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вивающие игровые формы устного счета как средство </w:t>
        <w:br/>
        <w:t>формирования интеллектуальных умений детей с ОВЗ</w:t>
      </w:r>
    </w:p>
    <w:p>
      <w:pPr>
        <w:pStyle w:val="Style18"/>
        <w:numPr>
          <w:ilvl w:val="0"/>
          <w:numId w:val="0"/>
        </w:numPr>
        <w:spacing w:lineRule="auto" w:line="360"/>
        <w:ind w:firstLine="284"/>
        <w:outlineLvl w:val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Style18"/>
        <w:numPr>
          <w:ilvl w:val="0"/>
          <w:numId w:val="0"/>
        </w:numPr>
        <w:spacing w:lineRule="auto" w:line="360"/>
        <w:ind w:firstLine="284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ионтек Алла Владиславовна-учитель-логопед  </w:t>
      </w:r>
    </w:p>
    <w:p>
      <w:pPr>
        <w:pStyle w:val="Style18"/>
        <w:numPr>
          <w:ilvl w:val="0"/>
          <w:numId w:val="0"/>
        </w:numPr>
        <w:spacing w:lineRule="auto" w:line="360"/>
        <w:ind w:firstLine="284"/>
        <w:jc w:val="right"/>
        <w:outlineLvl w:val="0"/>
        <w:rPr/>
      </w:pPr>
      <w:r>
        <w:rPr>
          <w:rFonts w:cs="Times New Roman" w:ascii="Times New Roman" w:hAnsi="Times New Roman"/>
          <w:b/>
        </w:rPr>
        <w:t xml:space="preserve">ГБОУ  школы-интерната №8 </w:t>
      </w:r>
    </w:p>
    <w:p>
      <w:pPr>
        <w:pStyle w:val="Style18"/>
        <w:numPr>
          <w:ilvl w:val="0"/>
          <w:numId w:val="0"/>
        </w:numPr>
        <w:spacing w:lineRule="auto" w:line="360"/>
        <w:ind w:firstLine="284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ушкинского района г. Санкт-Петербурга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spacing w:lineRule="auto" w:line="360"/>
        <w:ind w:firstLine="284"/>
        <w:rPr/>
      </w:pPr>
      <w:r>
        <w:rPr>
          <w:rFonts w:cs="Times New Roman" w:ascii="Times New Roman" w:hAnsi="Times New Roman"/>
          <w:u w:val="single"/>
        </w:rPr>
        <w:t>Умение производить вычисления устно</w:t>
      </w:r>
      <w:r>
        <w:rPr>
          <w:rFonts w:cs="Times New Roman" w:ascii="Times New Roman" w:hAnsi="Times New Roman"/>
        </w:rPr>
        <w:t xml:space="preserve"> – это, в конечном итоге, умение производить вычисления, удерживая в памяти числа и действия; быстро получать результат, используя наиболее рациональные приемы вычислений.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методике математики устными вычислениями принято называть вычисления, которые начинаются с единиц высших разрядов, при этом запись производится в строчку или совсем не производится.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исьменные вычисления, в отличие от устных, начинаются с низших разрядов (кроме действия деления), запись примеров производится в столбик.</w:t>
      </w:r>
    </w:p>
    <w:p>
      <w:pPr>
        <w:pStyle w:val="Style18"/>
        <w:spacing w:lineRule="auto" w:line="360"/>
        <w:ind w:firstLine="284"/>
        <w:rPr/>
      </w:pPr>
      <w:r>
        <w:rPr>
          <w:rFonts w:cs="Times New Roman" w:ascii="Times New Roman" w:hAnsi="Times New Roman"/>
          <w:u w:val="single"/>
        </w:rPr>
        <w:t>Устный счет имеет большое значение</w:t>
      </w:r>
      <w:r>
        <w:rPr>
          <w:rFonts w:cs="Times New Roman" w:ascii="Times New Roman" w:hAnsi="Times New Roman"/>
        </w:rPr>
        <w:t xml:space="preserve"> для учащихся коррекционных школ (в частности для детей с ЗПР), т.к. овладение навыками устных вычислений готовит почву для овладения и лучшего понимания письменных вычислений, для практического понимания законов арифметических действий, способствует овладению математической терминологией.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устными вычислениями имеет исключительную практическую значимость, т.к. готовит учащихся к лучшей ориентировке в повседневной жизни, к работе на предприятиях.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дневно в транспорте, в магазине, дома и на производстве люди выполняют массу устных арифметических операций, и чем быстрее и правильнее дети выполняют вычисления, тем более подготовленными и приспособленными к самостоятельной жизни они себя чувствуют.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в устным счетом, школьник увереннее чувствует себя и на уроках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и, информатики, физики, химии (в старшей школе) и в повседневной деятельности.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яду с этим, устный счет имеет большое коррекционное значение.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ные вычисления требуют от учащихся сосредоточения внимания на предъявляемых примерах или задачах, запоминания чисел и действий.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ный счет способствует также коррекции и развитию мышления. Без анализа, без синтеза, обобщения – высших процессов мышления – невозможно выбрать наиболее рациональный путь решения примера и быстро выполнить действия.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 устном счете развивается и речь учащихся, обогащается математический словарь, т.к. учитель просит обосновать выбор вычислительных приемов, подробно рассказать ход решения примера или устной задачи, назвать компоненты арифметических действий, установить их зависимость и т.д. 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нятия устным счетом должны быть неотъемлемой частью каждого урока математики, т.к. они будят мысль учащихся, нацеливают их на рабочий лад, организуют и готовят к другим видам работы на уроке.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учета навыков устного счета проводится: фронтальный опрос, индивидуальный опрос, арифметические диктанты.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я для устных вычислений могут предлагаться ученикам в различной форме. О. В. Узорова выделяет 4 вида устных вычислений (по способу их предъявления и восприятия): беглые слуховые вычисления, зрительные вычисления, комбинированные устные вычисления, устное решение задач.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ятия устным счетом будут приносить пользу только тогда, когда учитель тщательно продумал и подготовил этот этап урока, подобрал различные виды устных упражнений, продумал пути активизации всех учащихся.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жным средством воспитания умственной активности учащихся является игра. Она делает обучение доступным и интересным. Игры бывают самыми разнообразными: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Лабиринты», «Цепочки», «Эстафеты», «Математические фокусы», «Математическая рыбалка», «Круговые примеры», а также различные задания на смекалку и сообразительность, занимательные задачи и др.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гры делят на наглядные и словесные. По числу участников делятся на коллективные, групповые и индивидуальные.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бъем, содержание и система изучения математического материала в коррекционной школе имеют значительное своеобразие. Это объясняется особенностями усвоения, сохранения и применения знаний учащимися с ограниченными возможностями здоровья. Поэтому учитель должен учитывать эти особенности и в работе над устными вычислениями, придерживаясь программных требований, в соответствии с которыми устный счет – неотъемлемый этап почти каждого урока математики.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 работе над устными вычислениями следует создавать такие условия восприятия заданий, при которых навык устного счёта будет наиболее полно формироваться.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ольшое внимание должно быть уделено поддержке интереса к учению, выработке положительной мотивации, развитию эмоционально-волевой сферы и, конечно же, коррекции имеющихся нарушений психофизического развития.</w:t>
      </w:r>
    </w:p>
    <w:p>
      <w:pPr>
        <w:pStyle w:val="Style18"/>
        <w:spacing w:lineRule="auto" w:line="360"/>
        <w:ind w:firstLine="284"/>
        <w:rPr/>
      </w:pPr>
      <w:r>
        <w:rPr>
          <w:rFonts w:cs="Times New Roman" w:ascii="Times New Roman" w:hAnsi="Times New Roman"/>
        </w:rPr>
        <w:tab/>
        <w:t>Коррекционно-развивающие занятия должны быть направлены в первую очередь на развитие психических функций, обеспечивающих в дальнейшем усвоение учебных навыков. Систематическую, правильно организованную коррекционную работу целесообразно проводить также с использованием развивающих игр, которые способствуют активизации психических процессов, развитию умственных способностей, тренировке памяти и мышления, зрительного восприятия и пространственной ориентировки, произвольного внимания, коррекции моторики мелких мышц рук.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вивающие игры помогают лучше усваивать и закреплять знания, приобретенные на уроках, пробуждают интерес к изучаемым предметам, воспитывают у детей наблюдательность, обучают приёмам логического мышления. В процессе игры дети овладевают универсальными учебными действиями.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Развивающие игры должны быть доступны всем учащимся, особенно игры, ориентированные на развитие сообразительности, памяти, пространственного воображения. 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аждому ученику необходимо подбирать индивидуальные задания, так как игровая ситуация является важным условием его личного успеха.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нтерес к занятиям, которые требуют напряжения мысли, появляется не у всех детей и не сразу, поэтому развивающие игры следует вводить постепенно, не оказывая давления на детей, а увлекая их игрой.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одолевая первые трудности в игре, дети испытывают большую радость и готовность перейти к более сложному этапу, у них появляется вера в собственные силы.</w:t>
      </w:r>
    </w:p>
    <w:p>
      <w:pPr>
        <w:pStyle w:val="Style18"/>
        <w:spacing w:lineRule="auto" w:line="360"/>
        <w:ind w:firstLine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соко оценивая значение игры, В.А.Сухомлинский писал: «Без игры нет, и не может быть полноценного умственного развития. Игра – это огромное светлое окно, через которое в духовный мир ребенка вливается живительный поток представлений, понятий об окружающем мире. Игра – это искра, зажигающая огонек пытливости и любознательности».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Сделать учебную работу насколько возможно интересной для ребенка и не превратить эту работу в забаву – это одна из труднейших и важнейших задач дидактики»,- говорил К.Д.Ушинский. </w:t>
      </w:r>
    </w:p>
    <w:p>
      <w:pPr>
        <w:pStyle w:val="Style18"/>
        <w:numPr>
          <w:ilvl w:val="0"/>
          <w:numId w:val="0"/>
        </w:numPr>
        <w:spacing w:lineRule="auto" w:line="360"/>
        <w:ind w:firstLine="284"/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Игра для запоминания таблицы умножения с использованием </w:t>
      </w:r>
    </w:p>
    <w:p>
      <w:pPr>
        <w:pStyle w:val="Style18"/>
        <w:numPr>
          <w:ilvl w:val="0"/>
          <w:numId w:val="0"/>
        </w:numPr>
        <w:spacing w:lineRule="auto" w:line="360"/>
        <w:ind w:firstLine="284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Игровизора» В.В. Воскобовича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цесс изучения и запоминания таблицы умножения должен быть интересным и не скучным для любого школьника. Дидактическая игра, которая состоит из серии карточек разного уровня сложности, направлена как на обучение, так и на развитие ребёнка.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ные уровни игры позволяют педагогу учесть индивидуальные особенности каждого ребёнка в классе, его интересы, потребность в игре, а также грамотно построить работу с разными учениками.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игры первого уровня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На листе записаны примеры и таблица Пифагора. В примерах в виде рисунка зашифрован ключ к разгадке тайны. Вам необходимо найти результаты произведений и закрасить клетки с ответами. В конце игры на таблице вы увидите тайное изображение. Запомните, что первый множитель записан в левом столбике, а второй множитель – в верхней строчке. На их пересечении вы найдёте клетку с ответом. Заштрихуйте её карандашом. Будьте осторожны! В таблице Пифагора многие произведения повторяются дважды, если вы перепутаете место, где записан первый и второй множители, то можете попасть не в ту клетку, которая вам нужна, и тогда вам не удастся увидеть изображение.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игры второго уровня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итель даёт каждому школьнику листок с записанной на нём таблицей Пифагора без ответов и серией примеров.</w:t>
      </w:r>
    </w:p>
    <w:p>
      <w:pPr>
        <w:pStyle w:val="Style18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листе записаны примеры и таблица Пифагора. Чем она отличается от предыдущей таблицы Пифагора? (На ней не написаны ответы.) Вы должны найти в таблице множители, вычислить произведение, вписать его в нужную клетку и закрасить её. В итоге у вас получится рисунок. Будьте внимательны: первый множитель вы всегда находите в левом столбике, второй в верхней строке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-  это тоненький мостик между детством и школой, между необходимостью и интересом, которая  способна развивать личность, используя естественные познавательные способности ребенка, физиологический и психологический аспекты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Воскобовича многофункциональны.  При помощи одной и той же игры ребенок может освоить буквы и цифры, познакомиться с различными цветами и формами. В результате игровой деятельности у ребенка развиваются мелкая моторика, внимание, память воображение, мышление, речь, умение ориентироваться на плоскости.  Во время игры ребенок окружается непринужденной и радостной атмосферой. Игры Воскобовича не оставляют  равнодушными  ни детей, ни взрослых, они дают толчок к творческому развитию ребенка.</w:t>
      </w:r>
    </w:p>
    <w:p>
      <w:pPr>
        <w:pStyle w:val="Style18"/>
        <w:spacing w:lineRule="auto" w:line="36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Список рекомендуемой и использованной литератур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Бондаренко Т.М. Комплексные занятия в подготовительной группе детского сада: Практическое пособие для воспитателей и методистов ДОУ.  Воронеж, 2009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Волина В.В. Праздник числа. М.,1997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Воскобович В.В. Сказочные лабиринты игры. СПб., 2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рив - простой Знак"/>
    <w:basedOn w:val="Style14"/>
    <w:qFormat/>
    <w:rPr>
      <w:rFonts w:ascii="Calibri" w:hAnsi="Calibri" w:eastAsia="Times New Roman" w:cs="Calibri"/>
      <w:color w:val="333333"/>
      <w:sz w:val="24"/>
      <w:szCs w:val="24"/>
    </w:rPr>
  </w:style>
  <w:style w:type="character" w:styleId="Style16">
    <w:name w:val="рив - абзац Знак"/>
    <w:basedOn w:val="Style14"/>
    <w:qFormat/>
    <w:rPr>
      <w:rFonts w:ascii="Calibri" w:hAnsi="Calibri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рив - простой"/>
    <w:basedOn w:val="Normal"/>
    <w:qFormat/>
    <w:pPr>
      <w:widowControl w:val="false"/>
      <w:spacing w:lineRule="auto" w:line="240" w:before="0" w:after="0"/>
      <w:contextualSpacing/>
      <w:jc w:val="center"/>
    </w:pPr>
    <w:rPr>
      <w:rFonts w:cs="Calibri"/>
      <w:color w:val="333333"/>
      <w:sz w:val="24"/>
      <w:szCs w:val="24"/>
    </w:rPr>
  </w:style>
  <w:style w:type="paragraph" w:styleId="Style18">
    <w:name w:val="рив - абзац"/>
    <w:basedOn w:val="Normal"/>
    <w:qFormat/>
    <w:pPr>
      <w:spacing w:lineRule="auto" w:line="240" w:before="0" w:after="0"/>
      <w:ind w:firstLine="567"/>
      <w:contextualSpacing/>
      <w:jc w:val="both"/>
    </w:pPr>
    <w:rPr>
      <w:rFonts w:cs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50:00Z</dcterms:created>
  <dc:creator>Любовь</dc:creator>
  <dc:description/>
  <cp:keywords/>
  <dc:language>en-US</dc:language>
  <cp:lastModifiedBy>Юля</cp:lastModifiedBy>
  <dcterms:modified xsi:type="dcterms:W3CDTF">2022-02-12T17:17:00Z</dcterms:modified>
  <cp:revision>7</cp:revision>
  <dc:subject/>
  <dc:title/>
</cp:coreProperties>
</file>