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программа по дополнительному образованию составлена на основе Федерального закона Российской Федерации от 29.12.2012 №ФЗ-27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программа по креативному рукоделию «Маленький умелец» составлен с учетом меж предметных и внутри предметных связей, продолжения формирования у дошкольников эстетического отношения к миру на основе визуальных художественных образов, реализации художественно- творческого потенциал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льное творчество является одним из древнейших направлений искусства. Каждый ребенок рождается художником. Нужно только помочь ему разбудить в себе творческие способности, открыть его сердце добру и красоте, помочь осознать свое место и назначение в этом прекрасном мире.</w:t>
      </w:r>
    </w:p>
    <w:p>
      <w:pPr>
        <w:pStyle w:val="Normal"/>
        <w:ind w:righ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й целью современной системы дополнительного образования является воспитание и развитие личности ребенка. Достижение этой цели невозможно без реализации задач, стоящих перед образовательной областью «Художественное творчество», составляющая часть которого - изобразительное искусство. Изобразительное искусство располагает многообразием материалов и техник. Зачастую ребенку недостаточно привычных, традиционных способов и средств, чтобы выразить свои фантазии. Проанализировав авторские разработки, различные материалы, а также передовой опыт работы с детьми, накопленный на современном этапе отечественными и зарубежными педагогами-практиками, я заинтересовалась возможностью применения нетрадиционных приемов изо деятельности в работе с дошкольниками для развития воображения, творческого мышления и творческой активности. Нетрадиционные техники рисования демонстрируют необычные сочетания материалов и инструментов. Становление художественного образа у дошкольников происходит на основе практического интереса в развивающей деятельности. Рисование необычными материалами, оригинальными техниками позволяет детям ощутить незабываемые положительные эмоции. Нетрадиционное рисование доставляет детям множество положительных эмоций, раскрывает новые возможности использования хорошо знакомых им предметов в качестве художественных материалов, удивляет своей непредсказуемостью. Оригинальное рисование без кисточки и карандаша расковывает ребенка, позволяет почувствовать краски, их характер, настроение. Незаметно для себя дети учатся наблюдать, думать, фантазировать. Педагог должен пробудить в каждом ребенке веру в его творческие способности, индивидуальность, неповторимость, веру в то , что он пришел в этот мир творить добро и красоту, приносить людям радость.</w:t>
      </w:r>
    </w:p>
    <w:p>
      <w:pPr>
        <w:pStyle w:val="Normal"/>
        <w:ind w:righ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аст детей 5-6 лет, обучение групповое. Программа рассчитана на 1 год. Занятия проводятся во вторую половину дня два раза в неделю, продолжительность 25 мину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ктуальность</w:t>
      </w:r>
    </w:p>
    <w:p>
      <w:pPr>
        <w:pStyle w:val="Normal"/>
        <w:tabs>
          <w:tab w:val="clear" w:pos="720"/>
          <w:tab w:val="left" w:pos="227" w:leader="none"/>
        </w:tabs>
        <w:ind w:right="2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27" w:leader="none"/>
        </w:tabs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27" w:leader="none"/>
        </w:tabs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возникает необходимость в новых подходах к преподаванию эстетических искусств, способных решать современные задачи творческого восприятия и развития личности в целом. В системе эстетического, творческого воспитания подрастающего поколения особая роль принадлежит изобразительному искусству. Умение видеть и понимать красоту окружающего мира, способствует 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 Работа с детьми направлена на то, чтобы через искусство приобщить детей к творчеству. Дети знакомятся с разнообразием нетрадиционных способов рисования, их особенностями, многообразием материалов, используемых в рисовании, учатся на основе полученных знаний создавать свои рисунки. Таким образом, развивается творческая личность, способная применять свои знания и умения в различных ситуациях.</w:t>
      </w:r>
    </w:p>
    <w:p>
      <w:pPr>
        <w:pStyle w:val="Normal"/>
        <w:tabs>
          <w:tab w:val="clear" w:pos="720"/>
          <w:tab w:val="left" w:pos="227" w:leader="none"/>
        </w:tabs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актическая значимость 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радиционный подход к выполнению изображения дает толчок развитию детского интеллекта, подталкивает творческую активность ребенка, учит нестандартно мыслить. Возникают новые идеи, связанные с комбинациями разных материалов, ребенок начинает экспериментировать, твори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Рисование нетрадиционными способами, увлекательная, завораживающая деятельность. Это огромная возможность для детей думать, пробовать, искать, экспериментировать, а самое главное, само выражать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радиционные техники рисования - это настоящее пламя творчества, это толчок 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ю воображения, проявлению самостоятельности, инициативы, выраж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3" w:right="1144" w:gutter="0" w:header="0" w:top="708" w:footer="0" w:bottom="830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ть в творчество имеет для них множество дорог, известных и пока неизвестных. Творчество для детей это отражение душевной работы. Чувства, разум, глаза и руки – инструменты души. Творческий процесс - это настоящее чудо. "В творчестве нет правильного пути, нет неправильного пути, есть только свой собственный путь"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дагогическая целесообразнос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многолетнего опыта работы с детьми по развитию художественно творческих способностей в рисовании стало понятно, что стандартных наборов изобразительных материалов и способов передачи информации недостаточно для современных детей, так как уровень умственного развития и потенциал нового поколения стал намного выше. В связи с этим, нетрадиционные техники рисования дают толчок к развитию детского интеллекта, активизируют творческую активность детей, учат мыслить нестандартн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е условие развития ребенка – не только оригинальное задание, но и использование нетрадиционного бросового материала и нестандартных изотехнологий . Проведение занятий с использованием нетрадиционных техник по этой программ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ет уверенность в своих силах.</w:t>
      </w:r>
    </w:p>
    <w:p>
      <w:pPr>
        <w:pStyle w:val="Normal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Способствует снятию детских страхов.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 детей свободно выражать свой замысел.</w:t>
      </w:r>
    </w:p>
    <w:p>
      <w:pPr>
        <w:pStyle w:val="Normal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буждает детей к творческим поискам и решениям.</w:t>
      </w:r>
    </w:p>
    <w:p>
      <w:pPr>
        <w:pStyle w:val="Normal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ind w:left="720" w:right="100" w:hanging="367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 детей работать с разнообразными художественными ,природными и бросовыми материалами .</w:t>
      </w:r>
    </w:p>
    <w:p>
      <w:pPr>
        <w:pStyle w:val="Normal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Развивает мелкую моторику рук.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ет творческие способности, воображение и  полёт фантазии.</w:t>
      </w:r>
    </w:p>
    <w:p>
      <w:pPr>
        <w:pStyle w:val="Normal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работы дети получают эстетическое удовольствие.</w:t>
      </w:r>
    </w:p>
    <w:p>
      <w:pPr>
        <w:pStyle w:val="Normal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6" w:leader="none"/>
        </w:tabs>
        <w:ind w:left="720" w:right="220" w:hanging="367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ется уверенность в своих творческих возможностях, через использование различных изотехник.</w:t>
      </w:r>
    </w:p>
    <w:p>
      <w:pPr>
        <w:pStyle w:val="Normal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овизной и отличительно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ью программ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Маленький умелец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»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традиционным техникам рисования является то, что она имеет инновационный характер.</w:t>
      </w:r>
    </w:p>
    <w:p>
      <w:pPr>
        <w:sectPr>
          <w:type w:val="nextPage"/>
          <w:pgSz w:w="11906" w:h="16838"/>
          <w:pgMar w:left="1140" w:right="1164" w:gutter="0" w:header="0" w:top="713" w:footer="0" w:bottom="77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  <w:lang w:val="ru-RU"/>
        </w:rPr>
        <w:t>В системе работы используются нетрадиционные методы и способы развития детского художественного творчества. Используются самодельные инструменты, природные и бросовые для нетрадиционного рисования. Нетрадиционное рисование доставляет детям множество положительных эмоций, раскрывает возможность использования хорошо знакомых им бытовых предметов в качестве оригинальных художественных материалов, удивляет своей непредсказуемо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ел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 у детей творческие способности  средствами нетрадиционного рис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2" w:leader="none"/>
        </w:tabs>
        <w:ind w:left="727" w:right="900" w:hanging="3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комить с различными способами и приемами нетрадиционных техник рисования с использованием различных изобразительных материал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2" w:leader="none"/>
        </w:tabs>
        <w:ind w:left="727" w:hanging="3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ивать интерес и любовь к изобразительному искусству как средству выражения чувств, отношений, приобщения к миру прекрасно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2" w:leader="none"/>
        </w:tabs>
        <w:ind w:left="727" w:right="1520" w:hanging="3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леживать динамику развития творческих способностей и развитие изобразительных навыков ребен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ind w:left="707" w:hanging="34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вать все необходимые условия для реализации поставленной це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проведения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1" w:leader="none"/>
        </w:tabs>
        <w:ind w:left="7" w:right="300" w:hanging="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есные (беседа, художественное слово, загадки, напоминание о последовательности работы, совет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7" w:leader="none"/>
        </w:tabs>
        <w:ind w:left="147" w:hanging="147"/>
        <w:rPr>
          <w:sz w:val="28"/>
          <w:szCs w:val="28"/>
        </w:rPr>
      </w:pPr>
      <w:r>
        <w:rPr>
          <w:sz w:val="28"/>
          <w:szCs w:val="28"/>
        </w:rPr>
        <w:t>нагля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7" w:leader="none"/>
        </w:tabs>
        <w:ind w:left="147" w:hanging="147"/>
        <w:rPr>
          <w:sz w:val="28"/>
          <w:szCs w:val="28"/>
        </w:rPr>
      </w:pPr>
      <w:r>
        <w:rPr>
          <w:sz w:val="28"/>
          <w:szCs w:val="28"/>
        </w:rPr>
        <w:t>практ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7" w:leader="none"/>
        </w:tabs>
        <w:ind w:left="147" w:hanging="147"/>
        <w:rPr>
          <w:sz w:val="28"/>
          <w:szCs w:val="28"/>
        </w:rPr>
      </w:pPr>
      <w:r>
        <w:rPr>
          <w:sz w:val="28"/>
          <w:szCs w:val="28"/>
        </w:rPr>
        <w:t>игр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уемые мет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" w:right="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дают возможность почувствовать многоцветное изображение предметов, что влияет на полноту восприятия окружающего мир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формируют эмоционально – положительное отношение к самому процессу рисова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" w:right="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пособствуют более эффективному развитию воображения, восприятия и, как следствие, познавательных способност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7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одические рекоменд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" w:right="3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уя занятия по нетрадиционному рисованию, важно помнить, что для успешного овладения детьми умениями и навыками необходимо учитывать возрастные и индивидуальные особенности детей, их желания и интересы. С возрастом ребёнка расширяется содержание, усложняются элементы, форма бумаги, выделяются новые средства выразитель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жим занятий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нятий в неделю 2, в месяц 8 занятий . В год проводится 64 занятия (октябрь – май). Длительность занятия - 25 м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" w:right="66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Форма занятий - </w:t>
      </w:r>
      <w:r>
        <w:rPr>
          <w:sz w:val="28"/>
          <w:szCs w:val="28"/>
          <w:lang w:val="ru-RU"/>
        </w:rPr>
        <w:t>тематическая совместная деятельность педагога и ребенка в форм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ужковой работы.</w:t>
      </w:r>
    </w:p>
    <w:p>
      <w:pPr>
        <w:pStyle w:val="Normal"/>
        <w:ind w:left="120" w:right="28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ормы подведения итогов в конце года реализации дополнительной образовательной программы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" w:leader="none"/>
        </w:tabs>
        <w:ind w:left="260" w:hanging="147"/>
        <w:rPr>
          <w:sz w:val="28"/>
          <w:szCs w:val="28"/>
        </w:rPr>
      </w:pPr>
      <w:r>
        <w:rPr>
          <w:sz w:val="28"/>
          <w:szCs w:val="28"/>
        </w:rPr>
        <w:t>Проведение выставок детски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" w:leader="none"/>
        </w:tabs>
        <w:ind w:left="260" w:hanging="147"/>
        <w:rPr>
          <w:sz w:val="28"/>
          <w:szCs w:val="28"/>
        </w:rPr>
      </w:pPr>
      <w:r>
        <w:rPr>
          <w:sz w:val="28"/>
          <w:szCs w:val="28"/>
        </w:rPr>
        <w:t>Проведение открытого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й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260" w:hanging="0"/>
        <w:rPr/>
      </w:pPr>
      <w:r>
        <w:rPr>
          <w:sz w:val="28"/>
          <w:szCs w:val="28"/>
          <w:lang w:val="ru-RU"/>
        </w:rPr>
        <w:t xml:space="preserve">посредством данной работы педагог получит возможность более эффективно решать задачи воспитания и обучения детей дошкольного возраста. </w:t>
      </w:r>
      <w:r>
        <w:rPr>
          <w:sz w:val="28"/>
          <w:szCs w:val="28"/>
        </w:rPr>
        <w:t>Так как представленный материал способств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0" w:leader="none"/>
        </w:tabs>
        <w:ind w:left="320" w:hanging="144"/>
        <w:rPr>
          <w:sz w:val="28"/>
          <w:szCs w:val="28"/>
        </w:rPr>
      </w:pPr>
      <w:r>
        <w:rPr>
          <w:sz w:val="28"/>
          <w:szCs w:val="28"/>
        </w:rPr>
        <w:t>развитию мелкой моторики р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ind w:left="260" w:hanging="147"/>
        <w:rPr>
          <w:sz w:val="28"/>
          <w:szCs w:val="28"/>
        </w:rPr>
      </w:pPr>
      <w:r>
        <w:rPr>
          <w:sz w:val="28"/>
          <w:szCs w:val="28"/>
        </w:rPr>
        <w:t>обострению тактильного вос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ind w:left="260" w:hanging="147"/>
        <w:rPr>
          <w:sz w:val="28"/>
          <w:szCs w:val="28"/>
        </w:rPr>
      </w:pPr>
      <w:r>
        <w:rPr>
          <w:sz w:val="28"/>
          <w:szCs w:val="28"/>
        </w:rPr>
        <w:t>улучшению  цветовос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ind w:left="260" w:hanging="147"/>
        <w:rPr>
          <w:sz w:val="28"/>
          <w:szCs w:val="28"/>
        </w:rPr>
      </w:pPr>
      <w:r>
        <w:rPr>
          <w:sz w:val="28"/>
          <w:szCs w:val="28"/>
        </w:rPr>
        <w:t>концентрации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ind w:left="260" w:hanging="14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ю уровня воображения и самооцен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ind w:left="260" w:hanging="14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ение и обогащение художественного опы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4" w:leader="none"/>
        </w:tabs>
        <w:ind w:left="120" w:right="1420" w:hanging="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редпосылок учебной деятельности (самоконтроль, самооценка, обобщенные способы действия) и умения взаимодействовать друг с друг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ind w:left="260" w:hanging="147"/>
        <w:rPr>
          <w:sz w:val="28"/>
          <w:szCs w:val="28"/>
        </w:rPr>
      </w:pPr>
      <w:r>
        <w:rPr>
          <w:sz w:val="28"/>
          <w:szCs w:val="28"/>
        </w:rPr>
        <w:t>сформируются навыки трудов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ивность и самостоятельность детей в изодеятельност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мение находить новые способы для художественного изображ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мение передавать в работах свои чувства с помощью различных средств выразитель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3" w:right="1344" w:gutter="0" w:header="0" w:top="71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этой работы поможет детям дошкольного возраста творчески подходить к видению мира, который изображают, и использовать для самовыражения любые доступные сре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720"/>
        <w:gridCol w:w="2846"/>
        <w:gridCol w:w="2894"/>
        <w:gridCol w:w="20"/>
        <w:gridCol w:w="3280"/>
      </w:tblGrid>
      <w:tr>
        <w:trPr>
          <w:trHeight w:val="280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356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0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29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4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0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Наименование модул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2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Теори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рактик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иск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ки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лон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и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а</w:t>
            </w:r>
          </w:p>
        </w:tc>
        <w:tc>
          <w:tcPr>
            <w:tcW w:w="2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ография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ксография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прикладное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вечой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олью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опластика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ттаж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краски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овые мелки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ные палочки</w:t>
            </w:r>
          </w:p>
        </w:tc>
        <w:tc>
          <w:tcPr>
            <w:tcW w:w="29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960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5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2904"/>
        <w:gridCol w:w="3280"/>
      </w:tblGrid>
      <w:tr>
        <w:trPr>
          <w:trHeight w:val="276" w:hRule="atLeast"/>
        </w:trPr>
        <w:tc>
          <w:tcPr>
            <w:tcW w:w="36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«тычок»</w:t>
            </w:r>
          </w:p>
        </w:tc>
        <w:tc>
          <w:tcPr>
            <w:tcW w:w="2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51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6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опия</w:t>
            </w:r>
          </w:p>
        </w:tc>
        <w:tc>
          <w:tcPr>
            <w:tcW w:w="2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6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Итого: 6</w:t>
            </w:r>
            <w:r>
              <w:rPr>
                <w:bCs/>
                <w:sz w:val="28"/>
                <w:szCs w:val="28"/>
                <w:lang w:val="ru-RU"/>
              </w:rPr>
              <w:t>4</w:t>
            </w:r>
            <w:r>
              <w:rPr>
                <w:bCs/>
                <w:sz w:val="28"/>
                <w:szCs w:val="28"/>
              </w:rPr>
              <w:t xml:space="preserve"> заняти</w:t>
            </w:r>
            <w:r>
              <w:rPr>
                <w:bCs/>
                <w:sz w:val="28"/>
                <w:szCs w:val="28"/>
                <w:lang w:val="ru-RU"/>
              </w:rPr>
              <w:t>я</w:t>
            </w:r>
            <w:r>
              <w:rPr>
                <w:bCs/>
                <w:sz w:val="28"/>
                <w:szCs w:val="28"/>
              </w:rPr>
              <w:t xml:space="preserve"> (октябрь</w:t>
            </w:r>
            <w:r>
              <w:rPr>
                <w:bCs/>
                <w:sz w:val="28"/>
                <w:szCs w:val="28"/>
                <w:lang w:val="ru-RU"/>
              </w:rPr>
              <w:t>- май)</w:t>
            </w:r>
          </w:p>
        </w:tc>
        <w:tc>
          <w:tcPr>
            <w:tcW w:w="2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36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1024" w:gutter="0" w:header="0" w:top="717" w:footer="0" w:bottom="7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6255385</wp:posOffset>
                </wp:positionH>
                <wp:positionV relativeFrom="paragraph">
                  <wp:posOffset>-2707640</wp:posOffset>
                </wp:positionV>
                <wp:extent cx="12700" cy="12700"/>
                <wp:effectExtent l="0" t="0" r="0" b="0"/>
                <wp:wrapNone/>
                <wp:docPr id="1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" fillcolor="black" stroked="f" o:allowincell="f" style="position:absolute;margin-left:492.55pt;margin-top:-213.2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Нетрадиционные техники вы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ляксограф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а заключается в том, чтобы научить детей делать кляксы (черные и разноцветные). Затем уже 3-летний ребенок может смотреть на них и видеть образы, предметы или отдельные детали. "На что похожа твоя или моя клякса?", "Кого или что она тебе напоминает?" - эти вопросы очень полезны, т.к. развивают мышление и воображение. После этого, не принуждая ребенка, а показывая, рекомендуем перейти к следующему этапу - обведение или дорисовка клякс. В результате может получиться целый сюж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ычок жесткой полусухой ки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выразительности: фактурность окраски, цвет. Материалы: жесткая кисть, гуашь, бумага любого цвета и формата либо вырезанный силуэт пушистого или колючего животного. Способ получения изображения: ребенок опускает в гуашь кисть и ударяет ею по бумаге, держа вертикально. При работе кисть в воду не опускается. Таким образом заполняется весь лист, контур или шаблон. Получается имитация фактурности пушистой или колючей поверх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исование пальчик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right="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выразительности: пятно, точка, короткая линия, цвет. Материалы: мисочки с гуашью, плотная бумага любого цвета, небольшие листы, салфетки. Способ получения изображения: ребенок опускает в гуашь пальчик и наносит точки, пятнышки на бумагу. На каждый пальчик набирается краска разного цвета. После работы пальчики вытираются салфеткой, затем гуашь легко смыва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исование ладош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righ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выразительности: пятно, цвет, фантастический силуэт. Материалы: широкие блюдечки с гуашью, кисть, плотная бумага любого цвета, листы большого формата, салфетки. Способ получения изображения: ребенок опускает в гуашь ладошку (всю кисть) или окрашивает ее с помощью кисточки (с 5ти лет) и делает отпечаток на бумаге. Рисуют и правой и левой руками, окрашенными разными цветами. После работы руки вытираются салфеткой, затем гуашь легко смыва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сковые мелки + акваре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righ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выразительности: цвет, линия, пятно, фактура. Материалы: восковые мелки, плотная белая бумага, акварель, кисти. Способ получения изображения: ребенок рисует восковыми мелками на белой бумаге. Затем закрашивает лист акварелью в один или несколько цветов. Рисунок мелками остается не закрашенны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ча + акваре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выразительности: цвет, линия, пятно, фактура. Материалы: свеча, плотная бумага, акварель, кисти. Способ получения изображения: ребенок рисует свечой на бумаге. Затем закрашивает лист акварелью в один или несколько цветов. Рисунок свечой остается белым</w:t>
      </w:r>
      <w:r>
        <w:rPr>
          <w:b/>
          <w:bCs/>
          <w:sz w:val="28"/>
          <w:szCs w:val="28"/>
          <w:lang w:val="ru-RU"/>
        </w:rPr>
        <w:t xml:space="preserve"> Отпечатки листье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right="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выразительности: фактура, цвет. Материалы: бумага, гуашь, листья разных деревьев (желательно опавшие), кисти. Способ получения изображения: ребенок покрывает листок дерева красками разных цветов, затем прикладывает его окрашенной стороной к бумаге для получения отпечатка. Каждый раз берется новый листок. Черешки у листьев можно дорисовать ки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right="2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я цикл занятий с использованием разнообразных техник для выявления способностей детей за пройденное время, видно, что у детей, имеются способности к работе красками с использованием нетрадиционных техник. У детей со слабо развитыми художественно-творческими способностями показатели находятся чуть выше, чем в начале учебного года, но за счет применения нетрадиционных материалов улучшился уровень увлеченности темой и техникой и способность к цветовосприят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ролоновые рисун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right="220" w:firstLine="6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-то мы все склонны думать, что , если рисуем красками, то обязательно и кисточкой. На помощь может прийти поролон. Советуем сделать из него самые разные разнообразные маленькие геометрические фигурки, а затем прикрепить их тонкой проволокой к палочке или карандашу (не заточенному). Орудие труда уже готово. Теперь его можно обмакнуть в краску и методом штампов рисовать красные треугольники, желтые кружки, зеленые квадраты (весь поролон в отличие от ваты хорошо моется). Вначале дети хаотично будут рисовать геометрические фигуры. А затем предложите сделать из них простейшие орнаменты - сначала из одного вида фигур, затем из двух, тре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од монотип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right="8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гладком целлофане рисую краской с помощью кисточки, или спички с ваткой, или пальцем. Краска должна быть густой и яркой. И сразу же, пока не высохла краска, переворачивают целлофан изображением вниз на белую плотную бумагу и как бы промокают рисунок, а затем поднимают. Получается два рисунка. Иногда изображение остается на целлофане, иногда на бумаге.</w:t>
      </w:r>
    </w:p>
    <w:p>
      <w:pPr>
        <w:sectPr>
          <w:type w:val="nextPage"/>
          <w:pgSz w:w="11906" w:h="16838"/>
          <w:pgMar w:left="1020" w:right="1024" w:gutter="0" w:header="0" w:top="690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right="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ind w:left="1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печатки листье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right="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выразительности: фактура, цвет. Материалы: бумага, гуашь, листья разных деревьев (желательно опавшие), кисти. Способ получения изображения: ребенок покрывает листок дерева красками разных цветов, затем прикладывает его окрашенной стороной к бумаге для получения отпечатка. Каждый раз берется новый листок. Черешки у листьев можно дорисовать ки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right="2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я цикл занятий с использованием разнообразных техник для выявления способностей детей за пройденное время, видно, что у детей, имеются способности к работе красками с использованием нетрадиционных техник. У детей со слабо развитыми художественно-творческими способностями показатели находятся чуть выше, чем в начале учебного года, но за счет применения нетрадиционных материалов улучшился уровень увлеченности темой и техникой и способность к цветовосприят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ролоновые рису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220" w:firstLine="6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-то мы все склонны думать, что , если рисуем красками, то обязательно и кисточкой. На помощь может прийти поролон. Советуем сделать из него самые разные разнообразные маленькие геометрические фигурки, а затем прикрепить их тонкой проволокой к палочке или карандашу (не заточенному). Орудие труда уже готово. Теперь его можно обмакнуть в краску и методом штампов рисовать красные треугольники, желтые кружки, зеленые квадраты (весь поролон в отличие от ваты хорошо моется). Вначале дети хаотично будут рисовать геометрические фигуры. А затем предложите сделать из них простейшие орнаменты - сначала из одного вида фигур, затем из двух, тре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0" w:hanging="0"/>
        <w:jc w:val="center"/>
        <w:rPr>
          <w:sz w:val="40"/>
          <w:szCs w:val="40"/>
          <w:lang w:val="ru-RU"/>
        </w:rPr>
      </w:pPr>
      <w:r>
        <w:rPr>
          <w:bCs/>
          <w:sz w:val="40"/>
          <w:szCs w:val="40"/>
          <w:lang w:val="ru-RU"/>
        </w:rPr>
        <w:t>Перспективный план на 2021 – 2022 учебный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80"/>
        <w:gridCol w:w="3240"/>
        <w:gridCol w:w="2460"/>
      </w:tblGrid>
      <w:tr>
        <w:trPr>
          <w:trHeight w:val="281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w w:val="98"/>
                <w:sz w:val="28"/>
                <w:szCs w:val="28"/>
              </w:rPr>
              <w:t>Месяц,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темы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3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6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ь недели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w w:val="98"/>
                <w:sz w:val="28"/>
                <w:szCs w:val="28"/>
              </w:rPr>
              <w:t>работ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тей.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ями.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бы в лукошке»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эстетическо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формата А3 и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1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тиск печатками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и вку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 на выбор, гуашь,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ртофеля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м предмето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ь, мисочки для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понятием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 и рисования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тюрморт »; упражнять 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ами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ии дву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и грибов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 техник;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леса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композиции и ритма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шко, кукла,</w:t>
            </w:r>
          </w:p>
        </w:tc>
      </w:tr>
      <w:tr>
        <w:trPr>
          <w:trHeight w:val="5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705" w:footer="0" w:bottom="7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44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31"/>
        <w:gridCol w:w="2000"/>
        <w:gridCol w:w="2460"/>
      </w:tblGrid>
      <w:tr>
        <w:trPr>
          <w:trHeight w:val="27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ечная белка,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очка,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и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ы, печатки в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е овалов.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й пейзаж»</w:t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стья 3-4 вида;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чать листьями)</w:t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 работ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альбомных листа;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ую технику –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ор гуашевых</w:t>
            </w:r>
          </w:p>
        </w:tc>
      </w:tr>
      <w:tr>
        <w:trPr>
          <w:trHeight w:val="322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варительная</w:t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листьев;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к;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:</w:t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ние художественног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кисти (тонкая и</w:t>
            </w:r>
          </w:p>
        </w:tc>
      </w:tr>
      <w:tr>
        <w:trPr>
          <w:trHeight w:val="312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</w:t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а, формировать чувств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ая);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ей природой</w:t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и; выз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канчик с водой;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огулок,</w:t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осенним явлениям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жные салфетки;</w:t>
            </w:r>
          </w:p>
        </w:tc>
      </w:tr>
      <w:tr>
        <w:trPr>
          <w:trHeight w:val="322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</w:t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ы, воспиты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ое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й об</w:t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у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;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и, беседа о</w:t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чивость на красоту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ины с осенним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тах осени,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и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ем.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й с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м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ей природы,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картин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ени.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ивизация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аря: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ие,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удливые,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ычайные,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а.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 (2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ое</w:t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 знания детей 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белой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)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» (рисование</w:t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,  гуашь,</w:t>
            </w:r>
          </w:p>
        </w:tc>
      </w:tr>
      <w:tr>
        <w:trPr>
          <w:trHeight w:val="312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ой)</w:t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 -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разного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х техника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а, банка с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рисования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и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й, простой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, салфетки.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; побужд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но  «Волшебное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 переда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».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 волшебны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</w:tr>
      <w:tr>
        <w:trPr>
          <w:trHeight w:val="322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, добиваяс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.</w:t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сти с помощь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; воспитывать умен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естандартны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творческих задач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 мелку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ику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 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вигательну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6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2700"/>
        <w:gridCol w:w="3240"/>
        <w:gridCol w:w="2706"/>
      </w:tblGrid>
      <w:tr>
        <w:trPr>
          <w:trHeight w:val="276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ю; продолжать</w:t>
            </w:r>
          </w:p>
        </w:tc>
        <w:tc>
          <w:tcPr>
            <w:tcW w:w="27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 по обогащению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ого запаса,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в речи детей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тельные; развивать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 - чувственную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у детей.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бы» (акварель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исовать с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 гриба.</w:t>
            </w:r>
          </w:p>
        </w:tc>
      </w:tr>
      <w:tr>
        <w:trPr>
          <w:trHeight w:val="312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гуашь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ы предметы, состоящие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ки</w:t>
            </w:r>
          </w:p>
        </w:tc>
      </w:tr>
      <w:tr>
        <w:trPr>
          <w:trHeight w:val="322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вала и полуовала;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х листов,</w:t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простую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карандаши,</w:t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ую композицию.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, гуашь,</w:t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убирать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, баночки с</w:t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ишки воды на кисточке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й, тряпочки (на</w:t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очкой. Продолжать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го ребенка).</w:t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митировать движения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екстом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.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 (3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ая роспись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с посудой,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а, украшенная</w:t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)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ая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ной в стиле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ами хохломской</w:t>
            </w:r>
          </w:p>
        </w:tc>
      </w:tr>
      <w:tr>
        <w:trPr>
          <w:trHeight w:val="312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очка – цветы и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мской росписи.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и и белая</w:t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ы» (рисование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нтереса к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а, гуашь,</w:t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м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му искусству.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.</w:t>
            </w:r>
          </w:p>
        </w:tc>
      </w:tr>
      <w:tr>
        <w:trPr>
          <w:trHeight w:val="322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видеть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у в предметах быта.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едставлений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элементах хохломской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и.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оздь рябины»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целостную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, стека,</w:t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стилинография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у мира, а именно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адочная доска,</w:t>
            </w:r>
          </w:p>
        </w:tc>
      </w:tr>
      <w:tr>
        <w:trPr>
          <w:trHeight w:val="322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детей о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ая салфетка,</w:t>
            </w:r>
          </w:p>
        </w:tc>
      </w:tr>
      <w:tr>
        <w:trPr>
          <w:trHeight w:val="322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арная работа: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ябине, её роли в природе и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ный лист (по</w:t>
            </w:r>
          </w:p>
        </w:tc>
      </w:tr>
      <w:tr>
        <w:trPr>
          <w:trHeight w:val="312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и человека. Учить детей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у детей)</w:t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м сплющивания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: гроздь,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ь из шара круг.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ь.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атывать пластилин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ми и круговыми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ми. Развивать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знательность, интерес к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е. Активизировать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ую сферу: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ую моторику рук.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мение видеть</w:t>
            </w:r>
          </w:p>
        </w:tc>
        <w:tc>
          <w:tcPr>
            <w:tcW w:w="27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71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86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2693"/>
        <w:gridCol w:w="3389"/>
        <w:gridCol w:w="2460"/>
      </w:tblGrid>
      <w:tr>
        <w:trPr>
          <w:trHeight w:val="276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у природы.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 (4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, в котором я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наброск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й лист,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)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у» (акварель)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м карандашом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й карандаш,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оображение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.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рисовать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й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городок»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дете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й лист,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чать с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ть рисование 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, кисточки для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ей)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ей, располага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и клея, клей,</w:t>
            </w:r>
          </w:p>
        </w:tc>
      </w:tr>
      <w:tr>
        <w:trPr>
          <w:trHeight w:val="322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по всему листу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уэты домов из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оображение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 бумаги,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, вода.</w:t>
            </w:r>
          </w:p>
        </w:tc>
      </w:tr>
      <w:tr>
        <w:trPr>
          <w:trHeight w:val="51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ябрь (1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е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истематизировать зна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фарет осенний</w:t>
            </w:r>
          </w:p>
        </w:tc>
      </w:tr>
      <w:tr>
        <w:trPr>
          <w:trHeight w:val="318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)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чки»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о многообрази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ев, пластилин,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стилинография)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ев и особенностя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ые салфетки.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нешнего вида 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период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ть приемам работы 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овой техникой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мелку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ику рук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умен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точны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пальцами рук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творческ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интерес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е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яя веточка»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ая гуашь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яксография)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й рисования. Учи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х цветов,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осенние веточки  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й лист,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м техник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ка для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яксография».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тейля, кисточка,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художественн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очка.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ябрь (2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й букет»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осенн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ая гуашь</w:t>
            </w:r>
          </w:p>
        </w:tc>
      </w:tr>
      <w:tr>
        <w:trPr>
          <w:trHeight w:val="322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)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яксография)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с использованием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х цветов,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и «кляксография»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й лист,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терес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ка для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тейля, кисточка,</w:t>
            </w:r>
          </w:p>
        </w:tc>
      </w:tr>
      <w:tr>
        <w:trPr>
          <w:trHeight w:val="317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очка.</w:t>
            </w:r>
          </w:p>
        </w:tc>
      </w:tr>
      <w:tr>
        <w:trPr>
          <w:trHeight w:val="51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88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2126"/>
        <w:gridCol w:w="3814"/>
        <w:gridCol w:w="2460"/>
        <w:gridCol w:w="388"/>
      </w:tblGrid>
      <w:tr>
        <w:trPr>
          <w:trHeight w:val="276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й лист</w:t>
            </w:r>
          </w:p>
        </w:tc>
        <w:tc>
          <w:tcPr>
            <w:tcW w:w="38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й лист,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а» (трафарет +</w:t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й рисования, сочета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ные краски,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)</w:t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 и трафарет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ки, тряпочки,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трафарет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его листа,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чек губки.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ябрь (3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цветие</w:t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с одним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качестве материала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)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ки»</w:t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 видов народног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ля работы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8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накомство с</w:t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коративно-прикладног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ьзовались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98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кусства – дымковской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личные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ковской</w:t>
            </w:r>
          </w:p>
        </w:tc>
        <w:tc>
          <w:tcPr>
            <w:tcW w:w="381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линяной игрушкой; учить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ымковские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ой)</w:t>
            </w:r>
          </w:p>
        </w:tc>
        <w:tc>
          <w:tcPr>
            <w:tcW w:w="381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делять элементы росписи,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грушки: животные,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ее колорит, мотивы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тицы, куклы и их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мпозицию узора н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ображения;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делиях;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ртинки с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стетический вкус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ображением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ымковских мастеров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 работой;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ланелеграф,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еометрические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игуры для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кладывания узоров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полосы, круги,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валы, кольца);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льберт для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монстрации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ртинок; салфетка.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ымковский</w:t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уашь (цвета: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» (акварель</w:t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м промысл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, оранжевый,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гуашь)</w:t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ымковская игрушка)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);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навыки рисова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варель;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ов росписи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сточка;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проливайка;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блон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ковского петуха;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ябрь (4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й снег»</w:t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исо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голубого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)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чатки из</w:t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большие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, коричневая и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ок)</w:t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, изображ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гуашь,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ок с помощью  техник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, вода,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ания или рисован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ки,\.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ами.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композиции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ь у ребенк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вкус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е морозы –</w:t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бот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музыки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ы на окне»</w:t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, выполня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ьбом М.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кварель + свеча)</w:t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, соблюдая её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кого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емена года»,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333333"/>
                <w:sz w:val="28"/>
                <w:szCs w:val="28"/>
              </w:rPr>
              <w:t>Словарная</w:t>
            </w:r>
          </w:p>
        </w:tc>
        <w:tc>
          <w:tcPr>
            <w:tcW w:w="3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творческ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В.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8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80"/>
        <w:gridCol w:w="3240"/>
        <w:gridCol w:w="2460"/>
      </w:tblGrid>
      <w:tr>
        <w:trPr>
          <w:trHeight w:val="27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333333"/>
                <w:sz w:val="28"/>
                <w:szCs w:val="28"/>
              </w:rPr>
              <w:t>работа</w:t>
            </w:r>
            <w:r>
              <w:rPr>
                <w:rFonts w:eastAsia="Arial" w:cs="Arial" w:ascii="Arial" w:hAnsi="Arial"/>
                <w:color w:val="333333"/>
                <w:sz w:val="28"/>
                <w:szCs w:val="28"/>
              </w:rPr>
              <w:t>:</w:t>
            </w:r>
            <w:r>
              <w:rPr>
                <w:rFonts w:eastAsia="Arial" w:cs="Arial" w:ascii="Arial" w:hAnsi="Arial"/>
                <w:b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буря,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 детей -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ов, А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етель, вьюга,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ать в рисунка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ский, «морозные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зоры, резные,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ые приметы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а» или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аинственные.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и года (зимние узоры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; аль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не) нетрадиционным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А4, свечи (или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ом рисования –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восковые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ой - совершенство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, кисти №5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ый контроль з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 синяя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м рисунка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летовая, вода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оображение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и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ю, чувства цвета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ывать любовь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е, к прекрасному,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му слову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 – птица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1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й рисования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анная бумага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ой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цвета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ых тонов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и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, кисточка.</w:t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и: черный и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навыки рисова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(рисование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ой, пальчиком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анные листы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ой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 аккуратнос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 в голубой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боте с гуашью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, гуашь: красная,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, синяя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. Кисточка.</w:t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елочек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навыки рисова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2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ой, кисточкой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анный лист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ой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рисо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 светлого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ие линии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а, гуашь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ка.</w:t>
            </w:r>
          </w:p>
        </w:tc>
      </w:tr>
      <w:tr>
        <w:trPr>
          <w:trHeight w:val="5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в снегу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навыки рисова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ой, пальчиком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анный лист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ой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 аккуратнос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го цвета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боте с гуашью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, черная гуашь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ки.</w:t>
            </w:r>
          </w:p>
        </w:tc>
      </w:tr>
      <w:tr>
        <w:trPr>
          <w:trHeight w:val="36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ые коты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данные навык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3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я.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анные листы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лоном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композиции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ых тонов, белая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ь у ребенк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, красная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вкус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, кисточки.</w:t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снежной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авык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ы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я гуашью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анные листы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го цвета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ю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и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, синяя гуашь,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ь у ребенк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ки разного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вкус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а (№2, 4)</w:t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8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80"/>
        <w:gridCol w:w="3240"/>
        <w:gridCol w:w="2460"/>
      </w:tblGrid>
      <w:tr>
        <w:trPr>
          <w:trHeight w:val="281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юшкина избушка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ссуждать,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4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стилинография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ясь вопросами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. Пластилин.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ой воспитателя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и для лепки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 для рук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а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созда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очек.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ый выразительны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юшкина избушка»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. Развивать чувств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нига)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и, фантазию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. Воспиты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 пр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и работы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го использования 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й работе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лес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я дете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ман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лективное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 своей работ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анный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техник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ым цветом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я. Учить дете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 зеленая, белая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м, мятой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ообща, создава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чек бумаги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мелкая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ую работу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ая соль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ка нарядная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эстетическо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 Нарядная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2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олон +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природы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ка,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рисовани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анные листы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чком поролона; учи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а светлой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ить рисуно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й, гуашь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о по все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ая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и;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чек поролона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сприятие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ки, пластилин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, колпачки от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мастеров для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ей.</w:t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новому приему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, альбомный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 солью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я изображения: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с нарисованным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ание солью п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ом Морозом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ой краске для созда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; кисточка;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ости изображения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 с водой;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; соль в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й активности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ке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в овладени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ыми навыкам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мениями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Снеговик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, плотная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3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атопластика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ии дву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серого,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 техник пр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го и других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ном изображени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 или цветной</w:t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58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80"/>
        <w:gridCol w:w="3240"/>
        <w:gridCol w:w="2460"/>
      </w:tblGrid>
      <w:tr>
        <w:trPr>
          <w:trHeight w:val="27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х образов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, вата, кусочки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иков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х салфеток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лаз и пуговиц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нные из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 нос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кой и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чка, кисть, клей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А в блюдце.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изделиям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чашки.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ов гжели, виде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 с гжельским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ым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у посуды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ом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м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ычность формы, е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ая Гжель»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. А так ж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Морозные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ы малой формы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ы»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роспис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бумага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ов: элементы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ом 5х20 см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цветов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, лист для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узора н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й, силуэт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е. Учить составля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и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 на полосе – рисо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каймы: полосы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ирокие и тонкие, полоса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чки, полоса и мазки (один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и)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ить гжельский узор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ображением на картин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озные узоры»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холодны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к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 для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составля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жельская керамика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4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урочки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 по мотивам гжельск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жельская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и. Закреплять умен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очки, кисти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кистью и красками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ные палочки,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художественны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 белого, синего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, эстетическо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, баночки с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й.</w:t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очка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составля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росписи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жельская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 по мотивам гжельск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очки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писи и располагать его н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жельская керамика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е, заполняя середину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с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я тарелочки. Закрепля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ми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исовать кистью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жельской росписи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ми;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тарелочки для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вкус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и, тряпочки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восприят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, ватные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и, гуашь</w:t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71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80"/>
        <w:gridCol w:w="3240"/>
        <w:gridCol w:w="2460"/>
        <w:gridCol w:w="30"/>
      </w:tblGrid>
      <w:tr>
        <w:trPr>
          <w:trHeight w:val="27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, белого цвет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очки с вод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ные узоры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вершенствовать умения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разец рисунк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1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 солью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выки в рисовани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ветной карто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традиционным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ных тонов, клей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териалами.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атные палочки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звать интерес к создани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ль, конверт 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раза морозных узоро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исьмом от Де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традиционной техникой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роза, картинка 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вивать творческо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ображение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ображение, фантазию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розных узоров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спитывать любовь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имняя музыка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расоте родной природы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е дерево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вершенствовать умения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, 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 солью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выки в рисовани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ого лист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традиционными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го цвета, кле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териалами.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А, кисточка дл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звать интерес к созданию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я, соль мелкая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раза морозных узоров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ные палочки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традиционной техникой.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гуашь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к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, плотна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2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атопластика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ии дву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серого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 техник пр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го и други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ном изображени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 или цветн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х образо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, вата, кусочк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ка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х салфеток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лаз и нос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ь, клей ПВА 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це, белая гуашь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ные палочки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яя сказка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дл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накомство с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й «граттаж», д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и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й граттаж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контрастны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х; продолж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анные листы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хнике граттаж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ый интерес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палочки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,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воображение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е восприятие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проявлени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и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и, приобщать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е природы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ое царство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и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3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нирование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с техникой «граттаж»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овые мелки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у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 гуашь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64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80"/>
        <w:gridCol w:w="3240"/>
        <w:gridCol w:w="2460"/>
      </w:tblGrid>
      <w:tr>
        <w:trPr>
          <w:trHeight w:val="27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устойчивый интерес к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ки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,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воображение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е восприятие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ое царство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 расшири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е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 в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детей о мор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анные листы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е граттаж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го обитателях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ыдущего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, острые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й «граттаж»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и, тряпочка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приёмам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го изображения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ерес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,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воображение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й природе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для зимушки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эстетическо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 Альбомный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4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ы (оттиск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обычны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, гуашь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ой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ов, умение рисо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х тонов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, комбиниро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тра, кисточки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техники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и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чувств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и и ритма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аккуратность 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с гуашью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ть желание дари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и делать приятное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коммуникацию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навыки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ая гусеница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ижимать пробку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тиск пробкой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мпельной подушке 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анный лист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аской и наносит оттиск н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го цвета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у; Познакомить 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и, гуашь,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ом – оттиск пробкой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ки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название желтого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го, красного цвета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у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сть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цвета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. Развивать мелку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ику рук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5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80"/>
        <w:gridCol w:w="3240"/>
        <w:gridCol w:w="2460"/>
      </w:tblGrid>
      <w:tr>
        <w:trPr>
          <w:trHeight w:val="27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го творчества при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й дорисовк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а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 (1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 для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нов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 Белый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чки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й рисования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 круглой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воздушные»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онятие 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кисточки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тёплых” цветах. Буди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ые – 2 шт. на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ение,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го ребенка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ю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е тесто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го и красного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, салфетки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волновка для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ушки поделок.</w:t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ья коровка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и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 Лист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воздушные»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с новой техникой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го картона в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дете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 листа, жидкое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ярк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красного и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е образы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 цвета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х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ки толстые – 2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 на каждого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, салфетки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волновка для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ушки поделок.</w:t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 (2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ый мир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 Фото с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ковые мелки +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интерес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м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способности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тателей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ого мира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детей об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 «Шум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тателях подводног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», листы А4,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; развивать речеву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овые мелки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, обогащ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, кисти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(морская звезда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и с водой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миног, медуза)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рисовать 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ой техник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ковые мелки + акварель)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композици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ой тематики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эстетическо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; воспиты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е отношение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м природы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звезда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 Картинка с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 солью +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ой техник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м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) - шаблон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я «акварель +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ой звезды.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». Учить выполня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й лист с</w:t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58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80"/>
        <w:gridCol w:w="3240"/>
        <w:gridCol w:w="2460"/>
      </w:tblGrid>
      <w:tr>
        <w:trPr>
          <w:trHeight w:val="27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в данной технике,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нной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аккуратность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ой звездой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ий вкус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кой, клей ПВА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ка для клея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крупная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, кисточка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сования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очка с водой.</w:t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 (3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черепаха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 Фото с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ковые мелки +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м техни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м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 - шаблон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ндартног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ой черепахи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ивания; учить дете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А4 с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черепашку 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ом черепахи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ю акварели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овые мелки,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овых мелко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, кисти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традиционная техника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и с водой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я) вносить 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дополнение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техническ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и умения 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и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навыки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и, аккуратность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ий вкус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ение. Воспиты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отношение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му миру и желан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иться о нем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миножки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ерес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 Листы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му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 синего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ой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у. Продолж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го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нетрадиционн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зового цвета;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й рисования – печ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 (синяя, желтая,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ой; формиро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ая);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б обитателя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 влажные.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ого дна; закрепля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полагать рисуно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ьминог».</w:t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е листа;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ую моторику рук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ю, воображение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вкус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художественному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у; воспиты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морским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6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80"/>
        <w:gridCol w:w="3240"/>
        <w:gridCol w:w="2460"/>
        <w:gridCol w:w="30"/>
      </w:tblGrid>
      <w:tr>
        <w:trPr>
          <w:trHeight w:val="27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тателям и желание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ть  их на лист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 (4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. Контур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ой техник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 рыбки н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ая рыбка»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я – пуантилизм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х листах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атная палочка) -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 ватным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, ватны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ами). Сформиро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и, емкости 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амостоятельн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й на кажды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цветовую гамму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, влажны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к; Закрепить приемы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евые салфетк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я разным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ук п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ми материалами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у детей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я их по своему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ю и настроению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цветово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мелку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ику пальцев рук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ей; Совершенство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-двигательну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ю. Воспиты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отзывчивости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жим переживаниям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помочь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аккуратность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ндартные реше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х задач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иум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и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альбомны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ттаж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ей через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в техник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е приемы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ттаж в вид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я. Воспитание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иум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и в выполнении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а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. Развитие фантазии,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стрённая палочк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ения, эмоции,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очк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е действия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, сравнения. Знакомство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иумных рыбок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одним из видов графики -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ттаж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ель (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Ёжик» (техника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животны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-ёжик, -1\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чок – рисование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м тычка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 белой бумаги 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й кистью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ым рисунко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выразительны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а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. Продолжать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уашь коричневог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ые умения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; - фломастер н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6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80"/>
        <w:gridCol w:w="1269"/>
        <w:gridCol w:w="71"/>
        <w:gridCol w:w="760"/>
        <w:gridCol w:w="440"/>
        <w:gridCol w:w="440"/>
        <w:gridCol w:w="260"/>
        <w:gridCol w:w="780"/>
        <w:gridCol w:w="651"/>
        <w:gridCol w:w="1029"/>
        <w:gridCol w:w="30"/>
      </w:tblGrid>
      <w:tr>
        <w:trPr>
          <w:trHeight w:val="27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навыки. Систематизировать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го ребёнка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gridSpan w:val="5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глублять представлени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сточки дл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о сезонных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я; образец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х в природе, среде</w:t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м тольк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gridSpan w:val="5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тания животных и их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 ежа, картинк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дках. Воспитывать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ж.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gridSpan w:val="5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дчивость, трудолюбие,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gridSpan w:val="5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, творческую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gridSpan w:val="5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ализацию, любовь к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е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шисты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</w:t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20" w:hanging="0"/>
              <w:rPr>
                <w:sz w:val="28"/>
                <w:szCs w:val="28"/>
              </w:rPr>
            </w:pPr>
            <w:r>
              <w:rPr>
                <w:w w:val="94"/>
                <w:sz w:val="28"/>
                <w:szCs w:val="28"/>
              </w:rPr>
              <w:t>детей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й</w:t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  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ок» (трафарет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ть</w:t>
            </w:r>
          </w:p>
        </w:tc>
        <w:tc>
          <w:tcPr>
            <w:tcW w:w="19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ны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рисование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емого</w:t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предмета,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ом</w:t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</w:t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чок</w:t>
            </w:r>
          </w:p>
        </w:tc>
        <w:tc>
          <w:tcPr>
            <w:tcW w:w="11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й</w:t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ь,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ная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лоном)</w:t>
            </w:r>
          </w:p>
        </w:tc>
        <w:tc>
          <w:tcPr>
            <w:tcW w:w="13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сухой кисти. Закреплять</w:t>
            </w:r>
          </w:p>
        </w:tc>
        <w:tc>
          <w:tcPr>
            <w:tcW w:w="1431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ая,</w:t>
            </w:r>
          </w:p>
        </w:tc>
        <w:tc>
          <w:tcPr>
            <w:tcW w:w="102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а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</w:t>
            </w:r>
          </w:p>
        </w:tc>
        <w:tc>
          <w:tcPr>
            <w:tcW w:w="19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оранжевая</w:t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ый</w:t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.</w:t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,  подставк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</w:t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ек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19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го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берт,</w:t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го,</w:t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и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</w:t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к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ind w:lef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и</w:t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 с письмом 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одства кошки и котят при</w:t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ом, кошка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и их внешнего вида;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ь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ющие</w:t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.</w:t>
            </w:r>
          </w:p>
        </w:tc>
        <w:tc>
          <w:tcPr>
            <w:tcW w:w="19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 к  жизни  домашних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,  желание  знать  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х как можно больше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ель (2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юшевый</w:t>
            </w:r>
          </w:p>
        </w:tc>
        <w:tc>
          <w:tcPr>
            <w:tcW w:w="2980" w:type="dxa"/>
            <w:gridSpan w:val="5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мочь детям освои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игрушки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онок»</w:t>
            </w:r>
          </w:p>
        </w:tc>
        <w:tc>
          <w:tcPr>
            <w:tcW w:w="3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способ изображения -</w:t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, мяч, барабан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исование</w:t>
            </w:r>
          </w:p>
        </w:tc>
        <w:tc>
          <w:tcPr>
            <w:tcW w:w="2980" w:type="dxa"/>
            <w:gridSpan w:val="5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ролоновой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а, конь-качалк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лоном)</w:t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ой, позволяющий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урашка, машин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наиболее ярко передать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, медведь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емый объект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, матрешк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gridSpan w:val="5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ую фактурность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шар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gridSpan w:val="5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внешнего вида (объем,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истость)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;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w w:val="98"/>
                <w:sz w:val="28"/>
                <w:szCs w:val="28"/>
              </w:rPr>
              <w:t>2. Побуждать детей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gridSpan w:val="5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ть в рисунке образ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;</w:t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ой с детства игрушки;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евых красок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ть форму частей, их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усочк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gridSpan w:val="5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ую величину,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лоновой губки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, цвет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ая кисть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должать учить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 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крупно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w w:val="98"/>
                <w:sz w:val="28"/>
                <w:szCs w:val="28"/>
              </w:rPr>
              <w:t>водой;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gridSpan w:val="5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агать изображение в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gridSpan w:val="5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с размером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оны н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7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131"/>
        <w:gridCol w:w="3389"/>
        <w:gridCol w:w="2460"/>
        <w:gridCol w:w="30"/>
      </w:tblGrid>
      <w:tr>
        <w:trPr>
          <w:trHeight w:val="27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.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очках 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вать творческо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ение детей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х игрушек дл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творчески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ей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а – краса»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едставлени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афарет +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ей о домашних и диких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тычок»)</w:t>
            </w:r>
          </w:p>
        </w:tc>
        <w:tc>
          <w:tcPr>
            <w:tcW w:w="33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. «Познавательное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, собаки, лисы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»; Развивать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навык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дучок с разным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в общении со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ами лисы 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м и сверстниками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для рисован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ое развитие»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жесткой и мягк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о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иной на каждог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ение детей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, краски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удожественно-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а на столы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развитие»;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аккуратность у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при использовани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к, учить пользоватьс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кой с жестк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иной. «Художественно-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развитие»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движе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екстом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Физическо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»;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ые навыки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детей «Физическо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»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ель (3</w:t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 –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бумаги формат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)</w:t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 гребешок»</w:t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ов использования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адошка + штамп)</w:t>
            </w:r>
          </w:p>
        </w:tc>
        <w:tc>
          <w:tcPr>
            <w:tcW w:w="33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х приёмо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ные палочк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я.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кюрны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детей с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ами использования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чка дл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х техни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тейл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я (отпечаткам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бумаги дл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ек, морковног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я штампо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ый штамп 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а, ватных палочек);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 дощечк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воображение,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ую инициативу и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ую моторику рук;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очка для воды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интерес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ёмкост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м по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веден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64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80"/>
        <w:gridCol w:w="3240"/>
        <w:gridCol w:w="2460"/>
        <w:gridCol w:w="30"/>
      </w:tblGrid>
      <w:tr>
        <w:trPr>
          <w:trHeight w:val="314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деятельности;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элементарны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звать эмоциональны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; воспитывать любов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роде; воспиты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 пр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и работы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люблю свою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повышени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грушка лошадь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ку»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эмоциональног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исты белой бумаги 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афарет +</w:t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а и улучшени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рисованн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ошадкой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 + гуашь +</w:t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го климата в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ричневая и чёрна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ные палочки)</w:t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е;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уашь, акварель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формировать предметные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атные палочки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у детей по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источки п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е «Животные»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личеству детей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азвивать зрительно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азвивать мелку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ику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азвивать зрительну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, внимание, речь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вызвать интерес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ой форм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я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четать нескольк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ов рисования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ель (4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ок»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зда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он разного цвет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стилинография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й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илуэтом щенк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й сюжет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ор пластилин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нетрадиционную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той карандаш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у исполнения работы -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ек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ластилином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лфетки для рук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крепление представлени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уашь, кисть, кусочек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у»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ей о животном мир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ролона, бумаг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адошкой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фрики;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лфетк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ознакомить детей с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традиционной технико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исования гуашью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огащать словарный запа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ей, развивать активну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чь детей,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нтеллект, словесно-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огическое мышление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асширять кругозор детей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рмировать адекватны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едставления о животном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8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80"/>
        <w:gridCol w:w="3240"/>
        <w:gridCol w:w="2460"/>
        <w:gridCol w:w="30"/>
      </w:tblGrid>
      <w:tr>
        <w:trPr>
          <w:trHeight w:val="27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ире других стран, развивать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ичностные качества детей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учить детей рисовать 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традиционной техник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исования гуашь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рисование ладошками 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альчиками)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азвивать восприятие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ышление, чувств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мпозиции и ритма, мелкую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торику рук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воспитывать любовь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животным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й (2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 луга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кварель, восковы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ковые мелки +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ми луга, разви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елки, шаблоны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)</w:t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и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секомых, кисти №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, баночки с водой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и;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лфетки, магниты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амостоятельно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ска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образ насекомых,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нетрадиционны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исования (восковы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 + акварель) 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навыки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дбир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ую гамму красок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елкую моторику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; вызвать эмоциональны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 на результаты своего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а; воспитывать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к природе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акварельные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и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м способом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ы с водой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нотопия)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я «монотипия»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, салфетки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оспитывать любовь к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и, листы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роде и бережное к ней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 А4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;</w:t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 «Звук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сть,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ы – Шу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ость,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го леса»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.</w:t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творчески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, фантазию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 и образное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й (3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ья коровка на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 квадратн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е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ии дву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гуашь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атопластика.</w:t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 техник при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очки, силуэты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ьих коровок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0" w:right="924" w:gutter="0" w:header="0" w:top="690" w:footer="0" w:bottom="6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80"/>
        <w:gridCol w:w="3395"/>
        <w:gridCol w:w="2305"/>
        <w:gridCol w:w="30"/>
      </w:tblGrid>
      <w:tr>
        <w:trPr>
          <w:trHeight w:val="27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).</w:t>
            </w:r>
          </w:p>
        </w:tc>
        <w:tc>
          <w:tcPr>
            <w:tcW w:w="33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ном изображении</w:t>
            </w:r>
          </w:p>
        </w:tc>
        <w:tc>
          <w:tcPr>
            <w:tcW w:w="23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нных из бел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х образов</w:t>
            </w:r>
          </w:p>
        </w:tc>
        <w:tc>
          <w:tcPr>
            <w:tcW w:w="2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иков.</w:t>
            </w:r>
          </w:p>
        </w:tc>
        <w:tc>
          <w:tcPr>
            <w:tcW w:w="2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и в траве</w:t>
            </w:r>
          </w:p>
        </w:tc>
        <w:tc>
          <w:tcPr>
            <w:tcW w:w="3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детей выполнять</w:t>
            </w:r>
          </w:p>
        </w:tc>
        <w:tc>
          <w:tcPr>
            <w:tcW w:w="2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лотная бумага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ковые мелки,</w:t>
            </w:r>
          </w:p>
        </w:tc>
        <w:tc>
          <w:tcPr>
            <w:tcW w:w="3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ворческую работу, сочетая</w:t>
            </w:r>
          </w:p>
        </w:tc>
        <w:tc>
          <w:tcPr>
            <w:tcW w:w="2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кварельные краски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ель)</w:t>
            </w:r>
          </w:p>
        </w:tc>
        <w:tc>
          <w:tcPr>
            <w:tcW w:w="3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ноцветие мелков и</w:t>
            </w:r>
          </w:p>
        </w:tc>
        <w:tc>
          <w:tcPr>
            <w:tcW w:w="230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сковые мелки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кварельных красок.</w:t>
            </w:r>
          </w:p>
        </w:tc>
        <w:tc>
          <w:tcPr>
            <w:tcW w:w="230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й (4 неделя)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вные</w:t>
            </w:r>
          </w:p>
        </w:tc>
        <w:tc>
          <w:tcPr>
            <w:tcW w:w="3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изображать знакомые</w:t>
            </w:r>
          </w:p>
        </w:tc>
        <w:tc>
          <w:tcPr>
            <w:tcW w:w="2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ртон зеленог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нички</w:t>
            </w:r>
          </w:p>
        </w:tc>
        <w:tc>
          <w:tcPr>
            <w:tcW w:w="3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едметы в нетрадиционной</w:t>
            </w:r>
          </w:p>
        </w:tc>
        <w:tc>
          <w:tcPr>
            <w:tcW w:w="2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вета, пластилин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стилинография)</w:t>
            </w:r>
          </w:p>
        </w:tc>
        <w:tc>
          <w:tcPr>
            <w:tcW w:w="3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хники. Развивать чувство</w:t>
            </w:r>
          </w:p>
        </w:tc>
        <w:tc>
          <w:tcPr>
            <w:tcW w:w="2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мпозиции.</w:t>
            </w:r>
          </w:p>
        </w:tc>
        <w:tc>
          <w:tcPr>
            <w:tcW w:w="2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ы</w:t>
            </w:r>
          </w:p>
        </w:tc>
        <w:tc>
          <w:tcPr>
            <w:tcW w:w="3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изображать знакомые</w:t>
            </w:r>
          </w:p>
        </w:tc>
        <w:tc>
          <w:tcPr>
            <w:tcW w:w="2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ртон зеленог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стилинография)</w:t>
            </w:r>
          </w:p>
        </w:tc>
        <w:tc>
          <w:tcPr>
            <w:tcW w:w="3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едметы в нетрадиционной</w:t>
            </w:r>
          </w:p>
        </w:tc>
        <w:tc>
          <w:tcPr>
            <w:tcW w:w="2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вета, пластилин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хники. Развивать чувство</w:t>
            </w:r>
          </w:p>
        </w:tc>
        <w:tc>
          <w:tcPr>
            <w:tcW w:w="2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мпозиции.</w:t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ind w:right="10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ind w:left="720" w:right="100" w:hanging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Федеральный закон от 29.12.2012 г. № 273-ФЗ « Об образовании </w:t>
      </w:r>
    </w:p>
    <w:p>
      <w:pPr>
        <w:pStyle w:val="Normal"/>
        <w:numPr>
          <w:ilvl w:val="1"/>
          <w:numId w:val="6"/>
        </w:numPr>
        <w:ind w:left="1440" w:right="100" w:hanging="360"/>
        <w:rPr/>
      </w:pPr>
      <w:r>
        <w:rPr>
          <w:bCs/>
          <w:sz w:val="28"/>
          <w:szCs w:val="28"/>
          <w:lang w:val="ru-RU"/>
        </w:rPr>
        <w:t>в  Российской Федерации».</w:t>
      </w:r>
    </w:p>
    <w:p>
      <w:pPr>
        <w:pStyle w:val="Normal"/>
        <w:ind w:left="720" w:right="10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офессиональный стандарт педагога / Утв. Приказом </w:t>
      </w:r>
    </w:p>
    <w:p>
      <w:pPr>
        <w:pStyle w:val="Normal"/>
        <w:numPr>
          <w:ilvl w:val="1"/>
          <w:numId w:val="6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инистерства труда и социальной защиты Российской </w:t>
      </w:r>
    </w:p>
    <w:p>
      <w:pPr>
        <w:pStyle w:val="Normal"/>
        <w:numPr>
          <w:ilvl w:val="1"/>
          <w:numId w:val="6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едерации от 18.10.2013 г. № 544н.</w:t>
      </w:r>
    </w:p>
    <w:p>
      <w:pPr>
        <w:pStyle w:val="Normal"/>
        <w:ind w:right="10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ind w:left="720" w:right="100" w:hanging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Федеральные требования к образовательным учреждениям в </w:t>
      </w:r>
    </w:p>
    <w:p>
      <w:pPr>
        <w:pStyle w:val="Normal"/>
        <w:numPr>
          <w:ilvl w:val="1"/>
          <w:numId w:val="6"/>
        </w:numPr>
        <w:ind w:left="1440" w:right="100" w:hanging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части охраны здоровья обучающихся , воспитанников. Приказ </w:t>
      </w:r>
    </w:p>
    <w:p>
      <w:pPr>
        <w:pStyle w:val="Normal"/>
        <w:numPr>
          <w:ilvl w:val="1"/>
          <w:numId w:val="6"/>
        </w:numPr>
        <w:ind w:left="1440" w:right="100" w:hanging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инобрнауки  России от 28.12.2010 г. № 2106 « Об</w:t>
      </w:r>
    </w:p>
    <w:p>
      <w:pPr>
        <w:pStyle w:val="Normal"/>
        <w:numPr>
          <w:ilvl w:val="1"/>
          <w:numId w:val="6"/>
        </w:numPr>
        <w:ind w:left="1440" w:right="100" w:hanging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утверждении  федеральных требований к образовательным </w:t>
      </w:r>
    </w:p>
    <w:p>
      <w:pPr>
        <w:pStyle w:val="Normal"/>
        <w:numPr>
          <w:ilvl w:val="1"/>
          <w:numId w:val="6"/>
        </w:numPr>
        <w:ind w:left="1440" w:right="100" w:hanging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чреждениям  в части охраны здоровья обучающихся , воспитанников».</w:t>
      </w:r>
    </w:p>
    <w:p>
      <w:pPr>
        <w:pStyle w:val="Normal"/>
        <w:ind w:right="10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ind w:left="720" w:right="100" w:hanging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ан ПиН 2.4.2.3286-15 « Санитарно- эпидемиологические </w:t>
      </w:r>
    </w:p>
    <w:p>
      <w:pPr>
        <w:pStyle w:val="Normal"/>
        <w:numPr>
          <w:ilvl w:val="1"/>
          <w:numId w:val="6"/>
        </w:numPr>
        <w:ind w:left="1440" w:right="100" w:hanging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требования к условиям и организации обучения в </w:t>
      </w:r>
    </w:p>
    <w:p>
      <w:pPr>
        <w:pStyle w:val="Normal"/>
        <w:numPr>
          <w:ilvl w:val="1"/>
          <w:numId w:val="6"/>
        </w:numPr>
        <w:ind w:left="1440" w:right="100" w:hanging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щеобразовательных учреждениях».</w:t>
      </w:r>
    </w:p>
    <w:p>
      <w:pPr>
        <w:pStyle w:val="Normal"/>
        <w:ind w:right="10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6" w:leader="none"/>
        </w:tabs>
        <w:ind w:left="720" w:right="12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уненок Т.С. Использование в ДОУ приемов нетрадиционного рисования // Дошкольное образование. – 2016. - №1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6" w:leader="none"/>
        </w:tabs>
        <w:ind w:left="720" w:right="10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выдова Г.Н. Нетрадиционные техники рисования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6" w:leader="none"/>
        </w:tabs>
        <w:ind w:left="720" w:right="10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.-  М.:Издательство «Скрипторий ,2013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6" w:leader="none"/>
        </w:tabs>
        <w:ind w:left="720" w:right="10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ыдова Г.Н. Нетрадиционные техники рисования Часть 2.- М.:Издательство «Скрипторий 2003»,2013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6" w:leader="none"/>
        </w:tabs>
        <w:ind w:left="720" w:right="54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кова Р.Г. Рисование с детьми дошкольного возраста: нетрадиционные техники, планирование, конспекты занятий.– М., 2017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6" w:leader="none"/>
        </w:tabs>
        <w:ind w:left="720" w:righ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арова Т.С. Изобразительная деятельность: Обучение детей техническим навыкам и умениям. //Дошкольное воспитание, 2017г., №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ыкова И. А. Изобразительная деятельность в детском саду. – Москва.2014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6" w:leader="none"/>
        </w:tabs>
        <w:ind w:left="720" w:right="11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бедева Е.Н. Использование нетрадиционных техник [Электронный ресурс]: </w:t>
      </w:r>
      <w:r>
        <w:rPr>
          <w:color w:val="0000FF"/>
          <w:sz w:val="28"/>
          <w:szCs w:val="28"/>
          <w:u w:val="single"/>
        </w:rPr>
        <w:t>http</w:t>
      </w:r>
      <w:r>
        <w:rPr>
          <w:color w:val="0000FF"/>
          <w:sz w:val="28"/>
          <w:szCs w:val="28"/>
          <w:u w:val="single"/>
          <w:lang w:val="ru-RU"/>
        </w:rPr>
        <w:t>://</w:t>
      </w:r>
      <w:r>
        <w:rPr>
          <w:color w:val="0000FF"/>
          <w:sz w:val="28"/>
          <w:szCs w:val="28"/>
          <w:u w:val="single"/>
        </w:rPr>
        <w:t>www</w:t>
      </w:r>
      <w:r>
        <w:rPr>
          <w:color w:val="0000FF"/>
          <w:sz w:val="28"/>
          <w:szCs w:val="28"/>
          <w:u w:val="single"/>
          <w:lang w:val="ru-RU"/>
        </w:rPr>
        <w:t>.</w:t>
      </w:r>
      <w:r>
        <w:rPr>
          <w:color w:val="0000FF"/>
          <w:sz w:val="28"/>
          <w:szCs w:val="28"/>
          <w:u w:val="single"/>
        </w:rPr>
        <w:t>pedlib</w:t>
      </w:r>
      <w:r>
        <w:rPr>
          <w:color w:val="0000FF"/>
          <w:sz w:val="28"/>
          <w:szCs w:val="28"/>
          <w:u w:val="single"/>
          <w:lang w:val="ru-RU"/>
        </w:rPr>
        <w:t>.</w:t>
      </w:r>
      <w:r>
        <w:rPr>
          <w:color w:val="0000FF"/>
          <w:sz w:val="28"/>
          <w:szCs w:val="28"/>
          <w:u w:val="single"/>
        </w:rPr>
        <w:t>ru</w:t>
      </w:r>
      <w:r>
        <w:rPr>
          <w:color w:val="0000FF"/>
          <w:sz w:val="28"/>
          <w:szCs w:val="28"/>
          <w:u w:val="single"/>
          <w:lang w:val="ru-RU"/>
        </w:rPr>
        <w:t>/</w:t>
      </w:r>
      <w:r>
        <w:rPr>
          <w:color w:val="0000FF"/>
          <w:sz w:val="28"/>
          <w:szCs w:val="28"/>
          <w:u w:val="single"/>
        </w:rPr>
        <w:t>Books</w:t>
      </w:r>
      <w:r>
        <w:rPr>
          <w:color w:val="0000FF"/>
          <w:sz w:val="28"/>
          <w:szCs w:val="28"/>
          <w:u w:val="single"/>
          <w:lang w:val="ru-RU"/>
        </w:rPr>
        <w:t>/6/0297/6_0297-32.</w:t>
      </w:r>
      <w:r>
        <w:rPr>
          <w:color w:val="0000FF"/>
          <w:sz w:val="28"/>
          <w:szCs w:val="28"/>
          <w:u w:val="single"/>
        </w:rPr>
        <w:t>shtml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6" w:leader="none"/>
        </w:tabs>
        <w:ind w:left="720" w:right="5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итина А.В. Нетрадиционные техники рисования в детском саду. Планирование, конспекты занятий: Пособие для воспитателей и заинтересованыз родителей.-СПб.: КАРО,201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6" w:leader="none"/>
        </w:tabs>
        <w:ind w:left="720" w:right="84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квитария Т.А. Нетрадиционные техники рисования.   Интегрированные заняти в ДОУ. – М.: ТЦ Сфера,2014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вайко Г. С. Занятия по изобразительной деятельности в детском </w:t>
      </w:r>
    </w:p>
    <w:p>
      <w:pPr>
        <w:sectPr>
          <w:type w:val="nextPage"/>
          <w:pgSz w:w="11906" w:h="16838"/>
          <w:pgMar w:left="1020" w:right="924" w:gutter="0" w:header="0" w:top="69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саду.- Москва.2016.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6086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рограмм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олнительная образовательная программа «Маленький умелец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спитател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ысшей квалификационной категории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лярова Е.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- исполнитель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ДОУ  « Детский сад № 36 комбинированного вида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о Саранс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организации исполнител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Саранск , ул. Воинова , д. 4</w:t>
            </w:r>
          </w:p>
        </w:tc>
      </w:tr>
      <w:tr>
        <w:trPr>
          <w:trHeight w:val="1069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программ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вать  у детей творческие способности  средствами нетрадиционного рисова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равленность программ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дожественно-эстетическая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 реализ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од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программ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вень реализации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аптированн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школьное образова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стема реализации контроля за исполнением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образовательного учреждени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ческую работу осуществляет воспитат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результат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развитию мелкой моторики рук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бострению тактильного восприяти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лучшению  цветовосприяти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концентрации внимани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овышению уровня воображения и самооценк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расширение и обогащение художественного опыт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формирование предпосылок учебной деятельности (самоконтроль, самооценка, обобщенные способы действия) и умения взаимодействовать друг с друго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 ПРОГРАММЫ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9:31:00Z</dcterms:created>
  <dc:creator>Windows User</dc:creator>
  <dc:description/>
  <cp:keywords/>
  <dc:language>en-US</dc:language>
  <cp:lastModifiedBy>Пользователь Windows</cp:lastModifiedBy>
  <cp:lastPrinted>2021-03-10T10:52:00Z</cp:lastPrinted>
  <dcterms:modified xsi:type="dcterms:W3CDTF">2021-12-06T17:14:00Z</dcterms:modified>
  <cp:revision>24</cp:revision>
  <dc:subject/>
  <dc:title/>
</cp:coreProperties>
</file>