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шковичская основная школа Ярц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910"/>
      </w:tblGrid>
      <w:tr>
        <w:trPr>
          <w:trHeight w:val="241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lineRule="exact" w:line="320"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9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spacing w:lineRule="exact" w:line="3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9"/>
                <w:sz w:val="24"/>
                <w:szCs w:val="24"/>
              </w:rPr>
              <w:t>Зам. директора</w:t>
            </w:r>
          </w:p>
          <w:p>
            <w:pPr>
              <w:pStyle w:val="Heading1"/>
              <w:spacing w:lineRule="exact" w:line="3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9"/>
                <w:sz w:val="24"/>
                <w:szCs w:val="24"/>
              </w:rPr>
              <w:t>____________ /Панова С.В./</w:t>
            </w:r>
          </w:p>
          <w:p>
            <w:pPr>
              <w:pStyle w:val="Heading1"/>
              <w:spacing w:lineRule="exact" w:line="320" w:before="240" w:after="120"/>
              <w:rPr>
                <w:rFonts w:ascii="Times New Roman" w:hAnsi="Times New Roman" w:cs="Times New Roman"/>
                <w:b w:val="false"/>
                <w:b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9"/>
                <w:sz w:val="24"/>
                <w:szCs w:val="24"/>
              </w:rPr>
              <w:t>«31» августа 2020 г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exact" w:line="320"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9"/>
                <w:sz w:val="24"/>
                <w:szCs w:val="24"/>
              </w:rPr>
              <w:t>«Утверждено»</w:t>
            </w:r>
          </w:p>
          <w:p>
            <w:pPr>
              <w:pStyle w:val="Heading1"/>
              <w:spacing w:lineRule="exact" w:line="3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9"/>
                <w:sz w:val="24"/>
                <w:szCs w:val="24"/>
              </w:rPr>
              <w:t>Директор школы</w:t>
            </w:r>
          </w:p>
          <w:p>
            <w:pPr>
              <w:pStyle w:val="Heading1"/>
              <w:spacing w:lineRule="exact" w:line="3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9"/>
                <w:sz w:val="24"/>
                <w:szCs w:val="24"/>
              </w:rPr>
              <w:t>___________ /Безбородова Н.Л./</w:t>
            </w:r>
          </w:p>
          <w:p>
            <w:pPr>
              <w:pStyle w:val="Heading1"/>
              <w:spacing w:lineRule="exact" w:line="3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9"/>
                <w:sz w:val="24"/>
                <w:szCs w:val="24"/>
              </w:rPr>
              <w:t>Приказ № 131</w:t>
            </w:r>
          </w:p>
          <w:p>
            <w:pPr>
              <w:pStyle w:val="Heading1"/>
              <w:spacing w:lineRule="exact" w:line="320"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9"/>
                <w:sz w:val="24"/>
                <w:szCs w:val="24"/>
              </w:rPr>
              <w:t>от «31» августа 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color w:val="000009"/>
          <w:sz w:val="36"/>
        </w:rPr>
      </w:pPr>
      <w:r>
        <w:rPr>
          <w:rFonts w:eastAsia="Times New Roman" w:cs="Times New Roman" w:ascii="Times New Roman" w:hAnsi="Times New Roman"/>
          <w:b/>
          <w:color w:val="000009"/>
          <w:sz w:val="36"/>
          <w:szCs w:val="32"/>
          <w:u w:val="single"/>
        </w:rPr>
        <w:t>Рабочая программа</w:t>
      </w:r>
    </w:p>
    <w:p>
      <w:pPr>
        <w:pStyle w:val="Heading1"/>
        <w:spacing w:lineRule="atLeast" w:line="100" w:before="0" w:after="0"/>
        <w:ind w:left="432" w:right="0" w:hanging="432"/>
        <w:jc w:val="center"/>
        <w:rPr>
          <w:rFonts w:ascii="Times New Roman" w:hAnsi="Times New Roman" w:eastAsia="Times New Roman" w:cs="Times New Roman"/>
          <w:b/>
          <w:b/>
          <w:color w:val="000009"/>
          <w:sz w:val="36"/>
        </w:rPr>
      </w:pPr>
      <w:r>
        <w:rPr>
          <w:rFonts w:eastAsia="Times New Roman" w:cs="Times New Roman" w:ascii="Times New Roman" w:hAnsi="Times New Roman"/>
          <w:b/>
          <w:color w:val="000009"/>
          <w:sz w:val="36"/>
        </w:rPr>
        <w:t>основного общего образования</w:t>
      </w:r>
    </w:p>
    <w:p>
      <w:pPr>
        <w:pStyle w:val="Heading1"/>
        <w:spacing w:lineRule="atLeast" w:line="100" w:before="0" w:after="0"/>
        <w:ind w:left="432" w:right="0" w:hanging="432"/>
        <w:jc w:val="center"/>
        <w:rPr>
          <w:rFonts w:ascii="Times New Roman" w:hAnsi="Times New Roman" w:eastAsia="Times New Roman" w:cs="Times New Roman"/>
          <w:b/>
          <w:b/>
          <w:color w:val="000009"/>
          <w:sz w:val="36"/>
        </w:rPr>
      </w:pPr>
      <w:r>
        <w:rPr>
          <w:rFonts w:eastAsia="Times New Roman" w:cs="Times New Roman" w:ascii="Times New Roman" w:hAnsi="Times New Roman"/>
          <w:b/>
          <w:color w:val="000009"/>
          <w:sz w:val="36"/>
        </w:rPr>
        <w:t xml:space="preserve">по курсу «Русский язык» </w:t>
      </w:r>
    </w:p>
    <w:p>
      <w:pPr>
        <w:pStyle w:val="Heading1"/>
        <w:spacing w:lineRule="atLeast" w:line="100" w:before="0" w:after="0"/>
        <w:ind w:left="432" w:right="0" w:hanging="432"/>
        <w:jc w:val="center"/>
        <w:rPr>
          <w:rFonts w:ascii="Times New Roman" w:hAnsi="Times New Roman" w:eastAsia="Times New Roman" w:cs="Times New Roman"/>
          <w:b/>
          <w:b/>
          <w:color w:val="000009"/>
          <w:sz w:val="36"/>
        </w:rPr>
      </w:pPr>
      <w:r>
        <w:rPr>
          <w:rFonts w:eastAsia="Times New Roman" w:cs="Times New Roman" w:ascii="Times New Roman" w:hAnsi="Times New Roman"/>
          <w:b/>
          <w:color w:val="000009"/>
          <w:sz w:val="36"/>
        </w:rPr>
        <w:t>для 5 – 9 классов</w:t>
      </w:r>
    </w:p>
    <w:p>
      <w:pPr>
        <w:pStyle w:val="Heading1"/>
        <w:spacing w:lineRule="atLeast" w:line="100" w:before="0" w:after="0"/>
        <w:ind w:left="432" w:right="0" w:hanging="432"/>
        <w:jc w:val="center"/>
        <w:rPr>
          <w:rFonts w:ascii="Times New Roman" w:hAnsi="Times New Roman" w:eastAsia="Times New Roman" w:cs="Times New Roman"/>
          <w:b/>
          <w:b/>
          <w:color w:val="000009"/>
          <w:sz w:val="36"/>
        </w:rPr>
      </w:pPr>
      <w:r>
        <w:rPr>
          <w:rFonts w:eastAsia="Times New Roman" w:cs="Times New Roman" w:ascii="Times New Roman" w:hAnsi="Times New Roman"/>
          <w:b/>
          <w:color w:val="000009"/>
          <w:sz w:val="36"/>
        </w:rPr>
        <w:t>на 2020/2021 учебный год</w:t>
      </w:r>
    </w:p>
    <w:p>
      <w:pPr>
        <w:pStyle w:val="Heading1"/>
        <w:spacing w:lineRule="atLeast" w:line="100" w:before="0" w:after="0"/>
        <w:ind w:left="432" w:right="0" w:hanging="432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тель: учитель русского языка и литера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ова С.В., высшая квалификационная категор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рассмотрена на заседании ШМО учителей-предме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 от «31» августа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МО ___________________ /О.В. Романова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ушковичи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2020 год</w:t>
      </w:r>
    </w:p>
    <w:p>
      <w:pPr>
        <w:pStyle w:val="Normal"/>
        <w:spacing w:lineRule="atLeast" w:line="100"/>
        <w:ind w:left="360" w:right="-284" w:hanging="0"/>
        <w:jc w:val="center"/>
        <w:rPr>
          <w:rFonts w:eastAsia="Times New Roman" w:cs="Times New Roman"/>
          <w:color w:val="00B050"/>
          <w:sz w:val="28"/>
          <w:szCs w:val="28"/>
          <w:lang w:eastAsia="zh-CN"/>
        </w:rPr>
      </w:pPr>
      <w:r>
        <w:rPr>
          <w:rFonts w:eastAsia="Times New Roman" w:cs="Times New Roman"/>
          <w:b/>
          <w:sz w:val="28"/>
          <w:szCs w:val="28"/>
          <w:lang w:eastAsia="zh-CN"/>
        </w:rPr>
        <w:t>ПОЯСНИТЕЛЬНАЯ ЗАПИСКА</w:t>
      </w:r>
    </w:p>
    <w:p>
      <w:pPr>
        <w:pStyle w:val="Normal"/>
        <w:suppressAutoHyphens w:val="true"/>
        <w:spacing w:lineRule="atLeast" w:line="100" w:before="0" w:after="0"/>
        <w:ind w:left="-284" w:right="0" w:firstLine="426"/>
        <w:jc w:val="both"/>
        <w:rPr>
          <w:rFonts w:eastAsia="Times New Roman" w:cs="Times New Roman"/>
          <w:color w:val="00B050"/>
          <w:sz w:val="28"/>
          <w:szCs w:val="28"/>
          <w:lang w:eastAsia="zh-CN"/>
        </w:rPr>
      </w:pPr>
      <w:r>
        <w:rPr>
          <w:rFonts w:eastAsia="Times New Roman" w:cs="Times New Roman"/>
          <w:color w:val="00B050"/>
          <w:sz w:val="28"/>
          <w:szCs w:val="28"/>
          <w:lang w:eastAsia="zh-CN"/>
        </w:rPr>
      </w:r>
    </w:p>
    <w:p>
      <w:pPr>
        <w:pStyle w:val="NormalWeb"/>
        <w:shd w:fill="FFFFFF" w:val="clear"/>
        <w:spacing w:lineRule="atLeast" w:line="100" w:before="0" w:after="0"/>
        <w:ind w:left="-709" w:right="0" w:firstLine="567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Рабочая программа соответствует Федеральному государственному образовательному стандарту основного общего образования (ФГОС ООО), основной образовательной программе школы (ООП ООО) </w:t>
      </w:r>
      <w:r>
        <w:rPr>
          <w:color w:val="000000"/>
          <w:sz w:val="28"/>
          <w:szCs w:val="28"/>
        </w:rPr>
        <w:t>и составлена на основе: п</w:t>
      </w:r>
      <w:r>
        <w:rPr>
          <w:rFonts w:cs="Times New Roman"/>
          <w:color w:val="000000"/>
          <w:sz w:val="28"/>
          <w:szCs w:val="28"/>
          <w:lang w:eastAsia="ru-RU"/>
        </w:rPr>
        <w:t xml:space="preserve">рограммы общеобразовательных учреждений.  Русский язык. 5-9 классы.- Т.А. Ладыженская, М.Т. Баранов, Н.М.Шанский.- М.: Просвещение, 2011.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Учебники: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Русский язык. 5 класс. Учеб.дляобщеобразоват. организаций с прил. на электронном носителе. В 2 ч. Т.А.Ладыженская, М.Т.Баранов, Л.А.Тростенцова и др.; науч. ред. Н.М.Шанский. – М.: Просвещение, 2016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Русский язык. 6 класс. Учеб.для общеобразоват. организаций с прил. на электронном носителе. В 2 ч. Т.А.Ладыженская, М.Т.Баранов, Л.А.Тростенцова и др.; науч. ред. Н.М.Шанский. – М.: Просвещение, 2016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Русский язык. 7 класс. Учеб.для общеобразоват. организаций с прил. на электронном носителе. Т.А.Ладыженская, М.Т.Баранов, Л.А.Тростенцова и др.; науч. ред. Н.М.Шанский. – М.: Просвещение, 2016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Русский язык. 8 класс. Учеб.для общеобразоват. учреждений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.Г.Бархударов, С.Е.Крючков, Л.Ю.Максимов, Л.А.Чешко и др. - Москва, «Просвещение», 2019 г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Русский язык. 9 класс. Учеб.для общеобразоват. учреждений. 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С.Г.Бархударов, С.Е.Крючков, Л.Ю.Максимов, Л.А.Чешко и др. - Москва, «Просвещение», 2019 г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ind w:left="-709" w:right="0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Описание места учебного предмета «Русский язык» в учебном плане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 соответствии с требованиями Федерального государственного образовательного стандарта основного общего образования предмет «Русский язык» изучается с 5-го по 9-ый класс. Изучение русского языка осуществляется в объёме: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5 классе –204 часа </w:t>
      </w:r>
      <w:r>
        <w:rPr>
          <w:rFonts w:eastAsia="Times New Roman" w:cs="Times New Roman"/>
          <w:sz w:val="28"/>
          <w:szCs w:val="28"/>
          <w:lang w:eastAsia="ru-RU"/>
        </w:rPr>
        <w:t>в год из расчета  6 часов в неделю, количество недель – 34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6 классе – 204 часа </w:t>
      </w:r>
      <w:r>
        <w:rPr>
          <w:rFonts w:eastAsia="Times New Roman" w:cs="Times New Roman"/>
          <w:sz w:val="28"/>
          <w:szCs w:val="28"/>
          <w:lang w:eastAsia="ru-RU"/>
        </w:rPr>
        <w:t>в год из расчета 6 часов в неделю, количество недель – 34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7 классе –136 </w:t>
      </w:r>
      <w:r>
        <w:rPr>
          <w:rFonts w:eastAsia="Times New Roman" w:cs="Times New Roman"/>
          <w:sz w:val="28"/>
          <w:szCs w:val="28"/>
          <w:lang w:eastAsia="ru-RU"/>
        </w:rPr>
        <w:t>часов в год из расчета 4 часа в неделю,  количество недель – 3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8 классе – 102 </w:t>
      </w:r>
      <w:r>
        <w:rPr>
          <w:rFonts w:eastAsia="Times New Roman" w:cs="Times New Roman"/>
          <w:sz w:val="28"/>
          <w:szCs w:val="28"/>
          <w:lang w:eastAsia="ru-RU"/>
        </w:rPr>
        <w:t>часа в год из расчета 3 часа в неделю,  количество недель – 3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9 классе – 102 часа </w:t>
      </w:r>
      <w:r>
        <w:rPr>
          <w:rFonts w:eastAsia="Times New Roman" w:cs="Times New Roman"/>
          <w:sz w:val="28"/>
          <w:szCs w:val="28"/>
          <w:lang w:eastAsia="ru-RU"/>
        </w:rPr>
        <w:t>в год из расчета 3 часа в неделю,  количество недель – 34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center"/>
        <w:rPr>
          <w:rFonts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hanging="0"/>
        <w:jc w:val="center"/>
        <w:rPr>
          <w:rFonts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color w:val="000000"/>
          <w:sz w:val="28"/>
          <w:szCs w:val="28"/>
          <w:lang w:eastAsia="ru-RU"/>
        </w:rPr>
        <w:t>Планируемые  результаты освоения учебного предмета</w:t>
      </w:r>
    </w:p>
    <w:p>
      <w:pPr>
        <w:pStyle w:val="Normal"/>
        <w:spacing w:lineRule="atLeast" w:line="100" w:before="0" w:after="0"/>
        <w:ind w:left="-284" w:right="0" w:firstLine="426"/>
        <w:jc w:val="center"/>
        <w:rPr>
          <w:sz w:val="28"/>
          <w:szCs w:val="28"/>
        </w:rPr>
      </w:pPr>
      <w:r>
        <w:rPr>
          <w:rFonts w:eastAsia="@Arial Unicode MS" w:cs="Times New Roman"/>
          <w:b/>
          <w:color w:val="000000"/>
          <w:sz w:val="28"/>
          <w:szCs w:val="28"/>
          <w:lang w:eastAsia="ru-RU"/>
        </w:rPr>
        <w:t>«Русский язык» за курс 5-9 классы.</w:t>
      </w:r>
    </w:p>
    <w:p>
      <w:pPr>
        <w:pStyle w:val="Normal"/>
        <w:spacing w:lineRule="atLeast" w:line="100" w:before="0" w:after="0"/>
        <w:ind w:left="-284" w:right="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8640" w:leader="none"/>
        </w:tabs>
        <w:spacing w:lineRule="atLeast" w:line="100" w:before="0" w:after="0"/>
        <w:jc w:val="center"/>
        <w:rPr/>
      </w:pPr>
      <w:r>
        <w:rPr>
          <w:rStyle w:val="2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Личностные результаты освоения основной образовательной программы:</w:t>
      </w:r>
    </w:p>
    <w:p>
      <w:pPr>
        <w:pStyle w:val="TextBody"/>
        <w:tabs>
          <w:tab w:val="clear" w:pos="720"/>
          <w:tab w:val="left" w:pos="8640" w:leader="none"/>
        </w:tabs>
        <w:spacing w:lineRule="atLeast" w:line="100" w:before="0" w:after="0"/>
        <w:jc w:val="center"/>
        <w:rPr/>
      </w:pPr>
      <w:r>
        <w:rPr/>
      </w:r>
      <w:bookmarkStart w:id="0" w:name="sub_2091"/>
      <w:bookmarkStart w:id="1" w:name="sub_2091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091"/>
      <w:r>
        <w:rPr>
          <w:rFonts w:cs="Times New Roman" w:ascii="Times New Roman" w:hAnsi="Times New Roman"/>
          <w:sz w:val="28"/>
          <w:szCs w:val="28"/>
        </w:rPr>
        <w:t>1.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  <w:bookmarkStart w:id="3" w:name="sub_2092"/>
      <w:bookmarkEnd w:id="2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  <w:bookmarkEnd w:id="3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093"/>
      <w:bookmarkStart w:id="5" w:name="sub_2093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093"/>
      <w:r>
        <w:rPr>
          <w:rFonts w:cs="Times New Roman" w:ascii="Times New Roman" w:hAnsi="Times New Roman"/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  <w:bookmarkEnd w:id="6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094"/>
      <w:bookmarkStart w:id="8" w:name="sub_2094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094"/>
      <w:r>
        <w:rPr>
          <w:rFonts w:cs="Times New Roman" w:ascii="Times New Roman" w:hAnsi="Times New Roman"/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  <w:bookmarkEnd w:id="9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2095"/>
      <w:bookmarkStart w:id="11" w:name="sub_2095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095"/>
      <w:r>
        <w:rPr>
          <w:rFonts w:cs="Times New Roman" w:ascii="Times New Roman" w:hAnsi="Times New Roman"/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  <w:bookmarkEnd w:id="12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096"/>
      <w:bookmarkStart w:id="14" w:name="sub_2096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096"/>
      <w:r>
        <w:rPr>
          <w:rFonts w:cs="Times New Roman" w:ascii="Times New Roman" w:hAnsi="Times New Roman"/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  <w:bookmarkEnd w:id="15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2097"/>
      <w:bookmarkStart w:id="17" w:name="sub_2097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097"/>
      <w:r>
        <w:rPr>
          <w:rFonts w:cs="Times New Roman" w:ascii="Times New Roman" w:hAnsi="Times New Roman"/>
          <w:sz w:val="28"/>
          <w:szCs w:val="28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  <w:bookmarkEnd w:id="18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2098"/>
      <w:bookmarkStart w:id="20" w:name="sub_2098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098"/>
      <w:r>
        <w:rPr>
          <w:rFonts w:cs="Times New Roman" w:ascii="Times New Roman" w:hAnsi="Times New Roman"/>
          <w:sz w:val="28"/>
          <w:szCs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  <w:bookmarkEnd w:id="21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2099"/>
      <w:bookmarkStart w:id="23" w:name="sub_2099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099"/>
      <w:r>
        <w:rPr>
          <w:rFonts w:cs="Times New Roman" w:ascii="Times New Roman" w:hAnsi="Times New Roman"/>
          <w:sz w:val="28"/>
          <w:szCs w:val="28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  <w:bookmarkEnd w:id="24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20910"/>
      <w:bookmarkStart w:id="26" w:name="sub_20910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0910"/>
      <w:r>
        <w:rPr>
          <w:rFonts w:cs="Times New Roman" w:ascii="Times New Roman" w:hAnsi="Times New Roman"/>
          <w:sz w:val="28"/>
          <w:szCs w:val="28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  <w:bookmarkEnd w:id="27"/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8" w:name="sub_20911"/>
      <w:r>
        <w:rPr>
          <w:rFonts w:cs="Times New Roman" w:ascii="Times New Roman" w:hAnsi="Times New Roman"/>
          <w:sz w:val="28"/>
          <w:szCs w:val="28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  <w:bookmarkEnd w:id="28"/>
    </w:p>
    <w:p>
      <w:pPr>
        <w:pStyle w:val="Heading2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tLeast" w:line="1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тапредметные  результа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предметные результаты включают освоенные обучающимисямеж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жпредметные поня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ем формирования межпредметных понятий, 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олнять и дополнять таблицы, схемы, диаграммы, текс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улятивные УУ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знавательные УУД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множественную выборку из поисковых источников для объективизации  результатов по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полученные результаты поиска со своей деятельност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  <w:tab w:val="lef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ммуникативные УУД</w:t>
      </w:r>
    </w:p>
    <w:p>
      <w:pPr>
        <w:pStyle w:val="ListParagraph"/>
        <w:widowControl w:val="false"/>
        <w:numPr>
          <w:ilvl w:val="3"/>
          <w:numId w:val="3"/>
        </w:numPr>
        <w:tabs>
          <w:tab w:val="clear" w:pos="720"/>
          <w:tab w:val="left" w:pos="-426" w:leader="none"/>
          <w:tab w:val="left" w:pos="-142" w:leader="none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возможные роли в совместной деятельност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ть определенную роль в совместной деятельност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ть альтернативное решение в конфликтной ситуаци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общую точку зрения в дискусси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  <w:tab w:val="left" w:pos="-426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851" w:leader="none"/>
          <w:tab w:val="left" w:pos="-709" w:leader="none"/>
          <w:tab w:val="left" w:pos="-284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zh-CN"/>
        </w:rPr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142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Обучающийся смож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uppressAutoHyphens w:val="true"/>
        <w:spacing w:lineRule="atLeast" w:line="100" w:before="0" w:after="0"/>
        <w:jc w:val="both"/>
        <w:rPr>
          <w:rStyle w:val="2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val="ru-RU"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 w:cs="Times New Roman" w:ascii="Times New Roman" w:hAnsi="Times New Roman"/>
          <w:b w:val="false"/>
          <w:color w:val="000000"/>
          <w:sz w:val="28"/>
          <w:szCs w:val="28"/>
          <w:lang w:val="ru-RU" w:eastAsia="zh-CN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426" w:leader="none"/>
          <w:tab w:val="left" w:pos="-284" w:leader="none"/>
          <w:tab w:val="left" w:pos="-14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FFFFFF" w:val="clear"/>
        <w:tabs>
          <w:tab w:val="clear" w:pos="720"/>
          <w:tab w:val="left" w:pos="1111" w:leader="none"/>
        </w:tabs>
        <w:spacing w:lineRule="atLeast" w:line="100" w:before="0" w:after="0"/>
        <w:ind w:left="0" w:right="0" w:hanging="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ru-RU"/>
        </w:rPr>
        <w:t>Предметные результаты предметной области "Русский язык ”</w:t>
      </w:r>
      <w:r>
        <w:rPr>
          <w:b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426" w:leader="none"/>
          <w:tab w:val="left" w:pos="-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suppressAutoHyphens w:val="true"/>
        <w:overflowPunct w:val="true"/>
        <w:bidi w:val="0"/>
        <w:spacing w:lineRule="atLeast" w:line="100" w:before="0" w:after="0"/>
        <w:ind w:left="-30" w:right="-1" w:firstLine="3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30" w:right="-1" w:firstLine="3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60" w:right="-1" w:hanging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звитие навыков чтения на русском языке (изучающего, ознакомительного, просмотрового) и 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</w:t>
      </w:r>
    </w:p>
    <w:p>
      <w:pPr>
        <w:pStyle w:val="Normal"/>
        <w:widowControl w:val="false"/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053" w:leader="none"/>
        </w:tabs>
        <w:suppressAutoHyphens w:val="true"/>
        <w:overflowPunct w:val="true"/>
        <w:bidi w:val="0"/>
        <w:spacing w:lineRule="atLeast" w:line="100" w:before="0" w:after="0"/>
        <w:ind w:left="-60" w:right="-1" w:hanging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владение различными видами аудирования (с полным пониманием, с пониманием основного содержания, с выборочным извлечением информац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9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053" w:leader="none"/>
        </w:tabs>
        <w:suppressAutoHyphens w:val="true"/>
        <w:overflowPunct w:val="true"/>
        <w:bidi w:val="0"/>
        <w:spacing w:lineRule="atLeast" w:line="100" w:before="0" w:after="0"/>
        <w:ind w:left="-9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9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выявление основных особенностей устной и письменной речи, разговорной и книжной реч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053" w:leader="none"/>
        </w:tabs>
        <w:suppressAutoHyphens w:val="true"/>
        <w:overflowPunct w:val="true"/>
        <w:bidi w:val="0"/>
        <w:spacing w:lineRule="atLeast" w:line="100" w:before="0" w:after="0"/>
        <w:ind w:left="-105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898" w:leader="none"/>
        </w:tabs>
        <w:suppressAutoHyphens w:val="true"/>
        <w:overflowPunct w:val="true"/>
        <w:bidi w:val="0"/>
        <w:spacing w:lineRule="atLeast" w:line="100" w:before="0" w:after="0"/>
        <w:ind w:left="-105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105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3"/>
        <w:ind w:left="-105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соблюдение основных языковых норм в устной и письменной ре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105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стремление 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053" w:leader="none"/>
        </w:tabs>
        <w:suppressAutoHyphens w:val="true"/>
        <w:overflowPunct w:val="true"/>
        <w:bidi w:val="0"/>
        <w:spacing w:lineRule="atLeast" w:line="100" w:before="0" w:after="0"/>
        <w:ind w:left="-105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использование коммуникативно-эстетических возможностей русского язык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93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4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93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4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уместное использование фразеологических оборотов в ре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93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4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корректное и оправданное употребление междометий для выражения эмоций, этикетных форму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93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4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использование в речи синонимичных имен прилагательных в роли эпите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  <w:tab w:val="left" w:pos="993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4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93" w:leader="none"/>
          <w:tab w:val="left" w:pos="3334" w:leader="none"/>
          <w:tab w:val="right" w:pos="9704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4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идентификация самостоятельных (знаменательных) служебных частей речи и их форм по значению и основным грамматическим признак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288" w:leader="none"/>
        </w:tabs>
        <w:suppressAutoHyphens w:val="true"/>
        <w:overflowPunct w:val="true"/>
        <w:bidi w:val="0"/>
        <w:spacing w:lineRule="atLeast" w:line="100" w:before="0" w:after="0"/>
        <w:ind w:left="-135" w:right="-1" w:firstLine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познавание существительных, прилагательных, местоимений, числительных, наречий разных разрядов и их морфологических признаков, умение различать слова категории состояния и нареч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288" w:leader="none"/>
          <w:tab w:val="left" w:pos="3334" w:leader="none"/>
          <w:tab w:val="center" w:pos="7280" w:leader="none"/>
        </w:tabs>
        <w:suppressAutoHyphens w:val="true"/>
        <w:overflowPunct w:val="true"/>
        <w:bidi w:val="0"/>
        <w:spacing w:lineRule="atLeast" w:line="100" w:before="0" w:after="0"/>
        <w:ind w:left="-135" w:right="-1" w:firstLine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познавание глаголов, причастий, деепричастий и их морфологических признак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288" w:leader="none"/>
        </w:tabs>
        <w:suppressAutoHyphens w:val="true"/>
        <w:overflowPunct w:val="true"/>
        <w:bidi w:val="0"/>
        <w:spacing w:lineRule="atLeast" w:line="100" w:before="0" w:after="0"/>
        <w:ind w:left="-135" w:right="-1" w:firstLine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познавание предлогов, частиц и союзов разных разрядов, определение смысловых оттенков част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1288" w:leader="none"/>
          <w:tab w:val="left" w:pos="3334" w:leader="none"/>
          <w:tab w:val="center" w:pos="7280" w:leader="none"/>
          <w:tab w:val="right" w:pos="9704" w:leader="none"/>
        </w:tabs>
        <w:suppressAutoHyphens w:val="true"/>
        <w:overflowPunct w:val="true"/>
        <w:bidi w:val="0"/>
        <w:spacing w:lineRule="atLeast" w:line="100" w:before="0" w:after="0"/>
        <w:ind w:left="-135" w:right="-1" w:firstLine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познавание междометий разных разрядов,определение грамматических особенностей междоме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35" w:right="-1" w:firstLine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35" w:right="-1" w:firstLine="1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роведение фонетического, морфемного и словообразовательного (как взаимосвязанных этапов анализа структуры слова), лексического, морфологического анализа слова, анализа словообразовательных пар и словообразовательных цепочек сл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ределение звукового состава слова, правильное деление на слоги, характеристика звуков сло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ределение лексического значения слова, значений многозначного слова, стилистической окраски слова, сферы употребления, подбор синонимов, антоним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деление слова на морфемы на основе смыслового, грамматического и словообразовательного анализа сло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10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умение различать словообразовательные и формообразующие морфемы, способы словообразования;</w:t>
      </w:r>
    </w:p>
    <w:p>
      <w:pPr>
        <w:pStyle w:val="Normal"/>
        <w:widowControl w:val="false"/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1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роведение морфологического разбора самостоятельных и служебных частей речи; характеристика общего грамматического значения, морфологических признаков самостоятельных частей речи, определение их синтаксической фун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ознавание основных единиц синтаксиса (словосочетание, предложение, текст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умение выделять словосочетание в составе предложения, определение главного и зависимого слова в словосочетании, определение его вид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80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ределение вида предложения по цели высказывания и эмоциональной окраск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ределение грамматической основы предло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познавание распространенных и нераспространенных предложений,</w:t>
      </w:r>
    </w:p>
    <w:p>
      <w:pPr>
        <w:pStyle w:val="Normal"/>
        <w:widowControl w:val="false"/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редложений осложненной и неосложненной структуры, полных и неполны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распознавание второстепенных членов предложения, однородных членов предложения, обособленных членов предложения; обращений; вводных и вставных конструк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7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ознавание сложного предложения, типов сложного предложения, сложных предложений с различными видами связи, выделение средств синтаксической связи между частями сложного предло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пределение видов связи, смысловых, лексических и грамматических средств связи предложений в тексте, а также уместность и целесообразность их исполь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0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15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0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25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ользование толковыми словарями для извлечения необходимой информации, прежде всего - 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0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25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ользование орфоэпическими, орфографическими словарями для определения нормативного написания и произношения сло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0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25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0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25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использование морфемных, словообразовательных, этимологических словарей для морфемного и словообразовательного анализа сл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0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25" w:right="-1" w:firstLine="10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использование словарей для подбора к словам синонимов, антоним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709" w:leader="none"/>
          <w:tab w:val="left" w:pos="956" w:leader="none"/>
        </w:tabs>
        <w:suppressAutoHyphens w:val="true"/>
        <w:overflowPunct w:val="true"/>
        <w:bidi w:val="0"/>
        <w:spacing w:lineRule="atLeast" w:line="100" w:before="0" w:after="0"/>
        <w:ind w:left="-15" w:right="-1" w:hanging="3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5"/>
        <w:ind w:left="-15" w:right="-1" w:hanging="3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оиск орфограммы и применение правил написания слов с орфограмм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15" w:right="-1" w:hanging="3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освоение правил правописания служебных частей речи и умения применять их на письм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pacing w:lineRule="atLeast" w:line="100" w:before="0" w:after="0"/>
        <w:ind w:left="-851" w:right="-1" w:firstLine="425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рименение правильного переноса сл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1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применение правил постановки знаков препинания в конце предложения, в простом и в сложном предложениях, при прямой речи, цитировании, диалог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1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соблюдение основных орфоэпических правил современного русского литературного языка, определение места ударения в слове в соответствии с акцентологическими норм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1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выявление смыслового, стилистического различия синонимов, употребления их в речи с учетом значения, смыслового различия, стилистической окрас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10" w:right="-1" w:firstLine="60"/>
        <w:jc w:val="both"/>
        <w:rPr>
          <w:rFonts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нормативное изменение форм существительных, прилагательных, местоимений, числительных, глагол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-709" w:leader="none"/>
          <w:tab w:val="left" w:pos="-142" w:leader="none"/>
          <w:tab w:val="left" w:pos="567" w:leader="none"/>
          <w:tab w:val="left" w:pos="652" w:leader="none"/>
          <w:tab w:val="left" w:pos="709" w:leader="none"/>
        </w:tabs>
        <w:suppressAutoHyphens w:val="true"/>
        <w:overflowPunct w:val="true"/>
        <w:bidi w:val="0"/>
        <w:spacing w:lineRule="atLeast" w:line="100" w:before="0" w:after="0"/>
        <w:ind w:left="-210" w:right="-1" w:firstLine="60"/>
        <w:jc w:val="both"/>
        <w:rPr>
          <w:rFonts w:eastAsia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spacing w:val="1"/>
          <w:sz w:val="28"/>
          <w:szCs w:val="28"/>
          <w:lang w:eastAsia="ru-RU"/>
        </w:rPr>
        <w:t>соблюдение грамматических норм, в том числе при согласовании и управлении, при употреблении несклоняемых имен существительных и аббревиатур, при употреблении предложений с деепричастным оборотом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-сказуемых в связном тексте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100" w:before="0" w:after="0"/>
        <w:ind w:left="-851" w:right="-1" w:firstLine="425"/>
        <w:jc w:val="both"/>
        <w:rPr>
          <w:rFonts w:eastAsia="Times New Roman" w:cs="Times New Roman"/>
          <w:b/>
          <w:b/>
          <w:spacing w:val="1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1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-142" w:leader="none"/>
        </w:tabs>
        <w:spacing w:lineRule="atLeast" w:line="100" w:before="0" w:after="0"/>
        <w:ind w:left="-851" w:right="-1" w:firstLine="425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50" w:right="0" w:firstLine="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50" w:right="0" w:firstLine="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50" w:right="0" w:firstLine="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6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6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6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6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6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знание алфавита при поиске информ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6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личать значимые и незначимые единицы язы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6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фонетический и орфоэпический анализ сло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ленить слова на слоги и правильно их переноси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морфемный и словообразовательный анализ сл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лексический анализ сло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  <w:tab w:val="left" w:pos="-30" w:leader="none"/>
        </w:tabs>
        <w:suppressAutoHyphens w:val="true"/>
        <w:overflowPunct w:val="true"/>
        <w:bidi w:val="0"/>
        <w:spacing w:lineRule="atLeast" w:line="100" w:before="0" w:after="0"/>
        <w:ind w:left="-75" w:right="0" w:firstLine="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морфологический анализ сло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ознавать основные единицы синтаксиса (словосочетание, предложение, текст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ходить грамматическую основу пред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знавать главные и второстепенные члены пред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ознавать предложения простые и сложные, предложения осложненной структур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синтаксический анализ словосочетания и пред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людать основные языковые нормы в устной и письменной ре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раться на фонетический, морфемный, словообразовательный и морфологический анализ в практике правописания 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45" w:right="0" w:firstLine="4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60" w:right="0" w:firstLine="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орфографические словари.</w:t>
      </w:r>
    </w:p>
    <w:p>
      <w:pPr>
        <w:pStyle w:val="Normal"/>
        <w:widowControl w:val="false"/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60" w:right="0" w:firstLine="7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60" w:right="0" w:firstLine="75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@Arial Unicode MS" w:cs="Times New Roman"/>
          <w:b/>
          <w:bCs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60" w:right="0" w:firstLine="7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60" w:right="0" w:firstLine="7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60" w:right="0" w:firstLine="7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опознавать различные выразительные средства языка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60" w:right="0" w:firstLine="7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20" w:right="0" w:firstLine="10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20" w:right="0" w:firstLine="10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20" w:right="0" w:firstLine="10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характеризовать словообразовательные цепочки и словообразовательные гнезд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20" w:right="0" w:firstLine="10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20" w:right="0" w:firstLine="105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709" w:leader="none"/>
          <w:tab w:val="left" w:pos="-142" w:leader="none"/>
        </w:tabs>
        <w:suppressAutoHyphens w:val="true"/>
        <w:overflowPunct w:val="true"/>
        <w:bidi w:val="0"/>
        <w:spacing w:lineRule="atLeast" w:line="100" w:before="0" w:after="0"/>
        <w:ind w:left="-120" w:right="0" w:firstLine="105"/>
        <w:jc w:val="both"/>
        <w:rPr>
          <w:sz w:val="28"/>
          <w:szCs w:val="28"/>
        </w:rPr>
      </w:pPr>
      <w:r>
        <w:rPr>
          <w:rFonts w:cs="Times New Roman"/>
          <w:i/>
          <w:sz w:val="28"/>
          <w:szCs w:val="28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tabs>
          <w:tab w:val="clear" w:pos="720"/>
          <w:tab w:val="left" w:pos="-709" w:leader="none"/>
          <w:tab w:val="left" w:pos="-142" w:leader="none"/>
        </w:tabs>
        <w:spacing w:lineRule="atLeast" w:line="100" w:before="0" w:after="0"/>
        <w:ind w:left="-851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before="0" w:after="150"/>
        <w:ind w:left="-15" w:right="0" w:hanging="0"/>
        <w:jc w:val="both"/>
        <w:rPr>
          <w:rFonts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zh-CN"/>
        </w:rPr>
        <w:t>Предметными результатами</w:t>
      </w:r>
      <w:r>
        <w:rPr>
          <w:rFonts w:eastAsia="Times New Roman" w:cs="Times New Roman"/>
          <w:color w:val="000000"/>
          <w:sz w:val="28"/>
          <w:szCs w:val="28"/>
          <w:lang w:eastAsia="zh-CN"/>
        </w:rPr>
        <w:t> изучения курса «Русский язык» является сформированность следующих умений: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ru-RU"/>
        </w:rPr>
        <w:t>5-й класс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фонетике и графике: производить фонетический разборслова; соотносить звуковой облик слова с его графическим изображением; свободно пользоваться алфавитом при работе со словарем; не смешивать буквы и звук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эпии: правильно произносить употребительные слова изученных частей речи; пользоваться орфоэпическим словарем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лексике: пользоваться толковым словарем, словарем синонимов, антонимов; толковать лексическое значение слова с помощью толкового словаря, через антонимы и синонимы; давать элементарный анализ лексического значения слова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емике: выделять морфемы на основе словообразовательного анализа слова; выделять основу слова; производить морфемный разбор; производить словообразовательный разбор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ологии: различать части речи по наличию у слова определё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производить морфологический разбор изученных частей реч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интаксису: выделять словосочетание в предложении; определять главное и зависимое слово; образовывать словосочетания с именем существительным, глаголом в качестве главного и зависимого слова; определять вид предложения по цели высказывания, интонации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ложения; определять однородные члены; определять вводные слова и обращения (данное умение не является обязательным, т.к. материал вводился ознакомительно); различать простое и сложное предложение; производить синтаксический разбор предложения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графии: 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5-м классе слова с непроверяемыми написаниям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пунктуации: 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обосновывать место и выбор знака препинания; находить и исправлять пунктуационные ошибки на изученные правила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вязной речи, чтению и работе с информацией: читать учебно-научный текст изучающим чтением; владеть отдельными приёмами ознакомительного чтения учебно-научного текста; выделять в учебно-научном тексте ключевые слова, составлять план; определять тему, основную мысль (авторский замысел) в тексте из художественного произведения, пересказывать текст подробно и сжато; понимать основные отличия текстов-описаний, повествований, рассуждений, писать тексты этих типов; определять стиль текста; письменно подробно излагать художественный и учебно-научный текст; пытаться использовать в собственной письменной речи изученные особенности частей речи (синонимию, многозначность, антонимию), синтаксических конструкций; последовательно развивать мысль в сочинении в соответствии с темой и замыслом, делать абзацные отступы; озаглавливать текст, пользуясь разными типами заголовков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  <w:t>6-й класс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эпии: правильно произносить употребительные слова изученных частей реч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лексике: употреблять слова в соответствии с их лексическим значением; пользоваться разными видами словарей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емике и словообразованию: образовывать новые слова с помощью типичных для изученных частей речи суффиксов, с помощью приставок, приставок и суффиксов; сложения основ; 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" w:right="0" w:hanging="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ологии: образовывать формы изученных частей речи; производить морфологический разбор изученных частей речи; давать определения изученных частей реч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7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интаксису: образовывать словосочетания с именем числительным, прилагательным, местоимением в качестве главного и зависимого слова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7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графии: 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6-м классе слова с непроверяемыми написаниям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7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пунктуации: 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35" w:right="0" w:firstLine="90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вязной речи, чтению и работе с информацией: использовать в речи изученные группы слов, исходя из их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официально-деловой стиль речи;видеть в художественном тексте описание пейзажа, интерьера; подробно и выборочно пересказывать (устно и письменно) повествовательные тексты с описанием пейзажа, интерьера; собирать и систематизировать (в зависимости от стиля речи и темы) материал к сочинению; писать сочинения-описания пейзажа, интерьера, рассказ о себе; рассуждение, отзыв о книге, находить и устранять повторы, недочёты; читать учебно-научные тексты изучающим чтением.</w:t>
      </w:r>
    </w:p>
    <w:p>
      <w:pPr>
        <w:pStyle w:val="Normal"/>
        <w:tabs>
          <w:tab w:val="clear" w:pos="720"/>
          <w:tab w:val="left" w:pos="-142" w:leader="none"/>
        </w:tabs>
        <w:suppressAutoHyphens w:val="true"/>
        <w:spacing w:lineRule="atLeast" w:line="100" w:before="0" w:after="150"/>
        <w:ind w:left="-851" w:right="0" w:firstLine="425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0" w:right="0" w:firstLine="12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  <w:t>7-й класс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0" w:right="0" w:firstLine="12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эпии: правильно произносить употребительные слова изученных частей реч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0" w:right="0" w:firstLine="12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лексике: пользоваться разными видами словарей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0" w:right="0" w:firstLine="12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емике и словообразованию: производить морфемный и словообразовательный разбор наречий и деепричастий; образовывать новые слова с помощью характерных для изученных частей речи способов словообразования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150" w:right="0" w:firstLine="120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ологии: давать определения изученных частей речи; производить морфологический разбор изученных частей речи; различать омонимичные формы разных частей реч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60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интаксису: образовывать словосочетания с причастием, наречием и деепричастием в качестве одного из компонентов; выполнять разбор словосочетаний; составлять предложения с причастными оборотами; составлять предложения с разными видами обстоятельств; составлять предложения с разными способами связи между частям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60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графии: 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7-м классе слова с непроверяемыми написаниям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60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пунктуации: находить смысловые отрезки,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60" w:right="0" w:firstLine="45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вязной речи, чтению и работе с информацией: составлять предложения с учётом текстообразующих свойств изученных групп слов; использовать синонимику предложений с причастными, деепричастными оборотами и сложноподчиненных предложений, стилистически обоснованно использовать предлоги, союзы; использовать частицы в стилистических целях; находить в тексте языковые средства, характерные для публицистического стиля речи; излагать подробно, сжато и выборочно текст публицистического стиля; осознанно и бегло читать тексты публицистического стиля; описывать внешность, состояние и действия человека; создавать тексты изученных типов речи, тексты, сочетающие в себе разные типы речи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100" w:before="0" w:after="150"/>
        <w:ind w:left="-851" w:right="0" w:firstLine="425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  <w:t>8-й класс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фонетике: производить фонетический разбор слов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эпии: правильно произносить употребительные слова разных частей речи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лексике и фразеологии: употреблять фразеологизмы в соответствии с их лексическим значением; пользоваться фразеологическим словарем; пользоваться этимологическим словарём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емике и словообразованию: производить морфемный и словообразовательный разбор слов; различать словоизменение и словообразование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морфологии: классифицировать части речи; составлять письменный и устный ответ о любой части речи и её категориях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интаксису: различать и составлять разные виды словосочетаний; различать и составлять разные виды простых предложений; предложения со сравнительными оборотами; с однородными членами; с обособленными членами, с вводными словами и обращениями; производить синтаксический разбор простых предложений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графии: находить изученные орфограммы в словах и между словами; обосновывать выбор написания; правильно писать слова с изученными орфограммами; классифицировать орфограммы по типам и видам; находить и исправлять орфографические ошибки; правильно писать изученные в 8-м классе слова с непроверяемыми написаниями; производить орфографический разбор слов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пунктуации: находить смысловые отрезки в предложениях изученных типов и текстах; пунктуацион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вязной речи, чтению и работе с информацией: использовать стилистически обоснованно разные типы простого предложения, варианты форм сказуемого, варианты согласования сказуемого с подлежащим; составлять предложение в соответствии со стилистическими задачами; читать и пересказывать (устно и письменно) художественные тексты, тексты публицистического и научного стиля (повествование с элементами рассуждения, рассуждения с элементами описания и т.п.); создавать тексты изученных типов в соответствующем стиле речи; писать заявление, автобиографию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8"/>
          <w:lang w:eastAsia="ru-RU"/>
        </w:rPr>
        <w:t>9-й класс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роизводить все виды разборов: фонетический, морфемный и словообразовательный, морфологический, синтаксический, стилистический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интаксису: различать изученные виды простых и сложных предложений; составлять разные виды простых и сложных предложений; составлять предложения с чужой речью; производить синтаксический разбор простых и сложных предложений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орфографии: 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классифицировать орфограммы по типам и видам; правильно писать изученные в 5–9-м классах слова с непроверяемыми орфограммами; производить орфографический разбор слов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45"/>
        <w:jc w:val="both"/>
        <w:rPr>
          <w:rFonts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пунктуации: находить смысловые отрезки в предложениях изученных типов и тексте; пунктуационно правильно оформлять предложения изученных типов; обосновывать место и выбор знака препинания; находить и исправлять пунктуационные ошибки; классифицировать знаки препинания по их функции; производить пунктуационный разбор предложения;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uppressAutoHyphens w:val="true"/>
        <w:overflowPunct w:val="true"/>
        <w:bidi w:val="0"/>
        <w:spacing w:lineRule="atLeast" w:line="100" w:before="0" w:after="150"/>
        <w:ind w:left="-75" w:right="0" w:firstLine="105"/>
        <w:jc w:val="both"/>
        <w:rPr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  <w:lang w:eastAsia="ru-RU"/>
        </w:rPr>
        <w:t>– </w:t>
      </w:r>
      <w:r>
        <w:rPr>
          <w:rFonts w:eastAsia="Calibri" w:cs="Times New Roman"/>
          <w:color w:val="000000"/>
          <w:sz w:val="28"/>
          <w:szCs w:val="28"/>
          <w:lang w:eastAsia="ru-RU"/>
        </w:rPr>
        <w:t>по связной речи, чтению и работе с информацией: заменять сложные предложения простыми осложненными, стилистически обоснованно использовать бессоюзные, сложносочиненные и сложноподчиненные предложения или синонимичные простые осложненные предложения; содержательно и стилистически оправданно использовать различные способы передачи чужой речи, различные способы цитирования; составлять устные и письменные высказывания типа описания, повествования и рассуждения в разных стилях;писать изложение текста с дополнительным заданием с использованием разных типов речи; писать изложение текста с элементами сочинения с использованием разных типов речи; создавать тексты всех стилей и типов речи, готовить доклад на тему школьной программы, составлять тезисы, конспект; писать рецензию, реферат; читать тексты разных стилей и жанров изучающим и ознакомительным чтением; производить полный анализ текста.</w:t>
      </w:r>
    </w:p>
    <w:p>
      <w:pPr>
        <w:pStyle w:val="Normal"/>
        <w:widowControl w:val="false"/>
        <w:suppressAutoHyphens w:val="true"/>
        <w:overflowPunct w:val="true"/>
        <w:bidi w:val="0"/>
        <w:spacing w:lineRule="atLeast" w:line="100" w:before="0" w:after="0"/>
        <w:ind w:left="-3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-709" w:right="0" w:hanging="0"/>
        <w:jc w:val="center"/>
        <w:rPr>
          <w:rFonts w:eastAsia="@Arial Unicode MS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@Arial Unicode MS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left="-284" w:right="0" w:firstLine="426"/>
        <w:jc w:val="center"/>
        <w:rPr>
          <w:rFonts w:eastAsia="@Arial Unicode MS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@Arial Unicode MS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100" w:before="0" w:after="0"/>
        <w:ind w:left="-284" w:right="0" w:firstLine="426"/>
        <w:jc w:val="center"/>
        <w:rPr>
          <w:rFonts w:eastAsia="@Arial Unicode MS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color w:val="000000"/>
          <w:sz w:val="28"/>
          <w:szCs w:val="28"/>
          <w:lang w:eastAsia="ru-RU"/>
        </w:rPr>
        <w:t>Содержание  учебного предмета   «</w:t>
      </w:r>
      <w:r>
        <w:rPr>
          <w:rFonts w:eastAsia="@Arial Unicode MS" w:cs="Times New Roman"/>
          <w:b/>
          <w:bCs/>
          <w:color w:val="000000"/>
          <w:sz w:val="28"/>
          <w:szCs w:val="28"/>
          <w:lang w:eastAsia="ru-RU"/>
        </w:rPr>
        <w:t>Русский язык»</w:t>
      </w:r>
    </w:p>
    <w:p>
      <w:pPr>
        <w:pStyle w:val="Normal"/>
        <w:spacing w:lineRule="atLeast" w:line="100" w:before="0" w:after="0"/>
        <w:ind w:left="-851" w:right="0" w:firstLine="1985"/>
        <w:rPr>
          <w:rFonts w:eastAsia="@Arial Unicode MS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bCs/>
          <w:color w:val="000000"/>
          <w:sz w:val="28"/>
          <w:szCs w:val="28"/>
          <w:lang w:eastAsia="ru-RU"/>
        </w:rPr>
        <w:t>на уровне основного общего образования.</w:t>
      </w:r>
    </w:p>
    <w:p>
      <w:pPr>
        <w:pStyle w:val="Normal"/>
        <w:spacing w:lineRule="atLeast" w:line="100" w:before="0" w:after="0"/>
        <w:ind w:left="-284" w:right="0" w:firstLine="426"/>
        <w:jc w:val="center"/>
        <w:rPr>
          <w:rFonts w:eastAsia="@Arial Unicode MS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2"/>
        <w:spacing w:lineRule="atLeast" w:line="100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. Речевая деятельность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зык и речь. Речевое общение. Виды речи (устная и письменная). 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</w:t>
      </w:r>
      <w:r>
        <w:rPr>
          <w:rFonts w:cs="Times New Roman"/>
          <w:sz w:val="28"/>
          <w:szCs w:val="28"/>
        </w:rPr>
        <w:t xml:space="preserve">ка художественной литературы. Основные жанры разговорной речи (рассказ, беседа, спор); научного стиля и устной научной речи (отзыв, выступление, </w:t>
      </w:r>
      <w:r>
        <w:rPr>
          <w:rFonts w:cs="Times New Roman"/>
          <w:i/>
          <w:sz w:val="28"/>
          <w:szCs w:val="28"/>
        </w:rPr>
        <w:t>тезисы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доклад, </w:t>
      </w:r>
      <w:r>
        <w:rPr>
          <w:rFonts w:cs="Times New Roman"/>
          <w:sz w:val="28"/>
          <w:szCs w:val="28"/>
        </w:rPr>
        <w:t xml:space="preserve">дискуссия, </w:t>
      </w:r>
      <w:r>
        <w:rPr>
          <w:rFonts w:cs="Times New Roman"/>
          <w:i/>
          <w:sz w:val="28"/>
          <w:szCs w:val="28"/>
        </w:rPr>
        <w:t>реферат, статья, рецензия</w:t>
      </w:r>
      <w:r>
        <w:rPr>
          <w:rFonts w:cs="Times New Roman"/>
          <w:sz w:val="28"/>
          <w:szCs w:val="28"/>
        </w:rPr>
        <w:t xml:space="preserve">); публицистического стиля и устной публичной речи (выступление, обсуждение, </w:t>
      </w:r>
      <w:r>
        <w:rPr>
          <w:rFonts w:cs="Times New Roman"/>
          <w:i/>
          <w:sz w:val="28"/>
          <w:szCs w:val="28"/>
        </w:rPr>
        <w:t>статья, интервью, очерк</w:t>
      </w:r>
      <w:r>
        <w:rPr>
          <w:rFonts w:cs="Times New Roman"/>
          <w:sz w:val="28"/>
          <w:szCs w:val="28"/>
        </w:rPr>
        <w:t xml:space="preserve">); официально-делового стиля (расписка, </w:t>
      </w:r>
      <w:r>
        <w:rPr>
          <w:rFonts w:cs="Times New Roman"/>
          <w:i/>
          <w:sz w:val="28"/>
          <w:szCs w:val="28"/>
        </w:rPr>
        <w:t>доверенность,</w:t>
      </w:r>
      <w:r>
        <w:rPr>
          <w:rFonts w:cs="Times New Roman"/>
          <w:sz w:val="28"/>
          <w:szCs w:val="28"/>
        </w:rPr>
        <w:t xml:space="preserve"> заявление, </w:t>
      </w:r>
      <w:r>
        <w:rPr>
          <w:rFonts w:cs="Times New Roman"/>
          <w:i/>
          <w:sz w:val="28"/>
          <w:szCs w:val="28"/>
        </w:rPr>
        <w:t>резюме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</w:t>
      </w:r>
      <w:r>
        <w:rPr>
          <w:rFonts w:cs="Times New Roman"/>
          <w:i/>
          <w:sz w:val="28"/>
          <w:szCs w:val="28"/>
        </w:rPr>
        <w:t xml:space="preserve">избыточная </w:t>
      </w:r>
      <w:r>
        <w:rPr>
          <w:rFonts w:cs="Times New Roman"/>
          <w:sz w:val="28"/>
          <w:szCs w:val="28"/>
        </w:rPr>
        <w:t>информация. Функционально-смысловые типы текста (повествование, описание, рассуждение)</w:t>
      </w:r>
      <w:r>
        <w:rPr>
          <w:rFonts w:cs="Times New Roman"/>
          <w:i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Тексты смешанного тип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фика художественного текс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нализ текст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ды речевой деятельности (говорение, аудирование, письмо, чтение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чевая ситуация и ее компоненты (место, время, тема, цель, условия общения, собеседники). Речевой акт и его разновидности (сообщения, побуждения, вопросы, объявления, выражения эмоций, выражения речевого этикета и т. д.). Диалоги разного характера (этикетный, диалог-расспрос, диалог-побуждение, диалог – обмен мнениями, диалог смешанного типа). Полилог: беседа, обсуждение, дискусс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ая переработка текста (план, конспект, аннотация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зложение содержания прослушанного или прочитанного текста (подробное, сжатое, выборочное)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исание сочинений, писем, текстов иных жанров.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ультура речи и ее основные аспекты: нормативный, коммуникативный, этический. </w:t>
      </w:r>
      <w:r>
        <w:rPr>
          <w:rFonts w:cs="Times New Roman"/>
          <w:i/>
          <w:sz w:val="28"/>
          <w:szCs w:val="28"/>
        </w:rPr>
        <w:t>Основные критерии культуры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зыковая норма, ее функции. Основные виды норм русского литературного языка (орфоэпические, лексические, грамматические, стилистические, орфографические, пунктуационные). 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ние правильности, коммуникативных качеств и эффективности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чевой этикет. Овладение лингво-культурными нормами речевого поведения в различных ситуациях формального и неформального общения. </w:t>
      </w:r>
      <w:r>
        <w:rPr>
          <w:rFonts w:cs="Times New Roman"/>
          <w:i/>
          <w:sz w:val="28"/>
          <w:szCs w:val="28"/>
        </w:rPr>
        <w:t>Невербальные средства общения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Межкультурная коммуникация.</w:t>
      </w:r>
    </w:p>
    <w:p>
      <w:pPr>
        <w:pStyle w:val="Heading2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языке. Основные разделы науки о языке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языке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Роль языка в жизни человека и общества. Русский язык – национальный язык русского народа, государственный язык Российской Федерации и язык межнационального общения. Русский язык в современном мире. Русский язык как развивающееся явлен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Русский язык как один из индоевропейских языков. Русский язык в кругу других славянских языков. Историческое развитие русского язы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ы функционирования современного русского языка (литературный язык, понятие о русском литературном языке и его нормах, территориальные диалекты, просторечие, профессиональные разновидности, жаргон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аимосвязь языка и культуры. Отражение в языке культуры и истории народа</w:t>
      </w:r>
      <w:r>
        <w:rPr>
          <w:rFonts w:cs="Times New Roman"/>
          <w:i/>
          <w:sz w:val="28"/>
          <w:szCs w:val="28"/>
        </w:rPr>
        <w:t>. Взаимообогащение языков народов России.</w:t>
      </w:r>
      <w:r>
        <w:rPr>
          <w:rFonts w:cs="Times New Roman"/>
          <w:sz w:val="28"/>
          <w:szCs w:val="28"/>
        </w:rPr>
        <w:t xml:space="preserve"> 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. Пословицы, поговорки, афоризмы и крылатые сло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усский язык – язык русской художественной литературы. Языковые особенности художественного текста. Основные изобразительно-выразительные средства русского языка и речи, их использование в речи (метафора, эпитет, сравнение, гипербола, олицетворение и другие)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Основные лингвистические словари. Работа со словарной стать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Выдающиеся отечественные лингвисты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, орфоэпия и график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вуки речи. Система гласных звуков. Система согласных звуков. Изменение звуков в речевом потоке. Фонетическая транскрипция.  Слог. Ударение, его разноместность, подвижность при формо- и словообразовании. Смыслоразличительная роль ударения.  Фонетический анализ сло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отношение звука и буквы. Состав русского алфавита, названия букв. Обозначение на письме твердости и мягкости согласных. Способы обозначения [j’] на письм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онация, ее функции. Основные элементы интон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язь фонетики с графикой и орфографи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рфоэпия как раздел лингвистики. Основные нормы произношения слов (нормы, определяющие произношение гласных звуков и произношение согласных звуков; ударение в отдельных грамматических формах) и интонирования предложений. Оценка собственной и чужой речи с точки зрения орфоэпических норм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знаний по фонетике в практике правописания.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емика и словообразование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став слова. Морфема как минимальная значимая единица языка. Основа слова и окончание. Виды морфем: корень, приставка, суффикс, окончание. Нулевая морфема. Словообразующие и формообразующие морфемы. Чередование звуков в морфемах. Морфемный анализ сло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пособы образования слов (морфологические и неморфологические). Производящая и производная основы, Словообразующая морфема. Словообразовательная пара. Словообразовательный анализ сло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Словообразовательная цепочка. Словообразовательное гнездо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знаний по морфемике и словообразованию в практике правописания.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логия и фразеолог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Слово как единица языка. Лексическое и грамматическое значение слова. Однозначные и многозначные слова; прямое и переносное значения слова. Лексическая сочетаемость. Синонимы. Антонимы. Омонимы. Паронимы. Активный и пассивный словарный запас. Архаизмы, историзмы, неологизмы. Сферы употребления русской лексики. Стилистическая окраска слова. Стилистические пласты лексики (книжный, нейтральный, сниженный). Стилистическая помета в словаре. Исконно русские и заимствованные слова. Фразеологизмы и их признаки. Фразеологизмы как средства выразительности речи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Лексический анализ сло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Понятие об этимологи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 </w:t>
      </w:r>
      <w:r>
        <w:rPr>
          <w:rFonts w:cs="Times New Roman"/>
          <w:i/>
          <w:sz w:val="28"/>
          <w:szCs w:val="28"/>
        </w:rPr>
        <w:t xml:space="preserve">Различные точки зрения на место причастия и деепричастия в системе частей речи. </w:t>
      </w:r>
      <w:r>
        <w:rPr>
          <w:rFonts w:cs="Times New Roman"/>
          <w:sz w:val="28"/>
          <w:szCs w:val="28"/>
        </w:rPr>
        <w:t>Служебные части речи. Междометия и звукоподражательные сло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рфологический анализ сло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монимия слов разных частей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знаний по морфологии в практике правописания.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диницы синтаксиса русского языка. Словосочетание как синтаксическая единица, его типы. Виды связи в словосочетании. Типы предложений по цели высказывания и эмоциональной окраске. Грамматическая основа предложения. Главные и второстепенные члены, способы их выражения. Типы сказуемого. Предложения простые и сложные. Структурные типы простых предложений (двусоставные и односоставные, распространенные – нераспространенные, предложения осложненной и неосложненной структуры, полные и неполные). Типы односоставных предложений. Однородные члены предложения, обособленные члены предложения; обращение; вводные и вставные конструкции. Сложные предложения. Типы сложных предложений. Средства выражения синтаксических отношений между частями сложного предложения. Сложные предложения с различными видами связ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ы передачи чужой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нтаксический анализ простого и сложного предлож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 знаний по синтаксису в практике правописания.</w:t>
      </w:r>
    </w:p>
    <w:p>
      <w:pPr>
        <w:pStyle w:val="Heading3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: орфография и пунктуац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фография. Понятие орфограммы. Правописание гласных и согласных в составе морфем и на стыке морфем. Правописание Ъ и Ь. Слитные, дефисные и раздельные написания. Прописная и строчная буквы. Перенос слов. Соблюдение основных орфографических нор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нктуация. Знаки препинания и их функции. Одиночные и парные знаки препинания. Знаки препинания в конце предложения, в простом и сложном предложениях, при прямой речи и цитировании, в диалоге. Сочетание знаков препинания. Соблюдение основных пунктуационных нор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Calibri" w:cs="Times New Roman"/>
          <w:b/>
          <w:b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Орфографический анализ слова и пунктуационный анализ предложения.</w:t>
      </w:r>
    </w:p>
    <w:p>
      <w:pPr>
        <w:pStyle w:val="Normal"/>
        <w:keepNext w:val="true"/>
        <w:keepLines/>
        <w:spacing w:lineRule="atLeast" w:line="100" w:before="0" w:after="0"/>
        <w:ind w:left="0" w:right="0" w:firstLine="709"/>
        <w:jc w:val="both"/>
        <w:rPr>
          <w:rFonts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-284" w:right="0" w:firstLine="426"/>
        <w:jc w:val="center"/>
        <w:rPr>
          <w:rFonts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-709" w:right="-305" w:firstLine="426"/>
        <w:jc w:val="center"/>
        <w:rPr>
          <w:rFonts w:eastAsia="@Arial Unicode MS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bCs/>
          <w:color w:val="000000"/>
          <w:sz w:val="28"/>
          <w:szCs w:val="28"/>
          <w:lang w:eastAsia="ru-RU"/>
        </w:rPr>
        <w:t>6 класс.</w:t>
      </w:r>
    </w:p>
    <w:p>
      <w:pPr>
        <w:pStyle w:val="Normal"/>
        <w:spacing w:lineRule="atLeast" w:line="100" w:before="0" w:after="0"/>
        <w:ind w:left="-709" w:right="-305" w:firstLine="426"/>
        <w:jc w:val="center"/>
        <w:rPr>
          <w:rFonts w:eastAsia="@Arial Unicode MS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@Arial Unicode MS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rStyle w:val="C0"/>
          <w:b/>
          <w:b/>
          <w:sz w:val="28"/>
          <w:szCs w:val="28"/>
        </w:rPr>
      </w:pPr>
      <w:r>
        <w:rPr>
          <w:b/>
          <w:sz w:val="28"/>
          <w:szCs w:val="28"/>
        </w:rPr>
        <w:t>6 класс.</w:t>
      </w:r>
    </w:p>
    <w:p>
      <w:pPr>
        <w:pStyle w:val="C1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Содержание тем учебного курса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усский язык - один из развитых языков мира  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овторение пройденного в 5 классе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Деление текста на части; официально-деловой стиль, его языковые особенности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Лексика и фразеология. Культура речи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. Повторение пройденного по лексике в 5 классе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сновные пути пополнения словарного состава русского языка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Толковые словари иностранных слов, устаревших слов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I. Сбор и анализ материалов к сочинению: рабочие материалы. Сжатый пересказ исходного текста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Словообразование. Орфография. Культура речи.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. Повторение пройденного по морфемике в 5 классе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онятие об этимологии и этимологическом разборе слов. Этимологические словари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Морфология. Орфография. Культура речи.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мя существительное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. Повторение сведений об имени существительном, полученных в 5 классе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I. Различные сферы употребления устной публичной речи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Имя прилагательное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. Повторение сведений об имени прилагательном, полученных в 5 классе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Умение употреблять в речи прилагательные в переносном значении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убличное выступление о произведении народного промысла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Имя числительное  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Местоимение  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II. Рассказ по воображению, по сюжетным рисункам; строение, языковые особенности данных текстов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ассуждение как тип текста, его строение (тезис, аргумент, вывод), языковые особенности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Глагол 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I. Повторение сведений о глаголе, полученных в 6 классе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Правописание гласных в суффиксах -ова(ть), -ева(ть) и -ыва(ть), -ива(ть)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rFonts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C0"/>
          <w:sz w:val="28"/>
          <w:szCs w:val="28"/>
        </w:rPr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C20"/>
        <w:numPr>
          <w:ilvl w:val="0"/>
          <w:numId w:val="2"/>
        </w:numPr>
        <w:spacing w:lineRule="atLeast" w:line="100" w:before="0" w:after="0"/>
        <w:jc w:val="both"/>
        <w:rPr>
          <w:rStyle w:val="C0"/>
          <w:sz w:val="28"/>
          <w:szCs w:val="28"/>
        </w:rPr>
      </w:pPr>
      <w:r>
        <w:rPr>
          <w:rStyle w:val="C0"/>
          <w:rFonts w:eastAsia="@Arial Unicode MS" w:cs="Times New Roman"/>
          <w:b/>
          <w:color w:val="000000"/>
          <w:sz w:val="28"/>
          <w:szCs w:val="28"/>
          <w:lang w:eastAsia="ru-RU"/>
        </w:rPr>
        <w:t>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C20"/>
        <w:spacing w:lineRule="atLeast" w:line="100"/>
        <w:ind w:left="0" w:right="-851" w:hanging="0"/>
        <w:jc w:val="both"/>
        <w:rPr>
          <w:rStyle w:val="C0"/>
          <w:rFonts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Style w:val="C0"/>
          <w:sz w:val="28"/>
          <w:szCs w:val="28"/>
        </w:rPr>
        <w:t xml:space="preserve">Повторение и систематизация пройденного в 6 классе </w:t>
      </w:r>
    </w:p>
    <w:p>
      <w:pPr>
        <w:pStyle w:val="C20"/>
        <w:spacing w:lineRule="atLeast" w:line="100" w:before="0" w:after="0"/>
        <w:ind w:left="0" w:right="-851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rFonts w:eastAsia="@Arial Unicode MS" w:cs="Times New Roman"/>
          <w:b/>
          <w:color w:val="000000"/>
          <w:sz w:val="28"/>
          <w:szCs w:val="28"/>
          <w:lang w:eastAsia="ru-RU"/>
        </w:rPr>
        <w:t>Сочинение на выбранную тему.</w:t>
      </w:r>
    </w:p>
    <w:p>
      <w:pPr>
        <w:pStyle w:val="C20"/>
        <w:spacing w:lineRule="atLeast" w:line="100" w:before="0" w:after="0"/>
        <w:ind w:left="0" w:right="-851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20"/>
        <w:spacing w:lineRule="atLeast" w:line="100" w:before="0" w:after="0"/>
        <w:ind w:left="0" w:right="-851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20"/>
        <w:spacing w:lineRule="atLeast" w:line="100" w:before="0" w:after="0"/>
        <w:ind w:left="0" w:right="-851" w:hanging="0"/>
        <w:jc w:val="both"/>
        <w:rPr>
          <w:rStyle w:val="C0"/>
          <w:rFonts w:eastAsia="@Arial Unicode MS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Тематическое планирование.</w:t>
      </w:r>
    </w:p>
    <w:p>
      <w:pPr>
        <w:pStyle w:val="C20"/>
        <w:spacing w:lineRule="atLeast" w:line="100" w:before="0" w:after="0"/>
        <w:ind w:left="0" w:right="-851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rFonts w:eastAsia="@Arial Unicode MS" w:cs="Times New Roman"/>
          <w:b/>
          <w:bCs/>
          <w:color w:val="000000"/>
          <w:sz w:val="28"/>
          <w:szCs w:val="28"/>
          <w:lang w:eastAsia="ru-RU"/>
        </w:rPr>
        <w:t>6 класс.</w:t>
      </w:r>
    </w:p>
    <w:p>
      <w:pPr>
        <w:pStyle w:val="C20"/>
        <w:spacing w:lineRule="atLeast" w:line="100" w:before="0" w:after="0"/>
        <w:ind w:left="0" w:right="-851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20"/>
        <w:spacing w:lineRule="atLeast" w:line="100" w:before="0" w:after="0"/>
        <w:ind w:left="0" w:right="-851" w:hanging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tbl>
      <w:tblPr>
        <w:tblW w:w="9920" w:type="dxa"/>
        <w:jc w:val="left"/>
        <w:tblInd w:w="-404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870"/>
        <w:gridCol w:w="2880"/>
        <w:gridCol w:w="78"/>
        <w:gridCol w:w="10"/>
        <w:gridCol w:w="13"/>
        <w:gridCol w:w="10"/>
        <w:gridCol w:w="39"/>
        <w:gridCol w:w="20"/>
      </w:tblGrid>
      <w:tr>
        <w:trPr>
          <w:trHeight w:val="1308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Название темы.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Кол-во часов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Язык, речь, общение (3 часа)</w:t>
            </w:r>
          </w:p>
        </w:tc>
      </w:tr>
      <w:tr>
        <w:trPr>
          <w:trHeight w:val="798" w:hRule="exact"/>
        </w:trPr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. Русский язык – один из развитых языков мир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. Язык, речь, общени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. Ситуация общения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вторение изученного в 5 классе (9 час)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4. Фонетика,  орфоэпия, графика. Фонетический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разбор слов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5. Морфемы в слове. Морфемный разбор слова. Орфограммы в приставках и корнях слов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6.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7. Части речи. Морфологический разбор слов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8. Орфограммы в окончаниях слов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9. Словосочетани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4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0. Простое предложение. Знаки препинания в конце и внутри простого предложен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04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1. Сложное предложение. Запятые в сложном предложении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68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. Прямая речь. Диалог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Знаки препинания в предложениях с прямой речью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Текст. (5ч.)</w:t>
            </w:r>
          </w:p>
        </w:tc>
        <w:tc>
          <w:tcPr>
            <w:tcW w:w="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3. р/р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Текст, его особенност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4.  р/р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Тема и основная мысль текста.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.  р/р Начальные и конечные предложения текста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9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. р/р  Ключевые слова. Основные признаки текст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р/р Текст и стили реч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7. </w:t>
            </w: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К.р. №1. Контрольная работа по теме “ Повторение”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Лексика. Культура речи (12 часов)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8. Слово и его лексическое значени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710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795" w:leader="none"/>
              </w:tabs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9. р/р </w:t>
            </w:r>
            <w:r>
              <w:rPr>
                <w:rStyle w:val="C0"/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Сбор и анализ материалов к сочинению: рабочие материалы. Сжатый пересказ исходного текста.</w:t>
            </w:r>
          </w:p>
          <w:p>
            <w:pPr>
              <w:pStyle w:val="Normal"/>
              <w:widowControl/>
              <w:tabs>
                <w:tab w:val="clear" w:pos="720"/>
                <w:tab w:val="left" w:pos="795" w:leader="none"/>
              </w:tabs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Собирание материалов к сочинению по картине А.М.Герасимова «После дождя»</w:t>
            </w:r>
          </w:p>
          <w:p>
            <w:pPr>
              <w:pStyle w:val="Normal"/>
              <w:widowControl/>
              <w:tabs>
                <w:tab w:val="clear" w:pos="720"/>
                <w:tab w:val="left" w:pos="795" w:leader="none"/>
              </w:tabs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6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0. Общеупотребительные слова. Профессионализмы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21. Диалектизмы 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2.  Исконно-русские и заимствованные слова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3-24. Устаревшие слова, неологизмы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25. р/р Словари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6. р/р Составление словарной статьи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7. Повторение и обобщение по теме “ Лексика"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8-29. К.Р. №2.Контрольный диктант с лексическим заданием Анализ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Фразеология. Культура речи. (4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0-31. Фразеологизмы. Источники фразеологизмов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2. Повторение и обобщение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3. К.Р. №3.Контрольный тест по теме «Фразеология»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Словообразование и орфография. Культура речи. (34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4.  Морфемика и  словообразовани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38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5. р/р Описание помещен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6-37. Основные способы образования слов в русском язык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8. Диагностическая работа по теме «Словообразование»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9-40. Этимология слов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786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41-42. р/р Систематизация материалов к сочинению. Сложный план 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Сочинение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43. Анализ ошибок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44-45. Буквы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о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а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в корн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-кос- - -кас-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46-47. Буквы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о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а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в корн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-гор - - -гар –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48-49. Буквы а и о в корне –зар-, -зор-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50-51 Повторение и обобщение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52. К.р. №4.Контрольный диктант с грамматическим заданием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53. Анализ ошибок контрольного диктанта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54-55. Буквы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ы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и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сле приставок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56-59. Гласные в приставках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пре -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при-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60.К.Р. №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к\д с грамматическим заданием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61. Анализ к\д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0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62-63. Соединительные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о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е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в сложных словах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64. Сложносокращенные слова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01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65-66. р/р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Сочинение по картине Т.Н.Яблонской «Утро»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67. Анализ ошибок, допущенных  в сочинении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Морфология и орфография. Культура речи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Имя существительное (25 часов)</w:t>
            </w:r>
          </w:p>
        </w:tc>
      </w:tr>
      <w:tr>
        <w:trPr>
          <w:trHeight w:val="89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68-69. Имя существительное как часть речи. Род имен существительных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70-71. Разносклоняемые имена существительны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795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72-73. Буква е в суффикс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-ен-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существительных на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–м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824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74-75. Несклоняемые имена существительны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Род несклоняемых имен существительных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76-77. Имена существительные общего рода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78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78. Морфологический разбор имени существительного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596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79. р/р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Style w:val="C0"/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Письмо  .</w:t>
            </w:r>
            <w:r>
              <w:rPr>
                <w:rStyle w:val="C0"/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Style w:val="C0"/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Различные сферы употребления устной публичной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80-81. Не с существительным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82. р/р Написание сочинения-описания по картине А. Герасимова «После дождя»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6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83. К.р. №6.Контрольный диктант с грамматическим заданием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84. Анализ контрольного диктанта. Работа над ошибкам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85. Буквы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ч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щ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в суффиксе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–чик (-щик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86. Гласные в суффиксах существительных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–ек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-ик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87-88. Гласные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о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е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сле шипящих в суффиксах существительных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73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89-90. Обобщение изученного по теме «Имя существительного»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79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91. К.Р. №7.Контрольный диктант по теме «Имя существительное»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92.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Анализ контрольного диктанта. Работа над ошибкам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Имя прилагательное (25 ч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93. Имя прилагательное как часть речи»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2376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94-95. р/р Описание природы. </w:t>
            </w:r>
            <w:r>
              <w:rPr>
                <w:rStyle w:val="C0"/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Описание природы, структура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Сочинение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96-97. Степени сравнения имен прилагательных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90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98-99. Разряды имен прилагательных по значению. Качественные прилагательны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00-101. Относительные прилагательны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02. Притяжательные прилагательны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6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03. К.р. №8.Контрольный диктант по теме «Имя прилагательное»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04. Анализ контрольного диктанта. Работа над ошибкам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05. Морфологический  разбор имени прилагательного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</w:t>
            </w:r>
          </w:p>
        </w:tc>
      </w:tr>
      <w:tr>
        <w:trPr>
          <w:trHeight w:val="744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06-107.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Не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с прилагательным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20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08. Буквы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о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е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сле шипящих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ц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в суффиксах прилагательных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09-110. Одна и две буквы н в суффиксах прилагательных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11. р/р Выборочное изложение 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2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Style w:val="C0"/>
                <w:rFonts w:eastAsia="Times New Roman" w:cs="Times New Roman"/>
                <w:b w:val="false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12.Анализ ошибок, допущенных в изложении</w:t>
            </w:r>
            <w:r>
              <w:rPr>
                <w:rFonts w:eastAsia="Times New Roman" w:cs="Times New Roman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.</w:t>
            </w:r>
          </w:p>
          <w:p>
            <w:pPr>
              <w:pStyle w:val="C20"/>
              <w:widowControl/>
              <w:suppressAutoHyphens w:val="true"/>
              <w:overflowPunct w:val="true"/>
              <w:spacing w:lineRule="atLeast" w:line="100" w:before="100" w:after="100"/>
              <w:ind w:left="0" w:right="-851" w:hanging="0"/>
              <w:jc w:val="both"/>
              <w:rPr>
                <w:rStyle w:val="C0"/>
                <w:rFonts w:eastAsia="Times New Roman" w:cs="Times New Roman"/>
                <w:b w:val="false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Style w:val="C0"/>
                <w:rFonts w:eastAsia="Times New Roman" w:cs="Times New Roman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убличное выступление о произведении народного </w:t>
            </w:r>
          </w:p>
          <w:p>
            <w:pPr>
              <w:pStyle w:val="C20"/>
              <w:widowControl/>
              <w:suppressAutoHyphens w:val="true"/>
              <w:overflowPunct w:val="true"/>
              <w:spacing w:lineRule="atLeast" w:line="100" w:before="100" w:after="100"/>
              <w:ind w:left="0" w:right="-851" w:hanging="0"/>
              <w:jc w:val="both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Style w:val="C0"/>
                <w:rFonts w:eastAsia="Times New Roman" w:cs="Times New Roman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промысла.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68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13. Различение на письме суффиксов прилагательных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–к-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и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–ск-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0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14-115. Дефисное и слитное написание сложных прилагательных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91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16-117.  К.р. №9.Контрольный диктант с грамматическим заданием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Анализ ошибок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Имя числительное (18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18. Имя числительное как часть реч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19. Простые и составные числительны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3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0-121. Мягкий знак на конце и в середине числительных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2. Порядковые числительные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23-124. Разряды количественных числительных 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5. Числительные, обозначающие целые числа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6. Дробные числительные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7. Собирательные числительны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8. Морфологический разбор имени числительного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1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29. К.р.№10.Контрольный диктант по теме «Имя числительное»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0. Анализ   ошибок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35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1. р/р</w:t>
            </w: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. 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Составление текста объявления.</w:t>
            </w:r>
            <w:r>
              <w:rPr>
                <w:rStyle w:val="C0"/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Публичное выступление - призыв, его структура, языковые особенности. Пересказ исходного текста с цифровым материалом.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2. р/р Составление текста выступления на тему: «Берегите природу!»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3. Подготовка к контрольному диктанту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4. К.р. №11.Контрольный диктант с грамматическим заданием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5. Анализ ошибок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Местоимение (25ч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6. Местоимение как часть реч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7-138. Личные местоимен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191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Style w:val="C0"/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39. р/р Составление рассказа от первого лица</w:t>
            </w:r>
            <w:r>
              <w:rPr>
                <w:rFonts w:eastAsia="Times New Roman" w:cs="Times New Roman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/>
              <w:ind w:left="0" w:right="-851" w:hanging="0"/>
              <w:jc w:val="both"/>
              <w:rPr>
                <w:rStyle w:val="C0"/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Style w:val="C0"/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Рассказ по воображению, по сюжетным рисункам;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/>
              <w:ind w:left="0" w:right="-851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Style w:val="C0"/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hi-IN" w:bidi="hi-IN"/>
              </w:rPr>
              <w:t xml:space="preserve"> </w:t>
            </w:r>
            <w:r>
              <w:rPr>
                <w:rStyle w:val="C0"/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строение, языковые особенности данных текстов.</w:t>
            </w:r>
          </w:p>
          <w:p>
            <w:pPr>
              <w:pStyle w:val="C20"/>
              <w:widowControl/>
              <w:suppressAutoHyphens w:val="true"/>
              <w:overflowPunct w:val="true"/>
              <w:spacing w:lineRule="atLeast" w:line="100" w:before="100" w:after="100"/>
              <w:ind w:left="0" w:right="-851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40. Возвратное местоимение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себ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1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41-142. Вопросительные и относительные местоимен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43-144. Неопределенные местоимения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45-146. Отрицательные местоимен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47. К.р. №12.Контрольный диктант с грамматическим заданием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48. Анализ ошибок, допущенных в к/д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49. Притяжательные местоимен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0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50. р/р </w:t>
            </w:r>
            <w:r>
              <w:rPr>
                <w:rStyle w:val="C0"/>
                <w:rFonts w:eastAsia="Times New Roman" w:cs="Times New Roman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Рассуждение как тип текста, его строение (тезис, аргумент, вывод), языковые особенности.П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одготовка к сочинению-рассуждению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1. р/р Написание сочинения-рассуждения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01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2-153. Указательные местоимен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4. Определительные местоимен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5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5.  Местоимения и другие части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6.К.р. №13. К/д с грамматическим заданием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9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7. Анализ контрольного диктанта. Работа над ошибкам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8. Морфологический разбор местоимения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59. К.р. № 14.Контрольный тест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0. Анализ ошибок, допущенных в тесте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Глагол (31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1.  Глагол как часть реч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2-163. Разноспрягаемые глаголы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4. р/р Написание сжатого изложения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5. Анализ ошибок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6-167. Глаголы переходные и непереходны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1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68-170. Наклонение глагола. Изъявительное наклонени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71-172. Условное наклонени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73-174. Повелительное наклонение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738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75. К.р. №15.Контрольный тест по теме «Глагол»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76. Анализ ошибок, допущенных в тесте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77. Употребление наклонений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78-179. Безличные глаголы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855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80. Морфологический разбор глагола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81-182. Повторение и обобщение по теме «Глагол»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83. К.р. №16.Контрольный диктант с грамматическим заданием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84. Анализ ошибок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755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85. р/р </w:t>
            </w:r>
            <w:r>
              <w:rPr>
                <w:rStyle w:val="C0"/>
                <w:rFonts w:eastAsia="@Arial Unicode MS" w:cs="Times New Roman"/>
                <w:b w:val="false"/>
                <w:bCs w:val="false"/>
                <w:color w:val="000000"/>
                <w:kern w:val="2"/>
                <w:sz w:val="28"/>
                <w:szCs w:val="28"/>
                <w:lang w:val="ru-RU" w:eastAsia="ar-SA" w:bidi="ar-SA"/>
              </w:rPr>
              <w:t>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0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86-188. Правописание гласных в окончаниях суффиксах глаголов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89. Повторение и систематизация по теме «Глагол»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90. К.р. №17.Контрольный диктант с грамматическим заданием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91. Анализ ошибок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вторение и систематизация изученного за курс 5-6 классов (13 час)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92-194. Разделы науки о языке. Орфограф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95-196. Пунктуация. Пунктуационный разбор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197-198. Лексика и фразеология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199. Словообразование.Морфология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200. </w:t>
            </w:r>
            <w:r>
              <w:rPr>
                <w:rFonts w:eastAsia="Times New Roman" w:cs="Times New Roman"/>
                <w:b w:val="false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Р.Р. </w:t>
            </w:r>
            <w:r>
              <w:rPr>
                <w:rStyle w:val="C0"/>
                <w:rFonts w:eastAsia="@Arial Unicode MS" w:cs="Times New Roman"/>
                <w:b w:val="false"/>
                <w:bCs w:val="false"/>
                <w:color w:val="000000"/>
                <w:kern w:val="2"/>
                <w:sz w:val="28"/>
                <w:szCs w:val="28"/>
                <w:lang w:val="ru-RU" w:eastAsia="ar-SA" w:bidi="ar-SA"/>
              </w:rPr>
              <w:t>Сочинение на  выбранную самостоятельно  тему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01. Синтаксис. Синтаксический разбор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 w:val="false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02.К.р. №18. Итоговая контрольная работ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03. Анализ ошибок, допущенных в к.р.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204. Комплексное повторение и обобщение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</w:tbl>
    <w:p>
      <w:pPr>
        <w:pStyle w:val="Normal"/>
        <w:spacing w:lineRule="atLeast" w:line="100" w:before="0" w:after="0"/>
        <w:ind w:left="-284" w:right="0" w:firstLine="42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7 класс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 учебного курс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I. Русский язык как развивающееся явление. Язык и культура народа. Лингвистика как наука о языке и речи. Необходимость бережного и сознательного отношения к русскому языку как к национальной ценност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здел II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в 5-6 классах. Публицистический стиль, его жанры, языковые особенности. Орфографические, пунктуационные условия написания слов. Морфемные признаки слова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признаки частей речи. Опознавательные признаки морфемики, орфографии, морфологии, синтаксиса, пунктуации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здел III. Морфология. Орфография. Культура речи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ичастие. Повторение пройденного о глаголе. Свойства прилагательных и глагола у причастия. Синтаксическая роль. Действительные и страдательные причастия. Обособление причастного оборота. Не с причастиями. Правописание суффиксов причастий. Н и НН в суффиксах причастий. Описание внешности человека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епричастие. Повторение пройденного о глаголе. Свойства наречия  и глагола у деепричастия. Синтаксическая роль. Деепричастия совершенного и несовершенного вида. Обособление деепричастного оборота и одиночного деепричастия. Не с деепричастиями. Рассказ по картине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чие. Наречие как часть речи. Синтаксическая роль. Текстообразующая роль. Словообразование наречий.  Не с наречиями. Правописание суффиксов наречий. Н и НН в суффиксах наречий.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писание действий как вид текста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остояния. Категория состояния как часть речи. Отличие от наречий. Синтаксическая роль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изложение текста с описанием состояния человека или природы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здел IV. Служебные части речи. Культура речи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едлог как служебная часть речи. Синтаксическая роль предлогов. Непроизводные и производные предлоги. Простые и составные. Текстообразующая роль предлогов. Слитное и раздельное написания предлогов. Дефис в предлогах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оюз как служебная часть речи. Синтаксическая роль союзов. Сочинительные и подчинительные союзы. Простые и составные. Текстообразующая роль союзов. Слитное и раздельное написания союзов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стное рассуждение на дискуссионную тему, языковые особенности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Частица  как служебная часть речи. Синтаксическая роль частиц. Текстообразующая роль. Формообразующие и смысловые частицы. Различение НЕ и НИ, их правописание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ссказ по данному сюжету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еждометие. Звукоподражательные слова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еждометие как часть речи. Синтаксическая роль. 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здел V. Повторение и систематизация изученного материала в 7 классе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-3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324"/>
        <w:gridCol w:w="6"/>
        <w:gridCol w:w="822"/>
        <w:gridCol w:w="1080"/>
        <w:gridCol w:w="1584"/>
        <w:gridCol w:w="10"/>
      </w:tblGrid>
      <w:tr>
        <w:trPr>
          <w:trHeight w:val="139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Название темы.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SimSun" w:cs="Arial"/>
                <w:b/>
                <w:b/>
                <w:bCs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30" w:right="30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bCs/>
                <w:color w:val="00000A"/>
                <w:kern w:val="2"/>
                <w:sz w:val="28"/>
                <w:szCs w:val="28"/>
                <w:lang w:val="ru-RU" w:eastAsia="hi-IN" w:bidi="hi-IN"/>
              </w:rPr>
              <w:t>Дата по план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0" w:right="30" w:hanging="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ата фактическая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РУССКИЙ ЯЗЫК КАК РАЗВИВАЮЩЕЕСЯ ЯВЛЕНИЕ (1 Ч.)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.Русский язык как развивающееся явление.</w:t>
            </w:r>
          </w:p>
        </w:tc>
        <w:tc>
          <w:tcPr>
            <w:tcW w:w="35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 ИЗУЧЕННОГО В 5-6 КЛАССАХ ( 7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89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2-3.Повторение.  Разделы науки о языке.Синтаксис. Пунктуация. Синтаксический и пунктуационный разбор. </w:t>
            </w: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87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4.Повторение.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Лексика и фразеолог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5.Повторение.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Фонетика и орфография. Фонетический разбор слова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293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6.Повторение.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ловообразование и орфография. Морфемный и словообразовательный разбор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0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7.Повторение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Морфология и орфография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ческий разбор слова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41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8.Повторение.</w:t>
            </w:r>
            <w:r>
              <w:rPr>
                <w:rFonts w:eastAsia="Times New Roman" w:cs="Times New Roman"/>
                <w:b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Синтаксис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я и орфография. Морфологический разбор слов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58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9.Р.Р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Текст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тили литературного языка. Диалог как текст. Виды диалога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1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10.К.Р. №1.Контрольная работа по теме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«Повторение изученного в 5-6 классах» 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1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11.Анализ ошибок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контрольной работы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6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Я И ОРФОГРАФИЯ. КУЛЬТУРА РЕЧИ (73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РИЧАСТИЕ (32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79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2.Причастие как часть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3.Р.Р. Публицистический стиль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1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4-15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Склонение причастий и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равописание гласных в падежных окончаниях причастий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84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6-17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ричастный оборот. Выделение причастного оборота запятым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92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Описание внешности человека.Портрет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6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ействительные и страдательные причаст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3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Краткие и полные страдательные причастия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53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8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Гласные в суффиксах действительных причастий настоящего времен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8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Гласные в суффиксах действительных причастий настоящего времен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ействительные причастия прошедшего времен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24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2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рактикум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«Действительные причастия настоящего и прошедшего времени».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роверочный тест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70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2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. Подготовка к изложению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тексту упр.116 «Воспоминания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Т.Л. Сухотиной о детстве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58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27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Написание изложения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тексту упр.116 «Воспоминания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Т.Л. Сухотиной о детстве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2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традательные причастия настоящего времени. Гласные в суффиксах страдательных причастий настоящего  времени. Анализ изложения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51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2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Н и НН в суффиксах страдательных причастий прошедшего времени. Н в отглагольных прилагательных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70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3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Н и НН в суффиксах кратких страдательных причастий и в кратких отглагольных прилагательных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210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3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Н и НН в суффиксах кратких страдательных причастий и в кратких отглагольных прилагательных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1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32.Р.Р. Сочинение-описание внешности по картине, фотографи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473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3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Н и НН в суффиксах страдательных причастий прошедшего времени. Н в отглагольных прилагательных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70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3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Н и НН в суффиксах кратких страдательных причастий и в кратких отглагольных прилагательных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52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3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Н и НН в суффиксах кратких страдательных причастий и в кратких отглагольных прилагательных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6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36.Р.Р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.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одготовка к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выборочному изложению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рассказу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.А. Шолохова «Судьба человека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0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37.Р.Р. Написание выборочного изложения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рассказу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.А. Шолохова «Судьба человека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2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3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ческий разбор причастия. Анализ изложен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3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литное и раздельное написание НЕ с причастиям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4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4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Слитное и раздельное написание НЕ с причастиями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20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4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Буквы Е и Ё после шипящих в суффиксах страдательных причастий прошедшего времен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63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4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 изученного по теме «Причастие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3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4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Контрольный диктант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теме «Причастие» с грамматическим заданием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4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Анализ ошибок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контрольного диктанта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13" w:hRule="exact"/>
        </w:trPr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45.Р.Р. Сочинение – описание внешности                     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/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человека (упр. 166-167).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ДЕЕПРИЧАСТИЕ (11  Ч.)</w:t>
            </w:r>
          </w:p>
        </w:tc>
      </w:tr>
      <w:tr>
        <w:trPr>
          <w:trHeight w:val="98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4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еепричастие как часть речи. Анализ сочинений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7.Деепричастный оборот. Запятые при деепричастном обороте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4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Раздельное написание НЕ с деепричастиям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4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еепричастия несовершенного вид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6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5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еепричастия совершенного вид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8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51.Р.Р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.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дготовка к сочинению-рассказу по картин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. Григорьева «Вратарь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41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52.Р.Р. Написание сочинения-рассказа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картине С. Григорьева «Вратарь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1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5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ческий разбор деепричастия. Анализ сочинений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5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 изученного о деепричасти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9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5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Контрольный диктант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теме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«Деепричастие» с грамматическим заданием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9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5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Анализ ошибок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контрольного диктанта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НАРЕЧИЕ (23 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57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Наречие как часть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5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Употребление наречий в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5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Разряды наречий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3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Разряды наречий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0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тепени сравнения наречий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Степени сравнения наречий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2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6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Сочинение-описание в форме дневниковых записей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картин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И. Попова «Первый снег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3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ческий разбор нареч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2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литное и раздельное написание НЕ с наречиями на  -О и –Е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8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Буквы Е и И в приставках НЕ- и НИ- отрицательных наречий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1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7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Н и НН в наречиях на –О и –Е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7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6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рактикум по теме «Правописание Н и НН в разных частях речи»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6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. Описание действий.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Сочинение о труде (упр. 264)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11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7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Буквы О и Е после шипящих на конце наречий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9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7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Буквы О и А на конце наречий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7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Дефис между частями слова в наречиях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42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73Р.Р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Устное сочинение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картине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Е. Широкова «Друзья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461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74-75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92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7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ягкий знак после шипящих на конце наречий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0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77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 изученного о наречи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1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7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Контроль</w:t>
              <w:softHyphen/>
              <w:t xml:space="preserve">ная работа  по теме « Наречие» 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7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Анализ контрольной работы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УЧЕБНО-НАУЧНАЯ РЕЧЬ (1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80.Отзыв. Учебный доклад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КАТЕГОРИЯ СОСТОЯНИЯ (6 Ч.)</w:t>
            </w:r>
          </w:p>
        </w:tc>
      </w:tr>
      <w:tr>
        <w:trPr>
          <w:trHeight w:val="85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8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Категория состояния как часть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7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8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ческий разбор категории состоян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48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8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Категория состояния и другие части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9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8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Р.Р. Подготовка к сжатому изложению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о тексту                            К. Паустовского «Обыкновенная земля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58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8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. Написание сжатого изложения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тексту К. Паустовского «Обыкновенная земля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8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вторение темы «Категория состояния».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роверочный тест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04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СЛУЖЕБНЫЕ ЧАСТИ РЕЧИ (36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РЕДЛОГ (12 Ч.)</w:t>
            </w:r>
          </w:p>
        </w:tc>
      </w:tr>
      <w:tr>
        <w:trPr>
          <w:trHeight w:val="921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87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амостоятельные и служебные части речи. Анализ сжатого изложения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9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8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редлог как часть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8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Употребление предлогов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9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Непроизводные и производные предлоги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8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9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Непроизводные и производные предлоги. Закрепление темы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0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9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ростые и составные предлог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0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9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ческий разбор предлога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u w:val="single" w:color="000000"/>
                <w:lang w:val="ru-RU"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2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9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литное и раздельное написание производных предлогов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20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95.Р.Р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.  Рассказ на основе увиденного на картине.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дготовка к сочинению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о картине А.В. Сайкиной «Детская спортивная школа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6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96.Р.Р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.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Написание сочинения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картине. А.В. Сайкиной «Детская спортивная школа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73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97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Обобщающий урок по теме «Предлог»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Р.Р.Рассказ от своего имени на основе прочитанного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98.К.р. № 5. Контрольная работа по теме предлог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СОЮЗ (13  Ч.)</w:t>
            </w:r>
          </w:p>
        </w:tc>
      </w:tr>
      <w:tr>
        <w:trPr>
          <w:trHeight w:val="120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9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Союз как часть речи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00.Простые и составные союзы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0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оюзы сочинительные и подчинительные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24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0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2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0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очинительные союзы и их роль в простом предложении и в сложном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9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0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одчинительные союзы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0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акрепление темы «Подчинительные союзы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ческий разбор союза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31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06-107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Устное рассуждение на дискуссионную тему, языковые особенност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С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очинение- рассуждение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«Книга – наш друг и советчик» (упр.384)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0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0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Слитное написание союзов </w:t>
            </w:r>
            <w:r>
              <w:rPr>
                <w:rFonts w:eastAsia="Times New Roman" w:cs="Times New Roman"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также, тоже, чтобы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Анализ сочинений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8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09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вторение сведений о предлогах и союзах. 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Тест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1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К.Р. №6Контрольный диктант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«с грамматическим заданием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2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1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Анализ ошибок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контрольного диктант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ЧАСТИЦА (11  Ч.)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1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Частица как часть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6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1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Разряды частиц. Формообразующие частицы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61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1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мыслоразличительные частицы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3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1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Раздельное и дефисное написание частиц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8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1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Морфологический разбор частицы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17.Отрицательные частицы НЕ и Н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5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18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Различение частицы не- и приставки не-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19-120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Р.Р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. С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очинение – рассказ по данному сюжету (упр.446)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12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2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Частица НИ, приставка НИ-, союз НИ-Н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Анализ сочинений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0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22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 по теме «Частица»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Тест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по теме «Служебные части речи»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МЕЖДОМЕТИЕ (2 Ч.)</w:t>
            </w:r>
          </w:p>
        </w:tc>
      </w:tr>
      <w:tr>
        <w:trPr>
          <w:trHeight w:val="102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2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еждометие как часть речи. Дефис в междометиях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41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24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Знаки препинания при междометиях. Междометия и другие части реч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0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 И СИСТЕМАТИЗАЦИЯ ИЗУЧЕННОГО В 5-7 КЛАССАХ (12 Ч.)</w:t>
            </w:r>
          </w:p>
        </w:tc>
      </w:tr>
      <w:tr>
        <w:trPr>
          <w:trHeight w:val="1308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25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Разделы науки о русском языке.</w:t>
            </w: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Фонетика и графика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26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вторение.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Лексика и фразеолог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27-128.Повторение. Морфемика. Словообразование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30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29-131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вторение.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Морфология. Орфограф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912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32-133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Повторение.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интаксис. Пунктуация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134.Итоговая контрольная работа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A"/>
                <w:kern w:val="2"/>
                <w:sz w:val="28"/>
                <w:szCs w:val="28"/>
                <w:lang w:val="ru-RU" w:eastAsia="ar-SA" w:bidi="ar-SA"/>
              </w:rPr>
              <w:t>135.Анализ ошибок к.р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54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36.</w:t>
            </w: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Р.Р.Публичное выступление на на морально-этическую тему .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9 класс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0"/>
        <w:shd w:fill="FFFFFF" w:val="clear"/>
        <w:spacing w:lineRule="atLeast" w:line="100" w:before="0" w:after="0"/>
        <w:jc w:val="center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Содержание тем учебного курса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Times New Roman"/>
          <w:b/>
          <w:b/>
          <w:bCs/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Международное значение русского языка.  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@Arial Unicode MS"/>
          <w:b/>
          <w:bCs/>
          <w:color w:val="000000"/>
          <w:sz w:val="28"/>
          <w:szCs w:val="28"/>
        </w:rPr>
        <w:t xml:space="preserve">Повторение пройденного в 5 - 8 классах. 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екста, его стиля, средств связи его частей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Сложное предложение. Культура речи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Сложное предложение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Союзные сложные предложе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Сложносочиненные предложе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ческие синонимы сложносочиненных предложений, их текстообразующая роль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ское употребление знаков препина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мение интонационно правильно произносить сложносочиненные предложе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Рецензия на литературное произведение, спектакль, кинофильм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Сложноподчиненные предложе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е речевые сферы применения сложноподчиненных предложений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подчиненные предложения с несколькими придаточными; знаки препинания в них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ческие синонимы сложноподчиненных предложений, их текстообразующая роль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мение использовать в речи сложноподчиненные предложения и простые с обособленными второстепенными членами как синтаксические синонимы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Академическое красноречие и его виды, строение и языковые особенности. Сообщение на лингвистическую тему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ые документы (автобиография, заявление)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Бессоюзные сложные предложе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ческие синонимы бессоюзных сложных предложений, их текстообразующая роль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Реферат небольшой статьи (фрагмента статьи) на лингвистическую тему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Сложные предложения с различными видами связи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Различные виды сложных предложений с союзной и бессоюзной связью; разделительные знаки препинания в них. Сочетание знаков препинания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мение правильно употреблять в речи сложные предложения с различными видами связи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Конспект статьи (фрагмента статьи) на лингвистическую тему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Общие сведения о языке и речи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языка в жизни общества. Язык как развивающееся явление. Языковые контакты русского языка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- первоэлемент великой русской литературы. Русский литературный язык и его стили. Богатство, красота, выразительность русского языка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rStyle w:val="C4"/>
          <w:rFonts w:eastAsia="@Arial Unicode M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rStyle w:val="C4"/>
          <w:rFonts w:eastAsia="@Arial Unicode MS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@Arial Unicode MS"/>
          <w:b/>
          <w:bCs/>
          <w:color w:val="000000"/>
          <w:sz w:val="28"/>
          <w:szCs w:val="28"/>
        </w:rPr>
        <w:t xml:space="preserve">Систематизация изученного по фонетике, лексике, грамматике и правописанию, культуре речи в 5 – 9 классах. 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Сочинение публицистического характера на общественные, морально-этические и историко-литературные темы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или реферат на историко-литературную тему (по одному источнику)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зисы статьи (главы книги) на лингвистическую тему.</w:t>
      </w:r>
    </w:p>
    <w:p>
      <w:pPr>
        <w:pStyle w:val="C8"/>
        <w:shd w:fill="FFFFFF" w:val="clear"/>
        <w:spacing w:lineRule="atLeast" w:line="100" w:before="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онспект и тезисный план литературно-критической статьи.</w:t>
      </w:r>
    </w:p>
    <w:p>
      <w:pPr>
        <w:pStyle w:val="Normal"/>
        <w:spacing w:lineRule="atLeast" w:line="100"/>
        <w:ind w:left="567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. 9 класс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67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567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7" w:type="dxa"/>
        <w:jc w:val="left"/>
        <w:tblInd w:w="-324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312"/>
        <w:gridCol w:w="3495"/>
        <w:gridCol w:w="10"/>
      </w:tblGrid>
      <w:tr>
        <w:trPr>
          <w:trHeight w:val="139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Название темы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Кол-во часов</w:t>
            </w:r>
          </w:p>
        </w:tc>
      </w:tr>
      <w:tr>
        <w:trPr>
          <w:trHeight w:val="283" w:hRule="exact"/>
        </w:trPr>
        <w:tc>
          <w:tcPr>
            <w:tcW w:w="98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Общие сведения о языке (1)</w:t>
            </w: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</w:tr>
      <w:tr>
        <w:trPr>
          <w:trHeight w:val="283" w:hRule="exact"/>
        </w:trPr>
        <w:tc>
          <w:tcPr>
            <w:tcW w:w="98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napToGrid w:val="fals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51" w:hRule="exact"/>
        </w:trPr>
        <w:tc>
          <w:tcPr>
            <w:tcW w:w="6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.Международное значение русского языка.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/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                                 </w:t>
            </w: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Повторение изученного в 5-8 классах (3+2 р. р.)</w:t>
            </w:r>
          </w:p>
        </w:tc>
      </w:tr>
      <w:tr>
        <w:trPr>
          <w:trHeight w:val="89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.Орфограммы в корнях, фонетика, лексика.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3.Орфограммы в приставках, пунктуация.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Орфограммы в суффиксах, лексика,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7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.Употребление букв О-Е после шипящих и Ц, правописание производных предлогов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6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5.Синтаксис словосочетания и простого предложения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6.Р.Р.Способы сжатия текста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7. Р.Р. Анализ текста, его стиля, средств связи его частей.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1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8.К.р. №1  Контрольная работа по теме «Повторение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Сложное предложение (2+2 р. р.)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9.Основные виды сложных предложений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0.Разделительные и выделительные знаки препинания между частями сложного предложения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SimSun" w:cs="Arial"/>
                <w:b/>
                <w:color w:val="00000A"/>
                <w:kern w:val="2"/>
                <w:sz w:val="28"/>
                <w:szCs w:val="28"/>
                <w:lang w:val="ru-RU" w:eastAsia="hi-IN" w:bidi="hi-IN"/>
              </w:rPr>
              <w:t>11-12.Р.Р.</w:t>
            </w:r>
            <w:r>
              <w:rPr>
                <w:rFonts w:eastAsia="Times New Roman" w:cs="Times New Roman"/>
                <w:b/>
                <w:color w:val="000000"/>
                <w:kern w:val="2"/>
                <w:sz w:val="28"/>
                <w:szCs w:val="28"/>
                <w:lang w:val="ru-RU" w:eastAsia="ar-SA" w:bidi="ar-SA"/>
              </w:rPr>
              <w:t>Сжатое изложени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Сложносочиненное предложение (12+2 р. р.)</w:t>
            </w:r>
          </w:p>
        </w:tc>
      </w:tr>
      <w:tr>
        <w:trPr>
          <w:trHeight w:val="89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12-13.Понятие о сложносочиненном предложении. Основные группы сложносочиненных предложений по значению и союзам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14-Р.Р. Обучение написанию сочинения –рассуждения на лингвистическую тему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8"/>
              <w:widowControl/>
              <w:shd w:fill="FFFFFF" w:val="clear"/>
              <w:suppressAutoHyphens w:val="true"/>
              <w:overflowPunct w:val="true"/>
              <w:spacing w:lineRule="atLeast" w:line="100" w:before="0" w:after="0"/>
              <w:ind w:left="0" w:right="0" w:firstLine="708"/>
              <w:jc w:val="both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15.Р.Р.Рецензия на литературное произведение, спектакль, кинофильм.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24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6-17.Сложносочиненное предложение с соединительными союзами. Знаки препинания в сложносочиненном предложен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17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8-19.Сложносочиненное предложение с разделительными союзами. Знаки препинания в сложносочиненном предложени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0-21.Сложносочиненное предложение с общим второстепенным членом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08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2-23..Синтаксический и пунктуационный разбор сложносочиненного предложения разбор  ССП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8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 xml:space="preserve">24.Контрольная работа по теме «Сложносочиненное предложение»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58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5.Анализ контрольной работы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Сложноподчиненное предложение (23+5 р. р.)</w:t>
            </w:r>
          </w:p>
        </w:tc>
      </w:tr>
      <w:tr>
        <w:trPr>
          <w:trHeight w:val="84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6.Строение сложноподчиненных предложений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5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7-28.Подчинительные союзы и союзные слова в СПП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24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B050"/>
                <w:kern w:val="2"/>
                <w:sz w:val="28"/>
                <w:szCs w:val="28"/>
                <w:lang w:val="ru-RU" w:eastAsia="ar-SA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9-30.Р.Р. Сочинение -рассуждение по тексту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32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31.Указательные слова. Особенности присоединения придаточных предложений к главному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22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32-33.Виды придаточных предложений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41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34-35.Придаточные определительны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14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36.Придаточные изъяснительны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37. Р.Р.Стили речи. Разговорный стиль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56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38.Придаточные обстоятельственные места и времен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21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39.Придаточные обстоятельственные причины и цели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4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0.Придаточные обстоятельственные условия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1.Придаточные обстоятельственные уступк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2.Придаточные обстоятельственные следствия и сравнения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3.Придаточные обстоятельственные   образа действия и степен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4.Сложноподчиненное предложение с несколькими придаточным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42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5.Сложноподчиненное предложение с несколькими придаточным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8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6.Сложноподчиненное предложение с несколькими придаточным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63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47-48Обобщение  изученного по теме «Сложноподчиненное предложение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3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49.Контрольная работа по теме «Сложноподчиненное предложение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50.Анализ контрольной работы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581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51-52.Академическое красноречие и его виды, строение и языковые особенности. Сообщение на лингвистическую тему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Деловые документы (автобиография, заявление)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 w:val="false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>Бессоюзное сложное предложение (10+3 р. р.)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53.Понятие о бессоюзном сложном предложении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54-55.Запятая и точка с запятой в бессоюзном сложном предложен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56-57.Двоеточие в бессоюзном сложном предложен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58-59.Тире в бессоюзном сложном предложен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60. Р.Р. Научный  и официально-деловой стили реч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963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61.Обобщающее повторение пунктуационных норм в бессоюзном сложном предложен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741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 xml:space="preserve">62.Контрольная работа по теме «Бессоюзное сложное предложение»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rPr/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hi-IN" w:bidi="hi-IN"/>
              </w:rPr>
              <w:t xml:space="preserve">                      </w:t>
            </w: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63.Анализ контрольной работы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64Сочинение-рассуждение на лингвистическую тему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8"/>
              <w:widowControl/>
              <w:shd w:fill="FFFFFF" w:val="clear"/>
              <w:suppressAutoHyphens w:val="true"/>
              <w:overflowPunct w:val="true"/>
              <w:spacing w:lineRule="atLeast" w:line="100" w:before="0" w:after="0"/>
              <w:ind w:left="0" w:right="0" w:firstLine="708"/>
              <w:jc w:val="both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65.Реферат небольшой статьи (фрагмента статьи) на лингвистическую тему.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46" w:hRule="exac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/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Сложные предложения с разными видами связи(11+4 р. р.). Культура речи.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(2)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66.Сложные предложения с разными видами связ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67-68.Пунктуация в сложном предложени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 разными видами связ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1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69-70.Пунктуация в сложном предложении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с разными видами связи при двух рядом стоящих союзах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08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71-72.Употребление союзной (сочинительной и подчинительной) и бессоюзной связи в сложных предложениях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73-74.Р.Р. Сочинение по картин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236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75-76.Практикум. Сложные предложения с разными видами связ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77-78.Публицистический и художественный стили реч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1326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79-80.Синтаксический и пунктуационный разбор сложного предложения с разными видами связ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81-82.Р.Р.Публичная речь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/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>Общие сведения о языке (3+2 р .р.)</w:t>
            </w:r>
            <w:r>
              <w:rPr>
                <w:rFonts w:eastAsia="Times New Roman" w:cs="Times New Roman"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 </w:t>
            </w:r>
          </w:p>
        </w:tc>
      </w:tr>
      <w:tr>
        <w:trPr>
          <w:trHeight w:val="1626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83.Роль языка в жизни человека и общества.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Русский язык - первоэлемент великой русской литературы. Русский литературный язык и его стили. Богатство, красота, выразительность русского языка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84.Язык как развивающееся явлени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2445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85.</w:t>
            </w:r>
            <w:r>
              <w:rPr>
                <w:rFonts w:eastAsia="Times New Roman" w:cs="Times New Roman"/>
                <w:b w:val="false"/>
                <w:bCs w:val="false"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Русский язык в современном мире.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8"/>
                <w:szCs w:val="28"/>
                <w:lang w:val="ru-RU" w:eastAsia="ar-SA" w:bidi="ar-SA"/>
              </w:rPr>
              <w:t>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86-87.Р.Р.</w:t>
            </w: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ar-SA" w:bidi="ar-SA"/>
              </w:rPr>
              <w:t>Доклад или реферат на историко-литературную тему (по одному источнику)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909" w:hRule="exac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Систематизация и обобщение изученного в 5-9 классах (14+1 р .р.))   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/>
            </w:pP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i/>
                <w:color w:val="00000A"/>
                <w:kern w:val="2"/>
                <w:sz w:val="28"/>
                <w:szCs w:val="28"/>
                <w:lang w:val="ru-RU" w:eastAsia="ar-SA" w:bidi="ar-SA"/>
              </w:rPr>
              <w:t xml:space="preserve">Культура речи (1)                     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88-89.Фонетика. Орфография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90-91.Морфемика. Словообразование. Орфография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92-93.Морфология. Существительное. Прилагательное. Числительно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726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94.Морфология. Местоимени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026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 xml:space="preserve">95 Р.Р. </w:t>
            </w: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ar-SA" w:bidi="ar-SA"/>
              </w:rPr>
              <w:t>Сочинение публицистического характера на общественные, морально-этические и историко-литературные темы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96.Морфология. Наречи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SimSun" w:cs="Arial"/>
                <w:color w:val="00000A"/>
                <w:kern w:val="2"/>
                <w:sz w:val="28"/>
                <w:szCs w:val="28"/>
                <w:lang w:val="ru-RU" w:eastAsia="hi-IN" w:bidi="hi-IN"/>
              </w:rPr>
              <w:t>1</w:t>
            </w:r>
          </w:p>
        </w:tc>
      </w:tr>
      <w:tr>
        <w:trPr>
          <w:trHeight w:val="963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97-98.Морфология.  Глагол.  Причастие. Деепричастие.Предлог. Союз. Частица. Междомети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>
          <w:trHeight w:val="567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99.Синтаксис простого предложения. Пунктуация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779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 xml:space="preserve">100.Р,Р. </w:t>
            </w:r>
            <w:r>
              <w:rPr>
                <w:rFonts w:eastAsia="SimSun" w:cs="Arial"/>
                <w:color w:val="000000"/>
                <w:kern w:val="2"/>
                <w:sz w:val="28"/>
                <w:szCs w:val="28"/>
                <w:lang w:val="ru-RU" w:eastAsia="hi-IN" w:bidi="hi-IN"/>
              </w:rPr>
              <w:t>Тезисы статьи  на лингвистическую тему.</w:t>
            </w:r>
          </w:p>
          <w:p>
            <w:pPr>
              <w:pStyle w:val="C8"/>
              <w:widowControl w:val="false"/>
              <w:shd w:fill="FFFFFF" w:val="clear"/>
              <w:suppressAutoHyphens w:val="true"/>
              <w:overflowPunct w:val="true"/>
              <w:spacing w:lineRule="atLeast" w:line="100" w:before="0" w:after="0"/>
              <w:ind w:left="0" w:right="0" w:firstLine="708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hi-IN" w:bidi="hi-IN"/>
              </w:rPr>
              <w:t>Конспект и тезисный план литературно-критической статьи.</w:t>
            </w:r>
          </w:p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1170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ar-SA" w:bidi="ar-SA"/>
              </w:rPr>
              <w:t>101.Итоговая контрольная работа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  <w:tr>
        <w:trPr>
          <w:trHeight w:val="873" w:hRule="exac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A"/>
                <w:kern w:val="2"/>
                <w:sz w:val="28"/>
                <w:szCs w:val="28"/>
                <w:lang w:val="ru-RU" w:eastAsia="ar-SA" w:bidi="ar-SA"/>
              </w:rPr>
              <w:t>102.Анализ контрольной работы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overflowPunct w:val="true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A"/>
                <w:kern w:val="2"/>
                <w:sz w:val="28"/>
                <w:szCs w:val="28"/>
                <w:lang w:val="ru-RU" w:eastAsia="ar-SA" w:bidi="ar-S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-709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ind w:left="567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25" w:right="1136" w:gutter="0" w:header="0" w:top="8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eastAsia="@Arial Unicode MS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cs="Aria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4"/>
        <w:color w:val="000000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000000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7" w:hanging="360"/>
      </w:pPr>
      <w:rPr>
        <w:rFonts w:ascii="Times New Roman" w:hAnsi="Times New Roman" w:cs="Times New Roman" w:hint="default"/>
        <w:sz w:val="28"/>
        <w:b/>
        <w:szCs w:val="28"/>
        <w:color w:val="000000"/>
        <w:lang w:val="ru-RU"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3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overflowPunct w:val="true"/>
      <w:bidi w:val="0"/>
      <w:ind w:left="0" w:right="0" w:hanging="0"/>
      <w:jc w:val="left"/>
    </w:pPr>
    <w:rPr>
      <w:rFonts w:ascii="Times New Roman" w:hAnsi="Times New Roman" w:eastAsia="SimSun" w:cs="Arial"/>
      <w:color w:val="00000A"/>
      <w:kern w:val="2"/>
      <w:sz w:val="24"/>
      <w:szCs w:val="24"/>
      <w:lang w:val="ru-RU" w:eastAsia="hi-I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rFonts w:eastAsia="@Arial Unicode MS" w:cs="Times New Roman"/>
      <w:b/>
      <w:color w:val="000000"/>
      <w:sz w:val="28"/>
      <w:szCs w:val="28"/>
      <w:lang w:eastAsia="ru-RU"/>
    </w:rPr>
  </w:style>
  <w:style w:type="character" w:styleId="WW8Num3z0">
    <w:name w:val="WW8Num3z0"/>
    <w:qFormat/>
    <w:rPr>
      <w:rFonts w:cs="Arial"/>
      <w:sz w:val="24"/>
      <w:lang w:val="ru-RU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ascii="Times New Roman" w:hAnsi="Times New Roman" w:cs="Symbol"/>
      <w:color w:val="000000"/>
      <w:sz w:val="24"/>
      <w:lang w:val="ru-RU"/>
    </w:rPr>
  </w:style>
  <w:style w:type="character" w:styleId="WW8Num5z0">
    <w:name w:val="WW8Num5z0"/>
    <w:qFormat/>
    <w:rPr>
      <w:rFonts w:ascii="Times New Roman" w:hAnsi="Times New Roman" w:cs="Courier New"/>
      <w:b/>
      <w:color w:val="000000"/>
      <w:sz w:val="24"/>
      <w:szCs w:val="24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Courier New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Courier New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Wingdings"/>
      <w:b/>
      <w:color w:val="000000"/>
      <w:sz w:val="28"/>
      <w:szCs w:val="28"/>
      <w:lang w:val="ru-RU" w:eastAsia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color w:val="000000"/>
      <w:sz w:val="24"/>
      <w:szCs w:val="24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Courier New"/>
      <w:sz w:val="24"/>
      <w:lang w:val="ru-RU"/>
    </w:rPr>
  </w:style>
  <w:style w:type="character" w:styleId="WW8Num11z0">
    <w:name w:val="WW8Num11z0"/>
    <w:qFormat/>
    <w:rPr>
      <w:rFonts w:ascii="Times New Roman" w:hAnsi="Times New Roman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Courier New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Courier New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Courier New"/>
      <w:color w:val="000000"/>
      <w:sz w:val="24"/>
      <w:szCs w:val="24"/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@Arial Unicode MS" w:cs="Courier New"/>
      <w:b/>
      <w:color w:val="000000"/>
      <w:sz w:val="24"/>
      <w:szCs w:val="28"/>
      <w:lang w:eastAsia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 w:cs="Calibri Light"/>
      <w:color w:val="2E74B5"/>
      <w:sz w:val="26"/>
      <w:szCs w:val="26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0">
    <w:name w:val="c2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sz w:val="24"/>
      <w:szCs w:val="24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(3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93" w:before="0" w:after="0"/>
      <w:ind w:left="0" w:right="0" w:hanging="1280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???????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Times New Roman" w:hAnsi="Times New Roman" w:eastAsia="Arial" w:cs="Times New Roman"/>
      <w:color w:val="00000A"/>
      <w:kern w:val="2"/>
      <w:sz w:val="24"/>
      <w:szCs w:val="24"/>
      <w:lang w:val="en-US" w:eastAsia="ko-KR" w:bidi="hi-IN"/>
    </w:rPr>
  </w:style>
  <w:style w:type="paragraph" w:styleId="Style17">
    <w:name w:val="Îñíîâíîé òåêñò"/>
    <w:basedOn w:val="Style16"/>
    <w:qFormat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1:14:57Z</dcterms:created>
  <dc:creator>Светлана </dc:creator>
  <dc:description/>
  <dc:language>en-US</dc:language>
  <cp:lastModifiedBy/>
  <cp:lastPrinted>1995-11-21T17:41:00Z</cp:lastPrinted>
  <dcterms:modified xsi:type="dcterms:W3CDTF">2020-10-25T14:00:58Z</dcterms:modified>
  <cp:revision>5</cp:revision>
  <dc:subject/>
  <dc:title/>
</cp:coreProperties>
</file>