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Технологическая карта образовательной деятельности по развитию фонетико-фонематической стороны речи у детей и обучению грамоте  в старшей  логопедической групп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по теме: «Звук У». Занят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В ходе интегрированной образовательной деятельности необходимо: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познакомить детей с гласными звуками, на примере звука У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научить детей правильной артикуляции и характеристике звукаУ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тренировать детей в умении выделять начальный ударный гласный звук в словах и слогах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4"/>
        </w:rPr>
        <w:t>- закрепить понятие «слово»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развивать общую, мелкую и артикуляционную моторику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развивать дыхание и голос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развивать фонематическое восприятие и слух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воспитывать умение детей внимательно слушать педагога.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ab/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дудочки для каждого ребенк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метные картинки на звук У в начале слова под ударением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хемы для характеристики звука У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южетные картинки для составления предложений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ишки для звукового анализ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01"/>
        <w:gridCol w:w="6113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Вид деятельности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Содержание деятельности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циально-коммуникатив-н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гров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1. 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Организационный момен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ИГРА «Узнай по голосу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ети заходят в группу, становятся в круг. Один из них выходит в круг, закрывает глаза и по голосу угадывает, кто его позв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изическ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2. Пальчиковая 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«ДОЖД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то там топает по крыш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оп-топ-то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Чьи шаги всю ночь я слышу?</w:t>
              <w:br/>
              <w:t>Топ-топ-то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Я теперь усну едва 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оп-топ-то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Может, кошек подковали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Топ-топ-топ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 xml:space="preserve">На воспрос – беспорядочные удары по столу пальцами обеих рук;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На «топ-топ-топ» - попеременные удары по столу ладонями рук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изическ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3. Массаж лиц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 xml:space="preserve">(Знакомство с массажем,  работа  с зеркалами. Сначала проводится поглаживание, а затем логопед знакомит детей с постукивающими движениями)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ождик, дождик, веселей! 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(От середины лба к вискам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апай, капай, не жалей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! ( вокруг круговых  мышц глаз от переносицы к вискам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Только нас не замочи! 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(По мышцам щек от крыльев носа к вискам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ря в окошко не стучи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! (от середины подбородка к ушам)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Т.Куликовска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 xml:space="preserve">Заканчиваем массаж поглаживаниями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изическ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4. Развитие мими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ИГРА «ОСЕНЬ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Осень наступила. Высохли цветы 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(грусть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И глядят уныло серые кусты 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(поникший взгляд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янет и желтеет травка на лугах 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(печаль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Только зеленеет озимь на полях 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(радость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А. Плещеев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изическ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6. Артикуляционная гимнасти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ОКО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УЛЫБ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ТРУБОЧ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ЛОПАТОЧ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ИГОЛОЧ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НАКАЖЕМ ЯЗЫЧ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циально-коммуникатив-ное развитие, физическ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гровая деятельность, двигатель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7. Дыхательная 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ИГРА «Дудочка»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Дети поочередно дуют каждый в свою дудочк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ИГРА «Погрели ладошки».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Выдох на ладошки с произнесением звука У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8. Тема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Сегодня мы с вами познакомимся со звуком У и паровозиком, который любил этот звук произноси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9. Акустико-артикуляционный образ зву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Ребята, посмотрите на картинку и произнесите любимый звук паровозика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(- УУУУ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Посмотрите в зеркале, в каком положении у нас находятся губы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(ВЫТЯНУТЫ ТРУБОЧКОЙ), </w:t>
              <w:br/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язык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(СПОКОЙНО ЛЕЖИТ НА ДНЕ РТА),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убы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(СБЛИЖЕНЫ, НО НЕ СОМКНУТЫ),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оздушная струя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(ТЕПЛАЯ, СПОКОЙНО ВЫХОДИТ ИЗО РТА, НЕ ВСТРЕЧАЯ ПРЕГРАДЫ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ЗВУК У – ГЛАСНЫЙ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, обозначать мы его будем фишкой красного цвета.  (маленький красный круг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циально-коммуника-тивное развитие 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гров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0.  Развитие фонематического слух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ИГРА «ПОЙМАЙ ЗВУК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з ряда звуков: А, У, И,А, О, И,У, О, И, У, …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циально-коммуника-тивное развитие 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гров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1. Закрепление звука в слога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ИГРА «ЗАПОМНИ – ПОВТОР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ети вслед за логопедом повторяют слог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М-УМ-А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АМ-АМ-У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У-НУ-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П-УП-У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Т-ОТ-У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У-КА-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И др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2. Выделение звука У из состава слогов УА, УМ, У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Логопед произносит слоги, выделяя голосом звук У, дети должны назвать первый зву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изическ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3. Физкультминут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Выполнение движений по тексту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аждый день по утра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елаем заряд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чень нравится на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елать по поряд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есело шага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есело шаг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уки поднима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уки опускать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есело шага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есело шага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уки поднимать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уки опуска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(О.Гомзяк)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4. Закрепление звука в слова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абота с картинками, отбор или просто проговаривание картинок на У, деление слов на слог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5. Закрепление звука в предложения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ставление предложений со словом УТКА, УЗО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ТКА ПЛЫВ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АЛЬЧИК РИСУЕТ УЗОР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6. Закрепление звука в текст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вторение за логопедом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У-КУ-КУ – сидит дятел на сук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Т-УТ-УТ  - две улитки ползу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УХ+УХ-УХ – Вася ловит му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7. ИТОГ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Логопед: - Какой звук у паровозика самый любимый?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(ЗВУК У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акой это звук?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(ЗВУК У – ГЛАСНЫЙ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ишкой какого цвета мы его будем обозначать?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(КРАСНОГО ЦВЕ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8. ОЦЕНКА работы детей, ДОМАШНЕ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риклеить в тетрадь картинки на звук У.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циально-коммуника-тивн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рудовая деятельность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. Трудовые поручения во время НОД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атериал для закрепления с воспитателем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одителями и на индивидуальных занятиях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а «ПОЙМАЙ ЗВУК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елить начальный звук в словах УТКА, УШИ, УЛЯ, УЛЕ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ить давать характеристику звуку У: звук У – гласный, воздух свободно выходит, не встречая преграды, получается песенка, обозначаем его красной фишкой (маленьким красным кругом)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41:00Z</dcterms:created>
  <dc:creator>Пользователь</dc:creator>
  <dc:description/>
  <cp:keywords/>
  <dc:language>en-US</dc:language>
  <cp:lastModifiedBy>Пользователь</cp:lastModifiedBy>
  <dcterms:modified xsi:type="dcterms:W3CDTF">2014-09-06T10:45:00Z</dcterms:modified>
  <cp:revision>8</cp:revision>
  <dc:subject/>
  <dc:title/>
</cp:coreProperties>
</file>