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 технологии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851"/>
        <w:gridCol w:w="1367"/>
        <w:gridCol w:w="1404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 четверть (8 ч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работать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и мои друзья.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териалы и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рабочего места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й работы на уроках технологии.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такое технолог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родный 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дел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Аппликация из листьев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стилин. Изделие: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ликация  из пластилина «Ромашковая поляна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стил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риродным материалом. Изделие: «Мудрая сова».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Осенний урожа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елие:  «Овощи из пластилина»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умага. Изделие: «Закладка  из бумаги»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 четверть (8 ч)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екомые.    Работа с пластилином и природным материалом. Изделие: «Пчелы и со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кие животные.  Проект  колл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Дикие животные».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ый год.  Проект «Украшаем класс к новому год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ый год. Изделие:  «Украшение на ел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ый год. Изделие: «Украшение на ок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машние животные.  Работа с пластилином. Изделие: «Котенок».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ие разные дома.    Изделие: «Домик из веток».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(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уда.  Работа с пластилином. Издели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ашка», «чайник», «сахарн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851"/>
        <w:gridCol w:w="1367"/>
        <w:gridCol w:w="1404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 четверть (9 ч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.  Проект «Чайный серви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вет в доме.  Изделие: «Торшер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. Изделие: «Сту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. Ткань.  Нитки.  Издел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а из ни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шить. Выполняем швы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ладка с вышив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шить. Пришиваем пуг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вежо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земле.  Работа с конструктором. Изделие:  «Та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а в жизни человека.   Вода в жизни растений. Проращивание сем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тьевая вода.  Изделие: макет из бумаги и природного материала «Колодец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 четверть (8 ч)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 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по воде.  Проект:  «Речной флот». Изделия: «Кораблик из бумаги»,  «Пл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етра.  Изделие из бумаги: «Верт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еты птиц.  Изделие:  «Попуга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еты человека. Изделие: «Самолетик», «Парашю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ы общения. «Письмо на глиняной дощечке », «Зашифрованное письм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жные телефонные номера. Правила движения. Изделие: «Составление маршрута  безопасного  движения от дома до школ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(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9-19T07:14:00Z</cp:lastPrinted>
  <dcterms:modified xsi:type="dcterms:W3CDTF">2016-07-20T16:43:00Z</dcterms:modified>
  <cp:revision>22</cp:revision>
  <dc:subject/>
  <dc:title/>
</cp:coreProperties>
</file>