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Мусиенко Олеся Александровна, учитель начальных классов, высшая категория;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БОУ « Школа № 23»</w:t>
      </w:r>
    </w:p>
    <w:p>
      <w:pPr>
        <w:pStyle w:val="Normal"/>
        <w:spacing w:lineRule="auto" w:line="276"/>
        <w:ind w:left="1134" w:right="1134" w:hanging="0"/>
        <w:jc w:val="both"/>
        <w:rPr/>
      </w:pPr>
      <w:r>
        <w:rPr/>
        <w:t xml:space="preserve">Урок русского языка, 1  класс, программа  </w:t>
      </w:r>
      <w:bookmarkStart w:id="0" w:name="_GoBack"/>
      <w:bookmarkEnd w:id="0"/>
      <w:r>
        <w:rPr/>
        <w:t>« Школа России»</w:t>
      </w:r>
    </w:p>
    <w:p>
      <w:pPr>
        <w:pStyle w:val="Normal"/>
        <w:spacing w:lineRule="auto" w:line="276"/>
        <w:jc w:val="both"/>
        <w:rPr/>
      </w:pPr>
      <w:r>
        <w:rPr/>
        <w:t>Тип урока: урок открытия нового знания.</w:t>
      </w:r>
    </w:p>
    <w:p>
      <w:pPr>
        <w:pStyle w:val="Normal"/>
        <w:spacing w:lineRule="auto" w:line="276"/>
        <w:jc w:val="both"/>
        <w:rPr/>
      </w:pPr>
      <w:r>
        <w:rPr/>
        <w:t>Оборудование: интерактивная доска; электронное приложение к учебнику: В.Л. Канакина; В. Г. Горецкий, иллюстрации сказочных героев, предметные картинк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Тема урока: «Мягкий знак – показатель мягкости». </w:t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b/>
          <w:bCs/>
          <w:kern w:val="2"/>
        </w:rPr>
        <w:t>Цель урока:</w:t>
      </w:r>
      <w:r>
        <w:rPr>
          <w:kern w:val="2"/>
        </w:rPr>
        <w:t xml:space="preserve"> </w:t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shd w:fill="FFFFFF" w:val="clear"/>
        </w:rPr>
        <w:t>- рассмотреть функции мягкого знака – обозначение мягкости согласного в позиции на конце слов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Задачи:</w:t>
      </w:r>
    </w:p>
    <w:p>
      <w:pPr>
        <w:pStyle w:val="Normal"/>
        <w:spacing w:lineRule="auto" w:line="276"/>
        <w:jc w:val="both"/>
        <w:rPr>
          <w:b/>
          <w:b/>
          <w:kern w:val="2"/>
        </w:rPr>
      </w:pPr>
      <w:r>
        <w:rPr>
          <w:b/>
          <w:kern w:val="2"/>
        </w:rPr>
        <w:t>Обучающие:</w:t>
      </w:r>
    </w:p>
    <w:p>
      <w:pPr>
        <w:pStyle w:val="Style15"/>
        <w:spacing w:lineRule="auto" w:line="276"/>
        <w:rPr>
          <w:b/>
          <w:b/>
          <w:kern w:val="2"/>
        </w:rPr>
      </w:pPr>
      <w:r>
        <w:rPr>
          <w:rStyle w:val="C6"/>
          <w:color w:val="000000"/>
        </w:rPr>
        <w:t>1. Развивать умение на слух и в произношении различать твёрдые и мягкие согласные на конце слова.</w:t>
      </w:r>
    </w:p>
    <w:p>
      <w:pPr>
        <w:pStyle w:val="Style15"/>
        <w:spacing w:lineRule="auto" w:line="276"/>
        <w:rPr>
          <w:rFonts w:ascii="Arial" w:hAnsi="Arial" w:cs="Arial"/>
        </w:rPr>
      </w:pPr>
      <w:r>
        <w:rPr>
          <w:rStyle w:val="C6"/>
          <w:color w:val="000000"/>
        </w:rPr>
        <w:t>2. Развивать умение проводить звуко - буквенный анализ слов, сравнивать слова.</w:t>
      </w:r>
    </w:p>
    <w:p>
      <w:pPr>
        <w:pStyle w:val="Style15"/>
        <w:spacing w:lineRule="auto" w:line="276"/>
        <w:rPr>
          <w:rFonts w:ascii="Arial" w:hAnsi="Arial" w:cs="Arial"/>
        </w:rPr>
      </w:pPr>
      <w:r>
        <w:rPr>
          <w:rStyle w:val="C6"/>
          <w:color w:val="000000"/>
        </w:rPr>
        <w:t>3. Научить обозначать на письме мягким знаком мягкость согласного звука.</w:t>
      </w:r>
    </w:p>
    <w:p>
      <w:pPr>
        <w:pStyle w:val="Normal"/>
        <w:spacing w:lineRule="auto" w:line="276"/>
        <w:jc w:val="both"/>
        <w:rPr>
          <w:b/>
          <w:b/>
          <w:kern w:val="2"/>
        </w:rPr>
      </w:pPr>
      <w:r>
        <w:rPr>
          <w:b/>
          <w:kern w:val="2"/>
        </w:rPr>
        <w:t>Развивающие:</w:t>
      </w:r>
    </w:p>
    <w:p>
      <w:pPr>
        <w:pStyle w:val="Normal"/>
        <w:spacing w:lineRule="auto" w:line="276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1. Развивать мышление, память, монологическую речь, воображение, наблюдательность, любознательность, речь детей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kern w:val="2"/>
        </w:rPr>
        <w:t>2. Совершенствовать орфографические навыки.</w:t>
      </w:r>
    </w:p>
    <w:p>
      <w:pPr>
        <w:pStyle w:val="Normal"/>
        <w:spacing w:lineRule="auto" w:line="276"/>
        <w:jc w:val="both"/>
        <w:rPr>
          <w:b/>
          <w:b/>
          <w:kern w:val="2"/>
        </w:rPr>
      </w:pPr>
      <w:r>
        <w:rPr>
          <w:b/>
          <w:kern w:val="2"/>
        </w:rPr>
        <w:t>Воспитывающие:</w:t>
      </w:r>
    </w:p>
    <w:p>
      <w:pPr>
        <w:pStyle w:val="Normal"/>
        <w:spacing w:lineRule="auto" w:line="276"/>
        <w:jc w:val="both"/>
        <w:rPr>
          <w:rFonts w:eastAsia="Calibri"/>
          <w:kern w:val="2"/>
        </w:rPr>
      </w:pPr>
      <w:r>
        <w:rPr>
          <w:kern w:val="2"/>
        </w:rPr>
        <w:t>1.Воспитывать  любовь к родному языку</w:t>
      </w:r>
      <w:r>
        <w:rPr>
          <w:rFonts w:eastAsia="Calibri"/>
          <w:kern w:val="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kern w:val="2"/>
        </w:rPr>
        <w:t>2.Формировать и развивать положительных мотивов учебно-познавательной деятельности, интересов, творческой инициативы и активност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kern w:val="2"/>
        </w:rPr>
        <w:t>3. Воспитывать внимание, усидчивость.</w:t>
      </w:r>
    </w:p>
    <w:p>
      <w:pPr>
        <w:pStyle w:val="Normal"/>
        <w:spacing w:lineRule="auto" w:line="276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4. Приучать к аккуратности и самостоятельности в работе.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ланируемые результаты: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предметные: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-</w:t>
      </w:r>
      <w:r>
        <w:rPr>
          <w:color w:val="000000"/>
          <w:spacing w:val="-5"/>
          <w:kern w:val="2"/>
        </w:rPr>
        <w:t xml:space="preserve">находить мягкий  согласный звук в словах, правильно </w:t>
      </w:r>
      <w:r>
        <w:rPr>
          <w:rStyle w:val="C6"/>
          <w:color w:val="000000"/>
        </w:rPr>
        <w:t>обозначать на письме мягким знаком мягкость согласного звука.</w:t>
      </w:r>
    </w:p>
    <w:p>
      <w:pPr>
        <w:pStyle w:val="Normal"/>
        <w:spacing w:lineRule="auto" w:line="276"/>
        <w:jc w:val="both"/>
        <w:rPr/>
      </w:pPr>
      <w:r>
        <w:rPr>
          <w:kern w:val="2"/>
        </w:rPr>
        <w:t xml:space="preserve"> </w:t>
      </w:r>
      <w:r>
        <w:rPr>
          <w:b/>
          <w:bCs/>
          <w:kern w:val="2"/>
        </w:rPr>
        <w:t>личностные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kern w:val="2"/>
        </w:rPr>
        <w:t xml:space="preserve">- проявлять учебно-познавательный интерес к учебному материалу; </w:t>
      </w:r>
    </w:p>
    <w:p>
      <w:pPr>
        <w:pStyle w:val="Normal"/>
        <w:suppressAutoHyphens w:val="true"/>
        <w:spacing w:lineRule="auto" w:line="276"/>
        <w:jc w:val="both"/>
        <w:rPr>
          <w:kern w:val="2"/>
        </w:rPr>
      </w:pPr>
      <w:r>
        <w:rPr>
          <w:kern w:val="2"/>
        </w:rPr>
        <w:t>- понимать причины успеха в учебной деятельности.</w:t>
      </w:r>
    </w:p>
    <w:p>
      <w:pPr>
        <w:pStyle w:val="Normal"/>
        <w:suppressAutoHyphens w:val="true"/>
        <w:spacing w:lineRule="auto" w:line="276"/>
        <w:ind w:left="-65" w:hanging="0"/>
        <w:jc w:val="both"/>
        <w:rPr>
          <w:b/>
          <w:b/>
          <w:kern w:val="2"/>
        </w:rPr>
      </w:pPr>
      <w:r>
        <w:rPr>
          <w:b/>
          <w:kern w:val="2"/>
        </w:rPr>
        <w:t>Метапредметные УУД: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регулятивные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-определяет цель деятельности на уроке с помощью учителя;</w:t>
      </w:r>
    </w:p>
    <w:p>
      <w:pPr>
        <w:pStyle w:val="Normal"/>
        <w:spacing w:lineRule="auto" w:line="276" w:before="0" w:after="0"/>
        <w:ind w:left="-142" w:hanging="0"/>
        <w:contextualSpacing/>
        <w:jc w:val="both"/>
        <w:rPr/>
      </w:pPr>
      <w:r>
        <w:rPr/>
        <w:t xml:space="preserve">      </w:t>
      </w:r>
      <w:r>
        <w:rPr/>
        <w:t xml:space="preserve">-учится высказывать своё предположение (версию) на основе работы с материалом;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познавательны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lineRule="auto" w:line="276"/>
        <w:ind w:left="284" w:hanging="0"/>
        <w:jc w:val="both"/>
        <w:rPr/>
      </w:pPr>
      <w:r>
        <w:rPr>
          <w:kern w:val="2"/>
        </w:rPr>
        <w:t>- делать выводы о результате совместной работы класса и учителя;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коммуникативны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lineRule="auto" w:line="276"/>
        <w:ind w:left="284" w:hanging="0"/>
        <w:jc w:val="both"/>
        <w:rPr/>
      </w:pPr>
      <w:r>
        <w:rPr>
          <w:kern w:val="2"/>
        </w:rPr>
        <w:t>- слушать и понимать речь других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lineRule="auto" w:line="276"/>
        <w:ind w:left="284" w:hanging="0"/>
        <w:jc w:val="both"/>
        <w:rPr>
          <w:kern w:val="2"/>
        </w:rPr>
      </w:pPr>
      <w:r>
        <w:rPr>
          <w:kern w:val="2"/>
        </w:rPr>
        <w:t>- учиться работать в паре, выполнять различные роли (лидера, исполнителя)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b/>
        </w:rPr>
        <w:t>Ход урок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Орг. момент. Актуализация ранее изученного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- </w:t>
      </w:r>
      <w:r>
        <w:rPr/>
        <w:t>какую проблему решали на прошлом уроке?;</w:t>
      </w:r>
    </w:p>
    <w:p>
      <w:pPr>
        <w:pStyle w:val="Normal"/>
        <w:spacing w:lineRule="auto" w:line="276"/>
        <w:jc w:val="both"/>
        <w:rPr/>
      </w:pPr>
      <w:r>
        <w:rPr/>
        <w:t>- что нового узнали?;</w:t>
      </w:r>
    </w:p>
    <w:p>
      <w:pPr>
        <w:pStyle w:val="Normal"/>
        <w:spacing w:lineRule="auto" w:line="276"/>
        <w:jc w:val="both"/>
        <w:rPr/>
      </w:pPr>
      <w:r>
        <w:rPr/>
        <w:t>- какие умения и навыки закрепляли?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Постановка учебной проблемы.</w:t>
      </w:r>
    </w:p>
    <w:p>
      <w:pPr>
        <w:pStyle w:val="Normal"/>
        <w:spacing w:lineRule="auto" w:line="276"/>
        <w:jc w:val="both"/>
        <w:rPr/>
      </w:pPr>
      <w:r>
        <w:rPr/>
        <w:t xml:space="preserve">Вы любите сказки? Я Вам предлагаю сегодня создать удивительную добрую сказку. А ее название вы определите сами. </w:t>
      </w:r>
    </w:p>
    <w:p>
      <w:pPr>
        <w:pStyle w:val="Normal"/>
        <w:spacing w:lineRule="auto" w:line="276"/>
        <w:jc w:val="both"/>
        <w:rPr/>
      </w:pPr>
      <w:r>
        <w:rPr/>
        <w:t>Было – угол, стало – уголь.</w:t>
      </w:r>
    </w:p>
    <w:p>
      <w:pPr>
        <w:pStyle w:val="Normal"/>
        <w:spacing w:lineRule="auto" w:line="276"/>
        <w:jc w:val="both"/>
        <w:rPr/>
      </w:pPr>
      <w:r>
        <w:rPr/>
        <w:t>Было – мел, стало – мель.</w:t>
      </w:r>
    </w:p>
    <w:p>
      <w:pPr>
        <w:pStyle w:val="Normal"/>
        <w:spacing w:lineRule="auto" w:line="276"/>
        <w:jc w:val="both"/>
        <w:rPr/>
      </w:pPr>
      <w:r>
        <w:rPr/>
        <w:t>Догадаться вы сумели,</w:t>
      </w:r>
    </w:p>
    <w:p>
      <w:pPr>
        <w:pStyle w:val="Normal"/>
        <w:spacing w:lineRule="auto" w:line="276"/>
        <w:jc w:val="both"/>
        <w:rPr/>
      </w:pPr>
      <w:r>
        <w:rPr/>
        <w:t>Почему случилось так?</w:t>
      </w:r>
    </w:p>
    <w:p>
      <w:pPr>
        <w:pStyle w:val="Normal"/>
        <w:spacing w:lineRule="auto" w:line="276"/>
        <w:jc w:val="both"/>
        <w:rPr/>
      </w:pPr>
      <w:r>
        <w:rPr/>
        <w:t>Кто виновник? Мягкий знак!</w:t>
      </w:r>
    </w:p>
    <w:p>
      <w:pPr>
        <w:pStyle w:val="Normal"/>
        <w:spacing w:lineRule="auto" w:line="276"/>
        <w:jc w:val="both"/>
        <w:rPr/>
      </w:pPr>
      <w:r>
        <w:rPr/>
        <w:t>- Верно, ребята. Какова тема нашего сегодняшнего урока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равнение буквы печатной и письменной. Запись в тетради.</w:t>
      </w:r>
    </w:p>
    <w:p>
      <w:pPr>
        <w:pStyle w:val="Normal"/>
        <w:spacing w:lineRule="auto" w:line="276"/>
        <w:jc w:val="both"/>
        <w:rPr/>
      </w:pPr>
      <w:r>
        <w:rPr/>
        <w:t>-  Из каких элементов состоит эта буква?</w:t>
      </w:r>
    </w:p>
    <w:p>
      <w:pPr>
        <w:pStyle w:val="Normal"/>
        <w:spacing w:lineRule="auto" w:line="276"/>
        <w:jc w:val="both"/>
        <w:rPr/>
      </w:pPr>
      <w:r>
        <w:rPr/>
        <w:t>- Почему эта буква не бывает заглавной? Попытайтесь придумать слово, чтобы буква была заглавной.</w:t>
      </w:r>
    </w:p>
    <w:p>
      <w:pPr>
        <w:pStyle w:val="Normal"/>
        <w:spacing w:lineRule="auto" w:line="276"/>
        <w:jc w:val="both"/>
        <w:rPr/>
      </w:pPr>
      <w:r>
        <w:rPr/>
        <w:t>-  Какой звук обозначает эта букв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 Поиск решения учебной проблемы (изучение нового материал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 нам в гости пришли сказочные герои (Буратино и Незнайка). Они приглашают нас в царство мягкого знака. Но чтобы попасть туда, надо произнести заклинание (дети повторяют за учителем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рамматика, грамматика – наука очень строга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сть трудна она, но без нее плохое было бы житье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Чтобы свободно продвигаться по этому царству, нужно знать правила написания слов с мягким знаком, с которым Вы сегодня познакомитесь. А поможет Нам в этом сказочные геро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ейчас я Вам расскажу сказку. Вы ее послушаете и ответите, для чего нужен мягкий знак, какова его роль и значение?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Грамматическая сказк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Жили-были в азбуке буквы. И любили они ходить друг к другу в гости. Буквы жили не тужили, потому что все дружили. Жила среди них одна буква, похожая на половинку Ы, с которой никто не дружил. Буквам не нравилось, что она обозначает звук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Что это за буква? – возмущались он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Это был мягкий знак. Буква не обозначала звука, не умела говорить, молчала. Никто с ней не дружил, не разговаривал. Жилось ей плохо и очень одиноко. Как-то раз взялись буквы составлять слова. Это было их любимое занятие. А одно слово им даже загадку для себя загадало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«Без головы, а в шляпе,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дна нога – и та без сапога» (гвоздь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тали буквы составлять слово «гвоздь». Стали на нужные места, а вышло «гвозд»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Что-то у нас не получается? – забеспокоились они. Звук «Д» в слове «гвоздь» мягкий, а у нас тверды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Буква «И» говорит: стану я и обозначу мягкость «Д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о получилось - «гвозди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о ведь у нас только один гвоздь, а не много. Как же быть?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Давайте лучше я встану, - сказала буква «Я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У нас опять ничего не получилось! Ведь ты обозначаешь звук «А», - сказали буквы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Что же будем делать? Ребята, подскажите! (Надо поставить мягкий знак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Иди к нам, мягкий знак, - сказали букв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н с радостью согласился им помочь и быстро встал в конце слов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Ребята, какое слово получилось? (гвоздь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азвеселились буквы. Всем захотелось пригласить в гости мягкий знак. Вот, оказывается, какой он незаменимый. 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i/>
        </w:rPr>
        <w:t>Дети высказывают свое мнение по поставленному вопросу перед сказко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Мягкий знак – хитрый знак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е назвать его никак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н не произносится,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о в слово часто просится.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4. Выражение нового знания в доступной и интересной для детей форм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Я предлагаю вам отгадать загадки, а отгадки напечатать в тетрадях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то в лесу глухом живет?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еуклюжий, косолапый?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Летом ест клубнику, мед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А зимой сосет он лапу? (медведь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Льется речка – мы лежи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Лед на речке – мы бежим (коньки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Число, которое больше 6, но меньше 8? (7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следующее число 4 (5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ервый месяц года (январь)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Учитель рассказывает появление слова «январь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В старину на Руси январь называли «Сечень», так как он рассекает или делит зиму на две половины. Древние римляне этот месяц называли в честь Януса – бога солнца и света – январем. Они изображали Януса, как человека с двумя лицами. Одно лицо старое и обращено в прошлое, а другое – молодое, смотрит в будущее. На пальцах правой руки Януса было начертано число 300. На пальцах левой – 65. Это количество дней в году. В новогодний праздник никто не должен был ссориться, драться, кричать, чтобы не вызвать гнев бога, который рассердившись, мог послать людям плохой год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- Где во всех этих словах пишется мягкий знак? Для чего он нужен?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 xml:space="preserve">- Давайте посчитаем количество букв и звуков в словах. Что Вы заметили?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Я Вам буду читать слова. Если в них есть мягкий знак – хлопайте в ладоши. А если нет – топайте ногам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Игра-соревнование  по рядам: представитель каждого ряда  должен придумать слово, в котором есть смягчающий мягкий знак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 нам в гости пришел Незнайка. И приготовил сюрприз. Он напечатал слова и доволен. Думает, что Вы их не прочитаете (на доске написаны слова: угол, мел, ел, брат, шест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Буратино решил проучить Незнайку. Как только тот отвернулся, он написал мягкий знак во всех словах. И слова получились новые. Давайте их прочитае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Какой же можно сделать вывод? Какую роль играет мягкий знак в словах? (запись слов в тетрадях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екоторые задания Буратино не смог выполнить. Помогите ему, ребят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Чем заканчивается слово «осень»?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Спрячьте мягкий знак в середине слов: день, пень, уголь, окунь, зверь, огонь (деньки, пеньки, угольки, окуньки, зверьки, огоньки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Для чего же нужен мягкий знак?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4. Итог уро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 </w:t>
      </w:r>
      <w:r>
        <w:rPr/>
        <w:t xml:space="preserve">– </w:t>
      </w:r>
      <w:r>
        <w:rPr/>
        <w:t xml:space="preserve">Вы сегодня  отлично справились с заданиями наших героев. Вы все становитесь учеными царства мягкого знак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Как Вы думаете, все ли Вы узнали о мягком знаке? На дальнейших уроках Вы узнаете еще много нового об этой букве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07:00Z</dcterms:created>
  <dc:creator>1</dc:creator>
  <dc:description/>
  <cp:keywords/>
  <dc:language>en-US</dc:language>
  <cp:lastModifiedBy>RWT</cp:lastModifiedBy>
  <dcterms:modified xsi:type="dcterms:W3CDTF">2021-07-25T12:57:00Z</dcterms:modified>
  <cp:revision>17</cp:revision>
  <dc:subject/>
  <dc:title/>
</cp:coreProperties>
</file>