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непосредственно-образовательной деятельности по формированию здорового образа жиз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вачева Светлана Михайловна, подготовительная группа /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олезнь легче предупредить, чем лечить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ая област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навательное развит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ды деятельнос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муникативная, познавательная, игров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ть представления детей о здоровье как одной из главных ценностей человеческ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ь беречь свое здоровье и заботиться о нем; продолжать прививать культурно-гигиенические навыки; закрепить основные понятия: «распорядок дня», «личная гигиена», «витамины», «полезные продукты», «здоровый образ жизни»; развивать мышление, воображение, память; расширять знания о питании и его значимости; воспитывать у детей навыки и потребности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прием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вая мотивация, беседа, загадки, стихи, показ слайдов, спортивная эстафета, подвижная иг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кла – Буратино, диктофон, беспроводная колонка, проектор, ноутбук, экран, телевизор,таблички с названиями улиц. муляжи овощей и фруктов, карточки-смайлики «веселый и грустный», спортивный инвентарь для создания препятствий, корзины, запись видеозарядки, влажные салфетки, иллюстрации на тему «Личная гигие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шествующая рабо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ение пословиц, беседы про витамины и их пользе, рассматривание картинок с продуктами, игра дидактическая «Самые полезные продукты», заучивание загадок об овощах и фруктах, просмотр иллюстраций на тему «Мое здоровье — мое богатство», чтение книги «Мойдодыр» К. Чуковского, чтение и занятие по Г. Остеру «Вредные привычки», беседы «Что такое здоровь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на стулья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сегодня,  по вотсапу я получила странное сообщение от одного сказочного героя. Кто этот герой вам поможет узнать загадка.</w:t>
      </w:r>
      <w:r>
        <w:rPr/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отца есть мальчик странны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ычный, деревянны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ле и под вод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щет ключик золот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юду нос сует свой длинный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это?.. (Буратин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 ребята это Буратино прислал мне сообщение. Послушаем что же в сообще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удиозапись сообщ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Здравствуйте, ребята! Я очень скучаю, приезжайте ко мне в гости! Жду. Буратино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у нас нет простуженных? Я надеюсь, что у нас в группе все здоровы, и мы не заразим нашего друга. Кто-нибудь из вас знаете, что такое здоровье? 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Здоровье – это когда ты весел и все у тебя получается. Здоровье нужно всем – и детям, и взрослым, и даже животным. Что нужно делать, чтобы быть здоровым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жно хотеть и уметь заботиться о здоровье. Если не следить за своим здоровьем, можно его потерять.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, ребята, поедем в гости к Буратин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уратино живет на улице Витаминной, дом 17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равляемся в путь. Для этого все встаем в круг на ковре.</w:t>
      </w:r>
    </w:p>
    <w:tbl>
      <w:tblPr>
        <w:tblW w:w="94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9"/>
        <w:gridCol w:w="391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ее, ребята, места занимаем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орчик заводим и в путь, уезжаем!  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ёсики, колёсики, стучат, стучат, стучат.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 маленьких вагончиках кампания ребят.   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ют друг за друг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«крутят» руками у груд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дут»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подходят к дому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от ребята, наконец-то мы приехали. Вот дом, где живет Бурати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где же Буратино? Написал, что скучает, ждет в гости, а его и дома нет. Ну, ребята, давайте его подождем. (Дети садятся на стуль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Буратино, он еле-еле идет, грустный, вял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то с тобой Буратино? Тебе нездоровится? Ты заболе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т, просто я очень поздно лег спать и не выспался, а еще я хочу конфет – в них очень много витаминов. Витамины полезны для организ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ратино, ты говоришь правильно, что витамины полезны. А какие витамины в конфетах? От них только болят и портятся зубы. Ребята, что нужно употреблять в пищу, в каких продуктах есть витамин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вежие фрукты и овощ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, какие витамины вы знаете? 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для чего нужны витамины? (Чтобы укреплялся наш организм, было крепкое здоровь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 Правильно, витамины укрепляют весь наш организм, организму легче бороться с болезнями. Нужно есть больше овощей и фруктов, в них много витаминов А, В, С, 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сняет в каких еще продуктах они содержатся и для чего нужны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зентация про витамин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итамин А – морковь, рыба, сладкий перец, яйца, петрушка. Важно для з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 В-мясо, молоко, орехи, хлеб, курица, горох (для сердц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 С – цитрусовые, капуста, лук, редис, смородина (от простуд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 Д – солнце, рыбий жир (для косточе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шай овощи и фрук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у, молокопродук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олезная е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ами полн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асибо, ребята. Перехожу на фрукты и овощи, а также на полезную пищ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 «Совершенно верно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читывает четверостишия о продуктах. Если в них говорится о полезных вещах, дети показывают веселые смайлики. А если о том, что для здоровья вредно, показывают грустный смайл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шь побольше апельсинов, пей морковный вкусный с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гда ты точно будешь очень строен и выс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сли хочешь стройным быть, надо сладкое люби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ь конфеты, жуй ирис, строен, стань как кипари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тобы правильно питаться, вы запомните сов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ьте фрукты, кашу с маслом, рыбу, мед и виногр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т полезнее продуктов - вкусных овощей и фрук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рёже и Ирине всем полезны витам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ша Люба булки ела и ужасно растолсте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Если хочешь быть здоровым, правильно питай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ь побольше витаминов, с болезнями не знай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олодцы, вы все справились с зада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поможем Буратино сделать запасы овощей и фрук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намическая пауза «Фруктовая эстафе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елятся на команды и по очереди переносят муляжи фруктов из одной точки (ферма, магазин) в другую точку (дом), преодолевая по пути препятств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ребята, теперь у меня много витаминов буд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что еще нужно для укрепления здоровья? С этого мы начинаем каждый наш ден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ядк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уратино, а ты зарядку делаешь по утра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 не умею делать заряд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учим Буратино делать зарядк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  По утрам зарядку дел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шь сильны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 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шь смел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они остатки с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яло в сторон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гимнастика нуж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 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здор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ам не боле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простужать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арядкой с в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 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занима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еозаряд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асибо ребята, я научился. Каждое утро буду делать заряд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к говорит пословица: «Здоровье в порядке – спасибо зарядке». Дети, а вы знаете, чтобы быть здоровым, нужно не только кушать витамины и делать зарядку! Нужно еще знать и выполнять правила личной гигие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, а почему ты такой чумазый, ты не умывалс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зачем умываться, мне и так хорош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давайте объясним Буратино, правила личной гиги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авила гигиены, ребята, мы с вами соблюдаем дома и в детском сад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мываемся по утрам и вечерам, чистим зубы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ля чего это надо делать? (Чтобы быть чистыми, хорошо выглядеть, чтобы было приятно, и кожа была здоровой, чтобы быть закаленными, чтобы смыть микробы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падают микробы в организм? (при чихании, кашле не прикрывая рот; если не мыть руки перед едой, после туалета; не мыть овощи, фрук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 выполнять, чтобы уберечься от них? (Ответы дете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йте мне скорей умыться, я боюсь микроб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питатель умывает Буратино влажной салфетко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чтобы мы могли успешно бороться с микробами, нам нужны помощники. Про них я загадаю загадки. 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9"/>
        <w:gridCol w:w="3969"/>
        <w:gridCol w:w="3368"/>
      </w:tblGrid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кользает, как живо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не выпущу ег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й пеной пенится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и мыть не лени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ы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какой забавный случа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илась в ванной туч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ждик льется с потол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на спину и б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чего ж приятно это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ждик теплый подогреты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лу не видно лу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ребята любят                                 (Душ)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 в карман и караули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ву, плаксу и грязнулю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 утрет потоки слез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абудет и про но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совой пла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стяная спинк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стяная щетинк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мятной пастой дружит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усердно слу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убная щетка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лись на макуш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вихра и завитуш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сделать нам причёск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что им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ческа)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фельное и полосато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систое и мохнато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да под рукою 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     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лотенце)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все загадки отгадали! И так делаем вывод. Что нужно делать, чтобы микробы не попали в наш организм? Не есть и не пить 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Что еще помогает нам стать здоровым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нятия физкультурой, подвижные игры, гуляние на свежем воздухе, солнечные лучи, катание на санках, конь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 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гулку выхо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             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жим воздухом дыш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 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помни при уход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  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вайся по погод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намическая пауза. Подвижная игра «Физкультминут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полняется в круг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ннис дружно мы играе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 ракеткой отбиваем. (Махи, имитирующие удары ракеткой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ы вмес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сс бежим на месте. (Бег на мест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чем на конях, плыве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к цели мы ид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м все на шаг. (Ходьба на мест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, закончилась иг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еста нам сесть пора. (Дети садятся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лодцы ребята, помогли Буратино. Давайте вспомним, чему мы сегодня его научили (научили делать зарядку, рассказали о правилах гигиены, о полезных и вредных продуктах, как беречь свое здоровье…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е добрые сове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их и спрятаны секре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      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доровье сохрани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сь его цен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ати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асибо ребята, я столько интересного узнал. До свидания ребя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 с вами тоже пора возвращаться в группу. Обратно мы полетим на самолете и все превратимся в пило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мы сейчас пило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тим на самоле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ужимся, погудим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группу прилетим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53:00Z</dcterms:created>
  <dc:creator>дом</dc:creator>
  <dc:description/>
  <cp:keywords/>
  <dc:language>en-US</dc:language>
  <cp:lastModifiedBy>дом</cp:lastModifiedBy>
  <cp:lastPrinted>2020-11-10T20:57:00Z</cp:lastPrinted>
  <dcterms:modified xsi:type="dcterms:W3CDTF">2022-01-26T17:55:00Z</dcterms:modified>
  <cp:revision>5</cp:revision>
  <dc:subject/>
  <dc:title/>
</cp:coreProperties>
</file>