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left" w:pos="568" w:leader="none"/>
          <w:tab w:val="left" w:pos="708" w:leader="none"/>
          <w:tab w:val="left" w:pos="992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1547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568" w:leader="none"/>
          <w:tab w:val="left" w:pos="708" w:leader="none"/>
          <w:tab w:val="left" w:pos="9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568" w:leader="none"/>
          <w:tab w:val="left" w:pos="708" w:leader="none"/>
          <w:tab w:val="left" w:pos="992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е  автономное   дошкольное  образовательное  учреждение</w:t>
      </w:r>
    </w:p>
    <w:p>
      <w:pPr>
        <w:pStyle w:val="Style17"/>
        <w:tabs>
          <w:tab w:val="left" w:pos="568" w:leader="none"/>
          <w:tab w:val="left" w:pos="708" w:leader="none"/>
          <w:tab w:val="left" w:pos="9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6 «Светлячок» города Лесосибирска»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17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7"/>
        <w:ind w:right="-142" w:hanging="0"/>
        <w:rPr/>
      </w:pPr>
      <w:r>
        <w:rPr>
          <w:sz w:val="28"/>
          <w:szCs w:val="28"/>
        </w:rPr>
        <w:t>Принято                                                                                                                                          Утверждаю</w:t>
      </w:r>
    </w:p>
    <w:p>
      <w:pPr>
        <w:pStyle w:val="Style17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на заседании Педагогического совета                         </w:t>
        <w:tab/>
        <w:tab/>
        <w:tab/>
        <w:t xml:space="preserve">                                         Заведующий  МАДОУ                                                                                                                                    протокол №       от </w:t>
      </w:r>
      <w:r>
        <w:rPr>
          <w:sz w:val="28"/>
          <w:szCs w:val="28"/>
          <w:u w:val="single"/>
        </w:rPr>
        <w:t>«    »              20    г</w:t>
      </w:r>
      <w:r>
        <w:rPr>
          <w:sz w:val="28"/>
          <w:szCs w:val="28"/>
        </w:rPr>
        <w:tab/>
        <w:tab/>
        <w:t xml:space="preserve"> </w:t>
        <w:tab/>
        <w:tab/>
        <w:t xml:space="preserve"> </w:t>
        <w:tab/>
        <w:tab/>
        <w:t xml:space="preserve">                               Детский сад №6«Светлячок»</w:t>
      </w:r>
    </w:p>
    <w:p>
      <w:pPr>
        <w:pStyle w:val="Style17"/>
        <w:ind w:right="-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          </w:t>
        <w:tab/>
        <w:t xml:space="preserve">                                                                                                                ____________       Т.В.Шемец</w:t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Style17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ллектуального развития</w:t>
      </w:r>
    </w:p>
    <w:p>
      <w:pPr>
        <w:pStyle w:val="Style17"/>
        <w:spacing w:lineRule="auto" w:line="276"/>
        <w:jc w:val="center"/>
        <w:rPr/>
      </w:pPr>
      <w:r>
        <w:rPr>
          <w:b/>
          <w:sz w:val="36"/>
          <w:szCs w:val="36"/>
        </w:rPr>
        <w:t xml:space="preserve">детского творческого объединения </w:t>
      </w:r>
    </w:p>
    <w:p>
      <w:pPr>
        <w:pStyle w:val="Style17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Заниматика» 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 детей: 3-4 лет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1 год</w:t>
      </w:r>
    </w:p>
    <w:p>
      <w:pPr>
        <w:pStyle w:val="Style17"/>
        <w:spacing w:lineRule="auto" w:line="276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Разработала:                                                                                                  Литвиненко Галина Николаевна,</w:t>
      </w:r>
    </w:p>
    <w:p>
      <w:pPr>
        <w:pStyle w:val="Style17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воспитатель МАДОУ «Детский</w:t>
      </w:r>
    </w:p>
    <w:p>
      <w:pPr>
        <w:pStyle w:val="Style17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сад    №6 «Светлячок»</w:t>
      </w:r>
    </w:p>
    <w:p>
      <w:pPr>
        <w:pStyle w:val="Style17"/>
        <w:spacing w:lineRule="auto" w:line="240"/>
        <w:jc w:val="both"/>
        <w:rPr/>
      </w:pPr>
      <w:r>
        <w:rPr/>
      </w:r>
    </w:p>
    <w:p>
      <w:pPr>
        <w:pStyle w:val="Style17"/>
        <w:spacing w:lineRule="auto" w:line="360"/>
        <w:jc w:val="center"/>
        <w:rPr/>
      </w:pPr>
      <w:r>
        <w:rPr/>
        <w:t>г. Лесосибирск,  2019 год</w:t>
      </w:r>
    </w:p>
    <w:p>
      <w:pPr>
        <w:pStyle w:val="Style17"/>
        <w:spacing w:lineRule="auto" w:line="360"/>
        <w:rPr/>
      </w:pPr>
      <w:r>
        <w:rPr/>
      </w:r>
    </w:p>
    <w:p>
      <w:pPr>
        <w:pStyle w:val="Default1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</w:t>
      </w:r>
    </w:p>
    <w:p>
      <w:pPr>
        <w:pStyle w:val="Default1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1.1. Пояснительная записка. </w:t>
      </w:r>
    </w:p>
    <w:p>
      <w:pPr>
        <w:pStyle w:val="Default1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мственное развитие дошкольника - важнейшая составная часть его общего психического развития. Важно не только, какими знаниями владеет ребенок ко времени поступления в школу, а готов ли он к получению новых знаний, умеет ли он рассуждать, фантазировать, делать самостоятельные выводы, строить замыслы рисунков, конструкций.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обенностями познавательной деятельности детей дошкольного возраста, данная программа обеспечивает развитие познавательных процессов и творческих способностей. </w:t>
      </w:r>
    </w:p>
    <w:p>
      <w:pPr>
        <w:pStyle w:val="Default1"/>
        <w:jc w:val="both"/>
        <w:rPr/>
      </w:pPr>
      <w:r>
        <w:rPr>
          <w:sz w:val="28"/>
          <w:szCs w:val="28"/>
        </w:rPr>
        <w:t xml:space="preserve">Важным средством развития психических функций ребенка является игра. Игра является  основным видом деятельности в дошкольном возрасте. Именно в игре проявляются и развиваются разные стороны его личности, удовлетворяются многие интеллектуальные и эмоциональные потребности, складывается характер. Детям нужны игры, моделирующие сам творческий процесс и создающие свой микроклимат, где появляются возможности для развития творческой стороны интеллекта. Такими качествами обладают развивающие игры В.В.Воскобовича и Б.П.Никитина.  (Цветной квадрат  Воскобовича, «Нетающие льдинки», игры Б.П.Никитина,  «Сложи узор»,  «Сложи квадрат», «Рамки и вкладыши Монтессори»,  «Дроби», «Уникуб», «Кубики для всех», «Внимание», «Внимание - Угадайка»,Таблица сотни ,Точечки)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ь развивающих игр в том, что они строятся по принципу</w:t>
      </w:r>
      <w:r>
        <w:rPr>
          <w:rFonts w:cs="Times New Roman" w:ascii="Times New Roman" w:hAnsi="Times New Roman"/>
          <w:sz w:val="28"/>
          <w:szCs w:val="28"/>
        </w:rPr>
        <w:t xml:space="preserve"> от простого, к сложному - с очень важным условием творческой деятельности - делать все самостоятельно. Такой подход  позволяет создать  игру котора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жна приносить радость и ребенку, и взрослому;</w:t>
      </w:r>
    </w:p>
    <w:p>
      <w:pPr>
        <w:pStyle w:val="Default1"/>
        <w:jc w:val="both"/>
        <w:rPr/>
      </w:pPr>
      <w:r>
        <w:rPr>
          <w:sz w:val="28"/>
          <w:szCs w:val="28"/>
        </w:rPr>
        <w:t xml:space="preserve">-имеет широкий возрастной диапазон (в одну и ту же игру могут играть дети и трех, и семи лет); </w:t>
      </w:r>
    </w:p>
    <w:p>
      <w:pPr>
        <w:pStyle w:val="Default1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меет творческий потенциал; </w:t>
      </w:r>
    </w:p>
    <w:p>
      <w:pPr>
        <w:pStyle w:val="Default1"/>
        <w:spacing w:before="0" w:after="9"/>
        <w:jc w:val="both"/>
        <w:rPr/>
      </w:pPr>
      <w:r>
        <w:rPr>
          <w:sz w:val="28"/>
          <w:szCs w:val="28"/>
        </w:rPr>
        <w:t xml:space="preserve">-многофункциональна (одна игра решает несколько образовательных задач); </w:t>
      </w:r>
    </w:p>
    <w:p>
      <w:pPr>
        <w:pStyle w:val="Default1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ариативна в игровых заданиях и упражнениях (игровые задания можно корректировать, придумывать свои); </w:t>
      </w:r>
    </w:p>
    <w:p>
      <w:pPr>
        <w:pStyle w:val="Default1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  <w:t>-создает в игре непринужденную обстановку.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я в развивающие игры, ребенок выступает как активная сторона, у него воспитывается не умение выполнять работу по предложенному шаблону, а развивается логическое и образное мышление, творчество, умение распознать и построить образ, способность к самостоятельности.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воем игры представлены в виде многофункциональных головоломок, предоставляющих простор для развития творчества. Каждая игра имеет набор задач, которые ребенок решает с помощью кубиков, кирпичиков, квадратов из картона или пластика, деталей конструктора-механика и т.д. Деятельность носит развивающий характер и, как правило, проходит в игровой форме, с интересным содержанием, творческими, проблемно – поисковыми задачами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1"/>
        <w:jc w:val="both"/>
        <w:rPr/>
      </w:pPr>
      <w:r>
        <w:rPr>
          <w:sz w:val="28"/>
          <w:szCs w:val="28"/>
        </w:rPr>
        <w:t xml:space="preserve">Предполагается организация познавательного общения ребенка с педагогом и детей между собой по всем образовательным областям (познавательное развитие, речевое развитие, физическое, художественно-эстетическое и социально-коммуникативное).  Очень важно создать условия для развития речевой активности ребенка – подобрать вопросы, которые не требуют ответа «да» или «нет», наглядный материал. Познавательное общение предполагает обмен информацией, наблюдениями, впечатлениями, высказывание своего отношения к обсуждаемому. В процессе такого занятия дети учатся диалогу.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и новизна данной программы </w:t>
      </w:r>
      <w:r>
        <w:rPr>
          <w:sz w:val="28"/>
          <w:szCs w:val="28"/>
          <w:shd w:fill="FFFFFF" w:val="clear"/>
        </w:rPr>
        <w:t>предполагает, прежде всего, развитие интеллектуальных умений, которые возникают в ходе интеллектуальных процессов и способствуют их протеканию. Творческое развитие ребёнка – умение придумывать логические задачи, создавать новые предметы, выдвигать гипотезы. У детей в процессе развития творчества складывается логико-математический опыт, представленный освоенностью средств познания: эталонов, моделей, речи и способов познания: наблюдения, классификации, измерения и т. д., в результате которого они смогут использовать освоенные способы действий в новых самостоятельных играх</w:t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Цель и задачи программы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 программы </w:t>
      </w:r>
      <w:r>
        <w:rPr>
          <w:sz w:val="28"/>
          <w:szCs w:val="28"/>
        </w:rPr>
        <w:t xml:space="preserve">- развитие интеллектуально- творческих способностей дошкольников в процессе игровой деятельности посредством развивающих игр. </w:t>
      </w:r>
    </w:p>
    <w:p>
      <w:pPr>
        <w:pStyle w:val="Default1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задачами </w:t>
      </w:r>
      <w:r>
        <w:rPr>
          <w:b/>
          <w:sz w:val="28"/>
          <w:szCs w:val="28"/>
        </w:rPr>
        <w:t>являются</w:t>
      </w:r>
      <w:r>
        <w:rPr/>
        <w:t>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1350" w:hRule="atLeast"/>
        </w:trPr>
        <w:tc>
          <w:tcPr>
            <w:tcW w:w="1456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у ребёнка познавательного интереса, желания и потребности узнать ново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наблюдательности, исследовательского подхода к явлениям и объектам окружающей действительности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воображения, креативности мышления-творчества (умения гибко, оригинально мыслить, видеть обыкновенный объект по новому)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армоничное, сбалансированное развитие у детей эмоционально-образного и логического начал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базисных представлений об окружающем мире, математических, речевых умений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а основывается на следующих принципах: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цип психологической комфорт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цип подбора и сочетания различных видов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цип доступ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цип постепен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цип учёта индивидуальных особенностей дете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нцип деятельности (новое знание вводится не в готовом виде, а через самостоятельное «открытие» его детьми)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нцип творчества - приобретение детьми собственного опыта творческой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цип эмоционального стимулирования (похвала, опора на положительные качества ребёнка)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заимодействие и сотрудничество детей и взрослых, признание ребенка полноценным участником (субъектом) образовательных отношений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цип соответствия развивающей среды особенностям саморазвития и развития дошкольника. </w:t>
            </w:r>
          </w:p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еализации программы созданы условия: </w:t>
            </w:r>
          </w:p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каждого ребенка  имеется комплект развивающих игр и дидактических пособий к ним; </w:t>
            </w:r>
          </w:p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создания мотивации образовательной деятельности с детьми - каждый ребенок отмечает свои достижения на маршруте. </w:t>
            </w:r>
          </w:p>
          <w:p>
            <w:pPr>
              <w:pStyle w:val="Default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Характеристика особенностей развития детей младшего дошкольного возраста3-4 года</w:t>
            </w:r>
          </w:p>
          <w:p>
            <w:pPr>
              <w:pStyle w:val="Style17"/>
              <w:tabs>
                <w:tab w:val="left" w:pos="284" w:leader="none"/>
                <w:tab w:val="left" w:pos="708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ребенка становится внеситуативным, ведущим видом деятельности становится игра. Основное содержание игры – действия с игрушками и предметами-заместителями. Изобразительная деятельность  ребенка зависит от его представления о предмете, при рисовании дети могут использовать цвет. Развитие мелкой моторики осуществляется через лепку, доступны простейшие виды аппликации. Развивается перцептивная деятельность.</w:t>
            </w:r>
          </w:p>
          <w:p>
            <w:pPr>
              <w:pStyle w:val="Style17"/>
              <w:tabs>
                <w:tab w:val="left" w:pos="284" w:leader="none"/>
                <w:tab w:val="left" w:pos="708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нцу четвертого год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. Развивается память и внимание, продолжает развиваться наглядно-действенное мышление, начинает развиваться воображение. Взаимоотношения детей обусловлены нормами и правилами. </w:t>
            </w:r>
          </w:p>
          <w:p>
            <w:pPr>
              <w:pStyle w:val="Style17"/>
              <w:tabs>
                <w:tab w:val="left" w:pos="284" w:leader="none"/>
                <w:tab w:val="left" w:pos="708" w:leader="none"/>
              </w:tabs>
              <w:spacing w:lineRule="auto" w:line="24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тельное управление поведением только начинает складываться; во многом поведение ребенка еще ситуативно. Начинает развиваться самооценка, при этом дети в значительной мере ориентируются на оценку воспитателя. Продолжает развиваться половая идентификация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  <w:p>
            <w:pPr>
              <w:pStyle w:val="Default1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детей 3-4 год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-1 год</w:t>
      </w:r>
    </w:p>
    <w:p>
      <w:pPr>
        <w:pStyle w:val="Default1"/>
        <w:rPr/>
      </w:pPr>
      <w:r>
        <w:rPr>
          <w:sz w:val="28"/>
          <w:szCs w:val="28"/>
        </w:rPr>
        <w:t xml:space="preserve">Форма проведения: групповые занятия с воспитанниками 3-х –4-х лет, с количеством детей до 10 человек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Длительность образовательной деятельности: один раз в неделю по 10-15 минут.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Планируемые результаты реализации Программы</w:t>
      </w:r>
    </w:p>
    <w:p>
      <w:pPr>
        <w:pStyle w:val="Default1"/>
        <w:rPr/>
      </w:pPr>
      <w:r>
        <w:rPr>
          <w:sz w:val="28"/>
          <w:szCs w:val="28"/>
        </w:rPr>
        <w:t xml:space="preserve">- дети осваивают основные и оттеночные цвета, называют основные геометрические фигуры, умеют ориентироваться на плоскости; </w:t>
      </w:r>
    </w:p>
    <w:p>
      <w:pPr>
        <w:pStyle w:val="Default1"/>
        <w:rPr/>
      </w:pPr>
      <w:r>
        <w:rPr>
          <w:sz w:val="28"/>
          <w:szCs w:val="28"/>
        </w:rPr>
        <w:t xml:space="preserve">- умеют концентрироваться при выполнении мыслительных операций и доводить начатое дело до конца; </w:t>
      </w:r>
    </w:p>
    <w:p>
      <w:pPr>
        <w:pStyle w:val="Default1"/>
        <w:rPr/>
      </w:pPr>
      <w:r>
        <w:rPr>
          <w:sz w:val="28"/>
          <w:szCs w:val="28"/>
        </w:rPr>
        <w:t xml:space="preserve">- умеют анализировать, сравнивать, сопоставлять; </w:t>
      </w:r>
    </w:p>
    <w:p>
      <w:pPr>
        <w:pStyle w:val="Default1"/>
        <w:rPr/>
      </w:pPr>
      <w:r>
        <w:rPr>
          <w:sz w:val="28"/>
          <w:szCs w:val="28"/>
        </w:rPr>
        <w:t xml:space="preserve">- у детей совершенствуется речь, внимание, память, воображение;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развита мелкая моторика рук. </w:t>
      </w:r>
    </w:p>
    <w:p>
      <w:pPr>
        <w:pStyle w:val="Default1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Default1"/>
        <w:numPr>
          <w:ilvl w:val="0"/>
          <w:numId w:val="1"/>
        </w:numPr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тельный раздел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Образовательная деятельность в соответствии с ФГОС Д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разовательных областей направлено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витие любознательности и познавательной мотиваци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Default1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- развивать умение детей наблюдать и анализировать различные явления и события, сопоставлять их, обобщать. </w:t>
      </w:r>
    </w:p>
    <w:p>
      <w:pPr>
        <w:pStyle w:val="Default1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ормирование познавательных действий, становление сознания</w:t>
      </w:r>
      <w:r>
        <w:rPr>
          <w:iCs/>
          <w:sz w:val="28"/>
          <w:szCs w:val="28"/>
        </w:rPr>
        <w:t xml:space="preserve">: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гащать сознание новым познавательным содержанием (понятиями и представлениями) посредством основных источников информации, искусств, наук, традиций и обычаев;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и совершенствованию разных способов познания в соответствии с возрастными возможностями, индивидуальным темпом развития ребенка;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направленно развивать познавательные процессы посредством специальных дидактических игр и упражнений. </w:t>
      </w:r>
    </w:p>
    <w:p>
      <w:pPr>
        <w:pStyle w:val="Default1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звитие воображения и творческой активности: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условия способствующие, выявлению и поддержанию избирательных интересов, появления самостоятельной познавательной активности детей;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знавательные отношения к источникам информации и начать приобщать к ним;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ывать интересы и пожелания ребенка при планировании и проведении познавательно-развлекательных и культурных мероприятий в семье и дошкольной организации.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z w:val="28"/>
          <w:szCs w:val="28"/>
        </w:rPr>
        <w:t>2.2.Комплексно-тематическое планирование</w:t>
      </w:r>
    </w:p>
    <w:p>
      <w:pPr>
        <w:pStyle w:val="Default1"/>
        <w:rPr>
          <w:b/>
          <w:b/>
          <w:bCs/>
          <w:sz w:val="32"/>
          <w:szCs w:val="32"/>
        </w:rPr>
      </w:pPr>
      <w:r>
        <w:rPr>
          <w:color w:val="000000"/>
          <w:sz w:val="28"/>
          <w:szCs w:val="28"/>
        </w:rPr>
        <w:t xml:space="preserve">Содержание программы учитывает возрастные особенности контингента детей. Группы формируются по возрастному принципу, а именно: 2 младшая группа (от 3 лет до 4 лет). 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Выбор данного направления для части, формируемой участниками образовательного процесса, соответствует потребностям и интересам детей, родителей, а также возможностям педагогического коллектива.</w:t>
      </w:r>
    </w:p>
    <w:p>
      <w:pPr>
        <w:pStyle w:val="Style17"/>
        <w:tabs>
          <w:tab w:val="left" w:pos="284" w:leader="none"/>
          <w:tab w:val="left" w:pos="708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uppressAutoHyphens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7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88"/>
        <w:gridCol w:w="1478"/>
        <w:gridCol w:w="1478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и узо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и квадра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еокон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мки и вкладыш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ку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</w:t>
      </w:r>
      <w:r>
        <w:rPr>
          <w:rFonts w:eastAsia="Calibri" w:cs="Calibri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алендарно тематическое планирование</w:t>
      </w:r>
      <w:r>
        <w:rPr/>
        <w:t xml:space="preserve">.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0744"/>
      </w:tblGrid>
      <w:tr>
        <w:trPr>
          <w:trHeight w:val="57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сяц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развивающих игр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Рамки и вкладыши 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ть понятие целое и части. 2 занятия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Сложи квадрат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вухцветный) Знакомить со свойствами предметов: (размер, форма). Уточнить представления о форме: (квадрат, прямоугольник, треугольник). 2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ложи  квадрат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вивать умение составлять геометрические фигуры из частей, понимание соотношения целого и части, умение конструировать предметные силуэты путем наложения или приложения пластинок, внимание, память, умение анализировать, сравнивать, творческие способности, речь, мелкую моторику рук. 1 занят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ложи узор» повтор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вухцветный) Знакомить со свойствами предметов: (размер, форма). Уточнить представления о форме: (квадрат, прямоугольник, треугольник).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Рамки и вкладыш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и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нятия: «больше-меньше», «часть-целое». 1 занят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0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Геоконт»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Развивать мелкую моторику, сенсорные способности (освоение цвета, формы, величины), мыслительные процессы. 1 занят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ложи узор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вухцветный). Учить складывать предметы по схемам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Рамки и вкладыши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мелкую моторику, формировать представление об эталонных и других геометрических фигурах; конструктивные навыки, пространственные представления; развивать логику, речь. 1 занят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Геоконт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адывание квадратов, использование 2-х резинок, квадраты большие и маленькие. 1 занят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Сложи узор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адывание фигур из 3 пластинок: самолет, птица; из 4 пластинок: жираф, лошадка, гусь, собака; из 6 пластинок: собака, олень.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Уникуб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должить знакомство с игрой.1 занят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ложи квадрат» (двухцветный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ывание предметов по схемам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Сложи узор»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ывание квадрата из разных геометрических фигур способом наложения.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D61864"/>
                <w:sz w:val="21"/>
                <w:szCs w:val="21"/>
                <w:shd w:fill="F1F1D6" w:val="clear"/>
              </w:rPr>
            </w:pPr>
            <w:r>
              <w:rPr>
                <w:rFonts w:cs="Arial" w:ascii="Arial" w:hAnsi="Arial"/>
                <w:b/>
                <w:color w:val="D61864"/>
                <w:sz w:val="21"/>
                <w:szCs w:val="21"/>
                <w:shd w:fill="F1F1D6" w:val="clear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1F1D6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1F1D6" w:val="clear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Геоконт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ирование предметов по схемам из трех резинок. 2 занятия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Рамки и вкладыши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адывание предметов из геометрических фигур.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Уникуб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должать знакомить детей с новой игрой её основными правилами, развивать логическое мышление.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Рамки и вкладыш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 Развивать мелкую моторику, закрепить представления об эталонных и других геометрических фигурах.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Сложи узор» (двухцветный)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ывание предметов по схемам 2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Сложи квадрат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ывание квадрата из разных геометрических фигур способом наложения. 1 занят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Геоконт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ирование предметов по схемам из трех резинок. 1 зан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Характеристика игр.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«Сложи узор» </w:t>
      </w:r>
      <w:r>
        <w:rPr>
          <w:sz w:val="28"/>
          <w:szCs w:val="28"/>
        </w:rPr>
        <w:t xml:space="preserve">Игра для развития внимания, пространственного мышления, творческого воображения, развития способности к анализу и синтезу. Игра состоит из 16 одинаковых кубиков. Все шесть граней каждого кубика окрашены в четыре цвета. Это позволяет составлять из них одно-, двух-, трех- и даже четырехцветные узоры в любом количестве вариантов. Сами узоры напоминают контуры различных предметов, картин, которым дети любят давать названия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Кубики «Уникуб» </w:t>
      </w:r>
      <w:r>
        <w:rPr>
          <w:sz w:val="28"/>
          <w:szCs w:val="28"/>
        </w:rPr>
        <w:t xml:space="preserve">Развивают пространственное мышление, интеллект, внимание, умение логически мыслить и решать нестандартные задачи. Это универсальные кубики, которые вводят малыша в мир трехмерного пространства. «Уникуб» представляет собой 27 небольших деревянных кубиков с цветными гранями. Ребенку нужно складывать из них различные трехмерные фигуры и композиции по предлагаемым схемам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«Сложи квадрат» </w:t>
      </w:r>
      <w:r>
        <w:rPr>
          <w:sz w:val="28"/>
          <w:szCs w:val="28"/>
        </w:rPr>
        <w:t>Знакомит с сенсорными эталонами цвета и формы соотношением целого и части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игру входит по 12 разноцветных квадратов, разрезанных на части: из двух прямоугольников, из двух треугольников и т.д. Ребенку нужно вновь собрать квадраты из разрезанных частей. </w:t>
      </w:r>
    </w:p>
    <w:p>
      <w:pPr>
        <w:pStyle w:val="Default1"/>
        <w:rPr/>
      </w:pPr>
      <w:r>
        <w:rPr>
          <w:b/>
          <w:bCs/>
          <w:sz w:val="28"/>
          <w:szCs w:val="28"/>
        </w:rPr>
        <w:t>«Внимание»</w:t>
      </w:r>
      <w:r>
        <w:rPr>
          <w:sz w:val="28"/>
          <w:szCs w:val="28"/>
        </w:rPr>
        <w:t xml:space="preserve">Развивает внимание, зрительную память, точность, аккуратность, навыки счета, графические способности. Учит рисовать все фигуры одного роста (одной величины, например в 2, 3 или 4 клетки и т. п.; все фигуры в ряд — на одной горизонтальной линии или в колонку — по вертикали. Учит рисовать фигуры последовательно, друг за другом. Одна серия показать 3 фигуры 4-ю отгадать самим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«Дроби» </w:t>
      </w:r>
      <w:r>
        <w:rPr>
          <w:sz w:val="28"/>
          <w:szCs w:val="28"/>
        </w:rPr>
        <w:t xml:space="preserve">Знакомит детей с понятием дробности, соотношении между дробями. Развивает наглядно-образное мышление, комбинаторные способности. Она представляет собой комплект из трех фанерок. На каждой расположено по 4 одинакового размера круга разных цветов. Первый круг целый, второй разрезан на две равные части, третий на три, и так далее, вплоть до 12 «долек». С их помощью можно повторить цвета, посчитать вкладываемые кусочки, при этом можно сделать разноцветный кружок, сравнить их между собой, усваивает, тактильно ощущает «дробные» понятия - половина, четверть, восьмая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«Обезьянки» </w:t>
      </w:r>
      <w:r>
        <w:rPr>
          <w:sz w:val="28"/>
          <w:szCs w:val="28"/>
        </w:rPr>
        <w:t xml:space="preserve">Развивает внимание ребенка, учит его точно копировать действия ведущего.Эта игра - своеобразная гимнастика для ума. Она не только знакомит детей с основами черчения, но, главное, развивает пространственное мышление ребенка. Материалом для игры служат 8 деревянных кирпичиков и 30 чертежей-заданий, по которым надо строить модели. Как и в других играх, задания подобраны в порядке возрастания сложности. В игре выполняются три вида заданий: построить модель из кирпичиков по чертежам-заданиям, сделать чертежи по построенной модели, сконструировать новые модели и составить чертежи к ним. В игре дети учатся «читать» чертеж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мки и вкладыши Монтессори» </w:t>
      </w:r>
      <w:r>
        <w:rPr>
          <w:rFonts w:cs="Times New Roman" w:ascii="Times New Roman" w:hAnsi="Times New Roman"/>
          <w:sz w:val="28"/>
          <w:szCs w:val="28"/>
        </w:rPr>
        <w:t>Развивает технику владения карандашом, умение обводить и раскрашивать, знакомит с геометрическими фигурами. Игра представляет собой 16 рамок с вкладышами в виде геометрических фигур: круг, квадрат, треугольник, эллипс (овал), прямоугольник и так далее. Основная задача – подобрать к данной рамке свой вкладыш. Кроме того рамки и вкладыши можно обводить, а затем и заштриховывать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рганизационн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Учебный план</w:t>
      </w:r>
    </w:p>
    <w:p>
      <w:pPr>
        <w:pStyle w:val="Default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организации воспитательно-образовательного процесса </w:t>
      </w:r>
    </w:p>
    <w:p>
      <w:pPr>
        <w:pStyle w:val="Default1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проведения игры-занятия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Каждое занятие содержит в себе следующие этапы: </w:t>
      </w:r>
    </w:p>
    <w:p>
      <w:pPr>
        <w:pStyle w:val="Default1"/>
        <w:rPr>
          <w:sz w:val="28"/>
          <w:szCs w:val="28"/>
        </w:rPr>
      </w:pPr>
      <w:r>
        <w:rPr>
          <w:bCs/>
          <w:sz w:val="28"/>
          <w:szCs w:val="28"/>
        </w:rPr>
        <w:t xml:space="preserve">1. Организационный этап </w:t>
      </w:r>
    </w:p>
    <w:p>
      <w:pPr>
        <w:pStyle w:val="Default1"/>
        <w:rPr/>
      </w:pPr>
      <w:r>
        <w:rPr>
          <w:sz w:val="28"/>
          <w:szCs w:val="28"/>
        </w:rPr>
        <w:t xml:space="preserve">- Создание эмоционального настроя в группе; </w:t>
      </w:r>
    </w:p>
    <w:p>
      <w:pPr>
        <w:pStyle w:val="Default1"/>
        <w:rPr/>
      </w:pPr>
      <w:r>
        <w:rPr>
          <w:sz w:val="28"/>
          <w:szCs w:val="28"/>
        </w:rPr>
        <w:t xml:space="preserve">-Упражнения и игры с целью привлечения внимания детей </w:t>
      </w:r>
    </w:p>
    <w:p>
      <w:pPr>
        <w:pStyle w:val="Default1"/>
        <w:rPr>
          <w:sz w:val="28"/>
          <w:szCs w:val="28"/>
        </w:rPr>
      </w:pPr>
      <w:r>
        <w:rPr>
          <w:bCs/>
          <w:sz w:val="28"/>
          <w:szCs w:val="28"/>
        </w:rPr>
        <w:t xml:space="preserve">2. Мотивационный этап </w:t>
      </w:r>
    </w:p>
    <w:p>
      <w:pPr>
        <w:pStyle w:val="Default1"/>
        <w:rPr/>
      </w:pPr>
      <w:r>
        <w:rPr>
          <w:sz w:val="28"/>
          <w:szCs w:val="28"/>
        </w:rPr>
        <w:t xml:space="preserve">- Сообщение темы занятия, появление персонажа; </w:t>
      </w:r>
    </w:p>
    <w:p>
      <w:pPr>
        <w:pStyle w:val="Default1"/>
        <w:rPr/>
      </w:pPr>
      <w:r>
        <w:rPr>
          <w:sz w:val="28"/>
          <w:szCs w:val="28"/>
        </w:rPr>
        <w:t xml:space="preserve">- Выяснение исходного уровня знаний по данной теме. </w:t>
      </w:r>
    </w:p>
    <w:p>
      <w:pPr>
        <w:pStyle w:val="Default1"/>
        <w:rPr>
          <w:sz w:val="28"/>
          <w:szCs w:val="28"/>
        </w:rPr>
      </w:pPr>
      <w:r>
        <w:rPr>
          <w:bCs/>
          <w:sz w:val="28"/>
          <w:szCs w:val="28"/>
        </w:rPr>
        <w:t xml:space="preserve">3. Практический этап </w:t>
      </w:r>
    </w:p>
    <w:p>
      <w:pPr>
        <w:pStyle w:val="Default1"/>
        <w:rPr/>
      </w:pPr>
      <w:r>
        <w:rPr>
          <w:sz w:val="28"/>
          <w:szCs w:val="28"/>
        </w:rPr>
        <w:t xml:space="preserve">-Подача новой информации на основе имеющихся данных; </w:t>
      </w:r>
    </w:p>
    <w:p>
      <w:pPr>
        <w:pStyle w:val="Default1"/>
        <w:rPr/>
      </w:pPr>
      <w:r>
        <w:rPr>
          <w:sz w:val="28"/>
          <w:szCs w:val="28"/>
        </w:rPr>
        <w:t xml:space="preserve">- Задания на развитие познавательных процессов(восприятия, памяти, мышления, воображения, внимания, речи) и творческих способностей; </w:t>
      </w:r>
    </w:p>
    <w:p>
      <w:pPr>
        <w:pStyle w:val="Default1"/>
        <w:rPr/>
      </w:pPr>
      <w:r>
        <w:rPr>
          <w:sz w:val="28"/>
          <w:szCs w:val="28"/>
        </w:rPr>
        <w:t xml:space="preserve">-Обработка полученных навыков на практике. </w:t>
      </w:r>
    </w:p>
    <w:p>
      <w:pPr>
        <w:pStyle w:val="Default1"/>
        <w:rPr>
          <w:sz w:val="28"/>
          <w:szCs w:val="28"/>
        </w:rPr>
      </w:pPr>
      <w:r>
        <w:rPr>
          <w:bCs/>
          <w:sz w:val="28"/>
          <w:szCs w:val="28"/>
        </w:rPr>
        <w:t xml:space="preserve">4. Рефлексивный этап </w:t>
      </w:r>
    </w:p>
    <w:p>
      <w:pPr>
        <w:pStyle w:val="Default1"/>
        <w:rPr/>
      </w:pPr>
      <w:r>
        <w:rPr>
          <w:sz w:val="28"/>
          <w:szCs w:val="28"/>
        </w:rPr>
        <w:t xml:space="preserve">- Обобщение нового материала; </w:t>
      </w:r>
    </w:p>
    <w:p>
      <w:pPr>
        <w:pStyle w:val="Default1"/>
        <w:rPr/>
      </w:pPr>
      <w:r>
        <w:rPr>
          <w:sz w:val="28"/>
          <w:szCs w:val="28"/>
        </w:rPr>
        <w:t xml:space="preserve">- Подведение итогов занятия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Длительность образовательной деятельности: один раз в неделю по 10-15 минут.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иторинг результатов освоения программы </w:t>
      </w:r>
      <w:r>
        <w:rPr>
          <w:rFonts w:cs="Times New Roman" w:ascii="Times New Roman" w:hAnsi="Times New Roman"/>
          <w:bCs/>
          <w:sz w:val="28"/>
          <w:szCs w:val="28"/>
        </w:rPr>
        <w:t>(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диагностика проводитьс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соответствии с рекомендациями автора развивающих игр: Воскобович В.В., Харько  Т.Г. «Игровая технология интеллектуально творческого развития детей дошкольного возраста 3-7 лет «Сказочные лабиринты игры», книга 1 «Методика».</w:t>
      </w:r>
    </w:p>
    <w:p>
      <w:pPr>
        <w:pStyle w:val="Default1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исок литературы.</w:t>
      </w:r>
    </w:p>
    <w:p>
      <w:pPr>
        <w:pStyle w:val="Default1"/>
        <w:rPr/>
      </w:pPr>
      <w:r>
        <w:rPr>
          <w:color w:val="000000"/>
          <w:sz w:val="28"/>
          <w:szCs w:val="28"/>
        </w:rPr>
        <w:t>1.Никитин Б. П.</w:t>
      </w:r>
      <w:r>
        <w:rPr>
          <w:sz w:val="28"/>
          <w:szCs w:val="28"/>
        </w:rPr>
        <w:t xml:space="preserve"> Развивающие игры - М.: Педагогика, 1985. </w:t>
      </w:r>
    </w:p>
    <w:p>
      <w:pPr>
        <w:pStyle w:val="Default1"/>
        <w:rPr/>
      </w:pPr>
      <w:r>
        <w:rPr>
          <w:sz w:val="28"/>
          <w:szCs w:val="28"/>
        </w:rPr>
        <w:t xml:space="preserve">2. Никитин Б. П. Ступеньки творчества или развивающие игры – М.: Просвещения, 1991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3.Никитин Б. П. «Интеллектуальные игры» - М.: Гея, 1994г., изд. 6 испр. доп. с новым выступлением Световид, 2009.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889"/>
      </w:tblGrid>
      <w:tr>
        <w:trPr>
          <w:trHeight w:val="862" w:hRule="atLeast"/>
        </w:trPr>
        <w:tc>
          <w:tcPr>
            <w:tcW w:w="14567" w:type="dxa"/>
            <w:gridSpan w:val="2"/>
            <w:tcBorders/>
          </w:tcPr>
          <w:p>
            <w:pPr>
              <w:pStyle w:val="Default1"/>
              <w:ind w:right="-5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Воскабович В.В., Харько Т.Г. Игровая технология интеллектуально творческого развития детей дошкольного </w:t>
            </w:r>
          </w:p>
          <w:p>
            <w:pPr>
              <w:pStyle w:val="Default1"/>
              <w:ind w:right="-5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зраста  3-7 лет  «Сказочные лабиринты игры».</w:t>
            </w:r>
          </w:p>
          <w:p>
            <w:pPr>
              <w:pStyle w:val="Default1"/>
              <w:ind w:right="-51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Лакоценин Н.А. Развивающие игры в ДОУ. Конспекты занятий по развивающим играм В.В. Воскабовича.</w:t>
            </w:r>
          </w:p>
        </w:tc>
      </w:tr>
      <w:tr>
        <w:trPr>
          <w:trHeight w:val="233" w:hRule="atLeast"/>
        </w:trPr>
        <w:tc>
          <w:tcPr>
            <w:tcW w:w="4678" w:type="dxa"/>
            <w:tcBorders/>
          </w:tcPr>
          <w:p>
            <w:pPr>
              <w:pStyle w:val="Default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9" w:type="dxa"/>
            <w:tcBorders/>
          </w:tcPr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я</w:t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развивающих игр Б.П.Никитина                                                             №1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. Игра должна приносить радость и ребѐнку, и взрослому. </w:t>
      </w:r>
    </w:p>
    <w:p>
      <w:pPr>
        <w:pStyle w:val="Default1"/>
        <w:rPr/>
      </w:pPr>
      <w:r>
        <w:rPr>
          <w:sz w:val="28"/>
          <w:szCs w:val="28"/>
        </w:rPr>
        <w:t xml:space="preserve">2. Ребенка необходимо заинтересовать игрой, но не заставлять его играть, не доводить занятия играми до пресыщения. Не обижать ребѐнка в игре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3. Развивающие игры-игры творческие. Все занятия дети должны делать самостоятельно. Надо набраться терпения и не подсказывать ни словом, ни вздохом, ни взглядом, ни жестом! Дать возможность думать и делать всѐ самому и отыскивать ошибки тоже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4. Прежде чем дать задание детям, обязательно попробуйте выполнить их с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язательно начинать с посильных задач или с более простых частей их. Успех в самом начале – обязательное условие.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Если ребенок не справляется с заданием, значит вы переоцениваете уровень его развития. Сделайте перерыв, а через несколько дней начните с более легких заданий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7. Каждому ребенку надо дать по комплекту игры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8. Когда у ребенка остывает интерес к игре, еѐ надо «забыть» на месяц-два, а потом «случайно» показать, чтобы ребенок вспомнил о ней. Возвращение к игре часто бывает похоже на встречу со старым другом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9. Берегите игры, не ставьте их по доступности с остальными игрушками. Ведь запретный плод сладок и ребенок просит поиграть с ней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0. Хорошо оживить игру сказкой, давать «имена» узорам, моделям, рисункам, придумывать, фантазировать, пока ребенка не увлечет сам процесс преодоления трудностей в решении задач, достижения желанной цели. </w:t>
      </w:r>
    </w:p>
    <w:p>
      <w:pPr>
        <w:pStyle w:val="Default1"/>
        <w:rPr/>
      </w:pPr>
      <w:r>
        <w:rPr>
          <w:sz w:val="28"/>
          <w:szCs w:val="28"/>
        </w:rPr>
        <w:t xml:space="preserve">11. Больше хвалите за успехи и в случае неудачи подбодрите малыша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2. Создавать в игре непринужденную обстановку. Не сдерживать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двигательную активность ребе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гда уже все готовые задания выполняются, то надо переходить к придумыванию новых не только взрослыми, но и самими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к игре «Уникуб»                                                                          №2</w:t>
      </w:r>
    </w:p>
    <w:p>
      <w:pPr>
        <w:pStyle w:val="Default1"/>
        <w:rPr/>
      </w:pPr>
      <w:r>
        <w:rPr>
          <w:sz w:val="28"/>
          <w:szCs w:val="28"/>
        </w:rPr>
        <w:t xml:space="preserve">У-1. Сложи кубики в коробку. Знакомство с «Уникубом» можно начинать по-разному: с самыми маленькими (1,5–3 года) лучше начинать с укладки кубиков в коробку. Сначала это может быть просто укладывание всех трех слоев по очереди и закрывание полной коробки крышкой. Но малыши быстро начинают различать разницу в цвете и тогда предпочитают какой-то один цвет. Тогда выполнить задание У-1 можно так: «Давай сложим так, чтобы все донышко в коробке было красным!» – и, конечно, обрадоваться, если получилось хорошо. Огорчает малышей только кубик без красных граней. Его можно уложить последним и в середине, чтобы было похоже на фонарик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У-2. Кто сумеет сложить кубики так, чтобы донышко было синим, серединка – желтой, а верх – красным? Малышу можно показать рисунок в книге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У-3. Красный поезд. Нужно сложить из кубиков поезд, как показано на рисунке. Крыши, стены вагонов и электровоз – красные (с тех сторон, которые видны на рисунке). Положите, а лучше поставьте или повесьте вертикально перед малышом рисунок У-3. Длина поезда может быть и точно такая, как на рисунке, и больше. Это зависит от настроения «машиниста». В этом задании точность в числе кубиков можно не соблюдать. Главная трудность задания для 3-летнего малыша – одновременно следить за двумя плоскостями и к тому же отбирать подходящие кубики (с 2 и 3 красными гранями). Если же он раньше выполнял задание «Сложи узор», это задание для него будет сравнительно легким. Но если он сделает красными только крыши вагонов, а стенки получатся не у всех вагонов красными, похвалите его: «Хорошо маляры покрасили крыши – все красные. А теперь посмотрим, как маляры покрасили стенки». И «идите2 указательным и средним пальцами вдоль поезда. Остановитесь около вагона со стенкой другого цвета и подумайте: «Посылать ли вагон в перекраску или нет? Решение должен принять сам «машинист»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У-4. Желтая квадратная коробка. Малыш должен решить, какие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кубики надо взять, чтобы и 4 боковые грани были желтыми. Варианты - синяя и красная коробки. </w:t>
      </w:r>
    </w:p>
    <w:p>
      <w:pPr>
        <w:pStyle w:val="Default1"/>
        <w:rPr/>
      </w:pPr>
      <w:r>
        <w:rPr>
          <w:sz w:val="28"/>
          <w:szCs w:val="28"/>
        </w:rPr>
        <w:t xml:space="preserve">У-5. Кто сложит квадратную площадку из 9 кубиков? Это игровая площадка для дошкольников. Все 4 боковые грани желтые. Уникуб 9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У-6. Кто построит синюю квадратную площадку из 16 кубиков? Это может быть спортплощадка для школьников. Все грани, кроме нижней, синие. </w:t>
      </w:r>
    </w:p>
    <w:p>
      <w:pPr>
        <w:pStyle w:val="Default1"/>
        <w:rPr/>
      </w:pPr>
      <w:r>
        <w:rPr>
          <w:sz w:val="28"/>
          <w:szCs w:val="28"/>
        </w:rPr>
        <w:t xml:space="preserve">У-7. Кто построит красную квадратную сцену для летнего театра из 25 кубиков? Здесь уже надо различать, какие «сорта» кубиков надо укладывать по периметру и какие в центр модели, иначе может не хватить кубиков нужного цвета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У-8. Классификация по красным. Разложите кубики по «сортам» </w:t>
      </w:r>
    </w:p>
    <w:p>
      <w:pPr>
        <w:pStyle w:val="Default1"/>
        <w:rPr/>
      </w:pPr>
      <w:r>
        <w:rPr>
          <w:sz w:val="28"/>
          <w:szCs w:val="28"/>
        </w:rPr>
        <w:t xml:space="preserve">или лучше сложите «три поезда». В первом поезде все вагоны с одной красной крышей, во втором – с красными крышами и одной красной стенкой, в третьем – с красной крышей и двумя красными стенками. Получаются три поезда разной длины и один тепловоз (кубик без красных граней). С классификации начинается серьезное овладение «Уникубом», поэтому ее можно дать даже раньше, т. е. после выполнения первых трех заданий, особенно в том случае, если малыш уже считает до 3–5 и может различать «сорта» кубиков. Мы не придумали названия каждому «сорту» кубиков и пользуемся плодами детского словотворчества: «однушка красная», «двушка синяя», «трешка желтая» и «нулевка». В этих названиях ясно видно, по какому цвету шла классификация и сколько граней этого цвета есть на кубике. Малышей такая терминология устраивает, и, складывая квадратную сцену для летнего театра (У-6), они сразу говорят: «По углам я поставлю «красные трешки», между ними «красные двушки», а в середину можно класть «красные однушки» и что останется». Предварительная классификация кубиков по красному, синему или желтому цвету значительно облегчает выполнение любого задания, поэтому часто малыши по собственной инициативе, перед тем как приступить к новому заданию, делают такую классификацию. При этом они уже понимают, какой цвет лучше выбрать и делать ли классификацию полностью или отобрать одни «трешки» или «двушки»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У-9. Посчитайте, сколько вагонов в поезде, где у вагонов только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красные крыши (сколько в «Уникубе» «красных однушек?»). Сколько вагонов в поезде с красными крышами и одной красной стенкой? (Сколько «красных двушек»?) Сколько вагонов в третьем поезде? (Сколько «красных трешек»?) Из кубиков какого «сорта» можно сложить малый куб (из 8 кубиков) одного цвета? У-10. Три беговые дорожки на стадионе из 9 кубиков разного цвета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Боковые грани имеют цвет прилегающей дорожк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«Рамки и вкладыши Монтессори»                                                                                                                              №3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В игре используются рамки с изображением геометрических фигур- 2 панели, в каждой по 8 фигур. Детям следует называть рамку по форме отверстия в ней /квадрат, круг…/ . В зависимости от возраста ребенка и уровня его развития подбирают задания и количество рамок. Вначале это простые фигуры - круг, квадрат, треугольник, прямоугольник, а затем, когда ребенок освоит фигуры можно добавлять и другие фигуры. </w:t>
      </w:r>
    </w:p>
    <w:p>
      <w:pPr>
        <w:pStyle w:val="Default1"/>
        <w:rPr/>
      </w:pPr>
      <w:r>
        <w:rPr>
          <w:sz w:val="28"/>
          <w:szCs w:val="28"/>
        </w:rPr>
        <w:t xml:space="preserve">Младшим дошкольникам предлагается обводить контур по рамке, это намного легче, чем по вкладышу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С 4-5 лет, чтобы укрепить руку ребенка и развить его внимательность надо научить его делать контуры по вкладышам. Вначале, когда ребенок еще только учится рисовать, ему сложно нарисовать круг, квадрат, а вкладыши дают возможность быстрее приобрести графические навыки. Так же можно выполнять обводки плюс счет геометрических фигур: обведи на листе 5 кружков /5 яблочек / или курочка снесла 4 яичка /4 овала/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Детям предлагаются разные задания, направленные на развитие внимания, логику и умение владеть карандашом. Обратите внимание, что все задания выполняются карандашами, а не фломастерами. После того, как ребенок обведет несколько контуров фигур по заданию, ему нужно закрасить определенные фигуры цветными карандашами. Основная трудность в том, что детям трудно не выходить за контур, водить карандаш от линии до линии. Но здесь есть «спасительный секрет», он состоит в том, что поверхность фигуры  сначала закрашивается вблизи самого контура штрихами, параллельными линиями контура. Сам контур становится широким и тогда внутри закрасить уже легче. Когда дети выполняют задания на преобразование фигуры в предмет, то цвет окраски лучше подбирать соответственно тому предмету, которым изображает контур. Например, если это арбуз - то зеленый, яблоко -желтый или красный. Главное, чтобы по дополнительным деталям можно было догадаться какой это предмет. Например: шарику - дорисовать ниточку, яблоку - листочек, солнышку - лучики…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Обязательно одобряйте ребенка, побуждайте его к выдумке, фантазии. Чем больше ребенок проявляет в игре собственной инициативы, тем больше это дает возможности для развития творческих способностей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Кроме сплошной штриховки фигур, предлагайте штриховку по заданию в виде горизонтальных, вертикальных и наклонных линий. Старшим детям можно предложить выполнить двойную штриховку /одним или разным цветом/, так, что фигура окажется покрытой квадратиками или ромбиками. Все эти виды штриховки - великолепно подготавливают к овладению письмом, где требуется движение руки от линейки до линейки, т.е. совершенное владение карандашом и ручкой. Когда эти упражнения проходят в игре, ребенок меньше устает и быстрее овладевает нужными навыкам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Одним из заданий являются орнаменты /украшения/, обычно из повторяющихся элементов, чаще соединенных друг с другом. Проводите игры и упражнения с вкладышами систематически - это поможет вашему ребенку развить мелкую моторику кисти руки, подготовит к обводке и написанию более сложных фигур. Так следующим этапом в игре могут быть панели с изображением различных предметов /игрушки, рыбы, дикие и домашние животные, транспорт…/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С помощью таких вкладышей можно изображать сюжетные картины.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я к игре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. Обвести геометрические фигуры КРУГЛОЙ и ОВАЛЬНОЙ формы. Закрасить круги красным цветом, а овалы синим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2. Обвести геометрические фигуры только ТРЕУГОЛЬНОЙ формы. Закрасить разным цветом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3. Обвести разные геометрические фигуры. Закрасить только КРУГИ и ОВАЛЫ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4. Обвести все геометрические фигуры. Закрасить только ТРЕУГОЛЬНИК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5. Обвести все геометрические фигуры. Закрасить все разным цветом. Назвать фигуры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6. Обвести геометрические фигуры. Выполнить горизонтальную штриховку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7. Обвести геометрические фигуры. Выполнить вертикальную штрихов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вести геометрические фигуры. Закрасить разным цветом.Вырезать по контуру и наклеить.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9. Обвести геометрические фигуры и сосчитать, сколько кругов, сколько треугольников… /или задать, обведи 5 кругов, 4 квадрата, 3 треугольника…/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0. Преобразование фигур в предметы /круг в яблочко. солнышко, арбуз. Квадрат в домик, картину…/ </w:t>
      </w:r>
    </w:p>
    <w:p>
      <w:pPr>
        <w:pStyle w:val="Default1"/>
        <w:rPr/>
      </w:pPr>
      <w:r>
        <w:rPr>
          <w:sz w:val="28"/>
          <w:szCs w:val="28"/>
        </w:rPr>
        <w:t xml:space="preserve">11. Обведи фигуры так, чтобы они касались друг друга. /нарисуй дом в 5 этажей, сделай из кружков, овал в цепочку../ Выполнять задания можно по вертикали и по горизонтал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2. Обведи как можно больше фигур на листе. Можно задать определенные фигуры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3. Соедини геометрические фигуры так, чтобы получились чудесные орнаменты.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гра «Кубики для всех». «Сказка про хозяйку, собачку и туфельку»                                                            №4                         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В одном доме жила-была женщина. И была у этой женщины собачка. </w:t>
      </w:r>
    </w:p>
    <w:p>
      <w:pPr>
        <w:pStyle w:val="Default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038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1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днажды женщина - хозяйка собачки - вернулась домой, поужинала, почистила зубы, помылась и легла спать в свою кроватку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0382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Но, прежде чем лечь, она сняла с себя... что? Одежду. А еще? Конечно, обувь, точнее, туфельки. И, пока она спала, собачка утащила одну туфельку и спрятала ее.</w:t>
      </w:r>
    </w:p>
    <w:p>
      <w:pPr>
        <w:pStyle w:val="Default1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0382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А теперь давайте отыщем в квартире спрятанную туфельку. Мы знаем, что в комнате стоял стол и два кресла.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0382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0382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Так куда же собачка спрятала туфельк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под сто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038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038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ценарные    конспекты занятий.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занятия «Буратино в гостях»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 помощью игры «Сложи узор» развивать способность детей к анализу и синтезу; учить по узорам - заданиям складывать такой же узор из кубиков (4шт,9шт)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В игре «Сложи квадрат» учить различать не только цвета, но и их оттенки, складывать из каждой кучки кусков один квадрат такого же размера, как неразрезанный образец (из 2,3,4,5 частей); тренировать сообразительность при решении проблемы частей целого, их возможных взаимоотношений и взаиморасположени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Вырабатывать умение узнавать и различать форму плоских фигур и их положение на плоскости (игра, «Рамки и вкладыши»)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В игре «Обезьянка» развивать внимание, учить точно, копировать действия ведущего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развивающим играм, побуждать детей к усиленной умственной деятельност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Развивать речевую активность. Активировать словарь; названия геометрических фигур (квадрат, треугольник, круг), названия основных цветов (красный, синий, белый, желтый); кубик, кирпичик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развивающие игры по Б.П.Никитину «Сложи узор», «Сложи квадрат»; набор кирпичиков к игре «Обезьянка»; «Рамки и вкладыши»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Ход: </w:t>
      </w:r>
      <w:r>
        <w:rPr>
          <w:sz w:val="28"/>
          <w:szCs w:val="28"/>
        </w:rPr>
        <w:t xml:space="preserve">В гости к детям пришѐл Буратино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 Здравствуйте, ребята! Вы меня узнали? Что это такое у вас на столах?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- Буратино, это у нас интересные, необычныеигры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 А ребята научат меня в них играть? Как называется эта игра и как в неѐ играть?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- Буратино, эта игра «Сложи квадрат». Сначала нужно все части (кусочки) разложить по цвету, а потом из каждой кучки кусков сложить один квадрат. Все квадраты должны быть одинакового размера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 А кусочки все одинаковы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- Нет, здесь есть кусочки квадратной, треугольной и ещѐ др. форм.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 А как играть вот в эту игру?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- Это игра «Сложи узор». Узоры выкладывают из кубиков. У кубика одна сторона красная, другая синяя, третья белая, четвертая жѐлтая, и ещѐ две двухцветные: уголок белый и красный, синий и жѐлтый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Сначала нужно внимательно рассмотреть узор на карточке, потом сложить такой же узор из кубиков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 Ой, как интересно! А тут ещѐ какие-то игры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- Это игра «Закрой окошко» («Рамки и вкладыши»). Нужно найти окошки (вкладыши) такой же формы и цвета, что и домики (рамки)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 Ребята, вы так интересно всѐ рассказывали. Мне бы ещѐ научиться в них играть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- Сейчас тебе ребята покажут, как они умеют играть, а ты внимательно смотри и учись. (игры детей по желанию ( с муз. сопровождением))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 Какие вы молодцы! Я хочу вам показать, с кем я к вам пришѐл (показ игрушечной обезьяны) и рассказать про неѐ одну историю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Сидела в комнате маленькая обезьянка и не узнала, что ейделать. В комнате было тихо- тихо, и, хотя она вертела головой во все стороны, ничего интересного она не увидела. И стало ей скучно- скучно ..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И вдруг услышала она за дверью чьи-то шаги, спряталась в уголок и стала внимательно смотреть. Открылась дверь, вошѐл маленький мальчик, подошѐл к буфету, открыл дверцу и что-то достал в красивой бумажке. Как только мальчик отвернулся, обезьянка подскочила к буфету, открыла дверцу и тоже достала что-то в красивой бумажке. Мальчик разворачивает в красивую бумажку, и она тоже. Мальчик откусывает кусочек, и обезьянка откусывает; мальчик улыбается, и обезьянка улыбается. Это оказалась шоколадная конфета. И так обезьянке понравилось, что она стала всѐ делать точь-в-точь как мальчик. А вы сумеете делать как обезьянка?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- Буратино, наши ребята могут тоже быть маленькими «обезьянками». У меня есть вот такие кирпичики, мы сейчас с ними поиграем. Ребята будут обезьянками, а я мальчиком. Если хочешь, то тоже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можешь с нами поиграть (игра «Обезьянка»)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-Хорошо, ребята, у вас, интересно. Но мне пора уходить. Вы показали мне разные интересные игры. Я хочу угостить вас тоже вкусными конфетами и оставить свою обезьянку погостить у вас. До свидания!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«Прощание с журавлями».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умения решать конструктивные задачи различными </w:t>
      </w:r>
    </w:p>
    <w:p>
      <w:pPr>
        <w:pStyle w:val="Default1"/>
        <w:rPr/>
      </w:pPr>
      <w:r>
        <w:rPr>
          <w:sz w:val="28"/>
          <w:szCs w:val="28"/>
        </w:rPr>
        <w:t xml:space="preserve">способами (по схеме, силуэту), развитие аналитико-синтетического мышления. Активизация словаря. Развитие мелкой моторики руки, воображения.Воспитание взаимопомощи и умения работать в коллективе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комплекты развивающей игры: кубики Б.П. Никитина «Сложи узор», схема «птичий кли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ое сейчас время года?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сенние месяцы вы знаете? – Какой сейчас осенний месяц?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ожно назвать осень в ноябре? </w:t>
      </w:r>
    </w:p>
    <w:p>
      <w:pPr>
        <w:pStyle w:val="Default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изменения в природе происходят осенью?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вы знаете, что нам подарили фотоаппарат? Мы так обрадовались, и нам поскорее захотелось сделать несколько фотографий. Самые красивые фотографии получаются на природе, поэтому несколько дней мы наблюдали за птицами, их отлетом на юг. Давайте посмотрим, какие фотографии у нас получились. (Демонстрация картинок с изображением различных видов перелета птиц)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Сейчас я вам предлагаю построить птичий клин с помощью кубиков. </w:t>
      </w:r>
    </w:p>
    <w:p>
      <w:pPr>
        <w:pStyle w:val="Default1"/>
        <w:rPr/>
      </w:pPr>
      <w:r>
        <w:rPr>
          <w:sz w:val="28"/>
          <w:szCs w:val="28"/>
        </w:rPr>
        <w:t>Конструирование птичьего клина по схеме с помощью кубиков Б.П. Никитина «Сложи узор»</w:t>
      </w:r>
      <w:r>
        <w:rPr>
          <w:i/>
          <w:iCs/>
          <w:sz w:val="28"/>
          <w:szCs w:val="28"/>
        </w:rPr>
        <w:t xml:space="preserve">. </w:t>
      </w:r>
    </w:p>
    <w:p>
      <w:pPr>
        <w:pStyle w:val="Default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«Гуси-лебеди»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вать пространственное и математическое мышление. Развивать точность, аккуратность, способность к анализу, синтезу. Закрепить знание детей о цвете, форме предметов. Воспитывать сочувствие и желание помочь героям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игры Б.П. Никитина «Дроби», «Вкладыши Монтессори», «Уникуб», «Сложи узор», «Сложи квадрат». Игрушечная печка, яблоня, ежик, синяя лента, куклы Машенька и Иванушка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к нам в гости пришла Машенька, она плачет, как вы думаете, что у нее случилось? (ответы детей) Унесли гуси-лебеди ее братца. И она не знает, как его найти. Ребята, вы согласны помочь Машеньке?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Да.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Тогда нам нужно всем вместе отправиться в путь и отыскать ее братца. Давайте все возьмемся за руки и пойдем искать Иванушку. (Пока идем, звучит музыка леса)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Ой, ребята, что я вижу это же печка. Давайте спросим у печки, не видела ли она, куда гуси-лебеди полетели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Печка, ты не видела, куда гуси-лебеди полетели?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Печка: </w:t>
      </w:r>
      <w:r>
        <w:rPr>
          <w:sz w:val="28"/>
          <w:szCs w:val="28"/>
        </w:rPr>
        <w:t xml:space="preserve">Соберите бревнышки для меня, тогда скажу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Таня, ты будешь собирать синее бревнышко, Саша, ты красное и т.д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Уникуб»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После того как все выполнят задание, воспитатель уточняет, кто из детей какого цвета собирал бревнышко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ечка, говорит, что гуси-лебеди полетели в ту сторону (</w:t>
      </w:r>
      <w:r>
        <w:rPr>
          <w:i/>
          <w:iCs/>
          <w:sz w:val="28"/>
          <w:szCs w:val="28"/>
        </w:rPr>
        <w:t>показывает направление рукой).Дети благодарят печку</w:t>
      </w:r>
      <w:r>
        <w:rPr>
          <w:sz w:val="28"/>
          <w:szCs w:val="28"/>
        </w:rPr>
        <w:t xml:space="preserve">.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Нам пора идти дальше. Возьмемся за руки и пойдем. </w:t>
      </w:r>
      <w:r>
        <w:br w:type="page"/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посмотрите, это же яблоня. Давайте спросим у нее, не видела ли она, куда гуси-лебеди полетели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Яблоня, ты не видела, куда гуси-лебеди полетели?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Яблоня: </w:t>
      </w:r>
      <w:r>
        <w:rPr>
          <w:sz w:val="28"/>
          <w:szCs w:val="28"/>
        </w:rPr>
        <w:t xml:space="preserve">Ребята, я скажу, куда полетели гуси-лебеди, только помогите мне. Налетел ветер, и все яблоки упали. Соберите все яблоки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Дроби»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вы помогли яблоне, и она указывает нам, куда полетели гуси-лебеди. Давайте поблагодарим яблоню и пойдем дальше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осмотрите это же речка. Давайте спросим у нее, не видела ли она, куда гуси-лебеди полетели?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: Речка, ты не видела, куда гуси-лебеди полетели? (Речка показывает) </w:t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как нам переправиться через речку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Сделать лодку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Сложи узор»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вы справились с заданием, и мы можем отправляться дальше. </w:t>
      </w:r>
    </w:p>
    <w:p>
      <w:pPr>
        <w:pStyle w:val="Default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берутся за руки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Ой, кто это нас встречает? Отгадайте загадку. Сердитый недотрога живет в глуши лесной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Иголок очень много, а нитки не одной.</w:t>
      </w:r>
    </w:p>
    <w:p>
      <w:pPr>
        <w:pStyle w:val="Default1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Ежик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ежик просит помощи. Разбиты все кирпичи на дороге. Помогите ежику собрать их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Сложи квадрат»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вот мы и подошли к избушке Бабы-яги. Надо попросить ее, может она отдаст нам Иванушку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Баба-яга, отдай нам Иванушку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Бабя-яга: </w:t>
      </w:r>
      <w:r>
        <w:rPr>
          <w:sz w:val="28"/>
          <w:szCs w:val="28"/>
        </w:rPr>
        <w:t xml:space="preserve">Отдам я вам Иванушку, если вы подберете к каждой двери ключик. Ключик подбирайте, двери открывайте и Иванушку забирайте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Вкладыши Монтессори». </w:t>
      </w:r>
    </w:p>
    <w:p>
      <w:pPr>
        <w:pStyle w:val="Default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подбирают ключи, и Баба-яга отдает Иванушку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Машенька: </w:t>
      </w:r>
      <w:r>
        <w:rPr>
          <w:sz w:val="28"/>
          <w:szCs w:val="28"/>
        </w:rPr>
        <w:t xml:space="preserve">Ребята, спасибо, что вы помогли мне и спасли моего братца. Нам пора идти домой. Да и вам пора возвращаться. Дети берутся за руки и возвращаются в группу.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игрового турнира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вивающим играм Б.П.Никитина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заинтересовать детей играми, вызвать радостное настрое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внимание, логическое мышление; добиваться самостоятельного выполнения заданий. Тренировать в развитии цветоощущения и сообразительности при решении проблемы целого и его частей, их взаимоотношений и взаиморасположение (в игре «Сложи квадрат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анализировать закономерности окраски кубиков, учить точности, аккуратности, предусмотренности (в игре «Уникуб»).Развивать способность к анализу и синтезу, способность к комбинированию (в игре «Сложи узор»). Закреплять представления о дробях, как о частях круга, об их соотношениях. Вырабатывать умение узнавать и различать форму плоских фигур и их положение на плоскости (в играх «Дроби» и «Рамки и вкладыши Монтессори»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развивающие игры по Б.П.Никитину «Сложи квадрат», «Уникуб», «Сложи узор», «Дроби», «Рамки и вкладыши Монтессори».  Место проведения: музыкальный зал (для детей - игротека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. - Дети, сегодня мы пойдѐм в игротеку, где есть много разных и интересных игр, в которые мы можем поиграть. ( в комнате с играми сидит Незнайка и разбирает кубики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Ой, здесь уже кто-то есть. Здравствуйте! Кто это? (Незнайка) </w:t>
      </w:r>
    </w:p>
    <w:p>
      <w:pPr>
        <w:pStyle w:val="Default1"/>
        <w:rPr/>
      </w:pPr>
      <w:r>
        <w:rPr>
          <w:sz w:val="28"/>
          <w:szCs w:val="28"/>
        </w:rPr>
        <w:t xml:space="preserve">- А что ты тут делаешь? Мы вот пришли с ребятами поиграть в игры. </w:t>
      </w:r>
      <w:r>
        <w:rPr>
          <w:b/>
          <w:bCs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- А мне вот Знайка дал какие-то кубики и сказал, что они необычные, чуть ли не волшебные. А я не вижу ничего необычного. Вон какую башню построил, ну и что? Ничего интересного нет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- Ну-ка Незнайка, покажи, что у тебя за кубик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какие кубики, они нам знакомы, и мы действительно знаем, что они необыкновенные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Давайте, мы их сначала правильно разложим по коробкам (кубики с разных игр перепутаны)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- Ребята, в какую игру можно поиграть с этими кубиками? («Сложи узор»). А вот эти кубики, Незнайка, к другой игре - «Уникуб». Посмотри они все разные, есть двухцветные и трѐхцветные.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. - Ребята, что можно сделать из этих кубиков? (различные модели и конструкции)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Незнайка, а наши ребята как раз умеют играть в эти игры. Так же они играют и в другие, и все они очень интересные. Поэтому мы и пришли в игротеку, и если хочешь, то давай вместе с ребятами посмотрим, какие ещѐ игры здесь есть («экскурсия» по выставке «развивающих игр).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. - Незнайка, а ты хочешь научиться правильно играть в эти игры и узнать какие они интересные? (Конечно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Ребята, а мы с вами вот что придумаем: мы проведѐм игровой турнир, посоревнуемся командами, а чья команда выиграет, та и будет учить потом Незнайку. </w:t>
      </w:r>
    </w:p>
    <w:p>
      <w:pPr>
        <w:pStyle w:val="Default1"/>
        <w:rPr/>
      </w:pPr>
      <w:r>
        <w:rPr>
          <w:sz w:val="28"/>
          <w:szCs w:val="28"/>
        </w:rPr>
        <w:t xml:space="preserve">(Деление детей на 2 команды, название команд (герои «Солнечного города»). </w:t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. - У нас всѐ готово для турнира, и давайте вспомним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правила игры «Сложи квадрат» (отобрать все кусочки по цвету или по номерам, затем из этих кусочков сложить целый квадра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правила в игре «Сложи узор»? Что нужно сделать? (подбирая грани кубика по цвету правильно сложить рисунок, узор)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Что нужно делать в игре «Уникуб», как играть? (надо внимательно рассмотреть рисунок, отобрать кубики с гранями нужного цвета, а затем построить модель, чтобы совпадали по цвету со всех сторон)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Поэтому нужно быть очень внимательными, чтобы все задания были выполнены правильно. Кто быстрее в команде выполнит задание - получает 2 фишки, а другие игроки по 1 фишке.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Незнайка</w:t>
      </w:r>
      <w:r>
        <w:rPr>
          <w:sz w:val="28"/>
          <w:szCs w:val="28"/>
        </w:rPr>
        <w:t xml:space="preserve">. - А у меня как раз есть мои друзья - человечки из Цветочного города (пластмассовые фигурки), они и будут фишками для победителей. </w:t>
      </w:r>
    </w:p>
    <w:p>
      <w:pPr>
        <w:pStyle w:val="Default1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.- Правильно, в какой команде будет больше человечков, та и будет победителем нашего турнира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А теперь, кто хочет собирать квадраты? (из обеих команд по 3 человека)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Кто хочет собирать конструкции и модели в игре «Уникуб»? (по 2 человека)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А остальные по очереди будут собирать рисунки в игре «Сложи узор» (по 3 человека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Занимайте свои места. Начинаем наш турнир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(Те дети, которые в команде выполнили своѐ задание, по желанию самостоятельно играют в игры «Дроби», «Рамки и вкладыши», «Пифагор», «Танграм», «Колумбово яйцо», и другие, которые находятся в «Игротеке». В конце турнира награждение победителей медалями).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60270" cy="4660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«Увлекательное путешествие» Утро было солнечным! </w:t>
      </w:r>
    </w:p>
    <w:p>
      <w:pPr>
        <w:pStyle w:val="Default1"/>
        <w:rPr/>
      </w:pPr>
      <w:r>
        <w:rPr>
          <w:sz w:val="28"/>
          <w:szCs w:val="28"/>
        </w:rPr>
        <w:t>Мы сели 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8477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ехали на море ловит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1334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оде плава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4192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, </w:t>
      </w:r>
    </w:p>
    <w:p>
      <w:pPr>
        <w:pStyle w:val="Default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4192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овсем не ловилас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1334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 </w:t>
      </w:r>
    </w:p>
    <w:p>
      <w:pPr>
        <w:pStyle w:val="Default1"/>
        <w:rPr/>
      </w:pPr>
      <w:r>
        <w:rPr>
          <w:sz w:val="28"/>
          <w:szCs w:val="28"/>
        </w:rPr>
        <w:t>Тогда мы сложили удоч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3238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поплыл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как морски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7005" cy="14192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проведения игры «Сложи узор»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. Ребята, в этой игре всего 16 кубиков. – Посчитайте их. Сколько всего кубиков в коробке? (16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2. Рассмотрите их: у кубика 6 граней, т. е. сторон посчитаем их. (6) А) Передняя сторона (грань) – Какого цвета? (Красная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Б) Задняя грань – Какого цвета? (Желтая) В) Две боковые грани – Какого цвета? ( Г) Верхняя грань – Какого цвета?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Д) Нижняя грань – какого цвета? (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3. Возьмите любой кубик и найдите у кубика белую грань и покажите (красную, желтую, синюю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4. Покажите кубик – с красно-белой гранью, с желто-синей гранью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5. Все 6 граней окрашены в 4 цвета – это для того, чтобы составлять цветные узоры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6. Вы хотите научиться составлять узоры? Но тогда подойдите ко мне и посмотрите, как нужно правильно составлять узор. </w:t>
      </w:r>
    </w:p>
    <w:p>
      <w:pPr>
        <w:pStyle w:val="Defaul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ъясняю: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Сначала мы с вами будем составлять узоры из 9 кубиков, а потом из 16. Вот узор из 9 кубиков (сама делаю узор по карточке) </w:t>
      </w:r>
    </w:p>
    <w:p>
      <w:pPr>
        <w:pStyle w:val="Default1"/>
        <w:rPr/>
      </w:pPr>
      <w:r>
        <w:rPr>
          <w:sz w:val="28"/>
          <w:szCs w:val="28"/>
        </w:rPr>
        <w:t xml:space="preserve">- Сколько в первом ряду кубиков? (3) - Сколько во втором ? (3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Сколько в третьем? (3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всего кубиков? (9)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Какого цвета первый верхний кубик? - Второй?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Третий?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Во втором ряду, какого цвета первый кубик? - Во втором? В третьем? </w:t>
      </w:r>
    </w:p>
    <w:p>
      <w:pPr>
        <w:pStyle w:val="Default1"/>
        <w:rPr/>
      </w:pPr>
      <w:r>
        <w:rPr>
          <w:sz w:val="28"/>
          <w:szCs w:val="28"/>
        </w:rPr>
        <w:t xml:space="preserve">- В третьем ряду, какого цвета первый кубик? - Во втором? В третьем?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_ Так сколько рядов в квадрате из девяти кубиков? (3 ряда) - Посчитайте ряды? Считаем - 1,2,3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- Красивый получился узор? (Да) - На что он похож? (…)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7. А теперь Вам первое задание: раздаю узоры – карточки, а Вам нужно будет по узору на карточке сложить точно такой же узор из кубиков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8. Дать 2 старых узора – 1 новый. </w:t>
      </w:r>
      <w:r>
        <w:rPr>
          <w:b/>
          <w:bCs/>
          <w:sz w:val="28"/>
          <w:szCs w:val="28"/>
        </w:rPr>
        <w:t xml:space="preserve">Задания: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1. По узору складываем точно такой же узор из кубиков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2. Глядя на узор из кубиков – нарисовать этот узор в тетради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3. Придумать самим новые узоры и зарисовать, чтобы не забыть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4. Изменять узор по цвету: если на карточке узор состоит из красно-белых граней, то можно сделать желто-синий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9. Чтобы не мешать, кто справился с заданием 3-4 ребенка – организовать соревнование (кто быстрее соберет узор). </w:t>
      </w:r>
    </w:p>
    <w:p>
      <w:pPr>
        <w:pStyle w:val="Defaul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«Путешествие в горы»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 xml:space="preserve">развивать способность к анализу и синтезу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изображений, пространственного мышления, мелкой моторики, умение логически мыслить и решать нестандартные задачи, познакомить с соотношением целого и части. </w:t>
      </w:r>
    </w:p>
    <w:p>
      <w:pPr>
        <w:pStyle w:val="Default1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набор кубиков «Сложи узор», «Уникуб», игра «Сложи квадрат», индивидуальные маршруты. </w:t>
      </w:r>
    </w:p>
    <w:p>
      <w:pPr>
        <w:pStyle w:val="Default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Приглашаю детей в очередное путешествие в горы (дети рассматривают индивидуальные маршруты движения). Обращаю внимание детей на их исходное положение на маршруте. В соответствии с местонахождением ребенка на маршруте начинаем движение. Дети выбирают номер игры и складывают узор в соответствии с правилами. По окончании выполнения задания ребенок отмечает на маршруте свой результат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Аналогично проводят игры «Уникуб» и «Сложи квадрат». </w:t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подвожу итог: дети сравнивают, кто из них выше поднялся по своему маршруту в го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82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Style17"/>
    <w:qFormat/>
    <w:pPr>
      <w:ind w:left="720" w:hanging="0"/>
    </w:pPr>
    <w:rPr>
      <w:rFonts w:cs="Mangal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1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4:55:00Z</dcterms:created>
  <dc:creator>Admin</dc:creator>
  <dc:description/>
  <cp:keywords/>
  <dc:language>en-US</dc:language>
  <cp:lastModifiedBy>home</cp:lastModifiedBy>
  <dcterms:modified xsi:type="dcterms:W3CDTF">2022-02-12T08:49:00Z</dcterms:modified>
  <cp:revision>8</cp:revision>
  <dc:subject/>
  <dc:title/>
</cp:coreProperties>
</file>