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Москов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Ленинский муниципальный район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униципальное автономное дошкольное образовательное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Учреж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  Детский сад № 22 « Город детств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1"/>
        <w:shd w:fill="FFFFFF" w:val="clear"/>
        <w:spacing w:lineRule="atLeast" w:line="326" w:before="0" w:after="68"/>
        <w:rPr/>
      </w:pPr>
      <w:r>
        <w:rPr>
          <w:color w:val="371D10"/>
          <w:sz w:val="36"/>
          <w:szCs w:val="36"/>
        </w:rPr>
        <w:t xml:space="preserve">                     </w:t>
      </w:r>
      <w:r>
        <w:rPr>
          <w:color w:val="371D10"/>
          <w:sz w:val="36"/>
          <w:szCs w:val="36"/>
        </w:rPr>
        <w:t xml:space="preserve">Проект в средней группе </w:t>
      </w:r>
    </w:p>
    <w:p>
      <w:pPr>
        <w:pStyle w:val="Heading1"/>
        <w:shd w:fill="FFFFFF" w:val="clear"/>
        <w:spacing w:lineRule="atLeast" w:line="326" w:before="0" w:after="68"/>
        <w:ind w:left="-180" w:hanging="0"/>
        <w:rPr>
          <w:color w:val="371D10"/>
          <w:sz w:val="36"/>
          <w:szCs w:val="36"/>
        </w:rPr>
      </w:pPr>
      <w:r>
        <w:rPr>
          <w:color w:val="371D10"/>
          <w:sz w:val="36"/>
          <w:szCs w:val="36"/>
        </w:rPr>
        <w:t xml:space="preserve">                          </w:t>
      </w:r>
      <w:r>
        <w:rPr>
          <w:color w:val="371D10"/>
          <w:sz w:val="36"/>
          <w:szCs w:val="36"/>
        </w:rPr>
        <w:t>«День космонавтики»</w:t>
      </w:r>
    </w:p>
    <w:p>
      <w:pPr>
        <w:pStyle w:val="Heading1"/>
        <w:shd w:fill="FFFFFF" w:val="clear"/>
        <w:spacing w:lineRule="atLeast" w:line="326" w:before="0" w:after="68"/>
        <w:ind w:left="-540" w:hanging="0"/>
        <w:rPr>
          <w:color w:val="371D10"/>
          <w:sz w:val="32"/>
          <w:szCs w:val="32"/>
        </w:rPr>
      </w:pPr>
      <w:r>
        <w:rPr>
          <w:color w:val="371D10"/>
          <w:sz w:val="32"/>
          <w:szCs w:val="32"/>
        </w:rPr>
        <w:drawing>
          <wp:inline distT="0" distB="0" distL="0" distR="0">
            <wp:extent cx="5376545" cy="537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/>
        <w:jc w:val="both"/>
        <w:rPr>
          <w:b/>
          <w:b/>
          <w:bCs/>
          <w:color w:val="371D10"/>
          <w:kern w:val="2"/>
          <w:sz w:val="32"/>
          <w:szCs w:val="32"/>
        </w:rPr>
      </w:pPr>
      <w:r>
        <w:rPr>
          <w:b/>
          <w:bCs/>
          <w:color w:val="371D1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atLeast" w:line="285"/>
        <w:jc w:val="both"/>
        <w:rPr>
          <w:b/>
          <w:b/>
          <w:bCs/>
          <w:color w:val="371D10"/>
          <w:kern w:val="2"/>
          <w:sz w:val="32"/>
          <w:szCs w:val="32"/>
        </w:rPr>
      </w:pPr>
      <w:r>
        <w:rPr>
          <w:b/>
          <w:bCs/>
          <w:color w:val="371D10"/>
          <w:kern w:val="2"/>
          <w:sz w:val="32"/>
          <w:szCs w:val="32"/>
        </w:rPr>
        <w:t xml:space="preserve">                                                                     </w:t>
      </w:r>
      <w:r>
        <w:rPr>
          <w:sz w:val="28"/>
          <w:szCs w:val="28"/>
        </w:rPr>
        <w:t>Подготовил :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ося Екатерин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.п.Дрожжино 2021 год.</w:t>
      </w:r>
      <w:r>
        <w:rPr>
          <w:b/>
          <w:bCs/>
          <w:sz w:val="36"/>
          <w:szCs w:val="36"/>
        </w:rPr>
        <w:t xml:space="preserve"> </w:t>
      </w:r>
    </w:p>
    <w:p>
      <w:pPr>
        <w:pStyle w:val="Heading1"/>
        <w:shd w:fill="FFFFFF" w:val="clear"/>
        <w:spacing w:lineRule="atLeast" w:line="326" w:before="0" w:after="68"/>
        <w:rPr/>
      </w:pPr>
      <w:r>
        <w:rPr>
          <w:color w:val="371D10"/>
          <w:sz w:val="36"/>
          <w:szCs w:val="36"/>
        </w:rPr>
        <w:t xml:space="preserve">                            </w:t>
      </w:r>
      <w:r>
        <w:rPr>
          <w:color w:val="371D10"/>
          <w:sz w:val="36"/>
          <w:szCs w:val="36"/>
        </w:rPr>
        <w:t>«</w:t>
      </w:r>
      <w:r>
        <w:rPr>
          <w:sz w:val="36"/>
          <w:szCs w:val="36"/>
        </w:rPr>
        <w:t>День космонавтики</w:t>
      </w:r>
      <w:r>
        <w:rPr>
          <w:color w:val="371D10"/>
          <w:sz w:val="36"/>
          <w:szCs w:val="36"/>
        </w:rPr>
        <w:t>»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000000"/>
          <w:sz w:val="32"/>
          <w:szCs w:val="32"/>
        </w:rPr>
        <w:t>Вид проекта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бучающий, исследовательский, игровой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ип проекта:</w:t>
      </w:r>
      <w:r>
        <w:rPr>
          <w:color w:val="000000"/>
          <w:sz w:val="32"/>
          <w:szCs w:val="32"/>
        </w:rPr>
        <w:t xml:space="preserve"> Краткосрочный (апрель)</w:t>
        <w:br/>
      </w:r>
      <w:r>
        <w:rPr>
          <w:b/>
          <w:color w:val="000000"/>
          <w:sz w:val="32"/>
          <w:szCs w:val="32"/>
        </w:rPr>
        <w:t xml:space="preserve">Участники проекта: </w:t>
      </w:r>
      <w:r>
        <w:rPr>
          <w:color w:val="000000"/>
          <w:sz w:val="32"/>
          <w:szCs w:val="32"/>
        </w:rPr>
        <w:t>Дети средней  группы №24,родители,воспитатель.</w:t>
        <w:br/>
      </w:r>
      <w:r>
        <w:rPr>
          <w:b/>
          <w:color w:val="000000"/>
          <w:sz w:val="32"/>
          <w:szCs w:val="32"/>
        </w:rPr>
        <w:t xml:space="preserve">Сроки реализации проекта: </w:t>
      </w:r>
      <w:r>
        <w:rPr>
          <w:color w:val="000000"/>
          <w:sz w:val="32"/>
          <w:szCs w:val="32"/>
        </w:rPr>
        <w:t>05.04.2021г-16.04.2021г.</w:t>
      </w:r>
    </w:p>
    <w:p>
      <w:pPr>
        <w:pStyle w:val="Style14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color w:val="000000"/>
          <w:sz w:val="32"/>
          <w:szCs w:val="32"/>
        </w:rPr>
        <w:t>Цель проекта:</w:t>
      </w: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формирование у дошкольного возраста представлений о космическом пространстве, солнечной системе и освоение космоса людьми.</w:t>
      </w:r>
    </w:p>
    <w:p>
      <w:pPr>
        <w:pStyle w:val="Style14"/>
        <w:shd w:fill="FFFFFF" w:val="clear"/>
        <w:spacing w:before="0" w:after="15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 проекта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ировать знания детей о многообразии космоса, о космонавтах, космических летательных космонавтах.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ое воображение, фантазию, умение импровизировать.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атриотические качества, гордость за людей данной профессии, к своей Родин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родителей к совместной деятельности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Воспитательные: </w:t>
      </w:r>
      <w:r>
        <w:rPr>
          <w:color w:val="000000"/>
          <w:sz w:val="32"/>
          <w:szCs w:val="32"/>
        </w:rPr>
        <w:br/>
      </w:r>
      <w:r>
        <w:rPr>
          <w:color w:val="000000"/>
          <w:sz w:val="28"/>
          <w:szCs w:val="28"/>
        </w:rPr>
        <w:br/>
        <w:t>• Воспитывать умение работать в коллективе; </w:t>
        <w:br/>
        <w:br/>
        <w:t>• Вызывать радость от открытий, полученных из экспериментов; </w:t>
        <w:br/>
        <w:br/>
        <w:t>• Обогащать духовный мир детей через обращение к великому прошлому нашей страны. </w:t>
        <w:br/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32"/>
          <w:szCs w:val="32"/>
        </w:rPr>
        <w:t>Развивающие: </w:t>
        <w:br/>
      </w:r>
      <w:r>
        <w:rPr>
          <w:color w:val="000000"/>
          <w:sz w:val="28"/>
          <w:szCs w:val="28"/>
        </w:rPr>
        <w:br/>
        <w:t>• Развивать стремление к поисково-познавательной, исследовательской деятельности; </w:t>
        <w:br/>
        <w:br/>
        <w:t>• Развивать умение получать сведения из различных источников; </w:t>
        <w:br/>
        <w:br/>
        <w:t>• Развивать мыслительную активность, умение наблюдать, анализировать, делать выводы; </w:t>
        <w:br/>
        <w:br/>
        <w:t>• Расширять кругозор и словарный запас по теме. 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>Формирование проектной культуры. </w:t>
        <w:br/>
        <w:br/>
        <w:t>- для педагогов: </w:t>
        <w:br/>
        <w:br/>
        <w:t>• Включение родителей в воспитательно-образовательный процесс; </w:t>
        <w:br/>
        <w:br/>
        <w:t>• Включаться в совместную деятельность с детьми при создании продуктов проектной деятельности. 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>Проблемы проекта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      Недостаточное внимание родителей к российскому празднику – День авиации и космонавтики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      Поверхностные знания детей о космосе, первом человеке, полетевшем в космос, о существовании праздника в России - День авиации и космонавтики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способствовать элементарному пониманию значения «космос», «космонавт», познакомить с российским праздником – Днём космонавтики, героями космоса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расширить и углубить знания детей о космосе, дате первого полёта Юрия Гагарина в космос, празднике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создать педагогические условия, стимулирующие познавательную активность детей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развивать творческое воображение, фантазию, умение импровизировать; 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воспитывать взаимопомощь, доброжелательное отношение друг к другу, гордость за людей данной профессии, к своей Родине.</w:t>
      </w:r>
    </w:p>
    <w:p>
      <w:pPr>
        <w:pStyle w:val="Style14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начале и в конце проекта воспитателем был проведён диагностический опрос детей: «Какой праздник и почему отмечает наша страна 12 апреля?»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с детьми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617"/>
        <w:gridCol w:w="6283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овместной деятельности воспитателя с детьми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зови, какая по счету» - закрепление знаний детей о космических телах, планетах  их местоположением; обогащение словарного запаса, активизация соответствующих понятий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 - расширение представлений детей о космосе, о звёздах, знакомство с названиями планет, рассказ интересных фактов о планетах; развитие познавательного интереса, воображения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  Познание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ос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Msolistparagraph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Познакомить  детей  с понятиями земля-планета, космический корабль, ракета, космонавт, скафандр,планета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 Ввести понятие – космос – пространство между планетами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Познакомить с профессией космонавт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Закрепить знания о летательных аппаратах: ракета, луноход</w:t>
            </w:r>
          </w:p>
          <w:p>
            <w:pPr>
              <w:pStyle w:val="Msolistparagraphcxsplast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Пополнить словарный запас детей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2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обери ракету»- упражнение детей в конструировании из геометрических фигур , анализа построек; развитие творческой активности, воображения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  рассказа «Звездочка Алида» 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/р игре «Космонавты» - рисование на тему «Космос»; строительство космического корабля из крупного конструктора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знание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т к космическим человечкам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Msolistparagraph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пражнять в счёте в пределах 5 в прямом и обратном порядке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Закрепить знания детей о геометрических фигурах.</w:t>
            </w:r>
          </w:p>
          <w:p>
            <w:pPr>
              <w:pStyle w:val="Msolistparagraphcxspmiddle"/>
              <w:spacing w:before="0" w:after="150"/>
              <w:rPr/>
            </w:pPr>
            <w:r>
              <w:rPr>
                <w:sz w:val="28"/>
                <w:szCs w:val="28"/>
              </w:rPr>
              <w:t>·         Закрепить знания о последовательности суток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Закреплять умение ориентироваться на листе бумаги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Создать условия для развития логического мышления, сообразительности, внимания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смекалку, зрительную память, воображение.</w:t>
            </w:r>
          </w:p>
          <w:p>
            <w:pPr>
              <w:pStyle w:val="Msolistparagraphcxsplast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Способствовать формированию мыслительных операций, развитию речи, умению аргументировать свои высказывания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тень космического корабля» -  развитие  воображения, логического мышления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2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  «Сказка о луне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рассуждение «Что я могу увидеть в космосе!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Коммуникация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Лунтику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: </w:t>
            </w:r>
          </w:p>
          <w:p>
            <w:pPr>
              <w:pStyle w:val="Msolistparagraph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Сформировать у детей элементарные представления о космосе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чить детей активно употреблять в речи простейшие виды сложносочинённых и сложноподчинённых предложений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фонематический слух: учить различать на слух и называть слова, начинающиеся на определённый звук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чить объединяться в игре, выполнять игровые действия, поступать в соответствии с правилами и общим игровым замыслам. Воспитывать дружеские взаимоотношения между детьми, развивать умение считаться с интересами товарищей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умение составлять рассказы по картине.</w:t>
            </w:r>
          </w:p>
          <w:p>
            <w:pPr>
              <w:pStyle w:val="Msolistparagraphcxsplast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логическое мышление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Космонавты» (на прогулке)- совершенствование умений детей ориентироваться в пространстве, организованно передвигаться по игровой площадке в составе команды; развитие внимания; формирование умения ориентироваться на действия других игроков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общение «Первый космонавт»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евесомость» - упражнение детей в выполнении различных действий в условиях воображаемой невесомости; развитие творчества в двигательной деятельности, фантазии, умений действовать сообща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Художественное творчество Лепка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ающая тарелка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Msolistparagraph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творческую фантазию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чить детей лепить шар, разрезать его пополам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Скреплять детали способом примазывания.</w:t>
            </w:r>
          </w:p>
          <w:p>
            <w:pPr>
              <w:pStyle w:val="Msolistparagraphcxsplast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крашать вылепленное изделие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Ждут нас быстрые ракеты» (на прогулке) – упражнение на внимание и ловкость,, соблюдение правил , развитие подвижности суставов рук, координации движений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Тренировка космонавта» - обсуждение с детьми физических качеств, необходимых космонавтам и способы их развития; развитие выносливости, ловкости, воспитание решительности.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/>
            </w:pPr>
            <w:r>
              <w:rPr>
                <w:sz w:val="28"/>
                <w:szCs w:val="28"/>
              </w:rPr>
              <w:t>16.04.201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Тайна третьей планеты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космического городка из строительного материала, крупного и мелкого конструктора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асти суток» (Как происходит смена дня и ночи)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Художественное творчество Рисование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убая планета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Msolistparagraph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Развивать творческую фантазию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чить рисовать по сырому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Продолжать закреплять название цветов.</w:t>
            </w:r>
          </w:p>
          <w:p>
            <w:pPr>
              <w:pStyle w:val="Msolistparagraphcxspmiddl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Учить пользоваться красками и промывать кисть.</w:t>
            </w:r>
          </w:p>
          <w:p>
            <w:pPr>
              <w:pStyle w:val="Msolistparagraphcxsplast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·         Приучать к аккуратности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\И «Подбери звезду» 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  «Сказки о созвездиях»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о космосе.</w:t>
            </w:r>
          </w:p>
        </w:tc>
      </w:tr>
    </w:tbl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Знания детей о космосе, космонавтах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Умение играть в с/р игру «Космонавты»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Выставка работ (рисунки, поделки из пластилина и бросового материала)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Интерес родителей к занятиям детей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езентация проекта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Выставка работ в группе «Космические объекты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ечный результат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Повышение уровня мотивации к занятиям, компетентности детей по теме «Космос»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Инициативное конструирование детьми из строительного материала, конструктора, бумаги ракет и самолётов по своему представлению, проявление творчества и детальности в работе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·         Обобщение и распространение опыта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32"/>
          <w:szCs w:val="32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</w:t>
      </w:r>
      <w:r>
        <w:rPr>
          <w:rStyle w:val="StrongEmphasis"/>
          <w:sz w:val="32"/>
          <w:szCs w:val="32"/>
        </w:rPr>
        <w:t>Список литературы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      Гербова В.В. Развитие речи в детском саду. Программа и методические рекомендации. — 2-е изд., испр. и доп.” - М.: Мозаика-Синтез, 2010 г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      Григорьева Г.Г. Развитие дошкольника в изобразительной деятельности. - М.: Академия, 2000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      Журова Л. Е. "Обучение грамоте в детском саду" Изд-во «Педагогика», М., 1978 г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      Казакова Т.Г. Теория и методика развития детского изобразительного творчества. - М.: ВЛАДОС, 2006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      В.М.Букатова «Игры для детского сада» Издательство «ТЦ  Сфера», 2009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7:13:00Z</dcterms:created>
  <dc:creator>Пользователь</dc:creator>
  <dc:description/>
  <cp:keywords/>
  <dc:language>en-US</dc:language>
  <cp:lastModifiedBy>киося екатерина</cp:lastModifiedBy>
  <dcterms:modified xsi:type="dcterms:W3CDTF">2022-02-13T15:57:00Z</dcterms:modified>
  <cp:revision>4</cp:revision>
  <dc:subject/>
  <dc:title/>
</cp:coreProperties>
</file>