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i/>
          <w:sz w:val="28"/>
          <w:szCs w:val="28"/>
        </w:rPr>
        <w:t>Дети с нарушениями слуха, их особенности ощущения и восприят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Ощущения являются одной из форм познавательной деятельности человека. Изучая развитие познавательной деятельности в эволюции животного мира (в филогенезе) и у ребенка (в онтогенезе), можно увидеть, что ощущения являются первичной формой ориентировки организма в окружающем мире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щущениями можно назвать психологические процессы, возникающие при непосредственном воздействии предметов и явлений окружающей действительности на органы чувств и мозг и заключающиеся в осознанном отражении отдельных свойств и явлений. Ощущения, как и все психические процессы, имеют рефлекторную природу, они возникают как ответные реакции нервной системы на воздействия окружающей организм среды. С ощущений начинается всякое познание человеком действительности – это первая ступень познания. На основе ощущений возникает процесс восприят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осприятие – это тоже психический процесс, возникающий при непосредственном воздействии на органы чувств и мозг предметов и явлений и заключающийся в отражении совокупности присущих  им свойств в форме единого сложного образа воспринимаемого, т.е. восприятие в отличии от ощущений представляет собой целостный образ предметов и явлен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Ощущения и восприятия, являющиеся результатом сложной аналитико-синтетической деятельности мозга, обеспечивают чувственное познание окружающего. Но это познание не исчезает бесследно. В дальнейшем они воспроизводятся как представления, позволяющие нам отражать восприятия и  в его отсутствии. Но восприятия и ощущения не всегда дают нам полное представление об окружающем мире. Существуют свойства материи, которые мы не можем ощущать непосредственно. Более высокой формой познания и отражения окружающего материального мира является человеческое мышление. Мышление помогает глубже проникнуть в причинную связь и зависимость между предметами и явлениями и отражать  свойства их, которые недоступны непосредственным ощущениям и воспроиятиям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истории психологии по вопросу о природе ощущений шла борьба двух противоположных направлений – материалистического и идеалистического. Сторонники идеалистического направления в психологии или вовсе отрицали существование материи, утверждая, что окружающий мир является лишь «комплексом ощущений» или отрицали всякую связь наших ощущений с матери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пециальной психологии были распространены такие теории, как отрицание возможности изучение и познания психических процессов глухих детей, возможности их развития и компенсации, полноценности умственного развития. Основные положения материалистического учение об ощущениях имеют очень важное значение в решении всех этих спорных вопросов сурдопсихологии, так как могут полностью быть отнесены и к характеристике природы ощущений и восприятий глухих дет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щущения аномальных детей также отражают объективно существующий материальный мир и являются важной ступенью познания свойств предметов и явлений. Ведь глухой ребенок узнает многое о цвете, вкусе, запахе, форме окружающих его вещей на основе ощущений и восприяти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ряду с общими закономерностями в формировании ощущений и восприятий имеются и специфические особенности. Своеобразие ощущений у глухих детей выражается прежде всего в том, что у них отсутствуют слуховые ощущения. Полнота отражения окружающего мира заметно сужается, так как известно, что в познавательном отношении ведущая роль из анализаторов принадлежит зрению и слуху, наряду с которыми выступают как орган познания и движущаяся рука. Отсутствие слуховых ощущений влечет за собой не только сужение круга непосредственно отражаемых свойств и качеств окружающих вещей и явлений, но и чрезвычайно ограничивает возможность опосредованного зна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 организм человека постоянно действуют звуковые раздражители. Большую часть знаний развивающийся ребенок получает через слуховые ощущения и восприятия. Кроме того, познание мира ребенка всегда опосредованно взрослыми. Знания о многих свойствах предметов ребенок получает в процессе общения со взрослыми через их речь, воспринимаемую на слух. Он многое узнает не только в процессе общения с окружающими, но и слушая радио, музыку, посещая театр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тсюда становится понятным исключительно важное социальное значение  слуха. Жизненно и социально значимые раздражители чаще и больше отражаются через слух, чем через зрение. Звуки воздействуют не только ото всюду, со всех сторон, но и всегда, даже когда зрение исключено: в темноте, через непроницаемые для зрения преграды, при большом отдалении от человека звучащего тела. Слуховые ощущения возникают непроизвольно: мы слышим то, что не хотим слышать, в то время как видим лишь то, на что смотрим. И.М. Сеченов писал: «Из всех органов чувств слух дает нам наибольшее разнообразие впечатлений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Отсутствие слуха обуславливает качественное своеобразие мира ощущений неслышащих людей. Все  это затрудняет процесс познания и требует компенсации. Это в свою очередь влияет на формирование и развитие других ощущений и восприятий – зрительных, двигательных, осязательных и т.д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Чтобы коррегировать у глухого познания звучащего мира посредством имеющихся у него анализаторов, необходимо знать не только то, что отсутствует в сфере ощущений у глухого, но и то, чем он располагает и какие компенсаторные возможности имее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психологии выделяют следующие виды ощущений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1  видимые ощущения и восприятия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2 слуховые ощущения и восприят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3 кожные ощущения и восприяти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а) тактильные ощуще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) температурные ощущения    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4 двигательные ощущения и восприят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5 обонятельные процесс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6 вкусовые ощуще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7 органические ощуще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ти виды ощущений, за исключением слуховых ощущений, имеются и у неслышащих дет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вязи с потерей слуховых ощущений и восприятий у неслышащих особую роль приобретают видимые (или зрительные) ощущения и восприятия. Зрительный анализатор неслышащего ребенка становится ведущим в познании окружающего мира. У неслышащих детей зрительные ощущения и восприятия не только не хуже, чем у слышащих, но у них они активизируются и обостряются. Поэтому неслышащие дети часто подмечают такие детали и тонкости окружающего мира, на которые слышащий ребенок не обратит внимания. Так, например, неслышащие дети сразу  заметят, что у только что вошедшего чужого человека на лице маленький шрам, они сразу обратят внимание, что у человека оборвана пуговица и т.п.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6T17:57:00Z</dcterms:created>
  <dc:creator>lekkar</dc:creator>
  <dc:description/>
  <cp:keywords/>
  <dc:language>en-US</dc:language>
  <cp:lastModifiedBy>lekkar</cp:lastModifiedBy>
  <dcterms:modified xsi:type="dcterms:W3CDTF">2022-02-06T17:57:00Z</dcterms:modified>
  <cp:revision>1</cp:revision>
  <dc:subject/>
  <dc:title>     Дети с нарушениями слуха, их особенности ощущения и восприятия</dc:title>
</cp:coreProperties>
</file>