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427595" cy="525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433945" cy="525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3945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3930" cy="5370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19010" cy="4955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83425" cy="562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562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6858000" cy="397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6409690" cy="4820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543800" cy="5026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315200" cy="5369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6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543800" cy="5300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30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543800" cy="532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543800" cy="5246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36:00Z</dcterms:created>
  <dc:creator>Саня</dc:creator>
  <dc:description/>
  <cp:keywords/>
  <dc:language>en-US</dc:language>
  <cp:lastModifiedBy>Руслат</cp:lastModifiedBy>
  <dcterms:modified xsi:type="dcterms:W3CDTF">2022-01-24T07:38:00Z</dcterms:modified>
  <cp:revision>3</cp:revision>
  <dc:subject/>
  <dc:title/>
</cp:coreProperties>
</file>