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роблема экологического воспитания дошколь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условиях проблема экологического воспитания дошкольников приобретает особую остроту и актуальность. Именно в период дошкольного детства происходит становление человеческой личности и формирование начал экологической культуры. Поэтому очень важно разбудить в ребёнке интерес к живой природе, воспитывать любовь к ней, научить беречь окружающий мир.</w:t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МКДОУ  реализуются разнообразные формы работы с детьми по формированию у них экологических знаний. Однако считаю, что наиболее успешного решения задач воспитания экологической культуры  дошкольника можно добиться благодаря использованию </w:t>
      </w:r>
      <w:r>
        <w:rPr>
          <w:rFonts w:cs="Times New Roman" w:ascii="Times New Roman" w:hAnsi="Times New Roman"/>
          <w:sz w:val="28"/>
          <w:szCs w:val="28"/>
        </w:rPr>
        <w:t>метода проведению акций «Кормушка для птиц», «Ёлочка зеленая иголочка», «Посадка сосен», « Сдай батарейку», «Добрая зима для птиц (подкормка птиц), «Витамины на подоконнике», «Украсим планету цветами» ( в апреле дети сеют семена цветов, а в июне высаживают их на участке).</w:t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ии служат хорошей экологической пропагандой среди родительской общественности. Дети видят отношение родителей, организацию мероприятия и сами участвуют в ней.</w:t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ия проходит под своим девизом, имеет наглядную агитацию (листовки, плакаты, памятки). В содержание акций входят праздники, развлечения, викторины, выставки, конкурсы, посвященные объектам акции.</w:t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логической акции:</w:t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экологической  культуры, сознания и мировоззрения.</w:t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ть познавательный интерес, коммуникативные способности, гуманистическое отношение, эстетическую отзывчивость, привитие трудовых навыков.</w:t>
      </w:r>
    </w:p>
    <w:p>
      <w:pPr>
        <w:pStyle w:val="Normal"/>
        <w:shd w:fill="FFFFFF" w:val="clear"/>
        <w:spacing w:lineRule="auto" w:line="240" w:before="0" w:after="0"/>
        <w:ind w:left="104" w:right="104" w:firstLine="4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10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ий проект - это, прежде всего, решение определенных задач в процессе исследования. Идея создания проекта возникла в процессе бесед и наблюдения за детьми.  Привлекло внимание, что в последнее время дети перестали замечать красоту окружающего мира, очень мало  детей могут оценить красоту цветов, насекомых, животных  и т.д. Дети стали более равнодушными к природе.  </w:t>
      </w:r>
    </w:p>
    <w:p>
      <w:pPr>
        <w:pStyle w:val="Normal"/>
        <w:shd w:fill="FFFFFF" w:val="clear"/>
        <w:spacing w:lineRule="auto" w:line="240" w:before="0" w:after="0"/>
        <w:ind w:left="104" w:right="10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работы с детьми в рамках экологического проекта разрабатывается на основе интегрированного подхода. В ходе работы по проекту дети ведут наблюдения, экспериментируют, рисуют, лепят, играют, слушают музыку, знакомятся с литературными произведениями, сочиняют свои сказки и рассказы.</w:t>
      </w:r>
    </w:p>
    <w:p>
      <w:pPr>
        <w:pStyle w:val="Normal"/>
        <w:shd w:fill="FFFFFF" w:val="clear"/>
        <w:spacing w:lineRule="auto" w:line="240" w:before="0" w:after="0"/>
        <w:ind w:right="10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ая педагогическая значимость метода проектов заключается в следующем:</w:t>
      </w:r>
      <w:r>
        <w:rPr>
          <w:rFonts w:cs="Calibri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1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открывает возможности формирования собственного жизненного опыта ребенка по взаимодействию с окружающим мир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1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педагогической технологией, актуализирующей субъективную позицию ребенка в педагогическом процессе, является методом, идущим от детских потребностей и интересов, возрастных и индивидуальных особенностей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1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дин из немногих методов, выводящий педагогический процесс из стен детского учреждения в окружающий мир, природную и социальную сре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ы в детском саду носят, как правило, обучающий характер. Дошкольники еще не способны самостоятельно от начала до конца создать собственный проект. Поэтому обучение необходимым умениям и навыкам является основной задачей воспитателей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вместе с детьми активно участвуют в сборе необходимой информации, оформлении выставо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деятельность – это интегрированная деятельность, которая включает в  себя и чтение художественной литературы, и художественное творчество детей, и получение необходимых научных знаний отраженных в программном содержании.</w:t>
      </w:r>
    </w:p>
    <w:p>
      <w:pPr>
        <w:pStyle w:val="Normal"/>
        <w:shd w:fill="FFFFFF" w:val="clear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проектом показывает, что дети с желанием и интересом принимают  участие в работе  проекта.  А главное они учатся видеть красоту окружающего мира.</w:t>
      </w:r>
    </w:p>
    <w:p>
      <w:pPr>
        <w:pStyle w:val="Normal"/>
        <w:shd w:fill="FFFFFF" w:val="clear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0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ила воспитатель МКДОУ </w:t>
      </w:r>
    </w:p>
    <w:p>
      <w:pPr>
        <w:pStyle w:val="Normal"/>
        <w:shd w:fill="FFFFFF" w:val="clear"/>
        <w:spacing w:lineRule="auto" w:line="240" w:before="0" w:after="0"/>
        <w:ind w:firstLine="50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«Солнышко»</w:t>
      </w:r>
    </w:p>
    <w:p>
      <w:pPr>
        <w:pStyle w:val="Normal"/>
        <w:shd w:fill="FFFFFF" w:val="clear"/>
        <w:spacing w:lineRule="auto" w:line="240" w:before="0" w:after="0"/>
        <w:ind w:firstLine="50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асиева Ирина Алексеевна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25:00Z</dcterms:created>
  <dc:creator>User</dc:creator>
  <dc:description/>
  <cp:keywords/>
  <dc:language>en-US</dc:language>
  <cp:lastModifiedBy>Андрей</cp:lastModifiedBy>
  <cp:lastPrinted>2018-03-25T12:16:00Z</cp:lastPrinted>
  <dcterms:modified xsi:type="dcterms:W3CDTF">2022-02-13T18:17:00Z</dcterms:modified>
  <cp:revision>4</cp:revision>
  <dc:subject/>
  <dc:title/>
</cp:coreProperties>
</file>