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«Как научить ребенка вырезать ножницами»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8"/>
          <w:lang w:eastAsia="ru-RU"/>
        </w:rPr>
        <w:t xml:space="preserve">Подготовила воспитатель: 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8"/>
          <w:lang w:eastAsia="ru-RU"/>
        </w:rPr>
        <w:t>Лебедева Н.А.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90800" cy="2341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ервую очередь следует выбрать безопасные ножницы. Они обязательно должны иметь закругленные концы, быть небольшого размера и подходить для детской руки. Научить левшу вырезать помогут специальные ножницы для леворуких детей. Лезвия в них перевернуты и не закрывают линию реза. Ножницы для детей не дают возможности уколоться ими.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ясните ребенку, как правильно держать ножницы в руках и покажите простейшие приемы резки. Первые движения по раскрытию ножниц можно тренировать в воздухе, без бумаги. После того, как ребенок поймет принцип действия ножниц, возьмите достаточно плотную бумагу, которую удобно держать в руках, например, страницы из старых журналов.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адите ребенка к себе на колени и возьмите его руки в свои, помогая ему раздвигать и сдвигать ножницы. Со временем он научится делать это самостоятельно. В раннем возрасте малыш может просто измельчать бумагу на полоски, в два года вырезать фигуры ему не по силам. Уверенно вырезать по контуру ребенок начинает ближе к 4 годам.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трех лет в качестве упражнений предложите ребенку вырезать простейшие фигуры, нарисованные на бумаге: квадрат, треугольник, круг. При этом сразу приучайте к тому, что во время резки передвигать необходимо именно бумагу, а не пытаться сгибать кисть с ножницами в соответствии с изображенным контуром фигуры. Если использовать цветную бумагу и заранее продумать тему будущей аппликации, то занятие будет еще более творческим и интересным. Чем больше ребенок будет вырезать, тем лучше у него будет получатся.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только вы приняли осознанное решение дать ребенку ножницы, нужно сразу объяснить ему, чт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жницы — это не игруш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ользоваться ими нужно только по назначению и только за столом. Ниже описаны основные правила безопасности использования ножниц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жницы нельзя брать без разрешен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жницы нельзя класть на край стола, они могут упасть и поранить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жницы нельзя оставлять в открытом вид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льзя проводить руками по открытым лезвиям ножниц, они острые и можно поранитс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жницы нельзя передавать лезвиями вперед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жницы нужно хранить в подставке ручками вверх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жницы нельзя держать лезвиями вверх или по направлению к себе, можно наткнутся и поранитьс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жницами нельзя вырезать на ходу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основные правила безопасности, которые вы должны объяснить ребенку перед началом работы с ножницами. Вы же сами должны помнить, что маленького ребенка нельзя оставлять одного с ножницами в руках, особенно если он у вас не один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лаю удачи и творческих иде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72510" cy="2517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88715" cy="304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71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3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3:38:00Z</dcterms:created>
  <dc:creator>user2</dc:creator>
  <dc:description/>
  <cp:keywords/>
  <dc:language>en-US</dc:language>
  <cp:lastModifiedBy>user2</cp:lastModifiedBy>
  <dcterms:modified xsi:type="dcterms:W3CDTF">2020-04-23T14:22:00Z</dcterms:modified>
  <cp:revision>2</cp:revision>
  <dc:subject/>
  <dc:title/>
</cp:coreProperties>
</file>