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Карточка  № 1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Утром  на  одном  кусте  распустилось  14 роз, а  на  другом  на  5 роз  меньше. Сколько  роз  распустилось  на  двух  кустах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В  саду  росло  10 деревьев.  Из  них  8 яблонь, а  остальные  груши.  На  сколько  больше  яблонь, чем  груш росло  в  саду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Во  дворе  гуляло  7 кур  и  4 петуха.  Когда  несколько  птиц  ушло, то  осталось  5. Сколько  птиц  ушло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В  живом  уголке  живут  мыши,  черепахи  и  хомяки. Всего  13 мышей, 7 черепах, а  хомяков  на  6 меньше, чем  черепах  и  мышей  вместе.  Сколько  всего  животных  в  живом  уголке?</w:t>
      </w:r>
    </w:p>
    <w:p>
      <w:pPr>
        <w:pStyle w:val="NoSpacing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Карточка № 2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В  магазине  было 40 кг  картофеля. Когда  несколько  кг  продали, то  осталось  10 кг. Сколько  кг  картофеля  продали?</w:t>
      </w:r>
    </w:p>
    <w:p>
      <w:pPr>
        <w:pStyle w:val="NoSpacing"/>
        <w:rPr/>
      </w:pPr>
      <w:r>
        <w:rPr>
          <w:rFonts w:cs="Georgia" w:ascii="Georgia" w:hAnsi="Georgia"/>
          <w:sz w:val="24"/>
          <w:szCs w:val="24"/>
        </w:rPr>
        <w:t>2.Папа  поймал  20  окуней, а  его  сын  8 окуней. На  сколько  окуней  больше  поймал  папа, чем  его  сын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В  одной  вазе  было  12 слив, а  в другой  18 слив. 15 слив  съели. Сколько  слив  осталось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На  одной  полке  было  40 книг, а  на  другой  на  5  книг  меньше. Сколько  книг  было  на  двух  полках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Карточка № 3.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В  вазе  было  15  груш. Когда  несколько  положили, то  стало  20.  Сколько  груш  положили  в  вазу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Маме  40 лет, а  папе  43 года.  На  сколько  лет  мама  младше  папы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Мама  испекла  пироги. Когда сыну  дала  7 пирогов, дочке  8 пирогов, то осталось  6 пирогов.  Сколько  пирогов  испекла  мама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В  одном  доме  живут  30 человек, а  в  другом  на  6 человек  больше. Сколько  человек  живут  в  двух  домах?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22:39:00Z</dcterms:created>
  <dc:creator>Admin</dc:creator>
  <dc:description/>
  <dc:language>en-US</dc:language>
  <cp:lastModifiedBy>Александр</cp:lastModifiedBy>
  <cp:lastPrinted>2011-02-24T14:29:00Z</cp:lastPrinted>
  <dcterms:modified xsi:type="dcterms:W3CDTF">2022-02-11T22:39:00Z</dcterms:modified>
  <cp:revision>2</cp:revision>
  <dc:subject/>
  <dc:title/>
</cp:coreProperties>
</file>