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ДЕПАРТАМЕНТ ОБРАЗОВАНИЯ И НАУКИ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-КОНСПЕКТ учебного занятия</w:t>
      </w:r>
    </w:p>
    <w:p>
      <w:pPr>
        <w:pStyle w:val="Normal"/>
        <w:tabs>
          <w:tab w:val="clear" w:pos="708"/>
          <w:tab w:val="left" w:pos="287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дисцип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.19 Жилищное право</w:t>
      </w:r>
    </w:p>
    <w:p>
      <w:pPr>
        <w:pStyle w:val="Normal"/>
        <w:tabs>
          <w:tab w:val="clear" w:pos="708"/>
          <w:tab w:val="left" w:pos="2878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углубленная подготовка СП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обучающихся курса 4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бор 2017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омер занятия по плану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подаватель А.А. Вишневец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ема 1. Понятие, предмет, принципы и метод жилищного права. Источники жилищного пр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е профессиональных компетенц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 3.5. Владеть навыками общения с клиентами по вопросу регулирования их жилищных прав и обязанностей законодательством; ПК 3.6. Составлять юридически значимые документы, используемые в сфере жилищного права; общих - 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, ОК 9. Ориентироваться в условиях постоянного изменения правовой базы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зан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Обеспечить усвоение обучающимися понятий </w:t>
      </w:r>
      <w:r>
        <w:rPr>
          <w:rFonts w:cs="Times New Roman" w:ascii="Times New Roman" w:hAnsi="Times New Roman"/>
          <w:sz w:val="24"/>
          <w:szCs w:val="24"/>
        </w:rPr>
        <w:t xml:space="preserve"> предмета, принципов и метода жилищного права, источников жилищного прав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оспитательная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понятие сущности и социальной значимости своей будущей профессии, гражданской позиции, проявление к ней устойчивого интер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Развивающая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е логически рассуждать, кратко, четко, исчерпывающе излагать свои мысли, умение выбирать главное в изучаемом материале, сравнивать, сопоставлять, обобщать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0" w:name="_Hlk5272675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о-справочное оснащение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Нормативно-правовой источник: "Жилищный кодекс Российской Федерации" от 29.12.2004 N 188-ФЗ (ред. от 25.05.2020) (с изм. и доп., вступ. в силу с 01.07.2020)</w:t>
      </w:r>
    </w:p>
    <w:p>
      <w:pPr>
        <w:pStyle w:val="Normal"/>
        <w:spacing w:lineRule="auto" w:line="360" w:before="0" w:after="0"/>
        <w:ind w:left="360" w:firstLine="34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фициальный интернет-источник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ПС Консультант Плюс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ждисциплинарные связи: ОП.02 Конституционное право, ОП.03 Административное право, ОП.06 Гражданское право, ОП.07 Семейное право, ОП.08 Гражданский процесс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утридисциплинарные связи: Тема 1. Общая характеристика и источники жилищного прав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УЧАЕМЫЕ ВОПРОСЫ ЗАНЯТИЯ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9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прос 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онятие, предмет, принципы и метод жилищного права. Источники жилищного права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bookmarkStart w:id="1" w:name="_Hlk5272675"/>
      <w:bookmarkEnd w:id="1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нституция РФ закрепляет такие основополагающие для жилищного права положения, как неприкосновенность жилища, запрет на произвольное лишение жилища, доступность и гарантированность объектов жилого фонда, свобода передвижения и места жительства, и др. Данные права и свободы относятся к группе личных прав и своб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лищное законодательство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вляется предметом совместного ведения РФ и субъектов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лищное право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– совокупность правовых норм, регулирующих отношения по поводу владения, эксплуатации и распоряжения жилищным фонд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 жилищного прав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– это общественные отношения, возникающие в связи с владением, эксплуатацией (пользованием) и распоряжением жилищным фонд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илищное право тесно взаимодействует с конституционным правом, гражданским правом, административным и финансовым прав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ы жилищного прав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– это выраженные в нормах жилищного законодательства руководящие положения, определяющие содержание и основные начала данной отрасли. Закреплены в Конституции РФ, ЖК РФ, ГК РФ. Основополагающими принципами явля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нцип неприкосновенности жилищ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допустимость произвольного лишения жилищ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вобода выбора места жительств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ступность пользования жилым фондо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елевое использование жилого фон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 неприкосновенности жилищ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значает, что никто не вправе проникать в жилище против воли проживающих в нем лиц иначе как в случаях, установленных закон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атьей 139 УК РФ нарушение неприкосновенности жилища, совершенное против воли проживающего в нем лица, признается уголовно наказуемым преступл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 недопустимости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извольного лишения жилища означает, что гражданин может быть лишен права на жилище исключительно в случаях, предусмотренных закон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 свободы выбора места жительств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значает, что каждый, кто находится на территории РФ на законных основаниях, имеет право свободно передвигаться, а также выбирать место пребывания и жительства. Никто не может быть принужден к проживанию на определенной территории иначе как в случаях, установленных закон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 доступности пользования жилым фондом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ражается в том, что гражданин имеет право и возможность реализовать свое право на жилище: по договору социального найма, по договору аренды, путем приобретения жилья в собственность и т. 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ступность жилого фонда выражается и в установлении порядка определения ставок платы за коммунальные услуги и жилье. Гарантии малоимущ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 целевого использования жилого фонд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значает, что жилые помещения предназначены исключительно для проживания граждан, размещение в них предприятий, учреждений (без перевода помещения в нежилое) недопустим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ur-consul.ru/Bibli/ZHilishchnoye-pravo-SHpargalka.html" \l "Q-196-2-ZHILISHCHNYYE-PRAVOOTNOSHYENIYA-Link"</w:instrTex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. ЖИЛИЩНЫЕ ПРАВООТНОШЕНИЯ.</w: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илищное законодательств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ирует отношения по поводу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зникновения, осуществления, изменения, прекращения права владения, пользования, распоряжения жилыми помещениями государственного и муниципального жилищных фонд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льзования жилыми помещениями частного жилищного фонд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льзования общим имуществом собственников помещ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несения помещений к числу жилых помещений и исключения их из жилищного фонд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ета жилищного фонд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держания и ремонта жилых помещ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устройства и перепланировки жилых помещ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равления многоквартирными домам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я и деятельности жилищных и жилищно-строительных кооперативов, товариществ собственников жилья, прав и обязанностей их член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доставления коммунальных услуг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есения платы за жилое помещение и коммунальные услуг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нтроля за использованием и сохранностью жилищного фонда, соответствием жилых помещений установленным санитарным и техническим правилам и нормам, иным требованиям законодатель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ные отношения могут быть разделены на несколько груп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вязанные с владением, пользованием и распоряжением жилыми помещениям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вязанные с государственным участием в регулировании жилищных отнош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вязанные с управлением многоквартирными домам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вязанные с оказанием коммунальных услу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лищные права и обязанности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зникают по следующим основания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 договоров и иных сделок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 актов государственных органов и актов органов местного самоуправления, которые предусмотрены жилищным законодательством в качестве основания возникновения жилищных прав и обязанност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 судебных реш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результате приобретения в собственность жилых помещений по основаниям, допускаемым законо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 членства в жилищных или жилищно-строительных кооперативах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ледствие действий (бездействия) участников жилищных отношений или наступления событий, с которыми федеральный закон или иной нормативный правовой акт связывает возникновение жилищных прав и обязанн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стниками жилищных отношений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вляются граждане, юридические лица, РФ, субъекты РФ, муниципальные образ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ормы жилищного законодательства применяются к жилищным отношениям с участием иностранных граждан, лиц без гражданства, иностранных юридических лиц, если иное не установлено закон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ur-consul.ru/Bibli/ZHilishchnoye-pravo-SHpargalka.html" \l "Q-323-3-ISTOCHNIKI-ZHILISHCHNOGO-PRAVA-Link"</w:instrTex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 ИСТОЧНИКИ ЖИЛИЩНОГО ПРАВА.</w: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точники прав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– формы закрепления (внешнего выражения) правовых нор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ополагающие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регулирования жилищных отношений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рмы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держатся в Конституции РФ; она, являясь основным источником жилищного права, определяет состав жилищного законодатель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ерархичность нормативных правовых актов, регулирующих жилищные отношения, установлена ЖК РФ. Главенствующим значением среди всех нормативных правовых актов, входящих в жилищное законодательство, обладает ЖК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ормы жилищного права могут содержаться в иных федеральных законах, изданных в соответствии с ними указах Президента РФ, постановлениях Правительства РФ, нормативных правовых актах федеральных органов исполнительной власти, законах и иных нормативных правовых актах субъектов РФ, нормативных правовых актах органов местного самоупра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ормы, содержащиеся в федеральных законах и иных нормативных правовых актах РФ, законах и иных нормативных правовых актах субъектов РФ, нормативных правовых актах органов местного самоуправления, должны соответствовать ЖК РФ, и в случае, если нормы, содержащиеся в вышеназванных нормативных правовых актах, не соответствуют нормам ЖК РФ, применению подлежат нормы ЖК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кты жилищного законодательства не имеют обратной силы и применяются к отношениям, возникшим после введения его в действ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йствие акта жилищного законодательства может распространяться на жилищные отношения, возникшие до введения его в действие, только в случаях, прямо предусмотренных этим ак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жилищных отношениях, возникших до введения в действие акта жилищного законодательства, данный акт применяется к жилищным правам и обязанностям, возникшим после введения его в действ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случаях, если жилищные отношения не урегулированы жилищным законодательством или соглашением участников таких отношений, и при отсутствии норм гражданского или иного законодательства, прямо регулирующих такие отношения, к ним, если это не противоречит их существу, применяется жилищное законодательство, регулирующее сходные отношения (аналогия закон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(аналогия права) и требований добросовестности, гуманности, разумности и справедлив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ur-consul.ru/Bibli/ZHilishchnoye-pravo-SHpargalka.html" \l "Q-381-4-ZASHCHITA-ZHILISHCHNYKH-PRAV-Link"</w:instrTex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 ЗАЩИТА ЖИЛИЩНЫХ ПРАВ.</w: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соответствии с Конституцией РФ каждому гарантируется судебная защита его прав и свобод. Судебная защита осуществляется судебными органами в соответствии с правилами подведомственности, установленными процессуальным законодательств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щита жилищных прав в административном порядке осуществляется только в случаях, предусмотренных ЖК РФ, другим федеральным законом. Решение, принятое в административном порядке, может быть обжаловано в судебном поряд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щита жилищных прав осуществляется путе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знания жилищного прав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сстановления положения, существовавшего до нарушения жилищного права, и пресечения действий, нарушающих это право или создающих угрозу его наруш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знания судом недействующими полностью или в части нормативного правого акта государственного органа либо нормативного правового акта органа местного самоуправления, нарушающих жилищные права и противоречащих ЖК РФ или принятым в соответствии с ним федеральному закону, иному нормативному правовому акту, имеющим большую, чем указанные нормативный правовой акт государственного органа либо нормативный правовой акт органа местного самоуправления, юридическую сил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применения судом нормативного правового акта государственного органа или нормативного правового акта органа местного самоуправления, противоречащих ЖК РФ или принятым в соответствии с ним федеральному закону, иному нормативному правовому акту, имеющим большую, чем указанные нормативный правовой акт государственного органа или нормативный правовой акт органа местного самоуправления, юридическую сил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кращения или изменения жилищного правоотнош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ыми способами, предусмотренными законом. Перечень способов защиты жилищных прав не является исчерпывающим. В соответствии с Конституцией РФ каждый вправе защищать свои права и свободы всеми способами, не запрещенными законом. Выбор способов защиты нарушенных прав является гарантией полной и всесторонней защиты нарушенных прав. Однако способы защиты нарушенных прав в ряде случаев могут быть указаны в нормативных правовых актах, регулирующих данные правоотношения, и в таком случае для защиты нарушенного права необходимо выбирать именно указанный способ защи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2551"/>
      </w:tblGrid>
      <w:tr>
        <w:trPr>
          <w:tblHeader w:val="true"/>
          <w:trHeight w:val="4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center"/>
              <w:rPr/>
            </w:pPr>
            <w:bookmarkStart w:id="2" w:name="_Hlk5274372"/>
            <w:bookmarkEnd w:id="2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информации по 1 вопрос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втор и 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форма доступа для Интернет-ресурсов)</w:t>
            </w:r>
          </w:p>
        </w:tc>
      </w:tr>
      <w:tr>
        <w:trPr>
          <w:trHeight w:val="11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новная литерату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 w:before="0" w:after="15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И. Л. Корнеева «Жилищное п право»: учебник и практикум для СПО; 3-е изд. перераб. и доп.-М: Изд-во Юрайт, 2017-393с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30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.11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рмативно-правовой источн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Жилищный кодекс Российской Федерации" от 29.12.2004 N 188-ФЗ (ред. от 25.05.2020) (с изм. и доп., вступ. в силу с 01.07.20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www.consultant.ru/document/cons_doc_LAW_5105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тернет ресур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-правовая система Консультант Плю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www.consultant.ru/document/cons_doc_LAW_5105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Подведение итогов учебного занятия - ответить устно на вопрос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Воп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тестовое зад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Ответ</w:t>
            </w:r>
          </w:p>
        </w:tc>
      </w:tr>
      <w:tr>
        <w:trPr>
          <w:trHeight w:val="6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Дайте понятие жилищного пра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. Охарактеризуйте принципы жилищного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Приведите примеры источников жилищного пра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ДОМАШНЕЕ ЗАДАНИЕ НА СЛЕДУЮЩЕЕ ЗАНЯТИ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. Л. Корнеева «Жилищное п право»: учебник и практикум для СПО; 3-е изд. перераб. и доп.-М: Изд-во Юрайт, 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,  стр.11-14, конспек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_Hlk5384272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подаватель </w:t>
        <w:tab/>
        <w:tab/>
        <w:tab/>
        <w:tab/>
        <w:tab/>
        <w:tab/>
        <w:tab/>
        <w:tab/>
        <w:t>А.А. Вишневецка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62"/>
        <w:gridCol w:w="4372"/>
      </w:tblGrid>
      <w:tr>
        <w:trPr>
          <w:trHeight w:val="360" w:hRule="atLeast"/>
        </w:trPr>
        <w:tc>
          <w:tcPr>
            <w:tcW w:w="5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заседания ЦК </w:t>
            </w:r>
            <w:r>
              <w:rPr>
                <w:rFonts w:cs="Times New Roman" w:ascii="Times New Roman" w:hAnsi="Times New Roman"/>
                <w:spacing w:val="-4"/>
                <w:w w:val="107"/>
              </w:rPr>
              <w:t xml:space="preserve">дисциплин профессионального цикла </w:t>
            </w:r>
            <w:r>
              <w:rPr>
                <w:rFonts w:cs="Times New Roman" w:ascii="Times New Roman" w:hAnsi="Times New Roman"/>
                <w:w w:val="107"/>
              </w:rPr>
              <w:t xml:space="preserve">специальности «Право и организац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w w:val="107"/>
              </w:rPr>
            </w:pPr>
            <w:r>
              <w:rPr>
                <w:rFonts w:cs="Times New Roman" w:ascii="Times New Roman" w:hAnsi="Times New Roman"/>
                <w:w w:val="107"/>
              </w:rPr>
              <w:t xml:space="preserve">социального обеспечения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w w:val="107"/>
              </w:rPr>
              <w:t>ГБПОУ Юридический колледж</w:t>
            </w:r>
            <w:r>
              <w:rPr>
                <w:rFonts w:cs="Times New Roman" w:ascii="Times New Roman" w:hAnsi="Times New Roman"/>
              </w:rPr>
              <w:t xml:space="preserve"> от _________  20____ г. № ___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3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bookmarkStart w:id="4" w:name="_Hlk5384272"/>
      <w:bookmarkEnd w:id="4"/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И НАУКИ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ЗУЛЬТАТ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егося гр.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фамилия имя от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занятия 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роведения 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блица 1. Актуализация изученного материала учебного курс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Воп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тестовое зад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Ответ</w:t>
            </w:r>
          </w:p>
        </w:tc>
      </w:tr>
      <w:tr>
        <w:trPr>
          <w:trHeight w:val="6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Дайте понятие жилищного пра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. Охарактеризуйте принципы жилищного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Приведите примеры источников жилищного пра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чающийся гр. ______</w:t>
        <w:tab/>
        <w:tab/>
        <w:tab/>
        <w:tab/>
        <w:tab/>
        <w:tab/>
        <w:t xml:space="preserve">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0"/>
          <w:szCs w:val="20"/>
          <w:lang w:eastAsia="ru-RU"/>
        </w:rPr>
        <w:tab/>
        <w:tab/>
        <w:tab/>
        <w:tab/>
        <w:tab/>
        <w:tab/>
        <w:t>подпись</w:t>
        <w:tab/>
        <w:tab/>
        <w:tab/>
        <w:tab/>
        <w:tab/>
        <w:t>ио фамил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300" w:before="0" w:after="150"/>
        <w:ind w:left="720" w:hanging="720"/>
        <w:rPr/>
      </w:pPr>
      <w:r>
        <w:fldChar w:fldCharType="begin"/>
      </w:r>
      <w:r>
        <w:rPr>
          <w:rStyle w:val="InternetLink"/>
        </w:rPr>
        <w:instrText xml:space="preserve"> HYPERLINK "https://urait.ru/viewer/zhilischnoe-pravo-449525" \l "page/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zhilischnoe-pravo-449525#page/1</w:t>
      </w:r>
      <w:r>
        <w:rPr>
          <w:rStyle w:val="InternetLink"/>
        </w:rPr>
        <w:fldChar w:fldCharType="end"/>
      </w:r>
    </w:p>
    <w:p>
      <w:pPr>
        <w:pStyle w:val="Normal"/>
        <w:spacing w:lineRule="atLeast" w:line="300" w:before="0" w:after="150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2" descr="https://urait.ru/viewer/page/E64CCD3C-4954-4245-981C-16EBF0ED89A6/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76" w:right="99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1057/" TargetMode="External"/><Relationship Id="rId3" Type="http://schemas.openxmlformats.org/officeDocument/2006/relationships/hyperlink" Target="http://www.consultant.ru/document/cons_doc_LAW_51057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4:34:00Z</dcterms:created>
  <dc:creator>Юридический колледж</dc:creator>
  <dc:description/>
  <cp:keywords/>
  <dc:language>en-US</dc:language>
  <cp:lastModifiedBy>Пользователь</cp:lastModifiedBy>
  <cp:lastPrinted>2015-02-20T12:21:00Z</cp:lastPrinted>
  <dcterms:modified xsi:type="dcterms:W3CDTF">2022-02-13T14:34:00Z</dcterms:modified>
  <cp:revision>2</cp:revision>
  <dc:subject/>
  <dc:title/>
</cp:coreProperties>
</file>