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пект занятия по формированию грамматического строя речи у детей среднего дошкольного возраст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жнять (формировать у) детей в умении образовывать наименования предметов посуды при помощи суффиксов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ять (формировать у) детей в употреблении трудных форм существительных с суффиксами (-онок, - енок) обозначающие животных и их детенышей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ять (формировать у) детей в умении использовать существительные в Т.п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навыки построения предложений (упражнять детей в выражении одной и той же мысли разными семантическими конструкциями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ять (формировать у) детей в согласовании существительных и прилагательных в род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бед у Мишки»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 част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Спит медведь в своей берлоге,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Не будите по тревоге,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Коль проснется рано он,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Будет очень, очень зол.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Ведь зимой привык он спать,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Лапу теплую сосать,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Лишь когда придет весна,</w:t>
      </w:r>
      <w:r>
        <w:rPr>
          <w:b/>
          <w:bCs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Мишке будет не до сна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посмотрите, кто к нам пришёл. Это Мишк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расстроен: «Сегодня я жду гостей, уже накрыл на стол, но забыл как называются предметы посуды.» Вы мне поможете их вспомнить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 часть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поочередно показывает картинки с предметами, а дети должны назвать наименование предмета посуды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заваривают чай? (Чайни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заваривают кофе? (Кофейни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 положим сахар? (Сахарницу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 положим конфеты? (Конфетница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что положим салфетки? (Салфетница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нас есть еще сливки. А во что их нальем? (Сливочни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что нальем молоко, чтобы поставить его на стол? (Молочни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лодцы, на стол накрыли. Но я совсем забыл, что не составил список гостей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жем Мишке, составить список гостей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обед посвящен моему сыну. Я только знаю взрослых, а как зовут детенышей забыл. Давайте, их вспомним вместе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оровы детеныш кто? (Телено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свиньи детеныш кто? (Поросено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ошки детеныш кто? (Котенок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У собаки детеныш кто? (Щено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лошади детеныш кто? (Жеребенок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копали из земли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рили, варил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в золе мы испекли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и, да хвалили? (Картошка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Ребята, а каким столовым прибором едят картошку? (вилкой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ха он, и бульон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и, рассольник-тоже он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гороховый, капу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, конечно, очень вкусный (суп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едят суп? (ложкой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А чем наливают суп? (поварешкой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аздник я приду ко всем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большой и сладк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во мне орешки, крем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ивки, шоколадки. (торт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А чем можно разрезать торт? (ножом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иваем кипято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ьем с лимоном, сахаром! (чай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каким напитком угостим гостей? (чаем)</w:t>
      </w:r>
    </w:p>
    <w:p>
      <w:pPr>
        <w:pStyle w:val="Normal"/>
        <w:spacing w:lineRule="auto" w:line="360"/>
        <w:ind w:firstLine="706"/>
        <w:rPr/>
      </w:pPr>
      <w:r>
        <w:rPr>
          <w:sz w:val="28"/>
          <w:szCs w:val="28"/>
          <w:lang w:val="ru-RU"/>
        </w:rPr>
        <w:t xml:space="preserve">Мы  с вами быстро все сделали, что у нас осталось еще свободное время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давайте расскажем Мишке куда мы с вами вчера ходили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чера с вами были на экскурсии в «Зимнем саду», какие растения мы там видели?(Я увидел в зимнем саду растение щучий хвост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опробуем более подробно описать растение «Щучий хвост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Пока мы разговаривали уже пришли гости, и каждый пришел со своим угощением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ва принесла что? Сено. Сено како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нка принесла что? Яблоки. А какие бывают яблоки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шка принесла что? Рыбу. Рыба какая?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ака принесла что? Чем будет нас угощать? Косточко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шадь принесла что? Морковку. Морковка какая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 част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шка: «Ребята, спасибо вам большое! Вы помогли мне подготовиться к обеду и принять гостей.» До свидания, Миш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кто мне напомнит, с чего началась подготовка к обеду? А что потом? Затем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то был у мишки в гостях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 ребята, наша игра на этом закончена, бегите мыть ру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</cp:lastModifiedBy>
  <dcterms:modified xsi:type="dcterms:W3CDTF">2020-11-26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