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совместной организованной деятельности по рисованию на тему: «Пингвины»  для детей подготовительной групп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 уточнить и обобщить знания детей о жизни и местообитании пингвинов, учить рисовать пингвин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 развивать воображение, формировать умение планировать работу по реализации замысла, предвидеть результат и достигать его, развивать способность доводить начатое до конц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воспитывать радость, удовлетворение от хорошо выполненной работы, воспитывать бережное отношение к животны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бумага А4, простые карандаши, ластик, гуашь, пастель, фото и картинки с изображением пингвина, технологическая карта для рисования пингвин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рассматривание карты мира, глобуса, иллюстрации, чтение энциклопедий, тонирование листов для занятия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СОД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Здравствуйте ребята, сегодня мы с Вами отправимся в путешествие. А на чём можно путешествовать?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ы с вами отправимся в путешествие на корабле. Я буду капитаном корабля, а вы пассажирами. Садитесь по - удобнее, отправляемся в плавание (дети садятся на заранее приготовленную конструкцию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ывём мы под весёлую музыку (включается мелодия). Ребята, посмотрите, справа от нас - Антарктида, кругом огромные ледяные айсберги, а на них какая-то птица. Кто это может быть?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тарктиде среди льдин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важный господин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рный он одет сюртук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 машут вместо ру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на шее белый галстук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гах надеты ласт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знали господина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у важную (пингвин). Обращаю внимание детей на силуэт пингвина, на его характерные признаки (показ иллюстрации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нгвины – это птицы и обитают они в Антарктиде. Зимой там бывает 80 градусов мороза, кругом снег, большие льдины и сильные ветры. Люди там не живут, они приезжают только на время – работать, наблюдать за погодой, за животными и птицами. Тысячи тонких пёрышек и толстый подкожный жир помогают пингвинам перенести холод. Пингвины не летают, крылья им дают возможность плавать в воде, а лапы с перепонками, как у уток и гусей служат рулём. Пингвины живут большими семьями. Яйцо вынашивают по очереди самец и самка в складке жира на живот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явления на свет птенцов, организуют «детские сады» в группах по 10-20 пингвинят. Следят за порядком «воспитатели», пока родители занимаются поиском пищи в море. Пингвины не боятся людей – они очень любопытны. Все пингвины – отличные пловцы и ныряльщики. Без этих качеств они бы не выжили. У пингвинов есть и враги – морской леопард и поморни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есть снега и льдины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живут пингвины!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стюмах бело-чёрных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люже, но проворно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мешные человечки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ьдин на льдину, как с крылечка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ут весело и жив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это – просто диво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оходочку вразвалку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видел – тех нам жалк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ёлая картина –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на льду пингвина! (Р. Утробина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сейчас давайте мы с вами нарисуем семью пингвин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ачала наносите все линии на бумагу без нажима, чтобы лишнее потом можно было стерет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уем большой овал (туловище), круг над туловищем, 2 маленьких треугольника для лап и  для крыльев, затем рисуем клюв, глаза. И так же нарисуем маленьких пингвин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раем лишние линии и  раскрашиваем краска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детей. Воспитатель помогает по мере необходим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занятия вывешиваются рисунки детей для рассматривания, рефлекс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1:32:00Z</dcterms:created>
  <dc:creator>0</dc:creator>
  <dc:description/>
  <dc:language>en-US</dc:language>
  <cp:lastModifiedBy>0</cp:lastModifiedBy>
  <dcterms:modified xsi:type="dcterms:W3CDTF">2022-02-13T11:37:00Z</dcterms:modified>
  <cp:revision>3</cp:revision>
  <dc:subject/>
  <dc:title/>
</cp:coreProperties>
</file>