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05"/>
        <w:jc w:val="center"/>
        <w:rPr/>
      </w:pPr>
      <w:r>
        <w:rPr>
          <w:b/>
          <w:bCs/>
        </w:rPr>
        <w:t>Календарно-т</w:t>
      </w:r>
      <w:r>
        <w:rPr/>
        <w:t>ематическое планирование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7"/>
        <w:gridCol w:w="851"/>
        <w:gridCol w:w="4394"/>
        <w:gridCol w:w="1418"/>
        <w:gridCol w:w="1134"/>
        <w:gridCol w:w="127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 на изучение 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жества и отнош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по цвету, форме, разме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гра. Сравнение предметов по ширине, толщине, высо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Слева направо», «Справа налево». Прямой и обратный счёт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в пространстве: понятие строки и столбца в прямоугольной табл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Внутри, вне». Прямой и обратный счёт в пределах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и счет, арифметические действия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ами 1 – 5. Письмо цифры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на спортивную площадку. Знакомство с числами 6 – 9. Письмо цифры 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: «Конструирование предметов с помощью геометрических фигу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предметов от 1 до 5. Письмо цифры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треугольников внутри геометрических фигур. Письмо цифр от 1 до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игра. Понятия «Вправо. Влево». Письмо цифры 4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Счёт в пределах 10. Письмо цифр 1 -4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Больше  - меньше». Письмо цифры 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р из элементов двух множеств. Письмо цифры 6. Входная педагогическая диагно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ешению задач на сложение и выч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фишек. Письмо цифры 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ложение. Общие элементы двух множ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абинет математики. Закрепление по теме: «Сложение и вычитание в пределах 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в пределах 10. Письмо цифры 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числа и цифры. Письмо цифры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ом и цифрой 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длины – сантиме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: «Нахождение длины отрезков и их сравн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н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н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сквер. Число 10. Запись числа 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лины. Дециметр.</w:t>
            </w:r>
          </w:p>
          <w:p>
            <w:pPr>
              <w:pStyle w:val="Normal"/>
              <w:rPr/>
            </w:pPr>
            <w:r>
              <w:rPr/>
              <w:t>Экскурсия на спортплощад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ногоугольни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дач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задач на с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составление задач на выч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Сложение и вычитание в пределах 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от 11 до 20. Их чтение и запис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чисел от 11 до 19 в виде суммы разрядных слагаем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 отрезков в дециметрах и сантиметр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по рису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. Сложение и вычитание в пределах 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мысла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мысла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Числа от 1 до 2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комство со знаком «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еньшение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Сравнение множест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мысла действия 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ком «: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ел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Решение задач на сравн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Сложение и вычитание чисел в пределах 10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в пределах 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ешение задач на де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ыми способ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на основе знаний нумерации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на основе знаний нумерации чисел. Промежуточная педагогическая диагно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на основе знаний нум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на все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. Практическая работа по теме: «Составление фигур из частей квадр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ложение и выч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jc w:val="center"/>
              <w:rPr/>
            </w:pPr>
            <w:r>
              <w:rPr>
                <w:b/>
              </w:rPr>
              <w:t>Свойства сложения и вычит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чисел при с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ерестановка чисел при слож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бъёмными фигурами. Шар. К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Шар. Куб». Практическая работа по теме: «Изображение геометрических фигур с помощью линейки-трафар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нулё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войствам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Свойства вычит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ычитанием числа 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ычитание числа 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группы по несколько предм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в пределах 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числа 4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ычитание числа 4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бавление и вычитание чисел 2-6  с переходом через десято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 числом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Сложение с числом 10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с числом 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5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ла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и вычитание числа 6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чисе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равнения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тношений с помощью граф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тания для сравнения дву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. Результат срав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исла больше данного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исла меньше данного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Решение задач на нахождение числа больше или меньше данного на несколько единиц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величением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а увеличения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Увеличение числа на несколько едини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меньшением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а уменьшения числа на несколько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Уменьшение числа на несколько единиц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бавление и вычитание чисел  7,8, 9  с переходом через десяток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бавлением чисел  7, 8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чисел 7, 8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Прибавление чисел 7, 8, 9». Итоговая педагогическая диагно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7, 8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ычитание чисел 7, 8, 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ел 7, 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ел 7,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выражений со ско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Решение выражений со скобкам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метри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ое отражение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Симметрия». Изображение фигур симметричной да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 симметрии фигур.</w:t>
            </w:r>
            <w:r>
              <w:rPr>
                <w:b/>
              </w:rPr>
              <w:t xml:space="preserve"> </w:t>
            </w:r>
            <w:r>
              <w:rPr/>
              <w:t>Практическая работа по теме: «Определение осей симметрии фигур с помощью перегиб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ы, имеющие оси симме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Симмет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материал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 по теме: «Повторение пройденного материа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тработка вычислительных навыков в пределах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на сложение и выч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ученных в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ражений со ско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ая часть</w:t>
      </w:r>
    </w:p>
    <w:p>
      <w:pPr>
        <w:pStyle w:val="Normal"/>
        <w:jc w:val="center"/>
        <w:rPr/>
      </w:pPr>
      <w:r>
        <w:rPr/>
        <w:t>Входная педагогическая диагностика</w:t>
      </w:r>
    </w:p>
    <w:p>
      <w:pPr>
        <w:pStyle w:val="Normal"/>
        <w:rPr/>
      </w:pPr>
      <w:r>
        <w:rPr/>
        <w:drawing>
          <wp:inline distT="0" distB="0" distL="0" distR="0">
            <wp:extent cx="1587500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95120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Задания</w:t>
      </w:r>
    </w:p>
    <w:p>
      <w:pPr>
        <w:pStyle w:val="Normal"/>
        <w:rPr/>
      </w:pPr>
      <w:r>
        <w:rPr/>
        <w:t>1. Нарисуйте похожую фигуру в большой рамочке.</w:t>
      </w:r>
    </w:p>
    <w:p>
      <w:pPr>
        <w:pStyle w:val="Normal"/>
        <w:rPr/>
      </w:pPr>
      <w:r>
        <w:rPr/>
        <w:t>2. Возьмите красный карандаш, отсчитайте вправо 4 клетки и пятую закрасьте красным карандашом. Возьмите синий карандаш, от красной клетки отступите вниз на 2 клетки и третью закрасьте синим карандашом. Возьмите зеленый карандаш и клетку, расположенную слева от синей, через одну клетку от нее, закрасьте зеленым карандашом. Возьмите желтый карандаш, отсчитайте от зеленой клетки вверх 5 клеток и шестую закрасьте желтым карандашом.</w:t>
      </w:r>
    </w:p>
    <w:p>
      <w:pPr>
        <w:pStyle w:val="Normal"/>
        <w:rPr/>
      </w:pPr>
      <w:r>
        <w:rPr/>
        <w:t>3. В классе дежурят 3 девочки и 2 мальчика. Сколько детей дежурят в классе? Нарисуйте столько кружков. В машине ехало 6 человек. Двое вышли. Нарисуйте столько квадратов, сколько человек осталось в машине.</w:t>
      </w:r>
    </w:p>
    <w:p>
      <w:pPr>
        <w:pStyle w:val="Normal"/>
        <w:rPr/>
      </w:pPr>
      <w:r>
        <w:rPr/>
        <w:t>4. Чего больше кругов или треугольников? Если больше кругов, то нарисуйте еще 1 круг. Если больше треугольников, нарисуйте еще 1 треугольник.</w:t>
      </w:r>
    </w:p>
    <w:p>
      <w:pPr>
        <w:pStyle w:val="Normal"/>
        <w:rPr/>
      </w:pPr>
      <w:r>
        <w:rPr/>
        <w:t>5. На каком рисунке вы бы нарисовали белочку? От белочки проведите линию к рисунку.</w:t>
      </w:r>
    </w:p>
    <w:p>
      <w:pPr>
        <w:pStyle w:val="Normal"/>
        <w:rPr/>
      </w:pPr>
      <w:r>
        <w:rPr/>
        <w:t>6. Если в названии картинки есть [с], зачеркните кружок под ней.</w:t>
      </w:r>
    </w:p>
    <w:p>
      <w:pPr>
        <w:pStyle w:val="Normal"/>
        <w:rPr/>
      </w:pPr>
      <w:r>
        <w:rPr/>
        <w:t>7. В каком слове 3 звука? Эту картинку соедините стрелкой с домиком.</w:t>
      </w:r>
    </w:p>
    <w:p>
      <w:pPr>
        <w:pStyle w:val="Normal"/>
        <w:jc w:val="center"/>
        <w:rPr/>
      </w:pPr>
      <w:r>
        <w:rPr/>
        <w:t>Промежуточная педагогическая диагнос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9585" cy="249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рисуйте точно такую же бабочку.</w:t>
      </w:r>
    </w:p>
    <w:p>
      <w:pPr>
        <w:pStyle w:val="Normal"/>
        <w:rPr/>
      </w:pPr>
      <w:r>
        <w:rPr/>
        <w:t>2. Раскрасьте красным карандашом такие же по форме и по расположению многоугольники.</w:t>
      </w:r>
    </w:p>
    <w:p>
      <w:pPr>
        <w:pStyle w:val="Normal"/>
        <w:rPr/>
      </w:pPr>
      <w:r>
        <w:rPr/>
        <w:t>3. Было 7 чашек. В 2 налили сок, а в остальные – молоко. Сколько чашек с молоком? Нарисуй столько кругов.</w:t>
      </w:r>
    </w:p>
    <w:p>
      <w:pPr>
        <w:pStyle w:val="Normal"/>
        <w:rPr/>
      </w:pPr>
      <w:r>
        <w:rPr/>
        <w:t>4. Игрушки разложи на 2 полочки. Подчеркните красным карандашом игрушки, которые положите на одну полочку, а синим – те, которые положите на вторую полочку.</w:t>
      </w:r>
    </w:p>
    <w:p>
      <w:pPr>
        <w:pStyle w:val="Normal"/>
        <w:rPr/>
      </w:pPr>
      <w:r>
        <w:rPr/>
        <w:t>5. Чего больше кругов или треугольников? Если больше кругов, то нарисуйте еще 1 круг. Если больше треугольников, нарисуйте еще 1 треугольник.</w:t>
      </w:r>
    </w:p>
    <w:p>
      <w:pPr>
        <w:pStyle w:val="Normal"/>
        <w:rPr/>
      </w:pPr>
      <w:r>
        <w:rPr/>
        <w:t>6. В семье 4 детей. Сестер столько, сколько братьев. Сколько сестер? В левом верхнем углу нарисуйте столько кругов. У Юры 3 кубика, у Сережи 2 кубика. В коробку умещаются 4 кубика. Смогут ли мальчики уложить кубики в коробку? Если смогут – поставь «+», если нет – «-« в правом нижнем углу.</w:t>
      </w:r>
    </w:p>
    <w:p>
      <w:pPr>
        <w:pStyle w:val="Normal"/>
        <w:jc w:val="center"/>
        <w:rPr/>
      </w:pPr>
      <w:r>
        <w:rPr/>
        <w:t>Итоговая педагогическая диагности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2260" cy="221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В вазе лежат яблоко, груша и апельсин. Катя, Маша и Наташа могут взять только по одному фрукту. Катя выбрала не яблоко и не апельсин. Какие фрукты возьмут другие девочки</w:t>
      </w:r>
      <w:r>
        <w:rPr>
          <w:lang w:val="en-US"/>
        </w:rPr>
        <w:t>?</w:t>
      </w:r>
      <w:r>
        <w:rPr/>
        <w:t xml:space="preserve"> Дорисуй.</w:t>
      </w:r>
    </w:p>
    <w:p>
      <w:pPr>
        <w:pStyle w:val="Normal"/>
        <w:rPr/>
      </w:pPr>
      <w:r>
        <w:rPr/>
        <w:t>2. Раскрасьте синим карандашом такие же по форме и по расположению многоугольники.</w:t>
      </w:r>
    </w:p>
    <w:p>
      <w:pPr>
        <w:pStyle w:val="Normal"/>
        <w:rPr/>
      </w:pPr>
      <w:r>
        <w:rPr/>
        <w:t>3. Возьмите красный карандаш, от зеленой клетки отступите вниз 6 клеток и седьмую закрасьте красным  карандашом. Возьмите синий карандаш и клетку, расположенную правее красной, закрасьте синим карандашом. Возьмите желтый  карандаш, отсчитайте от синей вверх 3 клетки и  четвертую закрасьте желтым карандашом.</w:t>
      </w:r>
    </w:p>
    <w:p>
      <w:pPr>
        <w:pStyle w:val="Normal"/>
        <w:rPr/>
      </w:pPr>
      <w:r>
        <w:rPr/>
        <w:t>4. Сколько треугольников видите на рисунке?</w:t>
      </w:r>
    </w:p>
    <w:p>
      <w:pPr>
        <w:pStyle w:val="Normal"/>
        <w:rPr/>
      </w:pPr>
      <w:r>
        <w:rPr/>
        <w:t>5. Запишите ответ : «Я старше сестры на 5 лет. Мне 7 лет. Сколько лет сестре?</w:t>
      </w:r>
    </w:p>
    <w:p>
      <w:pPr>
        <w:pStyle w:val="Normal"/>
        <w:rPr/>
      </w:pPr>
      <w:r>
        <w:rPr/>
        <w:t>6. На уроке физкультуры бегут 10 учеников. Саша бежит третьим. Дима – девятым. Сколько ребят бегут между ними</w:t>
      </w:r>
      <w:r>
        <w:rPr>
          <w:lang w:val="en-US"/>
        </w:rPr>
        <w:t>?</w:t>
      </w:r>
    </w:p>
    <w:p>
      <w:pPr>
        <w:pStyle w:val="Normal"/>
        <w:rPr/>
      </w:pPr>
      <w:r>
        <w:rPr/>
        <w:t>7. В эту вазу нельзя положить конфеты. Нарисуйте вазу так, чтобы в нее можно было положить конфеты.</w:t>
      </w:r>
    </w:p>
    <w:p>
      <w:pPr>
        <w:pStyle w:val="Normal"/>
        <w:rPr/>
      </w:pPr>
      <w:r>
        <w:rPr/>
        <w:t>8. Красным карандашом отметьте точку, которая расположена внутри квадрата, но вне треугольника и круга. Синим карандашом отметьте точку, которая расположена внутри треугольника, но вне круга и квадрата. Желтым карандашом отметьте точку, расположенную внутри круга и квадрата, но вне треугольника. Зеленым карандашом отметьте точку, расположенную внутри всех фигур.</w:t>
      </w:r>
    </w:p>
    <w:p>
      <w:pPr>
        <w:pStyle w:val="Normal"/>
        <w:rPr/>
      </w:pPr>
      <w:r>
        <w:rPr/>
        <w:t>9. Построили башню. Красный кубик поставили выше зеленого, но ниже синего. Раскрасьте кубики.</w:t>
      </w:r>
    </w:p>
    <w:p>
      <w:pPr>
        <w:pStyle w:val="Normal"/>
        <w:rPr/>
      </w:pPr>
      <w:r>
        <w:rPr/>
        <w:t>10. Буквы разбейте на части двумя способами.</w:t>
      </w:r>
    </w:p>
    <w:p>
      <w:pPr>
        <w:pStyle w:val="Normal"/>
        <w:jc w:val="center"/>
        <w:rPr/>
      </w:pPr>
      <w:r>
        <w:rPr/>
        <w:t>Контрольная работа  по теме: «Повторение пройденного материала»</w:t>
      </w:r>
    </w:p>
    <w:p>
      <w:pPr>
        <w:pStyle w:val="Normal"/>
        <w:rPr/>
      </w:pPr>
      <w:r>
        <w:rPr/>
        <w:t>1.Обведи кружком самое большое число.</w:t>
      </w:r>
    </w:p>
    <w:p>
      <w:pPr>
        <w:pStyle w:val="Normal"/>
        <w:rPr/>
      </w:pPr>
      <w:r>
        <w:rPr/>
        <w:t xml:space="preserve">13     3       8      16      19      10        7   </w:t>
      </w:r>
    </w:p>
    <w:p>
      <w:pPr>
        <w:pStyle w:val="Normal"/>
        <w:rPr/>
      </w:pPr>
      <w:r>
        <w:rPr/>
        <w:t xml:space="preserve">2.Посчитай и поставь знаки &lt;  &gt;  =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</wp:posOffset>
                </wp:positionH>
                <wp:positionV relativeFrom="paragraph">
                  <wp:posOffset>24765</wp:posOffset>
                </wp:positionV>
                <wp:extent cx="159385" cy="168275"/>
                <wp:effectExtent l="13335" t="13335" r="12065" b="12065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25.95pt;margin-top:1.95pt;width:12.5pt;height:13.2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0</wp:posOffset>
                </wp:positionH>
                <wp:positionV relativeFrom="paragraph">
                  <wp:posOffset>24765</wp:posOffset>
                </wp:positionV>
                <wp:extent cx="175260" cy="168275"/>
                <wp:effectExtent l="12700" t="13335" r="12700" b="12065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168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40.5pt;margin-top:1.95pt;width:13.75pt;height:13.2pt;flip:x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765</wp:posOffset>
                </wp:positionH>
                <wp:positionV relativeFrom="paragraph">
                  <wp:posOffset>24765</wp:posOffset>
                </wp:positionV>
                <wp:extent cx="175260" cy="177165"/>
                <wp:effectExtent l="12700" t="13335" r="12700" b="12065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7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251.95pt;margin-top:1.95pt;width:13.75pt;height:13.9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</w:r>
      <w:r>
        <w:rPr/>
        <w:t xml:space="preserve">15-5       7+8                 9+9         10+8               13-6       16-0                 </w:t>
      </w:r>
    </w:p>
    <w:p>
      <w:pPr>
        <w:pStyle w:val="Normal"/>
        <w:rPr/>
      </w:pPr>
      <w:r>
        <w:rPr/>
        <w:t>3.Найди и справь неверные ответы</w:t>
      </w:r>
    </w:p>
    <w:p>
      <w:pPr>
        <w:pStyle w:val="Normal"/>
        <w:rPr/>
      </w:pPr>
      <w:r>
        <w:rPr/>
        <w:t>8+4=12</w:t>
        <w:tab/>
        <w:tab/>
        <w:t>7+6=14</w:t>
        <w:tab/>
        <w:tab/>
        <w:t>11-5=7</w:t>
        <w:tab/>
        <w:tab/>
        <w:tab/>
        <w:t>12-9=3</w:t>
      </w:r>
    </w:p>
    <w:p>
      <w:pPr>
        <w:pStyle w:val="Normal"/>
        <w:rPr/>
      </w:pPr>
      <w:r>
        <w:rPr/>
        <w:t>4.На сколько 6 меньше 13? Отметь верный отв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</wp:posOffset>
                </wp:positionH>
                <wp:positionV relativeFrom="paragraph">
                  <wp:posOffset>16510</wp:posOffset>
                </wp:positionV>
                <wp:extent cx="203200" cy="158750"/>
                <wp:effectExtent l="13335" t="13335" r="13335" b="13335"/>
                <wp:wrapNone/>
                <wp:docPr id="8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58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30.95pt;margin-top:1.3pt;width:15.95pt;height:12.4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0965</wp:posOffset>
                </wp:positionH>
                <wp:positionV relativeFrom="paragraph">
                  <wp:posOffset>25400</wp:posOffset>
                </wp:positionV>
                <wp:extent cx="214630" cy="149860"/>
                <wp:effectExtent l="12700" t="12700" r="13335" b="13335"/>
                <wp:wrapNone/>
                <wp:docPr id="9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49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107.95pt;margin-top:2pt;width:16.85pt;height:11.7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245</wp:posOffset>
                </wp:positionH>
                <wp:positionV relativeFrom="paragraph">
                  <wp:posOffset>16510</wp:posOffset>
                </wp:positionV>
                <wp:extent cx="160020" cy="142240"/>
                <wp:effectExtent l="12700" t="12700" r="13335" b="13335"/>
                <wp:wrapNone/>
                <wp:docPr id="10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stroked="t" o:allowincell="f" style="position:absolute;margin-left:194.35pt;margin-top:1.3pt;width:12.55pt;height:11.1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280</wp:posOffset>
                </wp:positionH>
                <wp:positionV relativeFrom="paragraph">
                  <wp:posOffset>25400</wp:posOffset>
                </wp:positionV>
                <wp:extent cx="198755" cy="133350"/>
                <wp:effectExtent l="13335" t="12700" r="12700" b="13970"/>
                <wp:wrapNone/>
                <wp:docPr id="11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33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stroked="t" o:allowincell="f" style="position:absolute;margin-left:276.4pt;margin-top:2pt;width:15.6pt;height:10.4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</w:r>
      <w:r>
        <w:rPr/>
        <w:t>на 8                    на 7                     на 9                     на 6</w:t>
      </w:r>
    </w:p>
    <w:p>
      <w:pPr>
        <w:pStyle w:val="Normal"/>
        <w:rPr/>
      </w:pPr>
      <w:r>
        <w:rPr/>
        <w:t>5.На первой полке стояло 15 книг. На второй полке стояло 8 книг. На сколько книг больше стояло на первой полке?     Запиши решение и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 классе училось 12 мальчиков, а девочек на 5 человек больше. Сколько девочек училось в классе</w:t>
      </w:r>
      <w:r>
        <w:rPr>
          <w:i/>
        </w:rPr>
        <w:t xml:space="preserve">? </w:t>
      </w:r>
      <w:r>
        <w:rPr/>
        <w:t>Запиши решение и  ответ.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Из корзины взяли 6 яблок и 2 груши. Сколько фруктов взяли из корзины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0</wp:posOffset>
                </wp:positionH>
                <wp:positionV relativeFrom="paragraph">
                  <wp:posOffset>150495</wp:posOffset>
                </wp:positionV>
                <wp:extent cx="212725" cy="239395"/>
                <wp:effectExtent l="13970" t="13335" r="12700" b="12700"/>
                <wp:wrapNone/>
                <wp:docPr id="12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3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stroked="t" o:allowincell="f" style="position:absolute;margin-left:71.5pt;margin-top:11.85pt;width:16.7pt;height:18.8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7395</wp:posOffset>
                </wp:positionH>
                <wp:positionV relativeFrom="paragraph">
                  <wp:posOffset>150495</wp:posOffset>
                </wp:positionV>
                <wp:extent cx="262255" cy="239395"/>
                <wp:effectExtent l="13970" t="13335" r="12700" b="12700"/>
                <wp:wrapNone/>
                <wp:docPr id="13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3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258.85pt;margin-top:11.85pt;width:20.6pt;height:18.8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</w:r>
      <w:r>
        <w:rPr/>
        <w:t>Какое действие надо выполнить, чтобы решить задачу? Отметь верный ответ.</w:t>
      </w:r>
    </w:p>
    <w:p>
      <w:pPr>
        <w:pStyle w:val="Normal"/>
        <w:tabs>
          <w:tab w:val="clear" w:pos="708"/>
          <w:tab w:val="left" w:pos="3649" w:leader="none"/>
        </w:tabs>
        <w:rPr/>
      </w:pPr>
      <w:r>
        <w:rPr/>
        <w:t xml:space="preserve">Сложение     </w:t>
        <w:tab/>
        <w:t>Вычитание</w:t>
      </w:r>
    </w:p>
    <w:p>
      <w:pPr>
        <w:pStyle w:val="Normal"/>
        <w:tabs>
          <w:tab w:val="clear" w:pos="708"/>
          <w:tab w:val="left" w:pos="3649" w:leader="none"/>
        </w:tabs>
        <w:rPr/>
      </w:pPr>
      <w:r>
        <w:rPr/>
        <w:t>8.Алла и Юра взяли в библиотеке по 3 книги. Сколько книг взяли дети? Выбери верное решение и отметь его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1310</wp:posOffset>
                </wp:positionH>
                <wp:positionV relativeFrom="paragraph">
                  <wp:posOffset>69215</wp:posOffset>
                </wp:positionV>
                <wp:extent cx="45720" cy="45720"/>
                <wp:effectExtent l="13970" t="13335" r="12700" b="12700"/>
                <wp:wrapNone/>
                <wp:docPr id="14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4572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11" fillcolor="#4f81bd" stroked="t" o:allowincell="f" style="position:absolute;margin-left:225.3pt;margin-top:5.45pt;width:3.55pt;height:3.55pt;flip:xy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</wp:posOffset>
                </wp:positionH>
                <wp:positionV relativeFrom="paragraph">
                  <wp:posOffset>12700</wp:posOffset>
                </wp:positionV>
                <wp:extent cx="175260" cy="177165"/>
                <wp:effectExtent l="12700" t="13335" r="13335" b="12700"/>
                <wp:wrapNone/>
                <wp:docPr id="15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stroked="t" o:allowincell="f" style="position:absolute;margin-left:39.05pt;margin-top:1pt;width:13.75pt;height:13.9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7395</wp:posOffset>
                </wp:positionH>
                <wp:positionV relativeFrom="paragraph">
                  <wp:posOffset>12700</wp:posOffset>
                </wp:positionV>
                <wp:extent cx="133350" cy="177165"/>
                <wp:effectExtent l="12700" t="13335" r="13970" b="12700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7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stroked="t" o:allowincell="f" style="position:absolute;margin-left:258.85pt;margin-top:1pt;width:10.45pt;height:13.9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</w:r>
      <w:r>
        <w:rPr/>
        <w:t>2+3=5</w:t>
        <w:tab/>
        <w:t>3  3=9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475</wp:posOffset>
                </wp:positionH>
                <wp:positionV relativeFrom="paragraph">
                  <wp:posOffset>76835</wp:posOffset>
                </wp:positionV>
                <wp:extent cx="45720" cy="45720"/>
                <wp:effectExtent l="13335" t="12700" r="12700" b="13335"/>
                <wp:wrapNone/>
                <wp:docPr id="17" name="Блок-схема: узе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572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0" fillcolor="#4f81bd" stroked="t" o:allowincell="f" style="position:absolute;margin-left:9.25pt;margin-top:6.05pt;width:3.55pt;height:3.55pt;flip:x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</wp:posOffset>
                </wp:positionH>
                <wp:positionV relativeFrom="paragraph">
                  <wp:posOffset>76835</wp:posOffset>
                </wp:positionV>
                <wp:extent cx="174625" cy="144780"/>
                <wp:effectExtent l="13335" t="12700" r="12700" b="13335"/>
                <wp:wrapNone/>
                <wp:docPr id="18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4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stroked="t" o:allowincell="f" style="position:absolute;margin-left:39.05pt;margin-top:6.05pt;width:13.7pt;height:11.3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7395</wp:posOffset>
                </wp:positionH>
                <wp:positionV relativeFrom="paragraph">
                  <wp:posOffset>76835</wp:posOffset>
                </wp:positionV>
                <wp:extent cx="182880" cy="193040"/>
                <wp:effectExtent l="12700" t="12700" r="13335" b="13335"/>
                <wp:wrapNone/>
                <wp:docPr id="1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stroked="t" o:allowincell="f" style="position:absolute;margin-left:258.85pt;margin-top:6.05pt;width:14.35pt;height:15.1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</w:r>
      <w:r>
        <w:rPr/>
        <w:t>3  2= 6                                                              3-2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01955</wp:posOffset>
                </wp:positionH>
                <wp:positionV relativeFrom="paragraph">
                  <wp:posOffset>328295</wp:posOffset>
                </wp:positionV>
                <wp:extent cx="2077085" cy="958850"/>
                <wp:effectExtent l="13335" t="12700" r="12700" b="13335"/>
                <wp:wrapNone/>
                <wp:docPr id="20" name="Трапец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95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7375" h="958788">
                              <a:moveTo>
                                <a:pt x="0" y="958788"/>
                              </a:moveTo>
                              <a:lnTo>
                                <a:pt x="239697" y="0"/>
                              </a:lnTo>
                              <a:lnTo>
                                <a:pt x="1837678" y="0"/>
                              </a:lnTo>
                              <a:lnTo>
                                <a:pt x="2077375" y="958788"/>
                              </a:lnTo>
                              <a:lnTo>
                                <a:pt x="0" y="958788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16" coordsize="2077375,958788" path="m0,958788l239697,0l1837678,0l2077375,958788l0,958788xe" stroked="t" o:allowincell="f" style="position:absolute;margin-left:31.65pt;margin-top:25.85pt;width:163.5pt;height:75.45pt;mso-wrap-style:none;v-text-anchor:middle">
                <v:fill o:detectmouseclick="t" on="false"/>
                <v:stroke color="#243f60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9080</wp:posOffset>
                </wp:positionH>
                <wp:positionV relativeFrom="paragraph">
                  <wp:posOffset>328295</wp:posOffset>
                </wp:positionV>
                <wp:extent cx="725805" cy="958215"/>
                <wp:effectExtent l="10160" t="8255" r="10160" b="27940"/>
                <wp:wrapNone/>
                <wp:docPr id="2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5760" cy="95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25.85pt" to="177.5pt,101.25pt" ID="Прямая соединительная линия 20" stroked="t" o:allowincell="f" style="position:absolute;flip:x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/>
        <w:t>9. Сколько треугольников изображено на рисун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65</wp:posOffset>
                </wp:positionH>
                <wp:positionV relativeFrom="paragraph">
                  <wp:posOffset>153035</wp:posOffset>
                </wp:positionV>
                <wp:extent cx="1848485" cy="956310"/>
                <wp:effectExtent l="6350" t="11430" r="6350" b="31115"/>
                <wp:wrapNone/>
                <wp:docPr id="2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600" cy="95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2.05pt" to="177.45pt,87.3pt" ID="Прямая соединительная линия 19" stroked="t" o:allowincell="f" style="position:absolute;flip:x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7535</wp:posOffset>
                </wp:positionH>
                <wp:positionV relativeFrom="paragraph">
                  <wp:posOffset>308610</wp:posOffset>
                </wp:positionV>
                <wp:extent cx="426085" cy="274955"/>
                <wp:effectExtent l="13335" t="13335" r="12065" b="12065"/>
                <wp:wrapNone/>
                <wp:docPr id="23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stroked="t" o:allowincell="f" style="position:absolute;margin-left:47.05pt;margin-top:24.3pt;width:33.5pt;height:21.6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  <w:t>10.Начерти отрезок, который длиннее верхнего отрезка и короче нижнего отрезка.</w:t>
      </w:r>
    </w:p>
    <w:p>
      <w:pPr>
        <w:pStyle w:val="Normal"/>
        <w:tabs>
          <w:tab w:val="clear" w:pos="708"/>
          <w:tab w:val="left" w:pos="27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400</wp:posOffset>
                </wp:positionH>
                <wp:positionV relativeFrom="paragraph">
                  <wp:posOffset>99695</wp:posOffset>
                </wp:positionV>
                <wp:extent cx="1340485" cy="0"/>
                <wp:effectExtent l="0" t="12700" r="0" b="32385"/>
                <wp:wrapNone/>
                <wp:docPr id="2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7.85pt" to="137.5pt,7.85pt" ID="Прямая соединительная линия 22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970</wp:posOffset>
                </wp:positionH>
                <wp:positionV relativeFrom="paragraph">
                  <wp:posOffset>99695</wp:posOffset>
                </wp:positionV>
                <wp:extent cx="57785" cy="71120"/>
                <wp:effectExtent l="13335" t="12700" r="12700" b="13335"/>
                <wp:wrapNone/>
                <wp:docPr id="25" name="Блок-схема: узе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128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4" fillcolor="#4f81bd" stroked="t" o:allowincell="f" style="position:absolute;margin-left:31.1pt;margin-top:7.85pt;width:4.5pt;height:5.55pt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885</wp:posOffset>
                </wp:positionH>
                <wp:positionV relativeFrom="paragraph">
                  <wp:posOffset>92710</wp:posOffset>
                </wp:positionV>
                <wp:extent cx="45085" cy="78105"/>
                <wp:effectExtent l="13335" t="13335" r="12700" b="12700"/>
                <wp:wrapNone/>
                <wp:docPr id="26" name="Блок-схема: узе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812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5" fillcolor="#4f81bd" stroked="t" o:allowincell="f" style="position:absolute;margin-left:137.55pt;margin-top:7.3pt;width:3.5pt;height:6.1pt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5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250</wp:posOffset>
                </wp:positionH>
                <wp:positionV relativeFrom="paragraph">
                  <wp:posOffset>137160</wp:posOffset>
                </wp:positionV>
                <wp:extent cx="3577590" cy="8890"/>
                <wp:effectExtent l="635" t="12700" r="635" b="32385"/>
                <wp:wrapNone/>
                <wp:docPr id="2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768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0.8pt" to="309.15pt,11.45pt" ID="Прямая соединительная линия 23" stroked="t" o:allowincell="f" style="position:absolute;flip:y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45720" cy="45720"/>
                <wp:effectExtent l="13970" t="13335" r="12700" b="12700"/>
                <wp:wrapNone/>
                <wp:docPr id="28" name="Блок-схема: узел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4572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6" fillcolor="#4f81bd" stroked="t" o:allowincell="f" style="position:absolute;margin-left:28.4pt;margin-top:10.8pt;width:3.55pt;height:3.55pt;flip:xy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6840</wp:posOffset>
                </wp:positionH>
                <wp:positionV relativeFrom="paragraph">
                  <wp:posOffset>137160</wp:posOffset>
                </wp:positionV>
                <wp:extent cx="57150" cy="45085"/>
                <wp:effectExtent l="12700" t="13335" r="13335" b="12700"/>
                <wp:wrapNone/>
                <wp:docPr id="29" name="Блок-схема: узе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000"/>
                        </a:xfrm>
                        <a:prstGeom prst="flowChartConnector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7" fillcolor="#4f81bd" stroked="t" o:allowincell="f" style="position:absolute;margin-left:309.2pt;margin-top:10.8pt;width:4.45pt;height:3.5pt;mso-wrap-style:none;v-text-anchor:middle" type="_x0000_t120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54" w:leader="none"/>
        </w:tabs>
        <w:rPr/>
      </w:pPr>
      <w:r>
        <w:rPr/>
        <w:t>Критери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опр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авильный от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,3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 1 балл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5-8=7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 балла.</w:t>
            </w:r>
          </w:p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1 балл-ошибка в вычислен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2+5=17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*2=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 треуголь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 бал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2 балл- аккуратный чертеж</w:t>
            </w:r>
          </w:p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</w:rPr>
              <w:t>1 балл- задание выполнено неаккурат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ах.-13 баллов</w:t>
            </w:r>
          </w:p>
        </w:tc>
      </w:tr>
    </w:tbl>
    <w:p>
      <w:pPr>
        <w:pStyle w:val="Normal"/>
        <w:tabs>
          <w:tab w:val="clear" w:pos="708"/>
          <w:tab w:val="left" w:pos="2754" w:leader="none"/>
        </w:tabs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ысокий уровен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1-13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редний уровен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- 10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изкий уровен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-5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 справилс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4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0-2 балла</w:t>
            </w:r>
          </w:p>
        </w:tc>
      </w:tr>
    </w:tbl>
    <w:p>
      <w:pPr>
        <w:pStyle w:val="Normal"/>
        <w:tabs>
          <w:tab w:val="clear" w:pos="708"/>
          <w:tab w:val="left" w:pos="275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51:00Z</dcterms:created>
  <dc:creator>Александр</dc:creator>
  <dc:description/>
  <cp:keywords/>
  <dc:language>en-US</dc:language>
  <cp:lastModifiedBy>татьяна</cp:lastModifiedBy>
  <cp:lastPrinted>2015-09-13T21:02:00Z</cp:lastPrinted>
  <dcterms:modified xsi:type="dcterms:W3CDTF">2019-09-23T17:33:00Z</dcterms:modified>
  <cp:revision>47</cp:revision>
  <dc:subject/>
  <dc:title/>
</cp:coreProperties>
</file>