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образовательной деятельности с детьми подготовительной группы.</w:t>
      </w:r>
    </w:p>
    <w:p>
      <w:pPr>
        <w:pStyle w:val="Normal"/>
        <w:ind w:firstLine="6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ервой категории</w:t>
      </w:r>
    </w:p>
    <w:p>
      <w:pPr>
        <w:pStyle w:val="Normal"/>
        <w:ind w:firstLine="6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чная Наталья Евгеньевн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ВЕСТ - ИГРА ПО РИСОВАНИЮ ДЛЯ ДЕТЕЙ 6-7 Л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"В МИРЕ ПРЕКРАСНОГО"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знакомление дошкольников с миром школы, мотивация к школьному обучению и снижение тревожности. Вызвать интерес, эмоциональный отклик к изобразительному искус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разователь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ить представления детей о  жанрах изобразительного искусства (натюрморт, портрет, пейзаж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ять знания цветов и оттен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очнить представления детей о декоративно- прикладном искусстве (гжели, семёновской матрёшке, дымковской, богородской, филимоновской игрушке, хохломской роспис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эстетическое восприятие предметов изобразительного искусства развивать фантазию, воображ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атель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ать эмоционально-чувственную сферу де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доброжелательное отношение друг к другу, умение выполнять задания сообщ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</w:t>
      </w:r>
      <w:r>
        <w:rPr>
          <w:rFonts w:cs="Times New Roman" w:ascii="Times New Roman" w:hAnsi="Times New Roman"/>
          <w:sz w:val="24"/>
          <w:szCs w:val="24"/>
        </w:rPr>
        <w:t>: изобразительная, игров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 педагога.</w:t>
      </w:r>
      <w:r>
        <w:rPr>
          <w:rFonts w:cs="Times New Roman" w:ascii="Times New Roman" w:hAnsi="Times New Roman"/>
          <w:sz w:val="24"/>
          <w:szCs w:val="24"/>
        </w:rPr>
        <w:t xml:space="preserve"> Беседы о жанрах живописи, о гамме цветов. Рассматривание репродукций. Выставка народных игрушек (семёновской матрёшки, дымковской, богородской, филимоновской игрушек) Рассматривание картинок гжели и хохломской росписи и изделий. Проведение художественно - развивающих игр “Собери портрет (пейзаж, натюрморт)”, "Подбери цвет". Экспериментирование с крас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 и материалы:</w:t>
      </w:r>
      <w:r>
        <w:rPr>
          <w:rFonts w:cs="Times New Roman" w:ascii="Times New Roman" w:hAnsi="Times New Roman"/>
          <w:sz w:val="24"/>
          <w:szCs w:val="24"/>
        </w:rPr>
        <w:t xml:space="preserve"> воздушные шары семи цветов, репродукции натюрмортов, пейзажей, портретов, картинки снеговика и солнышка, разноцветные круги из картона 30 штук, конверты с разрезными картинками (гжели, семёновской матрёшки, дымковской, богородской, филимоновской игрушек, хохломской росписи) по числу детей, магнитофон, музыкальное сопровождение Ёлка "На большом воздушном шаре", Г.Гладков "Если видишь на картине...", "В коробке с карандашами". Палитра, гуашь, кисти, вода. Набор художника: цветные карандаши в коробке, альбом, палитра, кисти, акварельные краски. Проектор, экран (ноутбук)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Технологическая карта мероприятия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37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5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смотреть видео обращение учител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, слушаю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миром школы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фонограмму песни, раздаёт воздушные шары. Показывает дви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ут воздушные шары, повторяют движ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ли интерес и эмоциональный отклик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ючает фонограмму, загадывает загад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загадк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ли загадку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назвать цвета радуги, взять в руки воздушные шары, встать в шеренгу в соответствии с цветами рад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 в руках воздушные шары, встают в шеренгу в соответствии с цветами радуг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ли радугу из воздушных шаров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мешать гуашь на палитр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ют гуаш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ли названия основных и составных цве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назвать холодные и тёплые цвета. Подобрать любимый цвет снеговику и солныш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холодные и тёплые цвета. Подбирают нужные оттенки снеговику и солнышк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ли названия холодных и тёплых цветов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движения под музык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з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утк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за воспитател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Сняли физическое, психическое перенапряжение, а также повысили общую работоспособность, предотвратили утомляемость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назвать жанр живопис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жанры живописи: натюрморт, портрет и пейзаж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ли представления о жанрах живопис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зять конверт, сложить картинку и назвать роспис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ут конверт, складывают картинку и называют роспис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ли знания детей о декоративно- прикладном искусстве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смотреть видео обращение учител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, слушаю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лись с миром школы.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Ход кве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ый день, ребята! Скоро вы пойдёте в школу. Я вам предлагаю послушать видео обращение учителя к будущим первоклассни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 обращение учителя к будущим первоклассни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 Здравствуйте, ребята! Меня зовут (…….). Я работаю в школе учителем начальных классов. Сегодня я вам предлагаю пройти квес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ест - это приключенческая игра, целью которой является решение заданий и продвижение к цели. Я вас приглашаю совершить увлекательное путешествие "В мир прекрасного" и собрать предметы необходимые для рис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- В путь. Звучит фонограмма песни певицы "Ёлка" "На большом воздушном шаре". У детей в руках разноцветные воздушные шары семи цветов (цвета радуги). За воспитателем повторяют движения. По окончании музыки педагог загадывает загад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е вор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гу построил кто-т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ойти в них не легк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ворота высо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лся мастер то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 он краски для вор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дну, не две, не три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х семь, ты посмот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рота эти зва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их нарисовать?       (радуга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задание. "Построй радугу"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- Назовите все цвета радуги. (Красный, оранжевый, желтый, зеленый, голубой, синий, фиолетовый). Давайте построим радугу из воздушных шаров. Встаньте по порядку. (Дети встают в шеренгу, в руках перед собой держат шары в соответствии с цветами радуги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- Вы справились с заданием. Вот вам первый предмет для рисования - цветные каранда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задание. "Эксперимент с красками"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- Цвет - это первый помощник художника, с помощью цвета можно изобразить всё, что нас окружает: предметы, вещи, природу. В нашей стране живут три главные краски синяя, красная и жёлтая. С их помощью получаются все остальные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желтый смешаем и красны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тогда цвет получаем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Оранжевый )                                                                                                         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лучить зеленый цв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мешиваем желтый и синий цвет)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лучается фиолетовый цв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мешиваем синий и красный цве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мешивают гуашь на палитре и получают нужные цве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- Какие вы молодцы! Для вас у меня есть палитра. (вручает детя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задание. "Любимый цвет снеговика и солнышка"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- Все цвета делятся на две группы: теплые и холодные. Назовите холод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- Синий, голубой, фиолетовы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- Это цвета воды, льда, цвет ночи, тумана. Назовите тёплые ц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: - Желтый, красный, оранжевы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- Это цвет огня, солнца. Сейчас я предлагаю вам  подобрать любимый цвет для снеговика и для солнышка. Возьмите круги и положите их около снеговика и солнышка. (на столе перевёрнутые цветом вниз круги из картона) Дети берут по 3-5 кругов, выполняют задание и получают альб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. минутка под песню "В коробке с карандашами" (за ведущим повторяют движен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задание. "Мир живописи"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- Вы хорошо знакомы с жанрами живописи. Послушайте песни и назовите жанр живопи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img01.kupiprodai.ru/012017/1558893605670.jp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www.artranked.com/images/a0/a03b20e68920ae79a56afdd269351cd5.jpe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i.pinimg.com/originals/98/12/d6/9812d64102b62cede4a67cc8c5f12116.jp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artnow.ru/img/1239000/1239321.jp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files.nicwebsite.ru/bd/74/bd74eee6-0fc6-4850-9f4f-08771fe1d86d.jp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mail.cult-and-art.net/uploads/posts_meta/albums/1136_album-437s5bkdyabkqd879re4.jpg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рисованной карт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главное лиц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папа или мам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дедушка и 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ованы в карт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вся моя сем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аться тут несложн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веренности н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расивая карт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ется …. (портрет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идишь на карт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ку кофе на стол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ре в большом графин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розу в хрустал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бронзовую ваз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грушу, или тор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се предметы сразу –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й, что это – натюрмор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идишь, на карт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ована ре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ель и белый ине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ад и обла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нежная равнин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ле и шалаш, 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карти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ывается пейзаж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: Хорошо, а вот вам кисточ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задание.  "Собери картинку"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- У вас конверты с разрезными картинками (гжели, семёновской матрёшки, дымковской, богородской, филимоновской игрушек, хохломской росписи). Сложите картинку и назовите роспи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вам акварельные кра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 обращение у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- Ну, вот и закончилась ваша игра. Вы выполнили все задания, Собрали предметы необходимы для рис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шесть, и в десять лет, и в пя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ти любят рис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смело нарису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его интересует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и птиц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из сказки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рисует, были б крас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лист бумаги на стол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р в семье и на земл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.Шмаков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 Ребята я передаю вам раскраски. До скорой встречи в сентябре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59:00Z</dcterms:created>
  <dc:creator>1</dc:creator>
  <dc:description/>
  <cp:keywords/>
  <dc:language>en-US</dc:language>
  <cp:lastModifiedBy>Microsoft Office</cp:lastModifiedBy>
  <dcterms:modified xsi:type="dcterms:W3CDTF">2022-02-13T12:09:00Z</dcterms:modified>
  <cp:revision>11</cp:revision>
  <dc:subject/>
  <dc:title/>
</cp:coreProperties>
</file>