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. Поделки из солёного теста.</w:t>
      </w:r>
    </w:p>
    <w:p>
      <w:pPr>
        <w:pStyle w:val="Normal"/>
        <w:spacing w:lineRule="auto" w:line="360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жите, а ваши дети любят лепить? Наверняка, у вас стоит пара-другая поделок на полочке, и уж точно в каждом доме лежит пачка пластилина. А вы знаете, что лепить можно не только из пластилина? Один из самых приятных материалов для детского творчества – солёное тесто, но не все знают, как и из чего его сделать, чем покрасить, как высушить  поделки… Давайте об этом поговорим!</w:t>
      </w:r>
    </w:p>
    <w:p>
      <w:pPr>
        <w:pStyle w:val="Normal"/>
        <w:spacing w:lineRule="auto" w:line="360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именно тесто?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Сейчас, когда многие родители читают литературу, посвящённую развитию и воспитанию детей, большинство из вас сами могут объяснить, почему лепка – очень полезное занятие. Действительно, лепка развивает мелкую моторику рук (разминать материал, отщипывать кусочки, раскатывать колбаски и шарики – какая прекрасная, интересная, и в то же время не навязчивая гимнастика для пальцев!), обогащает ощущения малыша (особенно, если используются разные материалы – не только пластилин, но и глина, тесто…), помогает знакомить ребёнка с объёмными формами, да и просто приносит огромное удовольствие крохе!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очему мы рекомендуем вам солёное тесто, а не другие материалы? Дело в том, что именно тесто обладает рядом свойств, делающих его идеально подходящим для малышей!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тесто – очень мягкое, поэтому даже годовалый кроха сможет мять его в руках, отщипывать кусочки, расплющивать или, наоборот, скатывать в шар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равильно сделанное тесто очень пластично, поэтому из него можно легко вылепить самые разнообразные формы, а также достаточно тонкие детали – при этом тесто не потрескается и не порвётс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-третьих, тесто – самый безопасный материал, не надо беспокоиться, что в нём могут быть токсичные составляющие, ведь тесто мы изготавливаем сами из безопасных компонентов! Даже если малыш попробует тесто «на зубок», это не принесёт вреда, а солёный вкус отобьёт охоту есть художественные материалы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пты солёного тес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уществует множество вариантов рецептов солёного теста, в которых сходные ингредиенты добавляются в разных пропорция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1 стакан пшеничной муки, 1 стакан мелкой соли, 1 столовая ложка растительного масла, немного воды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2 стакана пшеничной муки, 1 стакан мелкой соли, 1 столовая ложка растительного масла, немного воды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1 стакан пшеничной муки, 2 стакана мелкой соли 1 столовая ложка растительного масла, немного воды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мешать соль и муку, затем, добавляя воду, замесить тесто. Воду надо добавлять понемногу, так как, в зависимости от вида муки, её может понадобиться разное количество. Если тесто липнет к рукам, необходимо добавить еще немного муки. Иногда вместо растительного масла используется немного крахмал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Существуют рецепты солёного теста с добавлением клея, но для маленьких детей лучше использовать тесто из полностью безопасных  съедобных  материалов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можете поэкспериментировать с пропорциями и выбрать оптимальный для себя вариант теста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 удивляйтесь, если в книгах или в Интернете Вы найдёте ещё много других рецептов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красить тесто можно с помощью пищевых красителей для яиц (красители добавляются в воду, и на цветной воде замешивается тесто) или при помощи пряностей (например, шафран – ярко-жёлтое тесто), а также фруктовых или овощных соков (например, свекольный сок)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тите внимание:</w:t>
      </w:r>
      <w:r>
        <w:rPr>
          <w:sz w:val="28"/>
          <w:szCs w:val="28"/>
        </w:rPr>
        <w:t xml:space="preserve"> мука должна быть </w:t>
      </w:r>
      <w:r>
        <w:rPr>
          <w:i/>
          <w:sz w:val="28"/>
          <w:szCs w:val="28"/>
        </w:rPr>
        <w:t>без добавок</w:t>
      </w:r>
      <w:r>
        <w:rPr>
          <w:sz w:val="28"/>
          <w:szCs w:val="28"/>
        </w:rPr>
        <w:t xml:space="preserve">, соль – </w:t>
      </w:r>
      <w:r>
        <w:rPr>
          <w:i/>
          <w:sz w:val="28"/>
          <w:szCs w:val="28"/>
        </w:rPr>
        <w:t>не йодированная</w:t>
      </w:r>
      <w:r>
        <w:rPr>
          <w:sz w:val="28"/>
          <w:szCs w:val="28"/>
        </w:rPr>
        <w:t>, иначе качество изделий пострадает!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замешивания теста можно использовать миксер, однако, если Вы будете делать тесто вместе с ребёнком, интереснее и полезнее будет вымесить его рукам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татки теста можно хранить – для этого положите тесто в полиэтиленовый пакет или плотно закрывающийся контейнер и поместите в холодильник.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тестом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Чтобы познакомить малыша с солёным тестом, не обязательно сразу начинать лепить. Предлагаем вам несколько простых игровых упражнений, полезных и интересных для ребён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>Поиск клада.</w:t>
      </w:r>
      <w:r>
        <w:rPr>
          <w:sz w:val="28"/>
          <w:szCs w:val="28"/>
        </w:rPr>
        <w:t xml:space="preserve"> Замесите мягкое, не слишком крутое тесто, положите его в миску. Внутрь теста спрячьте монетки, так, чтобы их не было видно снаружи. Предложите ребёнку «поискать сокровище» - пусть он погружает руки в тесто и на ощупь находит монетки. Монетки можно заменить крупными бусинами, мелкими игрушками, пластиковыми крышками от бутыл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>Печенье для игрушек.</w:t>
      </w:r>
      <w:r>
        <w:rPr>
          <w:sz w:val="28"/>
          <w:szCs w:val="28"/>
        </w:rPr>
        <w:t xml:space="preserve"> Предложите малышу раскатать тесто скалкой, а затем вырезать фигурки с помощью формочек для печенья. Получившееся «печенье» можно запечь, и впоследствии использовать в игре, угощая любимые игруш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кладываем узор.</w:t>
      </w:r>
      <w:r>
        <w:rPr>
          <w:sz w:val="28"/>
          <w:szCs w:val="28"/>
        </w:rPr>
        <w:t xml:space="preserve"> Раскатайте кусок теста. Выложите в миску немного гороха. Предложите крохе выложить узор, «вдавливая» горох в тесто. Можете использовать фасоль, изюм, макароны разных форм, пуговиц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>Смешиваем цвета.</w:t>
      </w:r>
      <w:r>
        <w:rPr>
          <w:sz w:val="28"/>
          <w:szCs w:val="28"/>
        </w:rPr>
        <w:t xml:space="preserve"> Подготовьте два кусочка теста разных цветов. Предложите малышу смешать эти кусочки. Если хорошо вымесить смешанный кусочек, ребёнок увидит, как из двух цветов получился третий (красный + жёлтый = оранжевый, красный + синий = фиолетовый, синий + жёлтый = зелёный)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упаем к поделкам!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для создания поделок вам понадобится скалка, формочки, стеки, разнообразные предметы для отпечатывания, бусины, крупы, пуговицы для украшения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лепки может понадобиться вода, чтобы смачивать мелкие детали для их соединени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то же слепить? Вы можете пойти по одному из двух путей и сделать плоскую или объёмную поделку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лоские изображения. Можете раскатать лист теста и вырезать из него фигурки формочками, можете вылепить плоский узор.  Если Вы хотите получить более сложную работу, Вы можете сделать барельеф на основе. В качестве основы рекомендуют использовать толстый картон или тонкую фанеру. Барельеф – это низкое рельефное изображение, выступающее над плоскостью не более, чем на половину. На основу нанесите слой теста, затем вылепите детали и поместите на заготов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ёмные поделки. При изготовлении объёмной фигуры лучше вылепить отдельные детали, а когда они немного подсохнут, собрать их в композицию. Если вы хотите создать вертикальную фигуру, следует использовать проволочный карка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сделать рябь на воде, или кудри красавицы, можете использовать стружку из теста. Для этого положите небольшой кусок теста в морозилку, а когда оно затвердеет, натрите его на крупной тёрк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идания изделию фактуры можно сделать на нём отпечаток с помощью мятой бумаги, грубой фактурной ткани, пластиковой сетки для окон, колпачков от фломастеров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шить изделие можно двумя способа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sz w:val="28"/>
          <w:szCs w:val="28"/>
        </w:rPr>
        <w:t>Сушка в духовке. Сушить готовое изделие надо при температуре не более 100 градусов, с приоткрытой дверцей духовки. В случае перегрева поделка может изменить свой цвет, могут появиться пузыри и трещины. Время сушки, в зависимости от толщины изделия, может варьироваться от 30 минут до нескольких час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шка на открытом воздухе. Этот способ занимает намного больше времени. За день фигурка просушивается всего на пару миллиметров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зделия из солёного теста можно сушить и на батарее, но в этом случае существует большой риск того, что изделие потрескается или деформируетс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После обжига изделия (в случае, если тесто не было подкрашено) раскрашивают гуашью или акриловыми красками и лакируют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месте с ребёнком вы можете весело провести время и слепить множество сувениров: магниты на холодильник, рамку для фото, панно на стену, и даже сделать отпечаток ручки малыша на память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льга Анисимова, руководитель изобразительн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Cs w:val="28"/>
        </w:rPr>
      </w:pPr>
      <w:r>
        <w:rPr>
          <w:color w:val="FF66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39"/>
        </w:tabs>
        <w:ind w:left="1439" w:hanging="900"/>
      </w:pPr>
      <w:rPr/>
    </w:lvl>
    <w:lvl w:ilvl="1">
      <w:start w:val="1"/>
      <w:numFmt w:val="decimal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8:01:00Z</dcterms:created>
  <dc:creator>Wheresk</dc:creator>
  <dc:description/>
  <cp:keywords/>
  <dc:language>en-US</dc:language>
  <cp:lastModifiedBy>Учетная запись Майкрософт</cp:lastModifiedBy>
  <dcterms:modified xsi:type="dcterms:W3CDTF">2022-02-13T18:01:00Z</dcterms:modified>
  <cp:revision>4</cp:revision>
  <dc:subject/>
  <dc:title/>
</cp:coreProperties>
</file>