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непрерывной непосредственно образовательной деятельности детей в 2 младшей групп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sz w:val="28"/>
          <w:szCs w:val="28"/>
          <w:u w:val="single"/>
        </w:rPr>
        <w:t>«Путешествие на скотный двор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 конспекта НН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а София Сергеевна воспитатель, МКДОУ детский сад «Петушок» с. Прокудское, р-н Коченевский, обл. Новосибирская</w:t>
      </w:r>
    </w:p>
    <w:p>
      <w:pPr>
        <w:pStyle w:val="Normal"/>
        <w:shd w:fill="FFFFFF" w:val="clear"/>
        <w:spacing w:lineRule="atLeast" w:line="27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оритетная образовательная облас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вательное, речевое развитие (п.2.6 ФГОС ДО)</w:t>
      </w:r>
    </w:p>
    <w:p>
      <w:pPr>
        <w:pStyle w:val="Msonormalcxspmiddle"/>
        <w:jc w:val="both"/>
        <w:rPr>
          <w:b/>
          <w:b/>
        </w:rPr>
      </w:pPr>
      <w:r>
        <w:rPr>
          <w:b/>
          <w:u w:val="single"/>
        </w:rPr>
        <w:t xml:space="preserve">Предметно-пространственная развивающая среда: </w:t>
      </w:r>
      <w:r>
        <w:rPr/>
        <w:t>ННОД проводилась в группе «Одуванчик», использовались корзина, игрушка кошка, билеты в виде геометрических фигур, презентация со звуком «Домашние животные и их детеныши», фрукты и овощи, бубен, трафареты «Котенок», белая гуашь, губки для тампонирования.</w:t>
      </w:r>
    </w:p>
    <w:p>
      <w:pPr>
        <w:pStyle w:val="Msonormalcxspmiddle"/>
        <w:jc w:val="both"/>
        <w:rPr/>
      </w:pPr>
      <w:r>
        <w:rPr/>
        <w:t>Вводная часть (мотивационный, подготовительный этап) (2.6; 3.2.1; 3.2.5 ФГОС ДО)</w:t>
      </w:r>
    </w:p>
    <w:tbl>
      <w:tblPr>
        <w:tblW w:w="15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20"/>
        <w:gridCol w:w="2200"/>
        <w:gridCol w:w="1540"/>
        <w:gridCol w:w="1666"/>
        <w:gridCol w:w="2723"/>
      </w:tblGrid>
      <w:tr>
        <w:trPr>
          <w:trHeight w:val="9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 2.6 ФГОС Д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.6; 2.7 ФГОС Д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еализации Программы (2.11.2 ФГОС Д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1"/>
                <w:szCs w:val="21"/>
              </w:rPr>
              <w:t>Средства реализации ООП (2.11.2 ФГОС ДО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.6 ФГОС ДО)</w:t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тереса и познавательной мотивации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Закрепить обобщающее понятие транспорт, знания о геометрических фигурах (круг, квадрат, треугольник) и основных цве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предлогов «в», «на», «за», «п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звуков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активности, любознательности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патию, выражать готовность помогать тем, кто нуждается в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Раздается тихий плач. Воспитатель заносит в группу корзину с кошкой (игруш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, ребята посмотрите кто это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а кошка. Грустная. Плачет. Что случилось?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щу своего ребеночка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ит помощи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ак зовут ребеночка кошк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ы искала котенка? Пока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 «Где сидит кошка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орзине, у корзины, под корзиной, за корзи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же мы будем искать котенка? Давайте поищем на скотном дворе, ведь там много живо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гда мы с вами отправимся к ним в гости. А на чем мы можем отправить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е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веты детей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на машине, на поезде, на автобусе, на самолете, на корабл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мы можем назвать одним словом то, что вы перечисл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е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ранспорт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В: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Поедем на автобусе. Но прежде чем сесть в автобус нам необходимо решить, кто на каком месте поедет. Возьмите свои билетики, и занимайте свои места (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заранее расставляет стулья в две колонны, на спинках которых прикреплены геометрические фигуры: круг, квадрат, треугольник. Детям раздаются билеты в виде геометрических фигур, каждый ищет стул со своей фигурой.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 Приготовились, поехали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…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водим мотор трррррр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ехали жжжжжжж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Коммуникативная деятельность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гровая деятельность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деятельность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, речь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кошка, корз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ы в виде геом.фигур, стульчики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ют интерес к пробл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яют местоположение кошки и подбирают предло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уют в игре, определяют свое место в «автобусе», используя знание геом.фигу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Msonormalcxspmiddle"/>
        <w:jc w:val="both"/>
        <w:rPr/>
      </w:pPr>
      <w:r>
        <w:rPr/>
        <w:t>Основная часть (содержательный, деятельностный этап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20"/>
        <w:gridCol w:w="2200"/>
        <w:gridCol w:w="1540"/>
        <w:gridCol w:w="1650"/>
        <w:gridCol w:w="25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. 2.6 ФГОС Д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.6; 2.7 ФГОС Д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.11.2 ФГОС ДО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373737"/>
                <w:sz w:val="21"/>
                <w:szCs w:val="21"/>
              </w:rPr>
              <w:t>Средства реализации ООП (2.11.2 ФГОС Д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.6 ФГОС ДО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оверить усвоенные детьми знания, умения и навыки, сформированные на занят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У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ть детей эмоционально реагировать на окружающий мир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акрепить умение различать домашних животных и их детенышей, правильно соотносить их названи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пражнять детей в подборке глаголов к существительному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пражнять в словообразован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пособствовать развитию связной речи, артикуляционного аппарата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циональности, выразительности в передаче стихотворных произведен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Р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азвивать память, наглядно-образное мышление, слуховое и зрительное внимание, речь, наблюдательность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питывать чувство любви к окружающему миру, бережное отношение к обитателям живой природы, эмпатию, выражать готовность помогать тем, кто нуждается в помощ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color w:val="373737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Формировать коммуникативные качества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классификацию овощей и фрук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чете до 5, в сравнении двух множеств с помощью приема прило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физической активности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вигательных навыков, вним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волевых качеств, активности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u w:val="single"/>
              </w:rPr>
              <w:t>В: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Ну вот, ребята, мы с вами и попали в деревню! (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включается картинка деревни, ребята выходят из «автобуса» и рассаживаются на стульчики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).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(СЛАЙД 1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Давайте посмотрим, кто же здесь живет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Раздается голос собаки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(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СЛАЙД 2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 Ой, ребятки скажите кто это? (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ы группы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Конечно, посмотрите какая она грустная, ведь она тоже ищет своего малыш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жалеем собаку, назовем ласково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бач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то собака делает?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ет, сторожит дом, рычит, грызет кости, бегает, виляет хвостом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А вы знаете кто ее малыш? Молодцы, конечно, это щенок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(СЛАЙД 3)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дного малыша мы уже нашли, давайте дальше поищем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А это кто? (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ы детей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Правильно, коров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вайте ласково назовем корову, пожалеем ее, ведь она тоже грустит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ровка, коровуш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она делает?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сется на луг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дает корова?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олок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А у нее кто детеныш? (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теленок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) Умнички, ребя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ем дальше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37373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(СЛАЙД 4)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то же это еще потерял своего малыша? Правильно коз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вайте ласково назовем козу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зоч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она делает?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сется на луг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дает коза?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олок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Кто у нее ребеночек?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(козленок)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Молодцы, это козленок. Вот какие мы умнички, помогли найти своих деток. Будем дальше искать пропавших малышей? Хорош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(СЛАЙД 5)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то это зовет своего ребеночка? Конечно, лошад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вайте ласково назовем лошадь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ошадк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что она делает?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асется на луг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А кто ее малыш?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жеребенок)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авильно ребят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- Давайте расскажем стихотворение про этих животных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Хоровое чтение стихотворения </w:t>
            </w:r>
            <w:r>
              <w:rPr>
                <w:rStyle w:val="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леко-далеко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авайте послушаем, кому еще нужна наша помощь!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(СЛАЙД 6)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А это кто ребятки ищет своего детеныша?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(ответы детей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Правильно, это мама-свинка. А кто у нее ребеночек?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(поросенок)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color w:val="37373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 где же котеноче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любит делать кош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Ловить мышей, лакает молоко, мурлычет, царапается, играет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ите. Вот же котенок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Style w:val="StrongEmphasis"/>
                <w:rFonts w:cs="Times New Roman" w:ascii="Times New Roman" w:hAnsi="Times New Roman"/>
                <w:iCs/>
                <w:color w:val="000000"/>
                <w:sz w:val="24"/>
                <w:szCs w:val="24"/>
                <w:u w:val="single"/>
              </w:rPr>
              <w:t>В: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акие вы молодцы, ребята, помогли мамочкам найти своих деток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как можно одним словом назвать этих животных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омаш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почему домашние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тому что они живут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бята, посмотрите, а кто же здесь лишний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Зайч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 почему он лишний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Он дикое животное, живет в лесу)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В: </w:t>
            </w:r>
            <w:r>
              <w:rPr>
                <w:bCs/>
                <w:color w:val="000000"/>
              </w:rPr>
              <w:t>Ребята, в деревне ведь есть еще и огород и сад. Что там растет?</w:t>
            </w:r>
          </w:p>
          <w:p>
            <w:pPr>
              <w:pStyle w:val="Style15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Д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ответы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Д/игра</w:t>
            </w:r>
            <w:r>
              <w:rPr>
                <w:bCs/>
                <w:color w:val="000000"/>
              </w:rPr>
              <w:t xml:space="preserve"> «Собираем урожай»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(закрепления название овощей и фруктов, основных цветов, счет до 5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ощи собираем в одну корзину, а фрукты в другую, а затем называем что за фрукт или овощ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поиграем с кошечкой ( П/и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 ковре котята спят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Речевое развитие.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Восприятие художественной литературы и фольклора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Коммуникативная деятельность.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Игровая деятельность.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Двигательная деятельность.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, реч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я, реч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, реч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чь педагога и детей, презентация со звуком «Домашние животные и их детены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зентация со звуком «Домашние животные и их детены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е корзины, фрукты и ов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бен, речь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ят знания о домашних животных и их детеныш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являют желание рассказывать стихотворение наизусть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чают на вопросы при обсуждении животных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ят знания о фруктах и овощах, счет до 5, прием приложения для сравнения множества предметов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активное участие в игре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86" w:leader="none"/>
                <w:tab w:val="left" w:pos="29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Msonormalcxspmiddl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jc w:val="both"/>
        <w:rPr/>
      </w:pPr>
      <w:r>
        <w:rPr/>
        <w:t>Заключительная  часть (рефлексивный этап) (3.2.1; 3.2.5 ФГОС ДО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20"/>
        <w:gridCol w:w="2200"/>
        <w:gridCol w:w="1540"/>
        <w:gridCol w:w="1650"/>
        <w:gridCol w:w="2503"/>
      </w:tblGrid>
      <w:tr>
        <w:trPr>
          <w:trHeight w:val="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(п. 2.6 ФГОС Д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НН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.6; 2.7 ФГОС Д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еализации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.11.2 ФГОС ДО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едства реализации ООП </w:t>
            </w:r>
            <w:r>
              <w:rPr>
                <w:rFonts w:cs="Times New Roman" w:ascii="Times New Roman" w:hAnsi="Times New Roman"/>
                <w:b/>
                <w:color w:val="373737"/>
                <w:sz w:val="21"/>
                <w:szCs w:val="21"/>
              </w:rPr>
              <w:t>(2.11.2 ФГОС Д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4.6 ФГОС ДО)</w:t>
            </w:r>
          </w:p>
        </w:tc>
      </w:tr>
      <w:tr>
        <w:trPr>
          <w:trHeight w:val="2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ведение итогов НОД, обобщение полученного ребёнком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изация положительных эмо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 мы сегодня помогали? Успешно справилис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давайте прежде чем проститься с нашей гостьей расскажем ей потеш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сонька мурысонь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ша кошечка не грустила и не скучала, нарисуем ей много друз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ия кошечка, нам пора назад в группу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Восприятие художественной литературы и фольклора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Коммуникативная, изобразительная деятельность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Игровая деятельность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детей и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потешки наизусть «Кисонька мурысонь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фареты «Котята», белая гуашь, губ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или знания о домашних животных и их детенышах, уверенно применяют нетрадиционную технику рисования – тампон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6:04:00Z</dcterms:created>
  <dc:creator>Evgen</dc:creator>
  <dc:description/>
  <cp:keywords/>
  <dc:language>en-US</dc:language>
  <cp:lastModifiedBy>Evgen</cp:lastModifiedBy>
  <dcterms:modified xsi:type="dcterms:W3CDTF">2017-08-05T07:30:00Z</dcterms:modified>
  <cp:revision>9</cp:revision>
  <dc:subject/>
  <dc:title/>
</cp:coreProperties>
</file>