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119"/>
        <w:rPr/>
      </w:pPr>
      <w:r>
        <w:rPr>
          <w:b/>
          <w:bCs/>
          <w:sz w:val="27"/>
          <w:szCs w:val="27"/>
        </w:rPr>
        <w:t xml:space="preserve">                </w:t>
      </w:r>
      <w:r>
        <w:rPr>
          <w:b/>
          <w:bCs/>
          <w:sz w:val="27"/>
          <w:szCs w:val="27"/>
        </w:rPr>
        <w:t>Представление</w:t>
      </w:r>
      <w:r>
        <w:rPr/>
        <w:t xml:space="preserve">  </w:t>
      </w:r>
      <w:r>
        <w:rPr>
          <w:b/>
          <w:bCs/>
          <w:sz w:val="27"/>
          <w:szCs w:val="27"/>
        </w:rPr>
        <w:t xml:space="preserve">собственного инновационного опыта </w:t>
      </w:r>
    </w:p>
    <w:p>
      <w:pPr>
        <w:pStyle w:val="Style16"/>
        <w:spacing w:before="280" w:after="0"/>
        <w:jc w:val="center"/>
        <w:rPr/>
      </w:pPr>
      <w:r>
        <w:rPr>
          <w:b/>
          <w:bCs/>
          <w:sz w:val="27"/>
          <w:szCs w:val="27"/>
        </w:rPr>
        <w:t>Артамоновой Ольги Ивановны,воспитателя ОСП «Детский сад№1»МБДОУ Большеберезниковский детский сад «Теремок» Большеберезниковского муниципального района Республики Мордовия</w:t>
      </w:r>
    </w:p>
    <w:p>
      <w:pPr>
        <w:pStyle w:val="Style16"/>
        <w:spacing w:before="280" w:after="0"/>
        <w:jc w:val="center"/>
        <w:rPr/>
      </w:pPr>
      <w:r>
        <w:rPr/>
      </w:r>
    </w:p>
    <w:p>
      <w:pPr>
        <w:pStyle w:val="Style16"/>
        <w:spacing w:before="280" w:after="0"/>
        <w:rPr/>
      </w:pPr>
      <w:r>
        <w:rPr>
          <w:b/>
          <w:bCs/>
          <w:sz w:val="27"/>
          <w:szCs w:val="27"/>
        </w:rPr>
        <w:t xml:space="preserve">Тема: </w:t>
      </w:r>
      <w:r>
        <w:rPr>
          <w:b/>
          <w:bCs/>
          <w:color w:val="000000"/>
          <w:sz w:val="28"/>
        </w:rPr>
        <w:t>«Влияние предметно-развивающей среды  и здоровьесберегающих технологий  на развитие математических способностей  старших дошкольников, сохранение  и  укрепление  физического и психического здоровья детей»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ФОРМАЦИОННАЯ  КАРТА   ПЕДАГОГИЧЕСКОГО  ОПЫТ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48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Ф.И.О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автора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u w:val="single"/>
          <w:lang w:eastAsia="ru-RU"/>
        </w:rPr>
        <w:t>Артамонова Ольга Ивановн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348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Город (район)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u w:val="single"/>
          <w:lang w:eastAsia="ru-RU"/>
        </w:rPr>
        <w:t>Большеберезниковский район, с. Большие Березник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348" w:hanging="360"/>
        <w:jc w:val="both"/>
        <w:rPr>
          <w:rFonts w:ascii="Arial" w:hAnsi="Arial" w:eastAsia="Times New Roman" w:cs="Arial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Образовательное учреждение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u w:val="single"/>
          <w:lang w:eastAsia="ru-RU"/>
        </w:rPr>
        <w:t>ОСП «Детский сад№1» Муниципальное бюджетное дошкольное образовательное учреждение «Большеберезниковский детский сад «Теремокк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348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Занимаемая должность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u w:val="single"/>
          <w:lang w:eastAsia="ru-RU"/>
        </w:rPr>
        <w:t>воспитатель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348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Педагогический стаж и квалификационная категория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u w:val="single"/>
          <w:lang w:eastAsia="ru-RU"/>
        </w:rPr>
        <w:t>35 лет, первая  квалификационная категор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348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Тема педагогического опыта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«Влияние предметно-развивающей среды  и здоровьесберегающий технологий  на развитие математических способностей  старших дошкольников, сохранение  и  укрепление  физического и психического здоровья детей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348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Степень новизны педагогического опыта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заключается в разработке авторских планов и конспектов непосредственно образовательной деятельно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том, что в нем предложена апробированная система работы по внедрению в практику дошкольного образовательного учреждения современных информационных здоровьесберегающих технологий БОС-дыхани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348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Цель педагогического опыта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Основная цель передового педагогического опыта -  повышение уровня мыслительных операций, умения рассуждать, развитие интеллектуальных возможностей детей, создание условий для максимального развития логического мышления дошкольников, использование здоровьесберегающих технологий способствующих сохранению и укреплению здоровья детей.Вырастить здоровых  детей,умеющих думать.</w:t>
      </w:r>
    </w:p>
    <w:p>
      <w:pPr>
        <w:pStyle w:val="Normal"/>
        <w:shd w:fill="FFFFFF" w:val="clear"/>
        <w:spacing w:lineRule="auto" w:line="240" w:before="280" w:after="280"/>
        <w:ind w:left="348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пыт может быть использован воспитателями детских садов, а также родителями старших дошкольников, не безразличных к интеллектуальному  развитию своих де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ерспективность опыта заключается в том, что он является актуальным для современного детского сада не только сегодня, но и в будущем, поскольку обществу нужны творческие, неординарно мыслящие личности, а закладка «фундамента» происходит в дошкольном возрасте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ктуальность и перспективность опыт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вязи с модернизацией образования важной задачей дошкольных образовательных учреждений становится совершенствование образовательного процесса и повышение развивающего эффекта самостоятельной деятельности детей в предметно-развивающей среде, обеспечивающей воспитание каждого ребенка, позволяющей ему проявить собственную активность и наиболее полно реализовать себя. Это не может не повлиять на развитие предметно-развивающей среды как части образовательного пространства и компонента образовательного процесса. Поэтому особое внимание уделяется построению развивающей предметно-пространственной среды, что предусматривает новые подходы к ее организации в педагогическом процессе с опорой на личностно-ориентированную модель взаимодействия взрослых и детей, применение здоровьесберегающих технологий в целях сохранения и укрепления здоровья детей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Федеральном  государственном образовательном стандарте дошкольного образования (ФГОС ДО) чётко определены требования к развивающей предметно-пространственной среде, обеспечивающие активность   по следующим видам детской деятельности: игровая, познавательная; исследовательская, творческая, двигательная . Обновленная предметно-развивающая среда должна вовлекать детей в образовательный процесс и обеспечивать максимальный психологический комфорт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уальность проблемы обусловлена тем, что многие дети испытывают затруднения при усвоении математических знаний. «Математика всегда остаётся для учеников работой», - утверждал почти полтора века назад Д. И. Писарев. С тех пор восприятие математики мало изменилось. Математика продолжает оставаться наиболее трудоёмким учебным предметом в школе. Об этом говорят и родители, и учителя, и сами ученик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школьники же не знают, что математика трудная дисциплина. И не должны узнать об этом никогда. Задача, стоящая перед педагогом дошкольного учреждения существенно отличается от задачи учителя школы: она состоит не в передаче тех или иных математических знаний и навыков, а в приобщении детей к материалу, дающему пищу воображению, затрагивающему не только чисто интеллектуальную, но и эмоциональную сферу ребёнка. Задача педагога дошкольного учреждения - дать ребёнку почувствовать, что он сможет понять, усвоить не только частные понятия, но и общие закономерности. А главное познать радость при преодолении трудностей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явилась необходимость  поиска современных подходов для  создания системы работы направленное на умственное  развитие дошкольников, способствующих сохранению и укреплению здоровья детей.  Преследуется главная цель: вырастить  здоровых детей,  умеющих думать, хорошо ориентироваться во всём, что их окружает, правильно оценивать различные ситуации, с которыми они сталкиваются в жизни, принимать самостоятельные решени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этому, проблема педагогического опыта «Влияние предметно-развивающей среды  и здоровьесберегающий технологий  на развитие математических способностей  старших дошкольников, сохранение  и  укрепление  физического и психического здоровья детей» – в настоящее время является актуальной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цептуальность.  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цептуальная модель предметно-развивающей среды включает в себя три компонента: предметное содержание, его пространственную организацию и их изменения во времени. К предметному содержанию, связанному с математическим развитием детей дошкольного возраста, с точки зрения М.Н. Поляковой, относят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7" w:after="37"/>
        <w:ind w:left="720"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ы, предметы и игровые материалы, с которыми ребенок действует преимущественно самостоятельно или в совместной со взрослым и сверстниками деятельности (например, геометрический конструктор, пазлы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7" w:after="37"/>
        <w:ind w:left="720"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бно-методические пособия, модели, используемые взрослым в процессе обучения детей (например, числовая лесенка, обучающие книги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7" w:after="37"/>
        <w:ind w:left="720"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рудование для осуществления детьми разнообразных деятельностей (например, материалы для экспериментирования, измерений)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едагогической  деятельности по инновационному опыту придерживаюсь следующей концепции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ющая предметно-пространственная среда группы позволяет активизировать умственное развитие дошкольников;  является эффективном средством в   формировании математических представлений старших дошкольник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ind w:left="720"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есообразно организованная развивающая предметно-пространственная  среда  с созданием условий для использования здоровьесберегающих технологий  способствует сохранению и укреплению физического и психического здоровья дошкольников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организации предметно-развивающей среды, связанной с развитием математических представлений у дошкольников, необходимо уделять внимание таким компонентам как пространство, время, предметное окружение. Каждый этот компонент способствует формированию у ребенка опыта освоения средств и способов познания и взаимодействия с окружающим миром, опыта возникновения мотивов новых видов деятельности, опыта общения с взрослыми и сверстникам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овизна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развивающих игр в сочетание с технологией БОС – здоровье, предусмотренные программой  позволяют оздоровить детей и значительно повысить эффективность обучения по математическому развитию, развивать необходимые функции: самостоятельную организацию деятельности, общее интеллектуальное развитие, зрительно-пространственное восприятие, зрительно-моторную координацию, внимание, память.  Применение инновационной технологии в рамках программы дополнительного образования помогает эффективно, на высоком уровне организовать подготовку детей к школе без потери здоровья и усиливает интерес ребенка к образовательному процессу, познанию окружающего мира через игру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изна опыта состоит в том, что в нем предложена апробированная система работы по внедрению в практику дошкольного образовательного учреждения современных информационных здоровьесберегающих технологий БОС-дыхание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основе организации работы с детьми лежит система дидактических принципов: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нцип целостного представления о мире: при введении нового знания раскрывается его взаимосвязь с предметами и явлениями окружающего мира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нцип индивидуализации: на занятиях создаются условия для наиболее полного проявления индивидуальности, как ребёнка, так и педагога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нцип минимакса: обеспечивается возможность продвижения каждого ребёнка своим темпом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нцип вариативности: у детей формируется умение осуществлять собственный выбор и им систематически предоставляется возможность выбора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нцип творчества:  процесс обучения сориентирован на приобретении детьми собственного опыта творческой деятельности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нцип гуманистичности: ребёнок рассматривается как активный субъект совместной с педагогом деятельност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ложенные выше принципы интегрируют современные научные взгляды об основах организации развивающего обучения и обеспечивают решение задач интеллектуального и личностного развития детей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оретическая база опыт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ияние предметно-развивающей среды на математическое развитие детей достаточно велико. Под математическим развитием дошкольников, по мнению            А.А. Столяра, следует понимать «сдвиги и изменения познавательной деятельности личности, которые происходят в результате формирования математических представлений и связанных с ними логических операций. С точки зрения                      Е.И. Щербаковой – это «качественные изменения в формах познавательной активности ребенка, которые происходят в результате формирования математических представлений и связанных с ними логических операций» В настоящее время наряду с понятием «математическое развитие» встречается и «логико-математическое развитие»              (З.А. Михайлова), которое является тождественным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но исследованиям А.В. Белошистой эффективность педагогического процесса, нацеленного на развитие математических способностей дошкольников, обеспечивается, в частности, следующими условиями: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основным способом обучения ребенка необходимо сделать конструктивно-моделирующий способ деятельности с математическим материалом, а основным способом развития мыслительной деятельности – эмпирическое обобщение результатов своей собственной деятельности на основе сенсорно воспринимаемой информации, что соответствует ведущему типу мышления детей дошкольного возраста (наглядно-действенному в возрасте 3-5 лет и наглядно-образному в 6-10 лет)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для построения систематической конструктивно-моделирующей деятельности ребенка на математических занятиях использовать такое математическое содержание, которое позволяет при работе с ним обеспечить полноценную опору сенсорики ребенка на вещественную или графическую модель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стоящее время выделено несколько подходов к определению задач и содержанию математического воспитания старших дошкольников. В основу опыта легла идея Е.А. Носовой и Р.Л. Непомнящей об использовании универсальных и уникальных по своим развивающим возможностям дидактических материалов - блоков Дьенеша, применение которых в работе с дошкольниками дает очень высокие результаты, позволяя развивать у них логико-математические умения и представления, основы математических способностей.</w:t>
      </w:r>
    </w:p>
    <w:p>
      <w:pPr>
        <w:pStyle w:val="Normal"/>
        <w:shd w:fill="FFFFFF" w:val="clear"/>
        <w:spacing w:lineRule="auto" w:line="240" w:before="0" w:after="0"/>
        <w:ind w:left="568"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 педагогическая идея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ущая педагогическая идея опыта заключается в том, что использование возможностей развивающей         и предметно-пространственной среды  (развивающие игровое пространство) в сочетание со здоровьесберегающей технологией БОС – Дыхание при формировании математических представлений позволяют оздоровить детей и значительно повысить эффективность обучения, развивать необходимые функции: самостоятельную организацию деятельности, общее интеллектуальное развитие, зрительно-пространственное восприятие, зрительно-моторную координацию, внимание, память.  Применение инновационного подхода к проблеме  помогает эффективно, на высоком уровне организовать подготовку детей к школе без потери здоровья и усиливает интерес ребенка к образовательному процессу, познанию окружающего мира через игру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ы, игровой материал, книги и рабочие тетради в предметно-развивающей среде (математической зоне) периодически должны обновляться, располагаться на полочках, в шкафах, быть доступны детям. В условиях обогащенной предметно-развивающей среды дошкольники самостоятельно выбирают деятельность, используя материал, который привлек их внимание. К созданию и обогащению предметно-развивающей среды, связанной с развитием математических представлений у старших дошкольников, привлекаются и их родител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этому при проектировании предметно-развивающей среды, связанной с математическим развитием дошкольников, следует уделять особое внимание следующим основным компонентам: пространству, времени, предметному окружению. Каждый ее компонент способствует формированию у ребенка опыта освоения средств и способов познания и взаимодействия с окружающим миром, опыта возникновения мотивов новых видов деятельности, опыта общения со взрослыми и сверстникам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пешность влияния предметно-развивающей среды на развитие математических представлений у ребенка обусловлена его активностью в этой среде. Среда должна выступать субъектом этого развития. Способность детей свободно ориентироваться в пространстве и времени помогает им легко адаптироваться в последствии к особенностям школьной жизн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едметно-развивающей среде можно организовывать разные формы математической деятельности дошкольников: образовательную деятельность по развитию математических представлений, совместную деятельность педагога с детьми, самостоятельную деятельность детей. Для этого в группах выделяется специальное место и оборудование для игротеки, где размещаются игровые материалы, способствующие речевому, познавательному и математическому развитию детей. Это дидактические, развивающие и логико-математические игры, направленные на развитие логического действия сравнения, логических операций классификации, сериации, узнавание по описанию, ориентировку по схеме, модели; на становление контрольно-проверочных действий («Так бывает?», «Найди ошибки художника»); на следование и чередование и др. Для развития логики используются игры с логическими блоками Дьенеша, «Логический поезд», «Четвертый лишний», «Найди отличия» и др. В математической зоне есть тетради на печатной основе, познавательные книги для дошкольников. Полезные игры на развитие умений счетной и вычислительной деятельности, направленные также на развитие психических процессов (внимания, памяти, мышления). В математической зоне используются вещественные и графические модели для формирования у детей старшего дошкольного возраста конструктивно-моделирующего способа деятельност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детской самостоятельности и познавательных интересов определяет более широкое применение в старшей группе познавательной литературы (детских энциклопедий), рабочих тетрадей. Наряду с художественной литературой представлена справочная, познавательная литература, общие и тематические энциклопедии для дошкольников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и используют следующие формы и методы работы с математическим материалом в предметно-развивающей среде: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организованную образовательную деятельность (индивидуальные и подгрупповые занятия учебно-развивающего характера)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самостоятельную деятельность детей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совместные математические игры воспитателя с ребенком, детей друг с другом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математические развлечения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отгадывание загадок, занимательных вопросов, шуточных задач, головоломок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чтение математических сказок и др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ериал математической зоны постоянно изменяется и дополняется новым в соответствии с реализуемой программой (математический аспект).</w:t>
      </w:r>
    </w:p>
    <w:p>
      <w:pPr>
        <w:pStyle w:val="Normal"/>
        <w:shd w:fill="FFFFFF" w:val="clear"/>
        <w:spacing w:lineRule="auto" w:line="240" w:before="0" w:after="0"/>
        <w:ind w:left="568"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тимальность и эффективность средств</w:t>
      </w:r>
    </w:p>
    <w:p>
      <w:pPr>
        <w:pStyle w:val="Normal"/>
        <w:shd w:fill="FFFFFF" w:val="clear"/>
        <w:spacing w:lineRule="auto" w:line="240" w:before="0" w:after="0"/>
        <w:ind w:left="568"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по данному направлению требует создания материальной базы игрового пространства в группе. В группе  создана современная предметно-развивающая среда, в соответствие с ФГОС:</w:t>
      </w:r>
    </w:p>
    <w:p>
      <w:pPr>
        <w:pStyle w:val="Normal"/>
        <w:shd w:fill="FFFFFF" w:val="clear"/>
        <w:spacing w:lineRule="auto" w:line="240" w:before="0" w:after="0"/>
        <w:ind w:left="568"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вестно, что развивающая предметно-пространственная среда выступает в роли стимулятора, движущей силы в развитие математических способностей дошкольников. Для формирования математических представлений детей важно создать такую среду и такую систему отношений, которые бы стимулировали самую разнообразную его умственную деятельность и развивали бы в ребенке именно то, что в соответствующий момент способно наиболее эффективно развиваться, а также сохранение и укрепление психического и физического здоровья. В группе создан "Центр математического развития" помещаются дидактические игры, направленные на освоение детьми основных приемов познания, развитие сенсорики, временных и пространственных представлений и так далее. Дидактический материал в "Центре математического развития" доступен для детей и постоянно пополняется новым дидактическим материалом. Сменяемость предметно-развивающей среды обеспечивается за счет новых атрибутов, игр, игрушек, игрового оборудования в соответствии с новым содержанием игр.</w:t>
      </w:r>
    </w:p>
    <w:p>
      <w:pPr>
        <w:pStyle w:val="Normal"/>
        <w:shd w:fill="FFFFFF" w:val="clear"/>
        <w:spacing w:lineRule="auto" w:line="240" w:before="0" w:after="0"/>
        <w:ind w:left="568"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шей игротеке много интересных игр, привлекающих внимание детей своей занимательностью: "Сложи узор", "Чудо-дерево", "Сложи квадрат", "Кубики для всех", "Геометрическая мозаика", "Лего", пазловые мозаики,  счетные палочки. Данные игры универсальны и подходят для детей разного возраста, так как они имеют различные степени сложности, поэтому не теряют актуальности для детей постарше. Большим подспорьем в развитии элементарных математических представлений служат игры, сделанные своими руками и руками родителей: "Назови фигуру", "Узнай на ощупь", "Веселый счет", "Собери картинку", "Сложи фигуру", игры с плоским вариантом блоков Дьенеша ("Логические фигуры", "Угощение для медвежат", "Художники", "Магазин"), маски с цифрами, красочный ряд натуральных чисел и так далее. Дети совершенствуют умственные действия, выполняя задания с формулировкой: "Разгадай правило, по которому расположены фигуры в каждом ряду", "Найди лишнюю фигуру", "Что изменилось", "Чем похожи? Чем отличаются?" и др.</w:t>
      </w:r>
    </w:p>
    <w:p>
      <w:pPr>
        <w:pStyle w:val="Normal"/>
        <w:shd w:fill="FFFFFF" w:val="clear"/>
        <w:spacing w:lineRule="auto" w:line="240" w:before="0" w:after="0"/>
        <w:ind w:left="568"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стоящее время уделяется особое внимание направленного на сохранение и укрепление здоровья ребенка, повышение его функциональных возможностей. Для проведения оздоровительных пауз в  «Центре математического развития» также помещен методический материал.  Длительность оздоровительной паузы составляет 2-3 минуты. Проговаривая слова потешек или прибауток, дети обязательно сочетают их с движениями, направленными на увеличение двигательной активности или с элементами самомассажа, дыхательных и пальчиковых упражнений, гимнастики для глаз, способствующими расслаблению мышц и снятию нервно-эмоционального напряжения. Оздоровительные паузы проводятся с учетом физических нагрузок, эмоционального состояния воспитанников, их потребности в двигательной активности. Организуя оздоровительные паузы с детьми, педагоги могут ввести игровой персонаж, использовать музыкальное сопровождение.</w:t>
      </w:r>
    </w:p>
    <w:p>
      <w:pPr>
        <w:pStyle w:val="Normal"/>
        <w:shd w:fill="FFFFFF" w:val="clear"/>
        <w:spacing w:lineRule="auto" w:line="240" w:before="0" w:after="0"/>
        <w:ind w:left="568"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ибольшее эмоциональное воздействие на ребят оказывают физкультурные минутки, в которых движения сопровождаются стихотворным текстом, песней, музыкой. Содержание некоторых физкультурных минуток связано с формированием элементарных математических представлений: например, сделать столько и таких движений, сколько скажет воспитатель, подпрыгнуть на месте на один раз больше (меньше), чем кружков на карточке; поднять вверх правую руку, топнуть левой ногой три раза и т. д.</w:t>
      </w:r>
    </w:p>
    <w:p>
      <w:pPr>
        <w:pStyle w:val="Normal"/>
        <w:shd w:fill="FFFFFF" w:val="clear"/>
        <w:spacing w:lineRule="auto" w:line="240" w:before="0" w:after="0"/>
        <w:ind w:left="568"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ана система занятий, в процессе которых решались основные задач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7" w:after="37"/>
        <w:ind w:left="1134"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у детей самостоятельности, наблюдательности, находчивости, сообразительности, конструктивных умен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7" w:after="37"/>
        <w:ind w:left="1134"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ление представлений о геометрических фигурах, их преобразован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7" w:after="37"/>
        <w:ind w:left="1134"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ение решению арифметических задач, действий над числ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7" w:after="37"/>
        <w:ind w:left="1134"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умения планировать свои действия, обдумывать их, искать ответ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7" w:after="37"/>
        <w:ind w:left="1134"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логического мышл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7" w:after="37"/>
        <w:ind w:left="1134"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знакомление с алгоритмами, кодированием информ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7" w:after="37"/>
        <w:ind w:left="1134"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основных логических операций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построения и реализации системы занятий были определены следующие фактор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7" w:after="37"/>
        <w:ind w:left="720"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ное и комплексное планирование учебно-воспитательных целей и задач на занятия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7" w:after="37"/>
        <w:ind w:left="720"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ный отбор наглядных пособий, дидактических игр по игровому занимательному материал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7" w:after="37"/>
        <w:ind w:left="720" w:firstLine="71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т оценки уровней развития детей по формированию элементарных математических представлений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езультативность опыта 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нализ работы над предметно-развивающей средой  и здоровьесберегающими технологиями и их влияние  на развитие математических способностей  старших дошкольников, а также над сохранением  и  укреплением  физического и психического здоровья детей показал уровень снижения заболеваемости. Воспитывая у детей потребность в дыхательной гимнастике, физкультминутках, гимнастики для глаз.   Воспитание и развитие детей, невозможно представить без активной роли родителей. </w:t>
      </w:r>
      <w:r>
        <w:rPr>
          <w:rFonts w:cs="Times New Roman" w:ascii="Times New Roman" w:hAnsi="Times New Roman"/>
          <w:sz w:val="28"/>
          <w:szCs w:val="28"/>
        </w:rPr>
        <w:t>Взаимодействие с семьей проводится по принципу активного вовлечения родителей в жизнь детского сад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родителями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боте с родителями использую разные формы : анкетирование, беседы, совместные праздники, посиделки, выставки, конкурсы, экскурсии, викторины, консультативная помощь, совместные досуги. Систематически проводятся индивидуальные консультации с родителями, дети которых нуждаются в них. Родители – наши друзья и помощники. Они принимают непосредственное участие в жизни дошкольного учреждения. 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влечение их в решение задач математического развития детей работа была осуществлена через различные формы . Если на начальном этапе моей работы над темой, я замечала: что родители не проявляли заинтересованности, были малоактивны, то к середине рабочего процесса они сами предлагали помощь в приобщении и изготовлении пособий, а на конечном этапе родители поняли на сколько это важно.</w:t>
      </w:r>
    </w:p>
    <w:p>
      <w:pPr>
        <w:pStyle w:val="Style16"/>
        <w:spacing w:lineRule="auto" w:line="360" w:before="28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бота с воспитателями.</w:t>
      </w:r>
    </w:p>
    <w:p>
      <w:pPr>
        <w:pStyle w:val="Style16"/>
        <w:spacing w:lineRule="auto" w:line="360"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>С воспитателями провожу викторины: «Царица Математика», блиц- опросы «Любимые физкультминутки».</w:t>
      </w:r>
    </w:p>
    <w:p>
      <w:pPr>
        <w:pStyle w:val="Style16"/>
        <w:spacing w:lineRule="auto" w:line="360" w:before="280" w:after="0"/>
        <w:ind w:firstLine="709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- Адресные рекомендации по использованию опыта.</w:t>
      </w:r>
    </w:p>
    <w:p>
      <w:pPr>
        <w:pStyle w:val="Style16"/>
        <w:spacing w:lineRule="auto" w:line="360"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>В целях обмена опытом с коллегами, я провожу открытые занятия, выступаю на семинарах, заседаниях педагогического совета; конкурсах.</w:t>
      </w:r>
    </w:p>
    <w:p>
      <w:pPr>
        <w:pStyle w:val="Style16"/>
        <w:spacing w:lineRule="auto" w:line="360" w:before="280" w:after="0"/>
        <w:ind w:firstLine="709"/>
        <w:rPr/>
      </w:pPr>
      <w:r>
        <w:rPr>
          <w:sz w:val="27"/>
          <w:szCs w:val="27"/>
        </w:rPr>
        <w:t xml:space="preserve">Мои работы опубликованы в социальной сети работников образования: </w:t>
      </w:r>
      <w:r>
        <w:rPr>
          <w:sz w:val="27"/>
          <w:szCs w:val="27"/>
          <w:lang w:val="en-US"/>
        </w:rPr>
        <w:t>http</w:t>
      </w:r>
      <w:r>
        <w:rPr>
          <w:sz w:val="27"/>
          <w:szCs w:val="27"/>
        </w:rPr>
        <w:t>://</w:t>
      </w:r>
      <w:r>
        <w:rPr>
          <w:sz w:val="27"/>
          <w:szCs w:val="27"/>
          <w:lang w:val="en-US"/>
        </w:rPr>
        <w:t>nsportal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/</w:t>
      </w:r>
      <w:r>
        <w:rPr>
          <w:sz w:val="27"/>
          <w:szCs w:val="27"/>
          <w:lang w:val="en-US"/>
        </w:rPr>
        <w:t>artamonova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olga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ivanovna</w:t>
      </w:r>
    </w:p>
    <w:p>
      <w:pPr>
        <w:pStyle w:val="Style16"/>
        <w:spacing w:lineRule="auto" w:line="360" w:before="280" w:after="0"/>
        <w:ind w:firstLine="709"/>
        <w:rPr/>
      </w:pPr>
      <w:r>
        <w:rPr>
          <w:sz w:val="27"/>
          <w:szCs w:val="27"/>
        </w:rPr>
        <w:t xml:space="preserve">Представление собственного инновационного педагогического опыта </w:t>
      </w:r>
      <w:r>
        <w:rPr>
          <w:bCs/>
          <w:color w:val="000000"/>
          <w:sz w:val="28"/>
        </w:rPr>
        <w:t>«Влияние предметно-развивающей среды  и здоровьесберегающих технологий  на развитие математических способностей  старших дошкольников, сохранение  и  укрепление  физического и психического здоровья детей»</w:t>
      </w:r>
      <w:r>
        <w:rPr>
          <w:sz w:val="27"/>
          <w:szCs w:val="27"/>
        </w:rPr>
        <w:t xml:space="preserve">  размещен на сайте детского сада: </w:t>
      </w:r>
      <w:r>
        <w:rPr>
          <w:sz w:val="27"/>
          <w:szCs w:val="27"/>
          <w:u w:val="single"/>
          <w:lang w:val="en-US"/>
        </w:rPr>
        <w:t>http</w:t>
      </w:r>
      <w:r>
        <w:rPr>
          <w:sz w:val="27"/>
          <w:szCs w:val="27"/>
          <w:u w:val="single"/>
        </w:rPr>
        <w:t>://</w:t>
      </w:r>
      <w:r>
        <w:rPr>
          <w:sz w:val="27"/>
          <w:szCs w:val="27"/>
          <w:u w:val="single"/>
          <w:lang w:val="en-US"/>
        </w:rPr>
        <w:t>dsterember</w:t>
      </w:r>
      <w:r>
        <w:rPr>
          <w:sz w:val="27"/>
          <w:szCs w:val="27"/>
          <w:u w:val="single"/>
        </w:rPr>
        <w:t>.</w:t>
      </w:r>
      <w:r>
        <w:rPr>
          <w:sz w:val="27"/>
          <w:szCs w:val="27"/>
          <w:u w:val="single"/>
          <w:lang w:val="en-US"/>
        </w:rPr>
        <w:t>schoolrm</w:t>
      </w:r>
      <w:r>
        <w:rPr>
          <w:sz w:val="27"/>
          <w:szCs w:val="27"/>
          <w:u w:val="single"/>
        </w:rPr>
        <w:t>.</w:t>
      </w:r>
      <w:r>
        <w:rPr>
          <w:sz w:val="27"/>
          <w:szCs w:val="27"/>
          <w:u w:val="single"/>
          <w:lang w:val="en-US"/>
        </w:rPr>
        <w:t>ru</w:t>
      </w:r>
      <w:r>
        <w:rPr>
          <w:sz w:val="27"/>
          <w:szCs w:val="27"/>
          <w:u w:val="single"/>
        </w:rPr>
        <w:t>/</w:t>
      </w:r>
      <w:r>
        <w:rPr>
          <w:b/>
          <w:bCs/>
          <w:i/>
          <w:iCs/>
          <w:sz w:val="27"/>
          <w:szCs w:val="27"/>
          <w:u w:val="single"/>
        </w:rPr>
        <w:t xml:space="preserve"> </w:t>
      </w:r>
    </w:p>
    <w:p>
      <w:pPr>
        <w:pStyle w:val="Style16"/>
        <w:spacing w:lineRule="auto" w:line="360" w:before="280" w:after="0"/>
        <w:ind w:firstLine="709"/>
        <w:rPr/>
      </w:pPr>
      <w:r>
        <w:rPr/>
      </w:r>
    </w:p>
    <w:p>
      <w:pPr>
        <w:pStyle w:val="Style16"/>
        <w:spacing w:lineRule="auto" w:line="360" w:before="280" w:after="0"/>
        <w:ind w:firstLine="709"/>
        <w:rPr/>
      </w:pPr>
      <w:r>
        <w:rPr>
          <w:b/>
          <w:bCs/>
          <w:sz w:val="27"/>
          <w:szCs w:val="27"/>
        </w:rPr>
        <w:t>- Наглядное приложение:</w:t>
      </w:r>
      <w:r>
        <w:rPr>
          <w:sz w:val="27"/>
          <w:szCs w:val="27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зкультминутк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eastAsia="ru-RU"/>
        </w:rPr>
        <w:t>Один, два, три, четыре, пя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Один, два, три, четыре, пять — топаем ногам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Один, два, три, четыре, пять — хлопаем рукам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Один, два, три, четыре, пять — занимаемся опя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А в лесу растёт черни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А в лесу растёт черник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Земляника, голуб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Чтобы ягоду сорва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Надо глубже присед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i/>
          <w:iCs/>
          <w:color w:val="000000"/>
          <w:sz w:val="28"/>
          <w:szCs w:val="28"/>
          <w:lang w:eastAsia="ru-RU"/>
        </w:rPr>
        <w:t>(Приседания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Нагулялся я в лес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Корзинку с ягодой нес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i/>
          <w:iCs/>
          <w:color w:val="000000"/>
          <w:sz w:val="28"/>
          <w:szCs w:val="28"/>
          <w:lang w:eastAsia="ru-RU"/>
        </w:rPr>
        <w:t>(Ходьба на месте.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eastAsia="ru-RU"/>
        </w:rPr>
        <w:t>Все ребята дружно вста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Все ребята дружно встали - </w:t>
      </w:r>
      <w:r>
        <w:rPr>
          <w:rFonts w:eastAsia="Times New Roman" w:cs="Calibri"/>
          <w:i/>
          <w:iCs/>
          <w:color w:val="000000"/>
          <w:sz w:val="28"/>
          <w:szCs w:val="28"/>
          <w:lang w:eastAsia="ru-RU"/>
        </w:rPr>
        <w:t>Выпрямит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И на месте зашагали. - </w:t>
      </w:r>
      <w:r>
        <w:rPr>
          <w:rFonts w:eastAsia="Times New Roman" w:cs="Calibri"/>
          <w:i/>
          <w:iCs/>
          <w:color w:val="000000"/>
          <w:sz w:val="28"/>
          <w:szCs w:val="28"/>
          <w:lang w:eastAsia="ru-RU"/>
        </w:rPr>
        <w:t>Ходьба на мес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На носочках потянулись, - </w:t>
      </w:r>
      <w:r>
        <w:rPr>
          <w:rFonts w:eastAsia="Times New Roman" w:cs="Calibri"/>
          <w:i/>
          <w:iCs/>
          <w:color w:val="000000"/>
          <w:sz w:val="28"/>
          <w:szCs w:val="28"/>
          <w:lang w:eastAsia="ru-RU"/>
        </w:rPr>
        <w:t>Руки поднять ввер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А теперь назад прогнулись. -</w:t>
      </w:r>
      <w:r>
        <w:rPr>
          <w:rFonts w:eastAsia="Times New Roman" w:cs="Calibri"/>
          <w:i/>
          <w:iCs/>
          <w:color w:val="000000"/>
          <w:sz w:val="28"/>
          <w:szCs w:val="28"/>
          <w:lang w:eastAsia="ru-RU"/>
        </w:rPr>
        <w:t>Прогнуться назад, руки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</w:t>
      </w:r>
      <w:r>
        <w:rPr>
          <w:rFonts w:eastAsia="Times New Roman" w:cs="Calibri"/>
          <w:i/>
          <w:iCs/>
          <w:color w:val="000000"/>
          <w:sz w:val="28"/>
          <w:szCs w:val="28"/>
          <w:lang w:eastAsia="ru-RU"/>
        </w:rPr>
        <w:t>положить за голов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Как пружинки мы присели  -</w:t>
      </w:r>
      <w:r>
        <w:rPr>
          <w:rFonts w:eastAsia="Times New Roman" w:cs="Calibri"/>
          <w:i/>
          <w:iCs/>
          <w:color w:val="000000"/>
          <w:sz w:val="28"/>
          <w:szCs w:val="28"/>
          <w:lang w:eastAsia="ru-RU"/>
        </w:rPr>
        <w:t>Присе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И тихонько разом сели. - </w:t>
      </w:r>
      <w:r>
        <w:rPr>
          <w:rFonts w:eastAsia="Times New Roman" w:cs="Calibri"/>
          <w:i/>
          <w:iCs/>
          <w:color w:val="000000"/>
          <w:sz w:val="28"/>
          <w:szCs w:val="28"/>
          <w:lang w:eastAsia="ru-RU"/>
        </w:rPr>
        <w:t>Выпрямится и сесть.</w:t>
      </w:r>
    </w:p>
    <w:p>
      <w:pPr>
        <w:pStyle w:val="Normal"/>
        <w:shd w:fill="FFFFFF" w:val="clear"/>
        <w:spacing w:lineRule="auto" w:line="240" w:before="0" w:after="3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474F"/>
          <w:sz w:val="28"/>
          <w:szCs w:val="28"/>
          <w:lang w:eastAsia="ru-RU"/>
        </w:rPr>
        <w:t>А теперь на месте ша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на месте ша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ше ноги! Стой, раз, дв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Ходьба на месте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ечи выше поднимае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потом их опускаем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днимать и опускать плечи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и перед грудью стави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рывки мы выполняем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уки перед грудью, рывки руками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сять раз подпрыгнуть нужн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чем выше, скачем дружно!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ыжки на месте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колени поднимаем 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аг на месте выполняем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Ходьба на месте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души мы потянулись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тягивания —руки вверх и в стороны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а место вновь вернулись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садятся.)</w:t>
      </w:r>
    </w:p>
    <w:p>
      <w:pPr>
        <w:pStyle w:val="Normal"/>
        <w:shd w:fill="FFFFFF" w:val="clear"/>
        <w:spacing w:lineRule="auto" w:line="240" w:before="0" w:after="3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474F"/>
          <w:sz w:val="28"/>
          <w:szCs w:val="28"/>
          <w:lang w:eastAsia="ru-RU"/>
        </w:rPr>
        <w:t>А часы идут, иду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к-так, тик-та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оме кто умеет так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маятник в часах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бивает каждый такт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Наклоны влево-вправо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 часах сидит кукушк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неё своя избушка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садятся в глубокий присед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кукует птичка врем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ова спрячется за дверью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иседания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елки движутся по круг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касаются друг друга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ращение туловищем вправо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ернёмся мы с тоб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тив стрелки часовой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ращение туловищем влево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часы идут, идут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Ходьба на месте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огда вдруг отстают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Замедление темпа ходьбы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бывает, что спеша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но убежать хотят! (Бег на месте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их не заведу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 они совсем встают. (Дети останавливаются.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eastAsia="ru-RU"/>
        </w:rPr>
        <w:t>Кле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Ветер тихо клен кача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Влево, вправо наклоня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Раз — накло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И два накло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Зашумел листвою кле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i/>
          <w:iCs/>
          <w:color w:val="000000"/>
          <w:sz w:val="28"/>
          <w:szCs w:val="28"/>
          <w:lang w:eastAsia="ru-RU"/>
        </w:rPr>
        <w:t>Руки подняты вверх, движения по тексту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eastAsia="ru-RU"/>
        </w:rPr>
        <w:t>Зай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Скок-поскок, скок-поско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Зайка прыгнул на пене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Зайцу холодно сиде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Нужно лапочки погре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Лапки вверх, лапки вниз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На носочках подтянис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Лапки ставим на бочо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На носочках скок-поск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А затем вприсядк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Чтоб не мерзли лап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Движения по тексту стихотворения.</w:t>
      </w:r>
    </w:p>
    <w:p>
      <w:pPr>
        <w:pStyle w:val="Normal"/>
        <w:shd w:fill="FFFFFF" w:val="clear"/>
        <w:spacing w:lineRule="auto" w:line="240" w:before="0" w:after="3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474F"/>
          <w:sz w:val="28"/>
          <w:szCs w:val="28"/>
          <w:lang w:eastAsia="ru-RU"/>
        </w:rPr>
        <w:t>Будем прыгать и скака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, два, три, четыре, пя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ем прыгать и скакать!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ыжки на месте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клонился правый бок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Наклоны туловища влево-вправо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, два, тр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клонился левый б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, два, тр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ейчас поднимем ручк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уки вверх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дотянемся до туч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ядем на дорожку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исели на пол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омнем мы нож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нем правую ножку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гибаем ноги в колене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, два, тр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нем левую ножк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, два, тр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ги высоко поднял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дняли ноги вверх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емного подержа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овою покачал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вижения головой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се дружно вместе встали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стали.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к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Раз, два — стоит рак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Три, четыре — самолё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Раз, два — хлопок в ладоши, </w:t>
      </w:r>
      <w:r>
        <w:rPr>
          <w:rFonts w:eastAsia="Times New Roman" w:cs="Calibri"/>
          <w:i/>
          <w:iCs/>
          <w:color w:val="000000"/>
          <w:sz w:val="28"/>
          <w:szCs w:val="28"/>
          <w:lang w:eastAsia="ru-RU"/>
        </w:rPr>
        <w:t>(Прыжки на одной и двух ногах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А потом на каждый счё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Раз, два, три, четыре 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Руки выше, плечи шир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Раз, два, три, четыре 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И на месте походили. </w:t>
      </w:r>
      <w:r>
        <w:rPr>
          <w:rFonts w:eastAsia="Times New Roman" w:cs="Calibri"/>
          <w:i/>
          <w:iCs/>
          <w:color w:val="000000"/>
          <w:sz w:val="28"/>
          <w:szCs w:val="28"/>
          <w:lang w:eastAsia="ru-RU"/>
        </w:rPr>
        <w:t>(Ходьба на месте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5">
    <w:name w:val="c5"/>
    <w:basedOn w:val="Style13"/>
    <w:qFormat/>
    <w:rPr/>
  </w:style>
  <w:style w:type="character" w:styleId="C1">
    <w:name w:val="c1"/>
    <w:basedOn w:val="Style13"/>
    <w:qFormat/>
    <w:rPr/>
  </w:style>
  <w:style w:type="character" w:styleId="C4">
    <w:name w:val="c4"/>
    <w:basedOn w:val="Style13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2">
    <w:name w:val="c2"/>
    <w:basedOn w:val="Style13"/>
    <w:qFormat/>
    <w:rPr/>
  </w:style>
  <w:style w:type="character" w:styleId="C3">
    <w:name w:val="c3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17">
    <w:name w:val="c17"/>
    <w:basedOn w:val="Style13"/>
    <w:qFormat/>
    <w:rPr/>
  </w:style>
  <w:style w:type="character" w:styleId="C10">
    <w:name w:val="c10"/>
    <w:basedOn w:val="Style13"/>
    <w:qFormat/>
    <w:rPr/>
  </w:style>
  <w:style w:type="character" w:styleId="C22">
    <w:name w:val="c22"/>
    <w:basedOn w:val="Style13"/>
    <w:qFormat/>
    <w:rPr/>
  </w:style>
  <w:style w:type="character" w:styleId="Sliderreaderprogressvalue">
    <w:name w:val="slider-reader__progress-value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Materialstatelement">
    <w:name w:val="material-stat__element"/>
    <w:basedOn w:val="Style13"/>
    <w:qFormat/>
    <w:rPr/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Infokonkurs1cloud">
    <w:name w:val="infokonkurs-1__cloud"/>
    <w:basedOn w:val="Style13"/>
    <w:qFormat/>
    <w:rPr/>
  </w:style>
  <w:style w:type="character" w:styleId="Infokonkurs1bottom">
    <w:name w:val="infokonkurs-1__bottom"/>
    <w:basedOn w:val="Style13"/>
    <w:qFormat/>
    <w:rPr/>
  </w:style>
  <w:style w:type="character" w:styleId="Infokonkurs1btn">
    <w:name w:val="infokonkurs-1__btn"/>
    <w:basedOn w:val="Style13"/>
    <w:qFormat/>
    <w:rPr/>
  </w:style>
  <w:style w:type="character" w:styleId="Infokonkurs1descr">
    <w:name w:val="infokonkurs-1__descr"/>
    <w:basedOn w:val="Style13"/>
    <w:qFormat/>
    <w:rPr/>
  </w:style>
  <w:style w:type="character" w:styleId="Onlinetutors3logo">
    <w:name w:val="online-tutors-3__logo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terialstatdescr">
    <w:name w:val="material-stat__desc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lainmaterialtext">
    <w:name w:val="complain-material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erheadermoduledescriptioncvsoj">
    <w:name w:val="filterheader-module__description___cvso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Infokonkurs1subtitle">
    <w:name w:val="infokonkurs-1__sub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konkurs1title">
    <w:name w:val="infokonkurs-1_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konkurs1text">
    <w:name w:val="infokonkurs-1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15:50:00Z</dcterms:created>
  <dc:creator>1</dc:creator>
  <dc:description/>
  <dc:language>en-US</dc:language>
  <cp:lastModifiedBy>1</cp:lastModifiedBy>
  <dcterms:modified xsi:type="dcterms:W3CDTF">2022-02-13T15:50:00Z</dcterms:modified>
  <cp:revision>2</cp:revision>
  <dc:subject/>
  <dc:title/>
</cp:coreProperties>
</file>