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собенности развития детей с нарушениями слу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сихическое развитие детей с нарушениями слуха – это своеобразный путь развития, совершающегося в особых условиях взаимодействия с внешним миром. Оно подчиняется тем же закономерностям, которые обнаруживаются в развитии нормально слышащих детей. Эти общие закономерности характеризуются следующими положениям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ложение о соотношении биологических и социальных факторов в процессе психического развития реб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>. К биологическим факторам относятся особенности развития нервной системы, определяющие тип темперамента; задатки особенностей – общих и специальных. Важное значение для последующей жизни ребенка имеют условия протекания внутриутробного периода – болезни матери, лекарства, которые она принимала в период беременности, травмы при родах. Социальные факторы  объединяют все то, что характеризует общество, в котором живет и развивается ребенок, - тип идеологии, культурные традиции, религию, уровень развития науки и искусства. Социальная среда и преобразованная человеком природа являются источниками развития человека, определяют принятую в данном обществе систему обучения и воспитания. Усвоение социального опыта происходит не путем пассивного восприятия, а в активной форме – в различных видах деятельности – общении, игре, учении, труде. Дети овладевают этим опытом не самостоятельно, а при помощи взрослы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й закономерностью, проявляющейся в психическом развитии всех детей, является его сложная организация во времени: свой ритм, который меняется в разные годы жизни, и свое содержание, которое обусловлено особенностями формирования организма, условиями жизни, обучения и воспитания ребенк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цесс перехода от одной стадии психического развития к другой предполагает глубокое преобразование всех структурных компонентов психики</w:t>
      </w:r>
      <w:r>
        <w:rPr>
          <w:rFonts w:cs="Times New Roman" w:ascii="Times New Roman" w:hAnsi="Times New Roman"/>
          <w:sz w:val="28"/>
          <w:szCs w:val="28"/>
          <w:lang w:eastAsia="ru-RU"/>
        </w:rPr>
        <w:t>, т.е. психологический возраст – это определенная, качественно своеобразная ступень онтогенез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еравномерность психического развития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бусловленная активным созреванием мозга в определенные периоды жизни, а также тем, что одни психические функции формируются на основе других. По мере продвижения от одного возраста к другому увеличивается сложность межфункциональных связей. Поэтому каждый возрастной период характеризуется повышенной восприимчивостью к разным педагогическим воздействиям. Такие периоды называют сензитивными. На каждом возрастном этапе происходит перестройка связей и взаимодействий психических функций, изменение соотношений между ними. Наличием сензитивных периодов объясняется то, что наибольшее влияние обучение оказывает на те психические функции, которые только начинают формироваться, поскольку в этот период они наиболее гибки, податливы, пластичны. Учет наиболее известного сензитивного периода в развитии речи – от 1года до 3 лет – необходим при организации коррекции психического развития детей с недостатками слуха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твертая закономерность сформулирована в положении Л.С. Выготского 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етаморфозах в детском развит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 и состоит она в том, что развитие – это цепь качественных изменений. Психика ребенка своеобразна на каждом возрастном этапе, что является результатом перестройки межфункциональных взаимодействий, интеграционных процессов, происходящих при развитии ребенка. Сочетание в этом процессе эволюции и инволюции обуславливает на новом этапе усвоение, преобразование или даже отмирание того, что было сформировано на предшествующих этапах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ятая закономерность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витие высших психических функц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сихическое развитие детей с нарушениями слуха подчиняется тем же закономерностям, которые характерны для детей, имеющих различные отклонения в психическом развитии. Все дети с нарушениями в развитии испытывают трудности во взаимодействии с окружающим миром, у них возникают особенности развития личности и самосознания. Анализ особенностей психического развития детей с различными типами нарушений проводится через понятие, введенное Л.С. Выгодским, о структуре дефекта. Перфичный дефект, в данном случае – нарушение слуха, приводит к отклонениям второго и третьего порядка. При разной первичной причине многие вторичные отклонения в младенческом, раннем и дошкольном возрасте имеют сходные проявления. Вторичные отклонения имеют, как правило, системный хаоактер, меняют всю структуру межфункциональных взаимодействий, причем, чем ближе вторичное отклонение к первичному дефекту, тем сложнее его коррекция. Например, отклонения в произношении у глухих детей находятся в наиболее тесной зависимости от нарушений слуха, поэтому их коррекция оказывается наиболее трудной. Развитие других сторон речи не находится в столь тесной зависимости от нарушений слуха, и их коррекция оказывается более легкой – так, словарный запас приобретается не только за счет устного общения, но также благодаря чтению и пись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сихическом развитии </w:t>
      </w:r>
      <w:r>
        <w:rPr>
          <w:rFonts w:cs="Times New Roman" w:ascii="Times New Roman" w:hAnsi="Times New Roman"/>
          <w:i/>
          <w:sz w:val="28"/>
          <w:szCs w:val="28"/>
        </w:rPr>
        <w:t>детей с нарушенным слухом</w:t>
      </w:r>
      <w:r>
        <w:rPr>
          <w:rFonts w:cs="Times New Roman" w:ascii="Times New Roman" w:hAnsi="Times New Roman"/>
          <w:sz w:val="28"/>
          <w:szCs w:val="28"/>
        </w:rPr>
        <w:t xml:space="preserve"> выделяют закономерности, характерные для данного вида нарушения психического развития. И.М. Соловьев выделяет две такие закономер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ервая закономерность</w:t>
      </w:r>
      <w:r>
        <w:rPr>
          <w:rFonts w:cs="Times New Roman" w:ascii="Times New Roman" w:hAnsi="Times New Roman"/>
          <w:sz w:val="28"/>
          <w:szCs w:val="28"/>
        </w:rPr>
        <w:t xml:space="preserve"> связана с тем, что необходимым условием успешного психического развития всякого ребенка является значительное возрастание количества, разнообразия и сложности внешних воздействий. Из-за поражения слуха объем внешних воздействий на глухого ребенка очень сужен, взаимодействие со средой обеднено, общение с окружающими людьми затруднено. Вследствие этого психическая деятельность такого ребенка упрощается, реакции на внешние воздействия становятся менее сложными и разнообразными. Формирующаяся система межфункциональных взаимодействий изменена. Поэтому </w:t>
      </w:r>
      <w:r>
        <w:rPr>
          <w:rFonts w:cs="Times New Roman" w:ascii="Times New Roman" w:hAnsi="Times New Roman"/>
          <w:i/>
          <w:sz w:val="28"/>
          <w:szCs w:val="28"/>
        </w:rPr>
        <w:t>компоненты психики у ребенка с нарушенным слухом развиваются в иных по сравнению со слышащими детьми пропорциях</w:t>
      </w:r>
      <w:r>
        <w:rPr>
          <w:rFonts w:cs="Times New Roman" w:ascii="Times New Roman" w:hAnsi="Times New Roman"/>
          <w:sz w:val="28"/>
          <w:szCs w:val="28"/>
        </w:rPr>
        <w:t xml:space="preserve">, например, наблюдается несоразмерность в развитии наглядно-образного и словесно-логического мышления; письменная речь в обеих формах – импрессивной (чтение) и экспрессивной (письмо) – приобретает большую роль по сравнению с устной; импрессивная форма речи превалирует над экспрессивно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торая закономерность – отличия в темпах психического развития у детей с нарушениями слуха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нормально слышащими детьми: замедление психического развития после рождения и ускорение в последующие периоды. Изменения в темпах психического развития внутренне связаны с отличиями в структуре психики. И.М. Соловьев путь психического развития ребенка с нарушенным слухом представлял в следующем виде: различия в психической деятельности между слышащим и глухим ребенком, незначительные на начальных этапах онтогенеза, возрастают в течение последующего времени. Так происходит до определенного этапа, когда вследствие систематических сурдопедагогических воздействий различия перестают нарастать и даже уменьшаются. Чем благоприятнее условия, тем раньше возникает поворот в сторону пути слышащего ребенка; тем быстрее и значительнее сближается развитие ребенка с нарушенным слухом с развитием нормально слышащего ребенка. Основной смысл сурдопедагогических мероприятий состоит, таким образом, в создании новых условий для психического развития, прежде всего в расширении и качественном изменении доходящих до ребенка внешних воздействий, изменении их состава за счет воздействий, заменяющих акустически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6:41:00Z</dcterms:created>
  <dc:creator>lekkar</dc:creator>
  <dc:description/>
  <cp:keywords/>
  <dc:language>en-US</dc:language>
  <cp:lastModifiedBy>lekkar</cp:lastModifiedBy>
  <dcterms:modified xsi:type="dcterms:W3CDTF">2022-02-13T16:41:00Z</dcterms:modified>
  <cp:revision>1</cp:revision>
  <dc:subject/>
  <dc:title>                    Особенности развития детей с нарушениями слуха</dc:title>
</cp:coreProperties>
</file>