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наставничества для начинающих учителей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ила: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ль  ОБЖ, Зиннатуллина Р.Х. МБОУ «Тураевская   СОШ»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нделеевского муниципального района РТ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организационно-методических условий для успешной адаптации молодого специалиста в условиях современной школы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right="-45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де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возможности организации методической работы в школе, создать условия для развития профессиональных качеств молодых педагогов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возможности методического совета, создать условия для формирования у молодого специалиста готовность  к самообразованию и самосовершенствованию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чь адаптироваться учителю в коллектив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ить уровень профессиональной подготовки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выявить затруднения в педагогической практике и принять меры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ть творческую индивидуальность молодого учителя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ть условия для развития профессиональных навыков молодых педагогов, в том числе навыков применения различных средств, форм обучения и воспитания, психологии общения со школьниками и их родителями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вивать потребности у молодых педагогов к профессиональному самосовершенствованию и работе над собо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бота с молодыми специалистами ведется по плану, составленному к началу учебного год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яется по следующим направлен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вопрос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рганизация работы по предмету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рганизация методическ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о школьной документаци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 саморазвит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еятельностью молодых специалист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деятельности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агностика затруднений молодых специалистов и выбор форм оказания помощи на основе анализа их потребност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и анализ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рекомендаций о содержании, методах и формах организации воспитательно-образовательн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мощь молодым специалистам в повышении эффективности организации учебно-воспитательн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знакомление с основными направлениями и формами активизации познавательной,  научно-исследовательской деятельности учащихся во вне учебное время (олимпиады, смотры, предметные недели, аукционы знаний и др.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мониторинга эффективности деятельности учителей – стажер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ние условий для совершенствования педагогического мастерства молодых учител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изация встреч с опытными учителями, демонстрация опыта успешной педагоги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ведение Декады успехов молодого специалиста с посещением уроков учителей – стажеров;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tbl>
      <w:tblPr>
        <w:tblW w:w="15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5085"/>
        <w:gridCol w:w="2429"/>
        <w:gridCol w:w="1660"/>
      </w:tblGrid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Метод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«Знания и умения учителя - залог творчества и успеха обучающихся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учебным планом, программой, календарно-тематическим планированием, с документами строгой отчётности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ктические требования и содержанию программ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тбирать учебный материал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вести документацию, оформлять личные дела учащихся, классные журнал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знакомство с инструкциям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  <w:br/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активизации учебно-познавательной деятельности учащихся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цели, задачи, планировать этапы, соблюдать баланс времени, осуществлять отбор учебного материала, уметь соотносить существенную информацию с содержанием учебник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астник  демонстрирует свои варианты начала ур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посещение и анализ уроков у учителей наставников; практику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  <w:br/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ро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куссия. «Факторы, влияющие на качество преподавания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радиционные и нетрадиционные типы уроков, уметь их проводить, оптимизировать процесс обуч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повышению уровня теоретической и практической подготовк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методика обучен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 применять алгоритм подготовки работы над проектом, критерии оценивания, организовать самостоятельную деятельность учащихс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ознакомление с проектной технологией, посещение уроков у учителе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детьм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составление плана для одаренных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метной олимпиаде, участие в  конкурсах,  проектах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ого специалиста в общешкольных мероприятиях, семинарах, совещаниях, конкурсах, проектах и  конференциях.</w:t>
              <w:b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ование у педагога мотивации к разностороннему развитию, повышению уровня профессиональной подготовк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 сбор информации, знакомство с материалом по теме, анализ и обработка данных, оформл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урок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скуссия: «Трудные ситуации на уроке и ваш выход из них»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роводить самоанализ урока, видеть свои  сильные и слабые стороны, корректировать слабые стороны урока и улучшать их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самообразование, чтение методической литературы, проведение уроков для настав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  <w:br/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ценки знаний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куссия «Домашнее задание: как, сколько, когда?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ективно оценивать учащихся в соответствии с нормами оценива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чтение методической литературы, практические занят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ние уроков опытных учителей с целью наблюдения и последующим анализом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по вопросам организации ур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учёба, наблюдение, анали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к участию в конкурсе «Учитель года» в номинации «Педагогический дебют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вышения профессионального  масте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чного сайта, подготовка к выступ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тфолио»  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истематизировать, анализировать собранный материал, представлять результат своей работ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Сбор материала в папк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классного руководител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скуссия «Факторы, влияющие на уровень воспитанности школьников»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йти контакт с родителями, привлечь их к работе в классе, установить деловые отношения с учащимис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етодической литературы, консультации психолога, изучения опыта общения с детьми у опытных учителе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труднений в работе молодого учителя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вой опыт, трудности, успех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бесед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06:00Z</dcterms:created>
  <dc:creator>User</dc:creator>
  <dc:description/>
  <cp:keywords/>
  <dc:language>en-US</dc:language>
  <cp:lastModifiedBy>Рамзия</cp:lastModifiedBy>
  <dcterms:modified xsi:type="dcterms:W3CDTF">2022-02-10T18:02:00Z</dcterms:modified>
  <cp:revision>4</cp:revision>
  <dc:subject/>
  <dc:title/>
</cp:coreProperties>
</file>