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 бюджетное образовательное  учреждение средняя   школа №17 имени Арюткина Николая Василье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гласовано»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63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меститель директора по ВР</w:t>
        <w:tab/>
        <w:t>Директор школы</w:t>
      </w:r>
    </w:p>
    <w:p>
      <w:pPr>
        <w:pStyle w:val="Normal"/>
        <w:tabs>
          <w:tab w:val="clear" w:pos="708"/>
          <w:tab w:val="left" w:pos="63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Г.В. Ямакина</w:t>
        <w:tab/>
        <w:t>__________Е.В. Сажина</w:t>
      </w:r>
    </w:p>
    <w:p>
      <w:pPr>
        <w:pStyle w:val="Normal"/>
        <w:tabs>
          <w:tab w:val="clear" w:pos="708"/>
          <w:tab w:val="left" w:pos="63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___»_____________2018 год </w:t>
        <w:tab/>
        <w:t>«___»___________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«Содруже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ru-RU"/>
        </w:rPr>
        <w:t>(художественно-эстетическое направ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Состав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Спасибова Татьяна Вениами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. Заволжь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актуальности программ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ём в очень непростое и противоречивое время. Изменились жизненные ценности, идеалы, взгляды на мир, происходящие события. Часто взрослому не под силу разобраться в действительности, определить где правда, а где ложь. А как же быть ребёнку? Его мировоззрение только ещё начинает формироваться. Поэтому для общества именно в данный момент очень важно формирование нравственных ценностей и эстетическое воспитание каждого ребёнка. Безупречными  помощниками в этом направлении станут центры дополнительного образования, где представлена самобытная культура русского народа, его традиции и обычаи. К сожалению, в современном учебном процессе социальное знание часто оказывается  почти вытесненным предметным знанием и носит не столько гражданский, сколько обывательский характер, что приводит к дефициту гражданского социального знания у детей.  А получить эти знания ребёнок сможет через творческую деятельность, активное участие в жизни класса и школы, разработку  проектов, взаимодействие с социальными субъектами за пределами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образовательное учреждение должно стать не только центром образования, но и социокультурным центром, занимающимся формированием физически здоровой, социально адаптированной, коммуникативной, эмоционально устойчивой, творческой, способной к самореализации личности, умеющей использовать современные информационные технологии. Это и есть требования  Федерального государственного образовательного стандарта общего образования, в котором предусмотрено формирование компетентности обучающихся в урочной и внеуроч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ноценной реализации внеурочной программы художественно-эстетического творчества младших школьников необходима организация социального партнёрства образовательного учреждения, семьи и центров дополнительного образования художественно-эстетического на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 города Заволжья (МБОУ СШ №17 имени Арюткина Николая Васильевича, МБОУ Дом детского творчества, центр внешкольной работы «Ровесник», детская библиотека им.С.Я. Маршака), участвующие в интеграционном взаимодействии, составили  образовательную сеть, целью которой стала организация внеурочной деятельности младших школьников. Интеграция в решении данной проблемы была полезна обеим сторонам процесса. Центры внешкольной работы получили возможность охватить 100% младших школьников дополнительным образованием и выявить одарённых детей для организации дальнейшей работы с ними. А общеобразовательные учреждения приобрели дополнительные возможности в организации внеурочной деятельности. Сетевое взаимодействие обеспечило все образовательные учреждения дополнительными ресурсами: Дом детского творчества и центр внеурочной работы «Ровесник» используют материально-технические ресурсы школы, а ОУ -  квалифицированные кадры центров дополните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неурочной деятельности предназначена для организации занятий с детьми 7-9 лет по  художественно-эстетическому напра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и новизна программы социального партнёрства состоит в том, что именно внеурочная деятельность объединила вместе и школу, и центры дополнительного образования, стала своеобразной мастерской творчества и сотрудничества педагогов, обучающихся и родителей, где реализуются нетрадиционные для учебного процесса формы общения с миром культуры, искусства и красот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Цель и задачи программы</w:t>
      </w:r>
    </w:p>
    <w:p>
      <w:pPr>
        <w:pStyle w:val="Normal"/>
        <w:spacing w:before="0" w:after="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создание образовательно-воспитательной среды, обеспечивающей наиболее благоприятные условия для развития индивидуальных способностей учащихся, удовлетворения их актуальных и перспективных культурно-образовательных и жизненных потребностей, успешного социального становления.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ать разнообразные формы и содержание внеурочной деятельности детей;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возможности для индивидуальной самореализации ребенка и презентации им своих успехов в совмес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условия для вовлечения учащихся в деятельность, которая укрепляет нравственные позиции, чувства патриотиз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овать комплекс программ дополнительного образования  с целью обеспечения интересов де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ть осмысление воспитанниками полученного опыта результативной, успешной совместной и индивидуа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ать взаимодействие школы с другими образовательными учреждениями, учреждениями культуры и спорта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учебно-познавательный интерес к эстетическому развитию, художественному творчеству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образное мышление, наблюдательность, воображение, учебно-творческие способности, эстетические чувства, эмоционально-ценностное отношение к миру, художественный вкус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внимание, настойчивость, целеустремленность, умение преодолевать трудности – качества  весьма важные в практической деятельности любого человека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интерес к чтению, произведениям искусства, детским спектаклям, концертам, выставкам;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коммуникативные качества на основе организации совместно- распределённой деятельности в области художественно-эстетического творчества;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моторные навыки;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умение целеполагания, планирования и рефлексии собственных действий по созданию продукта художественного творчества;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создавать простые композиции, организуя смысловые и композиционные связи между изображаемыми предметами;</w:t>
      </w:r>
    </w:p>
    <w:p>
      <w:pPr>
        <w:pStyle w:val="Normal"/>
        <w:spacing w:before="0" w:after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включаться в групповую работу, участвовать в обсуждении проблемных вопросов, высказывать собственное мнение и аргументировать 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контролировать свою деятельность, обнаруживать и исправлять ошиб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знания об истории различных видов техник художественно твор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 владеть техникой различных видов художественного твор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ить направления художественного творчества, представлять их место и роль в жизни человека и общества.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еализации воспитательной программы необходимо определить </w:t>
      </w:r>
      <w:r>
        <w:rPr>
          <w:rFonts w:cs="Times New Roman" w:ascii="Times New Roman" w:hAnsi="Times New Roman"/>
          <w:b/>
          <w:sz w:val="24"/>
          <w:szCs w:val="24"/>
        </w:rPr>
        <w:t>принципы</w:t>
      </w:r>
      <w:r>
        <w:rPr>
          <w:rFonts w:cs="Times New Roman" w:ascii="Times New Roman" w:hAnsi="Times New Roman"/>
          <w:sz w:val="24"/>
          <w:szCs w:val="24"/>
        </w:rPr>
        <w:t xml:space="preserve"> жизнедеятельности классного коллектива: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цип гуманизации образовательного процесса, предполагающий очеловечивание взаимоотношений в совместной творческой деятельности педагогов, учителей, обучающихся и их родителей.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нцип природосообразности ( предполагает, что воспитание должно основываться на научном понимании взаимосвязи естественных и социальных процессов, согласовываться с общими законами развития природы и человека, воспитывать его сообразно полу и возрасту, а также формировать у него ответственность за развитие самого себя)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Принцип добровольности и заинтересованности обучающихся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Принцип системности во взаимодействии общего и дополнительного образования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Принцип целостности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Принцип непрерывности и преемственности процесса образования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Принцип личностно – деятельностного подхода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Принцип детоцентризма (в центре находится личность ребенка)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Принцип комплексного подхода в реализации интегративных процессов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Принцип взаимодействия, предполагающий координацию всех образовательных социокультурных институтов в оказании педагогической помощи и поддержки детям разного уровня социализации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внеурочной деятельности: 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ценностное общение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творчество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.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;</w:t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3 Ожидаемые результаты освоения программ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жидаем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вышение качества  образования и воспитания младших  школьников, создание максимально благоприятных условий для раскрытия личностного потенциала учеников, повышение уровня саморазвития и сам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освоения программы внеурочной занятост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. Освоение младшими школьниками трех уровней образователь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вый уровень -  приобретение школьниками социальных знаний (об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енных нормах, об устройствах общества, о социально одобряемых и неодобряемых формах поведения в обществе и т.п.), понимание реальности и повседневности жизни. Для достижения данного уровня особое значение имеет взаимодействие  ученика со своими учителями (в основном и в дополнительном образовании) как значимыми для него носителями социальных знаний и оп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торой уровень - развитие позитивного отношения школьника к базовым общественным ценностям (человек, семья, отечество, природа, мир, труд, культура, здоровье), ценностного отношения к социальной реальности. Для достижения данного уровня результатов особое значение имеет равноправное взаимодействие школьников с другими школьниками на уровне класса, школы,  то есть в защищенной, дружественной ему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етий уровень результатов - накопление школьником опыта самостоятельного социального действия. Для достижения данного уровня результатов особое значение имеет взаимодействие школьников с социальными субъектами за пределами школы, в открытой общественной среде. Только в самостоятельном социальном действии дети становятся деятелями, гражданами, свободными люд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ижение всех трех уровней результатов внеучебной деятельности увеличивает вероятность появления образовательных эффектов этой деятельности (эффектов воспитания и социализации детей), в част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коммуникативных, этических, социальных, гражданских компетен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 детей социокультурной идентичности: страновой (российской), этнической, культур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внеурочной занятости педагогов ориентированы на достижение результатов определенного уровня и имеют возрастную привязку: 1 класс – на приобретение школьниками социальных знаний; 2-3 класс - на развитие позитивного отношения школьника к базовым общественным ценностям; 4 класс – на накопление школьником опыта самостоятельного социального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  Выход за пределы аудитории</w:t>
      </w:r>
      <w:r>
        <w:rPr>
          <w:rFonts w:cs="Times New Roman" w:ascii="Times New Roman" w:hAnsi="Times New Roman"/>
          <w:sz w:val="24"/>
          <w:szCs w:val="24"/>
        </w:rPr>
        <w:t xml:space="preserve"> (организация мест демонстрации успешности учащихся, участие в планируемых школой делах и мероприятиях, выход за пределы школы: мероприятия муниципального, областного, Всероссийского уровней, выход в Интернет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Формирование  портфеля достижений школь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379"/>
        <w:gridCol w:w="3283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ый уровень</w:t>
            </w:r>
          </w:p>
        </w:tc>
        <w:tc>
          <w:tcPr>
            <w:tcW w:w="3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торой уровень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тий уровень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ьник знает и понимает общественную жиз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-2 класс)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ьник ценит общественную жизнь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классы)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ьник самостоятельно действует в обще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4 класс)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школьником социальных знаний (об общественных нормах, об устройстве общества, о социально одобряемых и неодобряемых формах поведения в обществе и т.п.), понимание социальной реальности и повседневной жизни.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озитивных отношений школьников к базовым ценностям общества   (человек, семья, Отечество, природа, мир, знание, труд, культура).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школьником опыта самостоятельного социального действ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Характеристика способа построения содержа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строится по блочно-модульному принципу и предполагает налич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о - операционного блока, включающего в себя познавательный модул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 - деятельностного блока, включающего прикладной модул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 - диагностического блока, включающего проектный и диагностический моду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неурочной деятельности составлена с учётом возраста обучающихся; опирается на закономерности развития личности ребёнка в соответствии с социальными условиями жизни, способами адаптации в коллективе, личностными качествами индивидуальными склонностями и задатками, харак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так что, получая общие знания , умения и навыки, ребёнок имеет свободный выбор занятия, самовыражения в определённом виде деятельности, проявляет личное творчество и участвует в коллективном. Обучаясь и воспитываясь в благоприятной среде, ребёнок получает всё необходимое для развития творческих спосо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2 года (68 часов) , режим занятий – 2 раза в неделю по 1 академическому часу. Предусмотренные занятия проводятся на базе одного класса, в котором работает классный руководитель. При проведении предметных недель занятия проводятся для обучающихся нескольких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как проведение регулярных еженедельных внеурочных занятий (в расчёте 2 часа в неделю), так и возможность организовывать занятия крупными блоками - «интенсивами» (выставки творческих работ, конкурсы, экскурсии, совместные праздники и т. д. 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Ресурсы школы,  необходимые для эффективного внедрения программы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Педагогические ресурсы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школы,  руководители кружков, социальный педагог школы, педагог-психолог, классный руководитель, школьный и городской библиотека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Научно-методическое обеспечение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о-методическую поддержку при реализации программы будут оказывать школьная методическая служба, муниципальный ресурсно-методический цент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Материально-техн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внеурочной деятельности в рамках ФГОС нового поколения в школе должны созданы необходимые условия: занятия в начальной школе проводяться в одну смену, все кабинеты начальных классов  располагаются на одном этаже, имеется столовая, в которой   организовано двухразовое питание, имеется медицинский каби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внеурочной деятельности школа  располагает спортивным залом со   спортивным инвентарем для младших школьников, актовым залом, музыкальной техникой, библиотекой, стадионом, игровыми площадками и комнат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е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бинеты, оборудованные компьютерной технико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ключенными к локальной сети Интернет.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е информатики имеются </w:t>
      </w:r>
      <w:r>
        <w:rPr>
          <w:rFonts w:cs="Times New Roman" w:ascii="Times New Roman" w:hAnsi="Times New Roman"/>
          <w:sz w:val="24"/>
          <w:szCs w:val="24"/>
          <w:u w:val="single"/>
        </w:rPr>
        <w:t>компьютеры с выходом в Интернет,</w:t>
      </w:r>
      <w:r>
        <w:rPr>
          <w:rFonts w:cs="Times New Roman" w:ascii="Times New Roman" w:hAnsi="Times New Roman"/>
          <w:sz w:val="24"/>
          <w:szCs w:val="24"/>
        </w:rPr>
        <w:t xml:space="preserve"> в кабинетах школы установлены  проекторы, экраны, интерактивные дос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) Информационное обеспечение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видеотека, состоящая из набора дисков по различным областям знаний (электронная детская энциклопедия «Кирилл и Мефодий», интерактивная энциклопедия – «Атлас тела человека», «Мир природы» (Наглядное пособие по естествознанию для младших школьников), игры на развитие памяти и логики,  библиотечный фонд, включающий учебную и художественную литературу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тематический  план программы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60"/>
        <w:gridCol w:w="8280"/>
        <w:gridCol w:w="1080"/>
        <w:gridCol w:w="1080"/>
        <w:gridCol w:w="943"/>
      </w:tblGrid>
      <w:tr>
        <w:trPr>
          <w:trHeight w:val="112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дель, тема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1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нятия в школ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п. образование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удожественно - приклад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тивационно - операционный 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ый мод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Ввод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оводится в школе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едагогом. Режим работы. Демонстрация изделий. Направления деятельности. Материалы и инструменты необходимые для работы. .Правила техники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водное занятие  (проводится в центре дополнительного образования «Ровесник»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я в ЦВР «Ровесник». Знакомство с педагогом, режим работы кружка. Демонстрация изделий старших ребят. Направления деятельности. Техника безопасности при работе с разными инструмент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Знакомство с видами декоративно - прикладного искусства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декоративно-прикладного искусства (макраме, вышивка, вязание). Художественное творчество в отделки предметов одежды. Просмотр през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 Знакомство с одним из видов декоративно – прикладного искусства «Вязанием». 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безопасности при работе с раз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та “Расскажи о себе”. Виды женского рукоделия.  История возникновения. Основные приёмы вяз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онно - деятельностный 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кладной мод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«Семейное рукоделие»   (встреча с мамой  или бабушкой из класса, владеющей данной техникой)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изделий семей из класса в технике вязания крючком, семейные традиции. Рассказ на тему «С чего всё началось?»,  «А научила меня вязать крючком бабушка…» и т.д. Организация взаимодействия и взаимоотношений в коллективе (дети-родители - родствен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сновные приёмы вязания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ичка из воздушных петель. Столбики с 2,3 накидами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Конкурс рисунк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дарок для ма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презентации  «Мир рисунка».  Подготовка материала. Набросок рисунка. Оформление выставки  рисунков в шк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Библиотечный урок «Самый родной человек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ор книг для выставки, оформление выставки. Разработка викторины по прочитанным книгам. Чтение и обсуждение рассказов и стихов о ма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емейный  альбом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семейными альбомами. Интересные истории из жизни родителей, бабушек и дедушек. Фото - выстав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 Путешествие  с «Волшебным клубком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столбик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Воздушный змей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ы «Ромашка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Панно  с  ромашк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Путешествие  с «Волшебным клубком»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бик без накида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Доми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Выступление на родительском собрании педагога дополнительного образования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ассный руководитель совместно с педагогом дополнительного образования подбирают материал по теме собрания, проводят анкетирование родителей. Организуется выставка работ дет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Столбик с накидом в один приём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Игольница « Бабка- коро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Столбик с накидом в два приёма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ы «Ро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Вывязывание полотен различной формы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ое полотно. Подготовка материала по данной теме. Повторение понятий: форма, цвет, размер. Изделие «Ябло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Посещение городского музея, выставка « Мир творчества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экскурсии. Повторение правил дорожного движения, правил поведения в музее, в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детскими работами детей, посещающими центры дополнительного образования г.Заволжь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Праздничный концерт « Мама - солнышко моё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готовка концерта. Поздравление мам и бабушек, дети дарят изделия, выполненные своими ру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Квадратное  полотно (квадрат от центра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хватка  двухцветная. Настенное панно  с кармаш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Вязание салфеток по схемам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онятием схема. Условные обозначения при вязании крючком. Вязание узоров в виде сх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Организация поездки в г.Городец. «Художественно-прикладное творчество наших земляков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ительная экскурсия в краеведческий музей г. Городца. Посещение выставки работ городецких умельцев. Знакомство с Городецкой росписью, вышивкой, художественным творчеством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Театр «Вера» Посещение спектакля «Волшебник изумрудного города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творческие возможности детей, обогащать их жизненный опыт; побуждать умение сострадать, чувство справедливости, стремление делать добро и бороться со злом. Воспитывать чувство прекрасного, культуру общ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ектно - диагностический 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ектный мод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роектная раб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Солнышко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материала. Набросок вариантов расположения солнышка. Изготовление изделия. Работа с дополнительным материалом. Оформление. Презентация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Защита проекта на тематической неделе. 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выступления « Друзья солнышка». Над темой вели работу на всех уроках и внеурочное время: учили стихи о солнце, рисовали солнышко на уроках рисования, в кружке « Весёлые нотки» разучивали песни о солнце, Изготавливали сувениры « Солнышко» и подарили  поделки гостям открытого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едметная неделя «Весенняя капель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тематического мероприятия «Птичьи разговоры» конкурса рисунков «Пернатые друзья» ,участие в олимпиаде по окружающему ми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иагностический мод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ыставка работ учащихся в школе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выставки. Проведение выставки. Подведение итогов ( что получилось, над чем поработ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Выставка работ учащихся  в ЦВР «Ровесник»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мастер- класса для детей и родите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эффективности реализации программы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.Е.Щурковой. Данная диагностика предусматривает сформированность коммуникативного, нравственного, эстетического потенциала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 Формы организации 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формами организации образовательного процес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.Практические занятия, способствующие развитию образного и творческого мышления, воображения, фантазии, пространственного представления. Развитию моторики рук и сенсорных ощущений; формированию стремления к самостоятельной творческой деятельности, навыков работы с различными материалами; овладению техническими навыками. Кроме этого, на занятиях обучающиеся овладеют различными техниками художественно-прикладного творчества, научатся создавать, осмысливать и декорировать работы, сделанные своими рукам, видеть целое при составлении из отдельных частей, подчинять мелкие детали глав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.Поездки в музей, экскурсии, мастер-классы, просмотры  презентаций способствуют расширению развивающего пространства образования и развития наблюдательности. Яркие впечатления способствуют тому, что дети хорошо запоминают и пополняют ту информацию, которую получают на занятиях, а также применяют полученную информацию в собственном труде. Кроме того экскурсии, поездки способствуют социальному развитию, так как дети  осваивают правила поведения в общественных мес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. Проектная деятельность способствует развитию таких качеств, как коммуникабельность, самостоятельность, предприимчивость, коллективизм, а также творческих способностей. В ходе проектирования перед человеком стоит задача представить себе ещё не существующее, но то, что он хочет, чтобы получилось в результате его активности. Образ того, что это должно быть и чем это должно быть для нег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. Выставки активизируют познавательную и творческую деятельность обучающихся, способствуют повышению уровня восприятия, вызывая всплеск эмо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требования ми к организации внеурочной деятельности младших школьников реализуется принцип сочетания аудиторной и внеаудиторной нагру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Требования к учебно-методическому и материально-техническому обеспечению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дагогически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школы,  руководители кружков, социальный педагог школы, педагог-психолог, классный руководитель, школьный и городской библиотека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учно-методическое обеспече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методическую поддержку при реализации программы будут оказывать школьная методическая служба, муниципальный ресурсно-методический цент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териально-техн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внеурочной деятельности в рамках ФГОС нового поколения в школе должны созданы необходимые условия: занятия в начальной школе проводяться в одну смену, все кабинеты начальных классов  располагаются на одном этаже, имеется столовая, в которой   организовано двухразовое питание, имеется медицинский каби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внеурочной деятельности школа  располагает спортивным залом со   спортивным инвентарем для младших школьников, актовым залом, музыкальной техникой, библиотекой, стадионом, игровыми площадками и комна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е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бинеты, оборудованные компьютерной техникой, подключенными к локальной сети Интернет. В кабинете информатики имеются </w:t>
      </w:r>
      <w:r>
        <w:rPr>
          <w:rFonts w:cs="Times New Roman" w:ascii="Times New Roman" w:hAnsi="Times New Roman"/>
          <w:sz w:val="24"/>
          <w:szCs w:val="24"/>
          <w:u w:val="single"/>
        </w:rPr>
        <w:t>компьютеры с выходом в Интернет,</w:t>
      </w:r>
      <w:r>
        <w:rPr>
          <w:rFonts w:cs="Times New Roman" w:ascii="Times New Roman" w:hAnsi="Times New Roman"/>
          <w:sz w:val="24"/>
          <w:szCs w:val="24"/>
        </w:rPr>
        <w:t xml:space="preserve"> в кабинетах школы установлены  проекторы, экраны, интерактивные дос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нформационное 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видеотека, состоящая из набора дисков по различным областям знаний (электронная детская энциклопедия «Кирилл и Мефодий», «Мир природы» (Наглядное пособие по естествознанию для младших школьников), игры на развитие памяти и логики,  библиотечный фонд, включающий учебную и художественную литератур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  <w:tab/>
        <w:t>Диагностика эффективности реализации программы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сновные результаты реализации программы внеурочной деятельности обучающихся оцениваются в рамках мониторинговых процедур, предусматривающих сформированность коммуникативного, нравственного, эстетического потенциала личности</w:t>
      </w:r>
    </w:p>
    <w:tbl>
      <w:tblPr>
        <w:tblW w:w="10908" w:type="dxa"/>
        <w:jc w:val="left"/>
        <w:tblInd w:w="-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135"/>
        <w:gridCol w:w="6480"/>
      </w:tblGrid>
      <w:tr>
        <w:trPr>
          <w:trHeight w:val="49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 учени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инструментарий</w:t>
            </w:r>
          </w:p>
        </w:tc>
      </w:tr>
      <w:tr>
        <w:trPr>
          <w:trHeight w:val="203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ознавательного потенциала личности учащегося и особенности мотиваци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вательная активность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извольность психических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Эмоциональное состояни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тодики изучения развития  процессов личности ребё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дагогическое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тодика изучения воспитанности младших школьников ( автор М.И. Шилова)</w:t>
            </w:r>
          </w:p>
        </w:tc>
      </w:tr>
      <w:tr>
        <w:trPr>
          <w:trHeight w:val="532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оммуникативного потенциала личности и её зависимость от сформированности общешкольного коллекти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муникаб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ние эти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фортность ребёнка в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формированность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заимодействиесо взрослыми, родителями, педаг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блюдение социальных и этических н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тодика выявления коммуникативных склонностей уч-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дагогическое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тодика А.А.Андреева «Изучение удовлетворённости учащегося школьной жизнь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Методики «Наши отношения», «Психологическая атмосфера в коллектив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нкета «Ты и твоя шко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блюдения педаг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равственного, эстетического потенциала учащегос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равственная направленность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формированность отношений ребёнка к Родине, обществу, семье, школе, себе, природе, тр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ость чувства прекрасного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ст Н.Е.Щурковой  «Размышляем о жизненном  опыт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тодика С.М.Петровой «Русские пословицы», методики «Репка» («Что во мне выросло»), «Золотая рыбка», «Цветик-семицвет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тодики «Недописанный тезис», «Ситуация свободного выбо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ьзован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Байбородова Л. В. «Внеурочная деятельность школьников в         разновозрастных группах», Москва «Просвещение», 201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Баранова Ю.Ю., Кисляков А.В. Моделируем внеурочную деятельность обучающихся. Методические рекомендации: пособие для учителей. Москва «Просвещение», 201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Буданова Г.П., Буйлова Л.Н. Справочник классного руководителя. Москва, «Просвещение», 201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Григорьев Д.В. Внеурочная деятельность школьников. Методический конструктор: пособие для учителя /Д.В. Григорьев, П.В. Степанов. – М. :Просвещение, 201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ригорьев Д.В. , Куприянов Б.В. « Программы внеурочной деятельности», пособие для учителей, Москва, «Просвещение», 201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Савенков А.И. Методика исследовательского обучения младших школьников. – 2-е изд., исправленное и дополненное. – Самара: Издательство. Учебная литература, 2006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Ионова Л.Ф., Егорова М.С., «Внеурочная деятельность младших школьников в условиях интеграции учреждений общего и дополнительного образования», Н. Новгород, 201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Нечаев М,П. Оценка качества воспитания в условиях реализации ФГО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Интернет-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33:00Z</dcterms:created>
  <dc:creator>Misha</dc:creator>
  <dc:description/>
  <cp:keywords/>
  <dc:language>en-US</dc:language>
  <cp:lastModifiedBy>Andrey</cp:lastModifiedBy>
  <dcterms:modified xsi:type="dcterms:W3CDTF">2022-02-13T16:38:00Z</dcterms:modified>
  <cp:revision>16</cp:revision>
  <dc:subject/>
  <dc:title/>
</cp:coreProperties>
</file>