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влеч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ЗИМУШКА ХРУСТАЛЬНАЯ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Здравствуйте ребятки, отгадайте-ка загадку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ег на полях, лед на реках, вьюга гуляет, когда это бывает?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Зимой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леченье начинаем в гости зиму приглаша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има</w:t>
      </w:r>
      <w:r>
        <w:rPr>
          <w:rFonts w:cs="Times New Roman" w:ascii="Times New Roman" w:hAnsi="Times New Roman"/>
          <w:sz w:val="32"/>
          <w:szCs w:val="32"/>
        </w:rPr>
        <w:t xml:space="preserve">: Здравствуйте ребятишки, девчонки и мальчишки, я - зима белая, я - зима снежная. Я русская красавица! Зима ребятам нравится?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а: Я такая снежная морозная! Посмотрите сколько снега намела! И чтобы нам не было скучно, давайте слепим дружка - Снеговика!                                  (Дети встают в кр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"Лепим Снеговика"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 круг выходит Снеговик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веселый снеговик, я не мал и не велик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о глаз картошка, носик из морковки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ребята, что меня слепил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вы не боитесь холода?           </w:t>
      </w:r>
      <w:r>
        <w:rPr>
          <w:rFonts w:cs="Times New Roman" w:ascii="Times New Roman" w:hAnsi="Times New Roman"/>
          <w:b/>
          <w:sz w:val="32"/>
          <w:szCs w:val="32"/>
        </w:rPr>
        <w:t>-НЕ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рядка "ХОЛОДНО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Снеговик</w:t>
      </w:r>
      <w:r>
        <w:rPr>
          <w:rFonts w:cs="Times New Roman" w:ascii="Times New Roman" w:hAnsi="Times New Roman"/>
          <w:sz w:val="32"/>
          <w:szCs w:val="32"/>
        </w:rPr>
        <w:t>: Какие молодцы! Что ж предлагаю поиграть, да снежки друг в друга поброса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"В снежки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Снеговик:</w:t>
      </w:r>
      <w:r>
        <w:rPr>
          <w:rFonts w:cs="Times New Roman" w:ascii="Times New Roman" w:hAnsi="Times New Roman"/>
          <w:sz w:val="32"/>
          <w:szCs w:val="32"/>
        </w:rPr>
        <w:t xml:space="preserve"> А у меня есть волшебные снежки, в руки их скорей берите, свою меткость покажит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стафета "Попади снежком в лунку"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неговик: </w:t>
      </w:r>
      <w:r>
        <w:rPr>
          <w:rFonts w:cs="Times New Roman" w:ascii="Times New Roman" w:hAnsi="Times New Roman"/>
          <w:sz w:val="32"/>
          <w:szCs w:val="32"/>
        </w:rPr>
        <w:t>Молодцы! Да я вижу какие вы ловкие. Я вот с собой захватил валенки. Хочу проверить, смогут ли ваши ребята бегать в валенках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стафета "Бег в валенке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неговик: </w:t>
      </w:r>
      <w:r>
        <w:rPr>
          <w:rFonts w:cs="Times New Roman" w:ascii="Times New Roman" w:hAnsi="Times New Roman"/>
          <w:sz w:val="32"/>
          <w:szCs w:val="32"/>
        </w:rPr>
        <w:t>Молодцы ребята! А теперь следующая эстафета, она называется "Ледяная пещера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Эстафета "Ледяная пещера" </w:t>
      </w:r>
      <w:r>
        <w:rPr>
          <w:rFonts w:cs="Times New Roman" w:ascii="Times New Roman" w:hAnsi="Times New Roman"/>
          <w:sz w:val="32"/>
          <w:szCs w:val="32"/>
        </w:rPr>
        <w:t>(Проползают по тоннел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има:</w:t>
      </w:r>
      <w:r>
        <w:rPr>
          <w:rFonts w:cs="Times New Roman" w:ascii="Times New Roman" w:hAnsi="Times New Roman"/>
          <w:sz w:val="32"/>
          <w:szCs w:val="32"/>
        </w:rPr>
        <w:t xml:space="preserve"> А сейчас мы отдохнем и выполним: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ражнение пальчиками "ЗИМА</w:t>
      </w:r>
      <w:r>
        <w:rPr>
          <w:rFonts w:cs="Times New Roman" w:ascii="Times New Roman" w:hAnsi="Times New Roman"/>
          <w:sz w:val="32"/>
          <w:szCs w:val="32"/>
        </w:rPr>
        <w:t>"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воздухе танцуют белые снежинки               (вращают кистями рук) На ладошки падают белые пушинки              (ладошки вверх, вниз)  Замела метелица дороги и дома       (движения руками влево в прав)  Радуются дети, к нам пришла зима!!!             (хлопают в ладош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има:</w:t>
      </w:r>
      <w:r>
        <w:rPr>
          <w:rFonts w:cs="Times New Roman" w:ascii="Times New Roman" w:hAnsi="Times New Roman"/>
          <w:sz w:val="32"/>
          <w:szCs w:val="32"/>
        </w:rPr>
        <w:t xml:space="preserve"> Молодцы, ребятки! А сейчас пришла пора вспомнить снежные слов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Тихо, тихо, как во сне, падает на землю........ .(снег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С неба все скользят пушинки, серебристые.....(снежинк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от веселье для ребят, все сильнее                 (снегопад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На снегу-то посмотри, с красной грудкой......(снегир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ловно в белый пуховик нарядился................(снеговик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Мы сегодня веселились, играли, резвились, а сейчас уже пора, отдохнуть нам детвора! Наше развлечение подошло к конц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927725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4:54:00Z</dcterms:created>
  <dc:creator>d</dc:creator>
  <dc:description/>
  <cp:keywords/>
  <dc:language>en-US</dc:language>
  <cp:lastModifiedBy>d</cp:lastModifiedBy>
  <dcterms:modified xsi:type="dcterms:W3CDTF">2022-02-13T05:48:00Z</dcterms:modified>
  <cp:revision>3</cp:revision>
  <dc:subject/>
  <dc:title/>
</cp:coreProperties>
</file>