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/>
        <w:ind w:firstLine="150"/>
        <w:jc w:val="center"/>
        <w:rPr>
          <w:rFonts w:ascii="Times New Roman" w:hAnsi="Times New Roman" w:cs="Times New Roman"/>
          <w:bCs/>
          <w:szCs w:val="28"/>
          <w:lang w:eastAsia="ru-RU"/>
        </w:rPr>
      </w:pPr>
      <w:r>
        <w:rPr>
          <w:rFonts w:cs="Times New Roman" w:ascii="Times New Roman" w:hAnsi="Times New Roman"/>
          <w:bCs/>
          <w:szCs w:val="28"/>
          <w:lang w:eastAsia="ru-RU"/>
        </w:rPr>
        <w:t>Государственное бюджетное дошкольное образовательное учреждение Детский сад №13 Выборгского района города Санкт-Петербург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left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left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bCs/>
          <w:kern w:val="2"/>
          <w:sz w:val="40"/>
          <w:szCs w:val="40"/>
          <w:lang w:eastAsia="ru-RU"/>
        </w:rPr>
        <w:t xml:space="preserve">Консультация для  родителе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44"/>
          <w:szCs w:val="44"/>
          <w:lang w:eastAsia="ru-RU"/>
        </w:rPr>
      </w:pPr>
      <w:r>
        <w:rPr>
          <w:rFonts w:cs="Times New Roman" w:ascii="Times New Roman" w:hAnsi="Times New Roman"/>
          <w:bCs/>
          <w:kern w:val="2"/>
          <w:sz w:val="44"/>
          <w:szCs w:val="44"/>
          <w:lang w:eastAsia="ru-RU"/>
        </w:rPr>
        <w:t>на тему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2"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44"/>
          <w:szCs w:val="44"/>
          <w:lang w:eastAsia="ru-RU"/>
        </w:rPr>
        <w:t>«Учим детей подбирать рифмы!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left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left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left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001385</wp:posOffset>
                </wp:positionV>
                <wp:extent cx="2520315" cy="1091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1719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hanging="0"/>
                                    <w:jc w:val="left"/>
                                    <w:outlineLvl w:val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kern w:val="2"/>
                                      <w:sz w:val="22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kern w:val="2"/>
                                      <w:sz w:val="22"/>
                                      <w:szCs w:val="48"/>
                                    </w:rPr>
                                    <w:t>Клара Рауфовна Серкунова                                                                     учитель-логопе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hanging="0"/>
                                    <w:jc w:val="left"/>
                                    <w:outlineLvl w:val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kern w:val="2"/>
                                      <w:sz w:val="22"/>
                                      <w:szCs w:val="48"/>
                                    </w:rPr>
                                    <w:t>высшей квалификационной категории                                                                       дата проведения: февраль 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85.95pt;mso-wrap-distance-left:9pt;mso-wrap-distance-right:0pt;mso-wrap-distance-top:0pt;mso-wrap-distance-bottom:0pt;margin-top:472.55pt;mso-position-vertical-relative:page;margin-left:26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1719" w:hRule="atLeast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left"/>
                              <w:outlineLvl w:val="0"/>
                              <w:rPr>
                                <w:rFonts w:ascii="Times New Roman" w:hAnsi="Times New Roman" w:eastAsia="Calibri" w:cs="Times New Roman"/>
                                <w:bCs/>
                                <w:kern w:val="2"/>
                                <w:sz w:val="22"/>
                                <w:szCs w:val="4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kern w:val="2"/>
                                <w:sz w:val="22"/>
                                <w:szCs w:val="48"/>
                              </w:rPr>
                              <w:t>Клара Рауфовна Серкунова                                                                     учитель-логопе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left"/>
                              <w:outlineLvl w:val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kern w:val="2"/>
                                <w:sz w:val="22"/>
                                <w:szCs w:val="4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kern w:val="2"/>
                                <w:sz w:val="22"/>
                                <w:szCs w:val="48"/>
                              </w:rPr>
                              <w:t>высшей квалификационной категории                                                                       дата проведения: февраль 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rFonts w:cs="Times New Roman" w:ascii="Times New Roman" w:hAnsi="Times New Roman"/>
          <w:b/>
          <w:bCs/>
          <w:kern w:val="2"/>
          <w:szCs w:val="48"/>
          <w:lang w:eastAsia="ru-RU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left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left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left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left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left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left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cs="Times New Roman"/>
          <w:bCs/>
          <w:kern w:val="2"/>
          <w:szCs w:val="48"/>
          <w:lang w:eastAsia="ru-RU"/>
        </w:rPr>
      </w:pPr>
      <w:r>
        <w:rPr>
          <w:rFonts w:cs="Times New Roman" w:ascii="Times New Roman" w:hAnsi="Times New Roman"/>
          <w:bCs/>
          <w:kern w:val="2"/>
          <w:szCs w:val="48"/>
          <w:lang w:eastAsia="ru-RU"/>
        </w:rPr>
        <w:t>2022 г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омпетентности родителей по развитию словесного творчества у детей старшего дошкольного возраста на основе малых фольклорных форм (стихов)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знакомление родителей с основными способами подбора рифм в речевых играх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учение детей умению подбирать рифмы, прививать любовь к родному языку, играя со словами;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Развитие у детей художественного вкуса, языковой культуры, творческого, активного интереса к родному слову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 Расширение словаря дошкольников на основе игр со словом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Закрепление грамматических категорий у детей  в играх со словом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. Совершенствование взаимодействия  учителя-логопеда с родителями в реализации обучения и развития воспитанников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о пожаловать в гостиную-самообраз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Я люблю Русский язык!»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!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нашей встречи </w:t>
      </w: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  <w:t>«Учим детей подбирать рифмы!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роект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Я люблю Русский язык!»</w:t>
      </w:r>
      <w:r>
        <w:rPr>
          <w:rFonts w:cs="Times New Roman" w:ascii="Times New Roman" w:hAnsi="Times New Roman"/>
          <w:sz w:val="28"/>
          <w:szCs w:val="28"/>
        </w:rPr>
        <w:t xml:space="preserve"> мы начинаем  знакомить наших детей с увлекательным миром слов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яйтесь к нам! Наша цель - научить детей словотворчеству, т.е. умению подбирать рифмы, на основе рифм – ни много, ни мало! умению сочинять стихи! Вот такие мы смелые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мся подбирать рифмы!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фма, звучная под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новенного досуг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новенного труда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А.С. Пушкин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ворческое начало в человеке, его потребность в созидании возникают  и начинают развиваться в дошкольном детстве. В этой связи развивать творчество у детей необходимо как можно раньше. Развитие словесного творчества значительно увеличивает возможности ребенка, изменяет его взаимоотношения с окружающими. Речь, являясь средством общения, помогает ребенку усвоить формы сотрудничества с окружающей социальной средой, тем самым актуализировать процесс его личностного развития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основными средствами общения: законами фонетики, морфологии и синтаксиса, правильным произношением всех звуков родного языка, системой различных форм и словосочетаний, детским словотворчеством дает возможность дошкольнику направлять действия окружающих его людей по своему желанию, через посредство других воздействовать на мир и осуществлять свободное самоопределени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и с какого возраста необходимо начинать работу по развитию словесного творчества у детей? Какие методы и приемы педагогического сотрудничества с детьми являются наиболее эффективными? Возможно ли любого ребенка научить сочинять стихи и загадки? Подобные вопросы нередко встают перед педагогами и родителями. Опыт показывает, что дети дошкольного возраста обладают особым языковым чутьем, позволяющим через игру включиться в активный творческий процесс, доставить себе удовольствие, дают возможность пережить ситуацию успеха. Вера в творческие силы детей, предоставление им инициативы в общении, признание внутренней активности ребенка приводят к необходимости поиска эффективных методов организации взаимодействия педагогов, родителей и детей на условиях равноправного  сотрудничества, в котором ребенок выступает как субъект творческой деятельност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ы пробовали сочинять стихи? У кого- то получается, и неплохо. Этот вид творческих способностей не такой уж редкий среди людей. Сочинять хорошие стихи непросто, но еще сложнее научить  этому детей. Мы и не будем учить, мы будем играть. Игра доставляет удовольствие и учит  думать!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процесс сочинения стихов начинается с умения подбирать рифмы. Игры с рифмами хотя и используют педагоги в работе с детьми, но не так часто, как они того заслуживают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Что значит для детей рифма? По мнению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К. Чуковского</w:t>
      </w:r>
      <w:r>
        <w:rPr>
          <w:rFonts w:cs="Times New Roman" w:ascii="Times New Roman" w:hAnsi="Times New Roman"/>
          <w:sz w:val="28"/>
          <w:szCs w:val="28"/>
        </w:rPr>
        <w:t>, у ребенка велико стремление рифмовать слова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«Всякая рифма доставляет ребенку особую радость. А коллективам детей рифма еще более мила, чем тому или иному ребенку в отдельности».</w:t>
      </w:r>
      <w:r>
        <w:rPr>
          <w:rFonts w:cs="Times New Roman" w:ascii="Times New Roman" w:hAnsi="Times New Roman"/>
          <w:sz w:val="28"/>
          <w:szCs w:val="28"/>
        </w:rPr>
        <w:t xml:space="preserve"> О воздействии рифмы на психику ребенка можно сказать так: </w:t>
      </w:r>
      <w:r>
        <w:rPr>
          <w:rFonts w:cs="Times New Roman" w:ascii="Times New Roman" w:hAnsi="Times New Roman"/>
          <w:b/>
          <w:sz w:val="28"/>
          <w:szCs w:val="28"/>
        </w:rPr>
        <w:t>«Дети чувствуют обаяние созвучных слов и строк очень рано, часто рано начинают рифмовать в младенчестве. Поддержать этот интерес очень важно, ибо чувство рифмы, как и чувство ритма, одна из ступеней на пути к поэзии, ее условности, ее особого язык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ую целесообразность игр с  рифмами можно объяснить той ценностью, которая в них заключена. Рифма – категория парная. В ней одно слово обязательно предполагает другое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Дж. Родари,</w:t>
      </w:r>
      <w:r>
        <w:rPr>
          <w:rFonts w:cs="Times New Roman" w:ascii="Times New Roman" w:hAnsi="Times New Roman"/>
          <w:sz w:val="28"/>
          <w:szCs w:val="28"/>
        </w:rPr>
        <w:t xml:space="preserve"> размышляя о природе творчества, отмечает, что познавательная функция рифмы объясняет, почему рифма доставляет детям большее удовольствие, чем простое созвучие. Он пишет: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«Фонетическое сходство заставляет поэта искать и смысловые связи между словами – таким образом, фонетика рождает мысль»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одя с детьми игры и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ии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Подбери рифму»,</w:t>
      </w:r>
      <w:r>
        <w:rPr>
          <w:rFonts w:cs="Times New Roman" w:ascii="Times New Roman" w:hAnsi="Times New Roman"/>
          <w:sz w:val="28"/>
          <w:szCs w:val="28"/>
        </w:rPr>
        <w:t xml:space="preserve"> мы, по существу, знакомим детей с механизмом подбора рифм для сочинения будущих  стихов, загадок и т.д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дошкольников с понятием рифма лучше всего по одной из  глав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каз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«Как Незнайка сочинял стихи» из книги Н. Носова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ниальнее объяснения не придумать! А рифмы подбирать можно разными способами.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ведем примеры: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- Название первой картинки рифмуется с названием предмета на второй картинк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в уменьшительной форме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ка – рыба – рыбешка; кольцо – пальто – пальтецо.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Название предмета, изображенного на картинке, надо срифмовать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 прилагательным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орошины – взъерошенный, лопаты – лохматый.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Название предмета, изображенного на картинке, надо срифмовать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 глаголом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кула – нырнула, синица – снится.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Название предмета, изображенного на картинке, надо срифмовать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 наречием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Шоколадка – сладко, слониха – тихо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 чтобы подобрать рифму к слову ребенок должен произвести определенное умственное действие.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гр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ии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Подбери рифму»</w:t>
      </w:r>
      <w:r>
        <w:rPr>
          <w:rFonts w:cs="Times New Roman" w:ascii="Times New Roman" w:hAnsi="Times New Roman"/>
          <w:sz w:val="28"/>
          <w:szCs w:val="28"/>
        </w:rPr>
        <w:t xml:space="preserve"> имеют прямое отношение к развитию фонематического слуха и звукового анализа у детей. В  таких рифмах, как «уточка – удочка», «крот – рот», «краски – глазки», слова различаются одним – двумя звуками, но являются совершенно разными по смыслу. Дети нередко ошибаются при постановке ударения в слове. А чтобы подобрать рифму, надо обязательно правильно поставить ударение. В игру также специально включены рифмы на формирование слоговой структуры слова: «перина – балерина», «экскаватор – аллигатор». Эти игры я использую в коррекционных целях при исправлении фонематического недоразвит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чиняя с детьми простые, незатейливые стихотворения, я учу их конструировать  рифмованные предложения. С играми по составлению с детьми стихов-шуток, близких к перевертышам вы можете ознакомиться у педагогов группы, либо в предложенных ими пособиях. Несомненное достоинство этих игр заключается в том, что они по самой своей природе комические: они подводят детей близко к первоосновам юмор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бор рифм в таких творческих играх стимулирует мыслительную активность детей. Возбудить у детей желание думать, вращаться в круговороте мыслей, логических задач, оживить  представления  детей  – это и есть осуществление </w:t>
      </w:r>
      <w:r>
        <w:rPr>
          <w:rFonts w:cs="Times New Roman" w:ascii="Times New Roman" w:hAnsi="Times New Roman"/>
          <w:b/>
          <w:sz w:val="28"/>
          <w:szCs w:val="28"/>
        </w:rPr>
        <w:t>«принципа оптимального соотношения процессов развития и саморазвития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ее ознакомиться с различными вариантами рифмования слов вы можете в пособии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В. Д. Прокопьевой «Учимся сочинять стихи и загадки»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-логопед  Серкунова К.Р.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Февраль  2022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23:23:00Z</dcterms:created>
  <dc:creator>Методист</dc:creator>
  <dc:description/>
  <cp:keywords/>
  <dc:language>en-US</dc:language>
  <cp:lastModifiedBy>Пользователь</cp:lastModifiedBy>
  <cp:lastPrinted>2016-10-25T13:41:00Z</cp:lastPrinted>
  <dcterms:modified xsi:type="dcterms:W3CDTF">2022-02-12T20:55:00Z</dcterms:modified>
  <cp:revision>103</cp:revision>
  <dc:subject/>
  <dc:title/>
</cp:coreProperties>
</file>