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91"/>
        <w:gridCol w:w="4785"/>
      </w:tblGrid>
      <w:tr>
        <w:trPr>
          <w:trHeight w:val="348" w:hRule="atLeast"/>
        </w:trPr>
        <w:tc>
          <w:tcPr>
            <w:tcW w:w="14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униципальное бюджетное дошкольное образовательное учреждение детский сад №26 Золотая рыб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172" w:hRule="atLeast"/>
        </w:trPr>
        <w:tc>
          <w:tcPr>
            <w:tcW w:w="5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седатель управляюще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БДОУ № 26 «Золотая рыб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согласования: _________2020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нят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БДОУ № 26 «Золотая рыб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токол от _____________2020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ведующий МБДОУ № 26 «Золотая рыб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____________________О.А. Желтух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каз от 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39140</wp:posOffset>
            </wp:positionH>
            <wp:positionV relativeFrom="paragraph">
              <wp:posOffset>-1946910</wp:posOffset>
            </wp:positionV>
            <wp:extent cx="10658475" cy="3858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847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образовательной программы МБДОУ №26 «Золотая рыбка»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jc w:val="center"/>
        <w:rPr>
          <w:b/>
          <w:b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ы раннего возраста </w:t>
      </w:r>
      <w:r>
        <w:rPr>
          <w:rFonts w:cs="Times New Roman" w:ascii="Times New Roman" w:hAnsi="Times New Roman"/>
          <w:b/>
          <w:sz w:val="28"/>
          <w:szCs w:val="18"/>
        </w:rPr>
        <w:t>от 2 до 3 лет «Дарё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1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работали: </w:t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ина О.М., воспитатель</w:t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ева О.М.,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гут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846"/>
        <w:gridCol w:w="740"/>
      </w:tblGrid>
      <w:tr>
        <w:trPr>
          <w:trHeight w:val="25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I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ой разде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1.1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рабочей программы воспитанниками группы раннего возраста от 2 до 3 лет «________________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  <w:t>2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 разде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разовательной деятельности по рабочей программ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ариативных форм, способов, методов и средств реализации рабочей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разовательной деятельности по профессиональной коррекции нарушений развития воспитанников групп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зовательной деятельности разных видов и культурных практик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направления поддержки детской инициатив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педагогического коллектива с семьями воспитанников групп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3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разде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атериально технического обеспечения ОПДО ДОУ в группе, обеспеченности группы методическими материалами и средствами обучения по ОПДО ДОУ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обенностей организации развивающей предметно-пространственной среды групп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3.3.</w:t>
            </w:r>
          </w:p>
        </w:tc>
        <w:tc>
          <w:tcPr>
            <w:tcW w:w="12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ок образовательной деятельности в групп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781"/>
        <w:gridCol w:w="11743"/>
      </w:tblGrid>
      <w:tr>
        <w:trPr>
          <w:trHeight w:val="255" w:hRule="atLeast"/>
        </w:trPr>
        <w:tc>
          <w:tcPr>
            <w:tcW w:w="2600" w:type="dxa"/>
            <w:tcBorders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3" w:type="dxa"/>
            <w:tcBorders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 w:before="0" w:after="0"/>
              <w:ind w:left="37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рограммы</w:t>
            </w:r>
          </w:p>
          <w:p>
            <w:pPr>
              <w:pStyle w:val="Normal"/>
              <w:spacing w:lineRule="auto" w:line="240" w:before="0" w:after="0"/>
              <w:ind w:left="37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7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5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группы раннего возраста от 2 до 3 лет «Дарёнка» на 2020-2021 г.г.</w:t>
            </w:r>
          </w:p>
        </w:tc>
      </w:tr>
      <w:tr>
        <w:trPr>
          <w:trHeight w:val="291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он Российской Федерации «Об образовании» от 29.12.2012 г. №273</w:t>
            </w:r>
          </w:p>
        </w:tc>
      </w:tr>
      <w:tr>
        <w:trPr>
          <w:trHeight w:val="28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Программы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каз Министерства образования и науки РФ от 17 октября 2013г.  № 1155 «Об утверждении федерального государственного образовательного стандарта дошкольного образования».</w:t>
            </w:r>
          </w:p>
        </w:tc>
      </w:tr>
      <w:tr>
        <w:trPr>
          <w:trHeight w:val="248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 постановлением Главного государственного санитарного врача Российской Федерации от 15 мая 2013 г. N26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МБДОУ № 26 «Золотая рыбка»</w:t>
            </w:r>
          </w:p>
        </w:tc>
      </w:tr>
      <w:tr>
        <w:trPr>
          <w:trHeight w:val="28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ОПДО МБДОУ №26 «Золотая рыбка» </w:t>
            </w:r>
            <w:hyperlink r:id="rId3">
              <w:r>
                <w:rPr>
                  <w:rStyle w:val="InternetLink"/>
                </w:rPr>
                <w:t>http://ds26.detkin-club.ru/about/124505</w:t>
              </w:r>
            </w:hyperlink>
          </w:p>
        </w:tc>
      </w:tr>
      <w:tr>
        <w:trPr>
          <w:trHeight w:val="27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Программы</w:t>
            </w:r>
          </w:p>
        </w:tc>
        <w:tc>
          <w:tcPr>
            <w:tcW w:w="12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26 «Золотая рыбка», родители (законные представители)</w:t>
            </w:r>
          </w:p>
        </w:tc>
      </w:tr>
      <w:tr>
        <w:trPr>
          <w:trHeight w:val="262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125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 группы раннего возраста 2 до 3 лет «Дарёнка» Нуждина О.М., Кабеева О.М.</w:t>
            </w:r>
          </w:p>
        </w:tc>
      </w:tr>
      <w:tr>
        <w:trPr>
          <w:trHeight w:val="294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В</w:t>
            </w:r>
          </w:p>
        </w:tc>
      </w:tr>
      <w:tr>
        <w:trPr>
          <w:trHeight w:val="263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25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272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12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управление образовательным процессом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ПДО МБДОУ №26 «Золотая рыбка»</w:t>
            </w:r>
          </w:p>
        </w:tc>
      </w:tr>
      <w:tr>
        <w:trPr>
          <w:trHeight w:val="294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о практической реализации содержания образовательных областей при осво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ДО МБДОУ №26 «Золотая рыбка»</w:t>
            </w:r>
          </w:p>
        </w:tc>
      </w:tr>
      <w:tr>
        <w:trPr>
          <w:trHeight w:val="308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о определить содержание, объем, порядок изучения разделов программы с учетом целей, задач и особенностей</w:t>
            </w:r>
          </w:p>
        </w:tc>
      </w:tr>
      <w:tr>
        <w:trPr>
          <w:trHeight w:val="290" w:hRule="atLeast"/>
        </w:trPr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 дошкольного образовательного учреждения и контингента воспитан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ЦЕЛЕВОЙ РАЗДЕЛ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разработана на основе основной </w:t>
      </w:r>
      <w:r>
        <w:rPr>
          <w:rFonts w:eastAsia="Times New Roman" w:cs="Times New Roman" w:ascii="Times New Roman" w:hAnsi="Times New Roman"/>
          <w:sz w:val="28"/>
          <w:szCs w:val="28"/>
        </w:rPr>
        <w:t>ОПДО МБДОУ №26 «Золотая рыбка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государственным образовательным стандартом дошкольного образования. Рабочая программа определяет содержание и организацию воспитательно -образовательного процесса для детей группы раннего возраста от 2 до 3 лет «Дарёнка», и направлена на формирование общей культуры, развитие физических, интеллектуальных и </w:t>
      </w:r>
      <w:r>
        <w:rPr/>
        <w:t>личностных качеств, формирование предпосылок учебной деятельности, обеспечивающих социальную успешность, сохранение и укрепление здоровья детей.</w:t>
      </w:r>
    </w:p>
    <w:tbl>
      <w:tblPr>
        <w:tblW w:w="149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14581"/>
        <w:gridCol w:w="23"/>
      </w:tblGrid>
      <w:tr>
        <w:trPr>
          <w:trHeight w:val="26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разработана в соответствии со следующими нормативными документами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1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оссийской Федерации «Об образовании в РФ» от 29.12.2012 г. №273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образования и науки РФ от 17 октября 2013 г. №1155 «Об утверждении федерального государственного образовательного стандарта дошкольного образования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-эпидемиологические требования к устройству, содержанию и организации режима работы дошкольных образовательных организаций», утвержденным постановлением Главного государственного санитарного врача Российской Федерации от 15 мая 2013 г. N2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ом МБДОУ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 программой ДО МБДОУ № 26 «Золотая рыбк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ДО (Федеральным государственным образовательным стандарт дошкольного образования)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3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программа обеспечивает развитие детей в возрасте от 2 до 3 лет с учетом их возрастных и индивидуальных особенностей, единство воспитательных, развивающих и обучающих целей и задач процесса образования по основным образовательным област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циально-коммуникативное развит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евое развит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разв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реализации рабоче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 -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, для полноценного проживания ребенком дошкольного детств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детей младшего дошкольного возраста основ базов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личности, всестороннее развитие психических и физических качеств, в соответствии с возрастными и индивидуальными особенностями, обеспечение коррекции недостатков в физическом и психическом развитии, обеспечение равных стартовых возможностей для детей с ограниченными возможностями здоровья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, в том числе их материального благополуч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ых возможностей для полноценного развития каждого ребенка в период дошкольного дет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социокультурным нормам, традициям семьи, общества, государ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принятых в обществе правил и норм поведения в интересах человека, семьи, обще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 мир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и действий ребенка в различных видах деятельност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ализация цели осуществляется в процессе разнообразных видов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 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 Образовательная деятельность, осуществляемая в ходе режимных моментов;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  Самостоятельная деятельность детей.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   Взаимодействие с семьями детей по реализации рабоче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сновной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ходы к формированию рабочей программы в раннем возрасте группы «Дарёнка»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Таблица 1</w:t>
      </w:r>
      <w:r>
        <w:rPr/>
        <w:t xml:space="preserve"> 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зви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</w:tr>
      <w:tr>
        <w:trPr>
          <w:trHeight w:val="212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(ОЧ)</w:t>
            </w:r>
          </w:p>
        </w:tc>
      </w:tr>
      <w:tr>
        <w:trPr>
          <w:trHeight w:val="1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социально-коммуникативно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образовательная программа дошкольного образования «Детство» (авт. Т.И. Бабаева, А.Г. Гогоберидзе, О.В. Солнцева и др)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firo.ranepa.ru/obrazovanie/fgos/98-kompleksniye-programmy/468-programma-detstvo" \l "soderzhanie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firo.ranepa.ru/obrazovanie/fgos/98-kompleksniye-programmy/468-programma-detstvo#soderzhanie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2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познавательн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речев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художественно-эстетическ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физическ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 (ФЧ)</w:t>
            </w:r>
          </w:p>
        </w:tc>
      </w:tr>
      <w:tr>
        <w:trPr>
          <w:trHeight w:val="1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pacing w:val="3"/>
                <w:lang w:val="ru-RU" w:eastAsia="ru-RU"/>
              </w:rPr>
            </w:pPr>
            <w:r>
              <w:rPr>
                <w:color w:val="000000"/>
                <w:spacing w:val="3"/>
                <w:lang w:val="ru-RU" w:eastAsia="ru-RU"/>
              </w:rPr>
              <w:t>речев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ехнология интеллектуально- творческого развития детей «Сказочные лабиринты игры». Автор: В.В. Воскоб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ехнология интеллектуально-творческого развития детей «Сказочные лабиринты игры»: методическое пособие/ В.В.Воскобович, Н.А.Медова, Е.Д.Файзулаева и др.; под ред. Л.С.Вакуленко, О.М.Вотиновой.- С.-  Петербург: ООО «Развивающие иры Воскобовича», КАРО, 2017.-352 с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работке рабочей программы учитывались следующие подходы её формирова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Культурно- исторический подход предполагает определение целей Программы и путей их достижения с учётом современной социокультурной среды, в том числе особенностей российского общества и основных тенденций его развития. Ребёнок развивается в многонациональном, поликультурном, социально дифференцированном мире, бросающем обществу, государству и каждому человеку национальный, демографический, гендерный, технологический и другие вызовы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Деятельностный подход является категорией деятельности, которая предполагает активное взаимодействие ребёнка с окружающей его действительностью, направленное на её познание и преобразование в целях удовлетворения потребностей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Личностный подход в широком значении предполагает отношение к каждому ребёнку как к самостоятельной ценности, принятие его таким, каков он ест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ультурологический подход ориентирует образование на формирование общей культуры ребёнка, освоение им общечеловеческих культурных ценносте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Андрагогический подход рассматривает ребёнка как высшую ценность процесса образован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Системный подход позволяет рассматривать Программу как систему, в которой все элементы взаимосвязаны. Один из главных признаков этой системы — её открытость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начимые для разработки и реализации рабочей программы характеристик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tbl>
      <w:tblPr>
        <w:tblW w:w="14652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2"/>
      </w:tblGrid>
      <w:tr>
        <w:trPr>
          <w:trHeight w:val="402" w:hRule="atLeast"/>
        </w:trPr>
        <w:tc>
          <w:tcPr>
            <w:tcW w:w="1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ые особенности</w:t>
            </w:r>
          </w:p>
        </w:tc>
      </w:tr>
      <w:tr>
        <w:trPr>
          <w:trHeight w:val="3523" w:hRule="atLeast"/>
        </w:trPr>
        <w:tc>
          <w:tcPr>
            <w:tcW w:w="1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сего воспитанников – 36 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 них мальчиков – 17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евочек– 19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здоровья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–    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I –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обладающий отрицательный эмоциональный фон – 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вожность – 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выражена</w:t>
              <w:tab/>
              <w:t>потребность в общении с окружающими – 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 рабочей программе воспитателя раннего возраста запланированы мероприятия на развитие коммуникативных навыков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В рабочей программе педагога-психолога запланирована совместная деятельность по адаптации детей к условиям детского сада, на снятие тревож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нормативные возрастные характеристики особенностей развития воспитанников представлены в подразделе 1.1. ООПДО (АООПДО)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9911715</wp:posOffset>
                </wp:positionH>
                <wp:positionV relativeFrom="paragraph">
                  <wp:posOffset>-1014095</wp:posOffset>
                </wp:positionV>
                <wp:extent cx="12065" cy="12700"/>
                <wp:effectExtent l="635" t="0" r="0" b="0"/>
                <wp:wrapNone/>
                <wp:docPr id="2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1" fillcolor="black" stroked="f" o:allowincell="f" style="position:absolute;margin-left:780.45pt;margin-top:-79.8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9911715</wp:posOffset>
                </wp:positionH>
                <wp:positionV relativeFrom="paragraph">
                  <wp:posOffset>-346710</wp:posOffset>
                </wp:positionV>
                <wp:extent cx="12065" cy="12700"/>
                <wp:effectExtent l="635" t="0" r="0" b="0"/>
                <wp:wrapNone/>
                <wp:docPr id="3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2" fillcolor="black" stroked="f" o:allowincell="f" style="position:absolute;margin-left:780.45pt;margin-top:-27.3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9938385</wp:posOffset>
                </wp:positionH>
                <wp:positionV relativeFrom="paragraph">
                  <wp:posOffset>-878840</wp:posOffset>
                </wp:positionV>
                <wp:extent cx="12700" cy="12700"/>
                <wp:effectExtent l="0" t="0" r="0" b="0"/>
                <wp:wrapNone/>
                <wp:docPr id="4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3" fillcolor="black" stroked="f" o:allowincell="f" style="position:absolute;margin-left:782.55pt;margin-top:-69.2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4"/>
        </w:rPr>
        <w:t>1.2. Планируемые результаты освоения рабочей программы воспитанниками группы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3</w:t>
      </w:r>
    </w:p>
    <w:tbl>
      <w:tblPr>
        <w:tblW w:w="1495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2751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я развития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ти раннего возраста от 2 до 3 лет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циально-коммуникативное 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циализация, развитие общения, нравственное вос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ожет играть рядом, не мешая другим детям, подражать действиям сверстника. Эмоционально откликается на игру, предложенную взрослым, подражает его действиям, принимает игровую задачу. Самостоятельно выполняет игровые действия с предметами, осуществляет перенос действий с объекта на объект. Использует в игре замещение недостающего предмета.     Следит за действиями героев кукольн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бенок в семье и сообщ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меет элементарные представления о себе. Может внимательно относится к родителям и членам семьи. Развиты первичные представления об особенностях режима детского сада, ориентируется в группе, на участке.     Общается в диалоге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ет самостоятельно одеваться и раздеваться в определенной последовательности. Проявляет навыки опрятности (замечает непорядок в одежде, устраняет его при небольшой помощи взрослых). При небольшой помощи взрослого пользуется индивидуальными предметами (носовым платком, салфеткой, полотенцем, расческой, горшком). Умеет самостоятельно 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ирование основ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 первичные представления о элементарных правилах безопасного поведения в природе, в детском саду, дома. Знаком с понятиями «можно – нельзя», «опасно»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ое 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ирование элементарных математических представле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жет образовать группу из однородных предметов. Различает один и много предметов. Различает большие и маленькие предметы, называет их размер. Узнает шар и к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тие познаватель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жет исследовать разные объекты окружающей жизни обобщенными способами иссле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знакомление с окружающ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личает и называет предметы ближайшего окружения. Наблюдение за трудовыми процессами воспитателя в уголке природы. Называет имена членов своей семьи и воспитателей. Имеет элементарные представления о правилах дорожного движения. Знает элементарные правила поведения в детском саду, правила взаимодействия с растениями и животными. Узнает и называет некоторых домашних и диких животных, их детенышей. Различает некоторые овощи, фрукты (1-2 вида). Различает некоторые деревья ближайшего окружения (1-2 вида). Имеет элементарные представления о природных сезонных явлениях. 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чевое 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жет поделиться информацией («Ворону видел»), пожаловаться на неудобство (замерз, устал) и действия сверстника (отнимает). Сопровождает речью игровые и бытовые действия. Слушает небольшие рассказы без наглядного сопровождения. Слушает доступные по содержанию стихи, сказки, рассказы. При повторном чтении проговаривает слова, небольшие фразы. Рассматривает иллюстрации в знакомых книжках с помощью педагога. 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удожественно-эстетическое 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ет, что карандашами, фломастерами, красками и кистью можно рисовать. Различает красный, синий, зеленый, желтый, белый, черный цвета. Умеет раскатывать комок глины прямыми и круговыми движениями кистей рук; отламывать от большого куска глины маленькие комочки, сплющивает их ладонями; соединять концы раскатанной палочки, плотно прижимая их друг к другу. Лепит несложные предметы; аккуратно пользуется глиной. Различают основные формы деталей строительного материала. С помощью взрослого сооружает разнообразные постройки, используя большинство форм. Разворачивает игру вокруг собственной постройки.  Узнает знакомые мелодии и различает высоту звуков (высокий- низкий). Вместе с воспитателем подпевает в песне музыкальные фразы. Двигается в соответствии с характером музыки, начинает движение с первыми звуками музыки. Умеет выполнять движения: притопывать ногой, хлопать в ладоши, поворачивать кисти рук. Называет музыкальные инструменты: погремушки, бубен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ическое </w:t>
            </w:r>
          </w:p>
        </w:tc>
        <w:tc>
          <w:tcPr>
            <w:tcW w:w="1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ирование начальных представлений о здоровом образ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 начальные представления о значении разных органов для нормальной жизнедеятельн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ет ходить и бегать, не наталкиваясь на других детей. Может прыгать на двух ногах на месте, с продвижением вперед и т.д. Умеет брать, держать, переносить, класть, бросать, катать мяч. Умеет ползать, подлезать под натянутую веревку, перелазить через бревно, лежащее на полу. Проявляет желание играть вместе с воспитателем в подвижные игры с простым содержанием, несложными движениями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планируемые результаты- это конкретизированные требования ФГОС ДО к целевым ориентирам в ОЧ и ФЧ ОПДО с учетом возрастных и индивидуальных возможностей воспитанников группы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оценки результатов освоения программы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достижений образовательной программы проводится по достижении ребенком возраста 2 лет и заносится в электронную карту индивидуального развития ребенка (ЭКИР) в течение 1 недели после дня рождения ребен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ТЕЛЬНЫЙ РАЗДЕЛ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2127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бразовательной деятельности по рабочей программе</w:t>
      </w:r>
    </w:p>
    <w:p>
      <w:pPr>
        <w:pStyle w:val="Style18"/>
        <w:tabs>
          <w:tab w:val="clear" w:pos="708"/>
          <w:tab w:val="left" w:pos="6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онкретное описание образовательной деятельности группы раннего возраста (от 2 до 3 лет) «Дарёнка» МБДОУ №26 «Золотая рыбка» представлено в подразделе 2.1. ООПДО ДОУ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ds26.detkin-club.ru/about/124505</w:t>
        </w:r>
      </w:hyperlink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Описание вариативных форм, способов, методов и средств реализации рабочей программы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пис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ариативных форм, способов, методов и средств реализации РП с учетом возрастных особенностей воспитанников, специфики их возрастных образовательных потребностей и интересов, </w:t>
        <w:br/>
        <w:t xml:space="preserve">представлено в подразделе 2.2. ООПД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БДОУ №26 «Золотая рыбка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26.detkin-club.ru/about/124505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сихолого-педагогической работы по освоению детьми образовательных областей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4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1577"/>
      </w:tblGrid>
      <w:tr>
        <w:trPr>
          <w:trHeight w:val="36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ind w:firstLine="17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firstLine="17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психолого-педагогической работы</w:t>
            </w:r>
          </w:p>
        </w:tc>
      </w:tr>
      <w:tr>
        <w:trPr>
          <w:trHeight w:val="36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</w:p>
        </w:tc>
        <w:tc>
          <w:tcPr>
            <w:tcW w:w="1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 xml:space="preserve">  (Ф)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 регуляции в двигательной</w:t>
            </w:r>
          </w:p>
        </w:tc>
      </w:tr>
      <w:tr>
        <w:trPr>
          <w:trHeight w:val="36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ое развитие</w:t>
            </w:r>
          </w:p>
        </w:tc>
        <w:tc>
          <w:tcPr>
            <w:tcW w:w="1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ательное развитие</w:t>
            </w:r>
            <w:r>
              <w:rPr>
                <w:rFonts w:cs="Times New Roman" w:ascii="Times New Roman" w:hAnsi="Times New Roman"/>
                <w:sz w:val="24"/>
              </w:rPr>
              <w:t xml:space="preserve"> (П)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удожественное - эстетическое развитие</w:t>
            </w:r>
          </w:p>
        </w:tc>
        <w:tc>
          <w:tcPr>
            <w:tcW w:w="1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10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(ХЭ)</w:t>
            </w:r>
            <w:r>
              <w:rPr>
                <w:rFonts w:cs="Times New Roman" w:ascii="Times New Roman" w:hAnsi="Times New Roman"/>
                <w:sz w:val="24"/>
              </w:rPr>
      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одержание самостоятельной деятельности детей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ы раннего возраста (от 2 до 3 лет)  «Дарёнка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едставлено в приложении 1 к Р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NewRoman;Times New Roman" w:cs="Times New Roman" w:ascii="Times New Roman" w:hAnsi="Times New Roman"/>
          <w:b/>
          <w:iCs/>
          <w:sz w:val="28"/>
          <w:szCs w:val="28"/>
        </w:rPr>
        <w:t xml:space="preserve">Организация прогулки </w:t>
      </w:r>
      <w:r>
        <w:rPr>
          <w:rFonts w:cs="Times New Roman" w:ascii="Times New Roman" w:hAnsi="Times New Roman"/>
          <w:b/>
          <w:sz w:val="28"/>
          <w:szCs w:val="28"/>
        </w:rPr>
        <w:t>группы раннего возраста (от 2 до 3 лет)  «Дарён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b/>
          <w:iCs/>
          <w:sz w:val="28"/>
          <w:szCs w:val="28"/>
        </w:rPr>
        <w:t>МБДОУ № 26 «Золотая рыбка»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NewRoman;Times New Roman" w:cs="Times New Roman" w:ascii="Times New Roman" w:hAnsi="Times New Roman"/>
          <w:iCs/>
          <w:sz w:val="28"/>
          <w:szCs w:val="28"/>
        </w:rPr>
        <w:t xml:space="preserve">Ежедневная продолжительность прогулки детей в ДОУ составляет около 3 - 4 часов. </w:t>
      </w:r>
      <w:r>
        <w:rPr>
          <w:rFonts w:cs="Times New Roman" w:ascii="Times New Roman" w:hAnsi="Times New Roman"/>
          <w:sz w:val="28"/>
          <w:szCs w:val="28"/>
        </w:rPr>
        <w:t xml:space="preserve">Прогулка детей организуется согласно п.11.5 и п. 11.6 СанПиН-2.4.1.3049-13: рекомендуемая продолжительность ежедневных прогулок детей составляет 3 - 4 часа. Продолжительность прогулки определяется образовательной организацией в зависимости от климатических условий. Прогулку организуют 2 раза в день: в первую половину - до обеда и во вторую половину дня - после дневного сна или перед уходом детей домой. В теплое время года прием детей осуществляется на улице. При температуре воздуха ниже минус 15 °C и скорости ветра более 7 м/с продолжительность прогулки сокращается. Прогулка не проводится при температуре воздуха ниже минус 15 °C и скорости ветра более 15 м/с для детей до 4 лет, а для детей 5 - 7 лет при температуре воздуха ниже минус 20 °C и скорости ветра более 15 м/с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NewRoman;Times New Roman" w:cs="Times New Roman"/>
          <w:iCs/>
          <w:sz w:val="28"/>
          <w:szCs w:val="28"/>
        </w:rPr>
      </w:pPr>
      <w:r>
        <w:rPr>
          <w:rFonts w:eastAsia="TimesNewRoman;Times New Roman" w:cs="Times New Roman" w:ascii="Times New Roman" w:hAnsi="Times New Roman"/>
          <w:iCs/>
          <w:sz w:val="28"/>
          <w:szCs w:val="28"/>
        </w:rPr>
        <w:t>Прогулка состоит из следующих частей: наблюдение, подвижные игры, труд, сюжетно-ролевая игра, индивидуальная работа с детьми по развитию физических качеств и самостоятельная деятельность на участке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5 </w:t>
      </w:r>
    </w:p>
    <w:tbl>
      <w:tblPr>
        <w:tblW w:w="935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нний возраст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жда и обувь соответствуют метеорологическим условиям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5 ºС / Vветра = 15 м/сек и мене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прогулки сокращается при температуре воздуха ниж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;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 ºС и Vветра более 7 м/сек</w:t>
            </w:r>
          </w:p>
        </w:tc>
      </w:tr>
    </w:tbl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Описание образовательной деятельности по профессиональной коррекции нарушений развития воспитанни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ы раннего возраста (от 2 до 3 лет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дель психолого-педагогического сопровождения образовательной деятельности, направленной на своевременное выявление и оказание квалифицированной помощи воспитанникам, испытывающим трудности </w:t>
        <w:br/>
        <w:t xml:space="preserve">в освоении ООПДО ДОУ представлена в ООПДО ДОУ; </w:t>
      </w:r>
      <w:r>
        <w:rPr>
          <w:rFonts w:cs="Times New Roman" w:ascii="Times New Roman" w:hAnsi="Times New Roman"/>
          <w:i/>
          <w:sz w:val="28"/>
          <w:szCs w:val="28"/>
        </w:rPr>
        <w:t>в РП группы освоение ООПДО ДОУ детьми с ОВЗ и/или инвалидностью осуществляется по адаптированным образовательным программам (далее - АОП), разработанным индивидуально для каждого воспитанника с ОВЗ и/или инвалидность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Особенности образовательной деятельности разных видов и культурных практик.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нкретное описание образовательной деятельности разных видов и культурных практик, с учетом специфики национальных, социокультурных и иных условий, в которых осуществляется образовательная деятельн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ы раннего возраста (от 2 до 3 лет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едставлено в подразделе 2.4. ООПДО ДОУ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ds26.detkin-club.ru/about/124505</w:t>
        </w:r>
      </w:hyperlink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Способы и направления поддержки детской инициативы</w:t>
      </w:r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писание способов и направлений поддержки детской инициативы, с учетом возрастных особенностей воспитанников </w:t>
      </w:r>
      <w:r>
        <w:rPr>
          <w:rFonts w:cs="Times New Roman" w:ascii="Times New Roman" w:hAnsi="Times New Roman"/>
          <w:i/>
          <w:sz w:val="28"/>
          <w:szCs w:val="28"/>
        </w:rPr>
        <w:t>группы раннего возраста (от 2 до 3 лет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представлено в подразделе 2.5. ОПДО ДОУ.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ds26.detkin-club.ru/about/124505</w:t>
        </w:r>
      </w:hyperlink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вместной деятельности педагога с воспитанниками проводится с учетом знаменательных календарных да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6</w:t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56"/>
        <w:gridCol w:w="932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праздни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январ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й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феврал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Марта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женский ден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ее воскресенье перед постом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ениц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апрел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смех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а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б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июл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сероссийский день семьи, любви и вер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сентябр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ботников дошкольного образ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ее воскресенье ноября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матери России</w:t>
            </w:r>
          </w:p>
        </w:tc>
      </w:tr>
    </w:tbl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6.  Особенности взаимодействия педагогического коллектива с семьями воспитанников группы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</w:rPr>
        <w:t>Семья для ребёнка дошкольного возраста – жизненно необходимая среда, определяющая путь развития его личности. Эмоциональную защиту и психологический комфорт, жизненную опору обеспечивает ребёнку родительская любовь. Поэтому от родителей требуется научиться проявлять любовь к своему ребёнку полезным для него образом, вызывая ответные чувства.</w:t>
      </w:r>
    </w:p>
    <w:p>
      <w:pPr>
        <w:pStyle w:val="Normal"/>
        <w:widowControl w:val="false"/>
        <w:autoSpaceDE w:val="false"/>
        <w:spacing w:lineRule="exact" w:line="56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</w:rPr>
        <w:t>Воспитатель в сотрудничестве с родителями стремится к позиции поддержки, соучастия, и сопереживания им в сложном процессе осознания материнских и отцовских функций. Отстраненное отношение воспитателя к ребенку препятствует полноценной деятельности. Родители должны видеть в воспитателе внимательного, знающего, умеющего выслушать, посмотреть на ситуацию их глазами.</w:t>
      </w:r>
    </w:p>
    <w:p>
      <w:pPr>
        <w:pStyle w:val="Normal"/>
        <w:widowControl w:val="false"/>
        <w:autoSpaceDE w:val="false"/>
        <w:spacing w:lineRule="exact" w:line="53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</w:rPr>
        <w:t>Эффективными методами работы с родителями являются активные и интерактивные методы взаимодействия, особенность которых заключается в том, что субъекты активно проявляют инициативу и самостоятельность.</w:t>
      </w:r>
    </w:p>
    <w:p>
      <w:pPr>
        <w:pStyle w:val="Normal"/>
        <w:widowControl w:val="false"/>
        <w:autoSpaceDE w:val="false"/>
        <w:spacing w:lineRule="exact" w:line="5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Основные формы взаимодействия с родителя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2" w:before="0" w:after="0"/>
        <w:ind w:left="820" w:hanging="142"/>
        <w:jc w:val="both"/>
        <w:rPr/>
      </w:pPr>
      <w:r>
        <w:rPr>
          <w:rFonts w:cs="Times New Roman" w:ascii="Times New Roman" w:hAnsi="Times New Roman"/>
          <w:sz w:val="28"/>
        </w:rPr>
        <w:t xml:space="preserve">Групповые родительские собрания – 2 раза в год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кетирование родителей по различным темам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/>
      </w:pPr>
      <w:r>
        <w:rPr>
          <w:rFonts w:cs="Times New Roman" w:ascii="Times New Roman" w:hAnsi="Times New Roman"/>
          <w:sz w:val="28"/>
        </w:rPr>
        <w:t xml:space="preserve">Консультирование специалистов (индивидуальные, групповые)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/>
      </w:pPr>
      <w:r>
        <w:rPr>
          <w:rFonts w:cs="Times New Roman" w:ascii="Times New Roman" w:hAnsi="Times New Roman"/>
          <w:sz w:val="28"/>
        </w:rPr>
        <w:t xml:space="preserve">День открытых дверей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местные выставки рисунков, тематических плакатов, поделок - согласно годового план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ие родителей в подготовке и проведении праздников, развлечений, конкурсов - согласно годового план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онные центры для родителей (консультации, советы, рекомендации, памятки)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overflowPunct w:val="false"/>
        <w:autoSpaceDE w:val="false"/>
        <w:spacing w:lineRule="auto" w:line="237" w:before="0" w:after="0"/>
        <w:ind w:left="82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ие родителей в реализации групповых проектов </w:t>
      </w:r>
    </w:p>
    <w:p>
      <w:pPr>
        <w:pStyle w:val="Normal"/>
        <w:widowControl w:val="false"/>
        <w:autoSpaceDE w:val="false"/>
        <w:spacing w:lineRule="exact" w:line="55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tabs>
          <w:tab w:val="clear" w:pos="708"/>
          <w:tab w:val="left" w:pos="29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bCs/>
          <w:i/>
          <w:sz w:val="28"/>
        </w:rPr>
        <w:t xml:space="preserve">Модель партнерского взаимодействия педагогического коллектива с семьями воспитанников </w:t>
      </w:r>
      <w:r>
        <w:rPr>
          <w:rFonts w:cs="Times New Roman" w:ascii="Times New Roman" w:hAnsi="Times New Roman"/>
          <w:i/>
          <w:sz w:val="28"/>
        </w:rPr>
        <w:t>группы раннего возраста (от 2 до 3 лет)</w:t>
      </w:r>
      <w:r>
        <w:rPr>
          <w:rFonts w:cs="Times New Roman" w:ascii="Times New Roman" w:hAnsi="Times New Roman"/>
          <w:bCs/>
          <w:i/>
          <w:sz w:val="28"/>
        </w:rPr>
        <w:t xml:space="preserve">, с учетом вариативных форм и методов сотрудничества, предусмотрена в подразделе 2.6. ООПДО ДОУ.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</w:rPr>
          <w:t>http://ds26.detkin-club.ru/about/124505</w:t>
        </w:r>
      </w:hyperlink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РГАНИЗАЦИОННЫЙ РАЗДЕ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widowControl w:val="false"/>
        <w:numPr>
          <w:ilvl w:val="1"/>
          <w:numId w:val="7"/>
        </w:numPr>
        <w:overflowPunct w:val="false"/>
        <w:autoSpaceDE w:val="false"/>
        <w:spacing w:lineRule="auto" w:line="240" w:before="0" w:after="0"/>
        <w:ind w:left="1985" w:hanging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писание материально-технического обеспечения ООПДО ДОУ в группе, обеспеченности группы методическими материалами и средствами обучения по ООПДО ДО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 w:cs="Times New Roman" w:ascii="Times New Roman" w:hAnsi="Times New Roman"/>
          <w:sz w:val="28"/>
        </w:rPr>
        <w:t>Групповое помещение: детская стенка, столы и стулья в соответствии с ростовыми показателями, центр воды и песка, игровая кукольная мебель большого размера, дидактический стол, уголок природы , книжный уголок, центр игры и театра, мягкая мебель. Мольбер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 w:cs="Times New Roman" w:ascii="Times New Roman" w:hAnsi="Times New Roman"/>
          <w:sz w:val="28"/>
        </w:rPr>
        <w:t>Полуфункциональные  материалы - конструктора большие и маленькие, строительный материал 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 w:cs="Times New Roman" w:ascii="Times New Roman" w:hAnsi="Times New Roman"/>
          <w:sz w:val="28"/>
        </w:rPr>
        <w:t>Игрушки – персонажи (куклы,  машины разного размера, животные, звери, птицы, и т.п.). Игрушки – предметы наборы посуды, инструменты, наборы овощей, хлебных изделий, кукольные коляски,  доски гладильные. Атрибуты для сюжетно- ролевой игры. Различные виды театров. Различные виды теат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зличные развивающие игры, шнуровки,  игрушки для развития мелкой моторики, дидактические коврики на развитие сенсорных процессов,  игры забавы,  физкультурное оборудование – мячи, ребристые доски, шнуры, кольцеброс и т.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 w:cs="Times New Roman" w:ascii="Times New Roman" w:hAnsi="Times New Roman"/>
          <w:sz w:val="28"/>
        </w:rPr>
        <w:t>Спальня: детские кровати, стол воспитателя, шкафы для пособий (методическая литература, демонстрационный и раздаточный материал по разделам программ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eastAsia="MS Mincho;ＭＳ 明朝" w:cs="Times New Roman" w:ascii="Times New Roman" w:hAnsi="Times New Roman"/>
          <w:sz w:val="28"/>
        </w:rPr>
        <w:t>Приемная: шкафы для раздевания, скамейки,  стол  журнальный. На стенах стенд для родителей, подставка для  детских рабо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средств обучения по ООПДО в соответствии с направлениями развития воспитанников, их возрастными особенностями, представлено в перечне игрового и учебно-методического оборудования ДОУ, ежегодно разрабатываемом и утверждаемом приказом заведующего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Normal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3.2. Описание особенностей организации развивающей предметно-пространственной среды группы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7</w:t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656"/>
        <w:gridCol w:w="4485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тры активности,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олк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и примерные названия центров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ок «Малень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роител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й строительный конструкт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ий строительный конструкт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адиционный материал: подборка из бросового материала – бумажные коробки, конусы, пробки и т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ий строительный набор: гор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ы типа «Лег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игрушки для обыгрывания постро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гурки людей и животных и т.п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Кубики из дерева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ых представлений, констру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я, мелкой моторики, творческого воображения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олок по прави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го движе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ветофорик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е машины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 дорожных знаков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ф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правилами безопасного поведения на дороге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правил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го движения в игр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ой жизн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ок худож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а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исов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ые восковые мел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ой м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ая и белая бумаг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ей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аски с крупными картинкам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фар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ые карандаши, фломаст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льчиковой мотор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ых ощущений, цветовосприятия и цветоразличения,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олок дидакт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знавай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риал по математике и сенсор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ка разных форм и ц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упная)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и-вкладыш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уров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ми моделирования и замещения. Парные картинки и другие настольно- печатные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нитная до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 геометрических фигур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 различной геометрической формы, счетный материал, набор разноцветных палочек с оттенками (по 5-7 палочек каждого цвета), наборы для ассоциации по величине (6-8 элемент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мелкие фигурки и нетрадиционный 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ш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уд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ушки) для сч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ешочек с набором объемных т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-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изображением количе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5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циф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риал по развитию речи и познава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картинок для группировки и обобщ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й группе): животные, птицы, рыбы, насекомые, растения, продукты питания, одежда, мебель, здания, транспорт, профессии, предметы обихода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парных картинок тип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т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парных картинок на соотнес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авнение)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нешне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), ошибки (по смыслу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табличек и карточек для сравнения по 1-2 признакам (логические таблицы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ы предметных картинок для группировки по разным признакам (2-3)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или одновременно (назначение, цвет, величина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ерии картинок (по 4-6) для установления последовательности событий (сказки, социобытовые ситуации, литературные сюжеты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и картинок «Времена года» (сезонные явления и деятельность людей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южетные картинки с разной тематикой, крупного и мелкого формата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зрезные (складные) кубики с сюжетными картинками (6-8 частей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зрезные сюжетные картинки (6-8 частей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зрезные контурные картинки (4-6 частей)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абор карточек с изображением предмета и назв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грушки и тренажеры для воспитания правильного физиологического дыхания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 и пальц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. Совершенствование операций вкладывания, наложения, соединения частей в цел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. Совершенствование обследовательских навы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уппировке предметов по цвету, размеру,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ношения гру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по количеству и чис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ределению кол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отсчитывания и пересчитывания (до 5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требности в позн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ер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анализа, классифик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и, об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и слова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я звуков речи и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я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жный уголок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нижны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книг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 и два стульчик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й диванч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книги по программ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ые книжки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ы для рассматривания: «Профессии», «Животные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с книгой, расши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б окружающем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ый уголок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узыкальны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офон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абан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бен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прозрачные емкости с разными наполнителями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хом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удями, камеш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музыкальные инструмент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осприят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сполнит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й уголок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портивный угол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 больши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еб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оч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г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ки с пуговицам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ристые дорож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спортивное оборудование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сновным движения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м упражнениям: прыжки с места, метание предметов раз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 и т. 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е броса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ть мяч, ходить по пря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й дорожке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атральная зона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еатальны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енькая  ширма для настольного теат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но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ржнево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оль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разыгрывания сказ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ри и птиц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ные и плоскостные на подставках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и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набор сказочных персонаж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ъемны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фигурок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масок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тва детей на основе литературных произ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авить несложные предст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театр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деятельност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олок сюжетно-ро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ольная мебел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ать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хонная плит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фчи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и для кукол среднего разм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ечная посуд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чайной посу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упной и средней)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кухонной и столовой посу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 кукольных постельных принадлежност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 круп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игр с производственным сюжетом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ющих профессиональный труд людей: «Магазин», «Больница», «Парикмахерская»  с бытовым сюжетом «Семья», «Полиц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трибуты для ряжень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п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л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к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, фураж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е игруш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едние и крупные)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олевы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сюжетно-ролевой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в иг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дражательност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х способностей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олок уедине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Уголок уедин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отгороженное от всех ширмой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Распорядок образовательной деятельност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 групп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7" w:leader="none"/>
        </w:tabs>
        <w:overflowPunct w:val="false"/>
        <w:autoSpaceDE w:val="false"/>
        <w:spacing w:lineRule="auto" w:line="240" w:before="0" w:after="0"/>
        <w:ind w:left="120" w:right="100" w:firstLine="5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время педагогическим коллективом разработана модель организации воспитательно-образовательного процесса в возрастных группах в соответствии с ФГОС ДО и Программой, а также с учетом региональных особенност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одель воспитательно-образовательного процесса гибкая, такая, что при необходимости воспитатель может внести коррективы и в планирование, и в организацию деятельности с детьми. Реализация содержания осуществляться через организацию различных видов детской деятельности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их уровня освоения Программы и решения конкретных образователь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знает, в каких формах может быть организован тот или иной вид детской деятельности. Это делает воспитательно-образовательный процесс интересным и запоминающимся для детей. Каждый день отличается от предыдущего по характеру игровой и образовательной деятельностей, месту и форме их организации. 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режиме дня предусмотрено время для индивидуальных контактов каждого педагога с воспитанниками на основе неформального общения. 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дель образовательного процесса ДОУ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8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ды детск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рмы образовательной деятельности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«Физ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,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ммуникативная,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,  игровая,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зыкально-художественн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гры, игровые упражнения, спортивные игры и упражнения, двигательная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ктивность на прогулке, физкультурные занятия, гимнастика, физкультминутки, игры-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имитации, физкультурные досуги и праздники, эстафеты, соревнования, дни здоровья,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уристические прогулки, экскурсии, реализация проек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вигательная, игровая, продуктивная, коммуникативная, трудовая, познавательно-исследовательская, музыкально-художественная, чтение художественной литератур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гровые упражнения, упражнения на развитие мелкой моторики, дидактические игры, гимнастика после сна, закаливающие процедуры, двигательная активность на прогулке, беседы, игровые проблемные ситуации, викторины, реализация проектов.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циально-коммуникативное разви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, двигательная, коммуникативная, трудовая, познавательно-исследовательская, музыкально-художественная, чтение художественной литературы, продуктив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ы с правилами, творческие игры, беседы, досуги, праздники и развлечения, игровые проблемные ситуации, рисование, рассматривание картин и иллюстраций, заучивание стихотворений, слушание и обсуждение художественных произведений, обсуждение мультфильмов и телепередач, изготовление сувениров и подарков, викторины, реализация проектов. </w:t>
            </w:r>
          </w:p>
        </w:tc>
      </w:tr>
      <w:tr>
        <w:trPr>
          <w:trHeight w:val="2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овая, продуктивная, коммуникативная, познавательно-исследовательская, игровая, чтение художественной литературы, двигатель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ые и коллективные поручения, дежурства и коллективный труд, игровые и бытовые проблемные ситуации, дидактические игры, беседы, викторины, рассматривание картин и иллюстраций, слушание и обсуждение худ. произведений, изготовление поделок, создание макетов, реализация проектов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навательное разви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знавательно-исследовательская, игровая, чтение худ. литературы, двигательная, коммуникативная, продуктивная (конструктивная), трудовая, музыкально-художествен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я, экскурсии, эксперименты и опыты, решение проблемных ситуаций, беседы, коллекционирование, дидактические и развивающие игры, рассматривание картин и иллюстраций, заучивание стихов, слушание и обсуждение художественных произведений, моделирование, сооружение построек, создание макетов, изготовление поделок, викторины, реализация проек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, познавательно-исследовательская, игровая, чтение художественной литературы, музыкально-художественная, продуктивная, трудовая, двигатель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еседы, игровые проблемные ситуации, викторины, творческие, дидактические и подвижные игры, рассматривание картин и иллюстраций, слушание художественных произведений, театрализация, составление и отгадывание загадок, досуги, праздники и развлечения.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Художественно-эстетическое развит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, познавательно-исследовательская, музыкально-художествен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ы, слушание художественных произведений, игровые проблемные ситуации, чтение, разучивание стихов, драматизация, театрализация, викторины, реализация проектов.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дуктивная, познавательно-исследовательская, чтение художественной литературы, музыкально-художественная, коммуникативн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ование, лепка, аппликация; реализация проектов.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зыкально-художественная, двигательная, коммуникативная, познавательно-исследовательская, игрова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шание, импровизация, исполнение, музыкально-дидактические, подвижные игры, досуги, праздники и развлечения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ar-SA"/>
        </w:rPr>
      </w:pPr>
      <w:r>
        <w:rPr>
          <w:rFonts w:cs="Times New Roman" w:ascii="Times New Roman" w:hAnsi="Times New Roman"/>
          <w:b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  <w:t>Модель организации психолого-педагогического процесса в ДОУ на день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9</w:t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01"/>
        <w:gridCol w:w="2394"/>
        <w:gridCol w:w="2518"/>
        <w:gridCol w:w="2693"/>
        <w:gridCol w:w="2358"/>
      </w:tblGrid>
      <w:tr>
        <w:trPr>
          <w:trHeight w:val="8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ежим д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торн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четвер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ятница</w:t>
            </w:r>
          </w:p>
        </w:tc>
      </w:tr>
      <w:tr>
        <w:trPr>
          <w:trHeight w:val="5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ем детей, игры, утренняя гимнастик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ртикуляционная гимнас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чевые игры и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льчиковая гимнасти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ртикуляционная гимнаст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ы для развития мотор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ние и повторение песенок и потеш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ы с предметами (дидактическими игрушками, кубиками, мозаикой, разрезными картинкам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овые воспитывающие ситуации</w:t>
            </w:r>
          </w:p>
        </w:tc>
      </w:tr>
      <w:tr>
        <w:trPr>
          <w:trHeight w:val="21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завтраку, дежурство, завтрак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Г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Г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Г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Г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КГН</w:t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ая деятельность, подготовка к непосредственно образовательной деятельно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овая ситуац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овая ситуац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гры в Центре воды и пе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лоподвижные игр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вижные игры коммуникативного направления</w:t>
            </w:r>
          </w:p>
        </w:tc>
      </w:tr>
      <w:tr>
        <w:trPr>
          <w:trHeight w:val="327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о образовательная деятельность (фронтально, по подгруппам) в соответствии с расписанием</w:t>
            </w:r>
          </w:p>
        </w:tc>
      </w:tr>
      <w:tr>
        <w:trPr>
          <w:trHeight w:val="21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, наблюдения, труд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ние и повторение песенок и потеш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за трудом младшего воспитател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ние и повторение песенок и потеш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за трудом младшего воспитател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ние и повторение песенок и потешек</w:t>
            </w:r>
          </w:p>
        </w:tc>
      </w:tr>
      <w:tr>
        <w:trPr>
          <w:trHeight w:val="90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прогулке, прогулк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(погода, сезонные изменения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вижные игры (лазание, прыжки, бег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удовые поруч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детей с выносным материалом; индивидуальная работ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(растительный мир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вижные игры (бросание, ловля, ходьба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детей с выносным материалом; индивидуальная работ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(окружающий ми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вижные игры (метание, прыжки, бег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детей с выносным материало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(за птицами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вижные игры (лазание, ходьба, бег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удовые поруч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детей с выносным материалом; индивидуальная работ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людение (за объектами не живой природы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вижные игры (подлезание, бег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рудовые поруч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ые игры детей с выносным материалом; индивидуальная работа </w:t>
            </w:r>
          </w:p>
        </w:tc>
      </w:tr>
      <w:tr>
        <w:trPr>
          <w:trHeight w:val="3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озвращение с прогулки, игры, водные процедуры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казк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тешки, прибаутк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, стихотвор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, сказк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, фольклорные произведения </w:t>
            </w:r>
          </w:p>
        </w:tc>
      </w:tr>
      <w:tr>
        <w:trPr>
          <w:trHeight w:val="21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обеду, дежурство, обед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весные игры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весные иг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весные игр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весные игры </w:t>
            </w:r>
          </w:p>
        </w:tc>
      </w:tr>
      <w:tr>
        <w:trPr>
          <w:trHeight w:val="90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о сну, дневной сон </w:t>
            </w:r>
          </w:p>
        </w:tc>
      </w:tr>
      <w:tr>
        <w:trPr>
          <w:trHeight w:val="21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епенный подъем, закаливающие, воздушные, водные процедуры, игр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ли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ливание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ли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лив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ливание </w:t>
            </w:r>
          </w:p>
        </w:tc>
      </w:tr>
      <w:tr>
        <w:trPr>
          <w:trHeight w:val="9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полднику, полдник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льчиковая гимнастика </w:t>
            </w:r>
          </w:p>
        </w:tc>
      </w:tr>
      <w:tr>
        <w:trPr>
          <w:trHeight w:val="21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, самостоятельная деятельность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ение художественной литературы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митационные игр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родные игры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-упражнения по самообслужива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структивные игр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дуктивная деятельность </w:t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, самостоятельная деятельность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 дидактические, дидактические с элементами движения, сюжетно-ролевы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ая работа по ЗКР, разучивание чистоговоро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 психологические, музыкальные, хоровод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еатрализованные игры, игры-драматиз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-беседы </w:t>
            </w:r>
          </w:p>
        </w:tc>
      </w:tr>
      <w:tr>
        <w:trPr>
          <w:trHeight w:val="438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о образовательная деятельность (фронтально, по подгруппам в соответствии с расписанием)</w:t>
            </w:r>
          </w:p>
        </w:tc>
      </w:tr>
      <w:tr>
        <w:trPr>
          <w:trHeight w:val="78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, самостоятельная деятельность, развлечения, индивидуальная работ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южетно-ролевые, подвижные, психологические игр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ая работа по ИЗО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зыкальные, хороводные игры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ая работа по ЗКР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еатрализованные игр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ая работа по образовательным област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ая работа по муз.воспитанию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ая художественная деятельность детей; настольно-печатные игр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вместные игры с предметами; индивидуальная работа по художественному творчеству </w:t>
            </w:r>
          </w:p>
        </w:tc>
      </w:tr>
      <w:tr>
        <w:trPr>
          <w:trHeight w:val="21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ужину, ужин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лоподвижные игры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учивание стихов, потешек, скороговорок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ссказывание сказ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пражнения на развитие мелкой моторик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лоподвижные игры </w:t>
            </w:r>
          </w:p>
        </w:tc>
      </w:tr>
      <w:tr>
        <w:trPr>
          <w:trHeight w:val="20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гры, самостоятельная деятельность, подготовка к прогулке, прогулка, встречи с родителями, уход детей домо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ные игры; дидактические игры; игровые ситуаци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стольно-печатные игры; настольный театр; самостоятельная художественная деятельность дете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южетно-ролевые игры; игры- драмат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бота в уголке книги; настольно-печатные игр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ллективный труд; строительные игры; дидактические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исание ежедневной организации режимных моментов</w:t>
      </w:r>
    </w:p>
    <w:p>
      <w:pPr>
        <w:pStyle w:val="Normal"/>
        <w:tabs>
          <w:tab w:val="clear" w:pos="708"/>
          <w:tab w:val="left" w:pos="5254" w:leader="none"/>
        </w:tabs>
        <w:spacing w:lineRule="exact" w:line="252" w:before="72" w:after="20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0"/>
        </w:rPr>
        <w:t xml:space="preserve">       </w:t>
      </w:r>
      <w:r>
        <w:rPr>
          <w:rFonts w:cs="Times New Roman" w:ascii="Times New Roman" w:hAnsi="Times New Roman"/>
          <w:i/>
          <w:sz w:val="28"/>
          <w:szCs w:val="20"/>
        </w:rPr>
        <w:t xml:space="preserve">Режим дня в </w:t>
      </w:r>
      <w:r>
        <w:rPr>
          <w:rFonts w:cs="Times New Roman" w:ascii="Times New Roman" w:hAnsi="Times New Roman"/>
          <w:i/>
          <w:sz w:val="28"/>
        </w:rPr>
        <w:t>группы раннего возраста (от 2 до 3 лет)  «Дарён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0"/>
        </w:rPr>
        <w:t>реализуется соответственно с режимом дня в МБДОУ № 26 «Золотая рыбка»</w:t>
      </w:r>
      <w:r>
        <w:rPr>
          <w:rFonts w:cs="Times New Roman" w:ascii="Times New Roman" w:hAnsi="Times New Roman"/>
          <w:i/>
          <w:sz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</w:rPr>
          <w:t>http://ds26.detkin-club.ru/about/124505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32"/>
          <w:lang w:eastAsia="hi-IN" w:bidi="hi-IN"/>
        </w:rPr>
      </w:pPr>
      <w:r>
        <w:rPr>
          <w:rFonts w:cs="Times New Roman" w:ascii="Times New Roman" w:hAnsi="Times New Roman"/>
          <w:b/>
          <w:iCs/>
          <w:sz w:val="28"/>
          <w:szCs w:val="32"/>
          <w:lang w:eastAsia="hi-IN" w:bidi="hi-IN"/>
        </w:rPr>
        <w:t>Режим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32"/>
          <w:lang w:eastAsia="hi-IN" w:bidi="hi-IN"/>
        </w:rPr>
      </w:pPr>
      <w:r>
        <w:rPr>
          <w:rFonts w:cs="Times New Roman" w:ascii="Times New Roman" w:hAnsi="Times New Roman"/>
          <w:b/>
          <w:iCs/>
          <w:sz w:val="28"/>
          <w:szCs w:val="32"/>
          <w:lang w:eastAsia="hi-IN" w:bidi="hi-IN"/>
        </w:rPr>
        <w:t>(учебный период)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руппы раннего возраста (от 2 до 3 лет) «Дарёнка»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0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646"/>
        <w:gridCol w:w="5103"/>
      </w:tblGrid>
      <w:tr>
        <w:trPr>
          <w:trHeight w:val="4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№</w:t>
            </w:r>
          </w:p>
        </w:tc>
        <w:tc>
          <w:tcPr>
            <w:tcW w:w="8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жимные процессы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>
          <w:trHeight w:val="68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8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</w:tr>
      <w:tr>
        <w:trPr>
          <w:trHeight w:val="2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ем детей, осмотр, иг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7.00 - 07.30</w:t>
            </w:r>
          </w:p>
        </w:tc>
      </w:tr>
      <w:tr>
        <w:trPr>
          <w:trHeight w:val="2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3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амостоятельная деятельность, утренняя гимнаст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7.30 - 08.00</w:t>
            </w:r>
          </w:p>
        </w:tc>
      </w:tr>
      <w:tr>
        <w:trPr>
          <w:trHeight w:val="2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к завтраку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автра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8.00 - 08.30</w:t>
            </w:r>
          </w:p>
        </w:tc>
      </w:tr>
      <w:tr>
        <w:trPr>
          <w:trHeight w:val="2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гры, самостоятельная 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деятельность, подготовка к Н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8.30 - 09.00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2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епрерывная образо</w:t>
              <w:softHyphen/>
              <w:t>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(НОД)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  /по подгруппам/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9.00 - 09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09.20 - 09.30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2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гры</w:t>
            </w:r>
            <w:r>
              <w:rPr>
                <w:rFonts w:cs="Times New Roman" w:ascii="Times New Roman" w:hAnsi="Times New Roman"/>
                <w:color w:val="000000"/>
                <w:spacing w:val="2"/>
                <w:vertAlign w:val="sub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совместная деятельность педагога с детьм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09.30 – 10.00</w:t>
            </w:r>
          </w:p>
        </w:tc>
      </w:tr>
      <w:tr>
        <w:trPr>
          <w:trHeight w:val="2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2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Второй завтрак, КГН, выход на прогулк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0.00</w:t>
            </w:r>
          </w:p>
        </w:tc>
      </w:tr>
      <w:tr>
        <w:trPr>
          <w:trHeight w:val="2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огулка (игры; наблюдения, труд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0.00 - 11.00</w:t>
            </w:r>
          </w:p>
        </w:tc>
      </w:tr>
      <w:tr>
        <w:trPr>
          <w:trHeight w:val="28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щения с прогулк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г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1.00 - 11.30</w:t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3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к обеду, обе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1.30 - 12.10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ко сн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2.10 - 12.30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невной с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2. 30 - 15.00</w:t>
            </w:r>
          </w:p>
        </w:tc>
      </w:tr>
      <w:tr>
        <w:trPr>
          <w:trHeight w:val="3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степенный подъем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оздушные, водн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цед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5.00 - 15.15</w:t>
            </w:r>
          </w:p>
        </w:tc>
      </w:tr>
      <w:tr>
        <w:trPr>
          <w:trHeight w:val="2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4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одготовка к полднику, полдн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5.15 - 15.30</w:t>
            </w:r>
          </w:p>
        </w:tc>
      </w:tr>
      <w:tr>
        <w:trPr>
          <w:trHeight w:val="56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2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епрерывная образо</w:t>
              <w:softHyphen/>
              <w:t>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(НОД)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       /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 подгруппам/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5.30 - 15.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5.50 - 16.00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гры, самостоятельна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еятельность, развлече</w:t>
            </w:r>
            <w:r>
              <w:rPr>
                <w:rFonts w:cs="Times New Roman" w:ascii="Times New Roman" w:hAnsi="Times New Roman"/>
                <w:color w:val="000000"/>
              </w:rPr>
              <w:t>ния, индивидуальная  ра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бо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6.00 - 17.0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-1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дготовка к ужину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жи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7.00 - 17.3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pacing w:val="5"/>
              </w:rPr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гры, самостоятель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еятельность,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 прогулке, прогулка, встречи с родителям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ход детей до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 7.30 - 19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lang w:eastAsia="hi-IN" w:bidi="hi-IN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жим дня на летний период составлен так, чтобы обеспечить максимальное пребывание детей на свежем воздух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график образовательной деятельности МБДОУ № 26 «Золотая рыбка» на 2020 – 2021 г.г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1</w:t>
      </w:r>
    </w:p>
    <w:tbl>
      <w:tblPr>
        <w:tblW w:w="15167" w:type="dxa"/>
        <w:jc w:val="left"/>
        <w:tblInd w:w="-30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20"/>
        <w:gridCol w:w="1843"/>
        <w:gridCol w:w="1701"/>
        <w:gridCol w:w="1842"/>
        <w:gridCol w:w="1843"/>
        <w:gridCol w:w="1559"/>
        <w:gridCol w:w="1559"/>
      </w:tblGrid>
      <w:tr>
        <w:trPr>
          <w:trHeight w:val="34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Содержание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Возрастные группы</w:t>
            </w:r>
          </w:p>
        </w:tc>
      </w:tr>
      <w:tr>
        <w:trPr>
          <w:trHeight w:val="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уппа ранн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от 1,5 до 3 л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уппа младшего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(от 3 до 4 ле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уппа среднего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(от 4 до 5 лет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уппа старшег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(от 5 до 7 лет)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(от 2 до 3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(от 2 до 3 лет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от 5 до 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от 6 до 7 лет</w:t>
            </w:r>
          </w:p>
        </w:tc>
      </w:tr>
      <w:tr>
        <w:trPr>
          <w:trHeight w:val="294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УЧЕБНЫЙ ПЕРИОД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Календарная продолжительность учебного периода, в том числе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02 сентября 2019 - 29 мая 2020</w:t>
            </w:r>
          </w:p>
        </w:tc>
      </w:tr>
      <w:tr>
        <w:trPr>
          <w:trHeight w:val="21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36 недель 2 дня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1 полугодие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7 недель 1 день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2 полугодие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9 недель 1 день</w:t>
            </w:r>
          </w:p>
        </w:tc>
      </w:tr>
      <w:tr>
        <w:trPr>
          <w:trHeight w:val="3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Объем недельной образовательной нагрузк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 ч. 4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 ч. 4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2 ч. 3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3 ч. 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 ч.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7 ч. 30мин.</w:t>
            </w:r>
          </w:p>
        </w:tc>
      </w:tr>
      <w:tr>
        <w:trPr>
          <w:trHeight w:val="2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в 1-ю половину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2 ч. 3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3 ч. 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4 ч. 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 ч. 30 мин.</w:t>
            </w:r>
          </w:p>
        </w:tc>
      </w:tr>
      <w:tr>
        <w:trPr>
          <w:trHeight w:val="1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в 2-ую половину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0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0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2 ч. 00 мин.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Сроки проведения мониторинга реализации ООПДО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в течение года в соответствии с циклограммой проведения мониторинга реализации ООПДО</w:t>
            </w:r>
          </w:p>
        </w:tc>
      </w:tr>
      <w:tr>
        <w:trPr>
          <w:trHeight w:val="367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15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Календарная продолжительность летнего периода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01 июня 2020 - 31 августа 2020</w:t>
            </w:r>
          </w:p>
        </w:tc>
      </w:tr>
      <w:tr>
        <w:trPr>
          <w:trHeight w:val="12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3 недель</w:t>
            </w:r>
          </w:p>
        </w:tc>
      </w:tr>
      <w:tr>
        <w:trPr>
          <w:trHeight w:val="5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Объем недельной образовательной нагрузки, в час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 1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 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ч. 2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ч. 30 мин.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в 1-ую половину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ч. 1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ч. 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 ч. 0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 ч. 30 мин.</w:t>
            </w:r>
          </w:p>
        </w:tc>
      </w:tr>
      <w:tr>
        <w:trPr>
          <w:trHeight w:val="3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в 2-ую половину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1 ч. 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 ч. 00 мин.</w:t>
            </w:r>
          </w:p>
        </w:tc>
      </w:tr>
      <w:tr>
        <w:trPr>
          <w:trHeight w:val="252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Праздничные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</w:rPr>
            </w:r>
          </w:p>
        </w:tc>
      </w:tr>
      <w:tr>
        <w:trPr>
          <w:trHeight w:val="220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04.11.2019;01.01.2020-08.01.2020; 24.02.2020; 09.03.2020; 01.05.2020-05.05.2020;11.05.2020; 12.06.2020.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ый (УЧЕБНЫЙ)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детского сада № 26 «Золотая рыб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0-2021 г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12 </w:t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854"/>
        <w:gridCol w:w="858"/>
        <w:gridCol w:w="863"/>
        <w:gridCol w:w="867"/>
        <w:gridCol w:w="870"/>
        <w:gridCol w:w="873"/>
        <w:gridCol w:w="850"/>
        <w:gridCol w:w="879"/>
        <w:gridCol w:w="882"/>
        <w:gridCol w:w="883"/>
        <w:gridCol w:w="85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растные категори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ебный период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раннего возрас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млад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ого возраст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 сред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ого возраста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уппа старше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,5 до 2 л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 до 3 ле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3 до 4 лет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4 до 5 ле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 до 6 лет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6 до 7 лет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</w:tr>
      <w:tr>
        <w:trPr/>
        <w:tc>
          <w:tcPr>
            <w:tcW w:w="15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язательная часть ООП ДО</w:t>
            </w:r>
          </w:p>
        </w:tc>
      </w:tr>
      <w:tr>
        <w:trPr>
          <w:trHeight w:val="4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обл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НОД</w:t>
            </w:r>
          </w:p>
        </w:tc>
        <w:tc>
          <w:tcPr>
            <w:tcW w:w="10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15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1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98" w:hRule="atLeast"/>
        </w:trPr>
        <w:tc>
          <w:tcPr>
            <w:tcW w:w="15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навательное развитие</w:t>
            </w:r>
          </w:p>
        </w:tc>
      </w:tr>
      <w:tr>
        <w:trPr>
          <w:trHeight w:val="1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- исследов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сорн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15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обучению грам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5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Модель организации образовательного процесса в группе раннего возраста (от 2 до 3 лет) представлена в ООП Д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МБДОУ № 26 «Золотая рыб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писание непрерывной образовательной деятельности на 2020-2021 учебный период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13 </w:t>
      </w:r>
    </w:p>
    <w:tbl>
      <w:tblPr>
        <w:tblW w:w="14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2975"/>
        <w:gridCol w:w="2411"/>
        <w:gridCol w:w="2266"/>
        <w:gridCol w:w="2975"/>
      </w:tblGrid>
      <w:tr>
        <w:trPr>
          <w:trHeight w:val="2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ни     недел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</w:tr>
      <w:tr>
        <w:trPr>
          <w:trHeight w:val="5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ранн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арё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т 2 до 3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 - 9.10 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0 - 9.3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Лепка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30 - 15.4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50 - 16.0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узыка </w:t>
            </w:r>
          </w:p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9.10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окружающим миром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- 15.40     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 - 16.00     (2 подгр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 - 9.1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0 - 9.3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Сенсорное развитие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30 - 15.40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50 - 16.00    </w:t>
            </w:r>
          </w:p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подг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узыка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0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витие речи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30 - 15.4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50 - 16.00  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подг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9.10     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 - 9.30     (2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- 15.40     (1 подгр.)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 - 16.00     (2 подгр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4. Описание традиционных событий, праздников,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Описываются традиционные события, праздники, мероприятия, организуемые с воспитанниками конкретной возрастной групп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Примечание:  описание традиционных событий, праздников, мероприятий в ДОУ представлено в подразделе 3.4. ООПДО  ДО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4. При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ерспективный план по речевому развит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ентябрь</w:t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9019"/>
        <w:gridCol w:w="2140"/>
      </w:tblGrid>
      <w:tr>
        <w:trPr>
          <w:trHeight w:val="36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16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ышать воспитателя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детей участвовать в коллективных мероприятиях, слышать и понимать предложения воспитателя, охотно выполнять их (что – то проговорить или сделать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В.В.Г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18. </w:t>
            </w:r>
          </w:p>
        </w:tc>
      </w:tr>
      <w:tr>
        <w:trPr>
          <w:trHeight w:val="132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у нас хороший, кто у нас пригож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друг с другом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симпатию к сверстникам; помочь запомнить имена товарищей (в том числе произнесенные взрослым по – разному (но без сюсюканья): Саша – Сашенька – Сашуля), преодолеть застенчивос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В.В.Г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9.</w:t>
            </w:r>
          </w:p>
        </w:tc>
      </w:tr>
      <w:tr>
        <w:trPr>
          <w:trHeight w:val="129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инсценировка «Про девочку Машу и Зайку – Длинное У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проговаривании фраз, предложенных воспитателем.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чь детям понять, что утреннее расставание переживают все малыши и все мамы; поупражнять в проговаривании фраз, которые можно произнести, прощаясь с мамой (папой, бабушкой)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В.В.Г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20.</w:t>
            </w:r>
          </w:p>
        </w:tc>
      </w:tr>
      <w:tr>
        <w:trPr>
          <w:trHeight w:val="129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названиями игрушек.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е отвечать на простейшие вопросы («Что?») и более сложные вопросы («Что делает?», «Что везет?», «Кому?», «какой?»); формировать умение называть цвет игрушки; обогащать словарь существительными, обозначающими названия игрушек (неваляшка, мяч, машина), и прилагательными, обозначающими цвет;  развивать интерес к игровым действиям; воспитывать желание слушать авторские произвед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7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 зонт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детей с названиями предметов ближайшего окружения (зонт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ь существительными, обозначающими названия предметов (зонт), глаголами, обозначающими действия, противоположные по значению (открывать – закрывать), прилагательными, обозначающими цвет, наречиями (быстро, медленно); формировать умение отвечать на вопросы; развивать понимание речи и активизировать словарь на основе расширения ориентировки в ближайшем окружении; воспитывать желание слушать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08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гащение активного словарного запаса ребенка за счет звукоподража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Обогащение активного словарного запаса ребенка за счет звукоподражаний, а также изучения имен существительных (кошка, собака, указательных слов, местоимений и служебных часте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речи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(вот, это, тут, там, где, да, нет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; побуждение к использованию ребенком усвоенных слов в самостоятельно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речевого общения не только со взрослым, но и со сверстниками с использованием первичных средств общен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мимика, жест, действие и пр.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мения вслушиваться в речь взрослого; воспитание положительных качеств личности, таких как, уверенность в себе, смелость, умение сопереж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4"/>
              </w:rPr>
              <w:t>«Игра с овощ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4"/>
              </w:rPr>
              <w:t>15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Совершенствовать структуру реч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 xml:space="preserve">Формировать умение согласовывать существительные и местоимения с глаголами, употреблять глаголы в будущем и прошедшем времени, изменять их по лицам, использовать в речи предлоги (в, на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е отвечать на простейшие вопросы («Что?») и более сложные вопросы («Где?», «Куда?»); обогащать словарь существительными, обозначающими названия овощей, глаголами, обозначающими действия, противоположные по значению (брать  – класть), прилагательными, обозначающими вкус (сладкий, горький),  развивать внимание и память; воспитывать дружеские взаимо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: звук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(а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гласного звука  (а) изолированно, в правильном воспроизведении звукоподражаний, слов и несложных фраз из 2 – 4 слов; развивать артикуляционный и голосовой аппарат, речевое дыхание; воспитывать желание слушать стихотвор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Веселая прогулка по осеннему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Формирование словар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глаголов к существительным. Активировать речь детей с помощью вопросов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вать дых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правильном воспроизведении звукоподражаний, слов и несложных фраз.  Воспитывать любовь 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вотным.                                                                                                                     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еселая прогулка по осеннему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5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Формирование словар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глаголов к существительным. Активировать речь детей с помощью вопросов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вать дых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правильном воспроизведении звукоподражаний, слов и несложных фраз.  Воспитывать любовь 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вотным.                                                                                                                     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2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(у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ять детей в отчетливом произнесении изолированного звука  (у), в правильном воспроизведении звукоподражаний, слов и несложных фраз из 2 – 4 слов; развивать артикуляционный и голосовой аппарат, речевое дыхание; воспитывать желание слушать потешки, предоставлять детям возможность договаривать слова, фразы при повторном чтен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пание кук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нимание речи и активизировать словарь на основе расширения ориентировки детей в ближайшем окружение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ь существительными, обозначающими названия предм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чной гигиены (полотенце, мыло, ванна, в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, одежды,  глаголами, обозначающими действия (купать, наливать, намыливать, вытирать, поливать), прилагательными, обозначающими цвет,  температуру предметов (красный, желтый, холодный, теплый); формировать умение выполнять с помощью взрослого несколько игровых действий, объединенных канвой; развивать интерес к играм – действиям под звучащее слово; воспитывать желание слушать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Угощаем кукол чаем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26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о словообразованием в названиях предметов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посуды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ь существительными, обозначающими названия предметов посуды, прилагательными, обозначающими цвет; формировать умение отвечать на простейшие вопросы («Что?», «Кто?») и более сложные вопросы («Кому?», «Какого цвета?»); развивать внимание и память; воспитывать желание слушать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ка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03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(о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изолированного звука  (о), в правильном воспроизведении звукоподражаний, слов и несложных фраз из 2 – 4 слов; развивать артикуляционный и голосовой аппарат, речевое дыхание; воспитывать желание слушать стихотвор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–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зиме, как о времен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смотреть с детьми снежинку (легкая, воздушная, белая); уточнить понятия «высоко» - «низко»; ознакомить со свойствами снега; развивать разговорную речь де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особствовать развитию эстетического вос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оспитывать любовь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7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Овладе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конструктивным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способами и средствами взаимодействия с окружающими людь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Практическое овладение норма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ечи; Развитие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всех компонентов устн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ечи детей 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лексической стороны грамматического строя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еч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 произносительной стороны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еч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 связн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еч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диалогической и монологической формы) в различных формах и видах детской деятельности; Приобщение к словесному искусств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ценировка стихотворения А. Барто «Дело было в янва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редставления о зимних природных явления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ь детей существительными, обозначающими названия диких животных (лиса, волк, заяц), глаголами, обозначающими действия, (падает, идет, кружится), наречиями (высоко, холодно); формировать умение отвечать на простейшие вопросы («Кто?») и более сложные вопросы («Куда?»);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мировать представления о зимних природных явлениях (стало холодно, идет снег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воспитывать желание слушать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яжаем елку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Способствова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азвитию реч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 как средство общ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Учить детей  внимательно слушать и отвечать на вопросы воспитателя; способствова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развитию реч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 как средство общения; обогащать словарь детей существитель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означающими названия предметов (елка, шары), глаголами, обозначающими действия, противоположные по значению (брать – класть), их эмоциональное состояние (улыбаться, смеяться, радоваться), прилагательными, обозначающими цвет, величину (красный, синий, большой, маленький), наречиями (близко – далеко, высоко - низко); 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воспитывать желание слушать стихотв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Янва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и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изолированного звука  (и), в правильном воспроизведении звукоподражаний, слов и несложных фраз из 2 – 4 слов; развивать артикуляционный и голосовой аппарат, речевое дыхание, слуховое внимание; воспитывать желание слушать стихотвор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д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согласного звука  (д), в правильном воспроизведении звукоподражаний, слов и несложных фраз из 2 – 4 слов; развивать речевое дыхание, слуховое внимание; воспитывать желание слушать авторские произвед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Поспеши творить добр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Продолжать развивать речь детей с помощью пальчиковых игр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Продолжать развивать память, мышление, мелкую моторику рук, речь детей с помощью пальчиковых игр, логоритмических упражнений и песен.Учить детей обследовать знакомые предметы окружающего мира, выделяя части тела и характерные особенности. Формировать умение соотносить предметы по величине, выкладывая сериационный ряд – большой, средний, маленький. Вызывать интерес к занятию, воспитывать желание помочь ближнему, самосто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папке «Речевое развит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маши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б автомобиля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детей с некоторыми видами транспорта (легковая и грузовая машины)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гащать словарь существительными, обозначающими названия транспортных средств (легковая машина, грузовая машина, автобус, самолет, пароход), глаголами, обозначающими действия, характеризующие взаимоотношения (помочь), эмоциональное состояние (расстроиться, плакать, смеяться, радоваться), прилагательными, обозначающими цвета; развивать умение сравнивать, соотносить, группировать картинки; воспитывать желание слушать авторские произведения, сопровождать показом игрушки, игровыми действ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т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согласного звука  (т), в правильном воспроизведении звукоподражаний, слов и несложных фраз из 2 – 4 слов; развивать речевое дыхание, слуховое внимание; воспитывать желание слушать стихотвор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с изображениями домашних пти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ть понимание речи и активизировать словарь детей, обогащая его существительными, обозначающими названия домашних животных и птиц и их детенышей, глаголами, обозначающими действия, противоположные по значению (брать – класть); развивать активность детей при подпевании;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ывать желание слушать авторские произведения, сопровождая чтение показом картин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Игра с солнечным зайчи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вать понимание речи и активизировать словарь на основе расширения ориентировки в ближайшем окружен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гащать словарь существительными, обозначающими названия предметов мебели, глаголами, обозначающими действия (греет, светит, тает; прыгнул), наречиями (близко, далеко, высоко, низко); формировать умение отвечать на вопросы, согласовывать существительные и местоимения с глаголами, использовать в речи предлоги (в, на, у, за, под); воспитывать желание слушать народные песенки – заклички,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12"/>
        <w:gridCol w:w="9072"/>
        <w:gridCol w:w="2127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мам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понимание реч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ь существительными, обозначающими названия предм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дежды, посуды, предметов быта (утюг, пылесос и др.),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лаголами, обозначающими трудовые действия (стирать, лечить, поливать), характеризующими взаимоотношения людей (помочь, подарить, обнять) и их эмоциональное состояние ( смеяться, радоваться); формировать умение отвечать на вопросы, повторять несложные фразы; побуждать называть имя мамы; воспитывать внимательное отношение и любовь к ма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М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м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согласного звука  (м), в правильном воспроизведении звукоподражаний, слов и несложных фраз из 2 – 4 слов; развивать речевое дыхание, слуховое внимание; воспитывать желание слушать стихотвор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сюжетной картинки «Дети кормят рыбок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узнавать и называть на картинках, в игрушках рыб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мировать умение отвечать на простейшие вопросы («Кто?», «Что?», «Что делает?») и более сложные вопросы («Какой?», «Где?», «Куда?»); развивать интерес к играм – действиям под звучащее слово; воспитывать желание слушать 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ложим куклу спа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ть грамматическую структуру реч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ние умение согласовывать существительные и местоимения с глаголами, употреблять глаголы в будущем и прошедшем времени, использовать в речи предлоги (в, на); формировать умение отвечат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остейшие вопросы («Кто?», «Что?», «Что делает?») и более сложные вопросы («Во что одет?», «Какой?», «Куда?»); воспитывать желания слушать стихотворения, сопровождая чтение небольших поэтических произведений игровыми действ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072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В гости к солныш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азвитие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речевой активности дете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11111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Обогащать и активизировать словарный запас существительными (следочки, колючки, шубка, глаголами (дрожит, пыхтит, топочут, согревать, цокает, скачет, прилагательными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(яркое, лучистое, колючий, рыжая, пушистая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упражнять детей в правильном воспроизведении звукоподражаний (топ-топ, пых-пых, цок-цок и т. п., слов и несложных фраз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(из 2 – 4 слов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</w:t>
            </w:r>
            <w:r>
              <w:rPr>
                <w:rFonts w:eastAsia="Times New Roman"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моторику речедвигательного аппарата; воспитывать сочувствие, желание делать добрые д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папке «Речевое развити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б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согласного звука  (б), в правильном воспроизведении звукоподражаний, слов и несложных фраз из 2 – 4 слов; развивать речевое дыхание, слуховое внимание; воспитывать желание слушать стихотворения, формировать умение слушать художественное произведение без наглядного сопровожд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укла собирается на прогул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детей отвечать на вопрос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гащать словарь детей существительными, обозначающими названия предметов одежды, обуви,  глаголами, обозначающими действ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тивоположные по значению (снимать – надевать, брать - класть), прилагательными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ающими  цвет, наречиями (холодно, сначала, потом); формировать умение отвечать на простейшие вопросы («Кто?», «Что?», «Что делает?») и более сложные вопросы («Какой?», «Во что одет?»); развивать активность детей при подпевании и пении;  воспитывать желание слушать народные песенки,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вук (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отчетливом произнесении звука  (п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в отчетливом произнесении согласного звука  (п), в правильном воспроизведении звукоподражаний, слов и несложных фраз из 2 – 4 слов; развивать речевое дыхание, слуховое внимание; воспитывать желание слушать стихотворения, формировать умение слушать художественное произведение без наглядного сопровождения, предоставля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123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072"/>
        <w:gridCol w:w="2127"/>
      </w:tblGrid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Прят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ть грамматическую структуру реч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е отвечать на простейшие вопросы («Кто?», «Что?») и более сложные вопросы («Какой?», «Где?», «Куда?»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согласовывать существительные и местоимения с глаголами, употреблять глаголы в настоящем и прошедшем времени, изменять их по лицам,  использовать в речи предлоги (в, на, у, за, под); развивать умение различать количество предметов: много – один (один – много); воспитывать желание слушать народные песенки, авторские произведения, сопровождая чтение показом картинок и без сопровож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то делает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грамматическую структуру реч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умение отвечать на  вопросы («Кто?», «Что?», «Что делает?», «Во что одет?»), повторять несложные фраз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согласовывать существительные и местоимения с глаголами, употреблять глаголы в настоящем и прошедшем времени, изменять их по лицам; развивать активность детей в играх; воспитывать желание слушать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ы «Мать купает ребе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отвечать на вопрос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гащать словарь детей существительными, обозначающими названия предметов, необходимых при купании (полотенце, ванночка, мыло), глаголами, обозначающими действия  (наливать, намыливать, поливать, вытирать), прилагательными, обозначающими тона цвета предметов и температуру воды для купания (холодная, теплая); формировать умение отвечать на простейшие вопросы («Кто?», «Что?», «Что делает?») и более сложные вопросы («Какой?», «Где?», «Когда?»); воспитывать желание слушать народные песенки, авторские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чевое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вин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назначению, употребляяназвания качеств (стеклянный, металлический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пластмассовый), активизироватьупотребление слов противоположн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>значения (антонимов) (глубокая –мелкая, большой –маленький;высокий –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низкий); закреплятьумение классифицировать предметы по качеств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>(стеклянный, металлический, пластмассовый, деревянный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ерспективный план по формированию элементарных математических представл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назначению, употребляяназвания качеств (стеклянный, металлический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пластмассовый), активизироватьупотребление слов противоположн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>значения (антонимов) (глубокая –мелкая, большой –маленький;высокий –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 xml:space="preserve">низкий); закреплятьумение классифицировать предметы по качеств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8;Times New Roman" w:hAnsi="ff8;Times New Roman" w:eastAsia="Times New Roman" w:cs="ff8;Times New Roman"/>
          <w:color w:val="000000"/>
          <w:sz w:val="84"/>
          <w:szCs w:val="84"/>
          <w:lang w:eastAsia="ru-RU"/>
        </w:rPr>
      </w:pPr>
      <w:r>
        <w:rPr>
          <w:rFonts w:eastAsia="Times New Roman" w:cs="ff8;Times New Roman" w:ascii="ff8;Times New Roman" w:hAnsi="ff8;Times New Roman"/>
          <w:color w:val="000000"/>
          <w:sz w:val="84"/>
          <w:szCs w:val="84"/>
          <w:lang w:eastAsia="ru-RU"/>
        </w:rPr>
        <w:t>(стеклянный, металлический, пластмассовый, деревян</w:t>
      </w:r>
      <w:r>
        <w:rPr>
          <w:rFonts w:eastAsia="Times New Roman" w:cs="ff8;Times New Roman" w:ascii="ff8;Times New Roman" w:hAnsi="ff8;Times New Roman"/>
          <w:b/>
          <w:color w:val="000000"/>
          <w:sz w:val="84"/>
          <w:szCs w:val="84"/>
          <w:lang w:eastAsia="ru-RU"/>
        </w:rPr>
        <w:t>Перспективный план по формированию элементарных математических представСен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072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метных действ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Формировать умение различать предметы по величине и цвету; развивать у детей внимание; учить детей общаться со сверстниками и взрослыми, включаться в совместную игров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150" w:after="45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«В гости к зайчику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150" w:after="45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6.0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умению детей различать размеры предметов и обозначать их в реч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(большой – маленький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детей умению различать количество предметов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(один– мног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учить внимательно слушать воспитателя и выполнять задание; воспитывать дружелюбное отношение друг к дру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вития предметных действ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Продолжать формировать умение различать предметы по величине и цвету; развивать у детей внимание; учить детей общаться со сверстниками и взрослыми, включаться в совместную игровую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shd w:fill="FFFFFF" w:val="clear"/>
              </w:rPr>
              <w:t>Поможем зайчику собрать урожай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shd w:fill="FFFFFF" w:val="clear"/>
              </w:rPr>
              <w:t>30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Формировать умение  различать</w:t>
            </w: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количество предметов</w:t>
            </w: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: много- много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Формирование познавательных действий о количестве. Развитие предметных действий. Развитие активной речи.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, 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тличием кубика и шарик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предметы по форме и называть их: кубик, шарик; формировать умения производить действия с предметами: обводить форму предмета, катать, ставить; развивать внимание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отличием кубика и шарик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я различать предметы по форме и называть их: кубик, шарик; продолжать формировать умения производить действия с предметами: обводить форму предмета ладошкой, катать, ставить; развивать внимание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ик, 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званиями кирпичик, шарик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ирпичик, шарик; формировать умения выполнять действия  с предметами: гладить ладошкой, катать, сооружать простейшие постройки; развивать мелкую моторику пальцев рук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ик,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отличием кубика и кирпичик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ирпичик, кубик; формировать умения сооружать простейшие постройки; развивать мелкую моторику пальцев рук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, шарик, кирпи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 различать кубик, кирпичик и шарик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различать предметы по форме и называть их: кирпичик, кубик и шарик; совершенствовать предметные действия; развивать мелкую моторику пальцев рук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едметы по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едметы контрастной величины и обозначать их словами: большой, маленький; развивать мелкую моторику пальцев рук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</w:tr>
      <w:tr>
        <w:trPr>
          <w:trHeight w:val="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азличать предметы по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азличать предметы контрастной величины и обозначать их словами: большой, маленький; совершенствовать предметное действие; развивать мелкую моторику пальцев рук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 величине куб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предметы по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Развивать умение различать контрастные по величине кубики и называть их: большие кубики, маленькие кубики; воспит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 величине ша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предметы по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контрастные по величине шарики и называть их: большой шарик, маленький шарик; совершенствовать предметное действие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 величине кубики и ша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предметы по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 группировать предметы по величине; развивать умение различать контрастные по величине кубики и шарики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– 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формировать группы предмет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мению формировать группы однородных предметов, различать количество предметов: много – один; воспитывать интерес к математ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– 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формировать группы предмет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умению формировать группы однородных предметов, различать количество предметов: один  – много; воспитывать интерес к математ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 много – 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уппы однородных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формировать группы однородных предметов, различать количество предметов: много – много; формировать умения употреблять в речи существительные в единственном и множественном числе; воспитывать интерес к занятиям матема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</w:tr>
      <w:tr>
        <w:trPr>
          <w:trHeight w:val="5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группы однородных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формировать группы однородных предметов и различать количество предметов: много – один; один – много; развивать умение различать контрастные по величине предметы и обозначать их соответствующими словами: большой, маленький; воспитывать интерес к занятиям матема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днород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формировать  группы однородных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формировать группы однородных предметов, различать и по количеству: много – мало, мало – много; воспитывать интерес к занятиям матема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предметы по форм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предметы по форме и называть их кубик, шарик; развивать умения различать количество предметов: один – много; развивать предметное действие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количество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различать предметы по форме и называть их кубик, шар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я различать их количество: много – много; развивать предметное действие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формировать группы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развивать умения формировать группы предметов и различать их количество: много – много; развивать предметное действие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 однород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ировать группы однородных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детей формировать группы однородных предметов, различать их количество и обозначать словами: много – один, один – много, много – много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редметов по форме и велич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формировать группировки предметов по форме и величин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оизводить простейшие группировки предметов по форме и величине; развивать умения различать предметы, контрастные по величине и форме, формировать их в группы по количеству и обозначать в речи: большой, маленький, кубик, шарик, много – много; воспитывать интерес к занятию мо математ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количество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количеству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различать предметы по форме и количеству и обозначать их словами: шарик, кубик, кирпичик, много – мало; формирование умения сооружать простейшие постройки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количество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я различать предметы по форме и количеству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формировать умения различать предметы по форме и количеству и обозначать их словами: шарик, кубик, кирпичик, много – мало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>формирование умения сооружать простейшие постройки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</w:t>
            </w:r>
          </w:p>
        </w:tc>
      </w:tr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цвет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предметы по форме и цвету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детей различать предметы по форме (кубик, кирпичик) и цвету; развивать умения различать и показывать части своего тела; продолжать формировать умения сооружать несложные построй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и цвет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едметы по величине и цвету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предметы по величине и цвету; развитие предметных действий; воспитывать умение внимательно слушать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ышать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лышать и называть пространственные предлоги и наречия, соотносить их с местом расположения конкретного предмета (в, на, под, здесь, там, тут)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днород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я формировать группы однородных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я детей формировать группы однородных предметов, различать их количество и обозначать соответствующими словами: много – один, один – много, много – мало, много – много; развивать умения двигаться за воспитателем в определенном направлении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я детей различать количество предме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личать количество предметов (много – один), использовать в речи существительные во множественном и единственном числе; развивать умения двигаться за воспитателем в определенном направлении; воспитывать дружеские отно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072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дин-много, большой-мален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е детей различать предметы по количеству и величин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ять умения различать понятия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дин – много предме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больш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маленькие предметы, называть их размер; продолжать формировать умения различать предметы по цве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Пом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К нам гости приш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оспитывать интерес к математике, поддерживать положительное эмоциональное отношение детей от встречи с новыми игрушкам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Закрепить у детей умение объединять одинаков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по цвету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предметы в предметные множества по словесному заданию.Закреплять умение ориентироваться в пространстве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(за, на, под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Закреплять у детей умение различать количество предметов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(один – много, много – много, много-мало, ни одного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Закреплять уме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группировать предметы по цвету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(красный, зеленый, желтый, синий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;Воспитывать дружелюбное отношение друг к дру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В гости к нам пришли матре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бщить знания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детей по формированию групп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о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нородных предметов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Закреплять умения различать количество предметов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</w:rPr>
              <w:t>(один – много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. Закреплять умения детей различать  предметыконтрастных размеров; закрепить умения детей двигаться за воспитателем в определенном направлении; развивать мелкую моторику рук, внимание, умение ориентироваться в пространстве; воспитывать интерес к русской народной игрушке </w:t>
            </w: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11111"/>
                <w:sz w:val="24"/>
                <w:szCs w:val="26"/>
              </w:rPr>
              <w:t>Матрешка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В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6"/>
              </w:rPr>
              <w:t>гости к Мишутки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6"/>
                <w:shd w:fill="FFFFFF" w:val="clear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6"/>
                <w:shd w:fill="FFFFFF" w:val="clear"/>
              </w:rPr>
              <w:t>Закрепи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знания детей о форме геометрических фигур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(квадрат, круг, треугольник)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 величине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(большой, маленький, длинный, короткий)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 цвете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(зеленый, желтый, синий, красный)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Закреплять умения различать и называть геометрические фигуры; основные признаки предметов, цвет, форму, величину;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6"/>
              </w:rPr>
              <w:t>закрепит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 умение сравнивать предметы по размеру; развивать внимание, память, воображение, вариативное мышление детей; воспитывать у детей любознательность и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ерспективный план по познавательно – исследовательской деятельности (окр.мир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13"/>
        <w:gridCol w:w="9072"/>
        <w:gridCol w:w="2127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46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Мышка-но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08.09.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различными способами обследовать предмет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Учить на ощупь различать содержимое мешочков, обогащать словарный запас; способствовать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развитию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тактильных возможностей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развивать мелкую моторику рук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сенсорные возможности; способствовать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развитию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эмоционального состоя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Твердое-мяг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5.09.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Формировать знания о качестве предмет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Учить способам обследования предметов, включая простейшее экспериментирование; учить умению различать и называть качества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«мягкий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111111"/>
                <w:sz w:val="24"/>
                <w:szCs w:val="24"/>
              </w:rPr>
              <w:t>твердый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; р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егулировать мышечный тонус с помощью игрового массажа; воспитывать доброжелательное отношение друг к дру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Водичка, водичк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.0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ить детей с водой и ее свойств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детей с водой и ее свойствами посредством опытно – экспериментальной деятельности: жидкая, льётся; подвести малышей к различным способам решения проблемной ситуации и найти самый лучший вариант её решения; активизировать в речи глаголы течет, льется, прилагательные : жидкая; воспитывать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Пейте куклы вкусный 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29.09.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знакомить детей с водой и ее свойств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Дать представления детям о том, что вода - это прозрачная жидкость; дать представления детям о том, что вода при взаимодействии с красками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>(красная;желтая, синяя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меняет цвет; развивать речь, мышление, воображение, любознательность, наблюдательность; воспитывать аккуратность при работ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hd w:fill="FFFFFF" w:val="clear"/>
              </w:rPr>
              <w:t>Листопад, листопад, листья желтые летя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hd w:fill="FFFFFF" w:val="clear"/>
              </w:rPr>
              <w:t>06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детям представления об осени как времени год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ать детям элементарные представления об осенних изменениях в природе; формировать умения определять погоду по внешним признакам и последовательно, по сезону, одеваться на прогулку; учить выделять ствол, ветки и листья деревьев; воспитывать любовь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111111"/>
                <w:sz w:val="24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6"/>
                <w:shd w:fill="FFFFFF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111111"/>
                <w:sz w:val="24"/>
                <w:szCs w:val="26"/>
              </w:rPr>
              <w:t>Пирожки для куклы Кати</w:t>
            </w: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6"/>
                <w:shd w:fill="FFFFFF" w:val="clear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11111"/>
                <w:sz w:val="24"/>
                <w:szCs w:val="26"/>
                <w:shd w:fill="FFFFFF" w:val="clear"/>
              </w:rPr>
              <w:t>13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Познакоми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детей со свойствами песк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Дать представления детям о свойствах  песка; п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ознакомит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 со свойствами мокрого песка; продолжать знакомить с жёлтым цветом; развивать мелкую моторику пальцев; воспитывать заботливое отношение к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кукле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6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>
          <w:trHeight w:val="2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ковка от зайч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ить детей с овощ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ить представления детей об овощах (о моркови); формировать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3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  <w:shd w:fill="FFFFFF" w:val="clear"/>
              </w:rPr>
              <w:t>«Осенние наблюде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  <w:shd w:fill="FFFFFF" w:val="clear"/>
              </w:rPr>
              <w:t>27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знакомить детей с изменениями в природе осенью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ить представления  детей об изменениях в природе осенью, используя художественное слово; развивать внимание и наблюдательность;  расширить словарный запас существительным «листопад», побуждать детей договаривать стихотворение.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03.11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Познакомитьдетей  с предметами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одежды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Учить последовательности одевания на прогулку;обогащать словарь за счёт названий предмето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одежды и обуви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определений;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развивать внимание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6"/>
              </w:rPr>
              <w:t>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 xml:space="preserve"> восприятие, разговорную речь, общую моторику;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 умение по словесному указанию находить предметы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одежд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;воспитывать аккуратное отношение к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одежд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 и желание убирать вещи на мес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.11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благоприятной атмосферы в процессе совмест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ь детям представление о том, для чего нам нужна вода, что вода не имеет запах; продолжать формировать представления детей о том, что вода может менять цвет; рассказать и показать свойства воды – воду можно заморозить; формировать у детей навыки экспериментирования;развивать наблюдательность, развивать речевую активность, слуховое восприятие; воспитывать целеустремленность, самостоятельность в выполнении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>
          <w:trHeight w:val="13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Кухонная 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7.11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Познакомить детей с предметами кухонной посуды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Формировать умение сравнивать предметы;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развивать мышлени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 внимание, мелкую моторику; воспитывать усидчив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«У корм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24.11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Показать детям кормуш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Дать детям элементарные представления о кормушках для птиц; формировать доброе отношение к птицам, желание заботиться о н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6"/>
              </w:rPr>
              <w:t>Зимняя сказка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01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Познакомить  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с временим года - зима и ее признаках.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Формировать умение детей отвечать на вопросы воспитателя, использовать в речи прилагательные и глаголы; п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ознакомить детей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с настольно - печатной игрой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Зима - лето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6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 р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азвивать речевое дыхание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; продолжать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разви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мелкую моторику пальцев рук через пальчиковые игры.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 П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я о домашних животны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детям представления о домашних животных и их детенышей; развивать мелкую моторику пальцев рук; формировать доброе отношение к животны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Дать детям представление о диких животны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shd w:fill="FFFFFF" w:val="clear"/>
              </w:rPr>
              <w:t>Дать детям представление о диких животных</w:t>
            </w:r>
            <w:r>
              <w:rPr>
                <w:rFonts w:eastAsia="Times New Roman"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их внешнем виде;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активизировать словарный запас; формировать целостную картину мира, расширять кругозор детей;  развивать связную речь, умение отвечать на вопросы; продолжать учить детей сочетать движения с речью; воспитывать доброжелательное чувства, любовь к живой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чок и е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детей о свойствах снег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ить представления детей о деревьях; продолжать расширять представления детей о свойствах снега; воспитывать познавательный интер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не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Развивать познавательную активность у детей раннего дошкольного возраста в процессе ознакомления с социальной и окружающей действительностью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я о снеге и его свойствах; развивать познавательный интерес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Свойства снега и ль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детей со свойствами снега и льд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Дать детям элементарные представления о свойствах снега и льда; развивать внимание; воспитывать познавательный интер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пеши творить добр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Учить детей обследовать знакомые предметы окружающего мир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 xml:space="preserve">Учить детей обследовать знакомые предметы окружающего мира, выделяя части тела и характерные особенности; продолжать развивать память, мышление, мелкую моторику рук, речь детей с помощью пальчиковых игр, логоритмических упражнений и песен; 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воспитывать желание помочь ближнему,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«Транс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я  о транспорт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shd w:fill="FFFFFF" w:val="clear"/>
              </w:rPr>
              <w:t>Продолжать приучать детей слушать воспитателя, отвечать на вопросы; учить детей различать по внешнему виду и называть транспорт;  в процессе рассматривания картин и предметов, активизировать речь детей; развивать речевое дыхание; воспитывать желание участвовать в иг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у детей элементарных представлений о таких профессиях, как врач, полицейский, пожарный, повар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ить детей различать профессии по признакам (например,по форме одежд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звивать представление о труде таких профессий, как врач, полицейский, пожарный, повар; воспитывать уважение к труд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150" w:after="45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Мой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пап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Формировать первичные представления о семь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Формировать первичные представления о семье; закреплять знания имён членов семьи; вызвать у детей гордость за сделанные подарк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папам кпраздни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</w:rPr>
              <w:t>(23 февра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Зимняя прогул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Закреплять знания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 о времени года - зима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Закреплять знания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о характерных признаках зимы (зимой холодно, идет снег); продолжать учить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 внимательно слушать взрослого, отвечать на вопросы короткими фразами и предложениями; развивать навыки общения и речь; воспитывать чувство прекрасного, любовь к природе через музыку,</w:t>
            </w:r>
            <w:r>
              <w:rPr>
                <w:rFonts w:cs="Arial" w:ascii="Arial" w:hAnsi="Arial"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доброжелательное отношение друг к другу во время совмест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6"/>
              </w:rPr>
              <w:t>Семья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Расширить представления о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семье и её члена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Расширить представления о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семье и еёчленах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 xml:space="preserve"> о своём доме. Побуждать детей называть членов своей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семь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, выделяя важность каждого. Воспитывать любовь и уважение к своим родны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Рассматривание комнатных растен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Научить детей различать и называть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комнатные растения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фикус, травк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китайская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Формировать представление о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растения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знакомить с правилами безопасного поведения в природе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не рвать и не брать 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4"/>
              </w:rPr>
              <w:t>растения в рот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упражнять в установлении сходства и различия листьев двух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растени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активизировать словарь по теме; воспитывать бережное отношение ко всему жив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shd w:fill="FFFFFF" w:val="clear"/>
              </w:rPr>
              <w:t>«Рыбка плавает в вод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квариумными рыбкам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Дать детям элементарные представления об аквариумных рыбах; формировать интерес к обитателям аквариума; воспитывать дружеские отнош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Весна красна в гости приш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Развитие познавательно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активности детей в процессе ознакомления с весенними явлениями в природ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Формировать у детей представление о временах года; продолжать знакомить детей  с приметами приход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весны;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азвивать разговорную реч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 внимание, память, мыслительные операции, наблюдательность и интерес к экспериментальной деятельности; воспитывать интерес к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 xml:space="preserve">познанию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</w:rPr>
              <w:t>окружающего мира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, желание помочь окружающ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Путешествие в весенний ле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знания детей об изменениях в природе в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ить понятия «длинный-короткий», «по одной»; цвета «жёлтый», «зелёный», «синий»;формировать способности к диалоговой речи, умение отгадывать загадки; активизировать словарь названиями диких животных (медведь, заяц), птиц (воробей, синица)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учить отвечать на вопросы;развивать правильное физиологическое дыхание, мелкую, крупную моторику рук, зрительное внимание; воспитывать интерес, бережное отношение к природе, активность, самостоятельность, уважение к ответу сверстника, доброжелательное отношение друг к дру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2"/>
                <w:shd w:fill="FFFFFF" w:val="clear"/>
              </w:rPr>
              <w:t>«Весенние капельк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первичные представление о важности воды в природ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простейшие навыки самостоятельности, опрятности, аккуратности; побуждать к самостоятельности и экспериментированию с разнообразными дидактическими материалами; развивать потребность в речевом общении; воспитывать бережное отношение к растениям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Кошкин Д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Рассказать детям об опасностях ог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Прочитать стихотворение С. Я. Маршака 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6"/>
              </w:rPr>
              <w:t>«Кошкин Дом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; рассказать детям об опасностях огня, донести д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, что с огнем нужно быть осторожным и аккуратным; развивать мелкую моторику рук; воспитывать умение быть осторож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«Святая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24"/>
                <w:szCs w:val="26"/>
              </w:rPr>
              <w:t>пасха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6"/>
                <w:shd w:fill="FFFFFF" w:val="clear"/>
              </w:rPr>
              <w:t>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6"/>
                <w:shd w:fill="FFFFFF" w:val="clear"/>
              </w:rPr>
              <w:t>Формировать элементарные представления о празднике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6"/>
                <w:shd w:fill="FFFFFF" w:val="clear"/>
              </w:rPr>
              <w:t>Пасха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6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Дать детям элементарные знания о праздник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Пасха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; приобщать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 к культуре русского народа; развивать мелкую моторику рук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6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</w:rPr>
              <w:t>воспитывать уважение к русской народной культур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18" w:space="8" w:color="CFCFCF"/>
              </w:pBdr>
              <w:shd w:fill="FFFFFF" w:val="clear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ень Победы – праздник де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Дать знания детям о том, что давным - давно была Великая Отечественная война, на войне использовали военную технику, победили враг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асширять знания детей о военной технике, познакомить с военной машиной «Катюша»; дать знания детям о том, кто управляет военными машинами; активизировать речь дете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 существительные техника, лётчик, танкист, моряк, ветеран, пилотка, фуражк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 прилагательное: военная, славна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- обогащение словаря: артиллерист; развивать интерес к прошлому страны, её истории; воспитывать чувство любви к Родине, желание жить в мир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«Тонет — не то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со свойствами предметов,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со свойствами предметов; развивать наблюдательность, смекалку; учить делать вы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папке «Экология»</w:t>
            </w:r>
          </w:p>
        </w:tc>
      </w:tr>
      <w:tr>
        <w:trPr>
          <w:trHeight w:val="2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, солнышко, выгляни в окошечко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Продолжать расширять представления детей о весенних изменениях  в природ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расширять представления детей о весенних изменениях  в природе; формировать интерес к явлениям природы; учить передавать образ солнца в рисунке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«Там и тут, там и тут одуванчики цветут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Дать детям  представление об одуванчик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у детей представления об одуванчике; учить выделять характерные особенности одуванчика, называть его части; развивать желание эмоционально откликаться на красоту окружающей природы; воспитывать бережное отношение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родой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Соломе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ерспективный план по художественно – эстетическ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(Рисов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ёлые картинки (поте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книжной графико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ок в детских книжках. Знакомство с иллюстрациями Ю. Васнецова (Сборники русских народных потешек «Радуга— дуга» или «Ладушки».) Вызывание интереса к книжной граф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 Лы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накомство с карандаш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8.09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с карандаш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ржать карандаш тремя пальцами, не сильно сжимая, придерживать лист бумаги левой рукой; поддерживать попытки сравнивать изображённое со знакомыми предметами и живот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 Лы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ёлы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книжной графико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знакомства с иллюстрациями Ю. Васнецова. Установление взаимосвязи между картинками и реальными игрушками. Узнавание животных в рисунк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 Лы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Травка для зайч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02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ить детей с методо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рисования штрихам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обучение правильн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боты карандашом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траву короткими штрихами, свободно располагать штрихи по всей поверхности листа; познакомить с зелёным цветом; воспитывать любознательность, инициативность, интерес к изобразитель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Дождик, дождик, кап-кап-к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09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ать на листе бумаги дождик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навык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боты карандашом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учить проводить карандашом короткие прямые линии, заполнять весь лист; познакомить с синим цветом,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в сопровождении с речью, обучать чувству ритма; воспитывать интерес к познанию природы и отражению своих впечатлений в изобразитель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накомство с кисточкой и кра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16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детей с кисточкой и краск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 рассматриванию иллюстраций в детских книгах; познакомить с кисточкой и красками; учить правильно держать кисть, набирать краску,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разнообразные пятна на мокрой бумаге; воспитывать любознательность,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 и коллективной работе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Падают, падают листья…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осеннее окош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23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пальчиковой живопис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своение техники пальчиковой живописи; продолжить знакомства с красками; обучать обмакиванию кончиков пальцев в краску и нанесению отпечатков на бумагу; воспитывать любознательность, инициативность, интерес к изобразитель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Листочки танцу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30.10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рисованию листочков методом «примакивания»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детей с приемом «примакивания»;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 краска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правильно держать кисть, смачивать ворс (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хвости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набирать краску и ставить отпечатки приёмом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примакивани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создать условия для экспериментирования с новым для детей художественным инструментом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кисточкой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развивать чувство цвета и рит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02"/>
        <w:gridCol w:w="9072"/>
        <w:gridCol w:w="2127"/>
      </w:tblGrid>
      <w:tr>
        <w:trPr>
          <w:trHeight w:val="41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етерок, подуй слег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06.11.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казать детям возможность создания выразительного образ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танцующего ветр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источкой – проводить свободные хаотичные линии;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по мокрому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раскрепостить руку, свободно вести кисть, следуя по направлению ворса; создать условия для экспериментирования с линией как средством художественной выразительности; знакомить с синим цветом; развивать глазомер – ориентироваться на листе бумаги, не выходить за его преде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ики» (рисование с помощью штам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убик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с помощью штампа, используя деревянные фигурки; ориентироваться на листе бумаги; уточнять и закреплять знания цветов и форм; формировать интерес и положительное отношение к рис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веселый, звонкий мяч» (рисование с помощью штам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редметы круглой форм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с помощью штампа, используя разрезанные овощи; ориентироваться на листе бумаги; уточнять и закреплять знания цветов и форм; формировать интерес и положительное отношение к рис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</w:t>
            </w:r>
          </w:p>
        </w:tc>
      </w:tr>
      <w:tr>
        <w:trPr>
          <w:trHeight w:val="132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ие ножки у сороконожки!» 27.11.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овлекать в сотворчество с педагогом 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 xml:space="preserve">рисовать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ножки – прямые вертикальные линии, дополняя созданный педагогом образ; учить наблюдать за творческ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бото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педагога и действовать по подражанию; вызывать желание украсить сороконожку цветными пятнышками – самостоятельно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узор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ватными палочками или пальчиками; развивать чувство цвета и ритма; воспитывать любозна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Снежок порхает, кружи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04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ображать снежок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создавать образ снегопада; закрепить уме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 методом мазков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ознакомить с белым цветом; показать разные оттенки синего цвет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без называния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развивать чувство цвета и ритма; воспитывать усидч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Снежок порхает, кружитс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коллективная композиция с элементами апплик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11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 созданию образа снегопада в сотворчестве с педагого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приклеивать комочки бумажных салфеток на силуэт тучи 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снег кисточкой приемом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примакивание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ознакомить с новым способом приклеивания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клей наносится не на деталь, а на фон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оказать взаимосвязь между характером образа и средствами художественно – образной выразительности; развивать мелкую моторику, чувство цвета и рит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Праздничная 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18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праздничной елки в сотворчестве с педагого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нообразить технику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 кистью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учить вести кисть по ворсу и проводить прямые линии -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етки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родолжать освоение формы и цвета как средств образной выразительности; показать наглядно взаимосвязь общей формы и отдельных деталей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веток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формировать способы зрительного и тактильного обследования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ядим елочку» (рисование пальчи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амостоятельности в рисовани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му рисованию красками при помощи пальцев по образцу (без показа); уточнять и закреплять знания цветов; формировать интерес и положительное отношение к рисованию; развивать бытовые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усные карти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нию в книжках – раскраска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знакомление с новым видом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– раскрашиванием контурных картинок в книжках – раскрасках; освоение способа сплошной заливки силуэта; создание интереса к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оживлению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 расцвечиванию картинки; воспитывать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 краска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аккуратность,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овик - велик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оздавать выразительный образ Снегов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браза снеговика в сотворчестве с воспитателем: выкладывание и приклеивание комочков ваты (или бумажных салфеток) в пределах нарисованного контура. Развитие чувства формы и ритма, глазомера и мелкой мотор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Баранки - калач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рисовать предметы круглой форм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у детей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 бубликов – баранок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круг – замыкать линию в кольцо; продолжать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 кистью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закрепить технику и правил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секреты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пользования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кисть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правильно держать пальцами, смачивать ворс, набирать краску только на ворс, вести по ворсу, промывать, просушивать, не оставлять в банке с водой; развивать глазомер, координацию в системе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глаз - ру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9072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Разноцветные шар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редметы овальной форм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у детей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воздушных шариков гуашевыми красками;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едметы овальной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формы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создавать контурные рисунки – замыкать линию в кольцо и раскрашивать, повторяя очертания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нарисованной фигуры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развивать глазомер, координацию в системе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глаз - ру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воспитывать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 краскам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аккуратность,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Колёса поез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предметы круглой форм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ролоновым тампоном круглые колёса в нужном месте на листе; развивать речь и мышление; воспитывать навыки коллективн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боты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Колобок покатился по лесной дорожк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оздавать выразительный образ Колоб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создавать выразительный образ Колобка в технике бумажной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ластик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сминать бумажную салфетку в комок, раскатывать в ладошках и наклеивать на дорожку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нарисованну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фломастером в виде кривой линии; развивать чувство формы, мелкую моторику, согласованность в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аботе обеих рук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воспитывать интерес к изображению сказочных героев доступными средст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стираем» полоте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нию прямых и горизонтальных лини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техники рисования прямых горизонтальных линий. Развитие чувства цвета и ритма. Создание композиции на основе линейного рисунка (бельё сушится на верёвочк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45"/>
        <w:gridCol w:w="9072"/>
        <w:gridCol w:w="2127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Цветок для мамоч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жела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на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цветок в подарок маме на 8-е марта;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знакомить со строением цветка; учить выделять его части (серединка и лепестки на венчике, стебель и листик, раскрашивать красками разного цвета; упражнять в техник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 гуашевыми краскам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знакомить с понятием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один и много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часть и цело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на примере цветка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цветок – целое, лепестки – его части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развивать чувство формы и цвета; воспитывать заботливое отношение к родителям, желание порадо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ие у нас сосуль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 изображению сосуле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проводить вертикальные линии разной длины; продолжать формировать уме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истью гуашевыми красками; развивать чувство формы и ритма; воспитывать интерес к природе, вызывать желание передавать свои впечатления в ассоциативных образах доступными изобразительно – выразительными средст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Солнышко лучистое, улыбнись!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у детей интерес к изображению веселого весеннего солнышка;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сочетать в одном образе разные формы и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лини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большой круг и несколько лучей – прямых или волнистых линий; упражнять в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и кистью 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 всем ворсом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двигать по окружности и в разных направлениях); закреплять умение передавать образ линейным контуром и пятном; создать условия для самостоятельного выбора материалов и средств художественной выразительности; развивать чувство формы и цв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Ручейки бегут, журчат!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 изображению ручейков в сотворчестве с воспитателе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проводить волнистые линии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(по горизонтали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родолжать формировать уме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кистью гуашевыми красками; развивать чувство формы и ритма; воспитывать интерес к природе, вызывать желание передавать свои впечатления в ассоциативных образах доступными изобразительно – выразительными средст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67"/>
        <w:gridCol w:w="9072"/>
        <w:gridCol w:w="2127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ие у нас мостики!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 мостика из 3-4-х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брёвнышек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проводить прямые линии рядом с другими; упражнять в техник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 кисть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развивать чувство формы и ритма; воспитывать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Рыбка плавает в водичке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ать в рисование рыбок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умение передавать образ линейным контуром и пятном; вызвать интерес к изображению окружающего мира по своему замыслу; развивать чувство формы и цв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ие у нас цыплятки!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в сотворчестве с педагого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оздавать образ цыплят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детей в сотворчестве с педагого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оздавать образ цыплят, закреплять навык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 линейным контуром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уточнить представление о внешнем виде цыпленка (туловище и голова – круги разной величины, тонкие ножки, на голове клюв и глаза); развивать чувство формы и цвета; воспитывать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Коврик для Маш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интерес украсить коврик для кукл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проводить прямые горизонтальные линии карандашом, фломастером, цветными мелками или кистью (на выбор, создавать узор, используя метод примакивания и мазков; создать условия для самостоятельного выбора материалов и средств художественной выразительности; развивать чувство формы и цвета; воспитывать самосто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0"/>
        <w:gridCol w:w="9401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ой у нас салют!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ывать интерес к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ю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салюта в сотворчестве с педагогом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оздать условия для экспериментирования с разными материалами; продолжать освоение способа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ечат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учи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нетрадиционными способами – ставить отпечатки тряпочками, ватным тампоном, пробкой; воспитывать интерес к наблюдению красивых явлений в окружающем мире и отображению впечатлений в изодеятельности доступными изобразительными средст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Вот какие у нас птички!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нию в нетрадиционной технике.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казать детям возможность получения изображения с помощью отпечатков ладошек; вызывать яркий эмоциональный отклик на необычный способ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рисования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подвести к пониманию связи между формой ладошки и отпечатком – красочным силуэтом; развивать восприятие; воспитывать интерес к сотворчеству с педагогом и други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деть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вым видом рисования - раскрашиванием контурных картинок в книжках-раскрасках.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пособа сплошной заливки силуэта. Создание интереса к «оживлению» и расцвечиванию картинки. Развитие воспри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пективный план художественно – эстетическ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Леп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126"/>
      </w:tblGrid>
      <w:tr>
        <w:trPr>
          <w:trHeight w:val="5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2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ой пластили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9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ластилино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войствами пластилина; учить детей разминать пластилин пальцами и ладонями обеих рук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</w:tr>
      <w:tr>
        <w:trPr>
          <w:trHeight w:val="12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; учить детей отщипывать маленькие кусочки пластилина от большого куска и прилеплять к плоской поверхности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</w:t>
            </w:r>
          </w:p>
        </w:tc>
      </w:tr>
      <w:tr>
        <w:trPr>
          <w:trHeight w:val="81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; учить детей сплющивать шарики из пластилина при помощи всех пальцев руки; формировать интерес к работе с пластилином; развивать мелкую моторику пальцев рук; воспитывать усидч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</w:tr>
      <w:tr>
        <w:trPr>
          <w:trHeight w:val="12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котл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плющивать шарики из пластилина при помощи придавливания ладонями к плоской поверхности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126"/>
      </w:tblGrid>
      <w:tr>
        <w:trPr>
          <w:trHeight w:val="5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0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давливающим движением указательного пальца размазывать пластилин на картоне; развивать мелкую моторику; формировать интерес к работе с пластили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щипывать маленькие кусочки пластилина от куска и скатывать из них шарики;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мим ку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</w:t>
            </w:r>
          </w:p>
        </w:tc>
      </w:tr>
      <w:tr>
        <w:trPr>
          <w:trHeight w:val="51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пластилин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щипывать маленькие кусочки пластилина от куска и скатывать из них шарики; надавливать указательным пальцем на 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126"/>
      </w:tblGrid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 лепке изображать еж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отщипывать маленькие кусочки пластилина от куска и скатывать из них шарики; надавливать указательным пальцем на 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7</w:t>
            </w:r>
          </w:p>
        </w:tc>
      </w:tr>
      <w:tr>
        <w:trPr>
          <w:trHeight w:val="11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работе с пластилино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давливать детали в пластилиновую основу; учить располагать детали на картинке рядами на равном расстоянии друг от друга; развивать мелкую моторику пальцев рук; воспитывать усидч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</w:t>
            </w:r>
          </w:p>
        </w:tc>
      </w:tr>
      <w:tr>
        <w:trPr>
          <w:trHeight w:val="127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давливать детали в пластилин в определенном порядке, создавать объемную поделку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</w:t>
            </w:r>
          </w:p>
        </w:tc>
      </w:tr>
      <w:tr>
        <w:trPr>
          <w:trHeight w:val="1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ая тар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отщипывать маленькие кусочки пластилина от куска и скатывать из них шарики;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на таре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</w:t>
            </w:r>
          </w:p>
        </w:tc>
      </w:tr>
      <w:tr>
        <w:trPr>
          <w:trHeight w:val="23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126"/>
      </w:tblGrid>
      <w:tr>
        <w:trPr>
          <w:trHeight w:val="2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1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изображение лошар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вдавливать детали в пластилиновую основу, создавая изображение; развивать мелкую моторику;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</w:t>
            </w:r>
          </w:p>
        </w:tc>
      </w:tr>
      <w:tr>
        <w:trPr>
          <w:trHeight w:val="12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са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выку скатывания и раскатывания пластилина; учить пользоваться стекой «нож» - разрезать пластилин на кусочки нужной величины; формировать интерес к работе с пластилином; воспитывать желание довести начатое дело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</w:t>
            </w:r>
          </w:p>
        </w:tc>
      </w:tr>
      <w:tr>
        <w:trPr>
          <w:trHeight w:val="12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жаем е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катывать из пластилина шарик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ощипывать маленькие кусочки пластилина от куска и скатывать из них шарики, надавливать указательным пальцем на пластилиновый шарик, прикрепляя его к основе, размазывать пластилин на картоне надавливающим движением указательного пальца; развивать мелкую моторику;  формировать интерес к работе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</w:t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070"/>
      </w:tblGrid>
      <w:tr>
        <w:trPr>
          <w:trHeight w:val="4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1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снегов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ействовать по поэтапному показу – скатывать из пластилина шарики и соединять их друг с другом в определенном порядке; закрепить знания о величине, о пространственном расположении предметов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75</w:t>
            </w:r>
          </w:p>
        </w:tc>
      </w:tr>
      <w:tr>
        <w:trPr>
          <w:trHeight w:val="111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изображать снег в лепке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</w:t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070"/>
      </w:tblGrid>
      <w:tr>
        <w:trPr>
          <w:trHeight w:val="23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3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бус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давливать детали в пластилиновую основу в определенном порядке, создавая изображение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</w:t>
            </w:r>
          </w:p>
        </w:tc>
      </w:tr>
      <w:tr>
        <w:trPr>
          <w:trHeight w:val="3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ар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в лепке изображение картины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олжать учить детей намазывать пластилин на картон, вдавливать детали в пластилин, создавая изображение; способствовать развитию воображения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</w:t>
            </w:r>
          </w:p>
        </w:tc>
      </w:tr>
      <w:tr>
        <w:trPr>
          <w:trHeight w:val="3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ое тест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сто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детей с тестом; учить детей разминать тесто пальцами и ладонями обеих рук, формировать у них интерес к работе с тестом; развивать мелкую моторику пальцев ру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</w:tr>
      <w:tr>
        <w:trPr>
          <w:trHeight w:val="3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– шлеп – шлеп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тесто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олжать знакомить детей с тестом и его свойствами; учить шлепать ладонями обеих рук по тесту; формировать у них интерес к работе с тестом; развивать мелкую моторику пальцев ру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1996"/>
      </w:tblGrid>
      <w:tr>
        <w:trPr>
          <w:trHeight w:val="3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2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букета цве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вдавливать детали в пластилиновую основу в определенном порядке, создавая изображение; способствовать развитию фантазии; развивать мелкую моторику;  формировать интерес к работе с пластилино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«Лепка с детьми раннего возраста»стр. 53</w:t>
            </w:r>
          </w:p>
        </w:tc>
      </w:tr>
      <w:tr>
        <w:trPr>
          <w:trHeight w:val="125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лепить шарики из пластил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катывать из пластилина шарики небольшого размера; развивать мелкую моторику;  формировать интерес к работе с пластилино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64</w:t>
            </w:r>
          </w:p>
        </w:tc>
      </w:tr>
      <w:tr>
        <w:trPr>
          <w:trHeight w:val="11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в баноч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ластилином и его свойств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развивать мелкую моторику; формировать интерес к работе с пластилино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27</w:t>
            </w:r>
          </w:p>
        </w:tc>
      </w:tr>
      <w:tr>
        <w:trPr>
          <w:trHeight w:val="152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из теста цве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давливать детали в основу из теста в определенном порядке, создавая изображение; способствовать развитию фантазии; развивать мелкую моторику;  формировать интерес к работе с пластилино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</w:t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070"/>
      </w:tblGrid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  <w:tab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1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лепить из пластилина шарик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 детей навык скатывания шариков из пластилина; продолжать учить вдавливать детали в пластилин, прижимать пластилиновые детали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66</w:t>
            </w:r>
          </w:p>
        </w:tc>
      </w:tr>
      <w:tr>
        <w:trPr>
          <w:trHeight w:val="10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лепить из пластилина колбас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скатывать из пластилина колбаски; развивать мелкую моторику;  формировать интерес к работе с пластили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67</w:t>
            </w:r>
          </w:p>
        </w:tc>
      </w:tr>
      <w:tr>
        <w:trPr>
          <w:trHeight w:val="12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 из теста булоче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катывать шарики из теста на плоской поверхности; формировать интерес к работе с тестом; развивать мелкую моторику; воспитывать усидчивость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Янушко «Лепка с детьми раннего возраста» стр. 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</w:t>
      </w:r>
    </w:p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9497"/>
        <w:gridCol w:w="2113"/>
      </w:tblGrid>
      <w:tr>
        <w:trPr>
          <w:trHeight w:val="5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>
          <w:trHeight w:val="115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ать в лепке салю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отщипывать маленькие кусочки пластилина от куска и скатывать из них шарики, надавливающим движением указательного пальца размазывать пластилин на картоне, располагать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</w:t>
            </w:r>
          </w:p>
        </w:tc>
      </w:tr>
      <w:tr>
        <w:trPr>
          <w:trHeight w:val="111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ван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ать в лепке одуванчи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вдавливать детали в пластилин, создавать объемную поделку; развивать мелкую моторику;  формировать интерес к работе с пластилино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5</w:t>
            </w:r>
          </w:p>
        </w:tc>
      </w:tr>
      <w:tr>
        <w:trPr>
          <w:trHeight w:val="12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я ко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божьей коровк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тщипывать маленькие кусочки пластилина от куска и скатывать из них шарики, надавливающим движением указательного пальца размазывать пластилин на картоне, располагать шарики на равном расстоянии друг от друга; развивать мелкую моторику;  формировать интерес к работе с пластилино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</w:t>
            </w:r>
          </w:p>
        </w:tc>
      </w:tr>
      <w:tr>
        <w:trPr>
          <w:trHeight w:val="111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зображению в лепке бабоч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вдавливать детали в пластилиновую основу, создавать объемную поделку; развивать мелкую моторику;  способствовать развитию воображения; формировать интерес к работе с пластилин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Янушко «Лепка с детьми ранне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center" w:pos="7699" w:leader="none"/>
          <w:tab w:val="left" w:pos="12090" w:leader="none"/>
        </w:tabs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i/>
          <w:iCs/>
          <w:sz w:val="28"/>
        </w:rPr>
        <w:t xml:space="preserve">Авдеева, Н. Н. </w:t>
      </w:r>
      <w:r>
        <w:rPr>
          <w:rFonts w:cs="Times New Roman" w:ascii="Times New Roman" w:hAnsi="Times New Roman"/>
          <w:sz w:val="28"/>
        </w:rPr>
        <w:t>Безопасность на улицах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вдеев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ОО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Издательство АСТ-ЛТД», 1997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Агафонова, К. В. </w:t>
      </w:r>
      <w:r>
        <w:rPr>
          <w:rFonts w:cs="Times New Roman" w:ascii="Times New Roman" w:hAnsi="Times New Roman"/>
          <w:sz w:val="28"/>
        </w:rPr>
        <w:t>Дети и дорожное движение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гафонов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свещение, 1978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3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Арапова-Пискарева, Н. А. </w:t>
      </w:r>
      <w:r>
        <w:rPr>
          <w:rFonts w:cs="Times New Roman" w:ascii="Times New Roman" w:hAnsi="Times New Roman"/>
          <w:sz w:val="28"/>
        </w:rPr>
        <w:t>Формирование элементарных математических представлений в детском саду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и метод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ац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апова-Пискарева. - 2-е изд., испр. и доп. - М. : Мозаика-Синтез, 2008. - 112 с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Богуславская, 3. М. </w:t>
      </w:r>
      <w:r>
        <w:rPr>
          <w:rFonts w:cs="Times New Roman" w:ascii="Times New Roman" w:hAnsi="Times New Roman"/>
          <w:sz w:val="28"/>
        </w:rPr>
        <w:t>Развивающие игры для детей младшего дошкольного возраст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 3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гуславская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ирнов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свещение, 1991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i/>
          <w:iCs/>
          <w:sz w:val="28"/>
        </w:rPr>
        <w:t>Венгер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А.</w:t>
      </w:r>
      <w:r>
        <w:rPr>
          <w:rFonts w:cs="Times New Roman" w:ascii="Times New Roman" w:hAnsi="Times New Roman"/>
          <w:sz w:val="28"/>
        </w:rPr>
        <w:t xml:space="preserve">  Воспитание  сенсорной культуры  от рождения  до  6  лет / Л. А. Венгер, Э. Г. Пилюгина, Н. Б. Венгер. - М. : Просвещение, 1988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Ветлугина, Н. </w:t>
      </w:r>
      <w:r>
        <w:rPr>
          <w:rFonts w:cs="Times New Roman" w:ascii="Times New Roman" w:hAnsi="Times New Roman"/>
          <w:sz w:val="28"/>
        </w:rPr>
        <w:t>Музыкальный бульвар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детей младшего возраст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тлугин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зыка, 1985.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1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Воспитание </w:t>
      </w:r>
      <w:r>
        <w:rPr>
          <w:rFonts w:cs="Times New Roman" w:ascii="Times New Roman" w:hAnsi="Times New Roman"/>
          <w:sz w:val="28"/>
        </w:rPr>
        <w:t>и обучение в подготовительной группе детского сад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и метод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ац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аров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заика-Синтез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7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6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Гербова, В. В. </w:t>
      </w:r>
      <w:r>
        <w:rPr>
          <w:rFonts w:cs="Times New Roman" w:ascii="Times New Roman" w:hAnsi="Times New Roman"/>
          <w:sz w:val="28"/>
        </w:rPr>
        <w:t>Развитие речи в детском саду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и метод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ац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ербов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2-е изд.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р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заика-Синтез, 2008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мена, 1998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Дыбина, О. Б. </w:t>
      </w:r>
      <w:r>
        <w:rPr>
          <w:rFonts w:cs="Times New Roman" w:ascii="Times New Roman" w:hAnsi="Times New Roman"/>
          <w:sz w:val="28"/>
        </w:rPr>
        <w:t>Ребенок и окружающий мир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и метод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ац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ыбин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заика-Синтез, 2008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Методические </w:t>
      </w:r>
      <w:r>
        <w:rPr>
          <w:rFonts w:cs="Times New Roman" w:ascii="Times New Roman" w:hAnsi="Times New Roman"/>
          <w:sz w:val="28"/>
        </w:rPr>
        <w:t>рекомендации к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ограмме воспитания и обучения в детском саду» 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 ред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сильевой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ербовой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аровой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дательский дом «Воспитание дошкольника», 2005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3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От рождения </w:t>
      </w:r>
      <w:r>
        <w:rPr>
          <w:rFonts w:cs="Times New Roman" w:ascii="Times New Roman" w:hAnsi="Times New Roman"/>
          <w:sz w:val="28"/>
        </w:rPr>
        <w:t>до школы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мерная основная общеобразовательная программа дошкольного образования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 ред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аксы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аровой,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. А. Васильевой. - М. : Мозаика-Синтез, 2010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3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Скорлупова, О. А. </w:t>
      </w:r>
      <w:r>
        <w:rPr>
          <w:rFonts w:cs="Times New Roman" w:ascii="Times New Roman" w:hAnsi="Times New Roman"/>
          <w:sz w:val="28"/>
        </w:rPr>
        <w:t>Тематическое планирование воспитательно-образовательного процесса в дошкольных образовательных учреждениях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. /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корлупова. - М. : ООО Издательство «Скрипторий 2003», 2008.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746615</wp:posOffset>
                </wp:positionH>
                <wp:positionV relativeFrom="paragraph">
                  <wp:posOffset>-347345</wp:posOffset>
                </wp:positionV>
                <wp:extent cx="12065" cy="1206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7.45pt;margin-top:-27.3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9746615</wp:posOffset>
                </wp:positionH>
                <wp:positionV relativeFrom="paragraph">
                  <wp:posOffset>-2268220</wp:posOffset>
                </wp:positionV>
                <wp:extent cx="1206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7.45pt;margin-top:-178.6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9746615</wp:posOffset>
                </wp:positionH>
                <wp:positionV relativeFrom="paragraph">
                  <wp:posOffset>-334010</wp:posOffset>
                </wp:positionV>
                <wp:extent cx="1206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7.45pt;margin-top:-26.3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9746615</wp:posOffset>
                </wp:positionH>
                <wp:positionV relativeFrom="paragraph">
                  <wp:posOffset>-334010</wp:posOffset>
                </wp:positionV>
                <wp:extent cx="12065" cy="127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7.45pt;margin-top:-26.3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bookmarkStart w:id="2" w:name="page251"/>
      <w:bookmarkStart w:id="3" w:name="page243"/>
      <w:bookmarkStart w:id="4" w:name="page241"/>
      <w:bookmarkStart w:id="5" w:name="page239"/>
      <w:bookmarkStart w:id="6" w:name="page237"/>
      <w:bookmarkStart w:id="7" w:name="page251"/>
      <w:bookmarkStart w:id="8" w:name="page243"/>
      <w:bookmarkStart w:id="9" w:name="page241"/>
      <w:bookmarkStart w:id="10" w:name="page239"/>
      <w:bookmarkStart w:id="11" w:name="page237"/>
      <w:bookmarkEnd w:id="7"/>
      <w:bookmarkEnd w:id="8"/>
      <w:bookmarkEnd w:id="9"/>
      <w:bookmarkEnd w:id="10"/>
      <w:bookmarkEnd w:id="1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820" w:gutter="0" w:header="0" w:top="56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f8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aps/>
      <w:color w:val="000000"/>
      <w:kern w:val="2"/>
      <w:sz w:val="28"/>
      <w:szCs w:val="28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120" w:after="0"/>
      <w:jc w:val="center"/>
    </w:pPr>
    <w:rPr>
      <w:rFonts w:ascii="Times New Roman" w:hAnsi="Times New Roman" w:eastAsia="Times New Roman" w:cs="Times New Roman"/>
      <w:caps/>
      <w:color w:val="000000"/>
      <w:kern w:val="2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color w:val="000000"/>
      <w:kern w:val="2"/>
      <w:sz w:val="20"/>
      <w:szCs w:val="20"/>
      <w:lang w:val="en-US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atLeast" w:line="0" w:before="0" w:after="180"/>
      <w:jc w:val="both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hanging="0"/>
    </w:pPr>
    <w:rPr>
      <w:rFonts w:ascii="Calibri" w:hAnsi="Calibri" w:eastAsia="Calibri" w:cs="Times New Roman"/>
      <w:color w:val="000000"/>
      <w:kern w:val="2"/>
      <w:sz w:val="24"/>
      <w:szCs w:val="24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2">
    <w:name w:val="Обычный2"/>
    <w:qFormat/>
    <w:pPr>
      <w:widowControl w:val="false"/>
      <w:bidi w:val="0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next w:val="Style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26.detkin-club.ru/about/124505" TargetMode="External"/><Relationship Id="rId4" Type="http://schemas.openxmlformats.org/officeDocument/2006/relationships/hyperlink" Target="http://ds26.detkin-club.ru/about/124505" TargetMode="External"/><Relationship Id="rId5" Type="http://schemas.openxmlformats.org/officeDocument/2006/relationships/hyperlink" Target="http://ds26.detkin-club.ru/about/124505" TargetMode="External"/><Relationship Id="rId6" Type="http://schemas.openxmlformats.org/officeDocument/2006/relationships/hyperlink" Target="http://ds26.detkin-club.ru/about/124505" TargetMode="External"/><Relationship Id="rId7" Type="http://schemas.openxmlformats.org/officeDocument/2006/relationships/hyperlink" Target="http://ds26.detkin-club.ru/about/124505" TargetMode="External"/><Relationship Id="rId8" Type="http://schemas.openxmlformats.org/officeDocument/2006/relationships/hyperlink" Target="http://ds26.detkin-club.ru/about/124505" TargetMode="External"/><Relationship Id="rId9" Type="http://schemas.openxmlformats.org/officeDocument/2006/relationships/hyperlink" Target="http://ds26.detkin-club.ru/about/124505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33:00Z</dcterms:created>
  <dc:creator>приветики</dc:creator>
  <dc:description/>
  <cp:keywords/>
  <dc:language>en-US</dc:language>
  <cp:lastModifiedBy>Оксана Кабеева</cp:lastModifiedBy>
  <cp:lastPrinted>2017-06-19T00:52:00Z</cp:lastPrinted>
  <dcterms:modified xsi:type="dcterms:W3CDTF">2022-02-13T15:45:00Z</dcterms:modified>
  <cp:revision>27</cp:revision>
  <dc:subject/>
  <dc:title/>
</cp:coreProperties>
</file>