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 им. В.Овсянникова - Заяр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объединения, протокол №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 30 августа 2021г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дагогическом сове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  <w:tab/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 «31» августа 2021г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А.Левиц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color w:val="FF0000"/>
                <w:sz w:val="20"/>
                <w:szCs w:val="20"/>
              </w:rPr>
              <w:t>2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«31» августа 2021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  литературе</w:t>
      </w:r>
    </w:p>
    <w:p>
      <w:pPr>
        <w:pStyle w:val="Normal"/>
        <w:overflowPunct w:val="false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ы</w:t>
      </w:r>
      <w:r>
        <w:rPr>
          <w:b/>
          <w:i/>
          <w:color w:val="FF0000"/>
          <w:sz w:val="32"/>
          <w:szCs w:val="32"/>
        </w:rPr>
        <w:t xml:space="preserve">        5</w:t>
      </w:r>
      <w:r>
        <w:rPr>
          <w:b/>
          <w:i/>
          <w:sz w:val="32"/>
          <w:szCs w:val="32"/>
          <w:u w:val="single"/>
        </w:rPr>
        <w:t xml:space="preserve">Г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color w:val="FF0000"/>
          <w:sz w:val="28"/>
          <w:szCs w:val="28"/>
        </w:rPr>
        <w:t>Вельмакова Наталья Николаевна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85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в 1 полугодии </w:t>
      </w:r>
      <w:r>
        <w:rPr>
          <w:sz w:val="32"/>
          <w:szCs w:val="32"/>
        </w:rPr>
        <w:t>3 часа</w:t>
      </w:r>
      <w:r>
        <w:rPr>
          <w:b/>
          <w:i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295" w:leader="none"/>
        </w:tabs>
        <w:overflowPunct w:val="false"/>
        <w:ind w:left="720" w:hanging="0"/>
        <w:rPr/>
      </w:pPr>
      <w:r>
        <w:rPr>
          <w:b/>
          <w:i/>
          <w:sz w:val="32"/>
          <w:szCs w:val="32"/>
        </w:rPr>
        <w:tab/>
      </w:r>
      <w:r>
        <w:rPr>
          <w:sz w:val="28"/>
          <w:szCs w:val="28"/>
        </w:rPr>
        <w:t xml:space="preserve">во 2 полугодии 2 часа 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Плановых контрольных  работ (в том числе сочинения)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–  </w:t>
      </w:r>
      <w:r>
        <w:rPr>
          <w:b/>
          <w:sz w:val="32"/>
          <w:szCs w:val="32"/>
        </w:rPr>
        <w:t>5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>Учебная программа (под ред. В.Я.Коровиной):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Программа по литературе для 5–9    классов под редакцией В.А.Коровиной  М.: «Просвещение», 2021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       </w:t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й комплекс:   </w:t>
      </w:r>
      <w:r>
        <w:rPr>
          <w:b/>
          <w:i/>
          <w:sz w:val="32"/>
          <w:szCs w:val="32"/>
        </w:rPr>
        <w:t>В.Я Коровина, В.П.Журавлёв, В.И.Коровин. Литература  5 класс. М.: «Просвещение», 2021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jc w:val="center"/>
        <w:rPr/>
      </w:pPr>
      <w:r>
        <w:rPr>
          <w:b/>
          <w:sz w:val="28"/>
          <w:szCs w:val="28"/>
        </w:rPr>
        <w:t>2021-2022 уч.год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1. ПЛАНИРУЕМЫЕ РЕЗУЛЬТАТЫ ИЗУЧЕНИЯ УЧЕБНОГО ПРЕДМЕТА «ЛИТЕРАТУР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литературы в 5 классе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оспринимать текст с учетом поставленной учебной задачи, находить в тексте информацию, необходимую для её решения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ывать разные мнения и интересы и обосновывать собственную позицию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ывать и координировать отличные от собственных позиции люд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/>
        <w:t xml:space="preserve">– </w:t>
      </w:r>
      <w:r>
        <w:rPr/>
        <w:t>Понимать относительность мнений и подходов к решению проблемы</w:t>
      </w:r>
    </w:p>
    <w:p>
      <w:pPr>
        <w:pStyle w:val="Normal"/>
        <w:ind w:firstLine="567"/>
        <w:jc w:val="both"/>
        <w:rPr/>
      </w:pPr>
      <w:r>
        <w:rPr>
          <w:i/>
        </w:rPr>
        <w:t>Ученик научитс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оиск нужной информации в учебнике и учебных пособ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нимать знаки, символы, модели, схемы, приведенные в учебнике и учебных  пособ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нимать заданный вопрос, в соответствии с ним строить ответ в устной форм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нализировать изучаемые факты языка с выделением их отличительных  признаков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синтез как составление целого из его часте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станавливать причинно-следственные связи в изучаемом круге явл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общать (выделять ряд объектов по заданному признаку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риентироваться на возможное разнообразие способов решения учебной задач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ервоначальному умению смыслового восприятия текста;</w:t>
      </w:r>
    </w:p>
    <w:p>
      <w:pPr>
        <w:pStyle w:val="Style26"/>
        <w:spacing w:lineRule="auto" w:line="240" w:before="0" w:after="0"/>
        <w:ind w:firstLine="567"/>
        <w:contextualSpacing/>
        <w:rPr>
          <w:b/>
          <w:b/>
          <w:i/>
          <w:i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водить аналогии между изучаемым материалом и собственным опытом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идеть черты русского национального характера в героях русских сказок, видеть черты национального характера своего народа в героях народных сказок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целенаправленно использовать малые фольклорные жанры в своих устных и  письменных высказыван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пределять с помощью пословицы жизненную/вымышленную ситуац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разительно читать сказки, соблюдая соответствующий  интонационный рисунок устного рассказы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являть в сказках характерные художественные приёмы и на этой основе определять жанровую разновидность сказк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равнивая сказки, принадлежащие разным народам, видеть в них воплощение </w:t>
      </w:r>
    </w:p>
    <w:p>
      <w:pPr>
        <w:pStyle w:val="Normal"/>
        <w:ind w:firstLine="567"/>
        <w:jc w:val="both"/>
        <w:rPr/>
      </w:pPr>
      <w:r>
        <w:rPr/>
        <w:t>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казывать о самостоятельно прочитанной сказке, обосновывая свой выбор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чинять сказку (в том числе и по пословице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сознанно воспринимать художественное произведение в единстве формы и содержа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пределять для себя актуальную и перспективную цели чтения художественной  литературы; выбирать произведения для самостоятельного чте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того:</w:t>
      </w:r>
      <w:r>
        <w:rPr/>
        <w:t xml:space="preserve"> 85 часов</w:t>
      </w:r>
    </w:p>
    <w:p>
      <w:pPr>
        <w:pStyle w:val="Normal"/>
        <w:ind w:firstLine="567"/>
        <w:jc w:val="both"/>
        <w:rPr/>
      </w:pPr>
      <w:r>
        <w:rPr/>
        <w:t xml:space="preserve">Из них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очинений </w:t>
      </w:r>
      <w:r>
        <w:rPr/>
        <w:t>– 5 час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Dash041e0431044b0447043d044b0439"/>
        <w:spacing w:before="0" w:after="0"/>
        <w:ind w:left="600" w:hanging="0"/>
        <w:contextualSpacing/>
        <w:jc w:val="center"/>
        <w:rPr>
          <w:rStyle w:val="Dash041e0431044b0447043d044b0439char1"/>
          <w:b/>
          <w:b/>
          <w:bCs/>
        </w:rPr>
      </w:pPr>
      <w:r>
        <w:rPr>
          <w:rStyle w:val="Dash041e0431044b0447043d044b0439char1"/>
          <w:b/>
          <w:bCs/>
        </w:rPr>
        <w:t>2. СОДЕРЖАНИЕ УЧЕБНОГО ПРЕДМЕТА</w:t>
      </w:r>
    </w:p>
    <w:p>
      <w:pPr>
        <w:pStyle w:val="Dash041e0431044b0447043d044b0439"/>
        <w:spacing w:before="0" w:after="0"/>
        <w:ind w:left="960" w:hanging="0"/>
        <w:contextualSpacing/>
        <w:rPr>
          <w:rStyle w:val="Dash041e0431044b0447043d044b0439char1"/>
          <w:b/>
          <w:b/>
          <w:bCs/>
        </w:rPr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3"/>
        <w:gridCol w:w="1134"/>
      </w:tblGrid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  <w:t>п/п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Наименование раз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Cs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</w:rPr>
              <w:t>Введение</w:t>
            </w:r>
          </w:p>
          <w:p>
            <w:pPr>
              <w:pStyle w:val="Dash041e0431044b0447043d044b0439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rStyle w:val="Dash041e0431044b0447043d044b0439char1"/>
                <w:b/>
                <w:bCs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b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  <w:t xml:space="preserve"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</w:t>
            </w:r>
            <w:r>
              <w:rPr>
                <w:i/>
              </w:rPr>
              <w:t>Теория литературы. Фольклор. Устное народное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rStyle w:val="Dash041e0431044b0447043d044b0439char1"/>
                <w:b/>
                <w:bCs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лые жанры фольклора. Детский фольклор (колыбельные песни, пестушки, приговорки, скороговорки, загадки) Загадки, пословицы и поговорки ХМ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сские народные сказки. Сказки как вид народной прозы. Сказки о животных, волшебные, бытовые. Нравоучительный и философский характер сказ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i/>
                <w:i/>
              </w:rPr>
            </w:pPr>
            <w:r>
              <w:rPr>
                <w:i/>
              </w:rPr>
              <w:t>Теория литературы. Сказка. Виды сказок. Постоянные эпитеты. Гипербола. Сказочные формулы.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rStyle w:val="Dash041e0431044b0447043d044b0439char1"/>
              </w:rPr>
            </w:pPr>
            <w:r>
              <w:rPr>
                <w:i/>
              </w:rPr>
              <w:t xml:space="preserve">«Царевна-лягушка». </w:t>
            </w:r>
            <w:r>
              <w:rPr/>
              <w:t>Народная мораль в характере и поступках героев. Образ невесты-волшебницы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>Легенды и мифы ХМ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rStyle w:val="Dash041e0431044b0447043d044b0439char1"/>
              </w:rPr>
            </w:pPr>
            <w:r>
              <w:rPr>
                <w:i/>
              </w:rPr>
              <w:t xml:space="preserve">«Иван - крестьянский сын и чудо-юдо». </w:t>
            </w:r>
            <w:r>
              <w:rPr/>
              <w:t>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>«Журавль и цапля», «Солдатская шин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>Сказки бабушки Анн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rStyle w:val="Dash041e0431044b0447043d044b0439char1"/>
                <w:b/>
                <w:bCs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з древнерусской литератур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Dash041e0431044b0447043d044b0439char1"/>
                <w:i/>
                <w:i/>
              </w:rPr>
            </w:pPr>
            <w:r>
              <w:rPr>
                <w:i/>
              </w:rPr>
              <w:t>Теория литературы. Лето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rStyle w:val="Dash041e0431044b0447043d044b0439char1"/>
                <w:b/>
                <w:bCs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rStyle w:val="Dash041e0431044b0447043d044b0439char1"/>
                <w:i/>
                <w:i/>
              </w:rPr>
            </w:pPr>
            <w:r>
              <w:rPr>
                <w:i/>
              </w:rPr>
              <w:t>Возникновение древнерус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>«Подвиг отрока-киевлянина и хитрость воеводы Претич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звуки фольклора в летописи. Герои старинных «Повестей…» и их подвиги во имя мира на родной зем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з русской литературы XVIII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ихаил Васильевич Ломоносов. </w:t>
            </w:r>
            <w:r>
              <w:rPr>
                <w:i/>
              </w:rPr>
              <w:t>«Случились вместе два астронома в пиру…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жизни писателя. Ломоносов – ученый, поэт, художник, гражданин. Научные истины в поэтической форме. Юмор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Теория литературы. Роды литературы: эпос, лирика, драма. Жанры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b/>
                <w:kern w:val="2"/>
                <w:lang w:eastAsia="zxx"/>
              </w:rPr>
              <w:t xml:space="preserve">Из литературы XIX 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/>
              <w:t>Русские басни. Иван Андреевич Крылов. Краткий рассказ о баснописце.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 xml:space="preserve">«Волк на псарне». </w:t>
            </w:r>
            <w:r>
              <w:rPr/>
              <w:t>Отражение исторических событий в басне; патриотическая позиция авто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сказ и мораль в басне. Аллегория. Выразительное чтение басен (инсцениров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«Ворона и Лисица». «Свинья под дубом». </w:t>
            </w:r>
            <w:r>
              <w:rPr/>
              <w:t>Осмеяние пороков – грубой силы, жадности, неблагодарности, хитр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Василий Андреевич Жуковский. Краткий рассказ о поэте. Сказка «Спящая царев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 xml:space="preserve">«Спящая царевна». </w:t>
            </w:r>
            <w:r>
              <w:rPr/>
              <w:t>Сходные и различные черты сказки Жуковского и народной сказки. Герои литературной сказки, особенности сюж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>Баллада В.А.Жуковского«Куб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ександр Сергеевич Пушкин. Краткий рассказ о жизни поэта (детство, годы уче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 xml:space="preserve">«Няне». </w:t>
            </w:r>
            <w:r>
              <w:rPr/>
              <w:t>Поэтизация образа няни; мотивы одиночества и грусти, скрашиваемые любовью няни, её сказками и пес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>«У лукоморья дуб зеленый…» - пролог к поэме «Руслан и Людмил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лог к поэме «Руслан и Людмила» - собирательная картина сюжетов, образов и событий народных сказок, мотивы и сюжеты пушкин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/>
            </w:pPr>
            <w:r>
              <w:rPr>
                <w:i/>
              </w:rPr>
              <w:t xml:space="preserve">«Сказка о мертвой царевне и семи богатырях». </w:t>
            </w:r>
            <w:r>
              <w:rPr/>
              <w:t>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тоний Погорельский. </w:t>
            </w:r>
            <w:r>
              <w:rPr>
                <w:i/>
              </w:rPr>
              <w:t>«Черная курица, или Подземные жител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Фантастическое и достоверно – реальное в сказке. Причудливый сюжет. Нравоучительное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ихаил Юрьевич Лермонтов. </w:t>
            </w:r>
            <w:r>
              <w:rPr>
                <w:i/>
              </w:rPr>
              <w:t>«Бородин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оэте.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Сравнение, гипербола, эпитет, метафора, звукопись, аллите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иколай Васильевич Гоголь. Краткий рассказ о писат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«Заколдованное место». </w:t>
            </w:r>
            <w:r>
              <w:rPr/>
              <w:t>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Фантастика. Юм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«Вечера на хуторе близ Дикань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иколай Алексеевич Некрасов. Краткий рассказ о поэ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«Мороз, красный нос» (отрывок из поэмы). </w:t>
            </w:r>
            <w:r>
              <w:rPr/>
              <w:t>Поэтический образ русской женщ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«Крестьянские дети». </w:t>
            </w:r>
            <w:r>
              <w:rPr/>
              <w:t>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Эпит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ван Сергеевич Тургенев. </w:t>
            </w:r>
            <w:r>
              <w:rPr>
                <w:i/>
              </w:rPr>
              <w:t xml:space="preserve">«Муму». </w:t>
            </w:r>
            <w:r>
              <w:rPr/>
              <w:t>Краткий рассказ и писателе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Портрет, пейзаж. Литературный ге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фанасий Афанасьевич Фет. </w:t>
            </w:r>
            <w:r>
              <w:rPr>
                <w:i/>
              </w:rPr>
              <w:t xml:space="preserve">«Чудная картина». </w:t>
            </w:r>
            <w:r>
              <w:rPr/>
              <w:t>Краткий рассказ о поэте. Радостная, яркая, полная движения картина весенне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Лев Николаевич Толстой. </w:t>
            </w:r>
            <w:r>
              <w:rPr>
                <w:i/>
              </w:rPr>
              <w:t xml:space="preserve">«Кавказский пленник». </w:t>
            </w:r>
            <w:r>
              <w:rPr/>
              <w:t>Краткий рассказ о писател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Сравнение. Сю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тон Павлович Чехов. </w:t>
            </w:r>
            <w:r>
              <w:rPr>
                <w:i/>
              </w:rPr>
              <w:t xml:space="preserve">«Хирургия». </w:t>
            </w:r>
            <w:r>
              <w:rPr/>
              <w:t>Краткий рассказ и писателе. Осмеяние глупости и невежества героев рассказа. Юмор ситуации. Речь персонажей как средство их характеристи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Юм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оэт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о Родине и родной приро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разительное чтение стихотвор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Теория литературы. Стихотворный ритм как средство передачи эмоционального состояния, настро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Ф.И. Тютчев «Зима недаром злится», «Как весел грохот летних бурь», «Весенние воды», А.Н. Плещеев «Весна». И.С. Никитин «Утро», «Зимняя ночь в деревне»(отрывок). А.Н. Майков «Ласточки». И.З. Суриков «Зима»(отры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оэты ХМАО – Югры о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Из литературы X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ладимир Галактионович Короленко. </w:t>
            </w:r>
            <w:r>
              <w:rPr>
                <w:i/>
              </w:rPr>
              <w:t>«В дурном обществ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Портрет. Композиция литератур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ергей Александрович Есенин. </w:t>
            </w:r>
            <w:r>
              <w:rPr>
                <w:i/>
              </w:rPr>
              <w:t>«Я покинул родимый дом…». «Низкий дом с голубыми ставнями…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«С добрым утром!». </w:t>
            </w:r>
            <w:r>
              <w:rPr/>
              <w:t>Рассказ о поэте. Поэтическое изображение родной природы. Своеобразие языка есенинской ли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авел Петрович Бажов. </w:t>
            </w:r>
            <w:r>
              <w:rPr>
                <w:i/>
              </w:rPr>
              <w:t>«Медной горы Хозяйк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Сказ как жанр литературы. Сказ и сказка (общее и различно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стантин Георгиевич Паустовский. Краткий рассказ о писател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брота и сострадание, реальное и фантастическое в сказках Пауст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«Теплый хле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«Заячьи лап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дрей Платонович Платонов. </w:t>
            </w:r>
            <w:r>
              <w:rPr>
                <w:i/>
              </w:rPr>
              <w:t>«Никит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Фантастика в литературном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иктор Петрович Астафьев. </w:t>
            </w:r>
            <w:r>
              <w:rPr>
                <w:i/>
              </w:rPr>
              <w:t>«Васюткино озер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Автобиографичность литератур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исатели улыб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rStyle w:val="Dash041e0431044b0447043d044b0439char1"/>
                <w:b/>
                <w:bCs/>
              </w:rPr>
              <w:t>2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ша Черный. Образы и сюжеты литературной классики как темы произведений для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Юмор.«Кавказский плен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i/>
              </w:rPr>
              <w:t>«Игорь-Робинз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Юлий Черсанович Ким. </w:t>
            </w:r>
            <w:r>
              <w:rPr>
                <w:i/>
              </w:rPr>
              <w:t xml:space="preserve">«Рыба – кит». </w:t>
            </w:r>
            <w:r>
              <w:rPr/>
              <w:t>Краткий рассказ о писателе. Стихотворение-шут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еория литературы. Стихотворения-песни. Песни-шутки. Песни-фанта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оберт Льюис Стивенсон. </w:t>
            </w:r>
            <w:r>
              <w:rPr>
                <w:i/>
              </w:rPr>
              <w:t xml:space="preserve">«Вересковый мед». </w:t>
            </w:r>
            <w:r>
              <w:rPr/>
              <w:t xml:space="preserve">Краткий рассказ о писателе. Подвиг героя во имя сохранения традиций предков. </w:t>
            </w:r>
            <w:r>
              <w:rPr>
                <w:i/>
              </w:rPr>
              <w:t>Теория литературы. Балл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аниэль Дефо. </w:t>
            </w:r>
            <w:r>
              <w:rPr>
                <w:i/>
              </w:rPr>
              <w:t>«Робинзон Круз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Жизнь и необычайные приключения Робинзона Крузо, характер героя. Гимн неисчерпаемым возмож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Ханс Кристиан Андерсен. </w:t>
            </w:r>
            <w:r>
              <w:rPr>
                <w:i/>
              </w:rPr>
              <w:t xml:space="preserve">«Снежная королева». </w:t>
            </w:r>
            <w:r>
              <w:rPr/>
              <w:t xml:space="preserve"> Краткий рассказ о писател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«</w:t>
            </w:r>
            <w:r>
              <w:rPr/>
              <w:t>Символический смысл фантастических образов и художественных деталей в сказке. Кай и Герда. Помощники Гер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арк Твен. </w:t>
            </w:r>
            <w:r>
              <w:rPr>
                <w:i/>
              </w:rPr>
              <w:t>«Приключения Тома Сойе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/>
                <w:b/>
                <w:bCs/>
              </w:rPr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жек Лондон. </w:t>
            </w:r>
            <w:r>
              <w:rPr>
                <w:i/>
              </w:rPr>
              <w:t>«Сказание о Кише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ткий рассказ о писателе.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spacing w:before="0" w:after="0"/>
              <w:contextualSpacing/>
              <w:jc w:val="center"/>
              <w:rPr>
                <w:rStyle w:val="Dash041e0431044b0447043d044b0439char1"/>
                <w:bCs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Повторение изученного в 5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</w:tbl>
    <w:p>
      <w:pPr>
        <w:pStyle w:val="Normal"/>
        <w:spacing w:before="0" w:after="0"/>
        <w:contextualSpacing/>
        <w:rPr>
          <w:rStyle w:val="Dash041e0431044b0447043d044b0439char1"/>
          <w:b/>
          <w:b/>
          <w:bCs/>
          <w:i/>
          <w:i/>
          <w:sz w:val="16"/>
          <w:szCs w:val="18"/>
        </w:rPr>
      </w:pPr>
      <w:r>
        <w:rPr/>
      </w:r>
    </w:p>
    <w:p>
      <w:pPr>
        <w:pStyle w:val="Normal"/>
        <w:spacing w:before="0" w:after="0"/>
        <w:ind w:left="960" w:hanging="0"/>
        <w:contextualSpacing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rPr>
          <w:b/>
          <w:szCs w:val="20"/>
        </w:rPr>
        <w:t>3. 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5669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Роль книги в жизни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 – 1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НТ. Малые жанры фолькл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Р.К. Загадки, пословицы и поговорки ХМ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– вид народной прозы.</w:t>
            </w:r>
            <w:r>
              <w:rPr/>
              <w:t xml:space="preserve"> Поэтика волшебной сказки. Волшебная сказка и ее геро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ревна-лягушка» – встреча с волшебной сказ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Р.К. Легенды и мифы ХМ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 – крестьянский сын и чудо-юд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южета сказ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о животных «Журавль и цапля». Бытовая сказка «Солдатская шинел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Р.К. Сказки бабушки Анн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древнерусской литературы – 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rPr/>
            </w:pPr>
            <w:r>
              <w:rPr>
                <w:sz w:val="20"/>
                <w:szCs w:val="20"/>
              </w:rPr>
              <w:t xml:space="preserve">Возникновение древнерусской литератур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виг отрока-киевлянина и хитрость воеводы Претича»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русской литературы 18 века – 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Ломоносов «Случились вместе два Астронома в пиру…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 и жанры литера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русской литературы 19 века – 40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. Слово о баснописце. Басня «Волк на псарн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. Басни «Ворона и Лисица», «Свинья под дубом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Жуковский – сказочник. Сказка «Спящая царев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57480</wp:posOffset>
                      </wp:positionV>
                      <wp:extent cx="635" cy="635"/>
                      <wp:effectExtent l="9525" t="10160" r="889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7885" y="21115"/>
                                    </a:moveTo>
                                    <a:lnTo>
                                      <a:pt x="7885" y="21115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885,21115" coordsize="1,1" path="m7885,21115l7885,21115e" stroked="t" o:allowincell="t" style="position:absolute;margin-left:-1.65pt;margin-top:12.4pt;width:0pt;height:0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09855</wp:posOffset>
                      </wp:positionV>
                      <wp:extent cx="635" cy="635"/>
                      <wp:effectExtent l="9525" t="10160" r="889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7841" y="20983"/>
                                    </a:moveTo>
                                    <a:lnTo>
                                      <a:pt x="7841" y="20983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841,20983" coordsize="1,1" path="m7841,20983l7841,20983e" stroked="t" o:allowincell="t" style="position:absolute;margin-left:-2.9pt;margin-top:8.65pt;width:0pt;height:0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«Спящая царевна». Сходство и отличия с народной сказ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да В.А.Жуковского «Кубо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 Слово о поэте. Стихотворение «Няне».</w:t>
            </w:r>
          </w:p>
          <w:p>
            <w:pPr>
              <w:pStyle w:val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лукоморья…» – пролог к поэме «Руслан и Людми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 «Сказка о мертвой царевне и о семи богатыря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 27 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ность и музыкальность «Сказки о мертвой царевне и о семи богатырях»</w:t>
            </w:r>
            <w:r>
              <w:rPr/>
              <w:t xml:space="preserve"> Стихотворная и прозаическая речь. Рифма и ритм. Мои любимые сказки А.С. Пуш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горельский. Страницы биографии. Сказка «Черная курица, или Подземные жител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детства в изображении А.Погорельск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Лермонтов. Слово о поэте.  «Бородин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й смысл стихотворения «Бородин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ты и сравнения в стихотворении «Бородин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Гоголь. Слово о поэте. Понятие о повести как эпическом жан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повести «Заколдованное мест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е и фантастическое в сюжете повести Н.В.Гого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ное изложение по произведению Н.В.Г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 Некрасов «Есть женщины в русских селеньях…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детства в стихотворении Н.А.Некрасова «Крестьянские дет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Тургенев. Слово о писателе. «Муму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тношений Герасима и Татья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 и Муму. Счастлив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ние с Му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 нравственные качества Герас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чинение «Герасим – главный герой рассказ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Фет. Слово о поэте. Стихотворение «Весенний дождь», «Чудная картина», «Задрожали листы, облетая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: детство, начало литературной деятельности. Рассказ-быль «Кавказский пленник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и Костылин – два разных характера, две разные судьб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уманистических идеалов в рассказе Л.Н.Толст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Чехов. Слово о писателе. «Хирург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 и сатира в творчестве А.П. Чех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ы природы в русской поэзии. Природа в разные времена года в стихотворениях Ф.И. Тютчева, А.Н. Плещеева, И.С. Никитина, А.Н. Майкова,  И.З. Сурик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Стихи русских поэтов о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Р.К. Поэты ХМАО о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.р. Сочинение «Мой любимый уголок прир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2с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русской литературы 20 века – 17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Короленко. Слово о писателе. «В дурном общест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и композиция повести «В дурном обществ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етей из благополучной и обездоленной сем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«Кукла» – кульминация пов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ное изложение по повести В.Г. Короленко «В дурном общест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Бажов. Слово о писателе. «Медной горы Хозяйка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сказа. Реальность и фантастика в сказ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хитовая шкатулка». Сказы П.П.Баж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: страницы биографии. Сказка «Теплый хлеб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ые уроки сказки «Теплый хлеб»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я и эпитеты в сказке К.Г.Паустовского «Теплый хлеб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 Паустовский. Рассказ «Заячьи лап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Платонов. Слово о писателе. Маленький мечтатель 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 в рассказе «Никит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как борьба добра и з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Астафьев: детство писателя. «Васюткино озер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природа в рассказе В.П.Астафьева «Васюткино озеро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.р. Сочинение (по рассказу В.П.Астафьева «Васюткино озеро»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3с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ели улыбаются – 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Юмор в произведениях.  Рассказы Саши Чёрного «Кавказский пленник», «Игорь-Робинзон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-шутки. Ю.Ч. Ким. «Рыба-ки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зарубежной литературы – 8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 Льюис Стивенсон. Баллада «Вересковый мед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эль Дефо. Слово о писателе. «Робинзон Круз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"/>
              <w:ind w:right="-17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К. Андерсен и его сказочный мир. Сказка «Снежная короле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"/>
              <w:ind w:right="-17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ира сказки «Снежная короле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Твен. Слово о писателе. «Приключения Тома Сойер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Сойер и его друз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жек Лондон  (слово о писателе). «Сказание о Киш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Повторение изученного в 5 классе – 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вторение изученного. Литература на ле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"/>
              <w:ind w:right="-17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праздник «Путешествие по стране Литературии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960" w:hanging="0"/>
        <w:contextualSpacing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240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0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0"/>
    <w:qFormat/>
    <w:rPr>
      <w:b/>
      <w:bCs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strike w:val="false"/>
      <w:dstrike w:val="false"/>
      <w:color w:val="6D9A00"/>
      <w:u w:val="none"/>
    </w:rPr>
  </w:style>
  <w:style w:type="character" w:styleId="1">
    <w:name w:val="Заголовок 1 Знак"/>
    <w:basedOn w:val="Style10"/>
    <w:qFormat/>
    <w:rPr>
      <w:b/>
      <w:szCs w:val="24"/>
    </w:rPr>
  </w:style>
  <w:style w:type="character" w:styleId="2">
    <w:name w:val="Заголовок 2 Знак"/>
    <w:basedOn w:val="Style10"/>
    <w:qFormat/>
    <w:rPr>
      <w:b/>
      <w:i/>
      <w:sz w:val="24"/>
    </w:rPr>
  </w:style>
  <w:style w:type="character" w:styleId="PageNumber">
    <w:name w:val="Page Number"/>
    <w:basedOn w:val="Style10"/>
    <w:rPr/>
  </w:style>
  <w:style w:type="character" w:styleId="3">
    <w:name w:val="Основной текст (3)_"/>
    <w:basedOn w:val="Style10"/>
    <w:qFormat/>
    <w:rPr>
      <w:sz w:val="21"/>
      <w:szCs w:val="21"/>
      <w:shd w:fill="FFFFFF" w:val="clear"/>
    </w:rPr>
  </w:style>
  <w:style w:type="character" w:styleId="31">
    <w:name w:val="Заголовок 3 Знак"/>
    <w:basedOn w:val="Style10"/>
    <w:qFormat/>
    <w:rPr>
      <w:b/>
      <w:bCs/>
      <w:sz w:val="27"/>
      <w:szCs w:val="27"/>
    </w:rPr>
  </w:style>
  <w:style w:type="character" w:styleId="5">
    <w:name w:val="Заголовок 5 Знак"/>
    <w:basedOn w:val="Style10"/>
    <w:qFormat/>
    <w:rPr>
      <w:b/>
      <w:bCs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0"/>
    <w:qFormat/>
    <w:rPr>
      <w:rFonts w:ascii="Times New Roman" w:hAnsi="Times New Roman" w:cs="Times New Roman"/>
      <w:sz w:val="24"/>
      <w:szCs w:val="24"/>
      <w:u w:val="none"/>
    </w:rPr>
  </w:style>
  <w:style w:type="character" w:styleId="12pt">
    <w:name w:val="Основной текст + 12 pt"/>
    <w:basedOn w:val="Style10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5">
    <w:name w:val="Основной текст_"/>
    <w:basedOn w:val="Style10"/>
    <w:qFormat/>
    <w:rPr>
      <w:sz w:val="18"/>
      <w:szCs w:val="18"/>
      <w:shd w:fill="FFFFFF" w:val="clear"/>
    </w:rPr>
  </w:style>
  <w:style w:type="character" w:styleId="11">
    <w:name w:val="Заголовок №1_"/>
    <w:basedOn w:val="Style10"/>
    <w:qFormat/>
    <w:rPr>
      <w:rFonts w:ascii="Tahoma" w:hAnsi="Tahoma" w:cs="Tahoma"/>
      <w:sz w:val="19"/>
      <w:szCs w:val="19"/>
      <w:shd w:fill="FFFFFF" w:val="clear"/>
    </w:rPr>
  </w:style>
  <w:style w:type="character" w:styleId="Style16">
    <w:name w:val="Основной текст с отступом Знак"/>
    <w:basedOn w:val="Style10"/>
    <w:qFormat/>
    <w:rPr>
      <w:sz w:val="28"/>
    </w:rPr>
  </w:style>
  <w:style w:type="character" w:styleId="FontStyle103">
    <w:name w:val="Font Style103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7">
    <w:name w:val="А_основной Знак"/>
    <w:basedOn w:val="Style10"/>
    <w:qFormat/>
    <w:rPr>
      <w:sz w:val="28"/>
      <w:szCs w:val="28"/>
    </w:rPr>
  </w:style>
  <w:style w:type="character" w:styleId="Style18">
    <w:name w:val="Название Знак"/>
    <w:basedOn w:val="Style10"/>
    <w:qFormat/>
    <w:rPr>
      <w:rFonts w:ascii="Book Antiqua" w:hAnsi="Book Antiqua" w:cs="Book Antiqua"/>
      <w:color w:val="000000"/>
      <w:kern w:val="2"/>
      <w:sz w:val="144"/>
      <w:szCs w:val="144"/>
      <w:lang w:val="ru-RU" w:bidi="ar-SA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Book Antiqua" w:hAnsi="Book Antiqua" w:eastAsia="Times New Roman" w:cs="Book Antiqua"/>
      <w:color w:val="000000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11" w:before="180" w:after="0"/>
      <w:ind w:firstLine="300"/>
      <w:jc w:val="both"/>
    </w:pPr>
    <w:rPr>
      <w:sz w:val="23"/>
      <w:szCs w:val="23"/>
    </w:rPr>
  </w:style>
  <w:style w:type="paragraph" w:styleId="23">
    <w:name w:val="Основной текст2"/>
    <w:basedOn w:val="Normal"/>
    <w:qFormat/>
    <w:pPr>
      <w:shd w:fill="FFFFFF" w:val="clear"/>
      <w:spacing w:lineRule="exact" w:line="211"/>
      <w:jc w:val="both"/>
    </w:pPr>
    <w:rPr>
      <w:sz w:val="18"/>
      <w:szCs w:val="18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80" w:after="120"/>
      <w:ind w:firstLine="280"/>
      <w:jc w:val="both"/>
      <w:outlineLvl w:val="0"/>
    </w:pPr>
    <w:rPr>
      <w:rFonts w:ascii="Tahoma" w:hAnsi="Tahoma" w:cs="Tahoma"/>
      <w:sz w:val="19"/>
      <w:szCs w:val="19"/>
      <w:shd w:fill="FFFFFF" w:val="clear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26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0:01:00Z</dcterms:created>
  <dc:creator>PC</dc:creator>
  <dc:description/>
  <cp:keywords/>
  <dc:language>en-US</dc:language>
  <cp:lastModifiedBy>Admin</cp:lastModifiedBy>
  <cp:lastPrinted>2020-03-27T09:45:00Z</cp:lastPrinted>
  <dcterms:modified xsi:type="dcterms:W3CDTF">2022-01-04T11:47:00Z</dcterms:modified>
  <cp:revision>48</cp:revision>
  <dc:subject/>
  <dc:title>Муниципальная бюджетная общеобразовательная школа – интернат</dc:title>
</cp:coreProperties>
</file>