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1 п. Клетня Брян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ни генерал-майора авиации Г. П. Политыкин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РАССМОТРЕНО                                   СОГЛАСОВАНО</w:t>
        <w:tab/>
        <w:tab/>
        <w:tab/>
        <w:t xml:space="preserve">        УТВЕРЖД</w:t>
      </w:r>
      <w:r>
        <w:rPr>
          <w:rFonts w:cs="Times New Roman" w:ascii="Times New Roman" w:hAnsi="Times New Roman"/>
          <w:sz w:val="20"/>
          <w:szCs w:val="20"/>
          <w:lang w:eastAsia="ru-RU"/>
        </w:rPr>
        <w:t>ЕН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 заседании МО</w:t>
        <w:tab/>
        <w:t xml:space="preserve">                        Заместитель директора по УР                   Приказ №  _________    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чальных классов                             МБОУ СОШ №1 п. Клетня                        от «  ____»_________2021 г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Руководитель МО                               Брянской обл. имени генерал                    директор МБОУ СОШ №1 </w:t>
        <w:br/>
        <w:t xml:space="preserve"> _________С. В. Кравцова                   майора авиации Г. П. Политыкина           п. Клетня Брянской области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«____» _____________2021г.              _________      С.В. Кравцова                    имени генерал-майора авиации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lang w:eastAsia="ru-RU"/>
        </w:rPr>
        <w:tab/>
        <w:t>«____» _____________2021г                    Г. П. Политыкин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_Касацкая Н. В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.                     .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РАБОЧАЯ ПРОГРАММ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учебного предмет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«Русский язык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4 класс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 xml:space="preserve">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 xml:space="preserve">                    </w:t>
      </w:r>
      <w:r>
        <w:rPr>
          <w:rFonts w:cs="Times New Roman" w:ascii="Times New Roman" w:hAnsi="Times New Roman"/>
          <w:i/>
          <w:sz w:val="36"/>
          <w:szCs w:val="36"/>
          <w:lang w:eastAsia="ru-RU"/>
        </w:rPr>
        <w:t xml:space="preserve">                             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у разработала</w:t>
        <w:br/>
        <w:t xml:space="preserve">                                                                учитель начальных классов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шей квалификационной категор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виридова Ольга Михайлов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стаж 23 год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709" w:right="567" w:gutter="0" w:header="0" w:top="28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. Клетня</w:t>
        <w:br/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2021-2022 уч.г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en-US"/>
        </w:rPr>
      </w:pPr>
      <w:bookmarkStart w:id="0" w:name="bookmark0"/>
      <w:bookmarkEnd w:id="0"/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en-US"/>
        </w:rPr>
        <w:t>пояснительная записка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чая программа учебного предмета «Русский язык» составлена на основании Федерального закона «Об образовании в Российской Федерации» от 29 декабря 2012 года №273 -ФЗ ст. 2, п. 9,   в соответствии   с требованиями Федерального государственного образовательного стандарта начального общего образования (ФГОС НОО) утверждённого приказом Минобрнауки России от 06.10.2009 г. №373,   , требованиями «Основной образовательной программы начального общего образования МБОУ СОШ №1 п. Клетня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 Брянской области имени генерал-майора авиации Г. П. Политыки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», Концепции духовно-нравственного развития и воспитания личности гражданина России, планируемых результатов начального общего образования и авторской программы «Русский язык 1-4 классы» (авторы В.Г. Горецкий, В.П. Канакина; В.М., Бойкина, М.Н. Дементьева, Н.А. Стефаненко, Н.А. Федосова, учебно-методи</w:t>
        <w:softHyphen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ческий комплект «Школа России»).М.: Просвещение, 2014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Целям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ия предмета «Русский язык» в начальной школе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Зада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решение которых обеспечит достижение основных целей изучения предмет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речь, мышление, воображение школьников, умение выбирать средства языка в соответствии с целями изучения предме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у младших школьников первоначальные представления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навыки культуры речи во всех ее проявлениях, умения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ывать позитивное эмоционально-ценностное отношение к русскому языку, чувство сопричастности к сохранению его уникальности и чистоты; пробуждать познавательный интерес к языку, стремление совершенствовать свою речь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  <w:lang w:eastAsia="en-US"/>
        </w:rPr>
        <w:t>Описание места учебного предмета в учебном плане.</w:t>
      </w:r>
    </w:p>
    <w:p>
      <w:pPr>
        <w:pStyle w:val="ParagraphSty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й рабочей программе на уроки русского языка в 4</w:t>
      </w:r>
      <w:r>
        <w:rPr>
          <w:rFonts w:cs="Times New Roman" w:ascii="Times New Roman" w:hAnsi="Times New Roman"/>
          <w:b/>
          <w:bCs/>
        </w:rPr>
        <w:t xml:space="preserve"> классе</w:t>
      </w:r>
      <w:r>
        <w:rPr>
          <w:rFonts w:cs="Times New Roman" w:ascii="Times New Roman" w:hAnsi="Times New Roman"/>
        </w:rPr>
        <w:t xml:space="preserve"> отводится </w:t>
      </w:r>
      <w:r>
        <w:rPr>
          <w:rFonts w:cs="Times New Roman" w:ascii="Times New Roman" w:hAnsi="Times New Roman"/>
          <w:b/>
          <w:bCs/>
        </w:rPr>
        <w:t>153</w:t>
      </w:r>
      <w:r>
        <w:rPr>
          <w:rFonts w:cs="Times New Roman" w:ascii="Times New Roman" w:hAnsi="Times New Roman"/>
        </w:rPr>
        <w:t xml:space="preserve"> часов (4/5 ч в неделю, 34 учебные недели). Запланировано контрольных диктантов – 9, контрольных списываний – 2, тестов- 9, проектов – 4, работ по развитию речи – 13.</w:t>
      </w:r>
    </w:p>
    <w:p>
      <w:pPr>
        <w:pStyle w:val="ParagraphSty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aps/>
        </w:rPr>
        <w:t>Планируемые результаты по итогам обучения в 4 классе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  <w:vertAlign w:val="superscript"/>
        </w:rPr>
      </w:pPr>
      <w:r>
        <w:rPr>
          <w:rFonts w:cs="Times New Roman" w:ascii="Times New Roman" w:hAnsi="Times New Roman"/>
          <w:b/>
          <w:bCs/>
          <w:caps/>
          <w:vertAlign w:val="superscript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.</w:t>
      </w:r>
    </w:p>
    <w:p>
      <w:pPr>
        <w:pStyle w:val="ParagraphStyle"/>
        <w:ind w:firstLine="360"/>
        <w:jc w:val="both"/>
        <w:rPr/>
      </w:pPr>
      <w:bookmarkStart w:id="1" w:name="bookmark1"/>
      <w:bookmarkEnd w:id="1"/>
      <w:r>
        <w:rPr>
          <w:rFonts w:cs="Times New Roman" w:ascii="Times New Roman" w:hAnsi="Times New Roman"/>
          <w:b/>
          <w:i/>
          <w:iCs/>
        </w:rPr>
        <w:t>Обучающийся получит возможность</w:t>
      </w:r>
      <w:r>
        <w:rPr>
          <w:rFonts w:cs="Times New Roman" w:ascii="Times New Roman" w:hAnsi="Times New Roman"/>
        </w:rPr>
        <w:t xml:space="preserve"> для формирования следующих общих личностных результа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ановление внутренней позиции школьника на уровне положительного отношения к школе, к изучению русского языка, ориентация на содержательные моменты школьной действительности и принятие образца «хорошего ученик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к языковой деятельности, к чтению и читательской деятель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сприятие русского языка как одной из основных национально-культурных ценностей россий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способности к самооценке на основе наблюдения за собственной речью;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знание основ российской гражданской идентичности, чувства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важительное отношение к иному мнению, истории и культуре других народ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витие самостоятельности и личной ответственности за свои поступки (и окружающих людей), в том числе в информационной деятельности, на основе представлений о нравственных нормах и социальной справедливо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этических чувств (стыда, совести, доброжелательности и эмоционально-нравственной отзывчивости), понимание чувств одноклассников, собеседников; сочувствие и сопереживание людя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чувства прекрасного и эстетических чувств на основе материалов курса «Русский язык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мотивации к творческому труду (в проектной деятельности), к созданию собственных информационных объектов и др., к работе на результа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2" w:name="bookmark2"/>
      <w:bookmarkStart w:id="3" w:name="bookmark2"/>
      <w:bookmarkEnd w:id="3"/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гулятивные.</w:t>
      </w:r>
    </w:p>
    <w:p>
      <w:pPr>
        <w:pStyle w:val="ParagraphStyle"/>
        <w:ind w:firstLine="360"/>
        <w:jc w:val="both"/>
        <w:rPr/>
      </w:pPr>
      <w:bookmarkStart w:id="4" w:name="bookmark3"/>
      <w:bookmarkEnd w:id="4"/>
      <w:r>
        <w:rPr>
          <w:rFonts w:cs="Times New Roman" w:ascii="Times New Roman" w:hAnsi="Times New Roman"/>
          <w:b/>
          <w:i/>
          <w:iCs/>
        </w:rPr>
        <w:t>Обучающийся получит возможность</w:t>
      </w:r>
      <w:r>
        <w:rPr>
          <w:rFonts w:cs="Times New Roman" w:ascii="Times New Roman" w:hAnsi="Times New Roman"/>
        </w:rPr>
        <w:t xml:space="preserve"> для формирования </w:t>
      </w:r>
      <w:r>
        <w:rPr>
          <w:rFonts w:cs="Times New Roman" w:ascii="Times New Roman" w:hAnsi="Times New Roman"/>
          <w:i/>
          <w:iCs/>
        </w:rPr>
        <w:t>регулятивных УУД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нимать и сохранять в памяти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ять действия по намеченному плану, а также по инструкциям, содержащимся в источниках информации (в заданиях учебника, в «Справочных материалах» учебника – в памятках);  учитывать  правило  (алгоритм) в планировании и контроле способа реш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ять учебные действия в устной, письменной речи, во внутреннем пла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екватно воспринимать оценку своей работы учителями, товарищами, другими лиц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ть причины успеха/неуспеха учебной деятельности и развивать способности конструктивно действовать даже в ситуациях неуспех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5" w:name="bookmark4"/>
      <w:bookmarkEnd w:id="5"/>
      <w:r>
        <w:rPr>
          <w:rFonts w:cs="Times New Roman" w:ascii="Times New Roman" w:hAnsi="Times New Roman"/>
          <w:b/>
          <w:bCs/>
          <w:i/>
          <w:iCs/>
        </w:rPr>
        <w:t>Познавательные.</w:t>
      </w:r>
    </w:p>
    <w:p>
      <w:pPr>
        <w:pStyle w:val="ParagraphStyle"/>
        <w:ind w:firstLine="360"/>
        <w:jc w:val="both"/>
        <w:rPr/>
      </w:pPr>
      <w:bookmarkStart w:id="6" w:name="bookmark5"/>
      <w:bookmarkEnd w:id="6"/>
      <w:r>
        <w:rPr>
          <w:rFonts w:cs="Times New Roman" w:ascii="Times New Roman" w:hAnsi="Times New Roman"/>
          <w:i/>
          <w:iCs/>
        </w:rPr>
        <w:t>Обучающийся получит возможность</w:t>
      </w:r>
      <w:r>
        <w:rPr>
          <w:rFonts w:cs="Times New Roman" w:ascii="Times New Roman" w:hAnsi="Times New Roman"/>
        </w:rPr>
        <w:t xml:space="preserve"> для формирования </w:t>
      </w:r>
      <w:r>
        <w:rPr>
          <w:rFonts w:cs="Times New Roman" w:ascii="Times New Roman" w:hAnsi="Times New Roman"/>
          <w:i/>
          <w:iCs/>
        </w:rPr>
        <w:t>познавательных УУД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ть 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Интернета); пользоваться словарями и справочниками различных типов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писывать, фиксировать информацию с помощью инструментов информационных и коммуникационных технологий (далее ИКТ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 и практических лингвистических задач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владева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с небольшими сообщениями, используя аудио-, видеосопровождение и графическое сопровожд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ять логические действия сравнения, анализа, синтеза, обобщения, классификации по родо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7" w:name="bookmark6"/>
      <w:bookmarkEnd w:id="7"/>
      <w:r>
        <w:rPr>
          <w:rFonts w:cs="Times New Roman" w:ascii="Times New Roman" w:hAnsi="Times New Roman"/>
          <w:b/>
          <w:bCs/>
          <w:i/>
          <w:iCs/>
        </w:rPr>
        <w:t>Коммуникативные.</w:t>
      </w:r>
    </w:p>
    <w:p>
      <w:pPr>
        <w:pStyle w:val="ParagraphStyle"/>
        <w:ind w:firstLine="360"/>
        <w:jc w:val="both"/>
        <w:rPr/>
      </w:pPr>
      <w:bookmarkStart w:id="8" w:name="bookmark7"/>
      <w:bookmarkEnd w:id="8"/>
      <w:r>
        <w:rPr>
          <w:rFonts w:cs="Times New Roman" w:ascii="Times New Roman" w:hAnsi="Times New Roman"/>
          <w:b/>
          <w:i/>
          <w:iCs/>
        </w:rPr>
        <w:t>Обучающийся получит возможность</w:t>
      </w:r>
      <w:r>
        <w:rPr>
          <w:rFonts w:cs="Times New Roman" w:ascii="Times New Roman" w:hAnsi="Times New Roman"/>
        </w:rPr>
        <w:t xml:space="preserve"> для формирования </w:t>
      </w:r>
      <w:r>
        <w:rPr>
          <w:rFonts w:cs="Times New Roman" w:ascii="Times New Roman" w:hAnsi="Times New Roman"/>
          <w:i/>
          <w:iCs/>
        </w:rPr>
        <w:t>коммуникативных УУД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ть слушать и слышать собеседника, вести диалог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иентироваться в целях, задачах, средствах и условиях общ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роить понятные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ремиться к точному выражению собственного мнения и пози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ть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тивно использовать речевые средства и средства ИКТ для решения коммуникативных и познавательных задач;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приобретённые коммуникативные умения в практике свободного общения.</w:t>
      </w:r>
      <w:bookmarkStart w:id="9" w:name="bookmark8"/>
      <w:bookmarkEnd w:id="9"/>
    </w:p>
    <w:p>
      <w:pPr>
        <w:pStyle w:val="ParagraphStyle"/>
        <w:keepLines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10" w:name="bookmark9"/>
      <w:bookmarkEnd w:id="10"/>
      <w:r>
        <w:rPr>
          <w:rFonts w:cs="Times New Roman" w:ascii="Times New Roman" w:hAnsi="Times New Roman"/>
          <w:b/>
          <w:bCs/>
          <w:i/>
          <w:iCs/>
        </w:rPr>
        <w:t>Общие предметные результаты освоения программы.</w:t>
      </w:r>
    </w:p>
    <w:p>
      <w:pPr>
        <w:pStyle w:val="ParagraphStyle"/>
        <w:ind w:firstLine="360"/>
        <w:jc w:val="both"/>
        <w:rPr/>
      </w:pPr>
      <w:bookmarkStart w:id="11" w:name="bookmark10"/>
      <w:bookmarkEnd w:id="11"/>
      <w:r>
        <w:rPr>
          <w:rFonts w:cs="Times New Roman" w:ascii="Times New Roman" w:hAnsi="Times New Roman"/>
          <w:b/>
          <w:i/>
          <w:iCs/>
        </w:rPr>
        <w:t>Обучающийся получит возможность</w:t>
      </w:r>
      <w:r>
        <w:rPr>
          <w:rFonts w:cs="Times New Roman" w:ascii="Times New Roman" w:hAnsi="Times New Roman"/>
        </w:rPr>
        <w:t xml:space="preserve"> для формирования следующих общих предметных результа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ние значимости правильной устной и письменной речи как показателя общей культуры человека, проявления собственного уровня культу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материала изучаемого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над н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материала изучаемого курса); понимание взаимосвязи и взаимозависимости между разными сторонами язы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материала изучаемого курса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владение основами грамотного письма: основными орфографическими и пунктуационными умениями (в объёме материала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bookmarkStart w:id="12" w:name="bookmark11"/>
      <w:bookmarkEnd w:id="12"/>
      <w:r>
        <w:rPr>
          <w:rFonts w:cs="Times New Roman" w:ascii="Times New Roman" w:hAnsi="Times New Roman"/>
          <w:b/>
          <w:bCs/>
          <w:caps/>
        </w:rPr>
        <w:t>Содержание курс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(9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речь и наш язык. Текст. Предложение. Обращение. Главные и второстепенные члены предложения. Основа предложения. Словосочетание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 (8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. Простые и сложные предложен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в языке и речи (21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 (37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 Правописание безударных падежных окончаний во множественном числе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 (30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 углубление представлений об имени прилагательном. Изменение по падежам. Правописание падежных окончаний. Склонение имен прилагательных мужского, женского, среднего рода в единственном числе. Склонение имен прилагательных во множественном числе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ые местоимения (9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 углубление представлений о личных местоимениях. Изменение по падежам. Правописание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гол (32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углубление представлений о глаголе как о части речи. Неопределенная форма глагола. Спряжение. Изменение глаголов. Лицо и число глагола. 1 и 2 спряжение глаголов. Правописание глаголов с безударными личными окончаниями, глаголов в прошедшем времен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7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по четвертям.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530"/>
        <w:gridCol w:w="1319"/>
        <w:gridCol w:w="25"/>
        <w:gridCol w:w="1344"/>
        <w:gridCol w:w="481"/>
        <w:gridCol w:w="1019"/>
        <w:gridCol w:w="831"/>
        <w:gridCol w:w="513"/>
        <w:gridCol w:w="1337"/>
        <w:gridCol w:w="13"/>
      </w:tblGrid>
      <w:tr>
        <w:trPr>
          <w:trHeight w:val="34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год</w:t>
            </w:r>
          </w:p>
        </w:tc>
      </w:tr>
      <w:tr>
        <w:trPr>
          <w:trHeight w:val="3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ч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ч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ч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ч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ч.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  <w:tab w:val="left" w:pos="7740" w:leader="none"/>
                <w:tab w:val="left" w:pos="9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А С НЕПРОВЕРЯЕМЫМ НАПИСАНИЕ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втомобиль, агроном, адрес, аллея, аппетит, багаж, беседа, библиотека, билет, богатство, ботинки, вагон, везде, велосипед, вокзал, впереди, вчера, газета, гореть, горизонт, двадцать, двенадцать, директор, ещё, железо, завтра, здесь, издалека, инженер, календарь, каникулы, кастрюля, килограмм, километр, комбайн, корабль, космонавт, костёр, костюм, лучше, медленно, металл, назад, налево, направо, оборона, овца, одиннадцать, отец, пассажир, пейзаж, победа, портрет, правительство, председатель, прекрасный, путешествие, расстояние, салют, сверкать, сверху, свитер, свобода, сегодня, сейчас, семена, сеялка, слева, снизу, справа, тарелка, телефон, теперь, тепловоз, хлебороб, хозяйство, человек, шестнадцать, шофёр, экскурсия, электричество, электровоз, электростанц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13" w:name="bookmark32"/>
      <w:bookmarkStart w:id="14" w:name="bookmark32"/>
      <w:bookmarkEnd w:id="14"/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уроков русского языка в 4 классе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"/>
        <w:gridCol w:w="992"/>
        <w:gridCol w:w="1134"/>
        <w:gridCol w:w="7088"/>
        <w:gridCol w:w="992"/>
      </w:tblGrid>
      <w:tr>
        <w:trPr>
          <w:trHeight w:val="34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-мер уро-к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, тем отдельных уро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-сов</w:t>
            </w:r>
          </w:p>
        </w:tc>
      </w:tr>
      <w:tr>
        <w:trPr>
          <w:trHeight w:val="7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-тичес-к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Наша речь и наш язык (1 ч)</w:t>
            </w:r>
          </w:p>
        </w:tc>
      </w:tr>
      <w:tr>
        <w:trPr>
          <w:trHeight w:val="43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учебником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ечь и наш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Текст (3 ч)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План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р. Подробное излож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кста «Первая вах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Предложение (3 ч)</w:t>
            </w:r>
          </w:p>
        </w:tc>
      </w:tr>
      <w:tr>
        <w:trPr>
          <w:trHeight w:val="29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едложений по цели высказывания и инто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. Обра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предложения. Главные и второстепенные члены предложе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«Слово, предложение, тек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Что такое словосочетание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ходной контрольный диктант №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родные члены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однородных членов предложения с помощью интонации перечисления и сою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ятая между однородными членами, соединенными союз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«Однородные члены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р. Сочинение по картине И. И. Левитана «Золотая ос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ак отличить сложное предложение от простого предложения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сложное предложение от простого предложения с однородными члена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ши проекты   «Похвальное слово знакам препин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Лексическое значение слова (4 ч)</w:t>
            </w:r>
          </w:p>
        </w:tc>
      </w:tr>
      <w:tr>
        <w:trPr>
          <w:trHeight w:val="26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лекс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значные слова. Прямое и переносное знач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, антонимы, омони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. Обобщение знаний о лексических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слова. Значимые части сл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. Однокоренные слов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. р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Подробное изложение на основе зрительного восприятия текста по коллективно составленному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и согласных в значимых частях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гласных и согласных в корня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гласных и согласных в корнях слов, двойных согласных в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приставок и суффик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написании гласных и согласных в корне, приставке и суффиксе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«Состав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Части речи (7 ч)</w:t>
            </w:r>
          </w:p>
        </w:tc>
      </w:tr>
      <w:tr>
        <w:trPr>
          <w:trHeight w:val="50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и служебные части речи. Морфологические признаки част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е признаки част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 р. Сочинение – отзыв по картине В. М. Васнецова «Иван Царевич на Сером вол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 как часть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й диктант № 2 по теме «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Обобщение знаний по теме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«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Изменение по падежам имен существительных (8 ч)</w:t>
            </w:r>
          </w:p>
        </w:tc>
      </w:tr>
      <w:tr>
        <w:trPr>
          <w:trHeight w:val="39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падежей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падежных форм имен существительны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спознавании именительного, родительного, винительного падежей име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спознавании дательного и творительного падежей име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спознавании предложного падежа имен существительны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определить падеж неизменяемых имен существи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. р. Подробное изложение на основе зрительного восприятия </w:t>
            </w:r>
            <w:r>
              <w:rPr>
                <w:rFonts w:cs="Times New Roman" w:ascii="Times New Roman" w:hAnsi="Times New Roman"/>
                <w:b/>
                <w:i/>
                <w:spacing w:val="-15"/>
                <w:sz w:val="28"/>
                <w:szCs w:val="28"/>
              </w:rPr>
              <w:t>текста по ко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ктивно составленному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Три склонения имен существительных (4 ч)</w:t>
            </w:r>
          </w:p>
        </w:tc>
      </w:tr>
      <w:tr>
        <w:trPr>
          <w:trHeight w:val="51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клонения имен существительных  1-е склонение имен существительны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е  склонение имен существительны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е склонение имен существи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й диктант № 3 по теме «Склонение имен существи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Склонение и правописание окончаний имен существительных в единственном числе (18 ч)</w:t>
            </w:r>
          </w:p>
        </w:tc>
      </w:tr>
      <w:tr>
        <w:trPr>
          <w:trHeight w:val="71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ежные окончания имен существительных единственного числа 1, 2 и 3-го скло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и винительный па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роди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ительный, родительный и винительный падежи одушевленных имен существи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окончаний имен существительных в дательном падеж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р. Сочинение по репродукции картины Аркадия Александровича Пластова «Первый сне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равописании имен существительных в дательном и родитель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твори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ое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предлож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окончаний имен существительных во всех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безударных падежных окончаний имен существительны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безударных падежных окончаний имен существительных в родительном, дательном и предлож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й диктант № 4 за первое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9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 Обобщение знаний по теме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«Правописание безударных падежных окончаний имен существи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р. Сочинение по репродукции картины В. А. Тропинина «Кружев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Склонение и правописание окончаний имен существительных во множественном числе (7 ч)</w:t>
            </w:r>
          </w:p>
        </w:tc>
      </w:tr>
      <w:tr>
        <w:trPr>
          <w:trHeight w:val="28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жественное число имен существи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ительный падеж имен существительных множественного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падеж имен существительных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ительный падеж одушевленных имен существительных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ельный, творительный, предложный падежи имен существительных множественного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нтрольный диктант № 5  по теме «Правописание безударных падежных окончан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ши проекты «Говорите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Повторение сведений об имени прилагательном как части речи (4 ч)</w:t>
            </w:r>
          </w:p>
        </w:tc>
      </w:tr>
      <w:tr>
        <w:trPr>
          <w:trHeight w:val="5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имен прилагательных в языке. Что обозначают и как образуются имена прилагате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 число имен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.р. Подробное изложение на основе зрительного восприятия текста по коллективно составленному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Склонение имен прилагательных (1 ч)</w:t>
            </w:r>
          </w:p>
        </w:tc>
      </w:tr>
      <w:tr>
        <w:trPr>
          <w:trHeight w:val="26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еж имени прилагатель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Правописание безударных падежных окончаний имен прилагательных (25 ч)</w:t>
            </w:r>
          </w:p>
        </w:tc>
      </w:tr>
      <w:tr>
        <w:trPr>
          <w:trHeight w:val="4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 правописание падежных окончаний имен прилагательных мужского и среднего рода в единственн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падеж имен прилагательных единственного числа мужского и среднего 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дежных окончаний имен прилагательных мужского и среднего рода в роди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дежных окончаний имен прилагательных мужского и среднего рода в да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различении имен прилагательных мужского и среднего рода в именительном, родительном, дательном падеж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распознавании имен прилагательных мужского </w:t>
              <w:br/>
              <w:t>и среднего рода в родительном и винитель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дежных окончаний прилагательных мужского и среднего рода в творительном и предлож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имен прилагательных мужского и среднего 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 р. Подробное изложение на основе зрительного восприятия текста по коллективно составленному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й диктант №  6 по теме «Правописание падежных окончаний имен прилагательных  мужского и среднего 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ши проекты. Им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агательные в «Сказке о рыбаке и рыбке» А. 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онение и правописание падежных окончаний имен прилагательных женского рода в единственном чис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дежных окончаний имен прилагательных женского рода в именительном и винитель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ительный и творительный падежи имен прилагательных женского род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падежных окончаний имен прилагательных женского род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онение имен прилагательных во множественном чис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 р. Сочинение по репродукции картины Н. К. Рериха «Заморские г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окончаний имен прилагательных множественного числа в именительном и винитель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прилагательных множественного числа в родительном и предлож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прилагательных в дательном и творитель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знаний об именах существительных </w:t>
              <w:br/>
              <w:t xml:space="preserve">и именах прилагательных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Падежные окончания имен прилагательных и имен существительных в единственном и во множественном чис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Местоимение (9 ч)</w:t>
            </w:r>
          </w:p>
        </w:tc>
      </w:tr>
      <w:tr>
        <w:trPr>
          <w:trHeight w:val="45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местоимений в ре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местоимений в ре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личных местоимений по падежам. Правописание личных местоимений 1 и 2-го лица в косвенных формах и местоимений с предл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 р. Подробное изложение на основе зрительного восприятия текста по коллективно составленному плану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онение личных местоимений 3-го лица. Упражнение в правописании предлогов с местоиме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онение личных местоимений 3-го лица. Упражнение в правописании предлогов  с местоиме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нтрольный диктант №7 по теме «Изменение личных местоимений по падежам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диктанта. Обобщение знаний по теме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Повторение и углубление представлений о глаголе как части речи (2 ч)</w:t>
            </w:r>
          </w:p>
        </w:tc>
      </w:tr>
      <w:tr>
        <w:trPr>
          <w:trHeight w:val="24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глаголов в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време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Неопределенная форма глагола (5 ч)</w:t>
            </w:r>
          </w:p>
        </w:tc>
      </w:tr>
      <w:tr>
        <w:trPr>
          <w:trHeight w:val="27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ая форма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образовании форм глаголов и ознаком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глагольными суффик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временных форм от глагола в неопределе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. р. Подробное изложение на основе зрительного восприятия текста по самостоятельно составленному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Спряжение глаголов (4 ч)</w:t>
            </w:r>
          </w:p>
        </w:tc>
      </w:tr>
      <w:tr>
        <w:trPr>
          <w:trHeight w:val="1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лица и числа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мягкого знака (ь) в глаголах 2-го лица един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правописании глаголов во 2-м лице единственного числа и правописани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глаго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I и II спряжения глаголов (3 ч)</w:t>
            </w:r>
          </w:p>
        </w:tc>
      </w:tr>
      <w:tr>
        <w:trPr>
          <w:trHeight w:val="29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и II спряжения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сложном будущем времени. Окончания глаголов I и II с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ши проекты. «Пословицы и погово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Правописание безударных личных окончаний глаголов в настоящем и будущем времени (7 ч)</w:t>
            </w:r>
          </w:p>
        </w:tc>
      </w:tr>
      <w:tr>
        <w:trPr>
          <w:trHeight w:val="5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личных окончаний глагола в настоящем и будущем времен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распознавании спряжения глаголов по неопределенной форме и в написании безударных личных окончаний глаго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безударных личных окончаний глаго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.р. Сочинение по репродукции картины И. И. Левитана «Весна. Большая в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нтрольный  диктант №8 по теме «Правописание безударных личных окончаний глагол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Правописание безударных   личных окончаний глагол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Правописание возвратных глаголов (3 ч)</w:t>
            </w:r>
          </w:p>
        </w:tc>
      </w:tr>
      <w:tr>
        <w:trPr>
          <w:trHeight w:val="4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н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возвратных глаголов в настоящем и будущем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правописании Безударных окончаний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озвратных глаг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Правописание глаголов в прошедшем времени (3 ч)</w:t>
            </w:r>
          </w:p>
        </w:tc>
      </w:tr>
      <w:tr>
        <w:trPr>
          <w:trHeight w:val="3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голов в прошедшем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родовых окончаний глаголов в прошедшем време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ого суффикса в глаголах прошедш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Обобщение по теме «Глагол» (5 ч)</w:t>
            </w:r>
          </w:p>
        </w:tc>
      </w:tr>
      <w:tr>
        <w:trPr>
          <w:trHeight w:val="5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. р. Контрольное изложение повествовательного текс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самостоятельно составленному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правописании глагольных форм. Повторение знаний о глаголе как части речи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ое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(6 ч)</w:t>
            </w:r>
          </w:p>
        </w:tc>
      </w:tr>
      <w:tr>
        <w:trPr>
          <w:trHeight w:val="29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ый контрольный диктант №9 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 Язык. Речь. 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и словосочетание. Главные и второстепенные члены предложения. Однород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лексическое значение. Значимые части слова. 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и согласных в корне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. Морфологические признаки часте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ст  «Повторение и систематизация зн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По галактике Частей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851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6:00Z</dcterms:created>
  <dc:creator>User</dc:creator>
  <dc:description/>
  <cp:keywords/>
  <dc:language>en-US</dc:language>
  <cp:lastModifiedBy>admin</cp:lastModifiedBy>
  <cp:lastPrinted>2017-09-06T23:35:00Z</cp:lastPrinted>
  <dcterms:modified xsi:type="dcterms:W3CDTF">2021-09-06T13:51:00Z</dcterms:modified>
  <cp:revision>29</cp:revision>
  <dc:subject/>
  <dc:title/>
</cp:coreProperties>
</file>