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кий квест-игра: «Спасем природ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любви к природе, уважения ко всему живому, формирование экологической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утешеств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равильных ответов, за которые дети получат по одной бук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крепить знания детей о сортировке мусор: загрязненный и незагрязнен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и навыки поведения в прир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и пополнить детские представления о состоянии окружающей сре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блюдательность, эстетическое отношение к приро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желание беречь природу, способствовать осмыслению своего места в ней, ответственность за сохранения красоты и богатства родной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>: педагоги на каждой станции, Лисич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Аллея тетушки Совы»:</w:t>
      </w:r>
      <w:r>
        <w:rPr>
          <w:rFonts w:cs="Times New Roman" w:ascii="Times New Roman" w:hAnsi="Times New Roman"/>
          <w:sz w:val="28"/>
          <w:szCs w:val="28"/>
        </w:rPr>
        <w:t xml:space="preserve"> таблицы разложения мусора / Аллея / Буква «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Лесная»:</w:t>
      </w:r>
      <w:r>
        <w:rPr>
          <w:rFonts w:cs="Times New Roman" w:ascii="Times New Roman" w:hAnsi="Times New Roman"/>
          <w:sz w:val="28"/>
          <w:szCs w:val="28"/>
        </w:rPr>
        <w:t xml:space="preserve"> игра «Если я приду в лесок…» / Площадка за гр. № 9 / Буква «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Туристический привал»:</w:t>
      </w:r>
      <w:r>
        <w:rPr>
          <w:rFonts w:cs="Times New Roman" w:ascii="Times New Roman" w:hAnsi="Times New Roman"/>
          <w:sz w:val="28"/>
          <w:szCs w:val="28"/>
        </w:rPr>
        <w:t xml:space="preserve"> правила поведения в лесу, игра «Птицы»/ Площадка около «Клумбы» / Буква «Ф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Сортировка мусора»:</w:t>
      </w:r>
      <w:r>
        <w:rPr>
          <w:rFonts w:cs="Times New Roman" w:ascii="Times New Roman" w:hAnsi="Times New Roman"/>
          <w:sz w:val="28"/>
          <w:szCs w:val="28"/>
        </w:rPr>
        <w:t xml:space="preserve"> серый контейнер - загрязненный, синий контейнер – незагрязненный / гр. № 10 / Буква «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ПИЛОГ КВЕСТА:</w:t>
      </w:r>
      <w:r>
        <w:rPr>
          <w:rFonts w:cs="Times New Roman" w:ascii="Times New Roman" w:hAnsi="Times New Roman"/>
          <w:sz w:val="28"/>
          <w:szCs w:val="28"/>
        </w:rPr>
        <w:t xml:space="preserve"> дети выкладывают карточки с буквами, слово – КАФЕ. / Веранда гр № 9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аблицы разложения мусора, картинки с изображением птиц (сорока, кукушка, воробей), грач и воздушный шарик, мусор бытовой, пакеты для мусора, столы для кафе, одноразовая посуда для салата и фито чая, влажные салф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вуют дети группы № 5. Начало в 11.00. Сбор на Спортивной площад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Педагог.</w:t>
      </w:r>
      <w:r>
        <w:rPr>
          <w:rFonts w:cs="Times New Roman" w:ascii="Times New Roman" w:hAnsi="Times New Roman"/>
          <w:sz w:val="28"/>
          <w:szCs w:val="28"/>
        </w:rPr>
        <w:t xml:space="preserve"> Есть Экология земли. Мы за неё в от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даем сами мы, страдают наши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экология души. Ждать от кого от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дает всё вокруг. Страдает вся планет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истим экологию и смоем с неё гряз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я земля очистится от с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благодарно возродя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очистит, воздух и озё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, к ребятам спешит </w:t>
      </w:r>
      <w:r>
        <w:rPr>
          <w:rFonts w:cs="Times New Roman" w:ascii="Times New Roman" w:hAnsi="Times New Roman"/>
          <w:b/>
          <w:i/>
          <w:sz w:val="28"/>
          <w:szCs w:val="28"/>
        </w:rPr>
        <w:t>Лиса</w:t>
      </w:r>
      <w:r>
        <w:rPr>
          <w:rFonts w:cs="Times New Roman" w:ascii="Times New Roman" w:hAnsi="Times New Roman"/>
          <w:i/>
          <w:sz w:val="28"/>
          <w:szCs w:val="28"/>
        </w:rPr>
        <w:t xml:space="preserve"> с перебинтованной лапк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са. </w:t>
      </w:r>
      <w:r>
        <w:rPr>
          <w:rFonts w:cs="Times New Roman" w:ascii="Times New Roman" w:hAnsi="Times New Roman"/>
          <w:sz w:val="28"/>
          <w:szCs w:val="28"/>
        </w:rPr>
        <w:t>Ребята, случилась беда! Я сегодня гуляла по лесу, бегала, резвилась с бабочками на полянке и поранила свою лапку. Оказывается, кто-то не убрал там мусор и я порезалась о разбитую, стеклянную бутылку. Спасибо вашему врачу. Она помогла мне, полечила ранку и перебинтовала лапку. Теперь я не смогу бегать и прыгать пока моя лапка не заживет. С наступлением весны, когда люди приходят в лес отдохнуть, то оставляют много мусора. Кто же нам поможет лесным жител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Педагог. 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, ребята? Я кажется знаю, мы с вами должны прийти ей на помощь. И для этого,  мы с вами отправляемся в уникальное, очень интересное и познавательное путешествие в мир природы. Вам на пути встретятся разные препятствия и трудные задания, справившись с которыми, вы получите </w:t>
      </w:r>
      <w:r>
        <w:rPr>
          <w:rFonts w:cs="Times New Roman" w:ascii="Times New Roman" w:hAnsi="Times New Roman"/>
          <w:b/>
          <w:sz w:val="28"/>
          <w:szCs w:val="28"/>
        </w:rPr>
        <w:t>буквы</w:t>
      </w:r>
      <w:r>
        <w:rPr>
          <w:rFonts w:cs="Times New Roman" w:ascii="Times New Roman" w:hAnsi="Times New Roman"/>
          <w:sz w:val="28"/>
          <w:szCs w:val="28"/>
        </w:rPr>
        <w:t>, которые укажут вам место, где вы должны будете собраться на конечном этапе нашего путешеств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Педагог.</w:t>
      </w:r>
      <w:r>
        <w:rPr>
          <w:rFonts w:cs="Times New Roman" w:ascii="Times New Roman" w:hAnsi="Times New Roman"/>
          <w:sz w:val="28"/>
          <w:szCs w:val="28"/>
        </w:rPr>
        <w:t xml:space="preserve"> В пути вам пригодятся знания и смекалка, дружба и находчивость, быстрота и аккуратность выполнения заданий. Как и в любом путешествии, вы должны помогать друг другу, а не винить других за неудачи и ошибки. Действуйте дружно, весело и вам будет сопутствовать удач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 гото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, совместно с педагогами выдвигаются в пу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№ 1 «Аллея тётушки СОВЫ» </w:t>
      </w:r>
      <w:r>
        <w:rPr>
          <w:rFonts w:cs="Times New Roman" w:ascii="Times New Roman" w:hAnsi="Times New Roman"/>
          <w:i/>
          <w:sz w:val="28"/>
          <w:szCs w:val="28"/>
        </w:rPr>
        <w:t>(Елена Викторов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 этой аллее живет тётушка Сова, она очень мудрая и умная, она знает всё на свете. Но сейчас день и она в это время отдыхает, а мне она поручила передать вам свои знания о том, как и сколько, времени разлагается мусор, который мы с вами должны правильно выбрасывать и сортировать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 и беседа по таблицам разложения мусо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обывав на этой станции, вы получили очень нужные знания и поэтому, получаете первую букву-букву </w:t>
      </w:r>
      <w:r>
        <w:rPr>
          <w:rFonts w:cs="Times New Roman" w:ascii="Times New Roman" w:hAnsi="Times New Roman"/>
          <w:b/>
          <w:sz w:val="28"/>
          <w:szCs w:val="28"/>
        </w:rPr>
        <w:t>«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нас ждёт следующая станци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№ 2 «Лесная» </w:t>
      </w:r>
      <w:r>
        <w:rPr>
          <w:rFonts w:cs="Times New Roman" w:ascii="Times New Roman" w:hAnsi="Times New Roman"/>
          <w:i/>
          <w:sz w:val="28"/>
          <w:szCs w:val="28"/>
        </w:rPr>
        <w:t>(за спортивной площадкой)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(Оксана Валерьев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Чтобы природа нас радовала ещё долгие годы, мы должны её охранять и береч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, поиграть в игру </w:t>
      </w:r>
      <w:r>
        <w:rPr>
          <w:rFonts w:cs="Times New Roman" w:ascii="Times New Roman" w:hAnsi="Times New Roman"/>
          <w:b/>
          <w:sz w:val="28"/>
          <w:szCs w:val="28"/>
        </w:rPr>
        <w:t xml:space="preserve">«Если я приду в лесок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у говорить вам свои действия, а вы отвечать, если я буду поступать хорошо, говорим </w:t>
      </w:r>
      <w:r>
        <w:rPr>
          <w:rFonts w:cs="Times New Roman" w:ascii="Times New Roman" w:hAnsi="Times New Roman"/>
          <w:b/>
          <w:sz w:val="28"/>
          <w:szCs w:val="28"/>
        </w:rPr>
        <w:t>«да»,</w:t>
      </w:r>
      <w:r>
        <w:rPr>
          <w:rFonts w:cs="Times New Roman" w:ascii="Times New Roman" w:hAnsi="Times New Roman"/>
          <w:sz w:val="28"/>
          <w:szCs w:val="28"/>
        </w:rPr>
        <w:t xml:space="preserve"> если плохо, то все вместе кричим </w:t>
      </w:r>
      <w:r>
        <w:rPr>
          <w:rFonts w:cs="Times New Roman" w:ascii="Times New Roman" w:hAnsi="Times New Roman"/>
          <w:b/>
          <w:sz w:val="28"/>
          <w:szCs w:val="28"/>
        </w:rPr>
        <w:t>«нет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я приду в ле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рву ромашку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съем я пирож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брошу бумажку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хлебушка ку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ьке оставлю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ветку подвяж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шек подставлю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разведу косте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шить не буду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сильно насор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брать забуду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мусор убе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у закопаю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 люблю свою приро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й помогаю!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Хорошо подумали, отвечали правильно. За это вы получает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у </w:t>
      </w:r>
      <w:r>
        <w:rPr>
          <w:rFonts w:cs="Times New Roman" w:ascii="Times New Roman" w:hAnsi="Times New Roman"/>
          <w:b/>
          <w:sz w:val="28"/>
          <w:szCs w:val="28"/>
        </w:rPr>
        <w:t>«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путешествие, идем к следующей стан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№ 3 «Туристический привал» </w:t>
      </w:r>
      <w:r>
        <w:rPr>
          <w:rFonts w:cs="Times New Roman" w:ascii="Times New Roman" w:hAnsi="Times New Roman"/>
          <w:i/>
          <w:sz w:val="28"/>
          <w:szCs w:val="28"/>
        </w:rPr>
        <w:t>(поляна около «клумбы») (Ольга Анатольевн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а я с вами хочу поговорить о правилах поведения в природе. Я буду вам задавать вопросы, но вы не торопитесь отвечать, сначала подум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Почему в лесу нельзя рвать цветы? </w:t>
      </w:r>
      <w:r>
        <w:rPr>
          <w:rFonts w:cs="Times New Roman" w:ascii="Times New Roman" w:hAnsi="Times New Roman"/>
          <w:i/>
          <w:sz w:val="28"/>
          <w:szCs w:val="28"/>
        </w:rPr>
        <w:t>(Они не успевают дать семе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Как можно помочь дереву, если на стволе рана? </w:t>
      </w:r>
      <w:r>
        <w:rPr>
          <w:rFonts w:cs="Times New Roman" w:ascii="Times New Roman" w:hAnsi="Times New Roman"/>
          <w:i/>
          <w:sz w:val="28"/>
          <w:szCs w:val="28"/>
        </w:rPr>
        <w:t>(Замазать глиной ран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Главный враг леса. </w:t>
      </w:r>
      <w:r>
        <w:rPr>
          <w:rFonts w:cs="Times New Roman" w:ascii="Times New Roman" w:hAnsi="Times New Roman"/>
          <w:i/>
          <w:sz w:val="28"/>
          <w:szCs w:val="28"/>
        </w:rPr>
        <w:t>(Пожа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 Почему опасен пожар в лесу? </w:t>
      </w:r>
      <w:r>
        <w:rPr>
          <w:rFonts w:cs="Times New Roman" w:ascii="Times New Roman" w:hAnsi="Times New Roman"/>
          <w:i/>
          <w:sz w:val="28"/>
          <w:szCs w:val="28"/>
        </w:rPr>
        <w:t>(Может загореться весь ле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Кто чаще всего виноват в возникновении пожаров в лесу? </w:t>
      </w:r>
      <w:r>
        <w:rPr>
          <w:rFonts w:cs="Times New Roman" w:ascii="Times New Roman" w:hAnsi="Times New Roman"/>
          <w:i/>
          <w:sz w:val="28"/>
          <w:szCs w:val="28"/>
        </w:rPr>
        <w:t>(Люд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 Какую пользу приносят дождевые черви? </w:t>
      </w:r>
      <w:r>
        <w:rPr>
          <w:rFonts w:cs="Times New Roman" w:ascii="Times New Roman" w:hAnsi="Times New Roman"/>
          <w:i/>
          <w:sz w:val="28"/>
          <w:szCs w:val="28"/>
        </w:rPr>
        <w:t>(Рыхлят почву, улучшают ее плодород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  Почему зимой нужно делать кормушки для птиц и подкармливать их? </w:t>
      </w:r>
      <w:r>
        <w:rPr>
          <w:rFonts w:cs="Times New Roman" w:ascii="Times New Roman" w:hAnsi="Times New Roman"/>
          <w:i/>
          <w:sz w:val="28"/>
          <w:szCs w:val="28"/>
        </w:rPr>
        <w:t>(Птицам трудно находить корм под снег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  Пользу или вред приносят синицы зимой? </w:t>
      </w:r>
      <w:r>
        <w:rPr>
          <w:rFonts w:cs="Times New Roman" w:ascii="Times New Roman" w:hAnsi="Times New Roman"/>
          <w:i/>
          <w:sz w:val="28"/>
          <w:szCs w:val="28"/>
        </w:rPr>
        <w:t>(Синицы зимой разыскивают в коре деревьев спрятавшихся там насекомых, их личинки и яйца, и поедают и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  Почему нельзя убивать стрекоз? </w:t>
      </w:r>
      <w:r>
        <w:rPr>
          <w:rFonts w:cs="Times New Roman" w:ascii="Times New Roman" w:hAnsi="Times New Roman"/>
          <w:i/>
          <w:sz w:val="28"/>
          <w:szCs w:val="28"/>
        </w:rPr>
        <w:t>(Они уничтожают много вредных насеком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  Почему в лесу нельзя уничтожать даже ядовитые грибы? </w:t>
      </w:r>
      <w:r>
        <w:rPr>
          <w:rFonts w:cs="Times New Roman" w:ascii="Times New Roman" w:hAnsi="Times New Roman"/>
          <w:i/>
          <w:sz w:val="28"/>
          <w:szCs w:val="28"/>
        </w:rPr>
        <w:t>(Они являются кормом и лекарством для многих живот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хорошо отвечали. А сейчас я вам предлагаю игру на внимание. Она называется «Птицы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/игра «Птицы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у меня есть три карточки, а знаете ли вы этих птиц? </w:t>
      </w:r>
      <w:r>
        <w:rPr>
          <w:rFonts w:cs="Times New Roman" w:ascii="Times New Roman" w:hAnsi="Times New Roman"/>
          <w:i/>
          <w:sz w:val="28"/>
          <w:szCs w:val="28"/>
        </w:rPr>
        <w:t>Педагог показывает карточки с изображением сороки, кукушки и вороб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азделимся на три подгруппы, и каждая подгруппа будет изображать, и превращаться в тех птиц, которых я буду им показы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роки – каркают и размахивают крыль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робьи – чирикают и прыгают на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кушка – кукует и сидит в гнезд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дин из педагогов выносит чучело Грача, у него на голове – воздушный шарик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олос Грача. </w:t>
      </w:r>
      <w:r>
        <w:rPr>
          <w:rFonts w:cs="Times New Roman" w:ascii="Times New Roman" w:hAnsi="Times New Roman"/>
          <w:sz w:val="28"/>
          <w:szCs w:val="28"/>
        </w:rPr>
        <w:t xml:space="preserve">Ой, приключилась со мною беда. Я сам не знаю, как этот воздушный шарик попал мне на голову. Я летел и чуть не упал и не разбился, так-как я теперь ничего не вижу. Помогите мне, пожалуйста, снять это резиновое чудо с головы. </w:t>
      </w:r>
      <w:r>
        <w:rPr>
          <w:rFonts w:cs="Times New Roman" w:ascii="Times New Roman" w:hAnsi="Times New Roman"/>
          <w:i/>
          <w:sz w:val="28"/>
          <w:szCs w:val="28"/>
        </w:rPr>
        <w:t>Дети помогают, снимают шарик, жалеют Гра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ыполнение этого нелёгкого задания вам вручается буква </w:t>
      </w:r>
      <w:r>
        <w:rPr>
          <w:rFonts w:cs="Times New Roman" w:ascii="Times New Roman" w:hAnsi="Times New Roman"/>
          <w:b/>
          <w:sz w:val="28"/>
          <w:szCs w:val="28"/>
        </w:rPr>
        <w:t>«Ф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м пора отправляться в путь на следующую станц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№ 4 «Сортировка мусора» </w:t>
      </w:r>
      <w:r>
        <w:rPr>
          <w:rFonts w:cs="Times New Roman" w:ascii="Times New Roman" w:hAnsi="Times New Roman"/>
          <w:i/>
          <w:sz w:val="28"/>
          <w:szCs w:val="28"/>
        </w:rPr>
        <w:t>(участок гр. № 10) (Совместное действие педагогов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участке, заранее разбросан мусор, который детям предстоит рассортировать 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ГРЯЗНЁННЫЙ и НЕЗАГРЯЗНЁННЫЙ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ям раздаются пакеты синего и серого цвета, делят на подгруппы. Ребята сортируют мусор и собирают его в паке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справились и с этим заданием и получаете ещё одну, последнюю букву </w:t>
      </w:r>
      <w:r>
        <w:rPr>
          <w:rFonts w:cs="Times New Roman" w:ascii="Times New Roman" w:hAnsi="Times New Roman"/>
          <w:b/>
          <w:sz w:val="28"/>
          <w:szCs w:val="28"/>
        </w:rPr>
        <w:t>«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же, ребята сложим из этих букв слово и попробуем его прочитать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учается слово </w:t>
      </w:r>
      <w:r>
        <w:rPr>
          <w:rFonts w:cs="Times New Roman" w:ascii="Times New Roman" w:hAnsi="Times New Roman"/>
          <w:b/>
          <w:sz w:val="28"/>
          <w:szCs w:val="28"/>
        </w:rPr>
        <w:t>«КАФ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означает? Я думаю, что нам нужно найти это кафе. Там нас ждёт сюрприз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ПИЛОГ КВЭСТ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 педагогами идут и находят на веранде группы № 9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Экологическое кафе»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аживаются за столы и их угощают витаминным салатом и фито-ча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ый материал для КАФ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 -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на себе дом носит? (Улит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птичка, а с крыльями. (Баб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 какого зверя куст на голове? (Ло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уда исчезают насекомые с наступлением зим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числите хвойные деревья. (Сосна, ель, кедр, лиственница, пих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животные впадают в спячку? (Барсук, медведь, ёж, суслик, хомя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животные меняют на зиму окраску. (Заяц, бел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ая птица не вьёт гнезда и не выводит птенцов? (Кук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ую птицу называют «лесным доктором»? (Дят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е животное называют «кораблём пустыни»? (Верблю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з чего не сможет расти растение? (Свет, вода, тепло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лесу на одной нож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осла лепёшка (Гриб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т на полян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м платье Татьян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белых крапинках (Мухомо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не сеяно родится? (Тра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ягок, а не пух, зелен, а не трава (Мо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каленная стр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 свалила у села. (Мол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аленький мужичок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яная шубка (Оре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уба беле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ковка зелена (Берёз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горе шум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горой молчит (Ле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 птичка, а с крыльями (Бабоч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идит б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шесть ног – и все без копыт (Жу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еровата, зубоват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ём спит, а ночью лет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хожих пугает (Со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полю рыщ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ят, ягнят ищет (Вол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сой б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акал в лес (Заяц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лзун ползёт, иглы везёт (Ёж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етом гуляет, зимой отдыхает (Медвед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скажите, вот к какому типу мусора вы отнесёте тарелку после съеденного салата? А вилка – если её облизнуть тщательно – она грязная или чистая? </w:t>
      </w:r>
      <w:r>
        <w:rPr>
          <w:rFonts w:cs="Times New Roman" w:ascii="Times New Roman" w:hAnsi="Times New Roman"/>
          <w:i/>
          <w:sz w:val="28"/>
          <w:szCs w:val="28"/>
        </w:rPr>
        <w:t>Дети складывают использованные тарелки, вилки и стаканчики в пакеты с мус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давайте теперь отнесем собранный мусор в контейне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4:00Z</dcterms:created>
  <dc:creator>User</dc:creator>
  <dc:description/>
  <cp:keywords/>
  <dc:language>en-US</dc:language>
  <cp:lastModifiedBy>RePack by Diakov</cp:lastModifiedBy>
  <cp:lastPrinted>2019-05-27T14:56:00Z</cp:lastPrinted>
  <dcterms:modified xsi:type="dcterms:W3CDTF">2022-02-13T09:29:00Z</dcterms:modified>
  <cp:revision>38</cp:revision>
  <dc:subject/>
  <dc:title/>
</cp:coreProperties>
</file>