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редняя школа № 14»</w:t>
      </w:r>
    </w:p>
    <w:p>
      <w:pPr>
        <w:pStyle w:val="TextBodyIndent"/>
        <w:ind w:left="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Технологическая карта урока информатики и ИКТ в 6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учебнику «Информатика и ИКТ» (ФГОС) Л.Л. Босовой, А.Ю. Босово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Информационное моделирование как метод позна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информатики и ИКТ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И.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, 2019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ая карта урока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рок №14; 2019-2020 учебный год.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8"/>
        <w:gridCol w:w="1986"/>
        <w:gridCol w:w="5351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итель: Денисова И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мет: Информатика и И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сс: 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р УМК: Л.Л.Босова, А.Ю.Босо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е моделирование как метод познания. 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рок "открытия" нового знания (формирование)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</w:rPr>
        <w:t>сформировать представление о процессе моделирования, о моделях, их назначении и видах моделей.</w:t>
      </w:r>
    </w:p>
    <w:p>
      <w:pPr>
        <w:pStyle w:val="Heading1"/>
        <w:spacing w:before="0" w:after="0"/>
        <w:ind w:left="426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ятельностная цель: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ирование у учащихся умений построения и применения новых знаний (понятий, способов представления).</w:t>
      </w:r>
    </w:p>
    <w:p>
      <w:pPr>
        <w:pStyle w:val="Heading1"/>
        <w:spacing w:before="0" w:after="0"/>
        <w:ind w:left="426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держательная ц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асширение понятийной базы за счет включения в нее новых понят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сти понятие модели;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учащихся с основными видами моделей, способами их представления; 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умение строить модель с помощью графических возможностей текстового редактора.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: 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навыки представления объектов окружающей действительности в виде систем или элементов систем; 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информационное видение окружающего мир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ие у учащихся самостоятельность и ответственность при изучении нового материала;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лученных знаний для решения практических задач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: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: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оделях, моделировании, видах моделей, цели моделирования;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познавать оригинал и модель объекта, различать натурную (материальную) и информационную модель, умение приводить примеры моделей.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увязать учебное содержание с собственным жизненным опыто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ь значение информационного моделирования как метода познания окружающей действительности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ние формир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 управлять учебной деятельностью, сопоставлять, анализировать, обобщать, делать выводы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ствование формированию мотивации к изучению предмета информатика, к познавательной деятельност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внимания, памяти, логического и творческого мышления.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витие умения выдвигать свою точку зрения, вести диалог, доказывать свою правоту, выявлять причинно-следственные связи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ние работать самостоятельно, пользоваться источниками информации;</w:t>
      </w:r>
    </w:p>
    <w:p>
      <w:pPr>
        <w:pStyle w:val="Normal"/>
        <w:numPr>
          <w:ilvl w:val="0"/>
          <w:numId w:val="20"/>
        </w:numPr>
        <w:ind w:left="720" w:right="602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работать с текстом учебника;</w:t>
      </w:r>
    </w:p>
    <w:p>
      <w:pPr>
        <w:pStyle w:val="Normal"/>
        <w:numPr>
          <w:ilvl w:val="0"/>
          <w:numId w:val="20"/>
        </w:numPr>
        <w:ind w:left="720" w:right="602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ково-символическими действ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работа с учебником, практическая рабо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сновные понятия те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-оригинал, модель, моделирование, натурная модель, информационная модель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жпредметные связи:</w:t>
      </w:r>
      <w:r>
        <w:rPr>
          <w:rFonts w:cs="Times New Roman" w:ascii="Times New Roman" w:hAnsi="Times New Roman"/>
        </w:rPr>
        <w:t xml:space="preserve"> математика, географ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Технолог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развития критического мышле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сберегающая технология, информационно-коммуникационная технолог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, Л.Л. Информатика: Учебник для 6 класса. / Л.Л. Босова. – М.: БИНОМ. Лаборатория знаний, 2016.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, Л.Л. Информатика: Рабочая тетрадь для 6 класса. / Л.Л. Босова. – М.: БИНОМ. Лаборатория знаний, 2016.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Босова, Л.Л. Уроки информатики в 5-7 классах: методическое пособие/Л.Л. Босова.-М.: БИНОМ. Лаборатория знаний, 2015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Р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todist.lbz.ru</w:t>
        </w:r>
      </w:hyperlink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ая презентация 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карточки для закрепления полученных знаний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сональный компьютер (ПК) учителя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 учащихс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ая структура уро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76"/>
        <w:gridCol w:w="1961"/>
        <w:gridCol w:w="3668"/>
        <w:gridCol w:w="3117"/>
        <w:gridCol w:w="2834"/>
        <w:gridCol w:w="992"/>
      </w:tblGrid>
      <w:tr>
        <w:trPr>
          <w:tblHeader w:val="true"/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Цель этап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УД на этапах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ремя (мин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момен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детей к уроку, эмоционального настроения учащихс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ков учителя на уроке и руководителей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групп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ссаживаются по группам и настраиваются на работ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рганиз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(самоопределение) к учебной деятель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ая, психологическая и мотивационная подготовка учащихся </w:t>
              <w:br/>
              <w:t>к усвоению изучаемого материа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Фронтальная проверка наличия выполненного 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ния в рабочих тетрад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1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верка правильности выполнения домашнего задания: по цепочке. (РТ: №99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2)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Блиц-анализ выполнения задания.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опросы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имаем под объектом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ожет быть объектом?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имена объектов?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ризнаками обладают объекты? Примеры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445" w:hanging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знаки объекта считаются существенными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4" w:leader="none"/>
              </w:tabs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разделен на группы, в каждой их которы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ся руководитель группы. Руководитель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яет наличие домашнего задания 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ает о готовности группы к проверк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64" w:leader="none"/>
              </w:tabs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по цепочке читают вопросы 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ссворда и отвечают на них, отмечая 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ind w:left="34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выполнения задания или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равляют ошибки.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, изученного на предыдущих  урок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 и мышлени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гулятивные УД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 и ум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опорных знаний и способов действ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темы и целей урок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20" w:hanging="2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вас есть любимая игрушка? Расскажит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05" w:leader="none"/>
              </w:tabs>
              <w:ind w:left="20" w:hanging="2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те, зачем родители дают детям игрушки?</w:t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каких свойствах реальных объектов можно узнать по игрушке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3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уже поняли, что игрушки – это не просто объекты, а объекты – заместители реальных  предметов. Они обладают некоторыми свойствами реальных объектов и могут помочь в  познании окружающего мира. Существует множество других объектов – заместителей: приведите примеры и на каких уроках вам встречались?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335" w:leader="non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то глобус – заместитель Земного шара, это карта  местности – заместитель  ландшафта Земли и многие другие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 они обладают некоторыми свойствами реальных объектов: форма, способность вращаться, расположение материков и океанов, природных ресурсов. И объекты-заместители  помогают изучать эти свойст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акие заместители называют моделями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1" w:leader="none"/>
              </w:tabs>
              <w:ind w:left="2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гадайте ребус (2 слов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4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умайте, как может называться тема нашего урока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гадать следующие 2 слова ребу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5-6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овите цели уро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7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9" w:leader="none"/>
              </w:tabs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ого, чтобы ребенок мог узнать как устроен тот или иной объект, так как игрушки частично похожи на реальные объек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9" w:leader="none"/>
              </w:tabs>
              <w:ind w:left="34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форме, назначении, возможност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рмационное моделирование как метод познани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ть: с какой целью создают модел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ь: какие существуют модели и какими свойствами они обладаю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4" w:leader="none"/>
                <w:tab w:val="left" w:pos="249" w:leader="none"/>
              </w:tabs>
              <w:ind w:left="176" w:hanging="14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: создавать графические модели с помощью компьютер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материала, изученного на предыдущих  урока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выделение и формулирование познавательной це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цели, функций участников, способов взаимодейств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тавить  учебную задачу, называть цель, формулировать тем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огического мыш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роли информации и связанных с ней процессов в окружающем мире.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лучение нового зна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ind w:left="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й о моделировани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 – это «объект-заместитель», а исходный объект – прототип или оригин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имер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екен – модель человек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ус- модель Зем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– процесс создания и исследования модел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8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отрят презентацию, записывают определения  модели, прототипа - оригина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ставлений о существенных и несущественных свойствах объектов, из которых строится по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решения учебной задачи. Установить правильность и осознанность изученного материала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) Первичное осмысление и закрепление полученн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Познакомься с видами моделей  и их свойствами. Расскажите о ни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ятся критерии оценивания работы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 бал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астично вер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олнение схем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«Выбери модели среди объектов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 модели для решения задач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группа оценивает другие с помощью карточек с балл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: количество баллов у каждой группы за четыре выполненных зада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 с учебником, с.52-56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9-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индивидуально, заполнение схемы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13-14)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, заполнение таблицы, выбор нескольких объектов из многих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ах, заполнение таблицы, выбор нескольких объектов из многих, выполняют задания на распечат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5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6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сновной и второстепенной информ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 достаточной полнотой и точностью выражать свои мысли: владение монологической и диалогической формами реч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работать в малых групп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и пошаговый контроль, соотнесение выполненного задания с образцом, предложенным учителе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корректив в действия в случае расхождения результата решения задачи и ранее поставленной цел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7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учащихся к выполнению практической части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инка для гла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бы отдохнули глаза, можно не вставая с места посмотреть вверх, вниз, направо, налево, нарисовать глазами круг. </w:t>
              <w:br/>
              <w:t>Обведу я ими кру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еду я ими круг.</w:t>
              <w:br/>
              <w:t>Погляжу на мир вокру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 поморгать, закрыть глаза и посидеть спокойно, медленно считая до 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ind w:left="9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18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практическое задание, используя возможности компьютерной техники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 «Создаём графические модел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файл Кабине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риложение 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ить информационную модель кабине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2 бал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астично вер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1 бал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вер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0 бал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графической информационной модели (в кабинет к директору)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графических редактора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амостоятельного критерия оценивания, самооцен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 занятия. Рефлекс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ы №19-20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 ответственног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труд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, полученные после выполнения ПР добавляются к имеющимся и формируется оценка за урок каждому учащемус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вы сегодня узнали нового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ва была цель вашей деятельности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 достигли поставленной цели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5" w:leader="none"/>
              </w:tabs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о вам пригодится для жизни?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ение оценок за устную работу на уроке и за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ую работу на компьютер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задание «Облако слов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невниками, подсчет баллов, выставление оцен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 - 11 баллов – «5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 - 9 баллов   – «4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 - 6 баллов  – «3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способов и условий  действия, контроль и оценка процесса и результатов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амостоятельного критерия оценивания, самооц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айд №2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самостоятельной информационно-познавательной деятельн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9, РТ: №101, №103, №106; составьте кроссворд по теме «Информационное моделирование» (от 6 слов)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невникам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4332605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49" t="29016" r="33432" b="13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2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в учебнике на с. 52 - 53 о том, что общего у всех  моделей. Заполните схем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</wp:posOffset>
                </wp:positionH>
                <wp:positionV relativeFrom="paragraph">
                  <wp:posOffset>32385</wp:posOffset>
                </wp:positionV>
                <wp:extent cx="5617845" cy="168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1685160"/>
                          <a:chOff x="0" y="0"/>
                          <a:chExt cx="5617800" cy="1685160"/>
                        </a:xfrm>
                      </wpg:grpSpPr>
                      <wps:wsp>
                        <wps:cNvSpPr txBox="1"/>
                        <wps:spPr>
                          <a:xfrm>
                            <a:off x="1301040" y="0"/>
                            <a:ext cx="3134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то общего у всех моделе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6640"/>
                            <a:ext cx="25768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926640"/>
                            <a:ext cx="25768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2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1640" y="92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720" y="92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2.55pt;width:442.3pt;height:132.7pt" coordorigin="778,51" coordsize="8846,26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51;width:493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то общего у всех моделей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;top:1510;width:4057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7;top:1510;width:4057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2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33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22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читайте в учебнике на с. 53 о видах моделей. Заполните схему и выбрать пример из предложенных.</w:t>
      </w:r>
    </w:p>
    <w:p>
      <w:pPr>
        <w:pStyle w:val="Normal"/>
        <w:ind w:left="142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-1270</wp:posOffset>
                </wp:positionV>
                <wp:extent cx="6438900" cy="26231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2623320"/>
                          <a:chOff x="0" y="0"/>
                          <a:chExt cx="6438960" cy="2623320"/>
                        </a:xfrm>
                      </wpg:grpSpPr>
                      <wps:wsp>
                        <wps:cNvSpPr txBox="1"/>
                        <wps:spPr>
                          <a:xfrm>
                            <a:off x="1571760" y="0"/>
                            <a:ext cx="35337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иды мод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6160"/>
                            <a:ext cx="29052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3760" y="866160"/>
                            <a:ext cx="290520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12280"/>
                            <a:ext cx="29052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меры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412280"/>
                            <a:ext cx="29052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меры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3240" y="8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0360" y="8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360" y="13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0360" y="13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5pt;margin-top:-0.1pt;width:507pt;height:206.55pt" coordorigin="251,-2" coordsize="10140,4131">
                <v:shape id="shape_0" fillcolor="white" stroked="t" o:allowincell="f" style="position:absolute;left:2726;top:-2;width:5564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иды мод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362;width:4574;height:6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1362;width:4574;height:6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2222;width:457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меры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6;top:2222;width:4574;height:1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меры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82;top:13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2;top:13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7;top:2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2;top:21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28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читайте в учебнике на с. 55-56 о видах информационных моделей. Заполните схему разновидностей информационных моделей и выберите для каждого вида пример, который вам дан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9985</wp:posOffset>
                </wp:positionH>
                <wp:positionV relativeFrom="paragraph">
                  <wp:posOffset>354965</wp:posOffset>
                </wp:positionV>
                <wp:extent cx="2009775" cy="840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3159760</wp:posOffset>
                </wp:positionH>
                <wp:positionV relativeFrom="paragraph">
                  <wp:posOffset>354965</wp:posOffset>
                </wp:positionV>
                <wp:extent cx="219075" cy="840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9760</wp:posOffset>
                </wp:positionH>
                <wp:positionV relativeFrom="paragraph">
                  <wp:posOffset>354965</wp:posOffset>
                </wp:positionV>
                <wp:extent cx="2657475" cy="8401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2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8135</wp:posOffset>
                </wp:positionH>
                <wp:positionV relativeFrom="paragraph">
                  <wp:posOffset>-11430</wp:posOffset>
                </wp:positionV>
                <wp:extent cx="3419475" cy="419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информационных моделей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4"/>
                                <w:szCs w:val="24"/>
                              </w:rPr>
                              <w:t xml:space="preserve"> (приме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33pt;mso-wrap-distance-left:9.05pt;mso-wrap-distance-right:9.05pt;mso-wrap-distance-top:0pt;mso-wrap-distance-bottom:0pt;margin-top:-0.9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иды информационных моделей</w:t>
                      </w:r>
                      <w:r>
                        <w:rPr>
                          <w:rFonts w:cs="Monotype Corsiva" w:ascii="Monotype Corsiva" w:hAnsi="Monotype Corsiva"/>
                          <w:sz w:val="24"/>
                          <w:szCs w:val="24"/>
                        </w:rPr>
                        <w:t xml:space="preserve"> (приме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315</wp:posOffset>
                </wp:positionH>
                <wp:positionV relativeFrom="paragraph">
                  <wp:posOffset>1240155</wp:posOffset>
                </wp:positionV>
                <wp:extent cx="2271395" cy="2200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173.3pt;mso-wrap-distance-left:9.05pt;mso-wrap-distance-right:9.05pt;mso-wrap-distance-top:0pt;mso-wrap-distance-bottom:0pt;margin-top:97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1240155</wp:posOffset>
                </wp:positionV>
                <wp:extent cx="2313305" cy="220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173.3pt;mso-wrap-distance-left:9.05pt;mso-wrap-distance-right:9.05pt;mso-wrap-distance-top:0pt;mso-wrap-distance-bottom:0pt;margin-top:97.65pt;mso-position-vertical-relative:text;margin-left:1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1240155</wp:posOffset>
                </wp:positionV>
                <wp:extent cx="2171700" cy="2200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0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ести 2 пример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73.3pt;mso-wrap-distance-left:9.05pt;mso-wrap-distance-right:9.05pt;mso-wrap-distance-top:0pt;mso-wrap-distance-bottom:0pt;margin-top:97.6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вани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вести 2 пример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из следующих моделей являются информационными, а какие – натураль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ragraph">
                  <wp:posOffset>499110</wp:posOffset>
                </wp:positionV>
                <wp:extent cx="552450" cy="46386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63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Информацион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365.25pt;mso-wrap-distance-left:9.05pt;mso-wrap-distance-right:9.05pt;mso-wrap-distance-top:0pt;mso-wrap-distance-bottom:0pt;margin-top:39.3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Информационная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9290</wp:posOffset>
                </wp:positionH>
                <wp:positionV relativeFrom="paragraph">
                  <wp:posOffset>556260</wp:posOffset>
                </wp:positionV>
                <wp:extent cx="514350" cy="4638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63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Натуральн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65.25pt;mso-wrap-distance-left:9.05pt;mso-wrap-distance-right:9.05pt;mso-wrap-distance-top:0pt;mso-wrap-distance-bottom:0pt;margin-top:43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Натуральная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785</wp:posOffset>
                </wp:positionH>
                <wp:positionV relativeFrom="paragraph">
                  <wp:posOffset>295275</wp:posOffset>
                </wp:positionV>
                <wp:extent cx="3581400" cy="323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анек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3.2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анек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785</wp:posOffset>
                </wp:positionH>
                <wp:positionV relativeFrom="paragraph">
                  <wp:posOffset>-12700</wp:posOffset>
                </wp:positionV>
                <wp:extent cx="358140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атематическая форм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-1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атематическая форм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785</wp:posOffset>
                </wp:positionH>
                <wp:positionV relativeFrom="paragraph">
                  <wp:posOffset>111760</wp:posOffset>
                </wp:positionV>
                <wp:extent cx="3581400" cy="323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Муля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8.8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Муля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785</wp:posOffset>
                </wp:positionH>
                <wp:positionV relativeFrom="paragraph">
                  <wp:posOffset>73025</wp:posOffset>
                </wp:positionV>
                <wp:extent cx="3581400" cy="323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Сборочный черт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5.7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Сборочны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785</wp:posOffset>
                </wp:positionH>
                <wp:positionV relativeFrom="paragraph">
                  <wp:posOffset>27940</wp:posOffset>
                </wp:positionV>
                <wp:extent cx="3581400" cy="323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Оглавление кни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.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Оглавление кни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785</wp:posOffset>
                </wp:positionH>
                <wp:positionV relativeFrom="paragraph">
                  <wp:posOffset>22225</wp:posOffset>
                </wp:positionV>
                <wp:extent cx="3581400" cy="3238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Блок - схема алгори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.7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Блок - схема алгори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4785</wp:posOffset>
                </wp:positionH>
                <wp:positionV relativeFrom="paragraph">
                  <wp:posOffset>15240</wp:posOffset>
                </wp:positionV>
                <wp:extent cx="3581400" cy="323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Авиа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.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Авиа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4785</wp:posOffset>
                </wp:positionH>
                <wp:positionV relativeFrom="paragraph">
                  <wp:posOffset>27305</wp:posOffset>
                </wp:positionV>
                <wp:extent cx="3581400" cy="3238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Эталон 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2.1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Эталон 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4785</wp:posOffset>
                </wp:positionH>
                <wp:positionV relativeFrom="paragraph">
                  <wp:posOffset>87630</wp:posOffset>
                </wp:positionV>
                <wp:extent cx="3581400" cy="3238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Программа телепере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6.9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Программа телепере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785</wp:posOffset>
                </wp:positionH>
                <wp:positionV relativeFrom="paragraph">
                  <wp:posOffset>157480</wp:posOffset>
                </wp:positionV>
                <wp:extent cx="3581400" cy="3238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Схема метрополит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12.4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Схема метрополит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785</wp:posOffset>
                </wp:positionH>
                <wp:positionV relativeFrom="paragraph">
                  <wp:posOffset>71120</wp:posOffset>
                </wp:positionV>
                <wp:extent cx="3581400" cy="3238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Карта мес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pt;height:25.5pt;mso-wrap-distance-left:9.05pt;mso-wrap-distance-right:9.05pt;mso-wrap-distance-top:0pt;mso-wrap-distance-bottom:0pt;margin-top:5.6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Карта мес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/>
        <w:t>Выбери модели среди объектов:</w:t>
      </w:r>
    </w:p>
    <w:tbl>
      <w:tblPr>
        <w:tblW w:w="65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3"/>
        <w:gridCol w:w="1392"/>
        <w:gridCol w:w="1544"/>
        <w:gridCol w:w="1652"/>
      </w:tblGrid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яж яблок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а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сейн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овый замок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метр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ик</w:t>
            </w:r>
          </w:p>
        </w:tc>
      </w:tr>
      <w:tr>
        <w:trPr/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ройка фарту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/>
        <w:t>Укажи модели для решения задачи:</w:t>
      </w:r>
    </w:p>
    <w:tbl>
      <w:tblPr>
        <w:tblW w:w="823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0"/>
        <w:gridCol w:w="4857"/>
      </w:tblGrid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турная модель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модель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одители хотят объяснить своему ребенку, что такое самолет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ассажир хочет выбрать место в салоне самолета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Будущего пилота необходимо научить управлять самолетом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Инженер-конструктор представляет новую по конструкции модель самолета 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ем графические мод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numPr>
          <w:ilvl w:val="0"/>
          <w:numId w:val="25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в текстовом процессоре файл Мебель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Используя имеющиеся в нем объекты, изобразите план кабинета директора школы.</w:t>
      </w:r>
    </w:p>
    <w:p>
      <w:pPr>
        <w:pStyle w:val="Normal"/>
        <w:numPr>
          <w:ilvl w:val="0"/>
          <w:numId w:val="18"/>
        </w:numPr>
        <w:spacing w:before="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тая с объектами (автофигурами и линиями), применяйте операции Копировать, Переместить, Преобразовать, Повернуть, Отразить, Группировать, Вставить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anchor behindDoc="0" distT="0" distB="0" distL="50800" distR="18415" simplePos="0" locked="0" layoutInCell="0" allowOverlap="1" relativeHeight="25">
                <wp:simplePos x="0" y="0"/>
                <wp:positionH relativeFrom="column">
                  <wp:posOffset>681990</wp:posOffset>
                </wp:positionH>
                <wp:positionV relativeFrom="paragraph">
                  <wp:posOffset>54610</wp:posOffset>
                </wp:positionV>
                <wp:extent cx="6385560" cy="4800600"/>
                <wp:effectExtent l="0" t="19050" r="0" b="806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5680" cy="4800600"/>
                          <a:chOff x="0" y="0"/>
                          <a:chExt cx="6385680" cy="480060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612468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8680" y="2047320"/>
                            <a:ext cx="1809720" cy="9050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45296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08600">
                            <a:off x="83160" y="357840"/>
                            <a:ext cx="1362240" cy="12668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2209320"/>
                            <a:ext cx="1809720" cy="905040"/>
                          </a:xfrm>
                          <a:prstGeom prst="pi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93600">
                            <a:off x="5398920" y="2031480"/>
                            <a:ext cx="905040" cy="90504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13080" y="2543040"/>
                            <a:ext cx="1809720" cy="41544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80000">
                            <a:off x="2588040" y="2885400"/>
                            <a:ext cx="457200" cy="4572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92400">
                            <a:off x="196920" y="57708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843720"/>
                            <a:ext cx="956880" cy="956880"/>
                          </a:xfrm>
                          <a:prstGeom prst="pi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40320" y="545040"/>
                            <a:ext cx="849600" cy="68508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45296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06880" y="316692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11560" y="316692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31280" y="2242800"/>
                            <a:ext cx="905040" cy="67644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21200" y="4323240"/>
                            <a:ext cx="1632600" cy="4770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949200" y="4323240"/>
                            <a:ext cx="1632600" cy="4770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3pt;width:544.7pt;height:378pt" coordorigin="108,86" coordsize="10894,7560">
                <v:rect id="shape_0" fillcolor="white" stroked="t" o:allowincell="f" style="position:absolute;left:1206;top:86;width:9644;height:755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ID="desk1" path="l0,0l21600,0m21600,21600l0,21600m0,0" fillcolor="#996633" stroked="t" o:allowincell="f" style="position:absolute;left:3860;top:3310;width:2849;height:1424;mso-wrap-style:none;v-text-anchor:middle;rotation:90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7550;top:2374;width:1424;height:1064;mso-wrap-style:none;v-text-anchor:middle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desk2" path="c10800,0,21600,0,21600,12800c12800,21600,0,21600,0,10800c5400,10800,10800,5400,10800,0c808466480,0,14745600,0,495976448,2128181951c495976448,2128181951,486014976,2128182954,1507328,-2122317824c-1972354878,1447202106,-1973420032,1447202106,802160640,1447202106c801112064,1447202106,521666560,2128182954,9502720,0c-2013265920,1447202106,1291845632,1447202106,513802240,2128182954c65536,402653184,3162309,0,3145728,0c-1633157120,1447553298,0,0,521666560,2128182954c-2359296,8703,521683152,2128182954,3211264,0c1282408448,1447202106,482344960,2128181951,521666560,2128182954c0,-2147483648,14696550,0,3145728,0c-2046296064,1447553298,-1346699264,-637046599,7639700,6422625c6619244,7471104,-1469054976,2127342611,3211264,0c-743964672,353320,0,0,521666560,2128182954c0,402653184,-1469038379,2127342611,22085632,0c503316480,2128181951,503316480,2128181951,521666560,2128182954c0,1602224128,717275343,1447202106,18939904,0c-1776287744,1447202106,1304428544,1447202106,521666560,2128182954c0,402653184,3162325,0,3145728,0c-1637351424,1447553298,0,0,521666560,2128182954c0,-738197504,-743948092,353320,12648448,0c1307574272,1447202106,482344960,2128181951,521666560,2128182954c0,973078528,-2014265154,1447202106,9502720,0c1307574272,1447202106,482344960,2128181951,513802240,2128182954c65536,0,-1469038544,2127342611,3211264,0c1307574272,1447202106,482344960,2128181951,521666560,2128182954c0,0,6340656,0,3145728,0c1530396672,1447553298,0,0,521666560,2128182954c0,-2147483648,25182310,0,13631488,0c65536,262144,1757413376,1447202112,0,1702100992c-651135901,1447201719,-1987575808,1447202106,1559232512,1447202112c0,1868759040,1776316268,1447202112,0,1043267584c1951430204,1447201704,-1984430080,1447202106,-79691776,1447202110c0,574423040,-1825557703,1447202112,0,1030029312c933260578,1447201927,-1981284352,1447202106,430964736,1447202112c0,2003763200,1734373152,2128183010,0,1684340736c1754276413,1447202097,-1978138624,1447202106,864026624,2128181382c0,2128150528,13697024,0,725614592,1447202106c494927872,2128181951,521666560,2128182954,0,1996488704c3162291,0,4194304,0,-743964672,353320c0,0,481820672,2128182954,1441792,-1577058304c736116911,1447202106,735051776,1447202106,4194304,0c6356992,0,1291845632,1447202106,-1986002944,1447202106c513802240,2128182954,65536,-1069547520,3162323,0c3145728,0,1510473728,1447553298,0,0c521666560,2128182954,0,-2147483648,13647974,0c3145728,0,65536,917504,6553600,6357106c6881399,6750318,4390958,7536757,7274612,109c161546240,0,1076887552,1447202106,482344960,2128181951c0,0,0,0,942800896,828583984c808466482,909193772,808202288,909193772,808202288,942682412c895692848,741355572,808988721,808528944,741355576,808465461c942682412,808202288,942684259,875968052,808202296,926167340c808858932,741354544,959789364,875836983,825371704,942749746c825571633,892941411,875968313,841758772,825766449,892940600c942943281,875638838,741750585,942813490,959592497,824980533c859254837,757872690,842150194,943141171,761476146,842479921c942945587,824981559,842478644,808530480,825044022,875771705c858796082,875637810,808597300,909127986,842020908,909129265c824979508,842478644,808530480,809001782,842084657,741619248c926168113,825372722,892089904,909521202,808858934,842084908c842543416,741619001,842020153,741356087,841835312,842215728c842609974,875637808,808597300,909127986,959590700,892614705c741487414,926168113,825372722,892089904,808989489,808727090c842084908,842543416,1664365881,859125046,808725558,859125298c741619761,842412339,741945395,825437232,842478900,1664101432c859189549,926232883,741356081,926168113,842216757,808204345c892088364,909521202,808858934,842084908,842543416,1664365881c892547629,909718073,808925228,842345523,859321905,741487921c942813490,959592497,858534965,842084658,808203318,942813539c942683186,741880884,926168113,825372722,875312688,875770424c808859956,842084908,825766200,741422393,909193781,909456950c825371696,942749746,875903282,757870691,926167346,909326388c824981556,909719092,741356853,825437232,842478900,1664101432c875573805,909718070,741619248,926168113,842216757,757872697c909390641,842610998,757871670,808923958,959788596,909585465c808925491,875965488,842412594,909534005,875706673,876031028c808530231,825044020,809055796,926495797,825371702,875771698c825308722,825373484,875967025,761475116,959657015,926299190c892546098,808596275,808202284,825373996,892745270,841756726c825766449,892940856,741368628,909258804,942748469,825044020c809055796,926103603,825371705,875771698,825308722,808596012c859190584,1664101426,858992693,942945841,825371696,942749746c825571633,858797356,875966771,841756728,825766449,892940600c842345521,909522481,741357109,942813490,959592497,811807797c808857900,875704882,741880369,842477879,875771191,875637811c808597300,909127986,959983916,809056563,1664101428,926363949c926429750,741618743,926168113,825372722,824981040,875835443c875903026,875637812,808597300,909127986,825373996,892745270c841756726,825766449,892940856,741368628,909258804,942748469c825437236,842215990,741354549,892612915,741880375,825058096c859255606,842281269,875637812,892679988,943272499,808202284c825373996,892745270,841756726,825766449,892940856,741368628c942880557,892811569,757871664,959657015,959461428,892546098c808596275,909259052,875837492,1664101432,925905713,842282805c824980023,842478644,808530480,942943286,875836210,741357113c942813490,959526961,892088629,909521202,808858934,842084908c842543416,1664365881,926493744,943140915,741880373,825242157c892744244,741618993,926168113,825372722,959198768,926036021c808202290,808661347,876033335,741488434,926168113,825372722c875312688,875770424,808859956,842084908,825766200,741422393c942879029,875704880,825371696,942749746,875903282,892679779c808203827,875638060,858798390,875836728,842084908,842281783c741421366,825307699,741619250,858874672,926234416,842478132c875835692,842019383,741748785,858929204,909718580,825371696c942749746,825571633,825373996,892745270,841756726,825766449c892940856,741368628,859188272,892743732,741354550,892612915c741880375,892429104,959655987,842479158,875835692,859125047c741882162,741354544,909193781,909456950,825371696,942749746c875903282,757870691,926167346,909326388,841758772,842543413c741355827,858860592,875639606,808204344,892679779,841758259c875639350,925969460,825505589,909587251,875835692,842019383c741486897,925969456,808530480,842610992,892743011,892547377c741421113,926168113,925970482,757872945,926431537,943011637c824981552,842478644,808530480,892415030,858929461,842085682c875835692,842019383,1664233777,942746672,892811318,808726585c926363948,909194038,741881394,926168113,825372722,808202801c875573548,926298675,1664366645,825571633,842019636,824980528c842478644,808923440,825044020,875837497,942682163,875637808c808597300,909127986,959917356,925972790,824981047,842478644c825307696,741368624,875837237,875574066,825044016,892678712c808924981,875637811,808597300,842084658,824979500,808465200c825440562,859398962,808858163,741881653,926168113,959524914c757872434,825768241,859060274,824980021,842478644,808530480c859057206,875968816,741749559,926168113,825372722,811807281c808464940,859191091,741355570,875771697,825440051,841757237c825766449,825242424,741354544,876099121,925905971,828585523c842282295,825505335,875637811,808597300,926494770,959524140c858863671,875705912,875835692,842019383,741748785,808728120c842413618,825371700,942749746,842543921,841756771,825766449c842346549,858860600,808925494,808203314,892483372,892612918c824980025,842478644,808530480,54,-507117568,0c14,65520,606217,1130,0,0c0,0,27328512,0,693108736,1447202106c508559360,2128181951,65536,0,65536,0c65536,0,65536,0,1415577600,0c707788800,0,65536,0,65536,0c65536,0,65537,8192008,-576716800,0c1343488000,0,65536,0,-268500992,0c3211264,0,13041664,0,-267583488,0c-917504,0,65536,0,65536,0c155123712,0,65536,0,65537,-905959731c65537,755023085,76029953,11796481,75997185,76087297c-1052377088,0,65536,0,799031398,1447202106c10551296,0,491782144,2128181951,491782144,2128181951c521666560,2128182954,8454144,0,1277165568,1447202106c482344960,2128181951,521666560,2128182954,0,0c3194918,0,5242880,0,1079574528,1447553298c0,0,486014976,2128182954,1703936,1447165952c-1783627776,1447202106,-1784676352,1447202106,-1777336320,1447202106c-1778384896,1447202106,161480704,0,4194304,0c2095644672,1447553360,-1346699264,-637046599,481858196,2128182954c1179648,1996488704,-1021296461,1447202105,-1022361600,1447202105c4194304,0,852557824,0,65536,851443712c1832648704,1816214115,1852990836,1130722401,1702129263,1010725998c1127900013,1667854184,1699881061,1919513969,574452581,577204343c980892734,2002874980,1046965865,980449084,1751346785,1646293615c1852401765,1668236388,573579837,1936286752,574444660,1679827504c1114927977,573579837,1936286752,574442612,808988725,1679827504c1383363433,942744125,573911348,1835627296,1348824176,574452591c1814045232,1701536623,807550308,1634476066,1953853305,1698917961c574450796,1629495856,2003790956,1919252047,1030775148,539111714c1634493810,1702259060,1734960456,574452840,1042429234,980449084c1886218611,1867539820,1031282803,539111458,807550329,1010708258c1882878071,1953067887,1215197033,1818587680,1986622561,1869760101c1663188333,1836412015,1010705006,1882878071,1716482927,1952805734c825767486,1009793337,980449071,1332965232,1702061670,792477300c1882878071,1953067887,1215197033,1886862398,1936683066,1869182057c1914721902,1952541797,1181054569,1030582130,1918988322,1634887521c1042442352,980449084,1332965232,1702061670,875904628,1009791286c980449071,1332965232,1702061670,792477300,1882878071,1953067887c1450078057,1886862398,1954047290,544501349,574453859,892875574c573584949,1031365408,808989730,808465968,1010708258,1698328695c1667589734,1954039156,544501349,807550316,1031020578,809054498c539111477,807550322,1029840930,909129762,790770996,1886862398c1634891578,1852788336,1010708325,1681551479,1917870959,1029990688c573846050,1835101728,572669285,1999584318,1868839536,1047679075c1731879228,1752195442,2015388521,1936616557,574447930,1886680168c1932472122,1835362403,1865315169,2020500848,1868983405,1952542066c1919889011,1919168359,1852405601,795635047,909127730,1767992623c1010705006,1919367777,1768452193,1952531555,1920278625,1747074409c980448372,1668493103,1634559336,1768762995,1936683619,779380335c795701091,1768318575,1999594851,795112047,808529970,1919907631c1869770852,1936942435,1197960809,1886744434,2000436770,2000316272c1010724967,979857527,1198935651,1884516466,1043296848,1735423804c1886545722,1917874259,979450942,1836213880,979450942,543581807c807550328,1031348258,790769698,979450942,544503909,574453859c892875574,573585462,1031365408,808989730,808465968,1010708258c1751333473,543581775,807550328,1031348258,790769698,979450942c2017814627,2019762292,859185725,943076664,1663050288,874659193c909127736,790769712,1630485566,1919318074,792477293,979857527c1399878247,1047679088,1936750396,1886615354,1886862398,1315125875c1349538678,1010708338,980643959,1917874291,979450942,1836213880c979450942,543581807,941768056,808990771,1031348258,790769698c979450942,544503909,574453859,875704630,573585462,1031365408c808989730,808465968,1010708258,2017091887,1047360102,1882874172c1198814066,544042853,1953722992,1701978685,1042445411,1631215932c1953713270,792477231,1919957601,1699181683,1010724207,1869822561c1180985708,1047293033,1933205820,1130522482,1981837932,574450785c1717986918,790783590,1630485566,1819243322,1766220905,1010723948c1852586593,574453536,909195315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869750381,891436404,808464436,1042427952,1866096956,2015389286c925966909,943077430,2032149040,808591933,842217268,1043276336c1698324796,1663071352,824327544,926494776,539111474,574454115c808792121,790769716,1630485566,1919318074,1631338093,1936879674c1868908404,1919950957,574452851,577071472,979450942,1934390881c1010708340,1882874159,1198814066,1047359333,1933205820,1684630639c1819044166,979450942,1650946675,544369731,1030513014,909719842c573780790,792477231,1869822561,1180985708,1047293033,1815765308c1031217262,909326626,1010704944,1869822561,1180985708,1047293033c1933205820,1130522482,1981837932,574450785,808464432,790769712c1630485566,1819243322,1766220905,1010723948,1768766049,796026228c1630485566,1047424058,1698324796,1667589734,1953713268,979450942c1702131055,1684558706,1768169591,574452851,959918129,539111987c1030908260,808923682,808464432,1818370082,1632793205,807550308c1869750306,1953060724,1634227048,574449008,1010704944,1920154209c1816355431,1635131506,941768044,942684208,1043276336,979447612c1702131055,1684558706,792477303,1717910113,1952671078,1047819084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42084660,573585458,574454048,842347569,573584953,1631338031c1954047290,1031299872,892352802,573584432,1031365408,909588002c573584436,792477231,1719155297,1010724210,1919957601,1699181683c1881173359,1031041906,1701408802,1631338018,1282826554,1043297395c979447612,1953722992,1836016967,979450942,1768714099,1818838628c1631338092,1735553850,1919697762,1818326560,1717969469,1667458662c1010708258,1933205807,1684630639,1819044166,979450942,1998614124c859382333,1042427958,1933205820,1684630639,1819044166,979450942c1650946675,544369731,1030513014,808464418,573583408,792477231c1869822561,1180985708,1047293033,1832542524,1919251561,792477231c1852586593,979450942,1701209701,1934390371,1631338100,1953853242c1750299237,1679849316,1031041897,925905186,573715257,1919509536c926032445,808464432,1646273072,1383232876,574448737,1914708528c1767339119,1750296692,1030058081,1042427938,1933205820,1130522482c1981837932,574450785,808988728,790769720,1630485566,1953853242c1750299237,1010726756,1698324783,1667589734,1953713268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914727794,574452847,808661041,808465976c1631338018,1717989178,574453792,909194040,2032149040,892543549c808728631,1010708258,2019900001,2019762292,858858045,875704886c1663050288,824327545,943076914,790769716,1630485566,1919318074c1631338093,1936879674,1868908404,1919950957,574452851,577071472c979450942,1934390881,1010708340,1882874159,1198814066,1047359333c1933205820,1684630639,1819044166,979450942,1650946675,544369731c1030513014,909719842,573780790,792477231,1869822561,1180985708c1047293033,1815765308,1031217262,909326626,1010704944,1869822561c1180985708,1047293033,1933205820,1130522482,1981837932,574450785c808464432,790769712,1630485566,1819243322,1766220905,1010723948c1768766049,796026228,1630485566,1047424058,1698324796,1667589734c1953713268,979450942,1702131055,1684558706,1768169591,574452851c959918129,539111987,1030908260,808923682,808464432,1818370082c1632793205,807550308,1869750306,1953060724,1634227048,574449008c1010704944,1920154209,1816355431,1635131506,941768044,942684208c1043276336,979447612,1702131055,1684558706,792477303,1717910113c1952671078,1047819084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42150195,573585458,574454048,959459890c573583923,1631338031,1954047290,1031299872,808988962,808597305c2036539426,809050685,808726581,1010708258,2017091887,1047360102c1882874172,1198814066,544042853,1953722992,1768956477,1010704997c1986083425,796160844,1630485566,1936879674,1868908404,1631338093c1819243322,1766220905,1010723948,1920154209,1816355431,1635131506c958545260,859190841,1043276339,979447612,1768714099,1818838628c1631338092,544107578,958545271,573584947,979450942,1768714099c1818838628,1631338092,1735553850,1919697762,1818326560,808460861c808464432,1010708258,1933205807,1684630639,1819044166,979450942c1702127981,1010708338,1815765295,1631338094,1717986618,1282696037c1010726003,1970223713,1400006004,544695400,1953720676,808526397c842217783,1768169506,841104754,808464439,539111472,1920298082c1029988690,539111458,1467248498,1399354473,1701863784,573579837c979450942,1650946675,544369731,1030513014,942684194,573585456c792477231,1970223713,1400006004,1048011880,979447612,1701209701c1934390371,792477300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544043622,1031040882c943075618,808858425,1010704944,1718565473,1031282790,959657250c808597816,1031348258,858796578,808989745,1010708258,2019900001c2019762292,809050685,808726581,2036539426,809050685,808726581c1010708258,2017091887,1047360102,1882874172,1198814066,544042853c1953722992,1768956477,1010704997,1986083425,796160844,1630485566c1936879674,1868908404,1631338093,1181707834,795634793,979450942c1998614124,942875197,573584945,979450942,1768714099,1818838628c1631338092,1735553850,1919697762,1818326560,808460861,808464432c1010708258,1933205807,1684630639,1819044166,979450942,1702127981c1010708338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544043622c1031040882,842412322,808464432,1010704944,1718565473,1031282790c825634082,808988723,1031348258,875901474,808726579,1010708258c2019900001,2019762292,942744125,842479920,1663050288,874659193c875836721,1043276336,979447612,1836213880,979450942,1953722992c1836016967,1936879648,1881292148,1042441577,1631215932,1953713270c792477231,1919957601,1699181683,1010724207,1869822561,1180985708c1047293033,1933205820,1130522482,1981837932,574450785,811806819c790769763,1630485566,1819243322,1766220905,1010723948,1852586593c574453536,808858425,1631338018,1819243322,1766220905,1010723948c1920154209,1816355431,1635131506,807550316,808464432,1043276336c979447612,1768714099,1818838628,1631338092,1953066298,1043296869c979447612,1010724460,1717910113,1952671078,1047819084,1866096956c1919251573,2003069011,1936286752,824327540,859387696,1679827506c574452329,808466226,573583408,1970037280,1684099698,573579837c1953460768,1752459607,1885431891,807550309,1631338018,1735553850c1919697762,1818326560,808985149,808988728,1010708258,1866096943c1919251573,2003069011,1630485566,1717986618,1282696037,1010726003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1953460768,959717949,808464440c1010704944,1718565473,1031282790,943010338,808726584,1031348258c943206946,808465461,1010708258,2019900001,2019762292,892609085c808464951,2036539426,892609085,808464951,1010708258,2017091887c1047360102,1882874172,1198814066,544042853,1953722992,1768956477c1010704997,1986083425,796160844,1630485566,1936879674,1868908404c1631338093,1819243322,1766220905,1010723948,1920154209,1816355431c1635131506,1713519980,1667655270,1043276387,979447612,1768714099c1818838628,1631338092,544107578,958545271,573584947,979450942c1768714099,1818838628,1631338092,1735553850,1919697762,1818326560c808460861,808464432,1010708258,1933205807,1684630639,1819044166c979450942,1702127981,1010708338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544043622,1031040882,959985442,808465458,1631338018c1717989178,574453792,959854897,539111474,891436409,942683959c1043276336,1698324796,1663071352,958545272,875574576,1663050288c908213625,875836983,1043276336,979447612,1836213880,979450942c1953722992,1836016967,1936879648,1881292148,1042441577,1631215932c1953713270,792477231,1919957601,1699181683,1010724207,1869822561c1180985708,1047293033,1933205820,1130522482,1981837932,574450785c1717986918,790782819,1630485566,1819243322,1766220905,1010723948c1852586593,574453536,808858425,1631338018,1819243322,1766220905c1010723948,1920154209,1816355431,1635131506,807550316,808464432c1043276336,979447612,1768714099,1818838628,1631338092,1953066298c1043296869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941768056,808990771,1031348258,876098338c808597299,1010708258,2019900001,2019762292,892936765,808990774c2036539426,892936765,808990774,1010708258,2017091887,1047360102c1882874172,1198814066,544042853,1953722992,1768956477,1010704997c1986083425,796160844,1630485566,1936879674,1868908404,1631338093c1819243322,1766220905,1010723948,1920154209,1816355431,1635131506c807550316,808466480,1043276336,979447612,1768714099,1818838628c1631338092,544107578,958545271,573584947,979450942,1768714099c1818838628,1631338092,1735553850,1919697762,1818326560,808460861c808464432,1010708258,1933205807,1684630639,1819044166,979450942c1702127981,1010708338,1815765295,1631338094,1717986618,1282696037c1010726003,1970223713,1400006004,544695400,1953720676,808526397c842217783,1768169506,841104754,808464439,539111472,1920298082c1029988690,539111458,1467248498,1399354473,1701863784,573579837c979450942,1650946675,544369731,1030513014,942684194,573585456c792477231,1970223713,1400006004,1048011880,979447612,1701209701c1934390371,792477300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544043622,1031040882c808727842,808464432,1631338018,1717989178,574453792,808727605c573583923,574454048,808793141,790769716,979450942,544503909c574453859,909718584,539111472,574454115,808794166,790769720c1630485566,1919318074,1631338093,1936879674,1868908404,1919950957c574452851,577071472,979450942,1934390881,1010708340,1882874159c1198814066,1047359333,1933205820,1684630639,1819044166,979450942c1650946675,544369731,1030513014,1664115490,573596464,792477231c1869822561,1180985708,1047293033,1815765308,1031217262,909326626c1010704944,1869822561,1180985708,1047293033,1933205820,1130522482c1981837932,574450785,808464432,790769712,1630485566,1819243322c1766220905,1010723948,1768766049,796026228,1630485566,1047424058c1698324796,1667589734,1953713268,979450942,1702131055,1684558706c1768169591,574452851,959918129,539111987,1030908260,808923682c808464432,1818370082,1632793205,807550308,1869750306,1953060724c1634227048,574449008,1010704944,1920154209,1816355431,1635131506c941768044,942684208,1043276336,979447612,1702131055,1684558706c792477303,1717910113,1952671078,1047819084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5905459,573584434c574454048,842347569,573584953,1631338031,1954047290,1031299872c892352802,573584432,1031365408,909588002,573584436,792477231c1719155297,1010724210,1919957601,1699181683,1881173359,1031041906c1701408802,1631338018,1282826554,1043297395,979447612,1953722992c1836016967,979450942,1768714099,1818838628,1631338092,1735553850c1919697762,1818326560,1717969469,1667458662,1010708258,1933205807c1684630639,1819044166,979450942,1998614124,859382333,1042427958c1933205820,1684630639,1819044166,979450942,1650946675,544369731c1030513014,808464418,573583408,792477231,1869822561,1180985708c1047293033,1832542524,1919251561,792477231,1852586593,979450942c1701209701,1934390371,1631338100,1953853242,1750299237,1679849316c1031041897,925905186,573715257,1919509536,926032445,808464432c1646273072,1383232876,574448737,1914708528,1767339119,1750296692c1030058081,1042427938,1933205820,1130522482,1981837932,574450785c808988728,790769720,1630485566,1953853242,1750299237,1010726756c1698324783,1667589734,1953713268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914727794,574452847,808988721,808464432,1631338018,1717989178c574453792,909128243,573585464,574454048,909521203,573583929c1631338031,1954047290,1031299872,892352802,573584432,1031365408c909588002,573584436,792477231,1719155297,1010724210,1919957601c1699181683,1881173359,1031041906,1701408802,1631338018,1282826554c1043297395,979447612,1953722992,1836016967,979450942,1768714099c1818838628,1631338092,1735553850,1919697762,1818326560,1717969469c1667458662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914727794,574452847,808988721c808464432,1631338018,1717989178,574453792,825307444,573584949c574454048,909521203,573583929,1631338031,1954047290,1031299872c892352802,573584432,1031365408,909588002,573584436,792477231c1719155297,1010724210,1919957601,1699181683,1881173359,1031041906c1701408802,1631338018,1282826554,1043297395,979447612,1953722992c1836016967,979450942,1768714099,1818838628,1631338092,1735553850c1919697762,1818326560,1717969469,1667458662,1010708258,1933205807c1684630639,1819044166,979450942,1998614124,859382333,1042427958c1933205820,1684630639,1819044166,979450942,1650946675,544369731c1030513014,808464418,573583408,792477231,1869822561,1180985708c1047293033,1832542524,1919251561,792477231,1852586593,979450942c1701209701,1934390371,1631338100,1953853242,1750299237,1679849316c1031041897,925905186,573715257,1919509536,926032445,808464432c1646273072,1383232876,574448737,1914708528,1767339119,1750296692c1030058081,1042427938,1933205820,1130522482,1981837932,574450785c808988728,790769720,1630485566,1953853242,1750299237,1010726756c1698324783,1667589734,1953713268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914727794,574452847,808597041,808464432,1631338018,1717989178c574453792,825439025,573585458,574454048,842281522,573583416c1631338031,1954047290,1031299872,892352802,573584432,1031365408c909588002,573584436,792477231,1719155297,1010724210,1919957601c1699181683,1881173359,1031041906,1701408802,1631338018,1282826554c1043297395,979447612,1953722992,1836016967,979450942,1768714099c1818838628,1631338092,1735553850,1919697762,1818326560,1717969469c1667458662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914727794,574452847,808988721c808464432,1631338018,1717989178,574453792,825373234,573583410c574454048,858927924,573584434,1631338031,1954047290,1031299872c859189538,808465970,2036539426,926163517,808464439,1010708258c2017091887,1047360102,1882874172,1198814066,544042853,1953722992c1768956477,1010704997,1986083425,796160844,1630485566,1936879674c1868908404,1631338093,1819243322,1766220905,1010723948,1920154209c1816355431,1635131506,1663188332,1664115504,1043276336,979447612c1768714099,1818838628,1631338092,544107578,958545271,573584947c979450942,1768714099,1818838628,1631338092,1735553850,1919697762c1818326560,808460861,808464432,1010708258,1933205807,1684630639c1819044166,979450942,1702127981,1010708338,1815765295,1631338094c1717986618,1282696037,1010726003,1970223713,1400006004,544695400c1953720676,808526397,842217783,1768169506,841104754,808464439c539111472,1920298082,1029988690,539111458,1467248498,1399354473c1701863784,573579837,979450942,1650946675,544369731,1030513014c942684194,573585456,792477231,1970223713,1400006004,1048011880c979447612,1701209701,1934390371,792477300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544043622,1031040882,942682402,808464432,1010704944,1718565473l1031282790,876163874m808464953,1031348258l842216482,808727091m1010708258,2019900001c2019762292,909189693,808858163,1663050288,874659193,808466231c1043276336,979447612,1836213880,979450942,1953722992,1836016967c1936879648,1881292148,1042441577,1631215932,1953713270,792477231c1919957601,1699181683,1010724207,1869822561,1180985708,1047293033c1933205820,1130522482,1981837932,574450785,811806819,790769763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886859068,1735866983c792477296,1919367777,1768452193,1952531555,792477281,1919367777c1768452193,792477283,1631219831,1869112174,792477298,1919171191c1852405601,792477287,1127900013,1667854184,1832664677,1631992419c1633840236,1010723683,1768962679,1010725987,1919367798,544241007c574448745,1885431923,573595493,2037674784,574449004,1769172848c1852795252,1935827258,1953852527,1634548581,1852401522,1717922861c775240308,997486644,1735549293,1949134441,876245103,1953510190c1684633403,893020276,925774900,1748726896,1751607653,926104180c578056248,1869570848,1919902834,1852401513,808526397,909651000c1868767266,1935962735,1030060649,942682402,925643833,573584949c980827198,1952671090,1029990688,1634235170,811558256,1768300578c1868786796,1030909804,1768453922,539125108,1869771891,1029989739c539128866,1818311279,1769434988,1818583918,1713519980,1953701922c1030057081,1936683042,1869182057,1650539118,1970040691,1815831924c980706917,909128241,1886352443,993409082,1952737655,909720168c1748710452,1751607653,892811892,1832597813,1999466355,762339698c1819898995,1869494885,1983604078,2019914797,1851862388,1919903843c1684630842,577072228,980827198,1819044198,1681551136,1667593317c1970236788,1818453363,1030447977,539128866,1701869940,1869816381c577005932,1819239200,1026716271,1634492962,790784867,980827198c1869771891,1663067499,1919904879,1818370621,577463137,1768257312c1031039079,825766690,539111478,1852403562,1819898995,1830960485c1919251561,1852121122,1885430628,1818632765,790787169,829897790c1920416304,1948282977,1030058105,1852796450,1043276389,980823868c1952671090,980827198,1952671090,1029990688,1634235170,811558256c1145643042,1701061181,573664115,1952542752,1814183272,1815096368c808857906,1831873584,808857906,825371696,1815097398,825371696c1831874614,573582384,1818846752,1819239276,574452335,909719843c573780790,1920234272,1684368239,578036285,1631219488,2003790956c1701015145,574450796,1931485798,1701607796,1869619773,1769236851c1631219311,1819243362,996504693,1952867692,909652794,1869888304c858995312,2000367665,1752458345,876098106,1701329721,1952999273c842281274,1936538420,1920413039,1932357729,1701607796,1852796474c762723173,1954047348,1668178221,980578152,1684302189,1916495212c1952543855,980316009,1042427961,1715107388,543976553,1701067375c1952671092,1937076077,1768711013,574450531,1948263028,1030058105c1819243298,539124841,1869377379,574435954,959854115,576938809c1983659567,1920234298,543517551,1869377379,1646411122,1801675116c1702305826,1952999273,859382333,539111478,1852403562,1819898995c1830960485,1919251561,1852121122,1885430628,1818632765,790787169c980827198,1684105331,1864398703,1948401006,1651449890,1920295795c574448741,1663050342,1919904879,1919361597,790788449,829897790c1920416304,1948282977,1030058105,1852796450,1043276389,980823868c1952671090,980827198,1952671090,1029990688,1634235170,811558256c1145643042,1751327293,863136097,1634738210,574449780,909128045c841756982,808465969,959525228,841757750,808465969,959590764c841759030,926364721,959656300,841756981,959918897,926167404c841757236,875770161,892678508,841758007,892745520,825635180c841757237,808596784,892744044,841759031,892482096,959852908c824980020,926234681,876032364,841758005,808596784,959918444c841759032,825307185,876097900,841759029,959918897,809054572c841759031,926364721,909717868,841758261,926364721,842019436c841758007,959918897,909128300,841756726,825307185,825307756c841757495,859059760,858862188,841758264,892482096,909193836c824979504,909325881,909193836,824979504,892612921,909193836c824979504,892352056,858862188,824981048,892416312,808530540c824981046,892482871,909128300,824979510,942682423,842019436c824980791,808728374,842019436,824980791,942814768,842019436c892089655,1815427382,926036018,825568309,845952304,809054512c959722540,959540274,741750585,892809268,926495084,858534710c1815427124,875837745,959589426,829175097,959918137,892613164c942763061,741553974,909652018,825766252,824981811,1815097910c909457201,858860594,829175090,909326390,926234924,808857964c892089652,829176120,959852853,875836204,842281324,841757239c829175092,842543411,858927404,808595820,808204338,942682476c808202803,926234988,1815096370,942748728,858927404,842217324c875703352,875981877,858534195,896283700,741684533,1815689269c875968308,926234924,858797164,858860600,862729522,741422644c808597041,842609260,808594487,845952568,741421621,892679218c892416620,959589432,829175097,741815096,892875827,842412396c808725556,829175095,741355828,842609716,808661356,825568307c829175088,741552179,892941877,808661356,808528947,1815361336c858796849,926298412,963391540,824979508,942682423,875771244c892809516,845952306,824980529,892416312,824979564,892352056c824979564,892612921,824979564,909325881,875639404,842019372c879506738,841758514,859059760,858994796,808530476,829174065c741552179,926101810,959540281,841757748,926364721,842347116c825371697,1815557940,825504051,858862124,862730551,741421366c825241906,825519153,841758004,808596784,892744812,959523896c1815557432,875641140,842019372,896283954,741880884,842346546c808873008,841758002,892745520,892810860,825371697,1815360305c842282295,858862124,946616631,741880116,926167346,876178487c841758006,808465969,909128044,841756982,808465969,829252984c959721527,943272236,829175605,959721527,842608940,829175862c959721527,808988972,829175345,959721527,842412332,829174839c959721527,825504044,829174833,959721527,942747948,829173816c959721527,876099884,925985843,741946416,808464696,808923500c925645108,1815688752,876164657,926297138,829175090,909326390c892548652,909208631,741750838,842084662,875966828,892088887c1815623223,876033329,859122742,829174069,959723572,943273004c858876979,741422393,892417588,942813548,875311670,1815688755c926429489,842279993,829174071,842217520,959525932,943287351c875313202,1815164722,892614712,909325356,926379065,875312179c1815425334,825571126,943273004,959802419,892088630,1815164211c875770421,909587756,959736888,908866609,1815228721,875968308c892548652,909405239,908867637,1815425591,943011380,909129516c909405241,942422069,1815097393,943011380,876099884,909405235c824981557,808990769,892744812,875637816,1815359793,943011380c842412332,879506487,741881142,825243697,909405238,824981557c943075897,892744812,959523896,1698116920,1768300578,1868786796c1030909804,1717969698,1667458662,1953701922,1701539698,1948400996c980361250,1869376609,1668180343,1030515813,539125282,1819898995c1881292133,1953067887,980316009,1869832801,1702131052,1717922875c892811892,1950036021,842690671,993277747,1952737655,875641448c1748710450,1751607653,808532596,1832596534,1999466355,762339698c1819898995,1869494885,1983604078,2019914797,1851862388,1919903843c1684630842,577072228,980827198,1819044198,1681551136,1667593317c1970236788,1818453363,1030447977,539128866,1701869940,1869816381c577005932,1819239200,1026716271,808461090,858992688,1010708258c1953708662,1701539698,1819239200,574452335,1667329122,1998594667c1751607653,958545268,573584947,1768909344,2037674862,574449004c1702127981,1696604786,1633903726,1713519984,578052460,1983659567c1634235194,544698212,574451311,1864376948,1969451874,1029989746c539125282,1869377379,1730297202,578380146,2000436783,2000302129c544235890,1701869940,1869488701,790783342,1982807102,1667592762c1075920500,0,600834048,2128181951,600834048,2128181951c-942669824,1447202106,-942669824,1447202106,942800896,828583984c808466482,909193772,808202288,909193772,808202288,942682412c895692848,741355572,808988721,808528944,741355576,808465461c942682412,808202288,942684259,875968052,808202296,926167340c808858932,741354544,959789364,875836983,825371704,942749746c825571633,892941411,875968313,841758772,825766449,892940600c942943281,875638838,741750585,942813490,959592497,824980533c859254837,757872690,842150194,943141171,761476146,842479921c942945587,824981559,842478644,808530480,825044022,875771705c858796082,875637810,808597300,909127986,842020908,909129265c824979508,842478644,808530480,809001782,842084657,741619248c926168113,825372722,892089904,909521202,808858934,842084908c842543416,741619001,842020153,741356087,841835312,842215728c842609974,875637808,808597300,909127986,959590700,892614705c741487414,926168113,825372722,892089904,808989489,808727090c842084908,842543416,1664365881,859125046,808725558,859125298c741619761,842412339,741945395,825437232,842478900,1664101432c859189549,926232883,741356081,926168113,842216757,808204345c892088364,909521202,808858934,842084908,842543416,1664365881c892547629,909718073,808925228,842345523,859321905,741487921c942813490,959592497,858534965,842084658,808203318,942813539c942683186,741880884,926168113,825372722,875312688,875770424c808859956,842084908,825766200,741422393,909193781,909456950c825371696,942749746,875903282,757870691,926167346,909326388c824981556,909719092,741356853,825437232,842478900,1664101432c875573805,909718070,741619248,926168113,842216757,757872697c909390641,842610998,757871670,808923958,959788596,909585465c808925491,875965488,842412594,909534005,875706673,876031028c808530231,825044020,809055796,926495797,825371702,875771698c825308722,825373484,875967025,761475116,959657015,926299190c892546098,808596275,808202284,825373996,892745270,841756726c825766449,892940856,741368628,909258804,942748469,825044020c809055796,926103603,825371705,875771698,825308722,808596012c859190584,1664101426,858992693,942945841,825371696,942749746c825571633,858797356,875966771,841756728,825766449,892940600c842345521,909522481,741357109,942813490,959592497,811807797c808857900,875704882,741880369,842477879,875771191,875637811c808597300,909127986,959983916,809056563,1664101428,926363949c926429750,741618743,926168113,825372722,824981040,875835443c875903026,875637812,808597300,909127986,825373996,892745270c841756726,825766449,892940856,741368628,909258804,942748469c825437236,842215990,741354549,892612915,741880375,825058096c859255606,842281269,875637812,892679988,943272499,808202284c825373996,892745270,841756726,825766449,892940856,741368628c942880557,892811569,757871664,959657015,959461428,892546098c808596275,909259052,875837492,1664101432,925905713,842282805c824980023,842478644,808530480,942943286,875836210,741357113c942813490,959526961,892088629,909521202,808858934,842084908c842543416,1664365881,926493744,943140915,741880373,825242157c892744244,741618993,926168113,825372722,959198768,926036021c808202290,808661347,876033335,741488434,926168113,825372722c875312688,875770424,808859956,842084908,825766200,741422393c942879029,875704880,825371696,942749746,875903282,892679779c808203827,875638060,858798390,875836728,842084908,842281783c741421366,825307699,741619250,858874672,926234416,842478132c875835692,842019383,741748785,858929204,909718580,825371696c942749746,825571633,825373996,892745270,841756726,825766449c892940856,741368628,859188272,892743732,741354550,892612915c741880375,892429104,959655987,842479158,875835692,859125047c741882162,741354544,909193781,909456950,825371696,942749746c875903282,757870691,926167346,909326388,841758772,842543413c741355827,858860592,875639606,808204344,892679779,841758259c875639350,925969460,825505589,909587251,875835692,842019383c741486897,925969456,808530480,842610992,892743011,892547377c741421113,926168113,925970482,757872945,926431537,943011637c824981552,842478644,808530480,892415030,858929461,842085682c875835692,842019383,1664233777,942746672,892811318,808726585c926363948,909194038,741881394,926168113,825372722,808202801c875573548,926298675,1664366645,825571633,842019636,824980528c842478644,808923440,825044020,875837497,942682163,875637808c808597300,909127986,959917356,925972790,824981047,842478644c825307696,741368624,875837237,875574066,825044016,892678712c808924981,875637811,808597300,842084658,824979500,808465200c825440562,859398962,808858163,741881653,926168113,959524914c757872434,825768241,859060274,824980021,842478644,808530480c859057206,875968816,741749559,926168113,825372722,811807281c808464940,859191091,741355570,875771697,825440051,841757237c825766449,825242424,741354544,876099121,925905971,828585523c842282295,825505335,875637811,808597300,926494770,959524140c858863671,875705912,875835692,842019383,741748785,808728120c842413618,825371700,942749746,842543921,841756771,825766449c842346549,858860600,808925494,808203314,892483372,892612918c824980025,842478644,808530480,959734582,926038324,741488440c942813490,959526961,892088629,909521202,808858934,842084908c842543416,741619001,959523888,942945849,875575096,909194083c825831986,875311148,859060529,808203312,876031276,875968819c741488438,858993971,811806770,875311148,842543416,842479152c842084908,842543416,741619001,825504817,741488951,926232877c943009847,1664364595,825635639,825833009,875637809,808597300c909127986,892548908,925971760,824981047,842478644,808530480c825502774,808662073,1664101428,909456182,741488953,842083376c876097849,842217013,875835692,842019383,741748785,943272237c842018870,741618745,926168113,825372722,895694384,808989489c808727090,842084908,842543416,741619001,859125046,825044022c892941872,842348340,825437232,842215990,1664101427,892612915c741880375,892415024,926167089,942815027,875835692,859125047c741882162,1664101424,909193781,909456950,825371696,942749746c875903282,757870636,926167346,909326388,824981556,926168627c741619513,825451312,842478900,741354552,859125046,825830454c875574583,892679724,808465971,892548652,909127991,943208035c960049969,892810796,942748464,959657004,943012144,859125548c926234422,926037804,842085940,959459628,825635171,842413109c808202292,925905196,926431286,741487925,926168113,825372722c875312688,875770424,808859956,842084908,825766200,1664169273c741354544,741354544,942814265,959983664,842542134,859321656c1664366649,876097592,942945846,809053234,859386169,741488439c842543160,942813744,809053240,859386169,741488439,842543160c942813744,876162104,842544690,1664233780,909457720,876098105c876031032,892678961,741488437,959983672,842479672,808987697c942814520,741618745,858862647,926233909,808987702,892744760c1664169524,909259833,825504312,808987698,842019384,741881906c909259833,892482616,926428217,943077685,741487920,842543160c959590960,842607670,926298422,1664103475,943206456,859387957c876031026,875901745,741618741,926496057,909326648,926428212c909326389,741554233,859124280,808923447,876162100,959723314c1664496695,892678712,859189559,959982643,825506098,741421364c959788856,825440310,876096563,943011633,741488439,926233144c875836982,959982649,808728882,1664102454,959591481,942814004c926428209,942880309,741880632,925971511,943009845,876162101c858863666,741357876,892941625,959722041,842542135,808991028c1664299829,842609976,859321397,892808247,842479671,741357878c825373752,959524917,876162100,825504051,741422897,875640375c875640375,876096566,959919154,1664168505,959591481,943011124c842542135,825768244,741946677,875705400,875968567,808987700c808662328,741357620,808792632,842019892,926428210,825702197c1664430135,926430520,942683705,926428210,926103093,741355832c892874808,808662841,809053232,926036281,741750841,808596536c809054258,809053240,959590713,1664431666,959722040,808794423c876096568,943141938,741618742,892874808,942944307,808987696c825241657,741488695,808596536,892744760,876031031,959526449c1664627762,825635385,825309238,842542131,842478389,741487159c808597816,809056568,809053236,825374009,741486642,943206456c859387957,876096564,876097586,1664626745,892482616,825504564c876031030,959526449,741421104,808596536,892416050,876031027c909456177,741816368,942748728,825439539,876096562,892416562c1664627255,909259832,926497072,926428212,926103093,741879864c892874808,808662841,809053232,926036281,741750841,892941625c808923193,959982640,875640370,1664430135,875639863,825505592c842607668,943075638,741552433,859124280,842478135,959982642c959983666,741617721,959983672,942946616,808987705,926037816c1664104752,808596536,809055288,876096568,859059506,741749044c875968049,943011379,942420280,842086709,909389877,942684204c892678711,942422069,842086709,943272501,825505635,926495030c942420278,825504308,959656754,825505580,859124793,942421305c859059506,842215991,842283052,959985460,824979504,825505334c859058480,892887858,959983929,741946421,842412601,943206963c876031027,909456177,741423152,825635385,825309238,876096563c909193778,741815607,842543160,875770928,959996725,943206450c741619251,892940345,808595762,808987698,943011896,741618489c808596536,809055288,876096568,859059506,741749044,875968049c943011379,946024760,875901497,959591991,959461676,808988983c942420791,842610736,942813749,842283052,892679219,942420786c842217781,892352817,825505580,959920180,962801970,825766452c809055283,959789356,875706677,942421817,859125813,892746036c842283052,909391920,942422069,808597552,942748467,842283308c892547384,962804019,943075892,909652275,825505580,942684216c959198264,909194802,858861880,892483628,926037811,942420530c825439543,943207986,892811308,875575095,946025522,892876848c909457721,842283052,959723568,942422064,909587762,808464950c825505580,858927668,959198009,959527216,825767731,959461676c959853876,946024501,926102834,909719089,842283308,926495799c942421556,809055543,842543667,926234412,909129528,959197497c909194802,909390647,959461676,859189811,946026552,943273010c909456689,959461676,809054519,925643321,892547380,859125814c892483628,842478388,942420531,926167604,808466744,909521196c825241908,1664234292,892679992,808989495,809053237,942749497c741357360,909194295,875706673,842607672,943075638,741552433c842150968,892810801,892808247,842479671,1664563510,859385913c875966521,876096561,808531506,741882169,943142199,926298423c808987696,858929464,741881145,926496057,959789112,809053238c892876089,1664431668,959983672,959722802,926428209,892746037c741881908,875705400,959787569,809053236,875771193,741683248c926234424,926299696,926428211,825438262,1664627248,892874808c858927155,842542129,875835445,741356080,809054264,959919413c842607670,892941366,741816631,859124280,808923447,926428210c825702197,1664629046,859124280,842479664,842542130,859255605c741619764,959788856,842020662,909585461,892810289,741749041c909718841,825243445,842607669,960049718,1664104753,892483896c959460916,808987704,909718840,741685042,842543160,942813744c842542132,859255605,741751097,926038328,926037300,876096560c909457201,1664496183,926233144,875836982,959982649,808728882c741750072,858862647,842414134,809053240,943010361,741617720c926037049,909391924,842542137,875835445,1664102960,809054264c959919413,842607670,858796342,741552182,859124280,808923447c926428213,825702197,741882166,859124280,842479664,808987698c909718840,1664233776,825832760,943009849,909192244,808530998c909259825,943011884,909261113,959198009,876163636,825505845c892483628,909195059,959198777,876032564,909391673,892483683c909195061,942420787,959920181,909456183,892811308,926299705c942420279,892809524,942815030,892483628,875968055,942422324c876163641,808465968,842283107,892679219,959197490,842348848c825766962,825505580,825701683,959199536,825766452,809055283c959789356,875706677,942421817,808988977,926496567,942684259c959919416,942420016,808924471,842545204,825505580,858798136c942422326,926167604,959920183,892811308,825308983,942420281c859190583,825309239,942684259,859257141,959197232,842086704c909654327,959789356,959658041,942421553,892352816,859190582c909521196,825241908,741880372,859189817,876163894,842621753c959591478,741356855,909194295,876034097,842607667,943075638c741552433,859124280,842478135,842542130,825768244,741356592c943011640,875836723,926442291,858798389,741749296,909457208c825767731,808987698,926496056,741355571,825831481,943273778c842542134,859255605,741751097,926038328,926037300,876110640c909457201,741749303,926233144,875836982,959982649,808728882c741750072,858862647,842414134,809053240,943010361,741617720c926037049,909391924,842556217,926102581,741749554,842150968c960050481,876031024,875901745,741946421,909261112,825831985c876031029,808990769,741685043,808792632,959461429,892887862c892678713,741748790,842150968,909259064,926428217,926103093c741486904,909261112,943274295,876162104,842478131,741947700c842543160,942813744,842556212,859255605,741751097,926038328c926037300,876096560,909457201,741749303,926233144,875836982c959982649,808728882,741750072,858862647,842414134,876176184c808990770,741815605,942815544,909455665,892808249,825702455c741619254,909718841,825243445,892939317,825635897,741880372c892483896,959460916,809001784,909718840,741685042,842608697c892352821,926428210,926103605,741488948,875968049,875638833c959197747,809055538,858863413,842283052,942815282,946025776c943273010,858927152,842283052,909653812,942421044,859125808c808989744,842283308,842216505,942421560,859321655,808530486c825505580,825701683,962802481,825766452,809055283,959789356c959853109,942420278,942682681,959591992,959461676,842084917c942420528,892876848,875772216,842283052,959723568,946026544c875901492,909194291,909521196,892744500,741423160,875967033c876032825,876162100,808726835,741683513,942748727,926101560c842542131,842281525,1664562481,926038328,875705396,876031028c942749233,741554489,825635385,825309238,842542131,842478389c741487159,825832761,909588537,842607672,909324342,1664168496c842543160,959590960,808987696,825636408,741815347,808859448c858993459,876031029,943207473,741618484,825635385,825309238c842542131,842478389,1664234039,859125560,943075889,926428216c808924981,741618228,943206456,892942645,876096566,876097586c741879865,926233144,808597046,876031024,842150961,1664301363c942814265,842021175,926428217,875575093,741357624,859124280c959852855,876162102,959723314,741749815,959788856,942814000c959982642,959919666,1664694071,842543160,842543920,926428215c942880309,741357104,926430520,959658041,926428208,909326389c741880375,808596536,809055288,876096568,825766450,1664301111c875639863,909324594,842542134,925905717,741947702,909194295c892483889,892873776,876034104,741488438,842412601,825504819c876096566,943141938,1664234289,943011640,959853875,876096562c959524914,741554227,925971511,943142964,892873781,959592760c741617714,926494777,943011889,842542128,825701173,1664497974c926037049,876034356,842542134,825701685,741552950,859124280c960049975,959982646,892614450,741357362,925971512,842479157c842542134,909522741,1664693300,959592760,892874804,876031030c943076145,741880374,825832760,926038072,959982642,859060018c741487415,858862647,892679221,959982640,842085938,1664430393c942748727,926101560,959982645,959591474,741617713,909718841c943273269,876096567,959919154,741881137,943011640,959853875c892873778,892481849,1664562224,942748727,909193784,876031026c875901745,741618741,825831481,943141689,809053233,909456441c741356857,859124280,959852855,876162102,959723314,1664496695c959788856,942814000,892808242,808925239,741423414,825635385c875771702,809053238,909259577,741881907,925971512,926365749c876096562,859059506,1664299316,858862647,842544437,892873783c808859704,741488949,909457208,808859955,808987702,875573816c741618739,909261112,926366007,876096569,943011633,1664693554c909457208,892549427,842607664,959854901,741357108,892678712c943011120,809053241,926430521,741422386,943011640,959853875c876096562,959524914,1664301107,875639863,959985208,842607671c959854901,741750068,892874808,942944307,876096560,808531506c741488953,926038328,825242420,959982641,926168370,1664562995c875639863,825307442,842607667,943075638,741552433,959787577c942944311,892808242,842479671,741684281,875967033,859124019c876162103,825307187,1664561974,959722040,892678456,876096562c943141938,741618742,892874808,942944307,959982640,892417074c741356336,959984952,909392178,876096561,892874802,1664235574c943011640,959853875,876096562,959524914,741554227,875968049c926102322,959199031,876032564,842479158,842610732,858861880c942422065,842479664,892876086,909261155,959657523,959199284c959527216,942878772,825505580,858863672,959198265,909194802c858861880,892483628,926037811,942420530,808597552,825243698c892811363,892548917,959199284,959591986,892810808,909521196c909521716,741684278,892678712,859189559,876096563,959524914c741749558,959722040,842346552,876110648,943141938,741618742c959983672,875836210,842542128,875835445,741356080,943011640c959723315,876162103,842544690,741553713,909457208,808990515c809001784,926496056,741355571,825831481,943273778,892939318c925972793,741750067,959787577,959918647,842542128,825768244c741815344,875705400,875968567,842556212,925905717,741751094c858862647,842414134,926428212,926103605,741815090,892679992c909128759,842542134,875835445,741749040,909261112,825702455c809001778,875706680,741423161,909457208,825767731,808987697c926496056,741355571,808596536,892744760,842542136,959920436c741355573,876097592,808596790,842556208,808727605,741488181c859387192,909719609,808987698,943011896,741553713,942748727c892743992,842607667,943075638,741552433,892941625,825832498c892822324,842479671,741618484,926233144,875706422,892873777c808857657,741619506,959722040,842018872,876096561,943141938c741618742,892874808,942944307,892887856,926232633,741748786c959788856,825767990,876031030,959723313,741946677,825635385c825309238,842542131,842478389,741487159,942747960,942815024c809001777,875967544,741356601,825832760,959459641,876031025c892678961,741357365,926234424,959852855,842542135,808727605c741422384,925971512,858928949,842556215,909522741,741946420c842347064,842281524,876031028,875901745,741618741,808859448c842086713,842607665,892352821,741422905,892875320,842347832c876110643,842543666,741685554,892678712,858993968,926428213c926103093,741421368,892874808,808662841,842607664,876164150c741357367,892941625,875639858,892887856,859191352,741422902c926234424,825832752,926428210,892549173,741488950,808596536c942881073,876031027,942946097,741685303,926429240,842086450c876110640,858862642,741880118,859124280,808923447,876162096c959723314,741749815,892482616,842609460,876096561,909457201c741422903,926233144,875836982,876110649,909390642,741946421c943207736,808857654,808987696,892483896,741620020,842543160c825439024,959982644,859321394,741488435,909261112,825831985c842556216,808991028,741683760,875705400,875968567,808987700c808662328,741357620,757871669,825700405,909457201,1664101432c908866609,808596789,909129260,741814578,808661297,808202284c808202339,859255340,825571378,741354546,825440566,859256880c875637814,808597300,909127986,942683491,859387189,841756726c825766449,892940600,892742705,741749557,892742704,741749557c892756784,741749557,892742704,741749557,875637808,926233905c808465975,929247276,943142704,808466488,908865580,909325621c908865580,909325621,912470060,909325621,908865580,926102837c959526956,942682162,926231852,909195062,741355576,858874672c942945076,808464440,908865580,909325621,757870636,892876338c960049200,1664101426,825307699,741619250,858860592,909194288c808203318,909258028,859321655,741881908,959275824,808793905c741354548,859125046,741354550,859125046,1664101430,825570609c825701170,741354546,859125046,741354550,859125046,959261751c892941616,825440057,892679779,925644595,842020149,892874803c808859436,892942642,825306163,875968823,925643064,926497077c741685297,942683703,926495287,808529251,926102069,943206455c908865580,909325621,925642796,858798393,943272753,875835692c842019383,1664495665,892678193,909718065,875311148,943141177c875835698,842084908,825766200,741422393,925972788,875639352c825371700,942749746,825571633,825374051,892745270,841756726c825766449,892940856,876096564,875639861,741354548,926364209c892679729,824981558,842478644,808530480,942957366,875836210c741357113,942813490,959526961,892088629,909521202,808858934c842084908,842543416,741619001,1664101424,876163379,741880121c842345520,943206964,741354544,959918129,892614453,824981554c892810292,959591221,741368632,942943280,875638838,741750585c942813490,959592497,824980533,959655991,824981043,825701428c892941622,825058098,909326391,926365490,875637814,808597300c909127986,925969708,926299192,842347318,875835692,842019383c741748785,926363949,909325111,741356083,926168113,825372722c761476656,943142705,942946355,824981049,842478644,808530480c909192246,808989745,741617719,825502768,808662073,1664101428c892940338,909390902,824980023,892810292,909325109,825044016c909521971,909261113,908930100,875575091,960050486,825766956c825767224,841758265,825766449,892940856,825320244,875968823c959523896,942945849,875575096,808529196,959590706,825635894c875835692,842019383,741683249,842019117,825635634,741355574c926168113,825372722,878916912,859060529,808203312,842348588c943142197,808203314,892679724,942421555,875835701,842086195c859320675,942945842,741617719,909195313,825504050,824980785c959591736,859320377,825306166,842477619,825242674,808923436c959590706,741553714,808529969,959787575,828586041,959918641c825241648,909192243,892876598,876097844,959852844,825767993c741422640,959527217,959656245,892090678,892613687,825767218c926364972,859058226,962802484,959983672,875771698,808464940c876034098,741357625,909389873,943011385,959198518,875835448c876097593,892809516,909390641,741685303,909391409,909326642c828585265,875705656,909586736,909192245,858929206,943207222c859256108,943273781,824981299,842412857,892810808,926231602c875836468,741357110,959919665,892809784,828585008,959721777c926496562,926231607,959919411,741815096,909326641,926300210c892088885,875836471,842085938,942684204,926431289,824980786c943273782,808793906,858874676,909325112,858993715,842283308c825504823,892089650,825832247,942945073,859320620,926037557c741751090,942945073,825504312,892089911,892613687,825832754c825766243,892612660,741487410,825243441,909521717,942420786c892679984,942682928,859189548,909587508,741750320,859126065c858993976,824980784,959985974,909719345,926245681,808793140c741751095,959591985,943012148,841758261,926101552,892940345c959523894,892483889,926167090,858796332,892811056,741880881c825832245,825700657,909206324,959722547,808532019,808923436c959787570,741357104,875771697,875574841,892089909,892613687c808728626,875573548,959591474,741618482,875575353,942684468c942760756,825374264,825308728,909652268,959657271,741356088c825438257,942815282,892089136,825309491,943010865,925906988c858797365,824981810,925905200,892483632,942760760,926429752c825700408,892940588,926298163,741816376,892416561,808925489c824980275,892875064,943077176,959523888,842413624,825636146c909652268,808859449,1664167985,859190833,859322417,824980275c875967288,825242161,808528949,808923185,909127733,943206700c943142962,741422896,909195057,959592500,824981298,942814521c859256112,842556212,926299957,741750836,959459377,858994999c959199027,875835448,825700409,858992940,892746034,741487410c842020657,909194800,925642807,926167609,808465207,943206755c943142962,741422896,859126065,943142448,824981304,825569586c858797881,942746675,909653560,943272754,859386156,859321910c741750320,959854641,808597553,828585781,926167353,809054514c959523890,875901493,926496561,942747948,875900977,741946933c808661041,825374773,824979507,959983929,842217528,909192242c943207475,825374007,875573603,842282034,741487923,875575353c942684468,858860596,909718067,842215989,808923436,825634866c741357366,959788856,842413104,808528952,959920432,909652529c808991075,809055284,824979767,959591219,858928438,925969458c909128240,808924721,842610476,859256628,824979504,942815288c925906999,959523889,909128501,926431287,892612963,943140912c741815600,909654065,858928696,824981561,808727865,959592244c875899952,825242932,741946419,875837237,892875573,959982649c892811314,1664366389,892548917,876164152,808528953,909324595c942683189,942684204,926496825,942420019,909391920,943077685c825241900,942683952,741881138,943273521,909652531,828585273c892810806,859257144,959523892,858797109,909455673,875836716c858861621,942422324,892679984,909194032,858796332,808595505c741881653,809054264,959722549,859136824,825307449,741816116c892809272,842215477,808528946,876099890,808663344,959461676c926495281,925643318,926363705,909719856,943206700,842414134c1664629043,875771441,892418360,824981559,926037304,858994744c808528950,808923185,892482360,943075628,825570609,741947188c925972785,959461176,824981813,960049712,943075385,926245688c909391923,741356848,892549169,925970481,892090418,909521463c892875321,960049452,876098873,741880115,943077425,892941112c824981043,909587504,925907255,925983541,926429491,942813753c892809516,892940594,741487668,892416050,892876851,824979762c909521721,892679729,926231607,926168116,741356345,909654065c825243702,828586038,875705145,842084919,942746674,909325619c858797106,909652268,892416821,741946929,808595506,942682165c824981556,959985208,808727352,959523893,875901493,909520946c825831779,959985721,741421360,959527217,859321905,824981813c875705656,808858928,959917105,892548661,741815344,825831481c859256626,925969456,960050998,858928690,825241955,892352304c741748784,959527217,926365235,824981303,876099127,959525429c959523891,859124277,892679473,842608940,943141424,741683766c926168881,875837232,962804016,875835448,842478392,909521196c859386936,741552177,875771441,859387189,824981043,926430775c960049718,959523893,943076915,959526451,959919916,858798131c929248563,808924473,825831473,909586732,942748472,741685045c960051505,942946613,925643061,825308473,926167090,942684204c960049717,824979511,960049465,859191088,942760753,926366006c842348592,859386156,842283318,741684020,926495025,942683705c824981808,926300216,859059252,808594484,859058224,808924982c808464940,909194032,1664235314,808529969,959722039,959199030c892877111,926037303,959525164,892549432,741422390,876099633c875966773,824981046,842216496,876099129,925969464,842282291c875575347,943206755,892613942,741487159,925972785,842282808c959199541,892614967,842283312,859320620,858862134,741357624c876164921,876163125,875899954,825767219,1664561208,892809272c842215477,808528952,875770163,943010360,809056044,909719095c959199289,892614967,842283312,875836716,959655989,892090672c892613687,959789107,842610787,892679992,892089399,943010615c842413109,858796332,892744497,741879860,959983672,859257144c808987696,892744760,741881401,808529969,842543159,828586037c858862903,926167859,875899955,825767219,741685047,892809272c842215477,808528952,875770163,943010360,809056044,909719095c959199289,892614967,842283312,825242211,875640887,741814838c959524914,842151479,942420537,942750005,892483381,859060524c909522736,824980534,808662582,942813237,926428216,959788596c1664301361,825831481,859256626,959917110,959854384,741486903c808662577,892680244,824981046,859386169,925906993,959917108c926364722,741554482,943273785,842348341,858874679,926431545c926167608,875573548,959919671,741881904,909326641,858797367c824981049,909523000,892548401,942746676,909653560,943272754c825438508,892481845,1664431928,959722289,909652789,824981559c925905200,858994736,943270968,859059760,741946681,925972785c842282808,959197497,892614967,842283312,859320620,858862134c1664104504,876164921,876163125,875899954,825767219,741814328c925971513,892352566,808987702,809056568,741422903,825438257c842544179,925644853,909586489,943273529,959920483,959460660c892088884,808793140,959461683,876033324,942880052,942422325c808924471,808662580,859256108,875903029,824980022,858862384c808727862,809001784,959985976,741356343,876097592,909718838c808528952,808923185,943010360,825242156,825831479,741816376c926167089,825243187,824980016,942815288,925971511,825320242c825767993,909520948,875836716,942814256,824980277,926102841c960049714,925969458,926495024,892876344,875573548,892613682c741421364,825439793,959787314,828584499,926102841,926036785c959917104,926364722,741421874,959527217,909587769,824979760c825833782,943075640,808528947,842477617,925905460,909652268c842151993,1664169525,808988977,926234681,824981552,842478640c858796857,959523891,808596275,808597557,858861868,842151216c741488692,825768241,959918904,892088883,892613687,892876592c825700707,909654327,741880121,925907255,959787832,909192240c942944307,909522229,825766188,859058745,741487155,909522737c959459890,824980784,925905200,876163890,942760760,943010357c859387190,876033324,892548404,959198771,959527216,892416821c825241900,875575088,741618745,959854641,892482104,824979766c959461425,808924472,808543032,959592244,858992691,859386156c892351027,741356088,808661297,875704885,824980024,942749753c859387699,926231602,808793140,741685303,876097592,859059254c959931186,959854384,741486903,808662577,892680244,824981046c842608952,842216244,925969458,842151478,892352816,825241900c858928944,741880889,943077169,808859191,929249588,842020409c942813750,859189548,892875824,741750325,926167089,808727092c824981557,943077432,909130037,942746680,959788600,892942137c825241900,892483376,1664496948,909129785,892941108,942746681c959985969,892942648,859189548,942879537,741685296,842543921c859321913,824981559,926103095,875573555,926231605,859124788c1664103992,859058225,859191090,824981043,825569591,825242160c858860594,859320888,859124535,909586732,825440051,741684272c875837237,909652789,808528944,926036788,909325110,959852899c875705144,741751095,926299697,926496821,824980531,959918391c926037553,808594486,876099889,842216502,859256108,943273781c824981299,858862390,858798131,942760753,959918645,909259828c825700652,909195575,741750578,959524914,875967544,824980019c926430775,909654325,926231609,875706679,741619513,875706679c858928951,943285041,859059760,741946681,959526961,959985976c841758009,875573296,859321907,909192247,960050996,942684215c892547372,842215728,741815352,808529969,859320375,828586035c926298937,942878773,942746675,825636408,875901749,943206700c842414134,741882163,926103857,892549425,841758520,875573296c876099123,909192248,926364726,875704373,943206755,925971764c741750329,859058225,943077682,824981556,926298937,959655989c858860598,875903284,808532022,859189548,942879537,741882160c959527217,808988979,828585015,926496312,942878773,959982641c909325361,741617716,876097592,859059254,808528950,842281524c842348855,909652268,909717558,741750073,892416050,842610739c962803256,909718834,959461686,859060524,876033840,841756723c825373488,875575604,808987696,825832760,741552953,842150968c909260593,808528952,926036788,909325110,959852899,875705144c741751095,859190833,858863408,942420533,842216498,875836727c909261100,926169396,892089911,825309491,876033073,876033324c825505076,946025777,959920176,825372978,809056044,926496311c824981041,875574070,909456696,959523894,825440561,876032056c859189548,942879537,741554480,909326641,909719352,828585015c959985208,808728624,959523892,892942641,926234928,876033324c942814516,892088629,925906743,842478641,959920428,959460660c824980020,859059001,943206457,808543025,808923185,808727352c943206700,876034098,741946673,943272241,808726840,824981046c859255856,858994997,959523891,808596275,808597557,943075628c808662580,1664693046,959526961,825504816,959198774,892614967c842283312,892743980,909392176,741685046,859059253,859257142c808528945,825569331,875638835,959461676,943272247,895693364c943141687,809056048,842610476,842479412,824979763,943273528c909455922,825306161,943271992,942683957,875573548,859386423c741552944,892418097,859125303,828586032,842085168,909260593c809053234,909259577,741749302,808529969,959721527,824980532c943273528,909455922,825306161,943271992,942683957,875573548c859386423,1664299824,858994993,943009842,824979506,892351281c942944818,959523890,859320632,842217783,876033324,925906228c942421304,909391920,842216500,809056044,926496311,828584497c875574070,909456696,942746678,875706673,842150707,909586732c808596022,741683257,808529969,959656503,824981556,926430775c875574838,959917113,909258806,1664627250,808662577,892680244c824981046,876033072,892351538,909192248,842217529,909719348c909521196,959984951,741618487,859126065,842215735,959199286c892614967,842283312,808923491,825438514,741684528,876099121c926430517,824981040,825767479,959789366,926231601,842347572c741422392,960050489,842086449,859122745,825307449,1664563257c808661041,842543161,942420022,842610736,842544691,942684204c875836980,824980019,859320632,942682167,909192242,959918643c892351027,925906988,858797365,828586032,926496312,808661045c959523894,909128501,875706160,859189548,926036532,741880880c875837237,808466740,808528952,808923185,875837748,842608940c875901232,1664692274,909195313,875902259,824979763,825570102c808792371,876162102,943077169,741618736,909259833,808596536c808528952,926036788,909325110,959920428,909587508,828584497c825372727,892350771,909192245,892679224,909129528,842610476c859256628,824980272,959918391,825307185,959523891,926298677c943140913,875573548,959526967,1664366640,909654065,809055544c824981558,892745784,959920441,808528949,842477617,909456437c808991020,959657014,824981813,943272248,960051257,909192245c858992947,892874808,942879075,943077682,741881651,859191089c808530743,892089652,892613687,808859699,875573548,909586995c741749555,892417841,808595505,824980017,942815283,892548915c925983539,859255606,892612657,876033324,942880052,824979510c842216496,858994231,909192246,842217529,909719348,909521196c959984951,741618487,925972273,842412345,845362743,943272240c859059764,926231602,959919411,741815096,825439793,808989491c824979763,926037304,842282041,925969462,825833265,909586998c825242156,909391929,1664234292,943077169,943273271,892090678c842610487,876034356,842610476,842479412,959197491,875966520c959789363,825766188,943274041,741685561,808464434,943076148c828585779,959919158,808990521,858860600,858861621,926169138c825241900,942683952,741880627,909326641,858797367,824980280c909523000,892548401,942746676,909653560,943272754,859386211c859386167,741816373,808464434,943076148,824981556,926168630c842020151,942746676,825570360,909523255,875573548,909718067c741880888,909326641,858797367,828585529,892941363,825767476c909192240,858992947,943271992,825831724,942748473,741619504c825439793,808989491,824980281,959918391,925972792,926231608c859124788,1664235831,808596536,909521976,926231600,892876083c741881140,875837237,875574325,876096568,926167858,741946933c892548917,892941368,909192243,858992947,825438264,892940643c926167092,741357874,825438257,943274290,942420535,892547641c842020914,859256108,875837493,824980019,858862384,808727862c809053240,943207737,1664233520,892548917,859059256,959917110c926364722,741421874,959526705,842347825,824981305,925905200c825373746,959523888,892942641,825243191,959852844,825766201c1664301110,825767985,858994481,824981813,808530736,809054516c925969462,808726832,842020920,859189548,942879537,741880112c842543665,892744248,824980533,842216496,959657785,926507829c926168121,741486902,859126065,959590967,824980025,808858424c909719089,926493751,808793145,741487673,943077169,808726839c824981817,943206712,842414131,909206328,858992947,842608696c859255084,859125045,741356856,959527217,926366006,824980022c859320632,909456946,925969456,909719345,959853625,909521196c943010871,1664235062,808529969,842543159,824981557,842216249c808990000,909192247,859190328,959657520,825766188,875835449c741750321,876164921,876163125,959523890,825636921,875704628c959789155,858929203,824980275,875705392,892942130,959523896c808596275,808597557,943075628,808662580,741946166,959526961c825504816,959198774,892614967,842283312,892744035,909392176c741685046,859059253,859257142,808528945,825569331,875638835c942684204,875836980,892090417,943010615,942683187,842610476c842479412,828584243,943273528,909455922,825306161,943271992c942683957,875573548,859386423,741552944,842217521,892482613c824980530,842608953,909455669,959917105,926364722,1664168754c842348593,892745781,959198009,892614967,842283312,808923436c959459889,741421111,875772209,858798387,824979767,858862390c808532019,959523888,892875573,842281523,892809571,960049712c741815090,959919665,859386936,824981041,808530736,959983924c842607671,892352821,741750833,926103349,892482865,959523895c808794417,909325625,909261155,875705136,942421300,909391920c842216500,875966764,859255350,741488432,859321137,942814002c892089911,875836471,926103352,825831724,942683956,1664627253c926299953,825832243,824981809,842020151,959854137,808528946c892350515,825765944,875573548,926037042,741880633,858994993c943009842,824979506,892351281,942944818,959537970,859320632c842217783,876033324,925906228,942421304,943274032,942815032c809056044,926496311,824979506,875574070,909456696,959523894c892875573,842281523,892809571,960049712,741815090,808529969c926298679,824981045,859322678,943141938,909192243,943011638c875771705,892940588,858863411,741881394,960051505,859060277c828586033,842216249,942944305,808528944,926299956,943206457c859386156,808793910,741751091,926101554,942946102,824979505c925905200,892416562,942746678,943010357,859387190,859059555c892418101,824980018,858862384,808595504,959917105,959854384c741882166,876164921,876163125,942746674,875575601,943272244c859059500,892418101,828584498,858862384,808595504,959917105c959854384,741882166,876164921,876163125,925969458,808595760c825243449,959852844,842021177,741553717,876099121,825307446c946025527,892679984,942814000,825241900,942683952,741881138c943077425,892352313,824980281,960051510,926233136,909192244c825635896,876032305,859320620,808859952,1664364597,959527217c859123769,824980792,925905200,892483632,959523896,892810803c859321136,858796588,876033591,741355832,808529969,825373239c959198773,875966520,959789363,858796643,892483126,741356850c859058225,943077682,824981556,943077432,909130037,959523896c959526707,926430515,808464940,909325360,741880888,808464434c859386163,828585012,925905200,926495794,943270969,859059760c741946681,808465457,842151474,925643572,842020409,942946352c943206700,842414134,741882163,909654065,926497077,828585273c925905200,892613938,925969462,892418353,926495285,825831724c926037812,741620023,875837237,876098101,808987703,825636408c741422128,876097592,926496054,909206326,858992947,942747704c825700652,959985975,741881649,875837237,959918901,809053234c876163385,741356592,842215474,809055281,942420020,875901497c959722803,942684259,909652535,824979763,925905200,892483632c808594488,809056561,825241648,825242156,842413881,741488946c943207736,875575349,926428213,875575093,1664497720,859190833c842020144,942422072,842216498,892613943,859060524,959854384c925643825,909586489,909195065,859189548,892875824,741750325c959527217,808988979,828585015,858862390,959461427,959523891c926430771,876033593,909652268,942684472,741617716,959527217c959460665,892090165,892613687,825571378,926364972,875640624c962802231,892614967,842283312,859386156,809055028,741423160c808529969,859320375,824979508,942815288,892417079,825306169c825767993,909520948,875573548,959787831,1664299827,858994993c943009842,824979506,909391926,859189299,942746681,875575601c909521204,959920428,959460660,824980020,959460662,926299700c875899957,959853364,1664168759,808661041,808661301,959198257c825702704,842283065,859256108,925906999,925642809,926167609c825438775,909652268,842151993,741422645,808988977,926234681c828586032,842478640,858796857,942746675,909587761,942682933c858796332,925970993,741488178,859385913,842413618,808528950c808923185,875837748,909652268,842151993,1664169525,808988977c926234681,824981552,842478640,858796857,959523891,808596275c808597557,858861868,842151216,741488692,825768241,959918904c892088883,892613687,892876592,942684259,875836980,925643315c909586489,842086201,859189548,892875824,741750325,959526961c858993714,824980018,842413623,809054258,808528949,842477617c942946611,-319706624,537743616,-510416545,36786986,0c517996544,2128181951,517996544,2128181951,-567279616,-493932832c222549961,557628498,-45188578,-1189803080,-970204788,-1941220963c858199921,-221115081,-257321607,-1060157334,1907177879,-664460200c12211130,-609689384,-1756805374,-1138645160,-2030960020,1801128234c-926340393,2084163921,1462239600,-217632757,-1758739,-1412414221c196909647,-1411911307,-2114992830,-882975013,657932536,997703679c-322061613,-536749158,20039694,807844648,381687308,657222016c-981632655,958804728,834588586,1559515644,-208509676,1892344845c2050652947,-1238359005,474328967,1365992174,-188492241,1068310670c-1184628361,1478109013,629806149,-2147399684,1740502712,-948405857c695045747,1576167745,-1392124372,-32730709,-1175230064,-1771773724c-1262895848,1246343238,-1070468389,1605577435,-245428598,609693169c269205606,824195804,-1779302071,1664914528,-226830934,1680388178c276915481,-1327955935,-44525413,-426570062,-1449022480,1807593009c749951749,-803634161,706366278,-755452101,1603606896,1364555638c1714519007,196960488,-1357445583,767678587,-334603079,-685583472c-499043746,1385326757,-1931581118,-458335988,2057490437,-1638282218c552440864,-268383625,235912730,1506607720,986711381,394528621c-368997425,-1147981971,1903645280,1101277705,629684521,1798605160c1343817629,340045142,528201246,717457468,1065937678,1686657670c292131617,-228013534,2131425624,-78009975,-655541318,-1655629582c2080898974,-1609487587,11850832,1224736768,-1371255227,-1165860798c19142144,1224811543,358,-241827584,1075838976,0c2097152,0,568328192,1447202107,0,0c458752,1447165952,2162688,0,568328192,1447202107c0,0,70975488,1100,9502720,0c-1370488832,2128178159,0,0,0,0c0,0,-797966336,2128182974,551550976,1447202108c524288,0,816840704,1447202102,816840704,1447202102c850395136,1447202102,553123840,1447202108,816840704,1447202102c816840704,1447202102,850395136,1447202102,553123840,1447202108c721420288,1447202108,131072,0,3211264,0c1682440192,2128178158,65536,6750208,593362944,0c0,0,0,0,3211264,0c-1220542464,2128182971,0,1835008,20971520,6553600c851968,1447165952,-680525824,1447202098,3211264,0c-1220542464,2128182971,0,524288,20971520,6553600c851968,0,5046272,1447165952,3211264,0c1037041664,2128178156,791674880,1447202108,451936256,1447202107c1003487232,1447202102,0,0,3211264,0c1559756800,2128178158,65536,6815744,791674880,1447202108c262144,0,4784128,0,2162688,0c65536,393216,4587520,6357106,6619245,54c6356992,0,2113929216,2128178156,281018368,1447202006c3276800,512,0,2128150528,0,0c0,0,0,0,824180736,1447202006c38797312,1447202109,131072,0,0,0c5308416,0,0,0,0,0c0,0,0,0,0,0c0,0,0,0,67174400,1091c16842752,1025,2162688,0,568328192,1447202107c0,0,2228224,1100,5308416,0c-905969664,1447202108,-905445376,1447202108,-905445376,1447202108c0,0,0,0,0,0c-859832320,1447202108,-120586240,1447202077,1207959552,1447202108c2162688,0,1438121984,2128182972,0,8323072c-1148190720,1447202051,5308416,0,2013790208,2128178158c198180864,1447202006,-1643642880,1447202008,591396864,1447202108c179306496,2128178123,393216,0,655360,0c0,0,0,0,5308416,0c0,0,0,0,0,0c510656512,1447202107,511705088,1447202107,511705088,1447202107c666894336,1447202107,197132288,1447202107,0,0c5308416,0,668991488,1447202107,669515776,1447202107c669515776,1447202107,0,0,0,0c0,0,355467264,1447202108,952107008,1447202108c0,0,4259840,0,164102144,2128178158c171442176,2128178158,0,0,-196083712,1447202033c255852544,1447202109,67108864,67108864,1779433472,1447202109c2162688,0,361758720,1447202107,543162368,2128181951c0,0,5308416,0,2013790208,2128178158c198180864,1447202006,-1643642880,1447202008,973078528,1447202108c179306496,2128178123,393216,0,327680,0c0,0,0,0,2162688,0c-806354944,2128182952,65536,65536,208666624,1447202107c2162688,0,208666624,1447202107,213909504,1447202107c0,65535,2162688,0,1438121984,2128182972c0,8323072,-1148190720,1447202051,5308416,0c448790528,1447202108,450363392,1447202108,450887680,1447202108c0,0,0,0,0,0c584056832,1447202107,480247808,1447202107,0,0c5308416,0,240123904,1447202107,240648192,1447202107c240648192,1447202107,0,0,0,0c0,0,369098752,1447202107,220200960,1447202107c0,0,2162688,0,1438121984,2128182972c0,8323072,-1148190720,1447202051,5308416,0c0,0,0,0,0,0c249561088,1447202107,250609664,1447202107,250609664,1447202107c238026752,1447202107,225443840,1447202107,0,65535c2162688,0,1438121984,2128182972,0,8388608c-1148190720,1447202051,2162688,0,232783872,1447202107c482344960,2128181951,0,0,5308416,0c2013790208,2128178158,198180864,1447202006,-1643642880,1447202008c1045430272,1447202108,179306496,2128178123,393216,-16777216c425983,-33024,32767,0,0,0c2162688,0,-806354944,2128182952,65536,65536c242221056,1447202107,2162688,0,242221056,1447202107c247463936,1447202107,0,0,2162688,0c-1860173824,1447202099,967835648,1447202108,158334976,1447202007c5308416,0,1320157184,1447202108,1321205760,1447202108c1321205760,1447202108,0,0,0,0c0,0,634388480,1447202107,220200960,1447202107c184549376,1447202107,5308416,0,1123024896,1447202108c1123549184,1447202108,1123549184,1447202108,0,0c0,0,0,0,230686720,1447202107c253755392,1447202107,0,0,2162688,0c1438121984,2128182972,0,8323072,-1148190720,1447202051c2162688,0,1438121984,2128182972,0,8388608c-1148190720,1447202051,2162688,0,928055296,1447202284c1778450432,1447202284,267386880,1447202107,26279936,0c1588068352,2128178157,301989888,1447202107,384827392,1447202107c-1652555776,1447202008,1472200704,1447202026,0,0c-1639972864,2128182986,1666187264,1447202284,1667235840,1447202284c1667235840,1447202284,0,0,0,0c0,0,131072,0,262144,0c1603796992,2128178157,281018368,1447202006,1769472,2048c0,0,0,0,0,0c0,0,-1087373312,1447202100,1606418432,2128178157c0,0,0,0,270532608,1447202107c0,0,0,0,0,0c0,0,0,0,1125122048,1447202108c1202716672,1447202108,1609039872,2128178157,0,0c1613758464,2128178157,0,0,0,0c0,0,0,0,-1976041472,2128183027c296747008,1447202107,16777216,0,0,0c0,0,1376780288,1447202292,-533725184,1447202205c-534773760,1447202205,5308416,0,0,0c0,0,0,0,0,0c0,0,0,0,0,0c65536,0,16842752,1,26279936,0c1588068352,2128178157,335544320,1447202107,270532608,1447202107c-1652555776,1447202008,1494220800,1447202026,0,0c-1639972864,2128182986,942669824,1447202284,943718400,1447202284c943718400,1447202284,0,0,0,0c0,0,131072,0,262144,0c1603796992,2128178157,281018368,1447202006,1835008,2048c0,0,0,0,0,0c0,0,-1087373312,1447202100,1606418432,2128178157c0,0,0,0,301989888,1447202107c0,0,0,0,0,0c0,0,0,0,1125122048,1447202108c1202716672,1447202108,1609039872,2128178157,0,0c1613758464,2128178157,0,0,0,0c0,0,0,0,641728512,1447202107c328204288,1447202107,16777216,0,0,0c0,0,610271232,1447202171,-438304768,1447202240c-439353344,1447202240,5308416,0,0,0c0,0,0,0,0,0c0,0,0,0,0,0c65536,0,16842752,1,2162688,0c792723456,1447202099,-339738624,1447202098,0,0c26279936,0,1588068352,2128178157,460324864,1447202108c301989888,1447202107,-1652555776,1447202008,1637875712,1447202026c0,0,-1639972864,2128182986,695205888,1447202284c695730176,1447202284,695730176,1447202284,0,0c0,0,0,0,65536,0c-1125908480,1447202095,1603796992,2128178157,281018368,1447202006c2031616,2048,0,0,0,0c0,0,0,0,1003487232,1447202102c1606418432,2128178157,0,0,0,0c335544320,1447202107,0,0,0,0c0,0,0,0,0,0c1125122048,1447202108,1202716672,1447202108,1609039872,2128178157c0,0,1613758464,2128178157,0,0c0,0,0,0,0,0c442499072,1447202108,661651456,1447202107,16777216,0c0,0,0,0,559939584,1447202171c-238026752,1447202240,-239075328,1447202240,5308416,0c0,0,0,0,0,0c216006656,1447202107,217055232,1447202107,217055232,1447202107c371195904,1447202107,475004928,1447202107,16777216,1c2162688,0,1438121984,2128182972,0,8323072c-1148190720,1447202051,2162688,0,1438121984,2128182972c0,8323072,-1148190720,1447202051,2162688,0c1438121984,2128182972,0,8388608,-1148190720,1447202051c3211264,0,-339738624,1447202098,1408761856,1447202100c456654848,1447202102,865599488,1447202108,-1920466944,1447202097c3211264,0,792723456,1447202099,456720384,1447202102c0,0,0,0,-1920991232,1447202097c5308416,0,-840892416,1447553299,0,0c0,0,76546048,1447202098,0,0c0,0,0,0,458752,7c0,0,26279936,0,1588068352,2128178157c270532608,1447202107,400556032,1447202108,-1652555776,1447202008c1445986304,1447202026,0,0,-1639972864,2128182986c979369984,1447202283,980418560,1447202283,980418560,1447202283c0,0,0,0,0,0c131072,0,-1617690624,1447202098,1603796992,2128178157c281018368,1447202006,1703936,2048,0,0c0,0,0,0,0,0c-1087373312,1447202100,1606418432,2128178157,0,0c0,0,384827392,1447202107,0,0c0,0,0,0,0,0c0,0,1125122048,1447202108,1202716672,1447202108c1609039872,2128178157,0,0,1613758464,2128178157c0,0,0,0,0,0c0,0,637534208,1447202107,643825664,1447202107c16777216,0,0,0,0,0c721420288,1447202171,-555745280,1447202240,-556793856,1447202240c35717120,0,0,0,-1203765248,1447202107c0,0,1106247680,1447202079,160432128,1447202007c0,0,0,0,523239424,1447202108c0,0,0,0,0,0c0,0,0,0,-416284672,1447202097c-974127104,1447202107,445644800,1447202108,1196425216,1447202102c0,0,-284164096,1447202101,0,0c0,0,0,0,0,0c0,0,0,0,0,0c0,0,0,0,0,0c0,0,0,0,0,0c0,0,0,0,0,0c0,0,0,0,0,0c0,0,0,0,0,0c0,0,0,0,0,0c0,0,0,0,-1617952768,1447202098c-143654912,1447202097,0,0,0,0c0,0,0,0,0,0c0,0,0,0,0,0c0,0,0,0,0,0c0,0,0,0,0,0c0,0,0,0,0,0c0,0,0,0,5308416,0c0,0,0,0,0,0c408420352,1447202108,0,0,412614656,1447202108c452984832,1447202107,458752,1447165959,0,0c5308416,0,1037041664,2128178156,157286400,1447202107c533725184,1447202107,408420352,1447202108,0,0m412614656,1447202108l1920991232,1447202309" fillcolor="#996633" stroked="t" o:allowincell="f" style="position:absolute;left:1205;top:649;width:2144;height:1994;mso-wrap-style:none;v-text-anchor:middle;rotation:172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desk1" path="l0,0l21600,0m21600,21600l0,21600m0,0" fillcolor="#996633" stroked="t" o:allowincell="f" style="position:absolute;left:5991;top:3565;width:2849;height:1424;mso-wrap-style:none;v-text-anchor:middle">
                  <v:fill o:detectmouseclick="t" type="solid" color2="#6699cc"/>
                  <v:stroke color="black" weight="9360" joinstyle="miter" endcap="flat"/>
                  <v:shadow on="t" obscured="f" color="gray"/>
                  <w10:wrap type="none"/>
                </v:rect>
                <v:rect id="shape_0" ID="door" path="m21600,21600m6007,127l4665,2541l3579,5209l2492,8259l1598,11308l959,14739l383,18169l0,21600l808452096,0l3211264,0l-636485632,2128182969l0,0l0,0l526385152,1447202112l0,0l3211264,0l65536,720896l3276800,3538993l3145776,3211309l3670066,3145776l3145728,0l3211264,0l65536,655360l7143424,7274611l7536685,7602288l3145777,48l16368,0l3211264,0l65536,720896l3211264,3539000l3473456,3211309l3211321,3473460l-876609536,34800l3211264,0l-1834483712,2128182969l2424832,66519040l-1976041472,2128183027l-65536,-3342337l-65281,10000l3276799,0l131072,589824l4521984,7667825l7602273,7274601l7536750,3145728l-1336934400,2127342611l3211264,0l65536,655360l7143424,7274611l7536685,7602288l3145777,48l791166960,13354l3211264,0l65536,720896l3276800,3276848l3473463,3211309l3670064,3145776l3145728,0l4259840,0l65536,1376256l4128768,3276849l2097200,7536682l7471217,2621556l2949169,3080232l2752553,3080232l2687017,0l3211264,0l65536,458752l3735552,3407924l3670061,3473465l3145728,0l-893321216,1447553384l2162688,0l458752,262144l5242880,7602273l104,0l7405568,0l858783744,1447202113l861929472,1447202113l0,0l0,0l0,0l0,0l0,0l0,0l0,0l888143872,1447202113l0,0l827326464,1447202113l0,0l3211264,0l65536,720896l3211264,3670064l3145776,3276845l3538993,3145776l0,0l3211264,0l-806354944,2128182952l65536,65536l908066816,1447202113l0,0l3145728,0l3211264,0l65536,655360l7143424,7274611l7536685,7602288l3145777,48l1511407600,-4614l33685503,0l-57671680,2128182968l0,0l0,0l0,0l18350080,2128182969l807403520,1447202116l0,0l-1636827136,1447201983l399376384,0l-1274740736,2l501743616,0l-1080033280,2l100335616,0l-1445003264,2l0,0l309329920,1447202112l138412032,0l559939584,1447202112l-929038336,1447202098l65536,0l0,0l-65536,131071l2,0l0,0l-2147418112,-1l-2147352577,-1l565247999,1447202112l688914432,1447202112l929038336,1447202116l-650117120,1447202115l0,0l-1976041472,2128183027l399966208,0l-1274740736,2l493355008,0l-1087963136,2l20447232,2128182969l493355008,0l-1274740736,2l680132608,0l-1181351936,2l1769472000,0l0,0l0,0l-1979006992,2033798302l475053226,1447202112l0,0l0,0l0,0l1048576,0l0,0l0,0l0,0l0,0l0,0l2097152,0l0,-536870912l16496,0l-1148715008,1447202023l-666370048,1447202115l0,0l0,0l0,0l5308416,0l812646400,1447202116l813170688,1447202116l813170688,1447202116l0,0l0,0l0,0l0,0l458752,7l0,0l9502720,0l1812463616,2128182990l526385152,1447202112l394788864,2128182964l198180864,1447202006l0,0l574619648,1447202112l-1082130432,2128182792l458752,0l1441792,0l65536,0l1828192256,2128182990l0,0l0,0l0,0l1830813696,2128182990l0,0l196608,0l114360320,0l1223688192,1447202096l0,0l-1068498944,1447202095l983564288,1447202079l0,0l0,0l0,0l0,0l0,0l0,0l0,0l-188743680,1447202097l0,0l0,0l-1617952768,1447202098l-411041792,1447202111l0,0l0,0l0,0l0,0l0,0l0,0l0,0l0,0l0,0l0,0l0,0l0,0l0,0l0,0l0,0l0,0l0,0l0,0l0,0l0,0l0,0l0,0l0,0l0,0l0,0l0,0l0,0l0,0l0,0l0,0l0,0l0,0l-743440384,1447202109l2101346304,1447202096l1863319552,1447202097l-747634688,1447202109l0,0l0,0l0,0l0,0l0,0l0,0l0,0l779091968,1447202116l-68157440,1447202097l0,0l-1780482048,1447202098l1872756736,1447202097l-1750073344,1447202098l819986432,1447202098l-1613758464,1447202098l0,0l716177408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783286272,1447202089l0,0l0,0l0,0l0,0l0,0l0,0l-1126170624,1447202095l0,0l0,0l0,0l0,0l0,0l0,0l0,0l0,0l0,0l0,0l0,0l0,0l0,0l0,0l0,0l0,0l0,0l0,0l0,0l0,0l0,0l0,0l0,0l0,0l0,0l0,0l0,0l0,0l0,0l0,0l0,0l0,0l0,0l0,0l0,0l0,0l0,0l0,0l0,0l0,0l0,0l0,0l0,0l0,0l0,0l0,0l0,0l0,0l0,0l0,0l0,0l0,0l0,0l0,0l0,0l0,0l9502720,0l638058496,2128182990l0,0l0,0l0,0l-797966336,2128182974l-361758720,1447202139l524288,0l-155189248,1447202139l-155189248,1447202139l-121634816,1447202139l-360185856,1447202139l-154664960,1447202139l-155189248,1447202139l-121634816,1447202139l-360185856,1447202139l526385152,1447202112l0,0l7405568,0l1903165440,1447202111l1906311168,1447202111l0,0l0,0l0,0l0,0l0,0l0,0l0,0l725614592,1447202112l0,0l-781189120,1447202089l0,0l3211264,0l0,0l386924544,1447202112l-791674880,1447202109l0,0l-876609536,34800l7405568,0l0,0l716177408,1447202112l0,0l0,0l719323136,1447202112l0,0l-777519104,1447202089l0,0l0,0l0,0l722468864,1447202112l0,0l0,0l3211264,0l705691648,1447202112l386924544,1447202112l-722468864,1447202109l65536,0l791150592,13354l3211264,0l716177408,1447202112l386924544,1447202112l427819008,1447202112l131072,0l2041774080,21698l3211264,0l719323136,1447202112l386924544,1447202112l444596224,1447202112l196608,0l1511391232,-4614l3276799,0l1906311168,1447202111l1734344704,2128183010l196608,0l1633091584,20813l0,0l34668544,0l65536,524288l-49283072,1447201701l730333184,1447202112l707788800,1187184640l0,1254686720l-49283072,1447201701l732430336,1447202112l0,1407516672l2521,1401097285l-49279461,1447201701l734527488,1447202112l0,1360855040l6751,1401101686l-49274654,1447201701l736624640,1447202112l0,1180696576l17049,924992153l-49266023,1447201701l738721792,1447202112l0,416612352l16686,378028120l-49267326,1447201701l740818944,1447202112l707788800,275054592l9828,286335629l-49275338,1447201701l742916096,1447202112l0,416612352l4658,463278642l-49278414,1447201701l745013248,1447202112l1334771712,1180696576l4658,1301353010l-49283065,1447201701l747110400,1447202112l707788800,524288l8,0l-49283072,1447201701l749207552,1447202112l1415577600,707788800l0,1048580l-49278244,1447201701l751304704,1447202112l1415577600,6881280l114,0l-49221617,1447201701l753401856,1447202112l1334771712,0l61457,65536l-49283072,1447201701l755499008,1447202112l1415577600,167903232l0,15265803l-49283072,1447201701l757596160,1447202112l707788800,0l0,78l-49233579,1447201701l759693312,1447202112l1415577600,3342336l517,33947649l-49272408,1447201701l761790464,1447202112l0,707788800l0,1447202098l9502720,0l65536,65536l-49283072,1447201701l764936192,1447202112l316407808,2752512l40,3080297l-49283023,1447201701l767033344,1447202112l435093504,2097152l45,3670064l-49283024,1447201701l769130496,1447202112l1104019456,3342336l42,6881392l-49283025,1447201701l771227648,1447202112l1287716864,3407872l57,1447202097l4259840,0l65536,1245184l3735552,7536682l7209065,2949160l3538993,2621482l6881392,3211311l3145784,2687017l0,0l3211264,0l65536,655360l3211264,3145779l2949171,3145777l3145784,48l0,0l3211264,0l65536,589824l3276800,3211318l2949176,3604536l3342385,2621440l2949169,40l2162688,0l65536,393216l2818048,3211314l3145782,48l3211264,0l65536,786432l3211264,2818101l3407917,3735600l2949170,3735602l50,0l3211264,0l65536,786432l3211264,3145782l2818098,3407917l3670064,2949174l56,0l3211264,0l65536,589824l3211264,3604528l2949169,3473458l3276854,2949120l0,0l3211264,0l65536,851968l3276800,3211313l2949163,3145780l3473464,3276845l3276851,0l3211264,0l65536,786432l3407872,2949163l3276849,3211314l2949177,3604529l49,0l3211264,0l65536,786432l3342336,3473464l3276843,3276854l3473462,3473453l49,0l3211264,0l65536,589824l2949120,3538993l3407920,2818103l3670071,0l0,0l3211264,0l65536,589824l2949120,3538993l3407920,2949169l3276850,1447165952l0,0l3211264,0l-1220542464,2128182971l0,1835008l15728640,6553600l851968,0l-1126170624,1447202095l3211264,0l65536,786432l7143424,7864417l3211304,3538992l3407926,3211308l41,0l3211264,0l65536,851968l2621440,3211309l3407925,3670072l3211307,2687026l3276847,0l2162688,0l65536,327680l3276800,3538993l3145776,0l2162688,0l65536,393216l2818048,3211314l3145782,48l2162688,0l65536,327680l3211264,3670064l3145776,0l2162688,0l65536,393216l7143424,7209065l2883624,41l2162688,0l65536,262144l3211264,3211309l53,45l3211264,0l65536,589824l3407872,3211306l3080246,3145777l3145776,0l0,0l3211264,0l65536,720896l3211264,3670065l3145776,3276845l3538992,3145776l0,0l3211264,0l65536,589824l3276800,3538992l3145776,3211309l3145776,0l0,0l3211264,0l65536,524288l2949120,3145780l3211320,3211309l54,0l3145728,0l5308416,0l0,0l0,0l0,0l848297984,1447202112l0,0l0,0l0,0l0,0l0,0l34668544,0l450887680,1447202112l449839104,1447202112l772800512,1447202106l771751936,1447202106l682622976,1447202106l681574400,1447202106l-1992294400,1447202106l-1993342976,1447202106l-1313865728,1447202164l-1314914304,1447202164l0,0l0,0l0,0l0,0l0,0l0,0l0,0l0,0l0,0l0,0l0,0l0,0l0,0l0,0l0,0l0,0l0,0l0,0l0,0l0,0l0,0l0,0l0,0l0,0l0,0l0,0l0,0l0,0l0,0l0,0l0,0l0,0l0,0l0,0l0,0l0,0l0,0l0,0l0,0l0,0l0,0l0,0l0,0l0,0l0,0l0,0l0,0l0,0l0,0l0,0l0,0l0,0l0,0l0,0l0,0l26279936,0l446169088,2128182954l318111744,2128182798l318308352,2128182798l2621440,1447165952l-2000683008,2128183013l-1003945984,1447202109l1048576,0l-996147200,1447202109l-997195776,1447202109l-728498176,2128182803l-728236032,2128182803l-1423441920,2128182773l-2000683008,2128183013l2686976,1447165952l1114112,0l-996147200,1447202109l-997195776,1447202109l1018691584,2128182787l1018888192,2128182787l-1004011520,1447202109l-2000683008,2128183013l-1423376384,2128182773l1179648,0l-996147200,1447202109l-997195776,1447202109l-1428815872,2128182803l-1428619264,2128182803l69730304,2128182804l-2000683008,2128183013l-1003945984,1447202109l1245184,0l-996147200,1447202109l-997195776,1447202109l-1662320640,2128182806l-1662124032,2128182806l-1004011520,1447202109l-2000683008,2128183013l69795840,2128182804l1310720,0l-996147200,1447202109l-997195776,1447202109l-1662386176,2128182806l-1662124032,2128182806l2621440,0l-2000683008,2128183013l-1003945984,1447202109l1376256,0l-996147200,1447202109l-997195776,1447202109l7405568,0l472383488,2128182954l0,0l-996147200,1447202109l-997195776,1447202109l-1994915840,2128183013l-1996488704,2128183013l-1995440128,2128183013l-1998585856,2128183013l-1998061568,2128183013l-1997537280,2128183013l2621440,0l-2000683008,2128183013l2686976,0l7405568,0l478674944,2128182954l-1999634432,2128183013l2752512,0l-1999634432,2128183013l1638400,0l-996147200,1447202109l-997195776,1447202109l3080192,2128150528l-1999634432,2128183013l1703936,0l-996147200,1447202109l-997195776,1447202109l0,0l7405568,0l478674944,2128182954l-2000158720,2128183013l2818048,0l-2000158720,2128183013l1507328,0l-996147200,1447202109l-997195776,1447202109l2949120,2128150528l-2000158720,2128183013l1572864,0l-996147200,1447202109l-997195776,1447202109l0,0l9502720,0l1812463616,2128182990l1602224128,1447202112l394788864,2128182964l198180864,1447202006l0,0l1641021440,1447202112l-1082130432,2128182792l458752,0l1441837,3670016l65584,2949161l1828192355,2128182990l0,0l0,0l0,0l1830813696,2128182990l0,0l196608,0l5308416,0l65536,1638400l7536640,7471217l2621556,2752568l2818104,2752562l2818098,3538993l3670067,2752564l3538993,3670067l2687028,0l0,0l5308416,0l65536,1507328l6356992,6357108l3276910,3145768l3211308,3670064l3145776,3080233l7340072,3080297l3670065,2687024l0,2097201l0,0l3211264,0l65536,589824l3342336,3670064l2949177,3670066l3145785,0l0,0l3211264,0l65536,458752l2949120,3145780l3735607,3407917l0,0l0,0l4259840,0l65536,983040l2752512,7274595l2621555,2621482l6881392,3211311l3145784,2687017l0,0l0,0l2162688,0l65536,393216l2949120,3538993l3473456,56l3211264,0l65536,524288l3276800,3538997l2949170,3735601l53,0l0,0l3211264,0l65536,917504l2752512,7274595l2621555,7602273l7209057,2621490l2687020,41l3211264,0l131072,589824l4521984,7667825l7602273,7274601l7536750,3473408l2883641,56l3211264,0l131072,720896l4390912,7274607l6553714,7209065l7602273,7536741l2883584,0l5308416,0l65536,1572864l6356992,6357108l3276910,2949160l3538993,3473456l2883641,2687032l2621487,6881392l3211311,3145784l41,0l0,0l4259840,0l65536,589824l196608,133680l65537,136288l65537,201824l201216,70144l136288,1447165953l0,0l512819200,0l65536,7995392l-49283072,1447201701l987234304,1447202112l698679296,0l0,0l-49283072,1447201701l989331456,1447202112l1415577600,0l0,0l-49283072,1447201701l991428608,1447202112l784072704,0l0,0l-49283072,1447201701l993525760,1447202112l1415577600,0l0,0l-49283072,1447201701l995622912,1447202112l849936384,0l0,0l-49283072,1447201701l997720064,1447202112l1407516672,0l0,0l-49283072,1447201701l999817216,1447202112l914292736,0l0,0l-49283072,1447201701l1001914368,1447202112l1401094144,0l0,0l-49283072,1447201701l1004011520,1447202112l966131712,0l0,0l-49283072,1447201701l1006108672,1447202112l1385037824,0l0,0l-49283072,1447201701l1008205824,1447202112l1020723200,0l0,0l-49283072,1447201701l1010302976,1447202112l1360855040,0l0,0l-49283072,1447201701l1012400128,1447202112l1058537472,0l0,0l-49283072,1447201701l1014497280,1447202112l1344798720,0l0,0l-49283072,1447201701l1016594432,1447202112l1086521344,0l0,0l-49283072,1447201701l1018691584,1447202112l1325465600,0l0,0l-49283072,1447201701l1020788736,1447202112l1110310912,0l0,0l-49283072,1447201701l1022885888,1447202112l1301348352,0l0,0l-49283072,1447201701l1024983040,1447202112l1143930880,0l0,0l-49283072,1447201701l1027080192,1447202112l1344798720,0l0,0l-49283072,1447201701l1029177344,1447202112l1178927104,0l0,0l-49283072,1447201701l1031274496,1447202112l1376976896,0l0,0l-49283072,1447201701l1033371648,1447202112l1209729024,0l0,0l-49283072,1447201701l1035468800,1447202112l1401094144,0l0,0l-49283072,1447201701l1037565952,1447202112l1250361344,0l0,0l-49283072,1447201701l1039663104,1447202112l1407516672,0l0,0l-49283072,1447201701l1041760256,1447202112l1288175616,0l0,0l-49283072,1447201701l1043857408,1447202112l1407516672,0l0,0l-49283072,1447201701l1045954560,1447202112l1328742400,0l0,0l-49283072,1447201701l1048051712,1447202112l1401094144,0l0,0l-49283072,1447201701l1050148864,1447202112l1353973760,0l0,0l-49283072,1447201701l1052246016,1447202112l1376976896,0l0,0l-49283072,1447201701l1054343168,1447202112l1387593728,0l0,0l-49283072,1447201701l1056440320,1447202112l1352859648,0l0,0l-49283072,1447201701l1058537472,1447202112l1401552896,0l0,0l-49283072,1447201701l1060634624,1447202112l1325465600,0l0,0l-49283072,1447201701l1062731776,1447202112l1415577600,0l0,0l-49283072,1447201701l1064828928,1447202112l1286864896,0l0,0l-49283072,1447201701l1066926080,1447202112l1415577600,0l0,0l-49283072,1447201701l1069023232,1447202112l1254686720,0l0,0l-49283072,1447201701l1071120384,1447202112l1415577600,0l0,0l-49283072,1447201701l1073217536,1447202112l1219297280,0l0,0l-49283072,1447201701l1075314688,1447202112l1401552896,0l0,0l-49283072,1447201701l1077411840,1447202112l1187184640,0l0,0l-49283072,1447201701l1079508992,1447202112l1380581376,0l0,0l-49283072,1447201701l1081606144,1447202112l1148518400,0l0,0l-49283072,1447201701l1083703296,1447202112l1353973760,0l0,0l-49283072,1447201701l1085800448,1447202112l1121189888,0l0,0l-49283072,1447201701l1087897600,1447202112l1328742400,0l0,0l-49283072,1447201701l1089994752,1447202112l1097072640,0l0,0l-49283072,1447201701l1092091904,1447202112l1328742400,0l0,0l-49283072,1447201701l1094189056,1447202112l696516608,0l0,0l-49283072,1447201701l1096286208,1447202112l1328742400,0l0,0l-49283072,1447201701l1098383360,1447202112l373227520,0l0,0l-49283072,1447201701l1100480512,1447202112l1328742400,0l0,0l-49283072,1447201701l1102577664,1447202112l334561280,0l0,0l-49283072,1447201701l1104674816,1447202112l1323171840,0l0,0l-49283072,1447201701l1106771968,1447202112l294387712,0l0,0l-49283072,1447201701l1108869120,1447202112l1309147136,0l0,0l-49283072,1447201701l1110966272,1447202112l267059200,0l0,0l-49283072,1447201701l1113063424,1447202112l1295187968,0l0,0l-49283072,1447201701l1115160576,1447202112l228392960,0l0,0l-49283072,1447201701l1117257728,1447202112l1274150912,0l0,0l-49283072,1447201701l1119354880,1447202112l196280320,0l0,0l-49283072,1447201701l1121452032,1447202112l1250361344,0l0,0l-49283072,1447201701l1123549184,1447202112l160890880,0l0,0l-49283072,1447201701l1125646336,1447202112l1223753728,0l0,0l-49283072,1447201701l1127743488,1447202112l136708096,0l0,0l-49283072,1447201701l1129840640,1447202112l1188757504,0l0,0l-49283072,1447201701l1131937792,1447202112l106168320,0l0,0l-49283072,1447201701l1134034944,1447202112l1150943232,0l0,0l-49283072,1447201701l1136132096,1447202112l86835200,0l0,0l-49283072,1447201701l1138229248,1447202112l1103364096,0l0,0l-49283072,1447201701l1140326400,1447202112l62717952,0l0,0l-49283072,1447201701l1142423552,1447202112l1051525120,0l0,0l-49283072,1447201701l1144520704,1447202112l38600704,0l0,0l-49283072,1447201701l1146617856,1447202112l994115584,0l0,0l-49283072,1447201701l1148715008,1447202112l22544384,0l0,0l-49283072,1447201701l1150812160,1447202112l935329792,0l0,0l-49283072,1447201701l1152909312,1447202112l16056320,0l0,0l-49283072,1447201701l1155006464,1447202112l863895552,0l0,0l-49283072,1447201701l1157103616,1447202112l8060928,0l0,0l-49283072,1447201701l1159200768,1447202112l788267008,0l0,0l-49283072,1447201701l1161297920,1447202112l0,0l0,0l-49283072,1447201701l1163395072,1447202112l709885952,0l0,0l-49283072,1447201701l1165492224,1447202112l0,0l0,0l-49283072,1447201701l1167589376,1447202112l627310592,0l0,0l-49283072,1447201701l1169686528,1447202112l0,0l0,0l-49283072,1447201701l1171783680,1447202112l551682048,0l0,0l-49283072,1447201701l1173880832,1447202112l8060928,0l0,0l-49283072,1447201701l1175977984,1447202112l480247808,0l0,0l-49283072,1447201701l1178075136,1447202112l16056320,0l0,0l-49283072,1447201701l1180172288,1447202112l421462016,0l0,0l-49283072,1447201701l1182269440,1447202112l22544384,0l0,0l-49283072,1447201701l1184366592,1447202112l364052480,0l0,0l-49283072,1447201701l1186463744,1447202112l38600704,0l0,0l-49283072,1447201701l1188560896,1447202112l312213504,0l0,0l-49283072,1447201701l1190658048,1447202112l62717952,0l0,0l-49283072,1447201701l1192755200,1447202112l264634368,0l0,0l-49283072,1447201701l1194852352,1447202112l86835200,0l0,0l-49283072,1447201701l1196949504,1447202112l226820096,0l0,0l-49283072,1447201701l1199046656,1447202112l106168320,0l0,0l-49283072,1447201701l1201143808,1447202112l191823872,0l0,0l-49283072,1447201701l1203240960,1447202112l136708096,0l0,0l-49283072,1447201701l1205338112,1447202112l165216256,0l0,0l-49283072,1447201701l1207435264,1447202112l160890880,0l0,0l-49283072,1447201701l1209532416,1447202112l141426688,0l0,0l-49283072,1447201701l1211629568,1447202112l196280320,0l0,0l-49283072,1447201701l1213726720,1447202112l120389632,0l0,0l-49283072,1447201701l1215823872,1447202112l228392960,0l0,0l-49283072,1447201701l1217921024,1447202112l106430464,0l0,0l-49283072,1447201701l1220018176,1447202112l267059200,0l0,0l-49283072,1447201701l1222115328,1447202112l92405760,0l0,0l-49283072,1447201701l1224212480,1447202112l294387712,0l0,0l-49283072,1447201701l1226309632,1447202112l85393408,0l0,0l-49283072,1447201701l1228406784,1447202112l334561280,0l0,0l-49283072,1447201701l1230503936,1447202112l85393408,0l0,0l-49283072,1447201701l1232601088,1447202112l373227520,0l0,0l-49283072,1447201701l1234698240,1447202112l85393408,0l0,0l-49283072,1447201701l1236795392,1447202112l712638464,0l0,0l-49283072,1447201701l1238892544,1447202112l85393408,0l0,0l-49283072,1447201701l1240989696,1447202112l1097072640,0l0,0l-49283072,1447201701l1243086848,1447202112l61603840,0l0,0l-49283072,1447201701l1245184000,1447202112l1121189888,0l0,0l-49283072,1447201701l1247281152,1447202112l34996224,0l0,0l-49283072,1447201701l1249378304,1447202112l1148518400,0l0,0l-49283072,1447201701l1251475456,1447202112l14024704,0l0,0l-49283072,1447201701l1253572608,1447202112l1187184640,0l0,0l-49283072,1447201701l1255669760,1447202112l0,0l0,0l-49283072,1447201701l1257766912,1447202112l1219297280,0l0,0l-49283072,1447201701l1259864064,1447202112l0,0l0,0l-49283072,1447201701l1261961216,1447202112l1254686720,0l0,0l-49283072,1447201701l1264058368,1447202112l0,0l0,0l-49283072,1447201701l1266155520,1447202112l1286864896,0l0,0l-49283072,1447201701l1268252672,1447202112l14024704,0l0,0l-49283072,1447201701l1270349824,1447202112l1325465600,0l0,0l-49283072,1447201701l1272446976,1447202112l27983872,0l0,0l-49283072,1447201701l1274544128,1447202112l1352859648,0l0,0l-49283072,1447201701l1276641280,1447202112l54591488,0l0,0l-49283072,1447201701l1278738432,1447202112l1376976896,0l0,0l-49283072,1447201701l1280835584,1447202112l85393408,0l0,0l-49283072,1447201701l1282932736,1447202112l1401094144,0l0,0l-49283072,1447201701l1285029888,1447202112l127401984,0l0,0l-49283072,1447201701l1287127040,1447202112l1407516672,0l0,0l-49283072,1447201701l1289224192,1447202112l165216256,0l0,0l-49283072,1447201701l1291321344,1447202112l1407516672,0l0,0l-49283072,1447201701l1293418496,1447202112l205848576,0l0,0l-49283072,1447201701l1295515648,1447202112l1401094144,0l0,0l-49283072,1447201701l1297612800,1447202112l236650496,0l0,0l-49283072,1447201701l1299709952,1447202112l1376976896,0l0,0l-49283072,1447201701l1301807104,1447202112l271646720,0l0,0l-49283072,1447201701l1303904256,1447202112l1344798720,0l0,0l-49283072,1447201701l1306001408,1447202112l305266688,0l0,0l-49283072,1447201701l1308098560,1447202112l1301348352,0l0,0l-49283072,1447201701l1310195712,1447202112l322043904,0l0,0l-49283072,1447201701l1312292864,1447202112l1325465600,0l0,0l-49283072,1447201701l1314390016,1447202112l357040128,0l0,0l-49283072,1447201701l1316487168,1447202112l1344798720,0l0,0l-49283072,1447201701l1318584320,1447202112l394854400,0l0,0l-49283072,1447201701l1320681472,1447202112l1360855040,0l0,0l-49283072,1447201701l1322778624,1447202112l442433536,0l0,0l-49283072,1447201701l1324875776,1447202112l1385037824,0l0,0l-49283072,1447201701l1326972928,1447202112l494272512,0l0,0l-49283072,1447201701l1329070080,1447202112l1401094144,0l0,0l-49283072,1447201701l1331167232,1447202112l551682048,0l0,0l-49283072,1447201701l1333264384,1447202112l1407516672,0l0,0l-49283072,1447201701l1335361536,1447202112l620298240,0l0,0l-49283072,1447201701l1337458688,1447202112l1415577600,0l0,0l-49283072,1447201701l1339555840,1447202112l698679296,0l0,0l-49283072,1447201701l1341652992,1447202112l1415577600,0l0,0l-49283072,1447201701l1343750144,1447202112l1117323264,0l0,0l-49283072,1447201701l1345847296,1447202112l1301348352,0l0,0l-49283072,1447201701l1347944448,1447202112l1117323264,0l0,0l-49283072,1447201701l1350041600,1447202112l1262747648,0l0,0l-49283072,1447201701l1352138752,1447202112l1117323264,0l0,0l-49283072,1447201701l1354235904,1447202112l1180696576,0l0,0l-49283072,1447201701l1356333056,1447202112l1117323264,0l0,0l-49283072,1447201701l1358430208,1447202112l1066532864,0l0,0l-49283072,1447201701l1360527360,1447202112l1117323264,0l0,0l-49283072,1447201701l1362624512,1447202112l924975104,0l0,0l-49283072,1447201701l1364721664,1447202112l1117323264,0l0,0l-49283072,1447201701l1366818816,1447202112l778567680,0l0,0l-49283072,1447201701l1368915968,1447202112l1117323264,0l0,0l-49283072,1447201701l1371013120,1447202112l645070848,0l0,0l-49283072,1447201701l1373110272,1447202112l1117323264,0l0,0l-49283072,1447201701l1375207424,1447202112l530841600,0l0,0l-49283072,1447201701l1377304576,1447202112l1117323264,0l0,0l-49283072,1447201701l1379401728,1447202112l463273984,0l0,0l-49283072,1447201701l1381498880,1447202112l1110310912,0l0,0l-49283072,1447201701l1383596032,1447202112l440729600,0l0,0l-49283072,1447201701l1385693184,1447202112l1103364096,0l0,0l-49283072,1447201701l1387790336,1447202112l416612352,0l0,0l-49283072,1447201701l1389887488,1447202112l1093533696,0l0,0l-49283072,1447201701l1391984640,1447202112l400556032,0l0,0l-49283072,1447201701l1394081792,1447202112l1079508992,0l0,0l-49283072,1447201701l1396178944,1447202112l378011648,0l0,0l-49283072,1447201701l1398276096,1447202112l1031929856,0l0,0l-49283072,1447201701l1400373248,1447202112l350683136,0l0,0l-49283072,1447201701l1402470400,1447202112l973144064,0l0,0l-49283072,1447201701l1404567552,1447202112l326565888,0l0,0l-49283072,1447201701l1406664704,1447202112l914292736,0l0,0l-49283072,1447201701l1408761856,1447202112l302448640,0l0,0l-49283072,1447201701l1410859008,1447202112l842924032,0l0,0l-49283072,1447201701l1412956160,1447202112l286326784,0l0,0l-49283072,1447201701l1415053312,1447202112l778502144,0l0,0l-49283072,1447201701l1417150464,1447202112l279904256,0l0,0l-49283072,1447201701l1419247616,1447202112l709885952,0l0,0l-49283072,1447201701l1421344768,1447202112l275054592,0l0,0l-49283072,1447201701l1423441920,1447202112l644087808,0l0,0l-49283072,1447201701l1425539072,1447202112l279904256,0l0,0l-49283072,1447201701l1427636224,1447202112l579665920,0l0,0l-49283072,1447201701l1429733376,1447202112l286326784,0l0,0l-49283072,1447201701l1431830528,1447202112l506855424,0l0,0l-49283072,1447201701l1433927680,1447202112l302448640,0l0,0l-49283072,1447201701l1436024832,1447202112l442433536,0l0,0l-49283072,1447201701l1438121984,1447202112l326565888,0l0,0l-49283072,1447201701l1440219136,1447202112l390660096,0l0,0l-49283072,1447201701l1442316288,1447202112l350683136,0l0,0l-49283072,1447201701l1444413440,1447202112l343015424,0l0,0l-49283072,1447201701l1446510592,1447202112l378011648,0l0,0l-49283072,1447201701l1448607744,1447202112l322043904,0l0,0l-49283072,1447201701l1450704896,1447202112l400556032,0l0,0l-49283072,1447201701l1452802048,1447202112l312213504,0l0,0l-49283072,1447201701l1454899200,1447202112l416612352,0l0,0l-49283072,1447201701l1456996352,1447202112l305266688,0l0,0l-49283072,1447201701l1459093504,1447202112l440729600,0l0,0l-49283072,1447201701l1461190656,1447202112l305266688,0l0,0l-49283072,1447201701l1463287808,1447202112l463273984,0l0,0l-49283072,1447201701l1465384960,1447202112l305266688,0l0,0l-49283072,1447201701l1467482112,1447202112l530841600,0l0,0l-49283072,1447201701l1469579264,1447202112l305266688,0l0,0l-49283072,1447201701l1471676416,1447202112l645070848,0l0,0l-49283072,1447201701l1473773568,1447202112l305266688,0l0,0l-49283072,1447201701l1475870720,1447202112l778567680,0l0,0l-49283072,1447201701l1477967872,1447202112l305266688,0l0,0l-49283072,1447201701l1480065024,1447202112l924975104,0l0,0l-49283072,1447201701l1482162176,1447202112l305266688,0l0,0l-49283072,1447201701l1484259328,1447202112l1066532864,0l0,0l-49283072,1447201701l1486356480,1447202112l305266688,0l0,0l-49283072,1447201701l1488453632,1447202112l1180696576,0l0,0l-49283072,1447201701l1490550784,1447202112l305266688,0l0,0l-49283072,1447201701l1492647936,1447202112l1262747648,0l0,0l-49283072,1447201701l1494745088,1447202112l305266688,0l0,0l-49283072,1447201701l1496842240,1447202112l1301348352,0l0,0l3211264,0l65536,458752l65536,131073l262228,327680l65536,131073l327716,0l3211264,0l131072,524288l5439488,6750309l6619245,7602286l115,0l0,0l3211264,0l131072,655360l5505024,7864421l4587636,6357106l6619245,115l0,0l3211264,0l131072,655360l4653056,7667820l5242981,6881391l7602286,115l0,0l26279936,0l65536,393216l-49283072,1447201701l1512570880,1447202112l0,1447165952l0,1447553384l-49283072,1447201701l1514668032,1447202112l0,0l0,1447202097l-49283072,1447201701l1516765184,1447202112l707788800,0l0,1447202112l-49283072,1447201701l1518862336,1447202112l0,1447165952l0,1447202111l-49283072,1447201701l1520959488,1447202112l1415577600,0l0,1447202098l-49283072,1447201701l1523056640,1447202112l0,0l0,1447202112l-49283072,1447201701l1525153792,1447202112l1415577600,1447165952l0,1447202109l-49283072,1447201701l1527250944,1447202112l707788800,0l0,0l-49283072,1447201701l1529348096,1447202112l707788800,0l0,0l-49283072,1447201701l1531445248,1447202112l1415577600,0l0,0l-49283072,1447201701l1533542400,1447202112l0,0l0,0l-49283072,1447201701l1535639552,1447202112l707788800,0l0,0l3211264,0l65536,720896l3276800,3538993l3145776,3211309l3670064,3145776l-1336934400,2127342611l3211264,0l-636485632,2128182969l0,0l0,0l1602224128,1447202112l0,0l3211264,0l131072,720896l4390912,7274607l6553714,7209065l7602273,7536741l3145728,0l3211264,0l131072,655360l4653056,7667820l5242981,6881391l7602286,115l3195074,0l3211264,0l131072,655360l5505024,7864421l4587636,6357106l6619245,115l1511407718,-4614l3276799,0l908066816,1447202113l520093696,1447202112l-1000341504,1447202109l1572864000,1447202112l3145728,0l3211264,0l-636485632,2128182969l0,0l0,0l-1978662912,1447202112l0,0l3211264,0l65536,655360l7143424,7274611l7536685,7602288l3145777,48l-876593168,34800l3211264,0l131072,524288l5439488,6750309l6619245,7602286l115,3670064l3145776,0l7405568,0l-1458569216,2128178160l196608,0l435159040,1447202115l0,0l-1445986304,2128178160l0,0l-1442316288,2128178160l-1438646272,2128178160l-1434451968,2128178160l-1428684800,2128178160l-1424490496,2128178160l-1475346432,1447201982l-1560281088,1447202110l3211264,0l-806354944,2128182952l65536,65536l-1754267648,1447202100l-1499463680,1447202112l3145728,0l3211264,0l-651165696,1447202098l1600126976,1447202112l-2143289344,1447202112l131072,402653184l2041790661,21698l3211264,0l1576009728,1447202112l1600126976,1447202112l2015363072,1447202112l196608,402653184l1511407813,-4614l7471103,0l65536,2818048l6488064,7143535l7536686,7209077l7536686,6357108l3014770,7471204l7798881,7209065l3014759,5439576l6357096,6619248l7471175,7667823l6619248,3801202l7667770,6750318l7274610,7340149l0,0l4259840,0l131072,327680l6553600,7536741l3211371,3145728l3145772,3080233l7340072,3080297l49,2687024l-1961558016,1447553384l3211264,0l-2127560704,1447202112l-2073034752,1447202112l65536,0l-1788215296,-5072l3211263,0l3211264,0l1593835520,1447202112l1600126976,1447202112l131072,1447165952l1354301440,178l3145728,0l2162688,0l393216,262144l5242880,7602273l104,0l33619968,0l-57671680,2128182968l0,0l0,0l0,0l18350080,2128182969l1136656384,1447202116l0,0l-1636827136,1447201983l594542592,0l-1290010624,2l696909824,0l-1211236352,2l100335616,0l-1445003264,2l0,0l-1987051520,1447202112l138412032,0l1635778560,1447202112l-929038336,1447202098l131072,0l0,0l-65536,131071l2,0l0,0l-2147418112,-1l-2147352577,-1l931201023,1447202112l1761607680,1447202112l1092616192,1447202116l1145044992,1447202116l0,0l-1976041472,2128183027l595132416,0l-1289420800,2l688521216,0l-1219624960,2l20447232,2128182969l595132416,0l-1289420800,2l688521216,0l-1219624960,2l0,0l0,0l0,0l0,0l1540374512,1447202112l0,0l0,0l0,0l1048576,0l0,0l0,0l0,0l0,0l0,0l2097152,0l0,0l0,0l-1267204096,1447202023l-414711808,1447202115l0,0l0,0l0,0l5308416,0l1153433600,1447202116l1153957888,1447202116l1153957888,1447202116l0,0l0,0l0,0l0,0l458752,7l0,0l114360320,0l1223688192,1447202096l0,0l-1068498944,1447202095l983564288,1447202079l0,0l0,0l0,0l0,0l0,0l0,0l0,0l-188743680,1447202097l0,0l0,0l-1617952768,1447202098l487587840,1447202112l0,0l0,0l0,0l0,0l0,0l0,0l0,0l0,0l0,0l0,0l0,0l0,0l0,0l0,0l0,0l0,0l0,0l0,0l0,0l0,0l0,0l0,0l0,0l0,0l0,0l0,0l0,0l0,0l0,0l0,0l0,0l0,0l-743440384,1447202109l2101346304,1447202096l1863319552,1447202097l-747634688,1447202109l0,0l0,0l0,0l0,0l0,0l0,0l0,0l697303040,1447202116l-68157440,1447202097l0,0l-1780482048,1447202098l1872756736,1447202097l-1750073344,1447202098l819986432,1447202098l-1613758464,1447202098l0,0l966787072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79433472,1447202112l0,0l0,0l0,0l0,0l0,0l0,0l-1126170624,1447202095l0,0l0,0l0,0l0,0l0,0l0,0l0,0l0,0l0,0l0,0l0,0l0,0l0,0l0,0l0,0l0,0l0,0l0,0l0,0l0,0l0,0l0,0l0,0l0,0l0,0l0,0l0,0l0,0l0,0l0,0l0,0l0,0l0,0l0,0l0,0l0,0l0,0l0,0l0,0l0,0l0,0l0,0l0,0l0,0l0,0l0,0l0,0l0,0l0,0l0,0l0,0l0,0l0,0l0,0l0,0l0,0l2162688,0l65536,327680l3276800,3538993l3145776,0l2162688,0l131072,262144l5505024,7340153l101,0l2162688,0l-750780416,1447202116l0,0l2097152,0l9502720,0l638058496,2128182990l0,0l0,0l0,0l-797966336,2128182974l1564475392,1447202141l524288,0l-1463812096,1447202140l-1463812096,1447202140l-1430257664,1447202140l1566048256,1447202141l-1463287808,1447202140l-1463812096,1447202140l-1430257664,1447202140l1566048256,1447202141l1602224128,1447202112l0,0l5308416,0l795213824,1447553397l0,0l-53477376,1447202141l188743680,1447202102l0,0l0,0l0,0l0,0l0,0l3211264,0l131072,589824l4521984,7667825l7602273,7274601l7536750,-2147483648l3162214,0l10551296,0l351797248,2128182971l65536,80805888l1812987904,1447202112l851968,0l1849688064,1447202112l262144,0l0,16256l851968,0l0,0l1829765120,1447202112l851968,0l1846542336,1447202112l327680,0l0,1447182208l851968,0l0,0l662700032,1447202106l65536,1447165952l665518080,-79769757l3220496,0l65536,720896l3211264,3670066l3145776,3276845l3538993,3145776l3145728,0l16842752,0l1119223808,1447553472l-1346699264,-637046599l1684640404,1752375869l1600483425,1226842672l1679965508,829125477l1634738210,574449780l808202348,909193836l808202288,909193837l841756720,808465969l841756780,808465969l808202349,1768300578l1868786796,1030909804l960045858,858994230l1953701922,1701539698l1948400996,980361250l1869376609,1668180343l1030515813,539125282l1819898995,1881292133l1953067887,980316009l1869832801,1702131052l1717922875,959789684l1950036281,859467887l993343029,1952737655l942815848,1748711732l1751607653,875641460l1832596530,1999466355l762339698,1819898995l1869494885,1983604078l2019914797,1851862388l1919903843,1684630842l577072228,62l3211264,0l0,0l1669332992,1447202097l0,0l-403832832,181l0,0l7405568,0l1820327936,1447202112l1823473664,1447202112l0,0l0,0l0,0l0,0l0,0l0,0l0,0l1849688064,1447202112l0,0l1781530624,1447202112l0,0l3211264,0l1809842176,1447202112l969932800,1447202112l65536,0l-1788215296,-5072l65535,0l3211264,0l1820327936,1447202112l507510784,1447202112l131072,0l1354301440,178l0,0l3211264,0l0,0l507510784,1447202112l334495744,1447202112l0,0l1498611712,28053l7405568,0l0,0l1840250880,1447202112l0,0l0,0l1846542336,1447202112l0,0l1785200640,1447202112l0,0l0,0l0,0l1837105152,1447202112l0,0l0,0l3211264,0l1843396608,1447202112l507510784,1447202112l973078528,1447202112l65536,0l-876609536,34800l3211264,0l1837105152,1447202112l507510784,1447202112l1501560832,1447202112l131072,0l791150592,13354l3211264,0l1826619392,1447202112l507510784,1447202112l1504706560,1447202112l196608,0l2041774080,21698l3211264,0l1840250880,1447202112l507510784,1447202112l1507852288,1447202112l262144,0l1511391232,-4614l3276799,0l1823473664,1447202112l1734344704,2128183010l196608,0l1633091584,20813l0,0l114360320,0l1223688192,1447202096l0,0l-1068498944,1447202095l983564288,1447202079l0,0l0,0l0,0l0,0l0,0l0,0l0,0l-188743680,1447202097l0,0l0,0l-1617952768,1447202098l-411041792,1447202111l0,0l0,0l0,0l0,0l0,0l0,0l0,0l0,0l0,0l0,0l0,0l0,0l0,0l0,0l0,0l0,0l0,0l0,0l0,0l0,0l0,0l0,0l0,0l0,0l0,0l0,0l0,0l0,0l0,0l0,0l0,0l0,0l-743440384,1447202109l2101346304,1447202096l1863319552,1447202097l-747634688,1447202109l0,0l0,0l0,0l0,0l0,0l0,0l0,0l636485632,1447202116l-68157440,1447202097l0,0l-1780482048,1447202098l1872756736,1447202097l-1750073344,1447202098l819986432,1447202098l-1613758464,1447202098l0,0l1073741824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004877312,1447202112l0,0l0,0l0,0l0,0l0,0l0,0l-1126170624,1447202095l0,0l0,0l0,0l0,0l0,0l0,0l0,0l0,0l0,0l0,0l0,0l0,0l0,0l0,0l0,0l0,0l0,0l0,0l0,0l0,0l0,0l0,0l0,0l0,0l0,0l0,0l0,0l0,0l0,0l0,0l0,0l0,0l0,0l0,0l0,0l0,0l0,0l0,0l0,0l0,0l0,0l0,0l0,0l0,0l0,0l0,0l0,0l0,0l0,0l0,0l0,0l0,0l0,0l0,0l0,0l0,0l34668544,0l-239665152,1447553397l0,0l1966080000,1447202112l1966080000,1447202112l0,0l0,0l0,0l0,0l0,0l0,0l0,0l0,0l0,0l0,0l0,0l0,0l0,0l0,0l0,0l0,0l0,0l0,0l0,0l0,0l0,0l0,0l0,0l0,0l0,0l0,0l0,0l0,0l0,0l0,0l0,0l0,0l0,0l0,0l0,0l0,0l0,0l0,0l0,0l0,0l0,0l0,0l0,0l0,0l0,0l0,0l0,0l0,0l0,0l0,0l0,0l0,0l-2014314496,1447202112l-2015363072,1447202112l0,0l0,0l0,0l0,0l0,0l0,0l-2000683008,1447202112l3211264,0l-704643072,1447202111l855638016,1447202111l-1866465280,1447202111l0,0l3145728,0l10551296,0l351797248,2128182971l65536,80805888l2021654528,1447202112l851968,0l2055208960,1447202112l262144,0l0,16256l851968,0l0,0l2038431744,1447202112l851968,0l2052063232,1447202112l262144,0l0,1447182208l851968,0l0,0l-1990197248,1447202106l65536,1447165952l1946157056,609715084l3229915,0l131072,655360l4653056,7667820l5242981,6881391l7602286,115l3145728,0l3211264,0l0,0l1757413376,1447202112l0,0l-403832832,181l0,0l7405568,0l2028994560,1447202112l2032140288,1447202112l0,0l0,0l0,0l0,0l0,0l0,0l0,0l2055208960,1447202112l0,0l2006974464,1447202112l0,0l3211264,0l2018508800,1447202112l1776287744,1447202112l65536,0l-1788215296,-5072l-1907294209,1447202112l3211264,0l2028994560,1447202112l-1825570816,1447202112l131072,0l1354301440,178l-1892679680,1447202112l3211264,0l0,0l-1825570816,1447202112l1543503872,1447202112l0,0l-876609536,34800l7405568,0l0,0l2045771776,1447202112l0,0l0,0l2048917504,1447202112l0,0l2010644480,1447202112l0,0l0,0l0,0l2052063232,1447202112l0,0l0,0l3211264,0l2035286016,1447202112l-1825570816,1447202112l1562378240,1447202112l65536,0l791150592,13354l3211264,0l2045771776,1447202112l-1825570816,1447202112l1549795328,1447202112l131072,0l2041774080,21698l3211264,0l2048917504,1447202112l-1825570816,1447202112l1546649600,1447202112l196608,0l1511391232,-4614l3276799,0l2032140288,1447202112l1734344704,2128183010l196608,0l1633091584,20813l-1837105152,1447202112l22085632,0l65536,10092544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115l0,0l34668544,0l933691392,1447553347l0,0l0,1491287l29294592,1048576l-1798045237,-1015021568l10,589833l1415643120,393696352l305725567,234555885l163320921,104734787l62860332,25115027l18169,218208l524292,21600l21600,6007l127,0l21600,262145l174850064,732758016l878444544,1319829504l6553600,7274607l114,-267452416l16,9314l3530,10739l4955,-267321344l4,1l-268173297,482l-267778494,8l1074,2562l-267714333,422l4,8323342l524296,12894533l-1052377088,26l4637009,-1051394048l0,49494l-1051262976,22l383,25231376l12632256,698876421l33947649,76200l131647,-1015021566l18,3211313l707067888,0l0,10800l554846875,556419739l559500272,564088360l570249085,579490003l593318553,607146877l625562720,702436448" stroked="t" o:allowincell="f" style="position:absolute;left:9576;top:3285;width:1424;height:1424;mso-wrap-style:none;v-text-anchor:middle;rotation:281">
                  <v:fill o:detectmouseclick="t" on="false"/>
                  <v:stroke color="black" weight="38160" joinstyle="miter" endcap="flat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108;top:4091;width:2849;height:653;mso-wrap-style:none;v-text-anchor:middle;rotation:27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left:5150;top:4630;width:719;height:719;mso-wrap-style:none;v-text-anchor:middle;rotation:83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ffffcc" stroked="t" o:allowincell="f" style="position:absolute;left:1384;top:994;width:1424;height:1064;mso-wrap-style:none;v-text-anchor:middle;rotation:131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lant" path="c9368,9002,9254,8422,9139,7935c8819,7355,8475,6728,8040,6287c7421,5707,6574,5429,5452,5313c4856,5220,4169,5220,3665,5104c3001,4872,2497,4756,2062,4408c1603,4083,1283,3689,1283,4315c1489,5104,1832,6055,2382,6914c2680,7471,3115,7935,3573,8213c4077,8654,4627,9002,5245,9234c6024,9443,6757,9628,5177,10069c3963,10649,3344,11044,2886,11600c2497,12041,1947,12343,1168,12668c0,12900,435,13248,779,13456c1283,13642,1718,13758,2680,13851c3573,13758,4512,13526,5360,13248c6139,12900,6757,12552,6459,13132c6139,13642,5910,14199,5681,14663c5681,15150,5681,15730,5681,16241c5795,16913,5910,17586,5910,18213c5795,18885,5566,19396,5245,19976c4971,20370,4512,20811,4077,21043c5177,20927,6253,20486,7421,19976c8361,19187,8819,18769,9139,18213c9437,17772,9643,17261,9872,16681c9872,16171,9872,15614,9758,15057c10216,15498,10537,16241,10834,17145c11041,18213,11155,19187,11155,20185c11155,20579,11041,21043,10926,21391c10766,21600,11499,21484,12323,21043c13102,20370,13606,19628,13950,19071c14064,18677,14179,18097,14293,17586c14179,16913,14064,16241,13835,15614c13560,14872,13950,14941,14408,15150c14843,15266,15232,15614,15576,15846c15897,16171,16126,16473,16240,16913c16515,17261,17088,17586,17798,17865c18576,18097,19424,18213,20317,18213c21050,18213,21600,17865,21165,17656c20592,17470,20088,17029,19653,16681c19195,16241,18920,15962,18576,15498c18576,15057,18485,14756,18256,14199c17912,13526,17523,13016,16973,12436c16355,12041,16011,11832,15690,11716c15232,11716,14843,11716,15461,11252c16126,10858,16973,10649,17798,10417c18806,10301,19653,10301,20478,10417c21256,10533,20707,9837,19859,9234c18806,8538,17637,8144,16973,8027c16355,7935,15805,7935,15118,8027c14614,8144,14064,8422,13606,8886c13217,9327,13606,8538,13950,7935c14293,7123,14499,6519,14614,5823c14614,5220,14408,4524,14064,3898c13606,3225,13331,2598,13102,2042c12896,1485,12781,1090,12667,626c12667,278,12667,0,12163,394c11728,974,11155,1601,10766,2390c10330,3109,10101,3898,9987,4524c10101,5220,10216,5823,10330,6403c10330,6914,10216,7471,10101,7935c9872,8329,9643,8654,9368,9002c97545270,0,97583104,0,11993088,524471c9368,9002,9254,8422,9139,7935c8819,7355,8475,6728,8040,6287c7421,5707,6574,5429,5452,5313c4856,5220,4169,5220,3665,5104c3001,4872,2497,4756,2062,4408c1603,4083,1283,3689,1283,4315c1489,5104,1832,6055,2382,6914c2680,7471,3115,7935,3573,8213c4077,8654,4627,9002,5245,9234c6024,9443,6757,9628,5177,10069c3963,10649,3344,11044,2886,11600c2497,12041,1947,12343,1168,12668c0,12900,435,13248,779,13456c1283,13642,1718,13758,2680,13851c3573,13758,4512,13526,5360,13248c6139,12900,6757,12552,6459,13132c6139,13642,5910,14199,5681,14663c5681,15150,5681,15730,5681,16241c5795,16913,5910,17586,5910,18213c5795,18885,5566,19396,5245,19976c4971,20370,4512,20811,4077,21043c5177,20927,6253,20486,7421,19976c8361,19187,8819,18769,9139,18213c9437,17772,9643,17261,9872,16681c9872,16171,9872,15614,9758,15057c10216,15498,10537,16241,10834,17145c11041,18213,11155,19187,11155,20185c11155,20579,11041,21043,10926,21391c10766,21600,11499,21484,12323,21043c13102,20370,13606,19628,13950,19071c14064,18677,14179,18097,14293,17586c14179,16913,14064,16241,13835,15614c13560,14872,13950,14941,14408,15150c14843,15266,15232,15614,15576,15846c15897,16171,16126,16473,16240,16913c16515,17261,17088,17586,17798,17865c18576,18097,19424,18213,20317,18213c21050,18213,21600,17865,21165,17656c20592,17470,20088,17029,19653,16681c19195,16241,18920,15962,18576,15498c18576,15057,18485,14756,18256,14199c17912,13526,17523,13016,16973,12436c16355,12041,16011,11832,15690,11716c15232,11716,14843,11716,15461,11252c16126,10858,16973,10649,17798,10417c18806,10301,19653,10301,20478,10417c21256,10533,20707,9837,19859,9234c18806,8538,17637,8144,16973,8027c16355,7935,15805,7935,15118,8027c14614,8144,14064,8422,13606,8886c13217,9327,13606,8538,13950,7935c14293,7123,14499,6519,14614,5823c14614,5220,14408,4524,14064,3898c13606,3225,13331,2598,13102,2042c12896,1485,12781,1090,12667,626c12667,278,12667,0,12163,394c11728,974,11155,1601,10766,2390c10330,3109,10101,3898,9987,4524c10101,5220,10216,5823,10330,6403c10330,6914,10216,7471,10101,7935c9872,8329,9643,8654,9368,9002c959526714,1768253499,232876135,0,583008256,2128181951c583008256,2128181951,1009778688,1447202106,1009778688,1447202106c1768751104,1701602404,1953460795,1869182049,859322990,1983659554c1818846778,980361324,1702126948,1869444195,1667593077,1801677164c578036285,1887007776,1931623781,1684630639,1868767266,846360428c807608893,858796080,1043276339,1933211196,1802465908,1868767333c1030909804,1634492962,539126627,1734960503,574452840,808858425c1869226018,1953721961,1030057081,1953066274,539128421,1667526245c574451809,1952541798,1816014626,1815096368,208677936,0c3145728,0,-1723662336,1447553298,0,0c521666560,2128182954,0,402653184,12632277,0c216072192,0,583008256,2128181951,583008256,2128181951c1026555904,1447202106,1026555904,1447202106,741343232,808857906c825388080,741355574,943075377,825388084,741355574,808545328c741357873,741370928,741370928,825831473,741370934,808857906c808545328,741488950,808857906,1835366448,842347827,892547372c862729526,741487925,808596529,875785270,824981808,876098868c892351340,892415024,1815163440,959526450,875901228,845953330c741751090,859321649,808610870,824980788,875835958,809054572c909192242,1815361077,876164913,808923436,829174064,741356344c909391665,808610870,824981808,842217783,909259372,942746672c1815163187,942945586,926429484,862730289,741356848,842086705c892562486,824980021,858993977,875770988,959523890,1815556919c892940341,926495020,896284467,741946424,859257137,859204663c824979765,858993977,875640684,959523888,1815491121,892548407c926429484,929838900,741620024,825440305,825781297,824980788c858798391,842217580,925969460,1815621684,875705144,959852844c946614836,741487922,959788593,825781299,824980788,875835958c959985516,892415028,1815491384,825701687,875901228,929839410c741356593,842020145,943090737,824980277,858863156,808859244c875637810,1815490610,842020406,892547372,913061174,741486646c892547128,808859244,892808242,913061945,741553464,926431542c825374572,892742706,929839415,741553206,825700662,959985516c926231604,946615350,741815088,825439541,892483692,825568306c946615093,741357107,960050484,942815340,825502776,946615347c741684273,926496307,959985516,842214452,929839416,741947700c859125810,858797932,892480563,913060659,741816371,842281522c876098924,808594489,896284470,741685552,808794417,858928236c808594484,862730291,741487925,825700914,892351340,892480560c845952048,741880885,842545202,842150508,842214453,829174067c741553977,926496307,959918444,859057204,829175856,741620023c892614452,909652332,825568310,845951794,741684272,808858933c959591020,943008822,845951285,741880885,825700662,825242476c909519924,862730288,741421107,926431542,892679020,892808242c862730297,741487925,892547128,892679020,858860594,2016753205c808545637,741618993,859191345,809054572,824981560,1815295544c942684465,842542136,829175859,875901232,858929196,808545336c741618993,859191345,875573613,824979764,825241904,875573612c959197492,1815164468,859322417,876162103,829174070,926103608c825241900,829174064,825504816,825241900,829239600,876032817c808530220,829174832,808662578,808530220,829174832,808662578c842150188,829175346,876032817,842150188,829175346,876032817c808530220,829240368,859388211,808530220,829174832,959722037c808530220,829174832,959722037,842150188,829175346,859388211c842150188,829175346,859388211,808530220,829240368,959723062c808530220,829174832,875575607,808530220,829174832,875575607c842150188,829175346,959723062,842150188,829175346,959723062c808530220,829240368,876032817,959590700,829174837,808662578c959590700,829174837,808662578,825504044,829175607,876032817c825504044,829175607,876032817,959590700,829240373,859388211c959590700,829174837,959722037,959590700,829174837,959722037c825504044,829175607,859388211,825504044,829175607,859388211c959590700,829240373,959723062,959590700,829174837,875575607c959590700,829174837,875575607,825504044,829175607,959723062c825504044,829175607,959723062,959590700,829240373,876032817c959721772,829175088,808662578,959721772,829175088,808662578c825635116,829175602,876032817,825635116,829175602,876032817c959721772,829240624,859388211,959721772,829175088,959722037c959721772,829175088,959722037,825635116,829175602,859388211c825635116,829175602,859388211,959721772,829240624,959723062c959721772,829175088,875575607,959721772,829175088,875575607c825635116,829175602,959723062,825635116,829175602,959723062c959721772,829240624,876032817,943075628,829175093,808662578c943075628,829175093,808662578,808988972,829175863,876032817c808988972,829175863,876032817,943075628,829240629,859388211c943075628,829175093,959722037,943075628,829175093,959722037c808988972,829175863,859388211,808988972,829175863,859388211c943075628,829240629,959723062,943075628,829175093,875575607c943075628,829175093,875575607,808988972,829175863,959723062c808988972,829175863,959723062,943075628,6632757,1717986851c6513510,6684788,1769172848,1852795252,1935827258,1953852527c1701591909,893023334,993015089,980447092,808662580,1684633403c926574708,1748711729,1751607653,825703028,1936538425,1920413039c1932357729,1701607796,1852796474,762723173,1954047348,1668178221c980578152,1684302189,1916495212,1952543855,980316009,822096696c741881401,926168113,825372722,762066481,892418102,808727607c875835692,842019383,1815558448,1815096368,943141165,842544176c741880880,926168113,808595506,829175865,926037816,859256373c875637814,808597300,926494770,925969772,925904949,875836211c875835692,842019383,1815623984,960049464,859059768,875637810c808597300,943271986,909192556,892810033,875967544,875835692c842019383,1815623984,1815096368,825635127,808728375,875637816c808597300,909193522,808202348,808202348,875638124,943141944c909194803,875835692,842019383,1815623984,1815096368,1815096368c1815096368,1815096368,1815096368,1815096368,1815096368,1815096368c1815096368,1815096368,926496045,859322422,875637810,808597300c926494770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943140204c909652531,741488434,926168113,808595506,812398904,812396588c812396588,812396588,812396588,812396588,762064940,909259057c909129521,824980530,842478644,959459888,741370933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892955696,842478128,1815096368,808989494,959723573,825371702c942749746,809056562,808202348,808202348,808202348,959917420c909523255,741749555,942813490,959592497,762065975,925972019c842479669,875637808,808597300,959656242,875705708,741881906c825060400,942748981,942944825,875835692,842019383,1815687985c892678445,842610737,824981556,842478644,858862128,825060409c859189554,909195316,875835692,842019383,1815687985,808858413c943011889,824981045,842478644,858862128,825060409,909521973c808859956,875835692,842019383,1815687985,892678445,842610737c824981556,842478644,858862128,825060409,859189554,909195316c875835692,842019383,1815687985,808858413,943011889,824981045c842478644,858862128,842361913,892875574,741487921,926168113c825372722,812397105,469774380,2128181951,521666560,2128182954c32571392,0,513802240,2128181951,513802240,2128181951c-1684799488,1447553298,0,0,486014976,2128182954c1703936,0,692060160,1447202106,691011584,1447202106c720371712,1447202106,719323136,1447202106,708837376,1447202106c3211264,0,680525824,1447202106,814743552,1447202106c521666560,2128182954,0,0,413138944,0c3145728,0,1526988800,1447553298,0,0c521666560,2128182954,0,-2147483648,-1469038490,2127342611c15794176,0,-2048917504,1447202106,-1977614336,1447202106c521666560,2128182954,0,-2122317824,-1926217534,1447202106c12648448,0,-2048917504,1447202106,482344960,2128181951c521666560,2128182954,0,402653184,814792901,1447202106c9502720,0,-2048917504,1447202106,482344960,2128181951c521666560,2128182954,0,-1937768448,-1980710718,1447202106c6356992,0,1262485504,1447202106,-2048917504,1447202106c232783872,0,8388608,0,-1648099328,1447553298c-1346699264,-637046599,1447334548,1447553298,0,0c521666560,2128182954,0,-822083584,432062647,0c4194304,0,1167327232,1447553298,0,0c481820672,2128182954,1179648,-134217728,-2010103633,1447202106c-2011168768,1447202106,115343360,0,5308416,0c280231936,1447553297,-1346699264,-637046599,486052500,2128182954c1638400,0,775946240,1447202106,774897664,1447202106c-1021313024,1447202105,-1022361600,1447202105,0,0c3211264,0,751828992,1447202106,448790528,1447202112c521666560,2128182954,0,0,3162144,0c2097152,0,1591738368,1447202116,0,0c838860800,1073754624,4259841,0,-744226816,353320c-1346699264,-637046599,505975444,2128182954,7864320,0c-1469038576,2127342611,788529152,1447202106,4194304,0c2162688,0,1848639488,1447202116,0,0c980353024,1702126948,8483939,0,-1719402496,1447553298c-1346699264,-637046599,1684640404,1868767266,846360428,807608893c858796080,1043276339,1933211196,1802465908,1868767333,1030909804c1634492962,539126627,1734960503,574452840,808858425,1869226018c1953721961,1030057081,1953066274,539128421,1667526245,574451809c1952541798,4075298,0,0,37814272,0c-744226816,353320,-1346699264,-637046599,1432654484,1447553298c0,0,486014976,2128182954,1703936,-2147483648c-2026880922,1447202106,-2027945984,1447202106,-2020605952,1447202106c-2021654528,1447202106,521666560,2128182954,3211264,0c-2013265920,1447202106,-2028994560,1447202106,521666560,2128182954c0,0,14680064,0,6291456,0c-744226816,353320,0,0,486014976,2128182954c1703936,1447165952,1284505600,1447202106,1283457024,1447202106c1279262720,1447202106,1278214144,1447202106,521666560,2128182954c0,1560281088,6340815,0,22085632,0c-2013265920,1447202106,773849088,1447202106,521666560,2128182954c0,1996488704,695222451,1447202106,18939904,0c-2013265920,1447202106,796917760,1447202106,521666560,2128182954c0,285212672,-2034188111,1447202106,15794176,0c-2047868928,1447202106,-2054160384,1447202106,521666560,2128182954c0,167772160,3195056,0,3145728,0c1446248448,1447553298,0,0,521666560,2128182954c0,1275068416,-2032090985,1447202106,9502720,0c-2013265920,1447202106,-2047868928,1447202106,521666560,2128182954c0,-104857600,521683161,2128182954,3211264,0c-1776287744,1447202106,-2010120192,1447202106,521666560,2128182954c0,0,6307874,0,3145728,0c1448345600,1447553298,0,0,521666560,2128182954c0,813694976,43040975,0,8454144,0c-190578688,1447553298,-1346699264,-637046599,808227476,909193836c808202288,909193837,841756720,808465969,841756780,808465969c808202349,960045824,858994230,1711305728,1276116992,1447202106c15794176,0,497025024,2128181951,497025024,2128181951c521666560,2128182954,0,0,3194918,0c12648448,0,-744226816,353320,-1346699264,-637046599c486052500,2128182954,1703936,822083584,-1998536504,1447202106c-1999634432,1447202106,-1992294400,1447202106,-1993342976,1447202106c521666560,2128182954,7405568,0,-2057306112,1447202106c-1977614336,1447202106,521666560,2128182954,0,-2122317824c3162306,0,4194304,0,1509163008,1447553298c0,0,521666560,2128182954,0,402653184c521715909,2128182954,0,1275068416,15777943,0c3211264,0,-293601280,1447202105,1179648,0c-91291648,2128182782,10878976,1447165952,34078720,-1666179749c3231096,0,61865984,1447202106,1638400,0c-90046464,2128182782,10944512,0,361234432,1373286725c3261654,0,-218103808,1447202105,851968,0c-88342528,2128182782,11010048,0,1496776704,-1469907407c3231727,0,1339031552,1447202106,786432,0c-87425024,2128182782,11075584,0,-1633943552,-813512769c3218821,0,1345323008,1447202106,655360,0c-86573056,2128182782,11141120,0,-2137587712,-925596258c3224372,0,30408704,1447202106,786432,0c-85852160,2128182782,11206656,0,-1950810112,-100222544c3219307,0,1348468736,1447202106,720896,0c-85000192,2128182782,11272192,0,-1924726784,-380086599c3236470,0,-353370112,1447202105,851968,0c-84213760,2128182782,11337728,0,1091043328,-387104630c3228895,0,1354760192,1447202106,589824,0c-83296256,2128182782,11403264,0,807010304,-719695702c3225425,0,-10485760,1447202105,1638400,0c-161677312,2128182782,11534336,0,-316080128,-461652149c3245925,0,-387973120,1447202105,1638400,0c-159973376,2128182782,11599872,0,706871296,961273327c3246230,0,181403648,1447202106,1048576,0c-158269440,2128182782,11927552,0,566034432,594924059c3272397,0,65011712,1447202106,196608,0c225247232,2128182790,11993088,0,1140981760,1321807951c3254161,0,42991616,1447202106,262144,0c226689024,2128182790,12058624,0,-1409613824,-1528549722c3217517,0,49283072,1447202106,720896,0c-157155328,2128182782,12124160,0,-1519714304,-1585387644c3265575,0,33554432,1447202106,589824,0c-156368896,2128182782,12189696,0,336920576,-1387574039c3234759,0,1361051648,1447202106,327680,0c258473984,2128182790,12255232,0,-294649856,-1053073852c3258649,0,1386217472,1447202106,655360,0c-155713536,2128182782,12320768,0,-256704512,1177242575c3275361,0,238026752,1447202106,1114112,0c-154992640,2128182782,12386304,0,-1232601088,943733372c3228021,0,1389363200,1447202106,1048576,0c-153812992,2128182782,12451840,0,-210829312,124993752c3248030,0,1395654656,1447202106,1048576,0c-152698880,2128182782,12517376,0,1787953152,70811150c3225016,0,1376780288,1447202106,1507328,0c-151584768,2128182782,12582912,0,707198976,1178738490c3218275,0,1398800384,1447202106,1507328,0c-150011904,2128182782,12648448,0,2027028480,1453884521c3276484,0,1357905920,1447202106,1572864,0c-148439040,2128182782,12713984,0,1451163648,993539985c3241896,0,209715200,1447202106,983040,0c-146800640,2128182782,12779520,0,-416612352,-1970117051c3260751,0,1367343104,1447202106,1376256,0c-145752064,2128182782,12845056,0,1532624896,-565556578c3211885,0,1405091840,1447202106,1179648,0c-144310272,2128182782,12910592,0,911343616,-370025122c3251140,0,-230686720,1447202105,1310720,0c-143065088,2128182782,12976128,0,1145307136,-1119145774c3259550,0,231735296,1447202106,1114112,0c-141688832,2128182782,13041664,0,-853409792,202311183c3268134,0,1364197376,1447202106,1114112,0c-140509184,2128182782,13107200,0,-645726208,-1087324000c3246540,0,1417674752,1447202106,720896,0c-82640896,2128182782,13172736,0,-798425088,1196424849c3256240,0,1430257664,1447202106,458752,0c-81854464,2128182782,13238272,0,-406847488,-15750108c3232386,0,-25886720,1447553298,-1346699264,-637046599c4559508,6553710,6357070,6619245,6619136,0c2162688,0,182255616,12255232,0,0c0,13573,4292608,0,1198850048,1447553298c-1346699264,-637046599,481858196,2128182954,1441792,-2147483648c1315979366,1447202106,1314914304,1447202106,4194304,0c9502720,0,-744161280,353320,-1346699264,-637046599c1703973524,2128182983,0,0,-1905262592,2128181898c-1384120320,2128181898,0,0,65536,65536c-1340276736,2128182930,-1367343104,2128182930,1524629504,2128182369c1454374912,1447202106,721420288,1430471467,-1879029938,2128181898c0,0,-1501560832,2127342611,-566624256,-478423198c2194390,0,-744161280,353320,-1346699264,-637046599c2134676,0,10551296,0,87359488,1447553474c-1346699264,-637046599,83923604,1447553474,0,0c83886080,1447553474,0,0,83886080,1447553474c0,0,83886080,1447553474,0,0c83886080,1447553474,0,0,83886080,1447553474c0,0,83886080,1447553474,0,0c83886080,1447553474,0,0,0,0c8454144,0,-470482944,1447553500,-1346699264,-637046599c6722196,1769172848,1852795252,1935827258,1953852527,1701591909c825914470,993407026,980447092,2000369208,1752458345,875968826c1701329716,1952999273,892679994,1936538425,1920413039,1932357729c1701607796,1852796474,762723173,1954047348,1668178221,980578152c1684302189,402679148,22104598,0,970260480,1447553476c-1346699264,-637046599,1684640404,1752375869,1600483425,1713381936c1668050025,1919904879,1752638013,577074281,1920234272,1684368239c578036285,1631219488,2003790956,1701015145,574450796,1931485798c1701607796,1869619773,1769236851,1631219311,1819243362,996504693c1952867692,808595770,1869888310,909654640,1684633403,960129140c993276982,1734960488,926577768,993604917,762278765,1885434487c2037674797,1849320812,996503151,1702112630,1630368888,1869112174c1768766066,1701602404,1983659554,1818846778,980361324,1702126948c1869444195,1667593077,1801677164,578036285,1887007776,1931623781c1684630639,1868767266,846360428,1818370621,577463137,1983659567c1920234298,543517551,1869377379,1646411122,1801675116,1702305826c1952999273,942875197,573584945,1768909344,2037674862,574449004c1702127981,1696604786,1633903726,1713519984,578052460,-1752220113c-57632013,1359074725,757141658,0,598736896,2128181951c598736896,2128181951,1497366528,1447202106,1497366528,1447202106c741933056,892549431,825768035,859253817,942421301,741685044c942815030,875575340,842411056,929249080,741421620,925906741c926234156,875899956,892090674,741487924,858862389,892875875c842345526,875311154,741946929,808596021,909521708,825568309c862139440,741421104,842479668,959722028,926166071,841758261c741488176,942683188,808857955,808725555,824980280,741554226c959985203,942813484,859057203,828585265,741947444,875573557c859320620,808856626,841758005,741488691,875641142,943075939c876031024,858534199,741683505,892549431,926233388,842542131c878916401,741816112,875902520,842413100,809053239,892088880c741684274,875770425,842020451,876162100,908866356,741815607c942814777,925971756,808528951,1664693808,859191603,909127980c858536244,741618739,875573553,942812212,824981048,808465969c959722083,842083383,741422128,926169393,858927404,824980276c741881393,909521457,741368632,809054769,859057200,858860597c741880882,741947191,892613425,842097462,824980280,842282547c825700652,858860600,741881143,808990258,942879020,862138677c741553973,892810033,892611640,824980017,909260083,909325612c858860592,1664627762,959656246,959590700,908865584,741815607c892678705,875965490,824981813,842215731,858863203,858860601c741487670,808532277,825504044,892090681,741423158,909521969c909468467,824979768,808792373,943076652,892415025,741356343c825767477,842412332,895693108,741685559,825833009,959786035c824979505,909653303,825832748,942746672,1664299314,892942133c943206700,892089656,741750325,959658289,842345526,824980788c909588793,926495843,808594481,741357363,842085684,942682668c875311409,741816112,875573554,825582387,841758519,926038320c892483116,808594483,741750836,825373751,960049452,946026039c741422643,942750001,943205431,824981809,959854392,858863916c942746681,1664299314,926102585,926363948,959197751,741553206c909260593,943270961,824980023,825767478,926431587,909192242c741422897,842479673,909455660,959198257,741881143,892351793c808543031,741749042,959722801,808528952,741815093,875705905c808528945,741618488,875640625,825320245,741422128,825374769c825306163,741684529,942750001,825306167,741684529,942747698c825320245,741684529,926232626,825306169,741422128,875573554c808528947,741749305,959656242,808543025,741750327,808857906c825306160,741947700,942944562,842083380,741552691,875573554c858874675,741486641,926101554,858860592,741748790,842414385c858860600,741356857,925907249,875651889,741619248,926300209c875637815,741947185,959461425,875637815,741554482,943011633c875651894,741947185,825833009,875637811,741619248,875705905c858860593,741684024,825636145,858874676,741357109,926430257c858860594,741356857,876164145,875637809,741879860,892417329c875651888,741553208,909260081,892415030,741487410,825636145c892415028,741750581,876098865,892429110,741816632,925972017c909192241,741749297,926168625,909192243,741356594,825833009c909206323,741683509,909260593,925969457,741881904,943011633c925969462,741882167,909653809,942760757,741750581,959461425c959523895,741618228,825374769,808594483,741814579,825374769c825385779,741356848,825374769,825371699,741355574,909653809c825371701,741684785,892745521,808608566,741488949,926168881c808594480,741881904,842020657,959523897,741553462,943076913c959537969,741685553,875705905,942746673,741356089,909718833c942746674,741750581,959722801,942760760,741750581,892351793c942746679,741685300,892810289,942746678,741750066,959525937c925983545,741486905,842347313,925969462,741552693,825242417c909192246,741553977,859058737,909206326,741684531,875573809c909192241,741421360,859320625,892415026,741357878,825700657c892429110,741487410,825700657,875637814,741553208,825700657c892415030,741422644,892481841,909206322,741749297,892874801c909192248,741553977,875966513,925969465,741882167,825503793c942760759,741748792,808661041,959523889,741553462,808661041c808594481,741881652,825503793,825385783,741750066,859123761c808594483,741814327,926103609,943272236,959199541,1664365362c808990769,892873782,824981555,926103095,875640876,909192244c741553977,926036024,859189603,925644085,741684025,808990001c959917109,824980787,942747957,842020908,875651895,741617974c875835704,808726828,942421046,741487156,808858417,943205430c828585528,925970995,842217772,858860599,741748790,942880056c959656236,925642805,1664430905,959591473,825699379,824980274c960050228,825570860,875637817,741617974,858929205,909390179c892089393,741356082,808727601,892611640,824980530,875966516c959984428,858874680,741748790,892482099,858992940,841756979c741882165,808530737,808594482,828584500,909719602,942944556c842083381,741423159,809054257,909259052,908867382,828585522c926299698,943141420,909259052,808204086,825372972,858534710c828585017,942815025,876034348,825307436,824980789,741421110c909586481,858926134,828583993,808661808,808530732,808528953c741421105,943274035,943274284,892611639,828585010,825241904c842151212,808528944,741749042,858929205,858796332,908865587c1664299060,858992689,959851568,824980529,909193776,926168876c808528945,741421105,892549431,926431587,859319346,959199538c741553206,875902520,909326636,809053240,962802224,892613943c741357362,926493744,825440309,808203312,959525164,942682937c842345528,825701428,909326691,809053240,959197744,741618994c842150968,858863916,959917113,946025779,741945656,892678967c926169132,926297141,942422066,741356592,926429750,842282851c926231601,908867376,741619509,959591477,892613932,859122738c878916401,741750072,808596021,909194284,842345529,858533938c741684790,875573557,808465251,942943281,841757239,741816628c909457204,909128236,875834418,828586032,741552182,859320372c942813484,909323315,824981816,741554226,892416820,942944611c825568313,824980528,741487416,892678198,942879276,959851570c845362225,741357622,825701431,825307948,959917109,858535219c741553973,858862136,925906019,909650999,875312181,741814838c842018873,875705644,842607669,912471091,741618224,859059257c892810796,909716535,892090418,741816113,909127729,959669049c824980278,959723056,875770668,825306164,741618736,909654066c909193516,845361200,741816628,875573809,959523889,824981300c859058994,909193516,842083384,1664628278,842083376,741355577c741684020,875705137,926362680,858860601,1664496948,859320881c909324588,824980020,741880119,892810033,909257784,824979512c825571379,926233443,858860595,741881143,842085684,892547372c892089906,741357107,875705137,825647928,824981811,808466738c892810796,842083383,741487925,959788086,825438508,912470579c741946161,875967281,959786034,824979505,960049460,943076652c875637809,1664300598,825767477,825569580,892088373,741423158c859256113,909454384,824979768,825504310,959919459,909192245c741552441,808532277,892809516,892089912,741355833,825374769c926245683,824980793,892876856,909456684,959523894,741751091c892613173,960049452,878917175,741422905,926101554,892611632c841757233,825309232,925905964,825371703,1664300080,926363957c959459884,908867378,741553458,942944306,876031030,824979762c909588793,909326435,959523889,741816369,959526968,926429484c959199542,741946161,825374769,876176179,824981299,842479415c875968812,925969459,741422642,842479673,909521196,962801976c741488440,925972017,943270961,824980023,875640373,892811564c892415032,1664562480,825372721,892415030,741882164,859123761c909192247,741422130,859320369,925969460,1664431153,875573553c942746673,741552434,892416305,959523893,741816369,892416305c808594485,1664432177,892416305,808594485,741947189,875573553c825371697,741553200,842608689,825371702,1664170291,909586481c825371702,741355574,959721777,825371705,741619764,842215985c825371699,1664300080,808530737,808594482,741357363,808858417c959523894,741880374,892941105,959523888,1664169776,909128753c942746676,741816118,925971505,942746681,741816624,959591473c925969459,1664497717,925971505,909192249,741552441,909128753c909192244,741422130,859321137,892415029,1664364854,909456177c875637808,741488440,892941105,875637808,741422137,808727601c892415032,1664103729,876098609,892415027,741750322,858928433c892415026,741617974,926233905,892415030,1664496696,959984945c909192247,741422897,842085937,909192246,741553972,875705905c909192240,1664299321,825570865,925969461,741422642,942683953c925969464,741750837,959919921,925969464,1664431672,926234673c942746678,741816624,842283313,942746676,741552434,825438258c942746679,1664299314,892350770,942746672,741552434,808857906c925969456,741684792,909193522,925969461,1664496950,959787058c925969458,741357364,942682162,925969464,741945904,892746033c909192243,1664170038,959527217,909192245,741422130,842610737c892415024,741488185,926234673,892415030,1664629044,926234673c892415030,741815600,942946353,875637813,741750071,892483633c875637814,1664694577,825833265,858860594,741749301,842348337c858860595,741749040,926496305,842083379,1664496436,892548657c842083381,741422128,825243185,825306161,741487416,959853873c825306160,1664495927,858928433,825306162,741749047,876098609c825306163,741749047,909391153,825306161,1664234802,842085937c808528950,741881144,926496305,808528947,741946422,959919921c808528952,1664561460,808990769,808528950,741421107,892746033c808528947,741421107,926167090,808528952,1664561460,892481842c808528950,741552949,808923186,943270967,824981299,959789113c858929452,942760756,741748792,942880056,909586732,942421811c741618737,926496305,808987699,828585778,892678966,859387692c892415029,741683256,892549431,825569580,942422065,1664561712c825635889,825764916,824980532,875966516,842283052,858860594c741748790,909654072,842215779,959199025,741814835,808858417c892873782,824981555,808794419,859387692,875651893,741554482c858927415,875835692,908867897,741945653,825635889,943008820c828584754,875640372,842151212,875637808,741879860,875705652c808726828,858534966,3684664,959656242,875705708,741881906c825060400,942748981,942944825,875835648,842019383,1815687985c501297453,0,591396864,2128181951,591396864,2128181951c1753219072,1447202106,1753219072,1447202106,1815674880,808858413c943011889,824981045,842478644,858862128,825060409,909521973c808859956,875835692,842019383,1815687985,892678445,842610737c824981556,842478644,858862128,825060409,859189554,909195316c875835692,842019383,1815687985,808858413,943011889,824981045c842478644,858862128,842361913,892875574,741487921,926168113c825372722,812397105,929837100,892678196,808204342,809054572c892743987,741356596,926168113,825372722,829174065,859189305c909193521,875637816,808597300,825307442,808202348,808202348c808202348,808202348,808202348,808202348,808202348,892483436c892612918,824980025,842478644,825307696,741370930,925723696c942747960,808595769,875835692,842019383,1815689264,1815096368c825307699,741619250,741370928,942894128,875706678,741618741c926168113,825372722,762065457,909195575,943207479,875637808c808597300,959459634,808202348,926428524,959460918,741749557c808989747,876047408,909456688,1815096376,1815096368,825635127c808728375,875637816,808597300,842084658,808202348,808202348c959526764,825438771,824981043,842478644,825307696,741370930c925723696,825571127,875573561,875835692,842019383,1815689264c1815096368,1815096368,1815096368,875704887,909654070,875637812c808597300,842084658,808202348,808202348,825373548,875967025c929837100,959853872,942945841,875835692,842019383,1815228721c959854643,875902002,875637812,808597300,842084658,842476908c943076402,741619256,926168113,825372722,913062192,909325621c929837100,892416313,842609968,858992940,862729269,842084658c808203318,909195116,876033841,824981552,842478644,825307696c942894130,875706678,741618741,926168113,825372722,879505969c825767730,942682169,875835692,842019383,1815228721,808530737c808202807,875573868,876033841,741357616,959852850,842230840c909259057,1815096372,859386167,858862386,875637814,808597300c842084658,909652844,892613177,824980532,842478644,825307696c875850802,909718836,741618226,926168113,825372722,829174321c808859193,1815096376,825308465,842086707,757871155,875640372c926036844,960050998,829173804,859189305,909193521,875637816c808597300,825307442,859255148,875836212,741617719,942813490c808663089,829173809,808859193,1815096376,858994225,892418352c841757752,858863664,808202348,909390700,875903030,1815096372c859125046,842345526,943206964,959720812,808663090,824980023c842478644,808923440,859270193,858993456,741619761,926168113c825372722,929837617,943142704,808466488,942747948,876097847c1815098422,842083376,943076405,808597302,959720812,808663090c824980023,842478644,808923440,859270193,808662066,741749555c926168113,825372722,812397105,808726828,909194551,1815230262c825374002,808726828,926494769,1815427122,842609709,909392183c875637809,808597300,825243441,875771756,876032565,824981560c842478644,825307696,741370930,808858417,808793400,913059892c741422391,825242673,909193265,762066488,926038324,875902516c875835692,825242167,1815162935,909521719,875967538,875637808c808597300,842084658,824979564,909129777,926234169,925985846c741946416,959722041,892416569,875392051,909521465,741552688c926168113,925970482,929837360,842479667,842610481,875835692c842019383,1815228721,825502768,842085942,1815229747,943076913c926100534,942813240,1815097905,842609709,842217270,875637814c808597300,825243441,808728428,959983928,824980532,842478644c825307696,808938546,943208247,741355576,808793906,959788085c943287346,841758770,858994232,959591989,959720812,859125554c824981555,842478644,808923440,876047409,909195570,741751088c926168113,825372722,812397105,909194284,858927414,879505973c741881142,842217012,875968567,875392050,943141433,741617972c926168113,925970482,929837360,825242932,942944819,875835692c842019383,1815228721,875770673,925972279,824980017,909129777c926234169,909405238,824981557,858861619,825242421,875392048c859320889,741684784,926168113,925970482,929837360,825308980c808465456,875835692,842019383,1815228721,926363703,808990776c842345520,943206964,808204396,959720812,808663090,824980023c842478644,808923440,876047409,925905465,741487925,926168113c825372722,829174321,892678452,808859447,808922160,943208247c1815097400,808528944,943011892,875392048,943141433,741618738c926168113,925970482,929837360,808661301,875575092,875835692c842019383,1815228721,892417073,909588277,908865584,842086456c829173816,808203313,959720812,909193778,824981297,842478644c808923440,892824625,825242675,741750072,926168113,825372722c829174321,926167859,825700663,1815096370,892612918,892742711c1815491381,842609709,925905720,875637810,808597300,825243441c892680044,809056564,824981552,842478644,825307696,875654194c926233905,808465975,926298412,842215481,812397107,842346796c808990006,875392051,859320889,741488432,926168113,925970482c929837360,959788853,808857910,875835692,842019383,1815228721c926363703,808990776,1815096368,943139888,959720812,892547890c824981815,842478644,808923440,892824625,859387449,741486899c926168113,825372722,829174321,892678452,808859447,858991664c858993204,825584694,858991671,909587513,762067252,926038324c942683186,875835692,825242167,1815162935,925972023,909389881c875637812,808597300,842084658,925642860,943142704,808466488c824979564,842478644,959459888,892955704,842478128,1815096368c859125046,892742710,1815491381,842609709,925905720,875637810c808597300,825243441,875968364,825635641,824980025,842478644c825307696,825453618,925905974,741879864,842348338,1815228725c858533940,842020912,762066745,942815540,858927155,875835692c825242167,1815162935,808924727,875770675,875637812,808597300c842084658,892548204,892549424,841757744,825702704,879505973c909323317,909127735,875392052,859320889,741618224,926168113c925970482,929837360,858863926,909718576,875835692,842019383c1815228721,875573553,876163376,858535477,858928179,879506995c943074354,959656248,875392050,859320889,741683760,926168113c925970482,929837360,842150199,942945847,875835692,842019383c1815228721,926429745,943075639,858534966,943140916,896283191c875637815,808597300,926494770,892482668,808728633,913059884c909325621,875704620,876097845,859255660,842347829,859125548c842544694,808597356,892743737,876163628,808857913,859124588c859388216,842412588,842544177,943208044,842609457,825373484c825307953,875639660,876099381,943075884,925970487,808202348c825373548,875967025,913059884,909325621,892679724,1815098931c825307699,741619250,892612915,1815689015,959723826,741422897c892612915,1815557943,892612915,741619767,812398644,862728236c842084658,808203318,892679788,892089907,842545464,842230836c808990263,842214448,825438513,959605816,925972788,909323318c859124784,859008054,942879284,909257781,875835698,959605808c909195572,808725561,909193836,943207986,913059884,909325621c859386668,1815490866,942749746,741880880,825307699,1815359795c892612915,741488695,862730292,842084658,808203318,892679788c925644339,859059768,842230834,909259057,942812212,808532017c875785265,825833264,926100535,808858931,959605808,925972788c926100528,808858931,808807474,862728236,842084658,808203318c892679788,925644339,859059768,842230834,909259057,825437236c943142196,942828594,959461425,875768888,825833264,909339703c909127735,959589428,925972788,909470772,862728236,842084658c808203318,892679788,892089907,842545464,842230836,909259057c909323316,842347568,959605816,909195572,875768889,892613431c842230840,892876343,959589428,842086708,741370928,842230832c909259057,1815096372,859125046,892873782,943077681,926036844c808466486,825373484,858862385,876163692,859189561,875639596c808990517,926167916,875967539,926036780,892614710,926036844c825571382,862728236,842084658,808203318,892679788,925644339c859059768,875785266,926431024,959589426,909195572,842230835c876099127,842214457,825438513,959605812,925972788,909323319c842347568,959736889,862728236,842084658,808203318,892679788c925644339,859059768,859008050,858993204,875768886,909390647c842230836,876099127,842214451,892876343,875785268,909390647c875768882,892613431,959736883,862728236,842084658,808203318c892679788,892089907,842545464,959605812,842086708,892546096c960051251,875785267,842610480,942812208,808532017,909339699c925904951,1815096369,1815096368,825307699,741619250,892759088c741749557,943274037,845952050,825832505,858533938,959984437c862729017,959918132,841756722,825832505,862730550,943077170c824979509,825701428,892941622,741370930,842230832,909259057c1815096372,842150189,842282288,741619252,942813490,959592497c812396855,859320620,942682165,926232940,875968562,892742704c808858421,892890160,943077681,762064940,909259057,909129521c824980530,842478644,959459888,842230837,909259057,1815096372c859125046,943139894,842216502,875640684,875705395,909653804c925971508,825373548,875574065,859124524,842611000,808727404c909261111,825373484,942682929,741422188,842230832,909259057c1815096372,859125046,892873782,943077681,842412652,808727601c825373484,959460145,808727404,892483895,926298924,842477616c825373548,925905713,943075884,909258807,926036844,926169142c845951020,909260337,808204344,892679788,858535475,943077170c842230832,808990263,892546096,960051251,825453619,926364980c1815096374,842412338,741881910,892759088,741749557,842217779c845952561,808988984,858535988,858861874,862729265,926233649c875311672,825388088,943075894,1815096376,859125046,842214454c808990263,825373548,875967025,926298924,875966512,875639660c909588277,845951020,909260337,808204344,892679788,858535475c825373497,825715766,842281780,842476596,909130032,942828597c842412856,825502772,909193836,943207986,913059884,909325621c842412588,1815360561,825307699,741619250,825307699,1815687219c875311925,842230837,909259057,1815096372,859125046,943008822c875706425,808727404,842479671,825373484,909128497,942682988c909390384,875639596,926365493,875639660,909588277,812396588c862728236,842084658,808203318,892679788,925644339,959983666c842230838,909259057,909323316,909127735,825453621,926364980c842214454,876099127,892562485,960051251,825437234,926364980c741370934,842230832,909259057,1815096372,859125046,943008822c875706425,926036844,808466486,859124524,842611000,875639660c909588277,825373484,959460145,875639660,909588277,812396588c862728236,842084658,808203318,892679788,892089907,942814258c959605816,842086708,825437232,943142196,842230832,842215729c842214448,808661297,875916345,862728236,926233649,808204338c808662380,909194296,812396588,812396588,812396588,946614316c959592500,876099895,875835692,842019383,1815228721,1815096368c1815096368,1815096368,1815096368,1815096368,909521971,875836728c879505452,943206453,808990263,875835692,842019383,1815228721c943273012,808532275,875637812,808597300,842084658,842479468c892350520,824980017,842478644,808530480,926379062,825571121c741749561,926168113,825372722,913061424,842412600,909588786c875835692,842019383,3551281,979450942,1650946675,544369664c1030513014,808464418,222375984,0,583008256,2128181951c583008256,2128181951,2032140288,1447202106,2032140288,1447202106c1701183488,1934390371,1631338100,1953853242,1750299237,1679849316c1031041897,925905186,573715257,1919509536,926032445,808464432c1646273072,1383232876,574448737,1914708528,1767339119,1750296692c1030058081,1042427938,1933205820,1130522482,1981837932,574450785c808988728,790769720,1630485566,1953853242,1750299237,1010726756c1698324783,1667589734,1953713268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914727794,574452847,808597041,808464432,1631338018,1717989178c574453792,825439025,573585458,574454048,842281522,573583416c1631338031,1954047290,1031299872,892352802,573584432,1031365408c909588002,573584436,792477231,1719155297,1010724210,1919957601c1699181683,1881173359,1031041906,1701408802,1631338018,1282826554c1043297395,979447612,1953722992,1836016967,979450942,1768714099c1818838628,1631338092,1735553850,1919697762,1818326560,1717969469c1667458662,1010708258,1933205807,1684630639,1819044166,979450942c1998614124,859382333,1042427958,1933205820,1684630639,1819044166c979450942,1650946675,544369731,1030513014,808464418,573583408c792477231,1869822561,1180985708,1047293033,1832542524,1919251561c792477231,1852586593,979450942,1701209701,1934390371,1631338100c1953853242,1750299237,1679849316,1031041897,925905186,573715257c1919509536,926032445,808464432,1646273072,1383232876,574448737c1914708528,1767339119,1750296692,1030058081,1042427938,1933205820c1130522482,1981837932,574450785,808988728,790769720,1630485566c1953853242,1750299237,1010726756,1698324783,1667589734,1953713268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914727794,574452847,808988721c808464432,1631338018,1717989178,574453792,825373234,573583410c574454048,858927924,573584434,1631338031,1954047290,1031299872c859189538,808465970,2036539426,926163517,808464439,1010708258c2017091887,1047360102,1882874172,1198814066,544042853,1953722992c1768956477,1010704997,1986083425,796160844,1630485566,1936879674c1868908404,1631338093,1819243322,1766220905,1010723948,1920154209c1816355431,1635131506,1663188332,1664115504,1043276336,979447612c1768714099,1818838628,1631338092,544107578,958545271,573584947c979450942,1768714099,1818838628,1631338092,1735553850,1919697762c1818326560,808460861,808464432,1010708258,1933205807,1684630639c1819044166,979450942,1702127981,1010708338,1815765295,1631338094c1717986618,1282696037,1010726003,1970223713,1400006004,544695400c1953720676,808526397,842217783,1768169506,841104754,808464439c539111472,1920298082,1029988690,539111458,1467248498,1399354473c1701863784,573579837,979450942,1650946675,544369731,1030513014c942684194,573585456,792477231,1970223713,1400006004,1048011880c979447612,1701209701,1934390371,792477300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544043622,1031040882,942682402,808464432,1010704944,1718565473c1031282790,876163874,808464953,1031348258,842216482,808727091c1010708258,2019900001,2019762292,909189693,808858163,1663050288c874659193,808466231,1043276336,979447612,1836213880,979450942c1953722992,1836016967,1936879648,1881292148,1042441577,1631215932c1953713270,792477231,1919957601,1699181683,1010724207,1869822561c1180985708,1047293033,1933205820,1130522482,1981837932,574450785c811806819,790769763,1630485566,1819243322,1766220905,1010723948c1852586593,574453536,808858425,1631338018,1819243322,1766220905c1010723948,1920154209,1816355431,1635131506,807550316,808464432c1043276336,979447612,1768714099,1818838628,1631338092,1953066298c1043296869,979447612,1010724460,1717910113,1952671078,1047819084c1866096956,1919251573,2003069011,1936286752,824327540,859387696c1679827506,574452329,808466226,573583408,1970037280,1684099698c573579837,1953460768,1752459607,1885431891,807550309,1631338018c1735553850,1919697762,1818326560,808985149,808988728,1010708258c1866096943,1919251573,2003069011,1630485566,1717986618,1282696037c1010726003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886859068,1735866983,792477296,1919367777,1768452193,1952531555c792477281,1919367777,1768452193,792477283,1631219831,1869112174c792477298,1919171191,1852405601,792477287,1127900013,1667854184c1832664677,1631992419,1633840236,1010723683,1768962679,1010725987c1919367798,544241007,574448745,1885431923,573595493,2037674784c574449004,1769172848,1852795252,1935827258,1953852527,1634548581c1852401522,1717922861,775240308,997486644,1735549293,1949134441c876245103,1953510190,1684633403,893020276,925774900,1748726896c1751607653,926104180,578056248,1869570848,1919902834,1852401513c808526397,909651000,1868767266,1935962735,1030060649,942682402c925643833,573584949,980827198,1952671090,1029990688,1634235170c811558256,1768300578,1868786796,1030909804,1768453922,539125108c1869771891,1029989739,539128866,1818311279,1769434988,1818583918c1713519980,1953701922,1030057081,1936683042,1869182057,1650539118c1970040691,1815831924,980706917,909128241,1886352443,993409082c1952737655,909720168,1748710452,1751607653,892811892,1832597813c1999466355,762339698,1819898995,1869494885,1983604078,2019914797c1851862388,1919903843,1684630842,577072228,980827198,1819044198c1681551136,1667593317,1970236788,1818453363,1030447977,539128866c1701869940,1869816381,577005932,1819239200,1026716271,1634492962c790784867,980827198,1869771891,1663067499,1919904879,1818370621c577463137,1768257312,1031039079,825766690,539111478,1852403562c1819898995,1830960485,1919251561,1852121122,1885430628,1818632765c790787169,829897790,1920416304,1948282977,1030058105,1852796450c1043276389,980823868,1952671090,980827198,1952671090,1029990688c1634235170,811558256,1145643042,1701061181,573664115,1952542752c1814183272,1815096368,808857906,1831873584,808857906,825371696c1815097398,825371696,1831874614,573582384,1818846752,1819239276c574452335,909719843,573780790,1920234272,1684368239,578036285c1631219488,2003790956,1701015145,574450796,1931485798,1701607796c1869619773,1769236851,1631219311,1819243362,996504693,1952867692c909652794,1869888304,858995312,2000367665,1752458345,876098106c1701329721,1952999273,842281274,1936538420,1920413039,1932357729c1701607796,1852796474,762723173,1954047348,1668178221,980578152c1684302189,1916495212,1952543855,980316009,1042427961,1715107388c543976553,1701067375,1952671092,1937076077,1768711013,574450531c1948263028,1030058105,1819243298,539124841,1869377379,574435954c959854115,576938809,1983659567,1920234298,543517551,1869377379c1646411122,1801675116,1702305826,1952999273,859382333,539111478c1852403562,1819898995,1830960485,1919251561,1852121122,1885430628c1818632765,790787169,980827198,1684105331,1864398703,1948401006c1651449890,1920295795,574448741,1663050342,1919904879,1919361597c790788449,829897790,1920416304,1948282977,1030058105,1852796450c1043276389,980823868,1952671090,2128181822,-2059403264,1447202106c16842752,0,498073600,2128181951,498073600,2128181951c521666560,2128182954,0,-1937768448,3195074,0c9502720,0,796917760,1447202106,1319108608,1447202106c521666560,2128182954,0,2013265920,3195043,0c3145728,0,-1660420096,1447553298,0,0c521666560,2128182954,0,-822083584,680575159,1447202106c3211264,0,-2013265920,1447202106,1294991360,1447202106c521666560,2128182954,0,822083584,12632264,0c4194304,0,-1661468672,1447553298,0,0c481820672,2128182954,1179648,-134217728,-1793015633,1447202106c-1794113536,1447202106,757071872,0,6291456,0c-933756928,1447553384,-1346699264,-637046599,4362900,-2147459071c278528,278528,278528,278528,278528,278528c278528,278528,278528,278528,278528,278528c278528,278528,808484864,0,3211264,0c484442112,2128181951,745537536,1447202106,521666560,2128182954c0,0,3162160,0,2097152,0c65536,458752,1752367104,1600483425,458800,147456c4292608,0,485490688,2128181951,499122176,1447202284c-1723334656,1447553298,0,0,521666560,2128182954c0,402653184,4243653,0,5242880,0c1752367104,1600483425,1819279408,7630433,980353024,1702126948c1869444195,1667593077,1801677164,578036285,1887007776,1931623781c1684630639,1868767266,846360428,807608893,858796080,1043276339c5308416,0,-929562624,1447553384,-1346699264,-637046599c677024404,453115904,669515776,489619456,661979136,520028160c646971392,545849344,631963648,567148544,613941248,589955072c521666560,2128182954,10551296,0,-2058878976,1447553298c-1346699264,-637046599,980390548,1702126948,1869444195,1667593077c1801677164,578036285,1887007776,1931623781,1684630639,1868767266c846360428,807608893,858796080,1043276339,1933211196,1802465908c1868767333,1030909804,1634492962,539126627,1734960503,574452840c808858425,1869226018,1953721961,1030057081,1953066274,539128421c1667526245,574451809,1952541798,2017341218,892431717,741617721c12663089,0,493879296,2128181951,493879296,2128181951c892796928,959540272,741815859,959788083,909390444,875768881c845953333,741422644,892810289,959736880,824981302,808793908c842610028,959523892,1832465713,809055537,959523892,1815622195c909653553,875637809,1815098679,825635890,926167340,6631477c521666560,2128182954,4259840,0,-2028994560,1447202106c485490688,2128181951,1530396672,1447553298,0,0c521666560,2128182954,0,-2147483648,12599398,0c13631488,0,65536,262144,1757413376,1447202112c0,1702100992,-651135901,1447201719,-1987575808,1447202106c1559232512,1447202112,0,1868759040,1776316268,1447202112c0,1043267584,1951430204,1447201704,-1984430080,1447202106c-79691776,1447202110,0,574423040,-1825557703,1447202112c0,1030029312,933260578,1447201927,-1981284352,1447202106c430964736,1447202112,0,2003763200,1734373152,2128183010c0,1684340736,1754276413,1447202097,-1978138624,1447202106c864026624,2128181382,0,2128150528,178323456,0c575668224,2128181951,575668224,2128181951,-1977614336,1447202106c-1977614336,1447202106,741933056,892549431,825768035,859253817c942421301,741685044,942815030,875575340,842411056,929249080c741421620,925906741,926234156,875899956,892090674,741487924c858862389,892875875,842345526,875311154,741946929,808596021c909521708,825568309,862139440,741421104,842479668,959722028c926166071,841758261,741488176,942683188,808857955,808725555c824980280,741554226,959985203,942813484,859057203,828585265c741947444,875573557,859320620,808856626,841758005,741488691c875641142,943075939,876031024,858534199,741683505,892549431c926233388,842542131,878916401,741816112,875902520,842413100c809053239,892088880,741684274,875770425,842020451,876162100c908866356,741815607,942814777,925971756,808528951,1664693808c859191603,909127980,858536244,741618739,875573553,942812212c824981048,808465969,959722083,842083383,741422128,926169393c858927404,824980276,741881393,909521457,741368632,809054769c859057200,858860597,741880882,741947191,892613425,842097462c824980280,842282547,825700652,858860600,741881143,808990258c942879020,862138677,741553973,892810033,892611640,824980017c909260083,909325612,858860592,1664627762,959656246,959590700c908865584,741815607,892678705,875965490,824981813,842215731c858863203,858860601,741487670,808532277,825504044,892090681c741423158,909521969,909468467,824979768,808792373,943076652c892415025,741356343,825767477,842412332,895693108,741685559c825833009,959786035,824979505,909653303,825832748,942746672c1664299314,892942133,943206700,892089656,741750325,959658289c842345526,824980788,909588793,926495843,808594481,741357363c842085684,942682668,875311409,741816112,875573554,825582387c841758519,926038320,892483116,808594483,741750836,825373751c960049452,946026039,741422643,942750001,943205431,824981809c959854392,858863916,942746681,1664299314,926102585,926363948c959197751,741553206,909260593,943270961,824980023,825767478c926431587,909192242,741422897,842479673,909455660,959198257c741881143,892351793,808543031,741749042,959722801,808528952c741815093,875705905,808528945,741618488,875640625,825320245c741422128,825374769,825306163,741684529,942750001,825306167c741684529,942747698,825320245,741684529,926232626,825306169c741422128,875573554,808528947,741749305,959656242,808543025c741750327,808857906,825306160,741947700,942944562,842083380c741552691,875573554,858874675,741486641,926101554,858860592c741748790,842414385,858860600,741356857,925907249,875651889c741619248,926300209,875637815,741947185,959461425,875637815c741554482,943011633,875651894,741947185,825833009,875637811c741619248,875705905,858860593,741684024,825636145,858874676c741357109,926430257,858860594,741356857,876164145,875637809c741879860,892417329,875651888,741553208,909260081,892415030c741487410,825636145,892415028,741750581,876098865,892429110c741816632,925972017,909192241,741749297,926168625,909192243c741356594,825833009,909206323,741683509,909260593,925969457c741881904,943011633,925969462,741882167,909653809,942760757c741750581,959461425,959523895,741618228,825374769,808594483c741814579,825374769,825385779,741356848,825374769,825371699c741355574,909653809,825371701,741684785,892745521,808608566c741488949,926168881,808594480,741881904,842020657,959523897c741553462,943076913,959537969,741685553,875705905,942746673c741356089,909718833,942746674,741750581,959722801,942760760c741750581,892351793,942746679,741685300,892810289,942746678c741750066,959525937,925983545,741486905,842347313,925969462c741552693,825242417,909192246,741553977,859058737,909206326c741684531,875573809,909192241,741421360,859320625,892415026c741357878,825700657,892429110,741487410,825700657,875637814c741553208,825700657,892415030,741422644,892481841,909206322c741749297,892874801,909192248,741553977,875966513,925969465c741882167,825503793,942760759,741748792,808661041,959523889c741553462,808661041,808594481,741881652,825503793,825385783c741750066,859123761,808594483,741814327,926103609,943272236c959199541,1664365362,808990769,892873782,824981555,926103095c875640876,909192244,741553977,926036024,859189603,925644085c741684025,808990001,959917109,824980787,942747957,842020908c875651895,741617974,875835704,808726828,942421046,741487156c808858417,943205430,828585528,925970995,842217772,858860599c741748790,942880056,959656236,925642805,1664430905,959591473c825699379,824980274,960050228,825570860,875637817,741617974c858929205,909390179,892089393,741356082,808727601,892611640c824980530,875966516,959984428,858874680,741748790,892482099c858992940,841756979,741882165,808530737,808594482,828584500c909719602,942944556,842083381,741423159,809054257,909259052c908867382,828585522,926299698,943141420,909259052,808204086c825372972,858534710,828585017,942815025,876034348,825307436c824980789,741421110,909586481,858926134,828583993,808661808c808530732,808528953,741421105,943274035,943274284,892611639c13362,12226,13993,11004,49365257,0c530579456,2128181951,530579456,2128181951,0,12226c16649,11004,11374,12954,12630,12954c12630,14177,11374,14177,11374,12954c13993,12954,15249,12954,15249,14177c13993,14177,13993,12954,16649,12954c17904,12954,17904,14177,16649,14177c16649,12954,11374,14905,12630,14905c12630,16127,11374,16127,11374,14905c13993,14905,15249,14905,15249,16127c13993,16127,13993,14905,16649,14905c17904,14905,17904,16127,16649,16127c16649,14905,11374,16855,12630,16855c12630,18078,11374,18078,11374,16855c13993,16855,15249,16855,15249,18078c13993,18078,13993,16855,16649,16855c17904,16855,17904,18078,16649,18078c16649,16855,23134208,0,504365056,2128181951c504365056,2128181951,65536,0,65537,8192008c-576716800,0,1343488000,0,65536,0c-268500992,0,3211264,0,13041664,0c-267583488,0,-917504,0,65536,0c65536,0,155123712,0,65536,0c65537,-905959731,65537,755023085,76029953,11796481c75997185,76087297,-1052377088,0,65536,0c799031398,1447202106,10551296,0,491782144,2128181951c491782144,2128181951,521666560,2128182954,8454144,0c1277165568,1447202106,482344960,2128181951,521666560,2128182954c0,0,3194918,0,5242880,0c1079574528,1447553298,0,0,486014976,2128182954c1703936,1447165952,-1783627776,1447202106,-1784676352,1447202106c-1777336320,1447202106,-1778384896,1447202106,178257920,0c4194304,0,2095644672,1447553360,-1346699264,-637046599c481858196,2128182954,1179648,1996488704,-1021296461,1447202105c-1022361600,1447202105,4194304,0,1928396800,0c603979776,2128181951,603979776,2128181951,-1795162112,1447202106c-1795162112,1447202106,741933056,892549431,825768035,859253817c942421301,741685044,942815030,875575340,842411056,929249080c741421620,925906741,926234156,875899956,892090674,741487924c858862389,892875875,842345526,875311154,741946929,808596021c909521708,825568309,862139440,741421104,842479668,959722028c926166071,841758261,741488176,942683188,808857955,808725555c824980280,741554226,959985203,942813484,859057203,828585265c741947444,875573557,859320620,808856626,841758005,741488691c875641142,943075939,876031024,858534199,741683505,892549431c926233388,842542131,878916401,741816112,875902520,842413100c809053239,892088880,741684274,875770425,842020451,876162100c908866356,741815607,942814777,925971756,808528951,1664693808c859191603,909127980,858536244,741618739,875573553,942812212c824981048,808465969,959722083,842083383,741422128,926169393c858927404,824980276,741881393,909521457,741368632,809054769c859057200,858860597,741880882,741947191,892613425,842097462c824980280,842282547,825700652,858860600,741881143,808990258c942879020,862138677,741553973,892810033,892611640,824980017c909260083,909325612,858860592,1664627762,959656246,959590700c908865584,741815607,892678705,875965490,824981813,842215731c858863203,858860601,741487670,808532277,825504044,892090681c741423158,909521969,909468467,824979768,808792373,943076652c892415025,741356343,825767477,842412332,895693108,741685559c825833009,959786035,824979505,909653303,825832748,942746672c1664299314,892942133,943206700,892089656,741750325,959658289c842345526,824980788,909588793,926495843,808594481,741357363c842085684,942682668,875311409,741816112,875573554,825582387c841758519,926038320,892483116,808594483,741750836,825373751c960049452,946026039,741422643,942750001,943205431,824981809c959854392,858863916,942746681,1664299314,926102585,926363948c959197751,741553206,909260593,943270961,824980023,825767478c926431587,909192242,741422897,842479673,909455660,959198257c741881143,892351793,808543031,741749042,959722801,808528952c741815093,875705905,808528945,741618488,875640625,825320245c741422128,825374769,825306163,741684529,942750001,825306167c741684529,942747698,825320245,741684529,926232626,825306169c741422128,875573554,808528947,741749305,959656242,808543025c741750327,808857906,825306160,741947700,942944562,842083380c741552691,875573554,858874675,741486641,926101554,858860592c741748790,842414385,858860600,741356857,925907249,875651889c741619248,926300209,875637815,741947185,959461425,875637815c741554482,943011633,875651894,741947185,825833009,875637811c741619248,875705905,858860593,741684024,825636145,858874676c741357109,926430257,858860594,741356857,876164145,875637809c741879860,892417329,875651888,741553208,909260081,892415030c741487410,825636145,892415028,741750581,876098865,892429110c741816632,925972017,909192241,741749297,926168625,909192243c741356594,825833009,909206323,741683509,909260593,925969457c741881904,943011633,925969462,741882167,909653809,942760757c741750581,959461425,959523895,741618228,825374769,808594483c741814579,825374769,825385779,741356848,825374769,825371699c741355574,909653809,825371701,741684785,892745521,808608566c741488949,926168881,808594480,741881904,842020657,959523897c741553462,943076913,959537969,741685553,875705905,942746673c741356089,909718833,942746674,741750581,959722801,942760760c741750581,892351793,942746679,741685300,892810289,942746678c741750066,959525937,925983545,741486905,842347313,925969462c741552693,825242417,909192246,741553977,859058737,909206326c741684531,875573809,909192241,741421360,859320625,892415026c741357878,825700657,892429110,741487410,825700657,875637814c741553208,825700657,892415030,741422644,892481841,909206322c741749297,892874801,909192248,741553977,875966513,925969465c741882167,825503793,942760759,741748792,808661041,959523889c741553462,808661041,808594481,741881652,825503793,825385783c741750066,859123761,808594483,741814327,926103609,943272236c959199541,1664365362,808990769,892873782,824981555,926103095c875640876,909192244,741553977,926036024,859189603,925644085c741684025,808990001,959917109,824980787,942747957,842020908c875651895,741617974,875835704,808726828,942421046,741487156c808858417,943205430,828585528,925970995,842217772,858860599c741748790,942880056,959656236,925642805,1664430905,959591473c825699379,824980274,960050228,825570860,875637817,741617974c858929205,909390179,892089393,741356082,808727601,892611640c824980530,875966516,959984428,858874680,741748790,892482099c858992940,841756979,741882165,808530737,808594482,828584500c909719602,942944556,842083381,741423159,809054257,909259052c908867382,828585522,926299698,943141420,909259052,808204086c825372972,858534710,828585017,942815025,876034348,825307436c824980789,741421110,909586481,858926134,828583993,808661808c808530732,808528953,741421105,943274035,943274284,892611639c828585010,825241904,842151212,808528944,741749042,858929205c858796332,908865587,1664299060,858992689,959851568,824980529c909193776,926168876,808528945,741421105,892549431,926431587c859319346,959199538,741553206,875902520,909326636,809053240c962802224,892613943,741357362,926493744,825440309,808203312c959525164,942682937,842345528,825701428,909326691,809053240c959197744,741618994,842150968,858863916,959917113,946025779c741945656,892678967,926169132,926297141,942422066,741356592c926429750,842282851,926231601,908867376,741619509,959591477c892613932,859122738,878916401,741750072,808596021,909194284c842345529,858533938,741684790,875573557,808465251,942943281c841757239,741816628,909457204,909128236,875834418,828586032c741552182,859320372,942813484,909323315,824981816,741554226c892416820,942944611,825568313,824980528,741487416,892678198c942879276,959851570,845362225,741357622,825701431,825307948c959917109,858535219,741553973,858862136,925906019,909650999c875312181,741814838,842018873,875705644,842607669,912471091c741618224,859059257,892810796,909716535,892090418,741816113c909127729,959669049,824980278,959723056,875770668,825306164c741618736,909654066,909193516,845361200,741816628,875573809c959523889,824981300,859058994,909193516,842083384,1664628278c842083376,741355577,741684020,875705137,926362680,858860601c1664496948,859320881,909324588,824980020,741880119,892810033c909257784,824979512,825571379,926233443,858860595,741881143c842085684,892547372,892089906,741357107,875705137,825647928c824981811,808466738,892810796,842083383,741487925,959788086c825438508,912470579,741946161,875967281,959786034,824979505c960049460,943076652,875637809,1664300598,825767477,825569580c892088373,741423158,859256113,909454384,824979768,825504310c959919459,909192245,741552441,808532277,892809516,892089912c741355833,825374769,926245683,824980793,892876856,909456684c959523894,741751091,892613173,960049452,878917175,741422905c926101554,892611632,841757233,825309232,925905964,825371703c1664300080,926363957,959459884,908867378,741553458,942944306c876031030,824979762,909588793,909326435,959523889,741816369c959526968,926429484,959199542,741946161,825374769,876176179c824981299,842479415,875968812,925969459,741422642,842479673c909521196,962801976,741488440,925972017,943270961,824980023c875640373,892811564,892415032,1664562480,825372721,892415030c741882164,859123761,909192247,741422130,859320369,925969460c1664431153,875573553,942746673,741552434,892416305,959523893c741816369,892416305,808594485,1664432177,892416305,808594485c741947189,875573553,825371697,741553200,842608689,825371702c1664170291,909586481,825371702,741355574,959721777,825371705c741619764,842215985,825371699,1664300080,808530737,808594482c741357363,808858417,959523894,741880374,892941105,959523888c1664169776,909128753,942746676,741816118,925971505,942746681c741816624,959591473,925969459,1664497717,925971505,909192249c741552441,909128753,909192244,741422130,859321137,892415029c1664364854,909456177,875637808,741488440,892941105,875637808c741422137,808727601,892415032,1664103729,876098609,892415027c741750322,858928433,892415026,741617974,926233905,892415030c1664496696,959984945,909192247,741422897,842085937,909192246c741553972,875705905,909192240,1664299321,825570865,925969461c741422642,942683953,925969464,741750837,959919921,925969464c1664431672,926234673,942746678,741816624,842283313,942746676c741552434,825438258,942746679,1664299314,892350770,942746672c741552434,808857906,925969456,741684792,909193522,925969461c1664496950,959787058,925969458,741357364,942682162,925969464c741945904,892746033,909192243,1664170038,959527217,909192245c741422130,842610737,892415024,741488185,926234673,892415030c1664629044,926234673,892415030,741815600,942946353,875637813c741750071,892483633,875637814,1664694577,825833265,858860594c741749301,842348337,858860595,741749040,926496305,842083379c1664496436,892548657,842083381,741422128,825243185,825306161c741487416,959853873,825306160,1664495927,858928433,825306162c741749047,876098609,825306163,741749047,909391153,825306161c1664234802,842085937,808528950,741881144,926496305,808528947c741946422,959919921,808528952,1664561460,808990769,808528950c741421107,892746033,808528947,741421107,926167090,808528952c1664561460,892481842,808528950,741552949,808923186,943270967c824981299,959789113,858929452,942760756,741748792,942880056c909586732,942421811,741618737,926496305,808987699,828585778c892678966,859387692,892415029,741683256,892549431,825569580c942422065,1664561712,825635889,825764916,824980532,875966516c842283052,858860594,741748790,909654072,842215779,959199025c741814835,808858417,892873782,824981555,808794419,859387692c875651893,741554482,858927415,875835692,908867897,741945653c825635889,943008820,828584754,875640372,842151212,875637808c741879860,875705652,808726828,858534966,1664629048,808858417c842214454,824980786,825439027,959787564,858860600,741486641c842281010,942813539,824981049,741685300,943141425,808528945c824979513,926299698,909260332,909259107,841758518,824981559c926299698,824979500,859189554,876163884,925970787,959199282c824980535,892678449,808857900,808528945,741750327,809055026c858796387,858533939,741945393,808529969,942877745,959199289c741816377,875705652,825241955,892088624,741356082,825372721c943008822,824980274,808661808,808728108,808543027,741356339c875641142,842019116,925644337,741422900,808529969,959917105c962802995,741488440,959591224,875968812,909650995,959198261c741881395,842018873,959789411,926298677,824980529,842544695c959722293,858926137,909588530,741684017,943008816,942682163c741750066,942813490,959526961,895693109,808465208,909455928c842084908,825766200,741422393,959459377,909653815,824981560c842478644,808530480,808528950,926366000,943207992,875835692c842019383,1664495665,943077169,825308471,824980528,909193271c808727088,959523892,909390645,892942128,909652268,842543417c741946416,859387192,960049714,959523888,892744504,875902265c825766243,909391928,741881655,858798137,842215734,925969460c842084912,942946614,909652268,875836473,741685553,926299697c808663349,824981303,909193272,909195063,926245684,909324344c741685298,926431281,926363696,824981047,909194041,943141682c909192241,859190328,959657520,909652268,926299960,741750322c859190328,842281014,809001784,942683703,741554488,926430520c942683705,808528944,926036788,959656758,859386156,825307699c741751089,842020913,959788596,824981552,926430776,858994486c808543027,809054259,875575353,859189548,842609716,741488185c825832245,842413618,925969463,909718579,858797360,876033324c942814516,942420020,892876848,892482616,909652323,909259321c741880112,859126065,959525431,824979766,808465200,942683957c959523889,909128501,876032566,959657260,876098097,824979762c892810806,875705906,926245685,825570356,741945400,842348849c925971509,824981561,808857912,842413105,942746678,959460657c943076150,942682668,959919926,808203827,875639651,942815029c757870636,858928945,858928694,824981043,892810292,959591221c741354552,842359600,909522481,741357109,942813490,959592497c808203317,842019884,825439542,824980536,842217010,741816114c825385776,842477622,741488945,943008816,942682163,741750066c942813490,959526961,892088629,808465208,909455928,842084908c825766200,1664169273,909258801,959788341,824980528,842478644c808530480,808528950,892679730,875575605,875835692,842019383c741748785,858862647,858927924,808987698,926234680,1664495673c859124280,942684216,876031024,892678961,741619509,808662073c926102839,842542135,943207221,741619760,858862647,926233909c808987700,892613944,1664627251,858862647,926431029,876031027c808923953,741880377,858862647,842608695,842542136,825440309c741553972,858862647,859385911,808987700,926234680,1664495673c892874808,842216756,876031032,943207473,741356857,943206456c809056053,942746678,909325619,942945334,842283052,943141939c942421810,875901497,842478391,842414179,892940855,925644338c942944564,892483895,942684204,892746037,942422322,943142199c808923701,875706412,942749753,942422064,959460919,943077432c842610787,858862899,942420020,825504313,875704373,825766188c859189557,741356596,892941625,892614194,926428208,825243957c741880370,959788088,858993461,876045104,825571121,741357872c859387192,875966770,808987705,808531512,741357368,959722040c943140920,926428216,892549173,741881145,809054264,926233653c809067314,842608953,741487666,892418097,808531507,942421815c909194807,858863924,942684204,875770425,942421555,925972786c875966516,825505580,859190579,962802740,959658288,892745265c942684204,942682422,942420023,943273010,942684209,842283052c926363954,959198008,892483888,842478393,842283308,909521975c828584503,825569592,942748470,876162103,892614962,741750837c875967033,942946610,909650996,808662834,741947442,858862647c876099125,876096568,909652018,1664430135,892483896,942944822c842542134,808991028,741421616,959984952,926495545,926428215c808924981,741881913,892941625,959984434,942746672,892679473c959527222,842610787,858797113,959197492,959723058,808595509c909719596,875837490,925644598,876163380,875705398,959789100c825701682,942421811,808597813,859190836,875706467,926496569c942421302,960051253,926366003,892811308,909128758,959198264c842348853,943208499,825766188,825832501,741421617,892483896c808728628,842621751,959591478,741619764,943272505,809056307c876031024,808597041,741618224,875901496,808661044,842542133c825767733,741816626,959722040,943140920,892887864,943273784c741423411,842150968,943011633,842607664,959854901,741357108c892418097,909193782,942421048,808924471,875835701,959789356c942814520,962802740,825636404,909326388,825505580,959920180c959197746,943143221,859387192,892483628,842086455,942422329c943273010,943208240,892811308,959787832,962803765,943274293c909194549,842610732,808792372,824981554,875901240,942879033c842542132,825243445,741816374,959788856,842150192,842607672c959658041,1664102708,858862647,959788597,876096563,808595506c741684273,808662073,859254841,842542135,808991028,741816114c943207736,892416822,808987702,959789112,1664365618,909457208c825767731,942746672,959722801,808531504,842283052,875573808c942421552,875901497,842478391,858863916,825308720,925643831c942944564,909391414,842610787,825701429,942422066,892876848c875835961,842610732,842543160,959197748,909128497,892614961c825505580,875771189,959198262,859059762,842282289,892483683c892614451,942420535,876032569,909129522,959592748,876163896c925644081,892678452,909128243,892483628,909127735,959197750c943274293,909194549,909261155,909194034,959198256,825636404c808792885,825505580,808792376,942422072,859059506,825505081c842610732,909326388,942420537,909456690,909128504,909392227c808792374,925643577,892547380,925905207,808859948,875574576c959198264,825766452,808727349,892483628,926036021,959198775c825636404,926167861,825505635,842283062,959198007,959723058c925905718,959789356,892680249,942421553,825373236,842347572c959592748,876163896,925644337,876163380,808466231,959789155c943010353,942420017,959920181,842217783,842610732,892352564c959198006,909128497,959788592,825505580,859189560,942420279c942813748,842151217,909588579,959985968,942421042,959789104c959984692,909719596,875837490,925642807,943075636,842347829c942684204,875837751,942421809,842610741,909324856,942684259c875837749,942421048,859255350,825831984,825505580,959920180c942421298,808924466,875641136,842610732,858862899,942420020c942944825,808858928,892614755,808596793,925644852,943206708c892876848,842283052,842347573,942420528,892416564,942683440c842283052,875835698,942420789,925972786,926298164,825505635c959657269,959199031,959723058,925905718,959789356,876097849c942421044,892352821,875573815,959592492,943011633,925644341c842412340,858927152,842610787,875835702,959197749,892746032c842216242,892483628,859321909,942420017,892941620,876164913c825505580,842283062,942420535,892876848,858995000,959789411c808532277,959197234,808465204,842151992,892614700,842085689c925644088,943206708,892876848,892483628,909127735,942420534c875705650,909587506,959461731,960049461,942421042,859255350c943206960,825505580,825307700,959199024,859059762,842282289c842610732,809056054,942420018,808989241,842281528,842414179c842019639,925644601,942944564,892483895,842610732,825701429c942422066,926298681,808595513,943011884,892352056,841757753c926298416,808596277,809001781,892613944,741815094,909194295c960051249,892873779,825831737,741684275,809054264,926233653c842542130,825768244,741357109,892418097,892680498,962802740c943075892,892744756,842283052,825373749,942421555,925972786c959789109,892811308,842084409,942420531,842610741,909717817c942684204,859124789,929248819,825635124,859388216,959789100c858863921,942421300,926233911,858863155,875706412,926496569c942421046,875705650,875575601,892811308,909326133,962802225c959527221,842609719,825766188,875966773,741881396,859387192c825504306,926428215,842412342,741552177,825831992,925905975c842607664,858796342,1664626742,842347064,809054516,842542128c876032313,741619248,892678712,825766960,842542134,825504309c741355577,842609208,808859955,926428208,842215478,1664561464c892874808,842149939,842542128,876032313,741487416,909652024c926233142,808987704,808662328,741356082,825831992,859321399c808987698,842413624,1664628533,825373752,942747701,842542136c892809529,741749811,808859448,825766451,876096567,808792370c741881905,825831992,875771191,926428214,842215478,1664561464c892874808,842149939,842542128,808727097,741881395,859387192c825374776,808987697,808662328,741356082,825831992,859321399c892939314,842151737,1664561968,892874808,842149939,842542128c876032313,741487416,926496057,858796594,876096567,808792370c741881905,825831992,875771191,892873782,943207225,1664168242c825373752,942747701,842542136,892809529,741749811,859387192c825374776,808987697,808662328,741356082,842609208,909324340c892939320,858928953,1664235056,892874808,842149939,842542128c876032313,741487416,892679992,808858935,808987703,808662328c741356082,825831992,859321399,926428210,892810549,1664561206c825373752,942747701,842542136,892809529,741749811,926496057c909128498,876096562,808792370,741881905,825831992,875771191c892939318,858928953,1664235056,892874808,842149939,842542128c808727097,741881395,808859448,825766451,892939319,809055545c741355575,825831992,859321399,808987703,842413624,1664628533c892941625,808923193,842542128,876032313,741815096,909652024c926233142,842542136,875574581,741618736,825831992,808858935c926428215,842215478,1664561464,892678712,875574320,842542132c892809529,741814326,808859448,825766451,892939319,809055545c741355575,842609208,926101556,892873779,943207225,3223858c909128497,939537260,506475056,0,1009778688,0c0,1006567424,962789376,741881395,842018873,892483884c876096564,959197746,741946161,892549431,825768035,859253817c942421301,741685044,942815030,875575340,842411056,929249080c741421620,925906741,926234156,875899956,892090674,741487924c858862389,892875875,842345526,875311154,741946929,808596021c909521708,825568309,862139440,741421104,842479668,959722028c926166071,841758261,741488176,942683188,808857955,808725555c824980280,741554226,959985203,942813484,859057203,828585265c741947444,875573557,859320620,808856626,841758005,741488691c875641142,943075939,876031024,858534199,741683505,892549431c926233388,842542131,878916401,741816112,875902520,842413100c809053239,892088880,741684274,875770425,842020451,876162100c908866356,741815607,942814777,925971756,808528951,1664693808c859191603,909127980,858536244,741618739,875573553,942812212c824981048,808465969,959722083,842083383,741422128,926169393c858927404,824980276,741881393,909521457,741368632,809054769c859057200,858860597,741880882,741947191,892613425,842097462c824980280,842282547,825700652,858860600,741881143,808990258c942879020,862138677,741553973,892810033,892611640,824980017c909260083,909325612,858860592,1664627762,959656246,959590700c908865584,741815607,892678705,875965490,824981813,842215731c858863203,858860601,741487670,808532277,825504044,892090681c741423158,909521969,909468467,824979768,808792373,943076652c892415025,741356343,825767477,842412332,895693108,741685559c825833009,959786035,824979505,909653303,825832748,942746672c1664299314,892942133,943206700,892089656,741750325,959658289c842345526,824980788,909588793,926495843,808594481,741357363c842085684,942682668,875311409,741816112,875573554,825582387c841758519,926038320,892483116,808594483,741750836,825373751c960049452,946026039,741422643,942750001,943205431,824981809c959854392,858863916,942746681,1664299314,926102585,926363948c959197751,741553206,909260593,943270961,824980023,825767478c926431587,909192242,741422897,842479673,909455660,959198257c741881143,892351793,808543031,741749042,959722801,808528952c741815093,875705905,808528945,741618488,875640625,825320245c741422128,825374769,825306163,741684529,942750001,825306167c741684529,942747698,825320245,741684529,926232626,825306169c741422128,875573554,808528947,741749305,959656242,808543025c741750327,808857906,825306160,741947700,942944562,842083380c741552691,875573554,858874675,741486641,926101554,858860592c741748790,842414385,858860600,741356857,925907249,875651889c741619248,926300209,875637815,741947185,959461425,875637815c741554482,943011633,875651894,741947185,825833009,875637811c741619248,875705905,858860593,741684024,825636145,858874676c741357109,926430257,858860594,741356857,876164145,875637809c741879860,892417329,875651888,741553208,909260081,892415030c741487410,825636145,892415028,741750581,876098865,892429110c741816632,925972017,909192241,741749297,926168625,909192243c741356594,825833009,909206323,741683509,909260593,925969457c741881904,943011633,925969462,741882167,909653809,942760757c741750581,959461425,959523895,741618228,825374769,808594483c741814579,825374769,825385779,741356848,825374769,825371699c741355574,909653809,825371701,741684785,892745521,808608566c741488949,926168881,808594480,741881904,842020657,959523897c741553462,943076913,959537969,741685553,875705905,942746673c741356089,909718833,942746674,741750581,959722801,942760760c741750581,892351793,942746679,741685300,892810289,942746678c741750066,959525937,925983545,741486905,842347313,925969462c741552693,825242417,909192246,741553977,859058737,909206326c741684531,875573809,909192241,741421360,859320625,892415026c741357878,825700657,892429110,741487410,825700657,875637814c741553208,825700657,892415030,741422644,892481841,909206322c741749297,892874801,909192248,741553977,875966513,925969465c741882167,825503793,942760759,741748792,808661041,959523889c741553462,808661041,808594481,741881652,825503793,825385783c741750066,859123761,808594483,741814327,926103609,943272236c959199541,1664365362,808990769,892873782,824981555,926103095c875640876,909192244,741553977,926036024,859189603,925644085c741684025,808990001,959917109,824980787,942747957,842020908c875651895,741617974,875835704,808726828,942421046,741487156c808858417,943205430,828585528,925970995,842217772,858860599c741748790,942880056,959656236,925642805,1664430905,959591473c825699379,824980274,960050228,825570860,875637817,741617974c858929205,909390179,892089393,741356082,808727601,892611640c824980530,875966516,959984428,858874680,741748790,892482099c858992940,841756979,741882165,808530737,808594482,828584500c909719602,942944556,842083381,741423159,809054257,909259052c908867382,828585522,926299698,943141420,909259052,808204086c825372972,858534710,828585017,942815025,876034348,825307436c824980789,741421110,909586481,858926134,828583993,808661808c808530732,808528953,741421105,943274035,943274284,892611639c828585010,825241904,842151212,808528944,741749042,858929205c858796332,908865587,1664299060,858992689,959851568,824980529c909193776,926168876,808528945,741421105,892549431,926431587c859319346,959199538,741553206,875902520,909326636,809053240c962802224,892613943,741357362,926493744,825440309,808203312c959525164,942682937,842345528,825701428,909326691,809053240c959197744,741618994,842150968,858863916,959917113,946025779c741945656,892678967,926169132,926297141,942422066,741356592c926429750,842282851,926231601,908867376,741619509,959591477c892613932,859122738,878916401,741750072,808596021,909194284c842345529,858533938,741684790,875573557,808465251,942943281c841757239,741816628,909457204,909128236,875834418,828586032c741552182,859320372,942813484,909323315,824981816,741554226c892416820,942944611,825568313,824980528,741487416,892678198c942879276,959851570,845362225,741357622,825701431,825307948c959917109,858535219,741553973,858862136,925906019,909650999c875312181,741814838,842018873,875705644,842607669,912471091c741618224,859059257,892810796,909716535,892090418,741816113c909127729,959669049,824980278,959723056,875770668,825306164c741618736,909654066,909193516,845361200,741816628,875573809c959523889,824981300,859058994,909193516,842083384,1664628278c842083376,741355577,741684020,875705137,926362680,858860601c1664496948,859320881,909324588,824980020,741880119,892810033c909257784,824979512,825571379,926233443,858860595,741881143c842085684,892547372,892089906,741357107,875705137,825647928c824981811,808466738,892810796,842083383,741487925,959788086c825438508,912470579,741946161,875967281,959786034,824979505c960049460,943076652,875637809,1664300598,825767477,825569580c892088373,741423158,859256113,909454384,824979768,825504310c959919459,909192245,741552441,808532277,892809516,892089912c741355833,825374769,926245683,824980793,892876856,909456684c959523894,741751091,892613173,960049452,878917175,741422905c926101554,892611632,841757233,825309232,925905964,825371703c1664300080,926363957,959459884,908867378,741553458,942944306c876031030,824979762,909588793,909326435,959523889,741816369c959526968,926429484,959199542,741946161,825374769,876176179c824981299,842479415,875968812,925969459,741422642,842479673c909521196,962801976,741488440,925972017,943270961,824980023c875640373,892811564,892415032,1664562480,825372721,892415030c741882164,859123761,909192247,741422130,859320369,925969460c1664431153,875573553,942746673,741552434,892416305,959523893c741816369,892416305,808594485,1664432177,892416305,808594485c741947189,875573553,825371697,741553200,842608689,825371702c1664170291,909586481,825371702,741355574,959721777,825371705c741619764,842215985,825371699,1664300080,808530737,808594482c741357363,808858417,959523894,741880374,892941105,959523888c1664169776,909128753,942746676,741816118,925971505,942746681c741816624,959591473,925969459,1664497717,925971505,909192249c741552441,909128753,909192244,741422130,859321137,892415029c1664364854,909456177,875637808,741488440,892941105,875637808c741422137,808727601,892415032,1664103729,876098609,892415027c741750322,858928433,892415026,741617974,926233905,892415030c1664496696,959984945,909192247,741422897,842085937,909192246c741553972,875705905,909192240,1664299321,825570865,925969461c741422642,942683953,925969464,741750837,959919921,925969464c1664431672,926234673,942746678,741816624,842283313,942746676c741552434,825438258,942746679,1664299314,892350770,942746672c741552434,808857906,925969456,741684792,909193522,925969461c1664496950,959787058,925969458,741357364,942682162,925969464c741945904,892746033,909192243,1664170038,959527217,909192245c741422130,842610737,892415024,741488185,926234673,892415030c1664629044,926234673,892415030,741815600,942946353,875637813c741750071,892483633,875637814,1664694577,825833265,858860594c741749301,842348337,858860595,741749040,926496305,842083379c1664496436,892548657,842083381,741422128,825243185,825306161c741487416,959853873,825306160,1664495927,858928433,825306162c741749047,876098609,825306163,741749047,909391153,825306161c1664234802,842085937,808528950,741881144,926496305,808528947c741946422,959919921,808528952,1664561460,808990769,808528950c741421107,892746033,808528947,741421107,926167090,808528952c1664561460,892481842,808528950,741552949,808923186,943270967c824981299,959789113,858929452,942760756,741748792,942880056c909586732,942421811,741618737,926496305,808987699,828585778c892678966,859387692,892415029,741683256,892549431,825569580c942422065,1664561712,825635889,825764916,824980532,875966516c842283052,858860594,741748790,909654072,842215779,959199025c741814835,808858417,892873782,824981555,808794419,859387692c875651893,741554482,858927415,875835692,908867897,741945653c825635889,943008820,828584754,875640372,842151212,875637808c741879860,875705652,808726828,858534966,1664629048,808858417c842214454,824980786,825439027,959787564,858860600,741486641c842281010,942813539,824981049,741685300,943141425,808528945c824979513,926299698,909260332,909259107,841758518,824981559c926299698,824979500,859189554,876163884,925970787,959199282c824980535,892678449,808857900,808528945,741750327,809055026c858796387,858533939,741945393,808529969,942877745,959199289c741816377,875705652,825241955,892088624,741356082,825372721c943008822,824980274,808661808,808728108,808543027,741356339c875641142,842019116,925644337,741422900,808529969,959917105c962802995,741488440,959591224,875968812,909650995,959198261c741881395,842018873,959789411,926298677,824980529,842544695c959722293,858926137,909588530,741684017,943008816,942682163c741750066,942813490,959526961,895693109,808465208,909455928c842084908,825766200,741422393,959459377,909653815,824981560c842478644,808530480,808528950,926366000,943207992,875835692c842019383,1664495665,943077169,825308471,824980528,909193271c808727088,959523892,909390645,892942128,909652268,842543417c741946416,859387192,960049714,959523888,892744504,875902265c825766243,909391928,741881655,858798137,842215734,925969460c842084912,942946614,909652268,875836473,741685553,926299697c808663349,824981303,909193272,909195063,926245684,909324344c741685298,926431281,926363696,824981047,909194041,943141682c909192241,859190328,959657520,909652268,926299960,741750322c859190328,842281014,809001784,942683703,741554488,926430520c942683705,808528944,926036788,959656758,859386156,825307699c741751089,842020913,959788596,824981552,926430776,858994486c808543027,809054259,875575353,859189548,842609716,741488185c825832245,842413618,925969463,909718579,858797360,876033324c942814516,942420020,892876848,892482616,909652323,909259321c741880112,859126065,959525431,824979766,808465200,942683957c959523889,909128501,876032566,959657260,876098097,824979762c892810806,875705906,926245685,825570356,741945400,842348849c925971509,824981561,808857912,842413105,942746678,959460657c943076150,942682668,959919926,808203827,875639651,942815029c757870636,858928945,858928694,824981043,892810292,959591221c741354552,842359600,909522481,741357109,942813490,959592497c808203317,842019884,825439542,824980536,842217010,741816114c825385776,842477622,741488945,943008816,942682163,741750066c942813490,959526961,892088629,808465208,909455928,842084908c825766200,1664169273,909258801,959788341,824980528,842478644c808530480,808528950,892679730,875575605,875835692,842019383c741748785,858862647,858927924,808987698,926234680,1664495673c859124280,942684216,876031024,892678961,741619509,808662073c926102839,842542135,943207221,741619760,858862647,926233909c808987700,892613944,1664627251,858862647,926431029,876031027c808923953,741880377,858862647,842608695,842542136,825440309c741553972,858862647,859385911,808987700,926234680,1664495673c892874808,842216756,876031032,943207473,741356857,943206456c809056053,942746678,909325619,942945334,842283052,943141939c942421810,875901497,842478391,842414179,892940855,925644338c942944564,892483895,942684204,892746037,942422322,943142199c808923701,875706412,942749753,942422064,959460919,943077432c842610787,858862899,942420020,825504313,875704373,825766188c859189557,741356596,892941625,892614194,926428208,825243957c741880370,959788088,858993461,876045104,825571121,741357872c859387192,875966770,808987705,808531512,741357368,959722040c943140920,926428216,892549173,741881145,809054264,926233653c809067314,842608953,741487666,892418097,808531507,942421815c909194807,858863924,942684204,875770425,942421555,925972786c875966516,825505580,859190579,962802740,959658288,892745265c942684204,942682422,942420023,943273010,942684209,842283052c926363954,959198008,892483888,842478393,842283308,909521975c828584503,825569592,942748470,876162103,892614962,741750837c875967033,942946610,909650996,808662834,741947442,858862647c876099125,876096568,909652018,1664430135,892483896,942944822c842542134,808991028,741421616,959984952,926495545,926428215c808924981,741881913,892941625,959984434,942746672,892679473c959527222,842610787,858797113,959197492,959723058,808595509c909719596,875837490,925644598,876163380,875705398,959789100c825701682,942421811,808597813,859190836,875706467,926496569c942421302,960051253,926366003,892811308,909128758,959198264c842348853,943208499,825766188,825832501,741421617,892483896c808728628,842621751,959591478,741619764,943272505,809056307c876031024,808597041,741618224,875901496,808661044,842542133c825767733,741816626,959722040,943140920,892887864,943273784c741423411,842150968,943011633,842607664,959854901,741357108c892418097,909193782,942421048,808924471,875835701,959789356c942814520,962802740,825636404,909326388,825505580,959920180c959197746,943143221,859387192,892483628,842086455,942422329c943273010,943208240,892811308,959787832,962803765,943274293c909194549,842610732,808792372,824981554,875901240,942879033c842542132,825243445,741816374,959788856,842150192,842607672c959658041,1664102708,858862647,959788597,876096563,808595506c741684273,808662073,859254841,842542135,808991028,741816114c943207736,892416822,808987702,959789112,1664365618,909457208c825767731,942746672,959722801,808531504,842283052,875573808c942421552,875901497,842478391,858863916,825308720,925643831c942944564,909391414,842610787,825701429,942422066,892876848c875835961,842610732,842543160,959197748,909128497,892614961c825505580,875771189,959198262,859059762,842282289,892483683c892614451,942420535,876032569,909129522,959592748,876163896c925644081,892678452,909128243,892483628,909127735,959197750c943274293,909194549,909261155,909194034,959198256,825636404c808792885,825505580,808792376,942422072,859059506,825505081c842610732,909326388,942420537,909456690,909128504,909392227c808792374,925643577,892547380,925905207,808859948,875574576c959198264,825766452,808727349,892483628,926036021,959198775c825636404,926167861,825505635,842283062,959198007,959723058c925905718,959789356,892680249,942421553,825373236,842347572c959592748,876163896,925644337,876163380,808466231,959789155c943010353,942420017,959920181,842217783,842610732,892352564c959198006,909128497,959788592,825505580,859189560,942420279c942813748,842151217,909588579,959985968,942421042,959789104c959984692,909719596,875837490,925642807,943075636,842347829c942684204,875837751,942421809,842610741,909324856,942684259c875837749,942421048,859255350,825831984,825505580,959920180c942421298,808924466,875641136,842610732,858862899,942420020c942944825,808858928,892614755,808596793,925644852,943206708c892876848,842283052,842347573,942420528,892416564,942683440c842283052,875835698,942420789,925972786,926298164,825505635c959657269,959199031,959723058,925905718,959789356,876097849c942421044,892352821,875573815,959592492,943011633,925644341c842412340,858927152,842610787,875835702,959197749,892746032c842216242,892483628,859321909,942420017,892941620,876164913c825505580,842283062,942420535,892876848,858995000,959789411c808532277,959197234,808465204,842151992,892614700,842085689c925644088,943206708,892876848,892483628,909127735,942420534c875705650,909587506,959461731,960049461,942421042,859255350c943206960,825505580,825307700,959199024,859059762,842282289c842610732,809056054,942420018,808989241,842281528,842414179c842019639,925644601,942944564,892483895,842610732,825701429c942422066,926298681,808595513,943011884,892352056,841757753c926298416,808596277,809001781,892613944,741815094,909194295c960051249,892873779,825831737,741684275,809054264,926233653c842542130,825768244,741357109,892418097,892680498,962802740c943075892,892744756,842283052,825373749,942421555,925972786c959789109,892811308,842084409,942420531,842610741,909717817c942684204,859124789,929248819,825635124,859388216,959789100c858863921,942421300,926233911,858863155,875706412,926496569c942421046,875705650,875575601,892811308,909326133,962802225c959527221,842609719,825766188,875966773,741881396,859387192c825504306,926428215,842412342,741552177,825831992,925905975c842607664,858796342,1664626742,842347064,809054516,842542128c876032313,741619248,892678712,825766960,842542134,825504309c741355577,842609208,808859955,926428208,842215478,1664561464c892874808,842149939,842542128,876032313,741487416,909652024c926233142,808987704,808662328,741356082,825831992,859321399c808987698,842413624,1664628533,825373752,942747701,842542136c892809529,741749811,808859448,825766451,876096567,808792370c741881905,825831992,875771191,926428214,842215478,1664561464c892874808,842149939,842542128,808727097,741881395,859387192c825374776,808987697,808662328,741356082,825831992,859321399c892939314,842151737,1664561968,892874808,842149939,842542128c876032313,741487416,926496057,858796594,876096567,808792370c741881905,825831992,875771191,892873782,943207225,1664168242c825373752,942747701,842542136,892809529,741749811,859387192c825374776,808987697,808662328,741356082,842609208,909324340c892939320,858928953,1664235056,892874808,842149939,842542128c876032313,741487416,892679992,808858935,808987703,808662328c741356082,825831992,859321399,926428210,892810549,1664561206c825373752,942747701,842542136,892809529,741749811,926496057c909128498,876096562,808792370,741881905,825831992,875771191c892939318,858928953,1664235056,892874808,842149939,842542128c808727097,741881395,808859448,825766451,892939319,809055545c741355575,825831992,859321399,808987703,842413624,1664628533c892941625,808923193,842542128,876032313,741815096,909652024c926233142,842542136,875574581,741618736,825831992,808858935c926428215,842215478,1664561464,892678712,875574320,842542132c892809529,741814326,808859448,825766451,892939319,809055545c741355575,842609208,926101556,892873779,943207225,1664168242c892941625,808923193,842542128,876032313,741815096,926496057c858796594,892939319,809055545,741355575,825831992,859321399c892939319,842151737,1664561968,892678712,875574320,842542132c892809529,741814326,859387192,825374776,842542129,875574581c741618736,825831992,808858935,892873783,943207225,1664168242c892941625,808923193,842542128,808727097,741553971,926496057c909128498,892939314,809055545,741355575,825831992,859321399c926428215,892810549,1664561206,892941625,808923193,842542128c876032313,741815096,892679992,808858935,842542135,875574581c741618736,825831992,808858935,892939319,858928953,1664235056c892678712,875574320,842542132,892809529,741814326,926496057c909128498,892939314,809055545,741355575,842609208,926101556c926428211,842215478,1664561464,926496057,926363954,842542130c892809529,741881904,909652024,926233142,892939320,825374521c741488439,825831992,942683447,808987704,842413624,1664628533c909455928,825308467,842542134,892809529,741486646,808859448c825766451,842542135,892548661,741749041,825831992,808858935c926428210,842215478,1664561464,926496057,926363954,842542130c808727097,741618230,859387192,825374776,892939313,825374521c741488439,825831992,942683447,892939320,842151737,1664561968c926496057,926363954,842542130,892809529,741881904,926496057c858796594,842542135,892548661,741749041,825831992,808858935c892873778,943207225,1664168242,909455928,825308467,842542134c892809529,741486646,859387192,825374776,892939313,825374521c741488439,842609208,842412084,892939316,858928953,1664235056c926496057,926363954,842542130,892809529,741881904,892679992c808858935,892939319,825374521,741488439,825831992,942683447c926428216,892810549,1664561206,909455928,825308467,842542134c892809529,741486646,926496057,909128498,842542130,892548661c741749041,825831992,808858935,892939314,858928953,1664235056c926496057,926363954,842542130,808727097,741618230,808859448c825766451,876162103,892809267,741880374,825831992,959460663c808987699,842413624,1664628533,808662073,842413367,842542136c892809529,741554480,909652024,926233142,808987704,943208760c741488441,825831992,909653303,926428211,842215478,1664561464c959983672,926496824,842542130,892809529,741553720,808859448c825766451,876162103,892809267,741880374,842609208,842412084c892873785,943207225,1664168242,808662073,842413367,842542136c892809529,741554480,926496057,858796594,876162103,892809267c741880374,825831992,959460663,892939315,842151737,1664561968c959983672,926496824,842542130,892809529,741553720,859387192c825374776,808987697,943208760,741488441,825831992,909653303c892873779,943207225,1664168242,808662073,842413367,842542136c808727097,741945910,926496057,909128498,876162098,892809267c741880374,825831992,959460663,926428211,892810549,1664561206c808662073,842413367,842542136,892809529,741554480,892679992c808858935,808987703,943208760,741488441,825831992,909653303c892939315,858928953,1664235056,959983672,926496824,842542130c892809529,741553720,926496057,909128498,876162098,892809267c741880374,842217014,741815607,925972273,943077433,912470325c892547381,908865585,926169142,824981560,825833015,876098103c942746680,959918645,842347061,859386156,926038069,741881138c859126065,892482872,828585778,892416055,809054521,959982649c858927155,741618483,808663353,942683441,943270969,926168112c741488944,909652024,943010358,909192240,859190328,858797107c909261155,926168885,824981552,926430263,842477873,925969465c808857909,859125303,892483628,808661047,824981554,892744505c842283059,959523893,825503794,959655987,859386211,926233394c741945911,825243441,926363702,824981049,926037304,926168633c909585460,858928946,741553969,875903281,859255856,824981556c825767478,842151991,943285041,943142192,741487921,876099121c825372723,824981816,875966777,825374009,959523890,875901493c892680243,808991020,808857907,942422320,959459890,909719094c825505635,875640888,959197488,909194802,858861880,892483628c926037811,925643314,909128246,825766966,842610732,825766196c942420528,842479664,925906487,892811363,909456184,942420537c825242164,859321145,825766188,943011125,741880884,892418097c859191600,959199286,875639604,892743985,842283052,825504821c929248823,943206708,808990768,909261100,825767473,942420785c959789104,909129013,959592492,943011633,959198518,858797618c909195319,959789100,859190578,946025271,859190583,875640887c942684204,859257141,959197232,959723058,808924980,892483884c926496313,959197751,809055538,959723828,892811308,842412856c946024753,859321655,842610229,842283052,859386160,824980280c909455672,943272754,909716532,959721520,741619252,809055544c909588789,926428216,926103093,1664102712,892874808,808662841c876162096,825700915,741750841,825831481,892678713,959982646c808532018,741552944,959788856,875902774,926428212,892549173c1664235830,808596536,942881073,942746675,842413361,876099891c825766188,909717557,741881395,909455928,842085683,808987703c942815032,741685043,909457208,825767731,809001782,926496056c741355571,825831481,842347321,808987698,842019384,741880883c842543160,875770416,926428216,942880309,741618225,825439289c876163380,809067316,876163385,741552184,943011640,959853875c876096562,959524914,741554227,892418097,959656502,824980536c808792376,909325881,942746680,959460657,943076150,825766243c909717557,741881395,892418097,859191600,824981558,808792376c909325881,942746680,959460657,943076150,825766188,909717557c741881395,892418097,859191600,828586038,808792376,909325881c942746680,959460657,943076150,909261100,808859956,942421300c842217781,842150962,892811308,943141686,942420017,959789104c808465207,909261155,926169396,942420023,808597552,942945074c942684204,858927154,942422068,808597552,942945074,942684204c858927154,942422068,808597552,942945074,942684259,858927154c942422068,808597552,942945074,942684204,858927154,942422068c808597552,942945074,942684204,858927154,942422068,808597552c942945074,942684259,858927154,942422068,808597552,942945074c942684204,858927154,942422068,808597552,942945074,942684204c858927154,942422068,808597552,942945074,942684259,858927154c942422068,808597552,942945074,942684204,858927154,942422068c808597552,942945074,942684204,858927154,942422068,808597552c942945074,942684259,858927154,942422068,808597552,942945074c942684204,858927154,942422068,808597552,942945074,942684204c858927154,942422068,808597552,942945074,942684259,858927154c942422068,808597552,942945074,942684204,858927154,942422068c808597552,942945074,942684204,858927154,942422068,808597552c942945074,942684259,858927154,942422068,808597552,942945074c942684204,858927154,942422068,808597552,942945074,942684204c858927154,942422068,808597552,942945074,942684259,858927154c942422068,808597552,942945074,942684204,858927154,942422068c808597552,942945074,942684204,858927154,942422068,808597552c942945074,942684259,858927154,942422068,808597552,942945074c942684204,858927154,942422068,808597552,942945074,942684204c858927154,942422068,808597552,942945074,942684259,858927154c942422068,808597552,942945074,942684204,858927154,942422068c808597552,942945074,942684204,858927154,942422068,808597552c942945074,942684259,858927154,942422068,808597552,942945074c942684204,858927154,942422068,808597552,942945074,942684204c858927154,942422068,808597552,942945074,942684259,858927154c942422068,808597552,942945074,942684204,858927154,942422068c808597552,942945074,942684204,858927154,959199284,875639604c875573808,959461731,892482870,925643059,942944564,875770936c909261100,825767473,942420785,959789104,909129013,842086444c959985971,942421040,959656497,943207734,842086499,892746035c942422072,959656497,943207734,842086444,892746035,942422072c959656497,943207734,842413868,959723056,959197236,892483888c926232633,959461731,892940849,942420274,943273010,808662320c842283052,909653812,959198260,892614965,943208505,825505580c959461171,925643571,926101812,942815536,825505635,959461171c925644850,926101812,942815536,825505580,959461171,925644850c926101812,942815536,825505580,959461171,925644850,926101812c942815536,825505635,959461171,925644850,926101812,942815536c825505580,959461171,925644850,926101812,942815536,825505580c959461171,925644850,926101812,942815536,825505635,959461171c925644850,926101812,942815536,825505580,959461171,925644850c926101812,942815536,825505580,959461171,925644850,926101812c942815536,825505635,959461171,925644850,926101812,942815536c825505580,959461171,925644850,926101812,942815536,825505580c959461171,925644850,926101812,942815536,825505635,959461171c925644850,926101812,942815536,825505580,959461171,925644850c926101812,942815536,825505580,959461171,925644850,926101812c942815536,825505635,959461171,925644850,926101812,942815536c825505580,959461171,925644850,926101812,942815536,825505580c959461171,925644850,926101812,942815536,825505635,959461171c925644850,926101812,942815536,825505580,959461171,925644850c926101812,942815536,825505580,959461171,925644850,926101812c942815536,825505635,959461171,925644850,926101812,942815536c825505580,959461171,925644850,926101812,942815536,825505580c959461171,925644850,926101812,942815536,825505635,959461171c925644850,926101812,942815536,825505580,959461171,925644850c926101812,942815536,825505580,959461171,925644850,926101812c942815536,842610787,909456697,942421561,926167604,942813496c825766188,909717557,741881395,959983672,959723832,892939316c858928953,741553973,859124280,808923447,876176178,959723314c741749815,809054264,909456949,808987698,842019384,741880883c842543160,875770416,808987704,842019384,741880883,960050489c842282801,809067312,858928441,741684530,925971511,892680500c876162101,858863666,741357876,892941625,959722041,909585463c892743730,741685049,959787577,825242167,876110649,959919154c741946934,909457208,808990515,808987704,926496056,741355571c909718841,875705909,926428210,892352309,741879863,942748727c809054520,842556214,808857653,741355572,926037049,943274036c876162097,875837746,741683768,943011640,959853875,876096562c959524914,741554227,892418097,959920182,946025784,926298681c892613688,842283052,925905206,942421811,943273010,909456689c842283052,909653812,942421044,909654069,942813490,892483628c875574832,946026800,942750005,875902265,959461676,859126065c942421553,859321655,842610229,842283052,859386160,824980280c909455672,943273784,808987701,943011896,1664299316,808662073c943206705,842542137,825768244,741684272,875705400,875968567c892873780,842414136,741880369,808792632,808726582,809053241c825374009,1664300857,943206456,892942645,926428214,892549173c741488950,808596536,942881073,942746675,943076657,892877111c842610732,876099382,942421300,825635380,926103344,875706467c892418105,942421557,926167604,875836984,943011884,825374264c942422066,909129010,959460400,959789100,892942385,959198261c959527216,909194037,892811363,909456184,942420537,825242164c859321145,825766188,926430773,741685305,943206456,825505845c876162099,825307187,741947448,959722040,875573560,876110645c943141938,741618742,943207736,842084918,876096568,825635634c741552441,942815544,926233911,876031028,926430257,741421625c825635385,825309238,842556211,842478389,741487159,858927416c808531769,909388853,876033849,741357619,942813490,959526961c892088629,909521202,808858934,842084908,842543416,1664365881c926233139,842609457,892088364,808989489,808727090,842084908c825766200,741422393,942879029,875704880,825371696,942749746c825571633,909192547,959919160,943207481,875835692,859125047c741882162,741354544,808859700,926495793,825371702,942749746c875903282,808923491,909326643,908865580,909128249,808857904c875835692,842019383,741748785,808532278,943010097,875637812c808597300,909127986,808597347,925972275,824980017,842478644c808530480,825699382,858927929,741749553,926168113,825372722c925644336,859322416,909587255,875835692,842019383,1664495665c825307699,741619250,943074352,892482864,741618232,926168113c825372722,942421552,876033073,842347827,875835692,842019383c1664495665,909193781,909456950,825371696,942749746,875903282c808202284,858862636,959984433,808203316,875639651,942815029c824979500,959853109,808990776,875637808,892679988,943272499c808202284,825374051,892745270,841756726,825766449,892940856c741354548,875639341,859321399,741880886,909390125,942878777c741357876,926036274,909259827,828584241,876164917,741750577c841821232,959984688,808793905,875637812,808597300,909127986c959524140,825636663,909325108,875835692,842019383,1664495665c909193781,909456950,825371696,942749746,875903282,757870636c842150194,943141171,757871666,909261105,892809522,824980531c842478644,808530480,842097462,876098614,808204340,808594732c825833524,875574583,875835692,842019383,741748785,858929204c909718580,825371696,942749746,825571633,825374051,892745270c841756726,825766449,892940856,741354548,909258804,942748469c825764916,842610484,741421113,926168113,825372722,962803248c926036021,808202290,808594732,825833524,875574583,875835692c842019383,741748785,858929204,909718580,825371696,942749746c825571633,825374051,892745270,841756726,825766449,892940856c741354548,859386157,943077175,741880884,943272237,808531760c741880119,926168113,825372722,912471600,959853875,808202809c909259052,892875826,741617717,926168113,825372722,757872176c942944306,892809529,824980528,842478644,808530480,858940214c859322162,741488440,859319344,808859704,741354552,875966765c960049208,741880371,926168113,842216757,761477177,909390641c842610998,757871670,808923958,959788596,875637817,858994484c942945588,875835692,859125047,741882162,1664101424,909193781c909456950,825371696,942749746,875903282,757870636,808596024c943010616,859057204,842412082,741815350,825516848,808662073c741354548,926298417,842478131,824980019,892810292,959591221c741354552,942957360,808597553,741488438,942813490,959592497c824980533,909719345,757872692,842281777,842479409,841821240c825241904,859190064,875637811,808597300,909127986,808594787c909193521,943077176,875835692,842019383,741748785,859124017c909325108,741354544,942682933,741749044,942826288,825438768c741749561,926168113,842216757,757872441,909390641,842610998c757871670,808923958,959788596,942943289,842346550,741355573c942813490,959592497,828585013,876098358,808202288,892811052c842413113,824979508,842478644,808530480,926362678,926496820c741619254,926168113,825372722,761476656,825372721,808661299c824980530,842478644,808530480,825044021,858927664,808857910c875637808,808597300,892350770,808202284,825373539,875967025c925642796,842543413,842611000,875835692,842019383,741748785c926430260,842346553,875637816,808597300,842084658,825374051c892745270,841756726,825766449,892940856,741354548,825437232c875639350,1664101428,926494770,741487921,892415024,859255097c943076152,875835692,842019383,741749041,1664101424,943207224c808988726,808528944,892810039,875705908,892482604,825505849c757870636,842282039,825767474,892546102,808596275,858860899c959854132,875967033,859188524,909389879,741947701,959787061c875836727,825371700,942749746,875903282,909653804,808596276c761475116,959853617,892875568,841758263,859255345,825635380c943139889,959591736,741487921,926168113,825372722,875312688c859060529,808203312,909193827,943207986,824979500,909653048c942946611,875637816,808597300,909193522,808202284,808991075c808662323,824980530,825372727,876164658,876096568,859386680c741354553,825700653,842019897,741751092,926168113,842216757c761477177,909390641,842610998,757871670,808923958,959788596c909192249,875967544,875574320,909652268,926299960,741750322c859190328,842281014,808987704,942683703,1664301368,926430520c942683705,808528944,926036788,959656758,859386156,825307699c741751089,842020913,959788596,824981552,926430776,858994486c808528947,809054259,875575353,859189603,842609716,741488185c825832245,842413618,925969463,909718579,858797360,876033324c942814516,942420020,892876848,892482616,909652268,909259321c1664626992,859126065,959525431,824979766,808465200,942683957c959523889,909128501,876032566,959657260,876098097,824979762c892810806,875705906,926231605,825570356,1664692280,842348849c925971509,875313209,842348336,808204345,858533932,875640887c741488434,925721392,842150964,909195318,859124524,741356083c875770157,960050742,741619250,926103085,892744752,824981817c909259572,942945333,875637812,892679988,943272499,808202339c909653036,959721776,841758263,825766449,892940856,925969460c859386672,841821238,876033073,875967288,841835320,943075888c842608696,875637810,808597300,909127986,808594732,876164914c876099893,875835692,842019383,741748785,842019373,892352048c741487929,926168113,825372722,761476656,825372722,892613942c824981554,842478644,808530480,842345526,909522481,741357109c942813490,959592497,858534965,842084658,808203318,808594787c909259569,808597813,875835692,842019383,741748785,842019373c876165432,741357109,926168113,825372722,892089904,909521202c808858934,842084908,842543416,1664365881,741354544,943076401c875966512,908865580,875641138,808203829,876031331,909259316c741749048,858993971,808202290,875311148,825243192,909588788c842084908,842543416,1664365881,858797873,741749561,926168113c959788593,824980021,892614706,808858928,875637808,808597300c909127986,942813484,926233651,741618224,926168113,825372722c828585520,842610482,842478134,875637808,808597300,909127986c926036268,875639352,741618737,926168113,825372722,892089904c909521202,808858934,842084908,842543416,1664365881,892415024c942813238,943206449,875771436,892418096,841756716,892874802c741487414,841835312,842215728,842609974,875637808,808597300c909127986,859256620,809055288,824981560,842478644,808530480c842345526,909522481,741357109,942813490,959592497,811807797c960049452,943207478,741617719,842348854,892613170,875637809c808597300,909127986,959983916,809056563,1664101428,825242157c892744243,741356089,926168113,825372722,925644336,825833017c808859447,875835692,842019383,741748785,909193781,909456950c825371696,942749746,875903282,841756771,825374008,842479154c808594732,942748723,825307448,875835692,842019383,741748785c959919409,909586740,761475116,926167090,959985208,824981554c842478644,808530480,841821238,825505072,942878774,875637812c808597300,909127986,825373996,892745270,841756726,825766449c892940856,741368628,926365233,909193783,825437232,892351801c741354550,892612915,741880375,875651888,875705908,942945336c875835692,859125047,741882162,741354544,909193781,909456950c825371696,942749746,875903282,824979555,808793906,825505846c841821238,808596272,943271993,875637813,808597300,909127986c808794412,808597298,761475116,858861618,959788594,824979506c842478644,808530480,841821238,943141936,842610742,875637816c808597300,909127986,825373996,892745270,841756726,825766449c892940856,741368628,875573549,909587768,892088368,943075634c825635123,842084908,842543416,741619001,825307699,741619250c825058096,842413879,876033848,875637812,808597300,909127986c808594732,842084401,842608944,875835692,842019383,741748785c909193781,909456950,825371696,942749746,875903282,808202339c808662572,876034103,858533932,926233649,808204338,875835747c892613432,741355574,926168113,842216757,808204345,892088364c909521202,808858934,842084908,842543416,1664365881,825764912c876164659,741750585,875574068,892811568,942420012,825505076c808203316,959524195,943142192,741881910,926168113,842216757c757872697,909390641,842610998,757871670,808923958,959788596c808987705,926036536,741750580,825831481,859321145,809001782c842019384,741881906,825831481,859321145,876096567,909457201c741356087,876097592,909718838,876096569,909457201,741357623c876097592,909718838,876085305,959525429,959523891,859124277c892679473,842608940,943141424,738210358,412170033,0c589299712,2128181951,589299712,2128181951,-278921216,1447202106c-278921216,1447202106,824967168,926430775,960049718,959523893c943076915,959526451,959919916,858798131,929248563,808924473c825831473,909586732,942748472,741685045,960051505,942946613c925643061,825308473,926167090,942684204,960049717,824979511c960049465,859191088,942760753,926366006,842348592,859386156c842283318,741684020,926495025,942683705,824981808,926300216c859059252,808594484,859058224,808924982,808464940,909194032c1664235314,808529969,959722039,959199030,892877111,926037303c959525164,892549432,741422390,876099633,875966773,824981046c842216496,876099129,925969464,842282291,875575347,943206755c892613942,741487159,925972785,842282808,959199541,892614967c842283312,859320620,858862134,741357624,876164921,876163125c875899954,825767219,1664561208,892809272,842215477,808528952c875770163,943010360,809056044,909719095,959199289,892614967c842283312,875836716,959655989,892090672,892613687,959789107c842610787,892679992,892089399,943010615,842413109,858796332c892744497,741879860,959983672,859257144,808987696,892744760c741881401,808529969,842543159,828586037,858862903,926167859c875899955,825767219,741685047,892809272,842215477,808528952c875770163,943010360,809056044,909719095,959199289,892614967c842283312,825242211,875640887,741814838,959524914,842151479c942420537,942750005,892483381,859060524,909522736,824980534c808662582,942813237,926428216,959788596,1664301361,825831481c859256626,959917110,959854384,741486903,808662577,892680244c824981046,859386169,925906993,959917108,926364722,741554482c943273785,842348341,858874679,926431545,926167608,875573548c959919671,741881904,909326641,858797367,824981049,909523000c892548401,942746676,909653560,943272754,825438508,892481845c1664431928,959722289,909652789,824981559,925905200,858994736c943270968,859059760,741946681,925972785,842282808,959197497c892614967,842283312,859320620,858862134,1664104504,876164921c876163125,875899954,825767219,741814328,925971513,892352566c808987702,809056568,741422903,825438257,842544179,925644853c909586489,943273529,959920483,959460660,892088884,808793140c959461683,876033324,942880052,942422325,808924471,808662580c859256108,875903029,824980022,858862384,808727862,809001784c959985976,741356343,876097592,909718838,808528952,808923185c943010360,825242156,825831479,741816376,926167089,825243187c824980016,942815288,925971511,825320242,825767993,909520948c875836716,942814256,824980277,926102841,960049714,925969458c926495024,892876344,875573548,892613682,741421364,825439793c959787314,828584499,926102841,926036785,959917104,926364722c741421874,959527217,909587769,824979760,825833782,943075640c808528947,842477617,925905460,909652268,842151993,1664169525c808988977,926234681,824981552,842478640,858796857,959523891c808596275,808597557,858861868,842151216,741488692,825768241c959918904,892088883,892613687,892876592,825700707,909654327c741880121,925907255,959787832,909192240,942944307,909522229c825766188,859058745,741487155,909522737,959459890,824980784c925905200,876163890,942760760,943010357,859387190,876033324c892548404,959198771,959527216,892416821,825241900,875575088c741618745,959854641,892482104,824979766,959461425,808924472c808543032,959592244,858992691,859386156,892351027,741356088c808661297,875704885,824980024,942749753,859387699,926231602c808793140,741685303,876097592,859059254,959931186,959854384c741486903,808662577,892680244,824981046,842608952,842216244c925969458,842151478,892352816,825241900,858928944,741880889c943077169,808859191,929249588,842020409,942813750,859189548c892875824,741750325,926167089,808727092,824981557,943077432c909130037,942746680,959788600,892942137,825241900,892483376c1664496948,909129785,892941108,942746681,959985969,892942648c859189548,942879537,741685296,842543921,859321913,824981559c926103095,875573555,926231605,859124788,1664103992,859058225c859191090,824981043,825569591,825242160,858860594,859320888c859124535,909586732,825440051,741684272,875837237,909652789c808528944,926036788,909325110,959852899,875705144,741751095c926299697,926496821,824980531,959918391,926037553,808594486c876099889,842216502,859256108,943273781,824981299,858862390c858798131,942760753,959918645,909259828,825700652,909195575c741750578,959524914,875967544,824980019,926430775,909654325c926231609,875706679,741619513,875706679,858928951,943285041c859059760,741946681,959526961,959985976,841758009,875573296c859321907,909192247,960050996,942684215,892547372,842215728c741815352,808529969,859320375,828586035,926298937,942878773c942746675,825636408,875901749,943206700,842414134,741882163c926103857,892549425,841758520,875573296,876099123,909192248c926364726,875704373,943206755,925971764,741750329,859058225c943077682,824981556,926298937,959655989,858860598,875903284c808532022,859189548,942879537,741882160,959527217,808988979c828585015,926496312,942878773,959982641,909325361,741617716c876097592,859059254,808528950,842281524,842348855,909652268c909717558,741750073,892416050,842610739,962803256,909718834c959461686,859060524,876033840,841756723,825373488,875575604c808987696,825832760,741552953,842150968,909260593,808528952c926036788,909325110,959852899,875705144,741751095,859190833c858863408,942420533,842216498,875836727,909261100,926169396c892089911,825309491,876033073,876033324,825505076,946025777c959920176,825372978,809056044,926496311,824981041,875574070c909456696,959523894,825440561,876032056,859189548,942879537c741554480,909326641,909719352,828585015,959985208,808728624c959523892,892942641,926234928,876033324,942814516,892088629c925906743,842478641,959920428,959460660,824980020,859059001c943206457,808543025,808923185,808727352,943206700,876034098c741946673,943272241,808726840,824981046,859255856,858994997c959523891,808596275,808597557,943075628,808662580,1664693046c959526961,825504816,959198774,892614967,842283312,892743980c909392176,741685046,859059253,859257142,808528945,825569331c875638835,959461676,943272247,895693364,943141687,809056048c842610476,842479412,824979763,943273528,909455922,825306161c943271992,942683957,875573548,859386423,741552944,892418097c859125303,828586032,842085168,909260593,809053234,909259577c741749302,808529969,959721527,824980532,943273528,909455922c825306161,943271992,942683957,875573548,859386423,1664299824c858994993,943009842,824979506,892351281,942944818,959523890c859320632,842217783,876033324,925906228,942421304,909391920c842216500,809056044,926496311,828584497,875574070,909456696c942746678,875706673,842150707,909586732,808596022,741683257c808529969,959656503,824981556,926430775,875574838,959917113c909258806,1664627250,808662577,892680244,824981046,876033072c892351538,909192248,842217529,909719348,909521196,959984951c741618487,859126065,842215735,959199286,892614967,842283312c808923491,825438514,741684528,876099121,926430517,824981040c825767479,959789366,926231601,842347572,741422392,960050489c842086449,859122745,825307449,1664563257,808661041,842543161c942420022,842610736,842544691,942684204,875836980,824980019c859320632,942682167,909192242,959918643,892351027,925906988c858797365,828586032,926496312,808661045,959523894,909128501c875706160,859189548,926036532,741880880,875837237,808466740c808528952,808923185,875837748,842608940,875901232,1664692274c909195313,875902259,824979763,825570102,808792371,876162102c943077169,741618736,909259833,808596536,808528952,926036788c909325110,959920428,909587508,828584497,825372727,892350771c909192245,892679224,909129528,842610476,859256628,824980272c959918391,825307185,959523891,926298677,943140913,875573548c959526967,1664366640,909654065,809055544,824981558,892745784c959920441,808528949,842477617,909456437,808991020,959657014c824981813,943272248,960051257,909192245,858992947,892874808c942879075,943077682,741881651,859191089,808530743,892089652c892613687,808859699,875573548,909586995,741749555,892417841c808595505,824980017,942815283,892548915,925983539,859255606c892612657,876033324,942880052,824979510,842216496,858994231c909192246,842217529,909719348,909521196,959984951,741618487c925972273,842412345,845362743,943272240,859059764,926231602c959919411,741815096,825439793,808989491,824979763,926037304c842282041,925969462,825833265,909586998,825242156,909391929c1664234292,943077169,943273271,892090678,842610487,876034356c842610476,842479412,959197491,875966520,959789363,825766188c943274041,741685561,808464434,943076148,828585779,959919158c808990521,858860600,858861621,926169138,825241900,942683952c741880627,909326641,858797367,824980280,909523000,892548401c942746676,909653560,943272754,859386211,859386167,741816373l808464434,943076148l824981556,926168630l842020151,942746676l825570360,909523255l875573548,909718067l741880888,909326641l858797367,828585529l892941363,825767476l909192240,858992947l943271992,825831724l942748473,741619504l825439793,808989491l824980281,959918391l925972792,926231608l859124788,1664235831l808596536,909521976l926231600,892876083l741881140,875837237l875574325,876096568l926167858,741946933l892548917,892941368l909192243,858992947l825438264,892940643l926167092,741357874l825438257,943274290l942420535,892547641l842020914,859256108l875837493,824980019l858862384,808727862l809053240,943207737l1664233520,892548917l859059256,959917110l926364722,741421874l959526705,842347825l824981305,925905200l825373746,959523888l892942641,825243191l959852844,825766201l1664301110,825767985l858994481,824981813l808530736,809054516l925969462,808726832l842020920,859189548l942879537,741880112l842543665,892744248l824980533,842216496l959657785,926507829l926168121,741486902l859126065,959590967l824980025,808858424l909719089,926493751l808793145,741487673l943077169,808726839l824981817,943206712l842414131,909206328l858992947,842608696l859255084,859125045l741356856,959527217l926366006,824980022l859320632,909456946l925969456,909719345l959853625,909521196l943010871,1664235062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943010615l942683187,842610476l842479412,828584243l943273528,909455922l825306161,943271992l942683957,875573548l859386423,741552944l842217521,892482613l824980530,842608953l909455669,959917105l926364722,1664168754l842348593,892745781l959198009,892614967l842283312,808923436l959459889,741421111l875772209,858798387l824979767,858862390l808532019,959523888l892875573,842281523l892809571,960049712l741815090,959919665l859386936,824981041l808530736,959983924l842607671,892352821l741750833,926103349l892482865,959523895l808794417,909325625l909261155,875705136l942421300,909391920l842216500,875966764l859255350,741488432l859321137,942814002l892089911,875836471l926103352,825831724l942683956,1664627253l926299953,825832243l824981809,842020151l959854137,808528946l892350515,825765944l875573548,926037042l741880633,858994993l943009842,824979506l892351281,942944818l959537970,859320632l842217783,876033324l925906228,942421304l943274032,942815032l809056044,926496311l824979506,875574070l909456696,959523894l892875573,842281523l892809571,960049712l741815090,808529969l926298679,824981045l859322678,943141938l909192243,943011638l875771705,892940588l858863411,741881394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831724l926037812,741620023l875837237,876098101l808987703,825636408l741422128,876097592l926496054,909206326l858992947,942747704l825700652,959985975l741881649,875837237l959918901,809053234l876163385,741356592l842215474,809055281l942420020,875901497l959722803,942684259l909652535,824979763l925905200,892483632l808594488,809056561l825241648,825242156l842413881,741488946l943207736,875575349l926428213,875575093l1664497720,859190833l842020144,942422072l842216498,892613943l859060524,959854384l925643825,909586489l909195065,859189548l892875824,741750325l959527217,808988979l828585015,858862390l959461427,959523891l926430771,876033593l909652268,942684472l741617716,959527217l959460665,892090165l892613687,825571378l926364972,875640624l962802231,892614967l842283312,859386156l809055028,741423160l808529969,859320375l824979508,942815288l892417079,825306169l825767993,909520948l875573548,959787831l1664299827,858994993l943009842,824979506l909391926,859189299l942746681,875575601l909521204,959920428l959460660,824980020l959460662,926299700l875899957,959853364l1664168759,808661041l808661301,959198257l825702704,842283065l859256108,925906999l925642809,926167609l825438775,909652268l842151993,741422645l808988977,926234681l828586032,842478640l858796857,942746675l909587761,942682933l858796332,925970993l741488178,859385913l842413618,808528950l808923185,875837748l909652268,842151993l1664169525,808988977l926234681,824981552l842478640,858796857l959523891,808596275l808597557,858861868l842151216,741488692l825768241,959918904l892088883,892613687l892876592,942684259l875836980,925643315l909586489,842086201l859189548,892875824l741750325,959526961l858993714,824980018l842413623,809054258l808528949,842477617l942946611,-319706624l537743616,-510416545l36786986,0l517996544,2128181951l517996544,2128181951l-567279616,-493932832l222549961,557628498l-45188578,-1189803080l-970204788,-1941220963l858199921,-221115081l-257321607,-1060157334l1907177879,-664460200l12211130,-609689384l-1756805374,-1138645160l-2030960020,1801128234l-926340393,2084163921l1462239600,-217632757l-1758739,-1412414221l196909647,-1411911307l-2114992830,-882975013l657932536,997703679l-322061613,-536749158l20039694,807844648l381687308,657222016l-981632655,958804728l834588586,1559515644l-208509676,1892344845l2050652947,-1238359005l474328967,1365992174l-188492241,1068310670l-1184628361,1478109013l629806149,-2147399684l1740502712,-948405857l695045747,1576167745l-1392124372,-32730709l-1175230064,-1771773724l-1262895848,1246343238l-1070468389,1605577435l-245428598,609693169l269205606,824195804l-1779302071,1664914528l-226830934,1680388178l276915481,-1327955935l-44525413,-426570062l-1449022480,1807593009l749951749,-803634161l706366278,-755452101l1603606896,1364555638l1714519007,196960488l-1357445583,767678587l-334603079,-685583472l-499043746,1385326757l-1931581118,-458335988l2057490437,-1638282218l552440864,-268383625l235912730,1506607720l986711381,394528621l-368997425,-1147981971l1903645280,1101277705l629684521,1798605160l1343817629,340045142l528201246,717457468l1065937678,1686657670l292131617,-228013534l2131425624,-78009975l-655541318,-1655629582l2080898974,-1609487587l11850832,1224736768l-1371255227,-1165860798l19142144,1224811543l358,-241827584l1928331264,0l2097152,0l568328192,1447202107l0,0l458752,1447165952l2162688,0l568328192,1447202107l0,0l70975488,1100l9502720,0l-1370488832,2128178159l0,0l0,0l0,0l-797966336,2128182974l551550976,1447202108l524288,0l816840704,1447202102l816840704,1447202102l850395136,1447202102l553123840,1447202108l816840704,1447202102l816840704,1447202102l850395136,1447202102l553123840,1447202108l721420288,1447202108l131072,0l3211264,0l1682440192,2128178158l65536,6750208l593362944,0l0,0l0,0l3211264,0l-1220542464,2128182971l0,1835008l20971520,6553600l851968,1447165952l-680525824,1447202098l3211264,0l-1220542464,2128182971l0,524288l20971520,6553600l851968,0l5046272,1447165952l3211264,0l1037041664,2128178156l791674880,1447202108l451936256,1447202107l1003487232,1447202102l0,0l3211264,0l1559756800,2128178158l65536,6815744l791674880,1447202108l262144,0l4784128,0l2162688,0l65536,393216l4587520,6357106l6619245,54l6356992,0l2113929216,2128178156l281018368,1447202006l3276800,512l0,2128150528l0,0l0,0l0,0l824180736,1447202006l38797312,1447202109l131072,0l0,0l5308416,0l0,0l0,0l0,0l0,0l0,0l0,0l0,0l67174400,1091l16842752,1025l2162688,0l568328192,1447202107l0,0l2228224,1100l5308416,0l-905969664,1447202108l-905445376,1447202108l-905445376,1447202108l0,0l0,0l0,0l-859832320,1447202108l-120586240,1447202077l1207959552,1447202108l2162688,0l1438121984,2128182972l0,8323072l-1148190720,1447202051l5308416,0l2013790208,2128178158l198180864,1447202006l-1643642880,1447202008l591396864,1447202108l179306496,2128178123l393216,0l655360,0l0,0l0,0l5308416,0l0,0l0,0l0,0l510656512,1447202107l511705088,1447202107l511705088,1447202107l666894336,1447202107l197132288,1447202107l0,0l5308416,0l668991488,1447202107l669515776,1447202107l669515776,1447202107l0,0l0,0l0,0l355467264,1447202108l952107008,1447202108l0,0l4259840,0l164102144,2128178158l171442176,2128178158l0,0l-196083712,1447202033l255852544,1447202109l67108864,67108864l1779433472,1447202109l2162688,0l361758720,1447202107l543162368,2128181951l0,0l5308416,0l2013790208,2128178158l198180864,1447202006l-1643642880,1447202008l973078528,1447202108l179306496,2128178123l393216,0l327680,0l0,0l0,0l2162688,0l-806354944,2128182952l65536,65536l208666624,1447202107l2162688,0l208666624,1447202107l213909504,1447202107l0,65535l2162688,0l1438121984,2128182972l0,8323072l-1148190720,1447202051l5308416,0l448790528,1447202108l450363392,1447202108l450887680,1447202108l0,0l0,0l0,0l584056832,1447202107l480247808,1447202107l0,0l5308416,0l240123904,1447202107l240648192,1447202107l240648192,1447202107l0,0l0,0l0,0l369098752,1447202107l220200960,1447202107l0,0l2162688,0l1438121984,2128182972l0,8323072l-1148190720,1447202051l5308416,0l0,0l0,0l0,0l249561088,1447202107l250609664,1447202107l250609664,1447202107l238026752,1447202107l225443840,1447202107l0,65535l2162688,0l1438121984,2128182972l0,8388608l-1148190720,1447202051l2162688,0l232783872,1447202107l482344960,2128181951l0,0l5308416,0l2013790208,2128178158l198180864,1447202006l-1643642880,1447202008l1045430272,1447202108l179306496,2128178123l393216,-16777216l425983,-33024l32767,0l0,0l2162688,0l-806354944,2128182952l65536,65536l242221056,1447202107l2162688,0l242221056,1447202107l247463936,1447202107l0,0l2162688,0l-1860173824,1447202099l967835648,1447202108l158334976,1447202007l5308416,0l1320157184,1447202108l1321205760,1447202108l1321205760,1447202108l0,0l0,0l0,0l634388480,1447202107l220200960,1447202107l184549376,1447202107l5308416,0l1123024896,1447202108l1123549184,1447202108l1123549184,1447202108l0,0l0,0l0,0l230686720,1447202107l253755392,1447202107l0,0l2162688,0l1438121984,2128182972l0,8323072l-1148190720,1447202051l2162688,0l1438121984,2128182972l0,8388608l-1148190720,1447202051l2162688,0l928055296,1447202284l1778450432,1447202284l267386880,1447202107l26279936,0l1588068352,2128178157l301989888,1447202107l384827392,1447202107l-1652555776,1447202008l1472200704,1447202026l0,0l-1639972864,2128182986l1666187264,1447202284l1667235840,1447202284l1667235840,1447202284l0,0l0,0l0,0l131072,0l262144,0l1603796992,2128178157l281018368,1447202006l1769472,2048l0,0l0,0l0,0l0,0l-1087373312,1447202100l1606418432,2128178157l0,0l0,0l270532608,1447202107l0,0l0,0l0,0l0,0l0,0l1125122048,1447202108l1202716672,1447202108l1609039872,2128178157l0,0l1613758464,2128178157l0,0l0,0l0,0l0,0l-1976041472,2128183027l296747008,1447202107l16777216,0l0,0l0,0l1376780288,1447202292l-533725184,1447202205l-534773760,1447202205l5308416,0l0,0l0,0l0,0l0,0l0,0l0,0l0,0l65536,0l16842752,1l26279936,0l1588068352,2128178157l335544320,1447202107l270532608,1447202107l-1652555776,1447202008l1494220800,1447202026l0,0l-1639972864,2128182986l942669824,1447202284l943718400,1447202284l943718400,1447202284l0,0l0,0l0,0l131072,0l262144,0l1603796992,2128178157l281018368,1447202006l1835008,2048l0,0l0,0l0,0l0,0l-1087373312,1447202100l1606418432,2128178157l0,0l0,0l301989888,1447202107l0,0l0,0l0,0l0,0l0,0l1125122048,1447202108l1202716672,1447202108l1609039872,2128178157l0,0l1613758464,2128178157l0,0l0,0l0,0l0,0l641728512,1447202107l328204288,1447202107l16777216,0l0,0l0,0l610271232,1447202171l-438304768,1447202240l-439353344,1447202240l5308416,0l0,0l0,0l0,0l0,0l0,0l0,0l0,0l65536,0l16842752,1l2162688,0l792723456,1447202099l-339738624,1447202098l0,0l26279936,0l1588068352,2128178157l460324864,1447202108l301989888,1447202107l-1652555776,1447202008l1637875712,1447202026l0,0l-1639972864,2128182986l695205888,1447202284l695730176,1447202284l695730176,1447202284l0,0l0,0l0,0l65536,0l-1125908480,1447202095l1603796992,2128178157l281018368,1447202006l2031616,2048l0,0l0,0l0,0l0,0l1003487232,1447202102c1606418432,2128178157,0,0,0,0c335544320,1447202107,0,0,0,0c0,0,0,0,0,0c1125122048,1447202108,1202716672,1447202108,1609039872,2128178157c0,0,1613758464,2128178157,0,0c0,0,0,0,0,0c442499072,1447202108,661651456,1447202107,16777216,0c0,0,0,0,559939584,1447202171c-238026752,1447202240,-239075328,1447202240,5308416,0c0,0,0,0,0,0c216006656,1447202107,217055232,1447202107,217055232,1447202107c371195904,1447202107,475004928,1447202107,16777216,1c2162688,0,1438121984,2128182972,0,8323072c-1148190720,1447202051,2162688,0,1438121984,2128182972c0,8323072,-1148190720,1447202051,2162688,0c1438121984,2128182972,0,8388608,-1148190720,1447202051c3211264,0,-339738624,1447202098,1408761856,1447202100c456654848,1447202102,865599488,1447202108,-1920466944,1447202097c3211264,0,792723456,1447202099,456720384,1447202102c0,0,0,0,-1920991232,1447202097c5308416,0,-840892416,1447553299,0,0c0,0,76546048,1447202098,0,0c0,0,0,0,458752,7c0,0,26279936,0,1588068352,2128178157c270532608,1447202107,400556032,1447202108,-1652555776,1447202008c1445986304,1447202026,0,0,-1639972864,2128182986c979369984,1447202283,980418560,1447202283,980418560,1447202283c0,0,0,0,0,0c131072,0,-1617690624,1447202098,1603796992,2128178157c281018368,1447202006,1703936,2048,0,0c0,0,0,0,0,0c-1087373312,1447202100,1606418432,2128178157,0,0c0,0,384827392,1447202107,0,0c0,0,0,0,0,0c0,0,1125122048,1447202108,1202716672,1447202108c1609039872,2128178157,0,0,1613758464,2128178157c0,0,0,0,0,0c0,0,637534208,1447202107,643825664,1447202107c16777216,0,0,0,0,0c721420288,1447202171,-555745280,1447202240,-556793856,1447202240c35717120,0,0,0,-1203765248,1447202107c0,0,1106247680,1447202079,160432128,1447202007c0,0,0,0,523239424,1447202108c0,0,0,0,0,0c0,0,0,0,-416284672,1447202097c-974127104,1447202107,445644800,1447202108,1196425216,1447202102c0,0,-284164096,1447202101,0,0c0,0,0,0,0,0c0,0,0,0,0,0c0,0,0,0,0,0c0,0,0,0,0,0c0,0,0,0,0,0c0,0,0,0,0,0c0,0,0,0,0,0c0,0,0,0,0,0c0,0,0,0,-1617952768,1447202098c-143654912,1447202097,0,0,0,0c0,0,0,0,0,0c0,0,0,0,0,0c0,0,0,0,0,0c0,0,0,0,0,0c0,0,0,0,0,0c0,0,0,0,5308416,0c0,0,0,0,0,0c408420352,1447202108,0,0,412614656,1447202108c452984832,1447202107,458752,1447165959,0,0c5308416,0,1037041664,2128178156,157286400,1447202107c533725184,1447202107,408420352,1447202108,0,0c412614656,1447202108,1920991232,1447202309,0,0c0,0,17891328,0,-1189085184,2128178159c0,0,0,0,0,0c-1126170624,2128178159,0,0,0,0c-1636827136,1447201983,0,0,0,0c-2147418112,-1,-2147352577,-1,65535,0c0,0,1329594368,1447202102,484442112,1447202026c131072,0,446693376,1447202107,0,0c1376256,0,0,0,-65536,65535c2,0,0,0,-2147418112,-1c-2147352577,-1,65535,0,1158676480,1447202102c0,0,0,0,0,0c-1976041472,2128183027,0,0,5308416,0c206569472,1447202107,207093760,1447202107,207093760,1447202107c0,0,0,0,0,0c367001600,1447202107,480247808,1447202107,0,0c5308416,0,68157440,1447202102,69730304,1447202102c70254592,1447202102,0,0,0,0c0,0,530579456,1447202107,485490688,1447202107c0,0,5308416,0,748683264,1447202107c749207552,1447202107,749207552,1447202107,0,0c0,0,0,0,-1254096896,1447202100c490733568,1447202107,0,0,5308416,0c-1077936128,1447202108,-1076363264,1447202108,-1075838976,1447202108c0,0,0,0,0,0c627048448,1447202107,1144520704,1447202051,0,0c3211264,0,65536,655360,7143424,7274611c7536685,7602288,3145777,48,3162096,0c9502720,0,-1370488832,2128178159,0,0c0,0,0,0,-797966336,2128182974c552599552,1447202107,524288,0,717225984,1447202102c717225984,1447202102,750780416,1447202102,554172416,1447202107c717225984,1447202102,717225984,1447202102,750780416,1447202102c554172416,1447202107,800063488,1447202108,131072,0c2162688,0,-806354944,2128182952,65536,65536c186646528,1447202107,3211264,0,186646528,1447202107c508559360,1447202107,0,0,0,0c3145728,0,3211264,0,1682440192,2128178158c65536,6750208,15466496,0,0,0c0,0,7405568,0,1410334720,2128178157c0,0,552599552,1447202034,479199232,1447202110c0,0,0,0,0,0c-282066944,1447202109,357564416,1447202110,0,0c155189248,1442876733,65536,0,0,0c3211264,0,1912078336,2128178158,65536,3276800c-1345323008,1447202081,-1652555776,1447202082,4653056,1447165952c3211264,0,1671430144,2128178158,65536,6684672c51511296,0,0,-65536,65535,0c3211264,0,-1220542464,2128182971,0,1507328c18350080,6553600,851968,0,4456448,0c3211264,0,1037041664,2128178156,451936256,1447202107c223346688,1447202102,-1087373312,1447202100,-876609536,34800c3211264,0,1559756800,2128178158,65536,6815744c451936256,1447202107,262144,0,4521984,0c7405568,0,400556032,1447202108,134217728,1447202107c134742016,1447202107,134742016,1447202107,177209344,1447202107c177733632,1447202107,177733632,1447202107,136314880,1447202107c136839168,1447202107,136839168,1447202107,0,0c16777216,0,0,0,5308416,0c-1850212352,2128178159,281018368,1447202006,1900544,70254848c1094,71106560,1085,0,0,0c0,0,-1087373312,1447202100,0,0c5308416,0,-840826880,1447553299,0,0c0,0,717225984,1447202102,0,0c412614656,1447202108,452984832,1447202107,458752,1447165959c0,0,2162688,0,-2032140288,1447202108c0,0,1900544,1100,5308416,0c1199570944,1447202109,1200619520,1447202109,1200619520,1447202109c0,0,0,0,0,0c-658505728,1447202108,-76546048,1447202077,1207959552,1447202108c2162688,0,1438121984,2128182972,0,8323072c-1148190720,1447202051,4259840,0,870318080,2128178160c0,0,875560960,2128178160,524288000,1447202107c0,0,540016640,1447202107,196608,0c4259840,0,164102144,2128178158,171442176,2128178158c0,0,1518338048,1447202026,-339738624,1447202098c67108864,67108864,800063488,1447202108,3211264,0c1559756800,2128178158,65536,6815744,-602931200,1447202108c262144,0,6160384,0,5308416,0c-1850212352,2128178159,281018368,1447202006,2228224,256c0,0,0,0,0,0c0,0,1003487232,1447202102,0,0c4259840,0,361234432,2128182971,0,1769472c-153092096,1447202040,-1976041472,2128183027,262144,131072c2228224,0,65536,0,4259840,0c164102144,2128178158,171442176,2128178158,0,0c-782237696,1447202033,-1846542336,1447202108,0,1442840576c135266304,1447202109,34668544,0,-1943928832,1447553399c0,0,8323072,524296,32031045,-1052377088c20,2539857,-1051394048,0,49494,-1051262976c22,383,25231376,13434879,698876421,33947649c76200,131647,-1015021566,14,7995514,698744816c784094304,849957984,914314213,966153091,1020744334,1058558237c1086541864,1110331137,1143950737,1178947624,1209750035,1250382723c1288197093,1328763877,1353995139,1387614739,1401573539,1415597825c1415597236,1415596745,1401571501,1380599491,1353991285,1328759508c1328759140,1328753028,1328748095,1323176945,1309151628,1295192043c1274154397,1250364339,1223756183,1188759590,1150944852,1103365421c1051526077,994116173,935330136,863895797,788267131,709885952c627310592,551682048,480247931,421462261,364052824,312214093c264635325,226821421,191825492,165218342,141429143,120392627c106433949,92409835,85397900,85398513,85399103,85404282c61620580,35013332,14042229,18115,18605,19145c14044340,28004097,54612131,85414419,127423363,165237733c205870053,236671875,271667731,305287208,322063761,357060353c394874920,442454301,494293646,551703427,620319717,698700896c1117344864,1117343121,1117342532,1117341280,1117339538,1117337378c1117335144,1117333107,1117331364,1110317981,1103370821,1093540053c1079515104,1031935624,973149415,914297719,842928647,778506513c4271,0,4259840,0,361234432,2128182971c0,458752,-153092096,1447202040,-1976041472,2128183027c262144,131072,2228224,0,0,0c3211264,0,1671430144,2128178158,65536,6684672c57409536,0,0,0,70270960,1103c3211264,0,-1220542464,2128182971,0,1835008c18350080,6553600,853062,71106560,70255677,1103c4259840,0,983040,983040,68681728,71566397c71304254,70255676,70779974,71107646,70255677,2098255c0,0,0,0,2162688,0c589824,393216,71041024,70517822,70976565,1100c5308416,0,0,0,0,0c0,0,0,0,0,0c0,0,0,0,65536,0c16842752,1,6356992,0,2113929216,2128178156c281018368,1447202006,2686976,512,0,2128150528c0,0,0,0,0,0c824180736,1447202006,-386924544,1447202108,131072,0c0,0,6356992,0,2113929216,2128178156c281018368,1447202006,2293760,512,0,2128150528c0,0,0,0,0,0c824180736,1447202006,1941962752,1447202107,131072,0c0,0,5308416,0,0,0c0,0,0,0,0,0c0,0,0,0,0,0c-117374976,36084,16842752,1,2162688,0c1438121984,2128182972,0,8388608,-1148190720,1447202051c3211264,0,191889408,1447202107,484442112,2128181951c793772032,1447202108,-111149056,1447202036,3145728,0c26279936,0,1588068352,2128178157,1269825536,1447202107c891289600,1447202107,-1652555776,1447202008,559939584,1447202026c0,0,-1639972864,2128182986,1378877440,1447202292c1379926016,1447202292,1379926016,1447202292,0,0c0,0,0,0,131072,0c1396965376,1447202050,1603796992,2128178157,281018368,1447202006c42074112,2048,0,0,0,0c0,0,0,0,847249408,1447202006c1606418432,2128178157,0,0,0,0c672137216,1447202107,0,0,0,0c0,0,0,0,0,0c1740636160,1447202107,-1020264448,1447202101,1609039872,2128178157c0,0,1613758464,2128178157,0,0c0,0,0,0,0,0c-1976041472,2128183027,-1018167296,1447202101,16777216,0c0,0,0,0,462422016,1447202171c1800404992,1447202196,1799356416,1447202196,26279936,0c1588068352,2128178157,771751936,1447202107,1301282816,1447202107c-1652555776,1447202008,625999872,1447202026,0,0c-1639972864,2128182986,-583008256,1447202174,-581959680,1447202174c-581959680,1447202174,0,0,0,0c0,0,131072,0,262144,0c1603796992,2128178157,281018368,1447202006,42270720,2048c0,0,0,0,0,0c0,0,847249408,1447202006,1606418432,2128178157c0,0,0,0,698351616,1447202107c0,0,0,0,0,0c0,0,0,0,-1766850560,1447202107c-1761607680,1447202107,1609039872,2128178157,0,0c1613758464,2128178157,0,0,0,0c0,0,0,0,758120448,1447202107c724566016,1447202107,16777216,0,0,0c0,0,445644800,1447202171,108003328,1447202196c106954752,1447202196,5308416,0,0,0c0,0,0,0,0,0c0,0,0,0,0,0c65536,0,16842752,1,2162688,0c-1091567616,2128182971,0,4784128,728760320,1447202107c2162688,0,1438121984,2128182972,0,8388608c-1148190720,1447202051,5308416,0,804257792,1447202107c804782080,1447202107,804782080,1447202107,0,0c0,0,0,0,-1785724928,1447202107c-1190133760,1447202101,-1476395008,1447202107,2162688,0c-806354944,2128182952,131072,65536,-1051721728,1447202101c5308416,0,746586112,1447202107,747110400,1447202107c747110400,1447202107,0,0,0,0c0,0,1454374912,1447202100,-1281359872,1447202089c704643072,1447202107,2162688,0,-1781530624,1447202107c483393536,2128181951,2097152,0,2162688,0c480247808,1447202107,0,0,70975488,1100c5308416,0,0,0,0,0c0,0,0,0,0,0c0,0,0,0,65536,0c16842752,1,2162688,0,406978560,0c0,32,524288,0,2162688,0c196608,65536,655360,0,0,0c2162688,0,1872822272,1447202284,1983971328,1447202109c2097152,0,2162688,0,2074083328,1447202107c0,0,0,0,5308416,0c0,0,0,0,0,0c-1184890880,1447202101,-1183842304,1447202101,-1183842304,1447202101c731906048,1447202107,734003200,1447202107,-1476395008,1447202107c2162688,0,1438121984,2128182972,0,8388608c-1148190720,1447202051,26279936,0,1588068352,2128178157c1965031424,1447202107,698351616,1447202107,-1652555776,1447202008c648019968,1447202026,0,0,-1639972864,2128182986c-615514112,1447202283,-614465536,1447202283,-614465536,1447202283c0,0,0,0,0,0c131072,0,1310720,0,1603796992,2128178157c281018368,1447202006,42336256,2048,0,0c0,0,0,0,0,0c847249408,1447202006,1606418432,2128178157,0,0c0,0,771751936,1447202107,0,0c0,0,0,0,0,0c1845493760,1447202107,-2082471936,1447202078,-2004877312,1447202078c1609039872,2128178157,0,0,1613758464,2128178157c0,0,0,0,0,0c0,0,-1976041472,2128183027,1877999616,1447202107c17825792,1442840576,1441792,0,-1241513984,0c466616320,1447202171,-2110783488,1447202195,-2111832064,1447202195c2162688,0,406978560,0,0,32c524288,0,2162688,0,1421869056,1447202082c-1568669696,1447202107,2097152,0,2162688,0c1740636160,1447202107,-1020264448,1447202101,-121634816,1447202050c2162688,0,764411904,1447202107,1959788544,1447202107c2097152,0,4259840,0,870318080,2128178160c65536,0,875560960,2128178160,-1638924288,1447202094c0,0,1019215872,1447202102,65536,-1039925248c4259840,0,65536,1310720,2097152,71304223c70386744,71369781,70779970,3276832,71237664,70779968c70583356,70255680,58,16187392,26279936,0c1588068352,2128178157,891289600,1447202107,912261120,1447202102c-1652555776,1447202008,515899392,1447202026,0,0c-1639972864,2128182986,-433061888,1447202283,-432013312,1447202283c-432013312,1447202283,0,0,0,0c0,0,131072,0,262144,0c1603797232,2128178157,281018368,1447202006,1507328,2048c0,0,0,0,0,0c0,0,1493172224,1447202102,1606418432,2128178157c0,0,0,0,814743552,1447202107c0,0,0,0,0,0c0,0,0,0,630194176,1447202078c618659840,1447202078,1609039872,2128178157,0,0c1613758464,2128178157,0,0,0,0c0,0,0,0,-1976041472,2128183027c840957952,1447202107,31457280,33554432,-18512800,541549671c67109005,1684471808,383787079,1447202284,197132288,1447202204c196083712,1447202204,5308416,0,0,0c0,0,0,0,0,0c0,0,0,0,0,0c-1023344640,0,16842752,-1005060095,2162688,0c807403520,1447202107,-998113280,-997982208,-996278272,-996147200c2162688,0,807403520,1447202107,-100663296,0c0,0,2162936,0,1075838976,1447202102c1194328064,1447202102,16384000,0,17891328,0c1046478848,1447201957,1976565760,1447201957,458752,0c131072,196608,0,0,0,0c0,0,0,65536,0,0c0,0,0,-996278272,-1976041472,2128183027c-1976041472,2128183027,-1976041472,2128183027,-1976041472,2128183027c67043328,-987758592,0,0,0,0c-236453888,-236588571,-1975979547,2128183027,-1976041472,2128183027c-1976041472,2128183027,-1976041472,2128183027,67043328,0c0,0,0,0,524288,0c2097152,-65536,-1,65535,1121452032,0c0,0,65536,0,0,0c5308416,0,65536,1835008,7208960,7602287c2097263,6619251,6881394,2097254,6619240,7471202c7798885,6488096,7209071,2097252,6619251,6422637c100,0,7405568,0,611319808,2128182953c852492288,1447202107,0,0,0,0c0,0,0,0,0,0c0,0,0,0,0,0c150994944,369491968,47464,0,1361510400,-1184360960c8474919,0,611319808,2128182953,1282408448,1447202081c0,0,0,0,0,0c0,0,0,0,0,0c0,0,0,0,1006632960,1c0,0,2097152,0,524288,65536c8388608,0,26279936,0,1588068352,2128178157c672137216,1447202107,814743552,1447202107,-1652555776,1447202008c537919488,1447202026,0,0,-1639972864,2128182986c385875968,1447202284,386924544,1447202284,386924544,1447202284c0,0,0,0,0,0c131072,0,1310720,0,1603796992,2128178157c281018368,1447202006,42008576,16779264,19011,0c19025,0,0,0,0,0c847249408,1447202006,1606418432,2128178157,0,0c0,0,891289600,1447202107,0,0c0,0,0,0,0,0c872415232,1447202107,1070596096,1447202107,1136656384,1447202013c1609039872,2128178157,0,0,1613758464,2128178157c0,0,0,0,0,0c0,0,-1976041472,2128183027,1171259392,1447202102c26214400,1442840576,1441792,0,-1006632960,0c498073853,1447202171,1928331264,1447202196,1927282688,1447202196c72417280,0,0,0,0,0c0,0,0,0,0,0c0,0,1580204032,1447202050,-1232076800,1447202035c0,0,0,0,0,0c0,0,0,0,0,0c1396703232,1447202050,0,0,0,0c0,0,0,0,0,0c0,0,0,0,532676608,1447202007c0,0,0,0,1244659712,1447202050c0,0,0,0,0,0c0,0,0,0,0,0c0,0,0,0,0,0c0,0,0,0,0,0c0,0,0,0,0,0c0,0,0,0,0,0c0,0,829423616,1447202119,0,0c0,0,0,0,0,0c0,0,0,0,0,0c0,0,0,0,0,0c0,0,0,0,0,0c0,0,0,0,0,0c0,0,0,0,0,0c0,0,0,0,0,0c0,0,0,0,0,0c0,0,0,0,-1637875712,1447202117c-913309696,144720207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72417280,0,0,0,0,0c0,0,0,0,0,0c0,0,1580204032,1447202050,-1232076800,1447202035c0,0,0,0,0,0c0,0,0,0,0,0c1396703232,1447202050,0,0,0,0c0,0,0,0,0,0c0,0,0,0,532676608,1447202007c0,0,0,0,1244659712,144720205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5308416,0,787480576,1447202039,788004864,1447202039c788004864,1447202039,0,0,0,0c0,0,-982515712,1447202107,-876609536,1447202098c-1459617792,659952709,3232024,0,1062207488,1447202107c-978321408,1447202107,88080384,88101140,88101140,88101140c3166484,0,5308416,0,2013790208,2128178158c198180864,1447202006,-1643642880,1447202008,1197473792,1447202107c179306496,2128178123,393216,2113929216,589824,1447202048c0,0,0,0,2162688,0c1438121984,2128182972,0,8323072,-1148190720,1447202051c7405568,0,-1312817152,1447202101,1106247680,1447202102c1106771968,1447202102,1106771968,1447202102,1156579328,1447202102c1157103616,1447202102,1157103616,1447202102,843055104,1447202100c843579392,1447202100,843579392,1447202100,0,0c0,0,7340032,0,5308416,0c1199570944,1447202102,1200095232,1447202102,1200095232,1447202102c0,0,0,0,0,0c-44040192,1447202097,1692401664,1447202101,0,0c34668544,0,1731461120,1447553306,0,0c0,0,0,0,0,0c0,0,0,0,0,0c0,0,0,0,0,0c0,0,0,0,0,0c0,0,0,0,0,0c0,0,0,0,0,0c0,0,0,0,0,0c0,0,0,0,0,0c0,0,0,0,0,0c0,0,0,0,0,0c0,0,0,0,0,0c0,0,0,0,0,0c0,0,0,0,0,0c0,0,0,0,0,0c0,0,0,0,0,0c0,0,0,0,0,0c0,0,0,0,0,0c0,0,0,0,0,0c0,0,0,0,0,0c0,0,0,0,0,0c0,0,0,0,0,0c72417280,0,0,0,0,0c0,0,0,0,0,0c0,0,1580204032,1447202050,-1232076800,1447202035c0,0,0,0,0,0c0,0,0,0,0,0c1396703232,1447202050,0,0,0,0c0,0,0,0,0,0c0,0,-1793064960,1447202095,532676608,1447202007c0,0,0,0,1244659712,1447202050c501219328,1447202044,-1033895936,1447202035,0,0c0,0,0,0,0,0c0,0,0,0,0,0c0,0,0,0,0,0c0,0,0,0,0,0c0,0,0,0,0,0c0,0,0,0,0,0c0,0,0,0,0,0c0,0,0,0,0,0c0,0,0,0,0,0c0,0,0,0,0,0c0,0,0,0,0,0c0,0,0,0,0,0c-436207616,144720207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72417280,0,0,0,0,0c0,0,0,0,0,0c0,0,1580204032,1447202050,-1232076800,1447202035c0,0,0,0,0,0c0,0,0,0,0,0c0,0,0,0,0,0c0,0,0,0,0,0c0,0,-1793064960,1447202095,532676608,1447202007c0,0,0,0,0,0c501219328,1447202044,-1033895936,1447202035,0,0c0,0,0,0,0,0c0,0,0,0,0,0c0,0,0,0,0,0c0,0,0,0,0,0c0,0,0,0,0,0c0,0,0,0,-584056832,1447202069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26279936,0,1588068352,2128178157,1301282816,1447202107c672137216,1447202107,-1652555776,1447202008,581959680,1447202026c0,0,-1639972864,2128182986,458227712,1447202171c459276288,1447202171,459276288,1447202171,0,0c0,0,0,0,131072,0c262144,0,1603796992,2128178157,281018368,1447202006c42139648,2048,0,0,0,0c0,0,0,0,847249408,1447202006c1606418432,2128178157,0,0,0,0c1269825536,1447202107,0,0,0,0c0,0,0,0,0,0c1740636160,1447202107,-1020264448,1447202101,1609039872,2128178157c0,0,1613758464,2128178157,0,0c0,0,0,0,0,0c-1976041472,2128183027,1296039936,1447202107,16777216,0c0,0,0,0,487587840,1447202171c1616904192,1447202196,1615855616,1447202196,5308416,0c0,0,0,0,0,0c0,0,0,0,0,0c0,0,65536,0,16842752,1c26279936,0,1588068352,2128178157,698351616,1447202107c1269825536,1447202107,-1652555776,1447202008,603979776,1447202026c0,0,-1639972864,2128182986,541065216,1447202283c542113792,1447202283,542113792,1447202283,0,0c0,0,0,0,131072,0c262144,0,1603796992,2128178157,281018368,1447202006c42205184,2048,0,0,0,0c0,0,0,0,847249408,1447202006c1606418432,2128178157,0,0,0,0c1301282816,1447202107,0,0,0,0c0,0,0,0,0,0c630194176,1447202078,618659840,1447202078,1609039872,2128178157c0,0,1613758464,2128178157,0,0c0,0,0,0,0,0c-1976041472,2128183027,1327497216,1447202107,16777216,0c0,0,0,0,491782144,1447202171c-2101346304,1447202196,-2102394880,1447202196,5308416,0c0,0,0,0,0,0c0,0,0,0,0,0c0,0,65536,0,16842752,1c5308416,0,0,0,0,0l0,0l512753664,1447202102l513802240,1447202102l513802240,1447202102l-313524224,1447202101l1113587712,1447202102l0,0l2162688,0l1647312896,1447202107l-1318060032,1447202101l0,0l2162688,0l-806354944,2128182952l65536,65536l1652555776,1447202107l72417280,0l0,0l0,0l0,0l0,0l0,0l0,0l1580204032,1447202050l-1232076800,1447202035l0,0l0,0l0,0l0,0l0,0l0,0l1396703232,1447202050l0,0l0,0l0,0l0,0l0,0l0,0l-1793064960,1447202095l532676608,1447202007l0,0l0,0l1244659712,144720205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-1232076800,1447202035l0,0l0,0l0,0l0,0l0,0l0,0l0,0l0,0l0,0l0,0l0,0l0,0l0,0l0,0l0,0l0,0l0,0l0,0l0,0l0,0l0,0l0,0l0,0l0,0l0,0c0,0,0,0,0,0c0,0,0,0,0,0c0,0,0,0,0,0c0,0,0,0,0,0c0,0,-584056832,1447202069,0,0c0,0,0,0,0,0c0,0,0,0,0,0c0,0,0,0,0,0c0,0,0,0,0,0c0,0,0,0,0,0c0,0,0,0,0,0c0,0,0,0,0,0c0,0,0,0,0,0c0,0,0,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72417280,0c0,0,0,0,0,0c0,0,0,0,0,0c0,0,-1232076800,1447202035,0,0c0,0,0,0,0,0c0,0,0,0,0,0c0,0,0,0,0,0c0,0,0,0,0,0c0,0,532676608,1447202007,0,0c0,0,0,0,0,0c0,0,0,0,0,0c0,0,0,0,0,0c0,0,0,0,0,0c0,0,0,0,0,0c0,0,0,0,0,0c0,0,0,0,0,0c0,0,-584056832,1447202069,0,0c0,0,0,0,0,0c0,0,0,0,0,0c0,0,0,0,0,0c0,0,0,0,0,0c0,0,0,0,0,0c0,0,0,0,0,0c0,0,0,0,0,0c0,0,0,0,0,0c0,0,0,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5308416,0c2013790208,2128178158,198180864,1447202006,-1643642880,1447202008c1564475392,1447202107,179306496,2128178123,393216,0c393216,0,0,0,0,0c72417280,0,0,0,0,0c0,0,0,0,0,0c0,0,1580204032,1447202050,-1232076800,1447202035c0,0,0,0,0,0c0,0,0,0,0,0c0,0,0,0,0,0c0,0,0,0,0,0c0,0,0,0,532676608,1447202007c0,0,0,0,0,0c0,0,0,0,0,0c0,0,0,0,0,0c0,0,0,0,0,0c0,0,0,0,0,0c0,0,0,0,0,0c0,0,0,0,0,0c0,0,0,0,-584056832,1447202069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5308416,0,1365245952,1447202102,1365770240,1447202102c1365770240,1447202102,0,0,0,0c0,0,-1221591040,1447202101,-76546048,1447202077c0,0,5308416,0,1337982976,1447202107c1338507264,1447202107,1338507264,1447202107,0,0c0,0,0,0,574619648,1447202102c1636827136,1447202107,0,0,5308416,0c0,0,0,0,0,0c-1317011456,1447202101,-1315962880,1447202101,-1315962880,1447202101c1358954496,1447202102,1642070016,1447202107,0,0c5308416,0,2013790208,2128178158,198180864,1447202006c-1643642880,1447202008,1657798656,1447202107,179306496,2128178123c393216,0,458752,0,0,0c0,0,72417280,0,0,0c0,0,0,0,0,0c0,0,0,0,1580204032,1447202050c-1232076800,1447202035,0,0,0,0c0,0,0,0,0,0c0,0,0,0,0,0c0,0,0,0,0,0c0,0,0,0,0,0c532676608,1447202007,0,0,0,0c0,0,501219328,1447202044,0,0c0,0,0,0,0,0c0,0,0,0,0,0c0,0,0,0,0,0c0,0,0,0,0,0c0,0,0,0,0,0c0,0,0,0,0,0c-584056832,1447202069,0,0,0,0c0,0,0,0,0,0c0,0,0,0,0,0c0,0,0,0,0,0c0,0,0,0,0,0c0,0,0,0,0,0c0,0,0,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-1022361600,1447202101c-1021837312,1447202101,-1021837312,1447202101,0,0c0,0,0,0,-1192230912,1447202101c-1197473792,1447202101,0,0,5308416,0c0,0,0,0,0,0c802160640,1447202107,803209216,1447202107,803209216,1447202107c-993001472,1447202101,1730150400,1447202107,0,0c5308416,0,2013790208,2128178158,198180864,1447202006c-1643642880,1447202008,1745879040,1447202107,179306496,2128178123c393216,0,524288,0,0,0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-584056832,1447202069,0,0,0,0c0,0,0,0,0,0c0,0,0,0,0,0c0,0,0,0,0,0c0,0,0,0,0,0c0,0,0,0,0,0c0,0,0,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17891328,0,-93323264,1447201945c-88080384,1447201945,65536,0,131072,196608c0,0,0,0,0,0c0,65536,0,0,0,0c0,-1233125376,-1976041472,2128183027,-1976041472,2128183027c-1976041472,2128183027,-1976041472,2128183027,67043328,0c0,0,0,0,524288,0c-1976041472,2128183027,-1976041472,2128183027,-1976041472,2128183027c-1976041472,2128183027,67043328,0,0,0c0,0,15204352,0,2097152,-65536c-1,65535,1192099840,0,0,0c65536,0,0,15335424,7405568,0c611319808,2128182953,361758720,1447202108,0,0c0,0,0,0,0,0c0,0,0,0,0,0c0,0,0,0,0,0c0,0,5308416,0,65536,1900544c7208960,7602287,2097263,6619251,6881394,2097254c6881395,6815854,7077985,2097249,7864421,7471220c7077985,6750313,7602280,939524096,8454180,0c611319808,2128182953,260046848,1447202124,0,0c0,0,0,0,0,0c0,0,0,0,0,0c0,0,201326592,1,0,0c1638400,-786432,589823,65536,8388608,0c21037056,0,1323827200,2128178157,41943040,1447202119c1033895936,1447202111,-279969792,1447202006,-1442316288,1447202109c67108864,70779964,-1639972832,2128182986,781189120,1447202116c790626304,1447202116,797966336,1447202116,0,0c0,0,0,0,0,1179648c72089600,71435321,1077,71238718,-767556555,1447202116c2013790208,2128178158,198180864,1447202006,-271056896,1447202006c-589299712,1447202109,504365056,2128178119,196608,67108864c459842,2097152,1055,0,0,0c10420224,-1,511,0,0,0c0,0,0,0,0,0c-202375168,1447202006,0,0,0,0c0,0,-1976041472,2128183027,0,131072l72090625,46l5308416,0l0,0l0,0l0,0l0,0l0,0l0,0l0,0l65536,0l16842752,1l2162688,0l-1563426816,1447202107l0,0l0,0l2162688,0l1438121984,2128182972l0,8388608l-1148190720,1447202051l2162688,0l2061500416,1447202107l0,0l0,0l5308416,0l0,0l0,0l0,0l1924136960,1447202107l1925185536,1447202107l1925185536,1447202107l101711872,1447202102l1116733440,1447202071l0,0l2162688,0l1889533952,1447202107l0,0l0,0l25231360,0l0,0l0,0l0,0l0,0l0,0l0,0l0,0l-1232076800,1447202035l0,0l0,0l0,0l0,0l0,0l0,0l0,0l0,0l0,0l0,0l0,0l0,0l0,0l0,0l532676608,1447202007l0,0l0,0l0,0l0,0l-1033895936,1447202035l0,0l0,0l0,0l0,0l0,0l0,0l0,0l0,0l0,0l0,0l0,0l0,0l0,0l0,0l0,0l0,0l0,0l0,0l0,0l2162688,0l-806354944,2128182952l65536,65536l-2108686336,1447202100l2162688,0l-2108686336,1447202100l1922039808,1447202107l0,0l9502720,0l-1370488832,2128178159l0,0l0,0l0,0l-797966336,2128182974l850395136,1447202108l524288,0l1090519040,1447202107l1090519040,1447202107l1124073472,1447202107l851968000,1447202108l1090519040,1447202107l1090519040,1447202107l1124073472,1447202107l851968000,1447202108l1641021440,1447202108l131072,1447165952l6356992,0l2113929216,2128178156l281018368,1447202006l3473408,512l0,2128150528l0,0l0,0l0,0l824180736,1447202006l856686592,1447202109l131072,0l0,0l6356992,0l-1850212352,2128178159l281018368,1447202006l2424832,256l0,2128150528l0,0l0,0l0,0l655360000,1447202107l1196425216,1447202102l0,0l6291456,0l5308416,0l0,0l0,0l0,0l0,0l0,0l0,0l0,0l1946222592,36155l16842752,1447202049l2162688,0l-896532480,1447202107l0,0l2097152,0l5308416,0l0,0l0,0l0,0l0,0l0,0l0,0l0,0l1946222592,36155l16842752,1447202049l2162688,0l-901775360,1447202107l0,0l2097152,0l2162688,0l406978560,0l0,32l0,0l26279936,0l1588068352,2128178157l-1755316224,1447202107l771751936,1447202107l-1652555776,1447202008l670040064,1447202026l0,0l-1639972864,2128182986l495976448,1447202171l497025024,1447202171l497025024,1447202171l0,0l0,0l0,0l131072,0l262144,0l1603796992,2128178157l281018368,1447202006l42401792,2048l0,0l0,0l0,0l0,0l847249408,1447202006l1606418432,2128178157l0,0l0,0l1965031424,1447202107l0,0l0,0l0,0l0,0l0,0l-2082471936,1447202078l-2004877312,1447202078l1609039872,2128178157l0,0l1613758464,2128178157l0,0l0,0l0,0l0,0l-1976041472,2128183027l1991245824,1447202107l16777216,0l0,0l0,0l819986432,1447202171l-441450496,1447202237l-442499072,1447202237l5308416,0l0,0l0,0l0,0l0,0l0,0l0,0l0,0l65536,0l16842752,1l5308416,0l0,0l0,0l0,0l2011168768,1447202107l2012217344,1447202107l2012217344,1447202107l2001731584,1447202107l941621248,1447202071l0,0l3211264,0l-1220542464,2128182971l0,1835008l15728640,6553600l851968,0l1396703232,1447202050l4259840,0l394788864,2128182964l198180864,1447202006l0,0l1286602752,1447202100l166199296,2128178123l196608,0l131072,0l2162688,0l-806354944,2128182952l65536,65536l2004877312,1447202107l2162688,0l2004877312,1447202107l2009071616,1447202107l0,0l2162688,0l2030043136,1447202107l0,0l0,0l3211264,0l1126170624,1447202082l-318767104,1447202100l2056257536,1447202107l2009071616,1447202107l0,0l2162688,0l-1091567616,2128182971l0,4784128l0,0l2162688,0l2035286016,1447202107l0,0l0,0l2162688,0l1438121984,2128182972l0,8388608l-1148190720,1447202051l5308416,0l2013265920,1447202107l2013790208,1447202107l2013790208,1447202107l0,0l0,0l0,0l2018508800,1447202107l-1300234240,1447202081l0,0l5308416,0l2020605952,1447202107l2021130240,1447202107l2021130240,1447202107l0,0l0,0l0,0l1696595968,1447202097l2024800256,1447202107l0,0l5308416,0l0,0l0,0l0,0l2047868928,1447202107l2048917504,1447202107l2048917504,1447202107l2022703104,1447202107l2030043136,1447202107l0,0l5308416,0l2013790208,2128178158l198180864,1447202006l-1643642880,1447202008l-1945108480,1447202107l179306496,2128178123l393216,0l458752,0l0,0l0,0l2162688,0l-806354944,2128182952l65536,65536l2040528896,1447202107l2162688,0l2040528896,1447202107l2045771776,1447202107l0,0l2162688,0l-1091567616,2128182971l0,4784128l0,0l2162688,0l-1091567616,2128182971l0,4784128l0,0l2162688,0l1438121984,2128182972l0,8388608l-1148190720,1447202051l5308416,0l1887436800,1447202107l1887961088,1447202107l1887961088,1447202107l0,0l0,0l0,0l2052063232,1447202107l-1292894208,1447202081l0,0l5308416,0l2066743296,1447202107l2067267584,1447202107l2067267584,1447202107l0,0l0,0l0,0l-327155712,1447202100l2056257536,1447202107l0,0l2162688,0l-1872756736,1447202107l483393536,2128181951l2097152,0l5308416,0l762314752,1447202107l762839040,1447202107l762839040,1447202107l0,0l0,0l0,0l729808896,1447202107l385875968,1447202081l0,0l5308416,0l2086666240,1447202107l2087190528,1447202107l2087190528,1447202107l0,0l0,0l0,0l-1636827136,1447202100l2068840448,1447202107l0,0l5308416,0l0,0l0,0l0,0l-2126512128,1447202107l-2125463552,1447202107l-2125463552,1447202107l2084569088,1447202107l2074083328,1447202107l0,0l2162688,0l1438121984,2128182972l0,8388608l-1148190720,1447202051l2162688,0l2079326208,1447202107l0,0l0,0l5308416,0l2013790208,2128178158l198180864,1447202006l-1643642880,1447202008l2094006272,1447202107l179306496,2128178123l393216,0l327680,0l0,0l0,0l72417280,0l0,0l0,0l0,0l0,0l0,0l0,0l0,0l0,0l0,0l0,0l0,0l0,0l0,0l0,0l1396703232,1447202050l0,0l0,0l0,0l0,0l0,0l0,0l0,0l0,0l0,0l0,0l0,0l0,0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2088763392,1447202107l2162688,0l2088763392,1447202107l-2128609280,1447202107l0,0l5308416,0l-2110783488,1447202107l-2110259200,1447202107l-2110259200,1447202107l0,0l0,0l0,0l-1223688192,1447202101l-1248854016,1447202081l0,0l3211264,0l925892608,1447202082l-589299712,1447202100l-2124414976,1447202107l0,0l0,0l5308416,0l-2101346304,1447202107l-2100822016,1447202107l-2100822016,1447202107l0,0l0,0l0,0l427819008,1447202098l-2124414976,1447202107l0,0l2162688,0l-2116026368,1447202107l0,0l0,0l5308416,0l0,0l0,0l0,0l-2019557376,1447202107l-2018508800,1447202107l-2018508800,1447202107l-2103443456,1447202107l-2116026368,1447202107l0,0l2162688,0l1438121984,2128182972l0,8388608l-1148190720,1447202051l2162688,0l-2108686336,1447202107l0,0l0,0l5308416,0l2013790208,2128178158l198180864,1447202006l-1643642880,1447202008l-2094006272,1447202107l179306496,2128178123l393216,0l393216,0l0,0l0,0l72417280,0l0,0l0,0l0,0l0,0l0,0l0,0l0,0l0,0l0,0l0,0l0,0l0,0l0,0l0,0l1396703232,1447202050l0,0l0,0l0,0l0,0l0,0l0,0l0,0l0,0l0,0l0,0l1244659712,1447202050l0,0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2099249152,1447202107l2162688,0l-2099249152,1447202107l-2021654528,1447202107l0,0l2162688,0l-1091567616,2128182971l0,4784128l-2018508800,1447202107l5308416,0l-2004877312,1447202107l-2004353024,1447202107l-2004353024,1447202107l0,0l0,0l0,0l2049966080,1447202107l-1285554176,1447202081l0,0l5308416,0l-1995440128,1447202107l-1994915840,1447202107l-1994915840,1447202107l0,0l0,0l0,0l112197632,1447202101l-2015363072,1447202107l520093696,1447202007l2162688,0l-2010120192,1447202107l482344960,2128181951l0,0l5308416,0l0,0l0,0l0,0l-1986002944,1447202107l-1984954368,1447202107l-1984954368,1447202107l-1997537280,1447202107l-2010120192,1447202107l0,0l2162688,0l1438121984,2128182972l0,8388608l-1148190720,1447202051l2162688,0l-2002780160,1447202107l482344960,2128181951l0,0l5308416,0l2013790208,2128178158l198180864,1447202006l-1643642880,1447202008l-1713373184,1447202107l179306496,2128178123l393216,0l589824,0l0,0l0,0l2162688,0l-806354944,2128182952l65536,65536l-1993342976,1447202107l2162688,0l-1993342976,1447202107l-1988100096,1447202107l0,0l2162688,0l-1091567616,2128182971l0,4784128l0,0l5308416,0l-1969225728,1447202107l-1968701440,1447202107l-1968701440,1447202107l0,0l0,0l0,0l-2017460224,1447202107l-529530880,1447202080l0,0l2162688,0l1395654656,1447202082l-1981808640,1447202107l0,0l5308416,0l-1959788544,1447202107l-1959264256,1447202107l-1959264256,1447202107l0,0l0,0l0,0l1393557504,1447202082l-1981808640,1447202107l0,0l2162688,0l-1974468608,1447202107l482344960,2128181951l0,0l5308416,0l0,0l0,0l0,0l-1950351360,1447202107l-1949302784,1447202107l-1949302784,1447202107l-1961885696,1447202107l-1974468608,1447202107l0,0l2162688,0l1438121984,2128182972l0,8388608l-1148190720,1447202051l2162688,0l-1967128576,1447202107l482344960,2128181951l0,0l5308416,0l2013790208,2128178158l198180864,1447202006l-1643642880,1447202008l-1641021440,1447202107l179306496,2128178123l393216,0l655360,0l0,0l0,0l2162688,0l-806354944,2128182952l65536,65536l-1957691392,1447202107l2162688,0l-1957691392,1447202107l-1952448512,1447202107l0,0l3211264,0l-1187512320,2128182971l0,4456448l1962934272,1447202107l1963720704,1447202107l1963720704,1447202107l72417280,0l0,0l0,0l0,0l0,0l0,0l0,0l0,0l-1232076800,1447202035l0,0l0,0l0,0l0,0l0,0l0,0l1396703232,1447202050l0,0l0,0l0,0l0,0l0,0l0,0l0,0l0,0l0,0l0,0l1244659712,1447202050l0,0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0,0l0,0l0,0l-1787822080,1447202107l-1786773504,1447202107l-1786773504,1447202107l2054160384,1447202107l2061500416,1447202107l0,0l5308416,0l2013790208,2128178158l198180864,1447202006l-1643642880,1447202008l-1862270976,1447202107l179306496,2128178123l393216,0l524288,0l0,0l0,0l72417280,0l0,0l0,0l0,0l0,0l0,0l0,0l0,0l-1232076800,1447202035l0,0l0,0l0,0l0,0l0,0l0,0l1396703232,1447202050l0,0l0,0l0,0l0,0l0,0l0,0l0,0l532676608,1447202007l0,0l0,0l1244659712,1447202050l0,0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1867513856,1447202107l2162688,0l-1867513856,1447202107l-1789919232,1447202107l0,0l2162688,0l1438121984,2128182972l0,8323072l-1148190720,1447202051l2162688,0l-1091567616,2128182971l0,4784128l1835008,0l5308416,0l-1768947712,1447202107l-1768423424,1447202107l-1768423424,1447202107l0,0l0,0l0,0l1709178880,1447202094l741343232,1447202107l0,0l5308416,0l0,0l0,0l0,0l-1759510528,1447202107l-1758461952,1447202107l-1758461952,1447202107l-1771044864,1447202107l-1781530624,1447202107l486539264,1447202044l2162688,0l1438121984,2128182972l0,8388608l-1148190720,1447202051l2162688,0l-1776287744,1447202107l482344960,2128181951l0,0l5308416,0l2013790208,2128178158l198180864,1447202006l-1643642880,1447202008l-1396703232,1447202107l179306496,2128178123l393216,0l786432,0l0,0l0,0l2162688,0l-806354944,2128182952l131072,65536l-1766850560,1447202107l2162688,0l-1766850560,1447202107l-1761607680,1447202107l0,0l2162688,0l734003200,1447202107l0,0l0,0l26279936,0l1588068352,2128178157l-1469054976,1447202107l1965031424,1447202107l-1652555776,1447202008l692060160,1447202026l0,0l-1639972864,2128182986l399507456,1447202171l400556032,1447202171l400556032,1447202171l0,0l0,0l0,0l131072,0l262144,0l1603796992,2128178157l281018368,1447202006l42467328,2048l0,0l0,0l0,0l0,0l847249408,1447202006l1606418432,2128178157l0,0l0,0l-1755316224,1447202107l0,0l0,0l0,0l0,0l0,0l-2082471936,1447202078l-2004877312,1447202078l1609039872,2128178157l0,0l1613758464,2128178157l0,0l0,0l0,0l0,0l-1976041472,2128183027l750780416,1447202107l16777216,0l0,0l0,0l824180736,1447202171l-812646400,1447202236l-813694976,1447202236l5308416,0l0,0l0,0l0,0l0,0l0,0l0,0l0,0l-117374976,36084l16842752,1l2162688,0l832569344,1447202108l0,0l2097152,0l8454144,0l0,0l768606208,1447202110l0,0l0,0l0,0l1859125248,1447202079l0,0l666894336,1447202110l0,0l257949696,1447202007l0,0l0,0l0,0l0,0l0,0l72417280,0l0,0l0,0l0,0l0,0l0,0l0,0l1580204032,1447202050l-1232076800,1447202035l0,0l0,0l0,0l0,0l0,0l0,0l1396703232,1447202050l0,0l0,0l0,0l0,0l0,0l0,0l0,0l532676608,1447202007l0,0l0,0l1244659712,1447202050l0,0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1396703232,1447202050l0,0l0,0l0,0l0,0l0,0l0,0l0,0l532676608,1447202007l0,0l0,0l1244659712,1447202050l501219328,1447202044l0,0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1883242496,1447202107l1883766784,1447202107l1883766784,1447202107l0,0l0,0l0,0l-1983905792,1447202107l69206016,1447202082l0,0l5308416,0l-1552941056,1447202107l-1552416768,1447202107l-1552416768,1447202107l0,0l0,0l0,0l1387266048,1447202082l-1568669696,1447202107l0,0l5308416,0l0,0l0,0l0,0l-1471152128,1447202107l-1470103552,1447202107l-1470103552,1447202107l1885339648,1447202107l-1563426816,1447202107l0,0l2162688,0l-1558183936,1447202107l0,0l0,0l5308416,0l2013790208,2128178158l198180864,1447202006l-1643642880,1447202008l-1545601024,1447202107l179306496,2128178123l393216,0l720896,0l0,0l0,0l72417280,0l0,0l0,0l0,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1550843904,1447202107l2162688,0l-1550843904,1447202107l-1473249280,1447202107l0,0l26279936,0l1588068352,2128178157l-1437597696,1447202107l-1755316224,1447202107l-1652555776,1447202008l714080256,1447202026l0,0l-1639972864,2128182986l767557632,1447202171l768606208,1447202171l768606208,1447202171l0,0l0,0l0,0l131072,0l262144,0l1603796992,2128178157l281018368,1447202006l42532864,2048l0,0l0,0l0,0l0,0l847249408,1447202006l1606418432,2128178157l0,0l0,0l-1469054976,1447202107l0,0l0,0l0,0l0,0l0,0l-2082471936,1447202078l-2004877312,1447202078l1609039872,2128178157l0,0l1613758464,2128178157l0,0l0,0l0,0l0,0l-1976041472,2128183027l-1442840576,1447202107l16777216,0l0,0l0,0l493879296,1447202171l121634816,1447202196l120586240,1447202196l5308416,0l0,0l0,0l0,0l0,0l0,0l0,0l0,0l65536,0l16842752,1l26279936,0l1588068352,2128178157l-1324351488,1447202107l-1469054976,1447202107l-1652555776,1447202008l773849088,1447202026l0,0l-1639972864,2128182986l771751936,1447202171l772800512,1447202171l772800512,1447202171l0,0l0,0l0,0l131072,0l262144,0l1603796992,2128178157l281018368,1447202006l42598400,2048l0,0l0,0l0,0l0,0l847249408,1447202006l1606418432,2128178157l0,0l0,0l-1437597696,1447202107l0,0l0,0l0,0l0,0l0,0l-2082471936,1447202078l-2004877312,1447202078l1609039872,2128178157l0,0l1613758464,2128178157l0,0l0,0l0,0l0,0l-1976041472,2128183027l-1411383296,1447202107l16777216,0l0,0l0,0l443547648,1447202171l-1231028224,1447202237l-1232076800,1447202237l5308416,0l0,0l0,0l0,0l0,0l0,0l0,0l0,0l65536,0l16842752,1l7405568,0l415236096,1447202007l0,0l0,0l0,0l0,0l0,0l0,0l0,0l0,0l0,0l1720713216,1447202071l0,0l0,0l2162688,0l-712507392,2128178159l65536,6225920l157286400,1447202107l72417280,0l0,0l0,0l-1433403392,144720205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1386217472,1447202050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6279936,0l1588068352,2128178157l-1298137088,1447202107l-1437597696,1447202107l-1652555776,1447202008l795869184,1447202026l0,0l-1639972864,2128182986l697303040,1447202284l698351616,1447202284l698351616,1447202284l0,0l0,0l0,0l131072,0l262144,0l1603796992,2128178157l281018368,1447202006l42663936,2048l0,0l0,0l0,0l0,0l847249408,1447202006l1606418432,2128178157l0,0l0,0l-1324351488,1447202107l0,0l0,0l0,0l0,0l0,0l-1051721728,1447202101l739246080,1447202107l1609039872,2128178157l0,0l1613758464,2128178157l0,0l0,0l0,0l0,0l-1976041472,2128183027l-1056964608,1447202101l16777216,0l0,0l0,0l562036736,1447202171l-1182793728,1447202237l-1183842304,1447202237l26279936,0l1588068352,2128178157l-1233125376,1447202107l-1324351488,1447202107l-1652555776,1447202008l817889280,1447202026l0,0l-1639972864,2128182986l277872640,1447202284l278921216,1447202284l278921216,1447202284l0,0l0,0l0,0l131072,0l1396965376,1447202050l1603796992,2128178157l281018368,1447202006l42729472,2048l0,0l0,0l0,0l0,0l847249408,1447202006l1606418432,2128178157l0,0l0,0l-1298137088,1447202107l0,0l0,0l0,0l0,0l0,0l-891289600,1447202107l-1041235968,1447202101l1609039872,2128178157l0,0l1613758464,2128178157l0,0l0,0l0,0l0,0l-1976041472,2128183027l1955594240,1447202107l16777216,0l0,0l0,0l483393536,1447202171l-1134559232,1447202237l-1135607808,1447202237l17891328,0l880803840,1447201945l953155584,1447201945l131072,0l131072,196608l0,0l0,0l0,0l0,65536l0,0l0,0l0,-1215823872l-1976041472,2128183027l-1976041472,2128183027l-1976041472,2128183027l-1976041472,2128183027l67043328,-1211891712l0,0l0,0l-1501036544,-1499814246l-1975998822,2128183027l-1976041472,2128183027l-1976041472,2128183027l-1976041472,2128183027l67043328,1198003712l36128,0l0,0l1627914240,1845499978l1948260680,-59064l-1,369164287l1197015040,407502848l20224,0l65536,0l424148992,370540548l6375272,0l65536,2490368l7208960,7602287l2097263,6357107l7536750,6553632l7536745,7078000l7929953,6488096l7209071,6619236l7536750,6553701l6619168,7602296l6357106,6881388l6815847,116l7441696,0l611319808,2128182953l-1271922688,1447202107l0,0l0,0l0,0l0,0l0,0l0,0l0,0l0,0l0,354156544l-1240447128,1447202107l1124073472,1325406282l7405642,0l611319808,2128182953l1130364928,1447202079l0,0l0,0l0,0l0,0l0,0l0,0l0,0l0,0l0,786432l0,0l7340032,0l26279936,0l1588068352,2128178157l-966787072,1447202107l-1298137088,1447202107l-1652555776,1447202008l839909376,1447202026l0,0l-1639972864,2128182986l666894336,1447202171l667942912,1447202171l667942912,1447202171l0,0l0,0l0,0l131072,0l1835008,0l1603796992,2128178157l281018368,1447202006l42795008,2048l0,0l0,0l0,0l0,0l847249408,1447202006l1606418432,2128178157l0,0l0,0l-1233125376,1447202107l0,0l0,0l0,0l0,0l-1258291200,1447202107l-891289600,1447202107l-1041235968,1447202101l1609039872,2128178157l0,0l1613758464,2128178157l0,0l0,0l0,0l0,0l-1976041472,2128183027l1948254208,1447202107l23068672,1442840576l1441792,0l-1224736768,0l475004928,1447202171l-1086324736,1447202237l-1087373312,1447202237l3211264,0l-1187512320,2128182971l0,4456448l-970981376,1447202107l-970194944,1447202107l-970194944,1447202107l4259840,0l1595932672,2128178158l720896,5832704l369623040,0l33423360,0l65536,65536l0,0l4194304,0l72417280,0l0,0l0,0l0,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1396703232,1447202050l0,0l0,0l0,0l0,0l0,0l0,0l0,0l532676608,1447202007l0,0l0,0l1244659712,1447202050l501219328,1447202044l0,0l0,0l0,0l0,0l0,0l0,0l0,0l0,0l0,0l0,0l0,0l0,0l0,0l0,0l0,0l0,0l0,0l0,0l829423616,1447202119l0,0l0,0l0,0l0,0l0,0l0,0l0,0l0,0l0,0l0,0l0,0l0,0l0,0l0,0l0,0l0,0l0,0l0,0l0,0l0,0l0,0l0,0l0,0l0,0l0,0l0,0l0,0l-1637875712,1447202117l-913309696,1447202070l0,0l0,0l0,0l0,0l0,0l0,0l0,0l0,0l0,0l0,0l0,0l0,0l0,0l0,0l0,0l0,0l0,0l0,0l0,0l0,0l0,0l0,0l0,0l0,0l0,0l0,0l0,0l0,0l0,0l0,0l0,0l0,0l0,0l0,0l1559232512,1447202075l-1221591040,1447202075l0,0l0,0l0,0l0,0l0,0l0,0l0,0l0,0l0,0l0,0l0,0l0,0l0,0l0,0l0,0l0,0l0,0l0,0l0,0l0,0l0,0l0,0l0,0l0,0l0,0l0,0l72417280,0l0,0l0,0l0,0l0,0l0,0l0,0l1580204032,1447202050l-1232076800,1447202035l0,0l0,0l0,0l0,0l0,0l0,0l1396703232,1447202050l0,0l0,0l0,0l0,0l0,0l0,0l0,0l532676608,1447202007l0,0l0,0l1244659712,1447202050l501219328,144720204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59232512,1447202075l-1221591040,1447202075l0,0l0,0l0,0l0,0l0,0l0,0l0,0l0,0l0,0l0,0l0,0l0,0l0,0l0,0l0,0l0,0l0,0l0,0l0,0l0,0l0,0l0,0l0,0l0,0l0,0l0,0l5308416,0l-923795456,2128182971l0,5963776l0,0l0,0l0,0l0,0l0,0l6553600,6553700l708,1l3211264,0l1198522368,1447202097l788529152,1447202039l0,0l0,0l3145728,0l3211264,0l1671430144,2128178158l65536,6684672l30474240,0l0,0l3145728,0l2162688,0l406978560,0l0,32l0,0l2162688,0l1825570816,1447202108l0,0l458752,0l26279936,0l1588068352,2128178157l-935329792,1447202107l-1233125376,1447202107l-1652555776,1447202008l861929472,1447202026l0,0l-1639972864,2128182986l719323136,1447202171l720371712,1447202171l720371712,1447202171l0,0l0,0l0,0l131072,0l262144,0l1603796992,2128178157l281018368,1447202006l42860544,2048l0,0l0,0l0,0l0,0l847249408,1447202006l1606418432,2128178157l0,0l0,0l-966787072,1447202107l0,0l0,0l0,0l0,0l0,0l-891289600,1447202107l-1041235968,1447202101l1609039872,2128178157l0,0l1613758464,2128178157l0,0l0,0l0,0l0,0l-1976041472,2128183027l-940572672,1447202107l16777216,0l0,0l0,0l529530880,1447202171l-1038090240,1447202237l-1039138816,1447202237l5308416,0l0,0l0,0l0,0l0,0l0,0l0,0l0,0l65536,0l16842752,1l26279936,0l1588068352,2128178157l-811597824,1447202107l-966787072,1447202107l-1652555776,1447202008l883949568,1447202026l0,0l-1639972864,2128182986l662700032,1447202171l663748608,1447202171l663748608,1447202171l0,0l0,0l0,0l131072,0l262144,0l1603796992,2128178157l281018368,1447202006l42926080,2048l0,0l0,0l0,0l0,0l847249408,1447202006l1606418432,2128178157l0,0l0,0l-935329792,1447202107l0,0l0,0l0,0l0,0l0,0l-891289600,1447202107l-1041235968,1447202101l1609039872,2128178157l0,0l1613758464,2128178157l0,0l0,0l0,0l0,0l-1976041472,2128183027l-909115392,1447202107l16777216,0l0,0l0,0l479199232,1447202171l1558183936,1447202238l1557135360,1447202238l5308416,0l0,0l0,0l0,0l0,0l0,0l0,0l0,0l65536,0l16842752,1l2162688,0l1438121984,2128182972l0,8323072l-1148190720,1447202051l5308416,0l1953497088,1447202107l1954021376,1447202107l1954021376,1447202107l0,0l0,0l0,0l-1059061760,1447202101l-1046478848,1447202101l0,0l5308416,0l0,0l0,0l0,0l-1039138816,1447202101l-1038090240,1447202101l-1038090240,1447202101l769654784,1447202107l-901775360,1447202107l0,0l5308416,0l2013790208,2128178158l198180864,1447202006l-1643642880,1447202008l-886046720,1447202107l179306496,2128178123l393216,0l524288,0l0,0l0,0l72417280,0l0,0l0,0l0,0l0,0l0,0l0,0l1580204032,1447202050l-1232076800,1447202035l0,0l0,0l0,0l0,0l0,0l0,0l0,0l0,0l0,0l0,0l0,0l0,0l0,0l0,0l532676608,1447202007l0,0l0,0l0,0l501219328,1447202044l-1033895936,1447202035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406978560,0l0,32l708837376,1447202007l26279936,0l1588068352,2128178157l-780140544,1447202107l-935329792,1447202107l-1652555776,1447202008l905969664,1447202026l0,0l-1639972864,2128182986l-1372585984,1447202282l-1371537408,1447202282l-1371537408,1447202282l0,0l0,0l0,0l131072,0l262144,0l1603796992,2128178157l281018368,1447202006l42991616,2048l0,0l0,0l0,0l0,0l847249408,1447202006l1606418432,2128178157l0,0l0,0l-811597824,1447202107l0,0l0,0l0,0l0,0l0,0l-891289600,1447202107l-1041235968,1447202101l1609039872,2128178157l0,0l1613758464,2128178157l0,0l0,0l0,0l0,0l-1976041472,2128183027l-785383424,1447202107l16777216,0l0,0l0,0l612368384,1447202171l1606418432,1447202238l1605369856,1447202238l5308416,0l0,0l0,0l0,0l0,0l0,0l0,0l0,0l65536,0l16842752,1l26279936,0l1588068352,2128178157l-637534208,1447202107l-811597824,1447202107l-1652555776,1447202008l927989760,1447202026l0,0l-1639972864,2128182986l-490733568,1447202283l-489684992,1447202283l-489684992,1447202283l0,0l0,0l0,0l131072,0l262144,0l1603796992,2128178157l281018368,1447202006l43057152,2048l0,0l0,0l0,0l0,0l847249408,1447202006l1606418432,2128178157l0,0l0,0l-780140544,1447202107l0,0l0,0l0,0l0,0l0,0l-891289600,1447202107l-1041235968,1447202101l1609039872,2128178157l0,0l1613758464,2128178157l0,0l0,0l0,0l0,0l-1976041472,2128183027l-753926144,1447202107l16777216,0l0,0l-2046820352,1447202068l564133888,1447202171l1654652928,1447202238l1653604352,1447202238l5308416,0l0,0l0,0l0,0l0,0l0,0l0,0l0,0l65536,0l16842752,1l5308416,0l0,0l0,0l0,0l0,0l0,0l0,0l0,0l65536,0l16842752,1l2162688,0l406978560,0l0,32l2097152,0l5308416,0l-730857472,1447202107l-730333184,1447202107l-730333184,1447202107l0,0l0,0l0,0l-1206910976,1447202107l1144520704,1447202051l0,0l5308416,0l-721420288,1447202107l-720896000,1447202107l-720896000,1447202107l0,0l0,0l0,0l-903872512,1447202107l-741343232,1447202107l0,0l2162688,0l-736100352,1447202107l0,0l0,0l5308416,0l0,0l0,0l0,0l-639631360,1447202107l-638582784,1447202107l-638582784,1447202107l-723517440,1447202107l-736100352,1447202107l0,0l2162688,0l1438121984,2128182972l0,8388608l-1148190720,1447202051l2162688,0l-728760320,1447202107l0,0l0,0l5308416,0l2013790208,2128178158l198180864,1447202006l-1643642880,1447202008l-714080256,1447202107l179306496,2128178123l393216,0l196608,0l0,0l0,0l72417280,0l0,0l0,0l0,0l0,0l0,0l0,0l0,0l0,0l0,0l0,0l0,0l0,0l0,0l0,0l0,0l0,0l0,0l0,0l0,0l0,0l0,0l0,0l0,0l0,0l0,0l0,0l0,0l0,0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719323136,1447202107l2162688,0l-719323136,1447202107l-641728512,1447202107l0,0l26279936,0l1588068352,2128178157l-611319808,1447202107l-780140544,1447202107l-1652555776,1447202008l950009856,1447202026l0,0l-1639972864,2128182986l769654784,1447202171l770703360,1447202171l770703360,1447202171l0,0l0,0l0,0l131072,0l262144,0l1603796992,2128178157l281018368,1447202006l43122688,2048l0,0l0,0l0,0l0,0l847249408,1447202006l1606418432,2128178157l0,0l0,0l-637534208,1447202107l0,0l0,0l0,0l0,0l0,0l-891289600,1447202107l-1041235968,1447202101l1609039872,2128178157l0,0l1613758464,2128178157l0,0l0,0l0,0l0,0l-1976041472,2128183027l-748683264,1447202107l16777216,0l0,0l0,0l616562688,1447202171l1702887424,1447202238l1701838848,1447202238l26279936,0l1588068352,2128178157l-537919488,1447202107l-637534208,1447202107l-1652555776,1447202008l972029952,1447202026l0,0l-1639972864,2128182986l715128832,1447202171l716177408,1447202171l716177408,1447202171l0,0l0,0l0,0l131072,0l262144,0l1603796992,2128178157l281018368,1447202006l43188224,2048l0,0l0,0l0,0l0,0l847249408,1447202006l1606418432,2128178157l0,0l0,0l-611319808,1447202107l0,0l0,0l0,0l0,0l0,0l-111149056,1447202096l-1142947840,1447202096l1609039872,2128178157l0,0l1613758464,2128178157l0,0l0,0l0,0l0,0l-1976041472,2128183027l-585105408,1447202107l16777216,0l0,0l0,0l-118489088,1447202036l1751121920,1447202238l1750073344,1447202238l5308416,0l0,0l0,0l0,0l0,0l0,0l0,0l0,0l65536,0l16842752,1l7405568,0l1410334720,2128178157l0,0l433061888,1447202034l614465536,1447202110l0,0l0,0l0,0l497025024,1447202109l357564416,1447202110l0,0l0,0l65536,0l0,0l26279936,0l1588068352,2128178157l873463808,1447202108l525336576,1447202108l-1652555776,1447202008l1849688064,1447202026l1023410176,2128178156l-1639972864,2128182986l1367343104,1447202284l1368391680,1447202284l1368391680,1447202284l0,0l0,0l0,0l131072,0l-742653952,353320l1603796992,2128178157l281018368,1447202006l2359296,1447036928l0,0l0,0l0,0l0,0l655360000,1447202107l1606418432,2128178157l0,0l0,0l-572522496,1447202107l0,0l0,0l0,0l0,0l0,0l1520435200,1447202108l1339031552,1447202108l1609039872,2128178157l0,0l1613758464,2128178157l0,0l0,0l0,0l0,0l868220928,1447202108l-291504128,1447202101l16777216,0l-547356672,1447202107l0,0l717225984,1447202171l282066944,1447202241l281018368,1447202241l2162688,0l-1176502272,2128182971l0,4194304l2425856,0l2162688,0l1438121984,2128182972l0,8323072l-1148190720,1447202051l2162688,0l1438121984,2128182972l0,8323072l-1148190720,1447202051l2162688,0l1089994752,2128182954l65536,65536l290455552,1447202098l26279936,0l1588068352,2128178157l-103809024,1447202107l-611319808,1447202107l-1652555776,1447202008l994050048,1447202026l0,0l-1639972864,2128182986l294649856,1447202284l295698432,1447202284l295698432,1447202284l0,0l0,0l0,0l131072,0l262144,0l1603796992,2128178157l281018368,1447202006l43253760,2048l0,0l0,0l0,0l0,0l847249408,1447202006l1606418432,2128178157l0,0l0,0l-537919488,1447202107l0,0l0,0l0,0l0,0l0,0l-111149056,1447202096l-1142947840,1447202096l1609039872,2128178157l0,0l1613758464,2128178157l0,0l0,0l0,0l0,0l-1976041472,2128183027l-511705088,1447202107l16777216,0l0,0l0,0l-114294784,1447202036l1799356416,1447202238l1798307840,1447202238l5308416,0l0,0l0,0l0,0l0,0l0,0l0,0l0,0l771817472,1l16842752,1l2162688,0l406978560,0l0,32l-507510784,1447202107l5308416,0l-491782144,1447202107l-491257856,1447202107l-491257856,1447202107l0,0l0,0l0,0l228589568,1447202102l17825792,1447202078l0,0l5308416,0l-482344960,1447202107l-481820672,1447202107l-481820672,1447202107l0,0l0,0l0,0l-493879296,1447202107l-504365056,1447202107l0,0l2162688,0l1438121984,2128182972l0,8323072l-1148190720,1447202051l2162688,0l-499122176,1447202107l482344960,2128181951l0,0l5308416,0l0,0l0,0l0,0l-472907776,1447202107l-471859200,1447202107l-471859200,1447202107l-484442112,1447202107l-499122176,1447202107l0,0l2162688,0l1438121984,2128182972l0,8388608l-1148190720,1447202051l2162688,0l-489684992,1447202107l482344960,2128181951l0,0l5308416,0l2013790208,2128178158l198180864,1447202006l-1643642880,1447202008l-254803968,1447202107l179306496,2128178123l393216,0l327680,0l0,0l0,0l2162688,0l-806354944,2128182952l65536,65536l-480247808,1447202107l2162688,0l-480247808,1447202107l-475004928,1447202107l0,0l2162688,0l406978560,0l0,32l0,0l5308416,0l-456130560,1447202107l-455606272,1447202107l-455606272,1447202107l0,0l0,0l0,0l1096810496,1447202102l-120586240,1447202077l0,0l5308416,0l-446693376,1447202107l-446169088,1447202107l-446169088,1447202107l0,0l0,0l0,0l-458227712,1447202107l-468713472,1447202107l0,0l2162688,0l1438121984,2128182972l0,8323072l-1148190720,1447202051l2162688,0l-463470592,1447202107l482344960,2128181951l0,0l5308416,0l0,0l0,0l0,0l-437256192,1447202107l-436207616,1447202107l-436207616,1447202107l-448790528,1447202107l-463470592,1447202107l0,0l2162688,0l1438121984,2128182972l0,8388608l-1148190720,1447202051l2162688,0l-454033408,1447202107l482344960,2128181951l0,0l5308416,0l2013790208,2128178158l198180864,1447202006l-1643642880,1447202008l-182452224,1447202107l179306496,2128178123l393216,0l393216,0l0,0l0,0l2162688,0l-806354944,2128182952l65536,65536l-444596224,1447202107l3211264,0l-444596224,1447202107l-439353344,1447202107l0,0l0,0l3145728,0l5308416,0l-420478976,1447202107l-419954688,1447202107l-419954688,1447202107l0,0l0,0l0,0l-428867584,1447202107l1102053376,1447202074l0,0l3211264,0l-1187512320,2128182971l0,4456448l-743440384,1447202107l-742653952,1447202107l-742653952,1447202107l5308416,0l-411041792,1447202107l-410517504,1447202107l-410517504,1447202107l0,0l0,0l0,0l-544210944,1447202107l-434110464,1447202107l0,0l2162688,0l-425721856,1447202107l0,0l0,0l5308416,0l0,0l0,0l0,0l-329252864,1447202107l-328204288,1447202107l-328204288,1447202107l-413138944,1447202107l-425721856,1447202107l0,0l2162688,0l1438121984,2128182972l0,8388608l-1148190720,1447202051l2162688,0l-418381824,1447202107l0,0l0,0l5308416,0l2013790208,2128178158l198180864,1447202006l-1643642880,1447202008l-403701760,1447202107l179306496,2128178123l393216,0l262144,0l0,0l0,0l72417280,0l0,0l0,0l0,0l0,0l0,0l0,0l0,0l-1232076800,1447202035l0,0l0,0l0,0l0,0l0,0l0,0l0,0l0,0l0,0l0,0l0,0l0,0l0,0l0,0l0,0l0,0l0,0l0,0l0,0l0,0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408944640,1447202107l2162688,0l-408944640,1447202107l-331350016,1447202107l0,0l2162688,0l-712507392,2128178159l65536,6225920l533725184,1447202107l5308416,0l-309329920,1447202107l-308805632,1447202107l-308805632,1447202107l0,0l0,0l0,0l-319815680,1447202107l-76546048,1447202077l0,0l3211264,0l-1187512320,2128182971l0,4456448l-470810624,1447202107l-470024192,1447202107l-470024192,1447202107l5308416,0l-299892736,1447202107l-299368448,1447202107l-299368448,1447202107l0,0l0,0l0,0l-311427072,1447202107l-325058560,1447202107l0,0l2162688,0l1438121984,2128182972l0,8323072l-1148190720,1447202051l2162688,0l-316669952,1447202107l482344960,2128181951l0,0l5308416,0l0,0l0,0l0,0l-290455552,1447202107l-289406976,1447202107l-289406976,1447202107l-301989888,1447202107l-316669952,1447202107l0,0l2162688,0l1438121984,2128182972l0,8388608l-1148190720,1447202051l2162688,0l-307232768,1447202107l482344960,2128181951l0,0l5308416,0l2013790208,2128178158l198180864,1447202006l-1643642880,1447202008l-37748736,1447202107l179306496,2128178123l393216,0l458752,0l0,0l0,0l2162688,0l-806354944,2128182952l65536,65536l-297795584,1447202107l2162688,0l-297795584,1447202107l-292552704,1447202107l0,0l2162688,0l1730150400,1447202107l-286261248,1447202107l0,0l5308416,0l-273678336,1447202107l-273154048,1447202107l-273154048,1447202107l0,0l0,0l0,0l-1783627776,1447202107l-1197473792,1447202101l0,0l5308416,0l-264241152,1447202107l-263716864,1447202107l-263716864,1447202107l0,0l0,0l0,0l-275775488,1447202107l-286261248,1447202107l0,0l2162688,0l1438121984,2128182972l0,8323072l-1148190720,1447202051l2162688,0l-281018368,1447202107l482344960,2128181951l0,0l5308416,0l0,0l0,0l0,0l106954752,1447202108l108003328,1447202108l108003328,1447202108l-266338304,1447202107l-281018368,1447202107l0,0l2162688,0l1438121984,2128182972l0,8388608l-1148190720,1447202051l2162688,0l-271581184,1447202107l482344960,2128181951l0,0l5308416,0l2013790208,2128178158l198180864,1447202006l-1643642880,1447202008l34603008,1447202108l179306496,2128178123l393216,0l589824,0l0,0l0,0l2162688,0l-806354944,2128182952l65536,65536l-262144000,1447202107l72417280,0l0,0l0,0l0,0l0,0l0,0l0,0l0,0l-1232076800,1447202035l0,0l0,0l0,0l0,0l0,0l0,0l0,0l0,0l0,0l0,0l0,0l0,0l0,0l0,0l532676608,1447202007l0,0l0,0l0,0l0,0l0,0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0,0l532676608,1447202007l0,0l0,0l0,0l0,0l0,0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952107008,1447202108l483393536,2128181951l2097152,0l2162688,0l-761266176,1447202108l458227712,1447202109l708837376,1447202007l2162688,0l-1176502272,2128182971l0,4194304l70976000,1100l26279936,0l1588068352,2128178157l-72351744,1447202107l-537919488,1447202107l-1652555776,1447202008l1016070144,1447202026l0,0l-1639972864,2128182986l-1374683136,1447202282l-1373634560,1447202282l-1373634560,1447202282l0,0l0,0l0,0l131072,0l501481472,1447202044l1603796992,2128178157l281018368,1447202006l43319296,2048l0,0l0,0l0,0l0,0l847249408,1447202006l1606418432,2128178157l0,0l0,0l-103809024,1447202107l0,0l0,0l0,0l0,0l0,0l-111149056,1447202096l-1142947840,1447202096l1609039872,2128178157l0,0l1613758464,2128178157l0,0l0,0l0,0l0,0l-1976041472,2128183027l-77594624,1447202107l22020096,1442840576l0,0l0,0l489684992,1447202171l1847590912,1447202238l1846542336,1447202238l5308416,0l0,0l0,0l0,0l0,0l0,0l0,0l0,0l65536,0l16842752,1l26279936,0l1588068352,2128178157l109051904,1447202108l-103809024,1447202107l-1652555776,1447202008l1038090240,1447202026l0,0l-1639972864,2128182986l470810624,1447202171l471859200,1447202171l471859200,1447202171l0,0l0,0l0,0l131072,0l262144,0l1603796992,2128178157l281018368,1447202006l43384832,2048l0,0l0,0l0,0l0,0l847249408,1447202006l1606418432,2128178157l0,0l0,0l-72351744,1447202107l0,0l0,0l0,0l0,0l0,0l-111149056,1447202096l-1142947840,1447202096l1609039872,2128178157l0,0l1613758464,2128178157l0,0l0,0l0,0l0,0l-1976041472,2128183027l-46137344,1447202107l16777216,0l0,0l0,0l-112197632,1447202036l1895825408,1447202238l1894776832,1447202238l5308416,0l0,0l0,0l0,0l0,0l0,0l0,0l0,0l65536,0l16842752,1l3211264,0l327680,851968l69140480,70779968l71173179,70583350l70779965,2098229l3350806,0l72417280,0l0,0l0,0l0,0l0,0l0,0l0,0l1580204032,1447202050l-1232076800,1447202035l0,0l0,0l0,0l0,0l0,0l0,0l0,0l0,0l0,0l0,0l0,0l0,0l0,0l0,0l532676608,1447202007l0,0l0,0l0,0l501219328,1447202044l0,0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0,0l532676608,1447202007l0,0l0,0l0,0l501219328,1447202044l-1033895936,1447202035l0,0l0,0l0,0l0,0l0,0l0,0l0,0l0,0l0,0l0,0l0,0l0,0l0,0l0,0l0,0l0,0l0,0l0,0l-584056832,1447202069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262144000,1447202107l-256901120,1447202107l0,0l26279936,0l1588068352,2128178157l135266304,1447202108l-72351744,1447202107l-1652555776,1447202008l1060110336,1447202026l0,0l-1639972864,2128182986l531628032,1447202171l532676608,1447202171l532676608,1447202171l0,0l0,0l0,0l131072,0l262144,0l1603796992,2128178157l281018368,1447202006l43450368,2048l0,0l0,0l0,0l0,0l847249408,1447202006l1606418432,2128178157l0,0l0,0l109051904,1447202108l0,0l0,0l0,0l0,0l0,0l-111149056,1447202096l-1142947840,1447202096l1609039872,2128178157l0,0l1613758464,2128178157l0,0l0,0l0,0l0,0l-1976041472,2128183027l1212153856,1447202102l16777216,0l0,0l0,0l-110100480,1447202036l1944059904,1447202238l1943011328,1447202238l26279936,0l1588068352,2128178157l166723584,1447202108l109051904,1447202108l-1652555776,1447202008l1082130432,1447202026l0,0l-1639972864,2128182986l557842432,1447202171l558891008,1447202171l558891008,1447202171l0,0l0,0l0,0l131072,0l262144,0l1603796992,2128178157l281018368,1447202006l43515904,2048l0,0l0,0l0,0l0,0l847249408,1447202006l1606418432,2128178157l0,0l0,0l135266304,1447202108l0,0l0,0l0,0l0,0l0,0l-111149056,1447202096l-1142947840,1447202096l1609039872,2128178157l0,0l1613758464,2128178157l0,0l0,0l0,0l0,0l-1976041472,2128183027l161480704,1447202108l16777216,0l0,0l0,0l-1534066688,1447202170l1992294400,1447202238l1991245824,1447202238l5308416,0l0,0l0,0l0,0l0,0l0,0l0,0l0,0l65536,0l16842752,1l26279936,0l1588068352,2128178157l198180864,1447202108l135266304,1447202108l-1652555776,1447202008l1104150528,1447202026l0,0l-1639972864,2128182986l-120586240,1447202036l-119537664,1447202036l-119537664,1447202036l0,0l0,0l0,0l131072,0l262144,0l1603796992,2128178157l281018368,1447202006l43581440,2048l0,0l0,0l0,0l0,0l847249408,1447202006l1606418432,2128178157l0,0l0,0l166723584,1447202108l0,0l0,0l0,0l0,0l0,0l-111149056,1447202096l-1142947840,1447202096l1609039872,2128178157l0,0l1613758464,2128178157l0,0l0,0l0,0l0,0l-1976041472,2128183027l192937984,1447202108l16777216,0l0,0l0,0l-1529872384,1447202170l2040528896,1447202238l2039480320,1447202238l5308416,0l0,0l0,0l0,0l0,0l0,0l0,0l0,0l65536,0l16842752,1l26279936,0l1588068352,2128178157l229638144,1447202108l166723584,1447202108l-1652555776,1447202008l1126170624,1447202026l0,0l-1639972864,2128182986l614465536,1447202171l615514112,1447202171l615514112,1447202171l0,0l0,0l0,0l131072,0l262144,0l1603796992,2128178157l281018368,1447202006l43646976,2048l0,0l0,0l0,0l0,0l847249408,1447202006l1606418432,2128178157l0,0l0,0l198180864,1447202108l0,0l0,0l0,0l0,0l0,0l-111149056,1447202096l-1142947840,1447202096l1609039872,2128178157l0,0l1613758464,2128178157l0,0l0,0l0,0l0,0l-1976041472,2128183027l224395264,1447202108l16777216,0l0,0l0,0l500170752,1447202171l-67108864,1447202237l-68157440,1447202237l5308416,0l0,0l0,0l0,0l0,0l0,0l0,0l0,0l65536,0l16842752,1l26279936,0l1588068352,2128178157l261095424,1447202108l198180864,1447202108l-1652555776,1447202008l1148190720,1447202026l0,0l-1639972864,2128182986l533725184,1447202171l534773760,1447202171l534773760,1447202171l0,0l0,0l0,0l131072,0l262144,0l1603796992,2128178157l281018368,1447202006l43712512,2048l0,0l0,0l0,0l0,0l847249408,1447202006l1606418432,2128178157l0,0l0,0l229638144,1447202108l0,0l0,0l0,0l0,0l0,0l-111149056,1447202096l-1142947840,1447202096l1609039872,2128178157l0,0l1613758464,2128178157l0,0l0,0l0,0l0,0l-1976041472,2128183027l255852544,1447202108l16777216,0l0,0l0,0l-1527775232,1447202170l-18874368,1447202237l-19922944,1447202237l5308416,0l0,0l0,0l0,0l0,0l0,0l0,0l0,0l65536,0l16842752,1l26279936,0l1588068352,2128178157l292552704,1447202108l229638144,1447202108l-1652555776,1447202008l1170210816,1447202026l0,0l-1639972864,2128182986l-105906176,1447202036l-104857600,1447202036l-104857600,1447202036l0,0l0,0l0,0l131072,0l262144,0l1603796992,2128178157l281018368,1447202006l43778048,2048l0,0l0,0l0,0l0,0l847249408,1447202006l1606418432,2128178157l0,0l0,0l261095424,1447202108l0,0l0,0l0,0l0,0l0,0l-111149056,1447202096l-1142947840,1447202096l1609039872,2128178157l0,0l1613758464,2128178157l0,0l0,0l0,0l0,0l-1976041472,2128183027l287309824,1447202108l16777216,0l0,0l0,0l-1525678080,1447202170l29360128,1447202238l28311552,1447202238l5308416,0l0,0l0,0l0,0l0,0l0,0l0,0l0,0l65536,0l16842752,1l26279936,0l1588068352,2128178157l324009984,1447202108l261095424,1447202108l-1652555776,1447202008l1192230912,1447202026l0,0l-1639972864,2128182986l-103809024,1447202036l-102760448,1447202036l-102760448,1447202036l0,0l0,0l0,0l131072,0l262144,0l1603796992,2128178157l281018368,1447202006l43843584,2048l0,0l0,0l0,0l0,0l847249408,1447202006l1606418432,2128178157l0,0l0,0l292552704,1447202108l0,0l0,0l0,0l0,0l0,0l-111149056,1447202096l-1142947840,1447202096l1609039872,2128178157l0,0l1613758464,2128178157l0,0l0,0l0,0l0,0l-1976041472,2128183027l318767104,1447202108l16777216,0l0,0l0,0l258998272,1447202171l88080384,1447202238l87031808,1447202238l5308416,0l0,0l0,0l0,0l0,0l0,0l0,0l0,0l65536,0l16842752,1l26279936,0l1588068352,2128178157l400556032,1447202108l292552704,1447202108l-1652555776,1447202008l1214251008,1447202026l0,0l-1639972864,2128182986l-1536163840,1447202170l-1535115264,1447202170l-1535115264,1447202170l0,0l0,0l0,0l131072,0l262144,0l1603796992,2128178157l281018368,1447202006l43909120,2048l0,0l0,0l0,0l0,0l847249408,1447202006l1606418432,2128178157l0,0l0,0l324009984,1447202108l0,0l0,0l0,0l0,0l0,0l-111149056,1447202096l-1142947840,1447202096l1609039872,2128178157l0,0l1613758464,2128178157l0,0l0,0l0,0l0,0l-40894464,1447202107l350224384,1447202108l16777216,0l0,0l0,0l-1531969536,1447202170l-427819008,1447202237l-428867584,1447202237l5308416,0l0,0l0,0l0,0l0,0l0,0l0,0l0,0l65536,0l16842752,1l3211264,0l1438121984,2128182972l0,8323072l-1148190720,1447202051l-1475346432,1447201982l3145728,0l3211264,0l-1220542464,2128182971l0,524288l15728640,6553600l851968,1447165952l-1277165568,2127342611l17891328,0l-567279616,1447201957l-675282944,1447201947l524288,0l131072,327680l0,0l0,0l0,0l0,65536l0,0l0,0l0,-1215037440l-1976041472,2128183027l-1976041472,2128183027l-1976041472,2128183027l-1976041472,2128183027l67043328,0l0,0l0,0l524288,0l-1976041472,2128183027l-1976041472,2128183027l-1976041472,2128183027l-1976041472,2128183027l67043328,0l0,0l0,0l524288,0l2097152,-65536l-1,65535l1119354880,0l0,0l65536,0l0,64000l5308416,0l65536,1835008l7208960,7602287l2097263,6357107l7536750,6619168l6815860,7274601l6881392,2097251l7274595,6553710l7602208,6881384l110,0l7405568,0l611319808,2128182953l1818230784,1447202107l0,0l0,0l0,0l0,0l0,0l0,0l0,0l0,0l0,0l0,0l0,0l6357233,0l65536,2490368l7208960,7602287l2097263,6619251l6881394,2097254l6881395,6815854l7077985,2097249l6619251,6881389l7274595,6553710l7209061,6619251l2097252,7077986l6488161,107l2162688,0l-1792016384,1447202049l-1400897536,1447202049l131072,0l26279936,0l1588068352,2128178157l384827392,1447202107l324009984,1447202108l-1652555776,1447202008l1308622848,1447202026l0,0l-1639972864,2128182986l-1408237568,1447202282l-1407188992,1447202282l-1407188992,1447202282l0,0l0,0l0,0l131072,0l262144,0l1603796992,2128178157l281018368,1447202006l43974656,2048l0,0l333447168,1447202107l334495744,1447202107l334495744,1447202107l847249408,1447202006l1606418432,2128178157l454033408,1447202107l1930952704,1447202309l400556032,1447202108l0,0l0,0l0,0l0,0l385875968,1447202108l630194176,1447202078l618659840,1447202078l1609039872,2128178157l0,0l1613758464,2128178157l540016640,1447202107l0,0l0,0l0,0l547356672,1447202102l426770432,1447202108l25165824,1442840576l393216,0l-1224736768,0l261095424,1447202171l205520896,1447202238l204472320,1447202238l5308416,0l0,0l0,0l0,0l0,0l0,0l0,0l0,0l65536,0l16842752,1l3211264,0l65536,720896l3276800,3538993l3145776,3276845l3538993,3145776l0,0l4259840,0l164102144,2128178158l171442176,2128178158l0,0l1946157056,1447202026l-1271922688,1447202079l67108864,67108864l1641021440,1447202108l3211264,0l-1846542336,1447202108l-1823932416,1447202108l0,0l0,0l-1916796928,1447202097l3211264,0l851968,851968l69009408,71435312l71304259,70976560l71107660,72287280l2097184,-1030488064l3211264,0l1682440192,2128178158l720896,6750208l150142976,0l0,-131072l-184483841,0l3211264,0l225443840,1447202107l253755392,1447202107l1281359872,1447202108l851968,0l5111808,-184549376l2162688,0l2030043136,1447202108l485490688,2128181951l0,0l2162688,0l-806354944,2128182952l65536,65536l1983905792,1447202108l2162688,0l458752,393216l71041024,70517822l70976565,1100l2162688,0l-864550912,2128181378l65536,0l0,0l26279936,0l1588068352,2128178157l491782144,1447202108l335544320,1447202107l-1652555776,1447202008l1666187264,1447202026l0,61440l-1639972864,2128182986l977272832,1447202283l978321408,1447202283l978321408,1447202283l0,0l0,0l0,0l131072,0l262144,0l1603796992,2128178157l281018368,1447202006l2097152,2048l3072,46465024l33809,0l0,0l0,0l1003487232,1447202102l1606418432,2128178157l0,0l0,0l460324864,1447202108l0,0l0,0l0,0l0,0l-1023410176,-1011482624l1125122048,1447202108l1202716672,1447202108l1609039872,2128178157l0,0l1613758464,2128178157l0,0l0,0l0,0l0,0l-1976041472,2128183027l486539264,1447202108l16777216,0l0,64000l0,0l822083584,1447202171l-189792256,1447202240l-190840832,1447202240l5308416,0l0,0l0,0l0,0l0,0l0,0l0,0l0,0l65536,61440l16842752,1l26279936,0l1588068352,2128178157l525336576,1447202108l460324864,1447202108l-1652555776,1447202008l1688207360,1447202026l0,16252928l-1639972864,2128182986l664797184,1447202171l665845760,1447202171l665845760,1447202171l0,0l0,0l0,0l131072,0l262144,0l1603796992,2128178157l281018368,1447202006l2162688,2048l0,16252928l0,0l0,0l0,0l1003487232,1447202102l1606418432,2128178157l0,0l0,0l491782144,1447202108l0,0l0,0l0,0l0,0l-1023410176,-1012793344l1125122048,1447202108l1202716672,1447202108l1609039872,2128178157l0,0l1613758464,2128178157l0,0l0,0l0,0l0,0l456130560,1447202108l517996544,1447202108l17825792,-989855744l-987889664,-987758592l-989855744,-235601920l-107941403,1447202036l14680064,1447202241l13631488,1447202241l5308416,0l0,0l0,0l0,0l0,0l0,0l0,0l0,0l65536,0l16842752,1l2162688,0l-712507392,2128178159l65536,6225920l-1215299584,1447202101l26279936,0l1588068352,2128178157l-572522496,1447202107l491782144,1447202108l-1652555776,1447202008l1710227456,1447202026l0,0l-1639972864,2128182986l1488977920,1447202284l1490026496,1447202284l1490026496,1447202284l0,0l0,0l0,0l131072,0l2003566592,369149543l1603827560,2128178157l281018368,1447202006l44040192,1050624l26736,369491968l665871976,1447202108l666370048,1447202108l666370048,1447202108l847249408,1447202006l1606418432,2128178157l700448768,1447202108l1940914176,1447202309l525336576,1447202108l0,0l0,0l0,0l0,0l-989855744,-988151808l-1094713344,1447202108l-1089470464,1447202108l1609039872,2128178157l0,0l1613758464,2128178157l0,0l0,0l0,0l0,0l-1976041472,2128183027l171966464,1447202107l16777216,0l253,0l0,64768l550502400,1447202171l-1593835520,1447202238l-1594884096,1447202238l5308416,0l-340656128,1447553300l0,0l0,0l816840704,1447202102l0,0l0,0l0,0l458752,7l16842752,1l34668544,0l-1674444800,1447553300l0,0l0,0l0,0l0,0l0,0l0,0l0,0l0,0l0,0l0,0l0,0l0,0l0,0l0,0l0,0l0,0l0,0l0,0l0,0l0,0l0,0l0,301989888l604176405,8654595l-997977856,1751388674l1577058561,1610612868l1627571332,1684472612l13002615,2816l251667459,1592093828l1642425476,1684471844l5318585,1792l1627464707,1684472100l9248839,256l3737856,610342l23629873,973221917l1863702640,-961536256l-2102386623,-542105298l1857036804,1401955076l-1970265085,11543813l-978315520,-978315262l-997192702,491167746l37468912,1007591680l-1690908163,1384998857l1979616815,-654311541l268493055,1179207242l16843008,1610637312l-604045312,33571584l16908545,33686017l33686018,50660098l50529027,50594822l117835525,117835527l185141255,168298505l168232712,185207309l202116108,252578055l185469965,-15987700l21168347,50463234l50725635,135005699l202115079,202116108l202116108,202116108l202116108,202116108l202116108,202116108l202116108,202116108l202116108,202116108l202116108,285262079l81854728,570491692l72417792,0l0,0l0,0l0,0l0,0l0,0l0,0l1580204032,1447202050l-1232076800,1447202035l0,0l0,0l0,0l0,0l0,0l0,0l1396703232,1447202050l0,0l0,0l0,0l0,0l0,0l0,0l0,0l532676608,1447202007l0,0l0,0l0,0l501219328,1447202044l-1033895936,1447202035l0,0l0,0l0,0l0,0l0,0l0,0l0,0l0,0l0,0l0,0l0,0l0,0l0,0l0,0l0,0l0,0l0,0l0,0l-584056832,1447202069l0,0l0,0l0,0l0,0l0,0l0,0l0,0l0,0l-1336934400,144720205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837812224,1447202108l0,0l458752,1447165952l2162688,0l-500170752,1447202086l0,0l0,0l25231360,0l0,0l0,0l0,0l0,0l0,0l0,0l0,0l-1651507200,1447202117l0,0l0,0l0,0l0,0l0,0l0,0l0,0l0,0l0,0l0,0l0,0l0,0l0,0l0,0l0,0l0,0l0,0l0,0l0,0l0,0l0,0l0,0l0,0l0,0l0,0l0,0l0,0l0,0l0,0l0,0l0,0l0,0l0,0l0,0l0,0l0,0l0,0l0,0l0,0l5308416,0l0,0l0,0l0,0l533200896,1447202108l0,0l537395200,1447202108l687865856,1447202108l458752,1447165959l0,0l5308416,0l1037041664,2128178156l1963982848,1447202108l-1215299584,1447202101l533200896,1447202108l0,0l537395200,1447202108l1940914176,1447202309l0,0l0,0l17891328,0l1538260992,1447202097l-1407188992,1447202097l-603979776,1447202098l-141557760,1447202098l1606418432,1447202100l-1928331264,1447202100l-716177408,1447202100l-713031680,1447202100l-706740224,1447202100l-307232768,1447202101l1196425216,1447202102l1346371584,1447202102l1689255936,1447202102l1692401664,1447202102l160432128,1447202107l536870912,1447202107l575668224,1447202107l1967128576,1447202108l-430964736,1447202108l-154140672,1447202108l-59768832,1447202108l538968064,1447202109l605028352,1447202109l1132462080,1447202109l1776287744,1447202109l-1257242624,1447202116l-1283457024,1447202118l-154140672,1447202118l1893728256,1447202284l1809842176,1447202119l0,0l0,0l0,0l17891328,0l-1189085184,2128178159l0,0l0,0l0,0l-1126170624,2128178159l0,0l0,0l-1636827136,1447201983l0,0l0,0l-2147418112,-1l-2147352577,-1l65535,0l0,0l667942912,1447202099l1656750080,1447202026l131072,0l693108736,1447202108l0,0l720896,0l0,0l-65536,65535l2,0l0,0l-2147418112,-1l-2147352577,-1l65535,0l138412032,1447202107l0,0l0,0l0,0l-1976041472,2128183027l0,0l5308416,0l0,0l0,0l0,0l0,0l0,0l0,0l0,0l-1157562368,44051l16842752,1l6356992,0l2113929216,2128178156l281018368,1447202006l3080192,512l0,2128150528l0,0l0,0l0,0l824180736,1447202006l-261095424,1447202108l131072,0l0,0l35717120,0l0,0l-1203765248,1447202107l0,0l1106247680,1447202079l160432128,1447202007l0,0l0,0l944766976,1447202108l0,0l0,0l0,0l0,0l0,0l-416284672,1447202097l1973420032,1447202108l445644800,1447202108l1967128576,1447202108l0,0l-284164096,1447202101l0,0l0,0l0,0l0,0l0,0l0,0l0,0l0,0l0,0l0,0l0,0l0,0l0,0l0,0l0,0l0,0l0,0l0,0l0,0l0,0l0,0l0,0l0,0l0,0l0,0l0,0l0,0l-1617952768,1447202098l-143654912,1447202097l0,0l0,0l0,0l0,0l0,0l0,0l0,0l0,0l0,0l0,0l0,0l0,0l0,0l0,0l0,0l0,0l0,0l0,0l0,0l5308416,0l0,0l0,0l0,0l408420352,1447202108l0,2128150528l412614656,1447202108l788529152,1447202108l458752,1447165959l0,0l5308416,0l1037041664,2128178156l-1215299584,1447202101l157286400,1447202107l408420352,1447202108l0,0l412614656,1447202108l1930952704,1447202309l1920991232,1447202309l0,0l3211264,0l197132288,1447202107l484442112,2128181951l-339738624,1447202098l154140672,1447202107l3145728,0l17891328,0l-1189085184,2128178159l0,0l0,0l0,0l-1126170624,2128178159l0,0l0,0l-1636827136,1447201983l0,0l0,0l-2147418112,-1l-2147352577,-1l65535,0l0,0l571473920,1447202107l1462763520,1447202026l131072,0l786432000,1447202108l0,0l1441792,0l0,0l-65536,65535l2,0l0,0l-2147418112,-1l-2147352577,-1l65535,0l499122176,1447202107l0,0l0,0l0,0l-1976041472,2128183027l0,0l5308416,0l1779433472,1447202108l1779957760,1447202108l1779957760,1447202108l0,0l0,0l0,0l964689920,1447202108l-1083179008,1447202108l1207959552,1447202108l2162688,0l-898629632,1447202108l483393536,2128181951l2097152,0l5308416,0l0,0l0,0l0,0l0,0l0,0l0,0l0,0l-117374976,36084l16842752,1l2162688,0l65536,393216l5505024,6422625l6619244,51l5308416,0l0,0l0,0l0,0l907018240,1447202108l908066816,1447202108l908066816,1447202108l859832320,1447202108l837812224,1447202108l0,0l5308416,0l-1723858944,1447202107l-1723334656,1447202107l-1723334656,1447202107l0,0l0,0l0,0l-542113792,1447202107l843055104,1447202108l0,0l5308416,0l663748608,1447202108l664272896,1447202108l664272896,1447202108l0,0l0,0l0,0l848297984,1447202108l480247808,1447202107l0,0l2162688,0l-1176502272,2128182971l0,4194304l1024,0l5308416,0l-1740439552,1447553300l0,0l0,0l1090519040,1447202107l0,0l0,0l0,0l458752,7l0,0l4259840,0l361234432,2128182971l0,1769472l-835715072,1447202040l-1976041472,2128183027l196608,131072l2228224,71042112l70976579,1072l2162688,0l1438121984,2128182972l0,8388608l-1148190720,1447202051l3211264,0l1671430144,2128178158l65536,6684672l1572864,0l0,0l6766576,0l3211264,0l-1271922688,1447202079l373882880,1447202107l-769130496,1447202100l30932992,1447202119l-1919418368,1447202097l3211264,0l327680,458752l68943872,71107632l70911029,71107637l-61865984,1447202097l0,0l2162688,0l1680867328,1447202108l1781530624,1447202108l0,0l26279936,0l1588068352,2128178157l1209008128,1447202108l-572522496,1447202107l-1652555776,1447202008l1880096768,1447202026l0,0l-1639972864,2128182986l441450496,1447202171l442499072,1447202171l442499072,1447202171l0,0l0,0l0,0l131072,0l262144,0l1603796992,2128178157l281018368,1447202006l44105728,2048l0,0l0,0l0,0l0,0l847249408,1447202006l1606418432,2128178157l0,0l0,0l873463808,1447202108l0,0l0,0l0,0l0,0l0,0l-1094713344,1447202108l-1089470464,1447202108l1609039872,2128178157l0,0l1613758464,2128178157l0,0l0,0l0,0l0,0l-1976041472,2128183027l-1729101824,1447202107l16777216,0l0,0l0,0l-1523580928,1447202170l-1607467008,1447202238l-1608515584,1447202238l5308416,0l2013790208,2128178158l198180864,1447202006l-1643642880,1447202008l1375731712,1447202108l179306496,2128178123l393216,0l393216,0l0,0l0,0l2162688,0l-806354944,2128182952l65536,65536l899678208,1447202108l2162688,0l899678208,1447202108l904921088,1447202108l2097152,0l35717120,0l0,0l-1203765248,1447202107l0,0l1106247680,1447202079l160432128,1447202007l0,0l0,0l-425721856,1447202108l0,0l0,0l0,0l0,0l0,0l-416284672,1447202097l1438646272,1447202100l445644800,1447202108l-430964736,1447202108l0,0l-284164096,1447202101l0,0l0,0l0,0l0,0l0,0l0,0l0,0l0,0l0,0l0,0l0,0l0,0l0,0l0,0l0,0l0,0l0,0l0,0l0,0l0,0l0,0l0,0l0,0l0,0l0,0l0,0l0,0l-1617952768,1447202098l-143654912,1447202097l0,0l0,0l0,0l0,0l0,0l0,0l0,0l0,0l0,0l0,0l0,0l0,0l0,0l0,0l0,0l0,0l0,0l0,0l0,0l2162688,0l-712507392,2128178159l65536,6225920l1963982848,1447202108l5308416,0l0,0l0,0l0,0l0,0l0,0l0,0l0,0l687931392,36156l16842752,1l5308416,0l796917760,1447202108l797442048,1447202108l797442048,1447202108l0,0l0,0l0,0l-1854930944,1447202099l967835648,1447202108l0,0l3211264,0l-1220542464,2128182971l0,1507328l20971520,6553600l851968,0l-680525824,1447202098l4259840,0l361234432,2128182971l0,1769472l-153092096,1447202040l-1976041472,2128183027l262144,131072l2228224,0l65536,0l3211264,0l-1220542464,2128182971l0,1507328l15728640,6553600l851968,1447165952l-1277165568,2127342611l5308416,0l-110100480,1447202107l-109576192,1447202107l-109576192,1447202107l0,0l0,0l0,0l-105906176,1447202107l-1865416704,1447202099l0,0l72417280,0l0,0l0,0l0,0l0,0l0,0l0,0l-805306368,1447202100l-1148190720,1447202035l0,0l0,0l0,0l0,0l0,0l0,0l0,0l0,0l0,0l0,0l0,0l0,0l0,0l0,0l-1366294528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-805306368,1447202100l-1148190720,1447202035l0,0l0,0l0,0l0,0l0,0l0,0l0,0l0,0l0,0l0,0l0,0l0,0l0,0l0,0l-1366294528,1447202035l0,0l0,0l0,0l1674575872,14472021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0,0l0,0l0,0l1204813824,1447202108l1205862400,1447202108l1205862400,1447202108l266338304,1447202107l258998272,1447202107l-134217728,-11666569l2212096,0l1117782016,1447202108l1767505920,1228674111l829374885,-932670792l5354933,0l2013790208,2128178158l198180864,1447202006l-1643642880,1447202008l1130364928,1447202108l179306496,2128178123l393216,922746880l467213,-619170304l56293,0l0,0l72417280,0l0,0l0,0l0,0l0,0l0,0l0,0l-805306368,1447202100l-1148190720,1447202035l0,0l0,0l0,0l0,0l0,0l0,0l0,0l0,0l0,0l0,0l0,0l0,0l0,0l0,0l-1366294528,1447202035l0,0l0,0l0,0l1674575872,1447202100l-110205337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458752,65536l1125122048,1447202108l2162688,0l1125122048,1447202108l1202716672,1447202108l1207107584,16770009l2189726,0l-1176502272,2128182971l0,4194304l1205863424,1447202108l26279936,0l1588068352,2128178157l1235222528,1447202108l873463808,1447202108l-1652555776,1447202008l1902116864,1447202026l0,0l-1639972864,2128182986l773849088,1447202171l774897664,1447202171l774897664,1447202171l0,0l0,0l0,0l131072,0l262144,0l1603796992,2128178157l281018368,1447202006l44171264,2048l0,0l0,0l0,0l0,0l847249408,1447202006l1606418432,2128178157l0,0l0,0l1209008128,1447202108l0,0l0,0l0,0l0,0l0,0l-1094713344,1447202108l-1089470464,1447202108l1609039872,2128178157l0,0l1613758464,2128178157l0,0l0,0l0,0l0,0l-1976041472,2128183027l739246080,1447202108l16777216,0l0,0l0,0l537919488,1447202171l-34603008,1447202238l-35651584,1447202238l26279936,0l1588068352,2128178157l1915748352,1447202108l1209008128,1447202108l-1652555776,1447202008l1924136960,1447202026l0,0l-1639972864,2128182986l981467136,1447202283l982515712,1447202283l982515712,1447202283l0,0l0,0l0,0l131072,0l262144,0l1603796992,2128178157l281018368,1447202006l44236800,2048l0,0l1312817152,1447202108l1313341440,1447202108l1313341440,1447202108l847249408,1447202006l1606418432,2128178157l1637875712,1447202108l1950875648,1447202309l1235222528,1447202108l0,0l0,0l0,0l0,0l0,0l-1094713344,1447202108l-1089470464,1447202108l1609039872,2128178157l0,0l1613758464,2128178157l0,0l0,0l0,0l0,0l-1976041472,2128183027l946864128,1447202108l16777216,0l0,0l0,0l544210944,1447202171l558891008,1447202239l557842432,1447202239l2162688,0l1830813696,1447202108l0,0l458752,0l3211264,0l1037041664,2128178156l-1810890752,1447202108l-159383552,1447202108l165675008,1447202107l-876609536,34800l5308416,0l0,0l0,0l0,0l0,0l0,0l0,0l0,0l65536,0l16842752,1l3211264,0l-1220542464,2128182971l0,1835008l15728640,6553600l851968,0l5439488,0l6356992,0l2113929216,2128178156l281018368,1447202006l2490368,512l0,2128150528l0,0l0,0l0,0l824180736,1447202006l1941962752,1447202108l131072,0l0,0l5308416,0l1291845632,1447202108l1292369920,1447202108l1292369920,1447202108l0,0l0,0l0,0l-546308096,1447202107l220200960,1447202107l1342177280,1343505665l5326081,0l1301282816,1447202108l1301807104,1447202108l1301807104,1447202108l0,0l0,0l0,0l218103808,1447202107l1281359872,1447202108l1828716544,1712736803l2164055,0l1286602752,1447202108l482344960,2128181951l-972947456,374015624l5308732,0l0,0l0,0l0,0l1310720000,1447202108l1311768576,1447202108l1311768576,1447202108l1299185664,1447202108l1286602752,1447202108l-16777216,-32769l2195455,0l1438121984,2128182972l0,8388608l-1148190720,1447202051l2162688,0l1293942784,1447202108l482344960,2128181951l-959512576,16737530l5355108,0l2013790208,2128178158l198180864,1447202006l-1643642880,1447202008l1448083456,1447202108l179306496,2128178123l393216,-671088640l507895,0l0,0l0,0l2162688,0l-806354944,2128182952l65536,65536l1303379968,1447202108l2162688,0l1303379968,1447202108l1308622848,1447202108l-747110400,-255461299l2183343,0l-1271922688,1447202079l0,0l1506541568,1231062850l5344865,0l1327497216,1447202108l1328021504,1447202108l1328021504,1447202108l0,0l0,0l0,0l1206910976,1447202108l253755392,1447202107l0,0l2162688,0l258998272,1447202107l1314914304,1447202108l2140078080,1799222277l5355848,0l1336934400,1447202108l1337458688,1447202108l1337458688,1447202108l0,0l0,0l0,0l264241152,1447202107l1314914304,1447202108l0,0l2162688,0l1322254336,1447202108l482344960,2128181951l-65536,32767l5308416,0l0,0l0,0l0,0l1598029824,1447202108l1599078400,1447202108l1599078400,1447202108l1334837248,1447202108l1322254336,1447202108l1224736768,1447202108l2162688,0l1438121984,2128182972l0,8388608l-1148190720,1447202051l2162688,0l1329594368,1447202108l485490688,2128181951l-121634816,1447202050l2162688,0l-806354944,2128182952l786432,65536l1520435200,1447202108l34668544,0l1277427712,1447553368l0,0l117571584,122294921l134026243,150476216l166991579,197531675l216340944,232790859l232791470,232791907l665466109,1250953031l1250953031,665460782l665460782,684263239l684271477,1234511093l1234511093,684271477l745416565,827730684l827730684,745418690l745418690,917056252l999369468,999369468l917057474,917057474l1091119868,1173367548l1173367548,1091121090l1091121090,745417468l827732634,827732634l745420641,745420641l917058202,999371418l999371418,917059425l917059425,1091121818l1173369498,1173369498l1091123041,1091123041l745419418,827734585l827734585,745422591l745422591,917060153l999373369,999373369l917061375,917061375l1091123769,1173371449l1173371449,1091124991l1091124991,745421369l827736535,827736535l745424542,745424542l917062103,999375319l999375319,917063326l917063326,1091125719l1173373399,1173373399l1091126942,1091126942l2441687,131112l540672,-2147459071l4341760,-2147459071l278528,278528l278528,278528l278528,278528l278528,278528l278528,278528l278528,278528l278528,278528l557056,524300l0,0l10800,0l21600,0l21600,10800l21600,21600l10800,21600l0,21600l0,10800l262145,13107216l1541144576,1402470400l-1641742336,7340032l1684471912,9248839l72423936,0l0,0l0,0l0,0l0,0l0,0l0,0l-805306368,1447202100l-1148190720,1447202035l0,0l0,0l0,0l0,0l0,0l0,0l0,0l0,0l0,0l0,0l0,0l0,0l0,0l0,0l-1366294528,1447202035l0,0l0,0l0,0l0,0l0,0l0,0l0,0l0,0l0,0l0,0l0,0l0,0l0,0l0,0l0,0l0,0l0,0l0,0l0,0l0,0l0,0l0,0l0,0l1415577600,144720205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-805306368,1447202100l-1148190720,1447202035l0,0l0,0l0,0l0,0l0,0l0,0l0,0l0,0l0,0l0,0l0,0l0,0l0,0l0,0l-1366294528,1447202035l0,0l0,0l0,0l1674575872,1447202100l0,0l0,0l0,0l0,0l0,0l0,0l0,0l0,0l0,0l0,0l0,0l0,0l0,0l0,0l0,0l0,0l0,0l0,0l0,0l1415577600,144720205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1525678080,1447202108l179306496,2128178123l393216,1560281088l554759,-604555520l64254,0l0,0l72417280,0l0,0l0,0l0,0l0,0l0,0l0,0l-805306368,1447202100l-1148190720,1447202035l0,0l0,0l0,0l0,0l0,0l0,0l0,0l0,0l0,0l0,0l0,0l0,0l0,0l0,0l-1366294528,1447202035l0,0l0,0l0,0l1674575872,1447202100l-1102053376,1447202035l0,0l0,0l0,0l0,0l0,0l0,0l0,0l0,0l0,0l0,0l0,0l0,0l0,0l0,0l0,0l0,0l0,0l0,0l1415577600,144720205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1520435200,1447202108l1339031552,1447202108l1596981248,1447202108l35717120,0l0,0l-1203765248,1447202107l0,0l1106247680,1447202079l160432128,1447202007l0,0l0,0l-631242752,1447202108l0,0l0,0l0,0l0,0l0,0l-416284672,1447202097l-1650458624,1447202108l445644800,1447202108l575668224,1447202107l0,0l-284164096,1447202101l0,0l0,0l0,0l0,0l0,0l0,0l0,0l0,0l0,0l0,0l0,0l0,0l0,0l0,0l0,0l0,0l0,0l0,0l0,0l0,0l0,0l0,0l0,0l0,0l0,0l0,0l0,0l-1617952768,1447202098l-143654912,1447202097l0,0l0,0l0,0l0,0l0,0l0,0l0,0l0,0l0,0l0,0l0,0l0,0l0,0l0,0l0,0l0,0l0,0l0,0l0,0l5308416,0l1037041664,2128178156l-434110464,1447202108l1963982848,1447202108l1243086848,1447202108l0,0l1247281152,1447202108l1950875648,1447202309l0,0l0,0l17891328,0l-1189085184,2128178159l0,0l0,0l0,0l-1126170624,2128178159l0,0l0,0l-1636827136,1447201983l0,0l0,0l-2147418112,-1l-2147352577,-1l65535,0l0,0l435159040,1447202108l1868562432,1447202026l131072,0l1009778688,1447202102l0,0l851968,0l0,0l-65536,65535l2,0l0,0l-2147418112,-1l-2147352577,-1l65535,0l1926234112,1447202107l0,0l0,0l0,0l-1976041472,2128183027l0,0l22085632,0l1337982976,2128178157l-1629487104,1447202108l-190840832,1447202071l1686110208,1447202079l239599616,1447202102l-50331648,1447201701l-1639972864,2128182986l-1800404992,1447202108l-1799880704,1447202108l-1799356416,1447202108l0,0l0,0l0,0l65536,0l1666973696,1447202108l0,1447165952l-1590689792,1447202108l2013790208,2128178158l198180864,1447202006l1695023104,1447202079l1600126976,1447202108l504365056,2128178119l196608,1442840576l720896,2128150528l0,0l0,0l10223616,-1l511,0l0,0l598736896,1447202171l637534208,1447202204l636485632,1447202204l-202375168,1447202006l0,0l0,0l-1976041472,2128183027l-1976041472,2128183027l-1976041472,2128183027l0,0l0,0l239075328,1447202102l5308416,0l1261436928,1447202108l1261961216,1447202108l1261961216,1447202108l0,0l0,0l0,0l1960837120,1447202108l1848639488,1447202108l0,0l2162688,0l1438121984,2128182972l0,8323072l-1148190720,1447202051l5308416,0l-1112539136,1447202108l-1110966272,1447202108l-1110441984,1447202108l0,0l0,0l0,0l960495616,1447202108l-2032140288,1447202108l0,0l3211264,0l-2023751680,1447202108l-1221591040,1447202108l1688207360,1447202108l0,0l0,0l5308416,0l1710227456,1447202108l1710751744,1447202108l1710751744,1447202108l0,0l0,0l0,0l1701838848,1447202108l1688207360,1447202108l0,0l3211264,0l-1220542464,2128182971l0,1835008l15728640,6553600l851968,0l0,0l5308416,0l1719664640,1447202108l1720188928,1447202108l1720188928,1447202108l0,0l0,0l0,0l-2039480320,1447202108l1696595968,1447202108l0,0l2162688,0l1704984576,1447202108l482344960,2128181951l0,0l5308416,0l0,0l0,0l0,0l1729101824,1447202108l1730150400,1447202108l1730150400,1447202108l1717567488,1447202108l1704984576,1447202108l0,0l2162688,0l1438121984,2128182972l0,8388608l-1148190720,1447202051l2162688,0l1712324608,1447202108l482344960,2128181951l0,0l5308416,0l2013790208,2128178158l198180864,1447202006l-1643642880,1447202008l-1050673152,1447202108l179306496,2128178123l393216,0l458752,0l0,0l0,0l2162688,0l-806354944,2128182952l65536,65536l1721761792,1447202108l2162688,0l1721761792,1447202108l1727004672,1447202108l0,0l5308416,0l1745879040,1447202108l1746403328,1447202108l1746403328,1447202108l0,0l0,0l0,0l1736441856,1447202108l1688207360,1447202108l0,0l2162688,0l1438121984,2128182972l0,8323072l-1148190720,1447202051l2162688,0l1438121984,2128182972l0,8323072l-1148190720,1447202051l5308416,0l0,0l0,0l0,0l1755316224,1447202108l1756364800,1447202108l1756364800,1447202108l-1214251008,1447202108l1731198976,1447202108l0,0l2162688,0l1740636160,1447202108l482344960,2128181951l0,0l5308416,0l2013790208,2128178158l198180864,1447202006l-1643642880,1447202008l-978321408,1447202108l179306496,2128178123l393216,0l393216,0l0,0l0,0l2162688,0l-806354944,2128182952l65536,65536l1747976192,1447202108l3211264,0l1747976192,1447202108l1753219072,1447202108l0,0l0,0l3145728,0l2162688,0l1438121984,2128182972l0,8323072l-1148190720,1447202051l5308416,0l0,0l0,0l0,0l1777336320,1447202108l1778384896,1447202108l1778384896,1447202108l1765801984,1447202108l1908408320,1447202108l0,0l2162688,0l1438121984,2128182972l0,8388608l-1148190720,1447202051l2162688,0l1760559104,1447202108l482344960,2128181951l0,65535l5308416,0l2013790208,2128178158l198180864,1447202006l-1643642880,1447202008l2142240768,1447202108l179306496,2128178123l393216,0l196608,0l0,0l0,0l2162688,0l-806354944,2128182952l65536,65536l1769996288,1447202108l2162688,0l1769996288,1447202108l1775239168,1447202108l0,0l2162688,0l-903872512,1447202108l0,0l0,0l5308416,0l527433728,1447202102l527958016,1447202102l527958016,1447202102l0,0l0,0l0,0l957349888,1447202108l1848639488,1447202108l0,0l5308416,0l1797259264,1447202108l1797783552,1447202108l1797783552,1447202108l0,0l0,0l0,0l1876951040,1447202108l1781530624,1447202108l0,0l5308416,0l1806696448,1447202108l1807220736,1447202108l1807220736,1447202108l0,0l0,0l0,0l1883242496,1447202108l1786773504,1447202108l0,0l2162688,0l1792016384,1447202108l482344960,2128181951l0,0l5308416,0l1816133632,1447202108l1816657920,1447202108l1816657920,1447202108l0,0l0,0l0,0l1804599296,1447202108l1792016384,1447202108l0,0l2162688,0l1438121984,2128182972l0,8323072l-1148190720,1447202051l2162688,0l1799356416,1447202108l482344960,2128181951l-65536,32767l5308416,0l0,0l0,0l0,0l-2075131904,1447202108l-2074083328,1447202108l-2074083328,1447202108l1814036480,1447202108l1799356416,1447202108l1694498816,1447202108l2162688,0l1438121984,2128182972l0,8388608l-1148190720,1447202051l2162688,0l1808793600,1447202108l485490688,2128181951l-121634816,1447202050l2162688,0l-806354944,2128182952l65536,65536l-2080374784,1447202108l5308416,0l451936256,1447202108l452460544,1447202108l452460544,1447202108l0,0l0,0l0,0l1881145344,1447202108l1825570816,1447202108l0,0l5308416,0l1840250880,1447202108l1840775168,1447202108l1840775168,1447202108l0,0l0,0l0,0l1271922688,1447202108l1830813696,1447202108l0,0l5308416,0l-968884224,1447202107l-968359936,1447202107l-968359936,1447202107l0,0l0,0l0,0l1844445184,1447202108l1680867328,1447202108l0,0l2162688,0l65536,393216l4587520,6357106l6619245,57l2162688,0l327680,327680l68943872,70976579l70648911,0l2162688,0l1820327936,1447202108l0,0l0,0l2162688,0l1872822272,1447202284l1960902656,1447202108l0,0l4259840,0l361234432,2128182971l0,1769472l-835715072,1447202040l-1976041472,2128183027l196608,131072l2228224,0l0,0l5308416,0l871366656,1447202108l872415232,1447202108l872415232,1447202108l0,0l0,0l0,0l1970274304,1447202108l71303168,1447202069l0,0l5308416,0l0,0l0,0l0,0l0,0l0,0l0,0l0,0l1845559296,36156l16842752,1447202049l2162688,0l1292894208,1447202110l0,32l2097152,0l4259840,0l164102144,2128178158l171442176,2128178158l0,0l-578813952,1447202033l-81788928,1447202108l0,1442840576l397410304,1447202109l7405568,0l1410334720,2128178157l0,0l472907776,1447202034l697303040,1447202110l0,0l0,0l0,0l1674575872,1447202109l357564416,1447202110l0,0l0,0l65536,0l0,0l4259840,0l361234432,2128182971l0,1769472l-835715072,1447202040l-1976041472,2128183027l196608,131072l2228224,0l327680,0l4259840,0l361234432,2128182971l0,1769472l-835715072,1447202040l-1976041472,2128183027l196608,131072l2228224,0l65536,0l2162688,0l1438121984,2128182972l0,8323072l-1148190720,1447202051l3211264,0l-1220542464,2128182971l0,1835008l15728640,6553600l851968,71368704l70255674,1103l3211264,0l-1220542464,2128182971l0,1507328l20971520,6553600l853048,71368704l70255674,1103l3211264,0l-1220542464,2128182971l0,524288l20971520,6553600l851968,71368704l70255674,1103l4259840,0l361234432,2128182971l0,1769472l-153092096,1447202040l-1976041472,2128183027l262144,131072l2228224,0l0,0l4259840,0l327680,1441792l68943872,71435312l71042101,71435312l71763000,71369781l70255674,2098255l71173188,71042112l70976579,1072l2162688,0l1983905792,1447202108l454033408,1447202108l0,0l5308416,0l-2067791872,1447202108l-2066743296,1447202108l-2066743296,1447202108l0,0l0,0l0,0l1889533952,1447202108l1144520704,1447202051l0,0l5308416,0l1767899136,1447202108l1768423424,1447202108l1768423424,1447202108l0,0l0,0l0,0l1913651200,1447202108l1903165440,1447202108l0,0l2162688,0l1438121984,2128182972l0,8323072l-1148190720,1447202051l26279936,0l1588068352,2128178157l2003828736,1447202108l1235222528,1447202108l-1652555776,1447202008l-1617952768,1447202033l0,0l-1639972864,2128182986l306184192,1447202284l307232768,1447202284l307232768,1447202284l0,0l0,0l0,0l131072,0l-1125908480,1447202095l1603796992,2128178157l281018368,1447202006l2555904,2048l0,0l0,0l0,0l0,0l1275068416,1447202108l1606418432,2128178157l0,0l0,0l1915748352,1447202108l0,0l0,0l0,0l0,0l0,0l1520435200,1447202108l1339031552,1447202108l1609039872,2128178157l0,0l1613758464,2128178157l0,0l0,0l0,0l0,0l1896873984,1447202108l1989148672,1447202108l16777216,0l0,0l0,0l1365245952,1447202284l330301440,1447202241l329252864,1447202241l5308416,0l-1850212352,2128178159l281018368,1447202006l2621440,256l0,0l0,0l0,0l0,0l1275068416,1447202108l0,0l6356992,0l2113929216,2128178156l281018368,1447202006l2883584,512l0,2128150528l0,0l0,0l0,0l824180736,1447202006l-1541406720,1447202108l131072,0l0,0l5308416,0l806354944,1447202110l807403520,1447202110l807403520,1447202110l0,0l0,0l0,0l1243611136,1447202110l-1679818752,1447202069l100663296,1447202110l2162688,0l1258291200,1447202110l0,0l2097152,0l3211264,0l-1220542464,2128182971l0,1507328l15728640,6553600l851968,1447165952l1970274304,1447202108l3211264,0l1037041664,2128178156l1635778560,1447202108l698351616,1447202108l1275068416,1447202108l0,0l3211264,0l1559756800,2128178158l65536,6815744l1635778560,1447202108l262144,0l5505024,0l3211264,0l-1220542464,2128182971l0,524288l20971520,6553600l851968,1447165952l-876609536,34800l3211264,0l1671430144,2128178158l65536,6684672l-1310720,-1l65535,0l3145728,0l3211264,0l65536,655360l7143424,7274611l7536685,7602288l3145777,48l828325872,828375040l4259840,0l65536,1441792l5505024,6422625l6619244,7274562l3735672,3670068l3342388,3342392l3473463,3604533l3342386,50l5308416,0l2013790208,2128178158l198180864,1447202006l-1643642880,1447202008l2069889024,1447202108l179306496,2128178123l393216,1442840576l458752,1447202048l0,0l0,0l5308416,0l0,0l0,0l0,0l0,0l0,0l0,0l0,0l65536,0l16842752,1447553281l2162688,0l1438121984,2128182972l0,8388608l-1148190720,1447202051l5308416,0l0,0l0,0l0,0l0,0l0,0l0,0l0,0l1996554240,36156l16842752,1447202049l2162688,0l1438121984,2128182972l0,8323072l-1148190720,1447202051l26279936,0l1588068352,2128178157l-413138944,1447202108l1915748352,1447202108l-1652555776,1447202008l-1587544064,1447202033l-1056964608,-1040187392l-1639972864,2128182986l451936256,1447202171l452984832,1447202171l452984832,1447202171l0,0l0,0l0,0l131072,0l-1022099456,16187392l1603796992,2128178157l281018368,1447202006l44302336,2048l240,0l-660602880,1447202108l-660078592,1447202108l-660078592,1447202108l847249408,1447202006l1606418432,2128178157l-1653604352,1447202108l1960837120,1447202309l2003828736,1447202108l0,0l0,0l0,0l0,0l0,0l-1094713344,1447202108l-1089470464,1447202108l1609039872,2128178157l0,0l1613758464,2128178157l0,0l0,0l0,0l0,0l-1976041472,2128183027l1266679808,1447202108l16777216,0l240,0l0,61440l256901120,1447202171l-102760448,1447202238l-103809024,1447202238l5308416,0l0,0l0,0l0,0l1901068288,1447202108l1902116864,1447202108l1902116864,1447202108l1994391552,1447202108l1820327936,1447202108l16777216,46498817l34702353,0l905969664,1447202008l-2001731584,1447202071l-1852833792,1447202071l-314572800,1447202071l149946368,1447202072l-520093696,1447202078l-292552704,1447202078l-1158676480,1447202080l-1123024896,1447202080l-1087373312,1447202080l-1051721728,1447202080l-1016070144,1447202080l-1011875840,1447202080l418381824,1447202081l1948254208,1447202082l-49283072,1447202094l1177550848,1447202097l-1452277760,1447202100l-1843396608,1447202101l-1212153856,1447202101l-278921216,1447202101l59768832,1447202102l908066816,1447202102l-1203765248,1447202107l-1789919232,1447202108l1999634432,1447202109l728760320,1447202110l764411904,1447202110l768606208,1447202110l772800512,1447202110l1374683136,1447202110l1831862272,1447202110l-878706688,1447202118l-114294784,1447202118l-114294784,1447202118l71172096,71107645l71042123,2884664l70254624,70909984l70911024,70583352l538116128,71106592l71435312,71304259l70976560,71107660l71042123,3015736l524301,851981l524301,524301l851981,851976l524301,851981l851976,524301l851981,851976l524301,851981l851976,851981l851976,851981l851981,851981l71304223,70976568l70648894,71107637l70583352,555089952l852020,68288525l70321227,71304245l2098232,71173180l70583348,70779963l71368736,70583360l70779956,71172128l71959601,70911029l71173186,3802162l13,0l72417280,0l0,0l0,0l0,0l0,0l0,0l0,0l1580204032,1447202050l-196083712,1447202051l0,0l0,0l0,0l0,0l0,0l0,0l0,0l0,0l0,0l0,0l0,0l0,0l0,0l0,0l532676608,1447202007l0,0l0,0l0,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-19608371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-1474297856,1447202108l179306496,2128178123l393216,2130706432l480479,16774656l43454,0l0,0l2162688,0l-2080374784,1447202108l1818230784,1447202108l-1586364416,2105500638l5369791,0l-2060451840,1447202108l-2059927552,1447202108l-2059927552,1447202108l0,0l0,0l0,0l1886388224,1447202108l1903165440,1447202108l-620756992,-861668610l2223983,0l1908408320,1447202108l-2073034752,1447202108l475004928,-543656024l5337055,0l-2051014656,1447202108l-2050490368,1447202108l-2050490368,1447202108l0,0l0,0l0,0l1758461952,1447202108l-2073034752,1447202108l-167772160,-1463942913l2169843,0l-2065694720,1447202108l482344960,2128181951l342687744,-434296313l5371703,0l0,0l0,0l0,0l-2041577472,1447202108l-2040528896,1447202108l-2040528896,1447202108l-2053111808,1447202108l-2065694720,1447202108l1660944384,-272663169l2178218,0l1438121984,2128182972l0,8388608l-1148190720,1447202051l2162688,0l-2058354688,1447202108l482344960,2128181951l1662910464,-272663169l5336490,0l2013790208,2128178158l198180864,1447202006l-1643642880,1447202008l-1401946112,1447202108l179306496,2128178123l393216,-150994944l276181,468913664l60923,0l0,0l2162688,0l-806354944,2128182952l65536,65536l-2048917504,1447202108l2162688,0l-2048917504,1447202108l-2043674624,1447202108l837746688,-136331585l2170581,0l1438121984,2128182972l0,8323072l-1148190720,1447202051l5308416,0l557842432,1447202107l558366720,1447202107l558366720,1447202107l0,0l0,0l0,0l154140672,1447202107l490733568,1447202107l-855638016,-37752961l5328885,0l1693450240,1447202108l1695023104,1447202108l1695547392,1447202108l0,0l0,0l0,0l-2026897408,1447202108l-2037383168,1447202108l83886080,88101140l3232020,0l-1220542464,2128182971l0,1507328l20971520,6553600l872724,88080384l88101140,88101140l5329172,0l-1324351488,1447202108l-1323827200,1447202108l-1323827200,1447202108l0,0l0,0l0,0l855638016,1447202108l-2032140288,1447202108l0,0l2162688,0l1438121984,2128182972l0,8388608l-1148190720,1447202051l4259840,0l-1220542464,2128182971l0,1835008l15728640,6553600l851968,0l0,0l0,0l4194304,0l35717120,0l0,0l-1203765248,1447202107l0,0l1106247680,1447202079l160432128,1447202007l0,0l0,0l-1571815424,1447202108l0,0l0,0l0,0l0,0l0,0l-416284672,1447202097l1380974592,1447202102l445644800,1447202108l-154140672,1447202108l0,0l-284164096,1447202101l0,0l0,0l0,0l0,0l0,0l0,0l0,0l0,0l0,0l0,0l0,0l0,0l0,0l0,0l0,0l0,0l0,0l0,0l0,0l0,0l0,0l0,0l0,0l0,0l0,0l0,0l0,0l-1617952768,1447202098l-143654912,1447202097l0,0l0,0l0,0l0,0l0,0l0,0l0,0l0,0l0,0l0,0l0,0l0,0l0,0l0,0l0,0l0,0l0,0l0,0l0,0l3211264,0l1037041664,2128178156l-1939865600,1447202108l-1810890752,1447202108l1935671296,1447202107l-876609536,34800l17891328,0l-1189085184,2128178159l0,0l0,0l0,0l-1126170624,2128178159l0,0l0,0l-1636827136,1447201983l0,0l0,0l-2147418112,-1l-2147352577,-1l65535,0l0,0l239075328,1447202102l-1427111936,1447202033l131072,0l-418381824,1447202108l0,0l655360,0l0,0l-65536,65535l2,0l0,0l-2147418112,-1l-2147352577,-1l65535,0l-612368384,1447202108l0,0l0,0l0,0l-1976041472,2128183027l0,0l5308416,0l0,0l0,0l0,0l0,0l0,0l0,0l0,0l65536,0l16842752,1l5308416,0l0,0l0,0l0,0l683147264,1447202109l0,1447165952l687341568,1447202109l-1946157056,1447202108l458752,1447165959l0,0l5308416,0l0,0l0,0l0,0l0,0l0,0l0,0l0,0l-117374976,36084l16842752,1l5308416,0l1037041664,2128178156l601882624,1447202109l-1976565760,1447202108l683147264,1447202109l0,0l687341568,1447202109l2000683008,1447202309l0,0l0,0l5308416,0l0,0l0,0l0,0l0,0l0,0l0,0l0,0l-1157562368,44051l16842752,1l5308416,0l1604845568,1447553300l0,0l0,0l613416960,1447202102l0,0l-209190912,1447202108l-1157627904,2127342611l458752,1447165959l0,0l4259840,0l164102144,2128178158l171442176,2128178158l0,0l39845888,1447202034l415236096,1447202109l0,0l-2140143616,1447202109l2162688,0l-712507392,2128178159l65536,6225920l601882624,1447202109l3211264,0l-912785408,2128182971l0,6029312l18350080,-1073741544l6553700,-1061109760l3147264,0l35717120,0l443023360,2128182954l1063190528,2128182786l1063321600,2128182786l65536,70975488l-996146128,1447202109l-997195776,1447202109l-1601110016,2128182789l-1600847872,2128182789l131072,2097152l-996147155,1447202109l-997195776,1447202109l-1419968512,2128182773l-1419771904,2128182773l196608,68157440l-996146126,1447202109l-997195776,1447202109l-1570570240,2128182789l-1570242560,2128182789l262144,70582272l-996146110,1447202109l-997195776,1447202109l-1417543680,2128182773l-1417150464,2128182773l327680,71237632l-996146123,1447202109l-997195776,1447202109l78249984,2128182804l78774272,2128182804l393216,71237632l-996146114,1447202109l-997195776,1447202109l78839808,2128182804l79364096,2128182804l458752,71106560l-996146114,1447202109l-997195776,1447202109l79429632,2128182804l80019456,2128182804l524288,0l-996147200,1447202109l-997195776,1447202109l80084992,2128182804l80543744,2128182804l589824,0l-996147200,1447202109l-997195776,1447202109l-2063335424,2128182792l-2063007744,2128182792l655360,0l-996147200,1447202109l-997195776,1447202109l-1717895168,2128182792l-1717501952,2128182792l720896,0l-996147200,1447202109l-997195776,1447202109l80609280,2128182804l81133568,2128182804l786432,0l-996147200,1447202109l-997195776,1447202109l81199104,2128182804l81788928,2128182804l851968,0l-996147200,1447202109l-997195776,1447202109l35651584,0l6356992,0l2113929216,2128178156l281018368,1447202006l3670016,512l0,458752l0,0l0,0l0,0l824180736,1447202006l287309824,1447202109l131072,0l0,0l26279936,0l1588068352,2128178157l12582912,1447202109l-221249536,1447202108l-1652555776,1447202008l-1052770304,1447202033l0,0l-1639972864,2128182986l1305477120,1447202284l1306525696,1447202284l1306525696,1447202284l0,0l0,0l0,0l131072,0l262144,0l1603796992,2128178157l281018368,1447202006l3145728,2048l0,0l0,0l0,0l0,0l744488960,1447202108l1606418432,2128178157l0,0l0,0l-1872756736,1447202108l0,0l0,0l0,0l0,0l0,0l1520435200,1447202108l1339031552,1447202108l1609039872,2128178157l0,0l1613758464,2128178157l0,0l0,0l0,0l0,0l-1578106880,1447202108l-1816133632,1447202108l16777216,0l0,0l0,0l1425014784,1447202284l-802160640,1447202199l-803209216,1447202199l22085632,0l1337982976,2128178157l-81788928,1447202108l-1728053248,1447202108l1686110208,1447202079l588775424,1447202107l-50331648,1447201701l-1639972864,2128182986l727711744,1447202109l728236032,1447202109l728760320,1447202109l0,0l0,0l0,0l65536,0l-1838415872,1447202108l0,1447165952l846200832,1447202109l2013790208,2128178158l198180864,1447202006l1695023104,1447202079l-195035136,1447202108l504365056,2128178119l196608,1442840576l720896,2128150528l0,0l0,0l10223616,-1l511,0l0,0l1372585984,1447202292l1929379840,1447202222l1928331264,1447202222l-202375168,1447202006l0,0l0,0l-1976041472,2128183027l-1976041472,2128183027l-1976041472,2128183027l0,0l0,0l588251136,1447202107l3211264,0l-81788928,1447202108l4718592,1447202109l439877632,1447202108l1207435264,1447202109l-1916272640,1447202097l5308416,0l0,0l0,0l0,0l51904512,1447202109l0,0l56098816,1447202109l-1811939328,1447202108l458752,1447165959l0,0l5308416,0l0,0l0,0l0,0l0,0l0,0l0,0l0,0l-117374976,36084l16842752,1l5308416,0l1037041664,2128178156l-1976565760,1447202108l1263534080,1447202108l51904512,1447202109l0,0l56098816,1447202109l1990721536,1447202309l0,0l0,0l5308416,0l0,0l0,0l0,0l0,0l0,0l0,0l0,0l-1157562368,44051l16842752,1l2162688,0l1872822272,1447202284l-1798242304,1447202108l0,0l3211264,0l1671430144,2128178158l65536,6684672l2883584,0l0,0l-1976549392,1447202108l5308416,0l1205403648,1447553300l0,0l0,0l152043520,1447202039l0,0l-1489502208,1447202108l-1157627904,2127342611l458752,1447165959l0,0l4259840,0l1595932672,2128178158l65536,5832704l431292416,0l0,0l65536,65536l0,0l65536,0l2162688,0l-35651584,1447202118l-221249536,1447202118l2097152,0l3211264,0l-1187512320,2128182971l0,4456448l738197504,1447202109l738983936,1447202109l738983936,1447202109l3211264,0l-1629487104,1447202108l4784128,1447202109l0,0l0,0l-1917845504,1447202097l4259840,0l327680,1048576l69271552,71173169l71173184,71107655l70845515,71761952l71304245,70583362l1078,0l4194304,0l9502720,0l-1370488832,2128178159l0,0l0,0l0,0l-797966336,2128182974l-1795162112,1447202108l524288,0l152043520,1447202039l152043520,1447202039l185597952,1447202039l-1793589248,1447202108l152043520,1447202039l152043520,1447202039l185597952,1447202039l-1793589248,1447202108l-150994944,1447202108l131072,407502848l3236096,0l1658847232,1447202108l1408761856,1447202100l581435392,1447202102l4718592,1447202109l-1918369792,1447202097l3211264,0l65536,458752l4587520,6357106l6619245,3211313l4587520,3670061l6094848,-1927282688l3211264,0l1037041664,2128178156l-602931200,1447202108l-1655701504,1447202108l1947205632,1447202108l-876609536,34800l26279936,0l1588068352,2128178157l-287309824,1447202108l-1501560832,1447202108l-1652555776,1447202008l-1246756864,1447202033l0,0l-1639972864,2128182986l-1703936000,1447202282l-1702887424,1447202282l-1702887424,1447202282l0,0l0,0l0,0l131072,0l262144,407502848l1603796992,2128178157l281018368,1447202006l2949120,2048l0,1447493632l0,0l0,0l0,0l1947205632,1447202108l1606418432,2128178157l0,0l0,0l-1754267648,1447202108l0,0l0,0l0,0l0,0l520093696,2128181951l1520435200,1447202108l1339031552,1447202108l1609039872,2128178157l0,0l1613758464,2128178157l0,0l0,0l0,0l0,0l-1777336320,1447202108l-376438784,1447202108l16777216,0l0,0l0,0l128974848,1447202008l-1339031552,1447202205l-1340080128,1447202205l22085632,0l1337982976,2128178157l-1846542336,1447202108l-1629487104,1447202108l1686110208,1447202079l-2621440,1447202108l-50331648,1447201701l-1639972864,2128182986l-20971520,1447202108l-20447232,1447202108l-19922944,1447202108l0,0l0,0l0,0l65536,0l-1719926784,1447202108l0,1447165952l-1000341504,1447202101l2013790208,2128178158l198180864,1447202006l1695023104,1447202079l-2012217344,1447202108l504365056,2128178119l196608,1442840576l720896,2128150528l0,0l0,0l10223616,-1l511,0l0,0l527433728,1447202171l-788529152,1447202199l-789577728,1447202199l-202375168,1447202006l0,0l0,0l-1976041472,2128183027l-1976041472,2128183027l-1976041472,2128183027l0,0l0,0l-3145728,1447202108l5308416,0l0,0l0,0l0,0l0,0l0,0l0,0l0,0l65536,0l16842752,1l4259840,0l164102144,2128178158l171442176,2128178158l0,0l-1170210816,1447202033l-1629487104,1447202108l0,0l-150994944,1447202108l35717120,0l0,0l-1203765248,1447202107l0,0l1106247680,1447202079l160432128,1447202007l0,0l0,0l-289406976,1447202108l0,0l0,0l0,0l0,0l0,0l-416284672,1447202097l-1798307840,1447202108l445644800,1447202108l-141557760,1447202098l0,0l-284164096,1447202101l0,0l0,0l0,0l0,0l0,0l0,0l0,0l0,0l0,0l0,0l0,0l0,0l0,0l0,0l0,0l0,0l0,0l0,0l0,0l0,0l0,0l0,0l0,0l0,0l0,0l0,0l0,0l-1617952768,1447202098l-143654912,1447202097l0,0l0,0l0,0l0,0l0,0l0,0l0,0l0,0l0,0l0,0l0,0l0,0l0,0l0,0l0,0l0,0l0,0l0,0l0,0l5308416,0l0,0l0,0l0,0l2011693056,1447202108l0,2128150528l2015887360,1447202108l-1660944384,1447202108l458752,1447165959l0,0l5308416,0l1037041664,2128178156l-1757413376,1447202108l-434110464,1447202108l2011693056,1447202108l0,0l2015887360,1447202108l1960837120,1447202309l0,0l0,0l3211264,0l1671430144,2128178158l65536,6684672l7536640,0l0,0l16368,0l17891328,0l-1189085184,2128178159l0,0l0,0l0,0l-1126170624,2128178159l0,0l0,0l-1636827136,1447201983l0,0l0,0l-2147418112,-1l-2147352577,-1l65535,0l0,0l234881024,1447202102l-1599078400,1447202033l131072,0l-1660944384,1447202108l0,0l786432,0l0,0l-65536,65535l2,0l0,0l-2147418112,-1l-2147352577,-1l65535,0l18874368,1447202102l0,0l0,0l0,0l-1976041472,2128183027l0,0l22085632,0l1337982976,2128178157l-1728053248,1447202108l1658847232,1447202108l1686110208,1447202079l-1700265984,1447202108l-50331648,1447201701l-1639972864,2128182986l783286272,1447202102l783810560,1447202102l784334848,1447202102l0,0l0,0l0,0l65536,0l-1621360640,1447202108l0,1447165952l-1760559104,1447202108l2013790208,2128178158l198180864,1447202006l1695023104,1447202079l-1696595968,1447202108l504365056,2128178119l196608,1442840576l720896,2128150528l0,0l0,0l10223616,-1l511,0l0,0l1664090112,1447202284l-1325400064,1447202205l-1326448640,1447202205l-202375168,1447202006l0,0l0,0l-1976041472,2128183027l-1976041472,2128183027l-1976041472,2128183027l0,0l0,0l-1700790272,1447202108l5308416,0l0,0l0,0l0,0l0,0l0,0l0,0l0,0l65536,0l16842752,1l5308416,0l0,0l0,0l0,0l0,0l0,0l0,0l0,0l-1157562368,44051l16842752,1l2162688,0l1247805440,1447202110l0,0l2097152,0l2162688,0l1438121984,2128182972l0,8388608l-1148190720,1447202051l2162688,0l1872822272,1447202284l-1590624256,1447202108l0,0l3211264,0l65536,458752l4587520,6357106l6619245,3145777l4587520,3670061l-1650458624,1447202108l5308416,0l975831040,1447553300l0,0l0,0l556793856,1447202108l0,0l2015887360,1447202108l-1157627904,2127342611l458752,1447165959l0,0l2162688,0l-16777216,1447202116l-1459617792,1447202110l-1461714944,1447202110l2162688,0l1438121984,2128182972l0,8323072l-1148190720,1447202051l4259840,0l327680,1048576l69074944,70976563l70386736,70583355l70779965,2098229l71107642,70452280l1080,0l65536,1447202048l2162688,0l-1629487104,1447202108l0,0l458752,0l2162688,0l-712507392,2128178159l65536,6225920l1263534080,1447202108l2162688,0l1658847232,1447202108l0,0l458752,0l26279936,0l1588068352,2128178157l-1501560832,1447202108l-413138944,1447202108l-1652555776,1447202008l-1410334720,1447202033l0,0l-1639972864,2128182986l-709885952,1447202283l-708837376,1447202283l-708837376,1447202283l0,0l0,0l0,0l131072,0l262144,0l1603796992,2128178157l281018368,1447202006l44367872,2048l0,0l0,0l0,0l0,0l847249408,1447202006l1606418432,2128178157l0,0l0,0l-1567621120,1447202108l0,0l0,0l0,0l0,0l0,0l-1094713344,1447202108l-1089470464,1447202108l1609039872,2128178157l0,0l1613758464,2128178157l0,0l0,0l0,0l0,0l-1976041472,2128183027l-1607467008,1447202108l19922944,0l482344960,2128181951l469762048,2128181951l542113792,1447202171l-89128960,1447202238l-90177536,1447202238l5308416,0l-1850212352,2128178159l281018368,1447202006l3014656,256l0,458752l0,0l0,0l0,0l1947205632,1447202108l16842752,1l34668544,0l587857920,1447553300l0,0l0,0l0,0l0,0l0,0l0,0l0,0l0,0l0,0l0,0l0,0l0,0l0,0l0,0l0,0l0,0l0,0l0,0l0,0l0,0l0,0l0,0l0,0l0,0l0,0l0,0l0,0l0,0l0,0l0,0l0,0l0,0l0,0l0,0l0,0l0,0l0,0l0,0l0,0l0,0l0,0l0,0l0,0l0,0l0,0l0,0l0,0l0,0l0,0l0,0l0,0l0,0l0,0l0,0l0,0l0,0l0,0l0,0l0,0l0,0l0,0l0,0l0,0l0,0l27328512,0l1588068352,2128178157l-1754267648,1447202108l-1567621120,1447202108l-1652555776,1447202008l-1386217472,1447202033l0,0l-1639972864,2128182986l-116391936,1447202036l-115343360,1447202036l-115343360,1447202036l0,0l0,0l0,0l131072,0l262144,0l1603796992,2128178157l281018368,1447202006l44433408,2048l0,0l-1569718272,1447202108l-1569193984,1447202108l-1569193984,1447202108l847249408,1447202006l1606418432,2128178157l-600834048,1447202108l1970798592,1447202309l-1501560832,1447202108l0,0l0,0l0,0l0,0l0,0l-1094713344,1447202108l-1089470464,1447202108l1609039872,2128178157l0,0l1613758464,2128178157l0,0l0,0l0,0l0,0l-1976041472,2128183027l-1602224128,1447202108l16777216,0l0,0l0,0l592445440,1447202171l-560988160,1447202238l-562036736,1447202238l0,0l27262976,0l72417280,0l0,0l0,0l0,0l0,0l0,0l0,0l1580204032,1447202050l-196083712,1447202051l0,0l0,0l0,0l0,0l0,0l0,0l0,0l0,0l0,0l0,0l0,0l0,0l0,0l0,0l-407896064,1447202050l0,0l0,0l0,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-196083712,1447202051l0,0l0,0l0,0l0,0l0,0l0,0l0,0l0,0l0,0l0,0l0,0l0,0l0,0l0,0l-407896064,144720205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-1314914304,1447202108l-1314390016,1447202108l-1314390016,1447202108l0,0l0,0l0,0l-2016411648,1447202108l-2023751680,1447202108l1358954496,407520000l2182912,0l-1329594368,1447202108l0,-1184361216l369119527,1361557864l5325568,0l-1305477120,1447202108l-1304952832,1447202108l-1304952832,1447202108l0,0l0,0l0,0l-1317011456,1447202108l-1329594368,1447202108l0,4870144l2183424,0l1438121984,2128182972l0,8323072l-1148185088,1447202051l2162688,0l-1322254336,1447202108l1828716544,1845758280l1929648456,1946421576l5314888,0l0,0l0,0l0,0l-1223688192,1447202108l-1222639616,1447202108l-1222639616,1447202108l-1307574272,1447202108l-1322254336,1447202108l1241513984,371327000l2210152,0l1438121984,2128182972l0,8388608l-1148184576,1447202051l2162688,0l-1312817152,1447202108l-1097203712,-1096941568l-1096810496,-1096679424l5308416,0l2013790208,2128178158l198180864,1447202006l-1643642880,1447202008l-1298137088,1447202108l179306496,2128178123l393216,0l458752,0l0,0l0,0l72417280,0l0,0l0,0l0,0l0,0l0,0l0,0l-805306368,1447202100l-196083712,1447202051l0,0l0,0l0,0l0,0l0,0l0,0l0,0l0,0l0,0l0,0l0,0l0,0l0,0l0,0l-407896064,1447202050l0,0l0,0l0,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1303379968,1447202108l2162688,0l-1303379968,1447202108l-1225785344,1447202108l4849664,407527680l5308416,0l-1206910976,1447202108l-1206386688,1447202108l-1206386688,1447202108l0,0l0,0l0,0l-1216348160,1447202108l-2032140288,1447202108l0,369098752l2188904,0l1438121984,2128182972l0,8323072l-1148171776,1447202051l2162688,0l1438121984,2128182972l0,8388608l-1148190720,1447202051l5308416,0l0,0l0,0l0,0l-1125122048,1447202108l-1124073472,1447202108l-1124073472,1447202108l-2018508800,1447202108l-1221591040,1447202108l-1191182336,1124094247l2168906,0l-1212153856,1447202108l1215102976,1215169536l1215562752,141886489l5317121,0l2013790208,2128178158l198180864,1447202006l-1643642880,1447202008l-1199570944,1447202108l179306496,2128178123l393216,0l327680,0l0,0l0,0l72417280,0l0,0l0,0l0,0l0,0l0,0l0,0l-805306368,1447202100l-196083712,1447202051l0,0l0,0l0,0l0,0l0,0l0,0l0,0l0,0l0,0l0,0l0,0l0,0l0,0l0,0l-407896064,144720205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1204813824,1447202108l2162688,0l-1204813824,1447202108l-1127219200,1447202108l0,0l2162688,0l-1066401792,1447202108l0,0l-1124073472,1447202108l5308416,0l778043392,1447202102l779091968,1447202102l779091968,1447202102l0,0l0,0l0,0l-1115684864,1447202108l1688207360,1447202108l0,0l3211264,0l-1220542464,2128182971l0,1835008l20971520,6553600l851968,0l0,0l3211264,0l1696595968,1447202108l1731198976,1447202108l-1120927744,1447202108l0,0l0,0l5308416,0l-1096810496,1447202108l-1096286208,1447202108l-1096286208,1447202108l0,0l0,0l0,0l1738539008,1447202108l-1120927744,1447202108l0,0l5308416,0l0,0l0,0l0,0l-1087373312,1447202108l-1086324736,1447202108l-1086324736,1447202108l-1098907648,1447202108l-1109393408,1447202108l0,0l2162688,0l1438121984,2128182972l0,8388608l-1148190720,1447202051l2162688,0l-1104150528,1447202108l482344960,2128181951l0,0l5308416,0l2013790208,2128178158l198180864,1447202006l-1643642880,1447202008l-833617920,1447202108l179306496,2128178123l393216,0l458752,0l0,0l0,0l2162688,0l-806354944,2128182952l983040,65536l-1094713344,1447202108l2162688,0l-1094713344,1447202108l-1089470464,1447202108l0,0l2162688,0l-1074790400,1447202108l817889280,1447202108l0,0l5308416,0l-1085276160,1447202108l-1084227584,1447202108l-1084227584,1447202108l0,0l0,0l0,0l358612992,1447202108l490733568,1447202107l0,0l3211264,0l485490688,1447202107l-2037383168,1447202108l-1083179008,1447202108l0,0l0,0l5308416,0l-1123024896,1447202108l-1122500608,1447202108l-1122500608,1447202108l0,0l0,0l0,0l-1069547520,1447202108l-1083179008,1447202108l0,0l3211264,0l-1220542464,2128182971l0,1507328l20971520,6553600l851968,0l0,0l5308416,0l-1052770304,1447202108l-1052246016,1447202108l-1052246016,1447202108l0,0l0,0l0,0l1015021568,1447202102l-1074790400,1447202108l0,0l5308416,0l-108003328,1447202107l-106954752,1447202107l-106954752,1447202107l0,0l0,0l0,0l-1055916032,1447202108l-1066401792,1447202108l0,0l3211264,0l-1220542464,2128182971l0,1835008l20971520,6553600l851968,0l0,0l2162688,0l-1061158912,1447202108l0,0l2097152,0l72417280,0l0,0l0,0l0,0l0,0l0,0l0,0l-805306368,1447202100l-196083712,1447202051l0,0l0,0l0,0l0,0l0,0l0,0l0,0l0,0l0,0l0,0l0,0l0,0l0,0l0,0l-407896064,1447202050l0,0l0,0l0,0l1674575872,1447202100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-805306368,1447202100l-196083712,1447202051l0,0l0,0l0,0l0,0l0,0l0,0l0,0l0,0l0,0l0,0l0,0l0,0l0,0l0,0l-407896064,1447202050l0,0l0,0l0,0l1674575872,144720210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55638016,1447202108l0,0l-907018240,1447202108l5308416,0l823132160,1447202108l823656448,1447202108l823656448,1447202108l0,0l0,0l0,0l1892679680,1447202108l817889280,1447202108l0,0l5308416,0l491782144,1447202109l492830720,1447202109l492830720,1447202109l0,0l0,0l0,0l-893386752,1447202108l-903872512,1447202108l-419430400,1447202050l3211264,0l-1220542464,2128182971l0,1835008l20971520,6553600l851968,1447165952l0,0l5308416,0l-873463808,1447202108l-872939520,1447202108l-872939520,1447202108l0,0l0,0l0,0l-884998144,1447202108l-898629632,1447202108l0,0l2162688,0l1438121984,2128182972l0,8323072l-1148190720,1447202051l2162688,0l1438121984,2128182972l0,8323072l-1148190720,1447202051l5308416,0l0,0l0,0l0,0l-864026624,1447202108l-862978048,1447202108l-862978048,1447202108l-875560960,1447202108l-890241024,1447202108l0,0l2162688,0l1438121984,2128182972l0,8388608l-1148190720,1447202051l2162688,0l-880803840,1447202108l482344960,2128181951l0,0l5308416,0l2013790208,2128178158l198180864,1447202006l-1643642880,1447202008l-588251136,1447202108l179306496,2128178123l393216,0l458752,0l0,0l0,0l2162688,0l-806354944,2128182952l65536,65536l-871366656,1447202108l2162688,0l-871366656,1447202108l-866123776,1447202108l0,0l2162688,0l1438121984,2128182972l0,8323072l-1148190720,1447202051l4259840,0l361234432,2128182971l0,1769472l-153092096,1447202040l-1976041472,2128183027l262144,131072l2228224,0l0,0l5308416,0l1163919360,1447202109l1164967936,1447202109l1164967936,1447202109l0,0l0,0l0,0l150994944,1447202107l179306496,1447202107l0,0l5308416,0l-835715072,1447202108l-835190784,1447202108l-835190784,1447202108l0,0l0,0l0,0l184549376,1447202107l-855638016,1447202108l0,0l2162688,0l1438121984,2128182972l0,8323072l-1148190720,1447202051l5308416,0l0,0l0,0l0,0l-436207616,1447202108l-435159040,1447202108l-435159040,1447202108l-837812224,1447202108l-850395136,1447202108l0,0l2162688,0l1438121984,2128182972l0,8388608l-1148190720,1447202051l2162688,0l-843055104,1447202108l0,0l2097152,0l72417280,0l0,0l0,0l0,0l0,0l0,0l0,0l-805306368,1447202100l-196083712,1447202051l0,0l0,0l0,0l0,0l0,0l0,0l0,0l0,0l0,0l0,0l0,0l0,0l0,0l0,0l-407896064,1447202050l0,0l0,0l0,0l1674575872,1447202100l-146486067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-744488960,1447202108l-743964672,1447202108l-743964672,1447202108l0,0l0,0l0,0l-756023296,1447202108l-1061158912,1447202108l0,0l2162688,0l1438121984,2128182972l0,8323072l-1148190720,1447202051l2162688,0l1438121984,2128182972l0,8323072l-1148190720,1447202051l5308416,0l0,0l0,0l0,0l-662700032,1447202108l-661651456,1447202108l-661651456,1447202108l-746586112,1447202108l-761266176,1447202108l0,0l2162688,0l1438121984,2128182972l0,8388608l-1148190720,1447202051l2162688,0l-751828992,1447202108l0,0l0,0l5308416,0l2013790208,2128178158l198180864,1447202006l-1643642880,1447202008l-737148928,1447202108l179306496,2128178123l393216,0l458752,0l0,0l0,0l72417280,0l0,0l0,0l0,0l0,0l0,0l0,0l-805306368,1447202100l-1232076800,1447202035l0,0l0,0l0,0l0,0l0,0l0,0l0,0l0,0l0,0l0,0l0,0l0,0l0,0l0,0l-407896064,1447202050l0,0l0,0l0,0l1674575872,1447202100l-146486067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742391808,1447202108l2162688,0l-742391808,1447202108l-664797184,1447202108l0,0l2162688,0l-190840832,1447202071l0,0l-661651456,1447202108l3211264,0l-1220542464,2128182971l0,1835008l20971520,6553600l851968,1447165952l0,0l5308416,0l-642777088,1447202108l-642252800,1447202108l-642252800,1447202108l0,0l0,0l0,0l-861929472,1447202108l559939584,1447202107l0,0l5308416,0l0,0l0,0l0,0l-633339904,1447202108l-632291328,1447202108l-632291328,1447202108l-644874240,1447202108l-655360000,1447202108l0,0l2162688,0l1438121984,2128182972l0,8388608l-1148190720,1447202051l2162688,0l-650117120,1447202108l482344960,2128181951l0,0l5308416,0l2013790208,2128178158l198180864,1447202006l-1643642880,1447202008l-361758720,1447202108l179306496,2128178123l393216,0l458752,0l0,0l0,0l2162688,0l-806354944,2128182952l65536,65536l-640679936,1447202108l2162688,0l-640679936,1447202108l-635437056,1447202108l0,0l2162688,0l-712507392,2128178159l65536,6225920l-1757413376,1447202108l5308416,0l266141696,1447553300l0,0l0,0l-1266679808,1447202098l0,0l0,0l0,0l458752,7l0,0l9502720,0l-1370488832,2128178159l0,0l0,0l0,0l-797966336,2128182974l-1929379840,1447202108l524288,0l613416960,1447202102l613416960,1447202102l646971392,1447202102l-1927806976,1447202108l613416960,1447202102l613416960,1447202102l646971392,1447202102l-1927806976,1447202108l-38797312,1447202108l131072,1447165952l2162688,0l-806354944,2128182952l65536,65536l-1343225856,1447202100l9502720,0l-1370488832,2128178159l0,0l0,0l0,0l-797966336,2128182974l-1587544064,1447202108l524288,0l556793856,1447202108l556793856,1447202108l590348288,1447202108l-1585971200,1447202108l556793856,1447202108l556793856,1447202108l590348288,1447202108l-1585971200,1447202108l-1973420032,1447202108l131072,0l5308416,0l1037041664,2128178156l-381681664,1447202108l-1757413376,1447202108l-1493696512,1447202108l0,0l-1489502208,1447202108l1970798592,1447202309l0,0l0,0l3211264,0l-190840832,1447202071l30998528,1447202119l0,0l-30932992,1447202006l-1918894080,1447202097l3211264,0l-1220542464,2128182971l0,1835008l15728640,6553600l851968,1447165952l814415872,814481408l3211264,0l1671430144,2128178158l65536,6684672l9043968,0l0,0l7421936,0l72417280,0l0,0l0,0l0,0l0,0l0,0l0,0l-805306368,1447202100l-1232076800,1447202035l0,0l0,0l0,0l0,0l0,0l0,0l0,0l0,0l0,0l0,0l0,0l0,0l0,0l0,0l532676608,1447202007l0,0l0,0l0,0l1674575872,1447202100l-146486067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-510656512,1447202108l179306496,2128178123l393216,0l458752,0l0,0l0,0l72417280,0l0,0l0,0l0,0l0,0l0,0l0,0l1580204032,1447202050l-1232076800,1447202035l0,0l0,0l0,0l0,0l0,0l0,0l0,0l0,0l0,0l0,0l0,0l0,0l0,0l0,0l532676608,1447202007l0,0l0,0l0,0l1674575872,1447202100l-146486067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515899392,1447202108l2162688,0l-515899392,1447202108l-438304768,1447202108l0,0l3211264,0l1037041664,2128178156l-1655701504,1447202108l1635778560,1447202108l649068544,1447202107l0,0l3211264,0l1559756800,2128178158l65536,6815744l-1655701504,1447202108l262144,0l5832704,0l2162688,0l-81788928,1447202108l0,0l458752,0l2162688,0l-712507392,2128178159l65536,6225920l-434110464,1447202108l5308416,0l0,0l0,0l0,0l0,0l0,0l0,0l0,0l-117374976,36084l16842752,1l5308416,0l0,0l0,0l0,0l-1493696512,1447202108l0,0l-1489502208,1447202108l-603979776,1447202108l458752,1447165959l0,0l26279936,0l1588068352,2128178157l-1567621120,1447202108l2003828736,1447202108l-1652555776,1447202008l-1445986304,1447202033l0,0l-1639972864,2128182986l1427111936,1447202284l1427636224,1447202284l1427636224,1447202284l0,0l0,0l0,0l65536,0l262144,0l1603796992,2128178157l281018368,1447202006l2752512,2048l0,0l0,0l0,0l0,0l649068544,1447202107l1606418432,2128178157l0,0l0,0l-413138944,1447202108l0,0l0,0l0,0l0,0l0,0l1520435200,1447202108l1339031552,1447202108l1609039872,2128178157l0,0l1613758464,2128178157l0,0l0,0l0,0l0,0l1838153728,1447202108l-423624704,1447202108l16777216,0l0,0l0,0l588251136,1447202171l623902720,1447202204l622854144,1447202204l5308416,0l-1850212352,2128178159l281018368,1447202006l2818048,256l0,0l0,0l0,0l0,0l649068544,1447202107l0,0l3211264,0l1037041664,2128178156l-159383552,1447202108l-602931200,1447202108l744488960,1447202108l-876609536,34800l2162688,0l-712507392,2128178159l65536,6225920l-1976565760,1447202108l5308416,0l0,0l0,0l0,0l0,0l0,0l0,0l0,0l-117374976,36084l16842752,1l5308416,0l0,0l0,0l0,0l-213385216,1447202108l0,0l-209190912,1447202108l-167772160,1447202108l458752,1447165959l0,0l4259840,0l65536,1441792l5505024,6422625l6619244,7274562l3735672,3670068l3342388,3342392l3473463,3473456l3276855,56l72417280,0l0,0l0,0l0,0l0,0l0,0l0,0l1580204032,1447202050l-1232076800,1447202035l0,0l0,0l0,0l0,0l0,0l0,0l0,0l0,0l0,0l0,0l0,0l0,0l0,0l0,0l532676608,1447202007l0,0l0,0l0,0l501219328,1447202044l-1464860672,144720205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712507392,2128178159l65536,6225920l-381681664,1447202108l26279936,0l1588068352,2128178157l-221249536,1447202108l-1754267648,1447202108l-1652555776,1447202008l-1216348160,1447202033l-1040187392,-1031929856l-1639972864,2128182986l605028352,1447202171l606076928,1447202171l606076928,1447202171l0,0l0,0l0,0l131072,0l262144,0l1603796992,2128178157l281018368,1447202006l44498944,2048l0,-184549376l0,0l0,0l0,0l847249408,1447202006l1606418432,2128178157l0,0l0,0l-287309824,1447202108l0,0l0,0l0,0l0,0l0,-184549376l-1094713344,1447202108l-1089470464,1447202108l1609039872,2128178157l0,0l1613758464,2128178157l0,0l0,0l0,0l0,0l-1976041472,2128183027l-1706033152,1447202108l32505856,0l0,-268435456l0,0l535822336,1447202171l-547356672,1447202238l-548405248,1447202238l5308416,0l-1850212352,2128178159l281018368,1447202006l3211264,256l0,458752l0,0l0,0l0,0l744488960,1447202108l16842752,257l34670336,0l-717291520,1447553306l0,0l0,0l0,0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0,16252928l0,0l-268435456,0l0,0l248,0l0,61440l0,0l16252928,0l0,-268435456l0,0l0,248l0,0l61440,0l0,16252928l0,0l-268435456,0l0,0l248,0l0,61440l0,0l117440512,604176384l19161345,541549671l16777357,67108864l1684471808,9248839l26287104,0l1588068352,2128178157l-1872756736,1447202108l-287309824,1447202108l-1652555776,1447202008l-1192230912,1447202033l0,0l-1639972864,2128182986l1068498944,1447202284l1069547520,1447202284l1069547520,1447202284l0,0l0,0l0,0l131072,0l262144,0l1603796992,2128178157l281018368,1447202006l44564480,2048l0,0l-1573912576,1447202108l-1573388288,1447202108l-1573388288,1447202108l847249408,1447202006l1606418432,2128178157l-157286400,1447202108l1980760064,1447202309l-221249536,1447202108l0,0l0,0l0,0l0,0l0,666461287l-1094713263,1447202108l-1089470464,1447202108l1609039872,2128178157l0,0l1613758464,2128178157l0,0l0,0l0,0l0,0l-1976041472,2128183027l-1805647872,1447202108l16777216,0l1758728,-234896383l31,252839424l254805504,1447202171l1450180608,1447202239l1449132032,1447202239l35717120,0l0,0l-1203765248,1447202107l0,0l1106247680,1447202079l160432128,1447202007l0,0l0,0l-378535936,1447202108l0,0l0,0l0,0l0,0l0,0l-416284672,1447202097l861929472,1447202108l445644800,1447202108l-59768832,1447202108l0,0l-284164096,1447202101l0,0l0,0l0,0l0,0l0,0l0,0l0,0l0,0l0,0l0,0l0,0l0,0l0,0l0,0l0,0l0,0l0,0l0,0l0,0l0,0l0,0l0,0l0,0l0,0l0,0l0,0l0,0l-1617952768,1447202098l-143654912,1447202097l0,0l0,0l0,0l0,0l0,0l0,0l0,0l0,0l0,0l0,0l0,0l0,0l0,0l0,0l0,0l0,0l0,0l0,0l0,0l5308416,0l1037041664,2128178156l1263534080,1447202108l-381681664,1447202108l-213385216,1447202108l0,0l-209190912,1447202108l1980760064,1447202309l0,0l0,0l3211264,0l1559756800,2128178158l65536,6815744l-1810890752,1447202108l262144,0l6815744,0l17891328,0l-1189085184,2128178159l0,0l0,0l0,0l-1126170624,2128178159l0,0l0,0l-1636827136,1447201983l0,0l0,0l-2147418112,-1l-2147352577,-1l65535,0l0,0l-1700790272,1447202108l-1227882496,1447202033l131072,0l-371195904,1447202108l0,0l917504,0l0,0l-65536,65535l2,0l0,0l-2147418112,-1l-2147352577,-1l65535,0l-1773142016,1447202108l0,0l0,0l0,0l-1976041472,2128183027l0,0l51445760,0l-59244544,2128183001l-951058432,1447202097l-633339904,1447202034l2090860544,1447202073l0,0l0,0l0,0l0,0l0,0l0,0l1415577600,1447202038l0,0l0,0l0,0l0,0l0,0l0,0l0,0l0,0l131072,0l131072,0l524288,0l0,0l6291456,6291456l6553600,0l0,0l0,0l0,0l0,0l0,0l0,0l0,0l65536,0l65536,0l65536,0l65536,0l0,0l0,0l0,0l1835008,0l0,0l0,0l0,0l65536,0l0,-65536l227016959,2128182975l-888143872,1447202034l0,-65536l-1,65535l0,0l0,0l-2147418112,-1l-2147352577,-1l1863385087,2128183002l0,0l0,0l-392167424,1447201920l0,0l0,0l1863319552,2128183002l0,0l0,0l-392167424,1447201920l0,0l0,0l0,0l0,0l1863319552,2128183002l0,0l0,0l-392167424,1447201920l0,0l0,0l1863319552,2128183002l0,0l0,0l-392167424,1447201920l0,0l0,0l0,0l0,0l0,0l-67108864,1447202097l-269549568,65775l508559360,1447202032l-392167424,1447201920l0,0l0,0l0,0l6278144,0l680525824,1447201919l679477248,1447201919l1947205632,1447201720l1946157056,1447201720l-847249408,1447202097l-26738688,2128183001l196608,0l22085632,0l1337982976,2128178157l784334848,1447202109l-1846542336,1447202108l1686110208,1447202079l1861746688,1447202108l-50331648,1447201701l-1639972864,2128182986l570425344,1447202109l570949632,1447202109l571473920,1447202109l0,0l0,0l0,0l65536,0l-73662464,1447202108l0,1447165952l740294656,1447202109l2013790208,2128178158l198180864,1447202006l1695023104,1447202079l634388480,1447202109l504365056,2128178119l196608,1442840576l720896,2128150528l0,0l0,0l10223616,-1l511,0l0,0l1185939456,1447202284l470810624,1447202204l469762048,1447202204l-202375168,1447202006l0,0l0,0l-1976041472,2128183027l-1976041472,2128183027l-1976041472,2128183027l0,0l0,0l1861222400,1447202108l3211264,0l1559756800,2128178158l65536,6815744l-1939865600,1447202108l262144,0l7143424,0l17891328,0l-1994391552,1447202071l1859125248,1447202079l-1566572544,1447202085l491782144,1447202098l882900992,1447202098l1438646272,1447202100l-294649856,1447202101l584056832,1447202102l1343225856,1447202102l1380974592,1447202102l527433728,1447202107l631242752,1447202107l-974127104,1447202107l861929472,1447202108l1973420032,1447202108l-1798307840,1447202108l-1650458624,1447202108l-591396864,1447202108l735051776,1447202109l1126170624,1447202109l1210056704,1447202109l261095424,1447202112l-68157440,1447202114l-866123776,1447202118l-968884224,1447202226l0,0l0,0l0,0l0,0l0,0l0,0l0,0l0,0l17891328,0l-1189085184,2128178159l0,0l0,0l0,0l-1126170624,2128178159l0,0l0,0l-1636827136,1447201983l0,0l0,0l-2147418112,-1l-2147352577,-1l65535,0l0,0l-3145728,1447202108l-1033895936,1447202033l131072,0l-1821376512,1447202108l0,0l983040,0l0,0l-65536,65535l2,0l0,0l-2147418112,-1l-2147352577,-1l65535,0l-623902720,1447202108l0,0l0,0l0,0l-1976041472,2128183027l0,0l2162688,0l1872822272,1447202284l830537728,1447202109l2097152,0l9502720,0l-1370488832,2128178159l0,0l0,0l0,0l-797966336,2128182974l833617920,1447202109l524288,0l-1536163840,1447202108l-1536163840,1447202108l-1502609408,1447202108l835190784,1447202109l-1536163840,1447202108l-1536163840,1447202108l-1502609408,1447202108l835190784,1447202109l135266304,1447202109l131072,-1159331840l6364111,0l2113929216,2128178156l281018368,1447202006l3866624,512l0,458752l0,0l0,0l0,0l824180736,1447202006l1003487232,1447202109l131072,0l0,0l4259840,0l164102144,2128178158l171442176,2128178158l0,0l-976224256,1447202033l-1728053248,1447202108l218103808,1447202039l-38797312,1447202108l3211264,0l327680,655360l68616192,70517808l71107632,70583352l3211296,46l3147264,0l3211264,0l-1728053248,1447202108l-1763115008,1447202108l-1779957760,1447202108l-1823997952,1447202108l-1917321216,1447202097l3211264,0l-579862528,1447202107l1865416704,1447202108l1395654656,1447202100l516947968,1447202107l809369600,809762816l2162688,0l-1728053248,1447202108l0,0l458752,0l26279936,0l1588068352,2128178157l44040192,1447202109l-1872756736,1447202108l-1652555776,1447202008l-1022361600,1447202033l-150994944,-1543831845l-1639944244,2128182986l596639744,1447202171l597688320,1447202171l597688320,1447202171l0,0l0,0l0,0l131072,0l-1586233344,2105500638l1603858367,2128178157l281018368,1447202006l44630016,-544208896l28639,-905904128l31111,0l0,0l0,0l847249408,1447202006l1606418432,2128178157l0,0l0,0l12582912,1447202109l0,0l0,0l0,0l0,0l-318767104,1367146751l-1094699034,1447202108l-1089470464,1447202108l1609039872,2128178157l0,0l1613758464,2128178157l0,0l0,0l0,0l0,0l-1976041472,2128183027l-1955594240,1447202108l30408704,1862270976l-167921681,-444554675l-33506237,1423933435l590384505,1447202171l1498415104,1447202239l1497366528,1447202239l5308416,0l-1850212352,2128178159l281018368,1447202006l3407872,256l0,458752l0,0l0,0l0,0l165675008,1447202107l16842752,1750301953l26294688,0l1588068352,2128178157l608174080,1447202109l12582912,1447202109l-1652555776,1447202008l-998244352,1447202033l-1056964608,-1048051712l-1639972864,2128182986l485490688,1447202171l486539264,1447202171l486539264,1447202171l0,0l0,0l0,0l131072,0l-1033109504,-1031929856l1603796992,2128178157l281018368,1447202006l44695552,-1023408128l0,-639107072l10534598,1447202109l11010048,1447202109l11010048,1447202109l847249408,1447202006l1606418432,2128178157l-1808793600,1447202108l1990721536,1447202309l44040192,1447202109l0,0l0,0l0,0l0,0l402653184,4869888l-1094692608,1447202108l-1089470464,1447202108l1609039872,2128178157l0,0l1613758464,2128178157l0,0l0,0l0,0l0,0l-1976041472,2128183027l-1934622720,1447202108l17825792,16777216l2003309861,369149543l-973047960,19546624l594561603,1447202171l1546649600,1447202239l1545601024,1447202239l26279936,0l1588068352,2128178157l751828992,1447202109l675282944,1447202109l-1652555776,1447202008l-664797184,1447202033l0,0l-1639972864,2128182986l-486539264,1447202283l-486014976,1447202283l-486014976,1447202283l0,0l0,0l0,0l65536,0l262144,0l1603796992,2128178157l281018368,1447202006l3538944,2048l0,0l0,0l0,0l0,0l1935671296,1447202107l1606418432,2128178157l0,0l0,0l70254592,1447202109l0,0l0,0l0,0l0,0l0,0l1520435200,1447202108l1339031552,1447202108l1609039872,2128178157l0,0l1613758464,2128178157l0,0l0,0l0,0l0,0l746586112,1447202109l814743552,1447202109l16777216,0l0,0l0,0l-789577728,1447202283l-774897664,1447202219l-775946240,1447202219l35717120,0l0,0l-1203765248,1447202107l0,0l1106247680,1447202079l160432128,1447202007l0,0l0,0l838860800,1447202109l0,0l0,0l0,0l0,0l0,0l-416284672,1447202097l-591396864,1447202108l445644800,1447202108l538968064,1447202109l0,0l-284164096,1447202101l0,0l0,0l0,0l0,0l0,0l0,0l0,0l0,0l0,0l0,0l0,0l0,0l0,0l0,0l0,0l0,0l0,0l0,0l0,0l0,0l0,0l0,0l0,0l0,0l0,0l0,0l0,0l-1617952768,1447202098l-143654912,1447202097l0,0l0,0l0,0l0,0l0,0l0,0l0,0l0,0l0,0l0,0l0,0l0,0l0,0l0,0l0,0l0,0l0,0l0,0l0,0l3211264,0l-1187512320,2128182971l0,4456448l489684992,1447202109l490471424,1447202109l490471424,1447202109l17891328,0l-1189085184,2128178159l0,0l0,0l0,0l-1126170624,2128178159l0,0l0,0l-1636827136,1447201983l0,0l0,0l-2147418112,-1l-2147352577,-1l65535,0l0,0l588251136,1447202107l-839909376,1447202033l131072,0l-1950351360,1447202108l0,0l1048576,0l0,0l-65536,65535l2,0l0,0l-2147418112,-1l-2147352577,-1l65535,0l-18874368,1447202108l0,0l0,0l0,0l-1976041472,2128183027l973078528,1447202079l2162688,0l575668224,1447202109l0,0l152043520,1447202109l3211264,0l368050176,1447202110l380633088,1447202110l387973120,1447202110l395313152,1447202110l813170688,813563904l3211264,0l-1834483712,2128182969l1310720,66519040l-1976041472,2128183027l-65536,-1061093377l-65344,10000l3211264,0l327680,786432l70057984,70255682l71173179,2098237l70583356,71304258l1072,0l2162688,0l559939584,1447202109l748683264,1447202109l2097152,0l26279936,0l1588068352,2128178157l198180864,1447202109l229638144,1447202109l-1652555776,1447202008l-436207616,1447202033l0,0l-1639972864,2128182986l1253048320,1447202284l1254096896,1447202284l1254096896,1447202284l0,0l0,0l0,0l131072,0l262144,0l1603796992,2128178157l281018368,1447202006l45023232,2048l0,0l0,0l0,0l0,0l847249408,1447202006l1606418432,2128178157l0,0l0,0l166723584,1447202109l0,0l0,0l0,0l0,0l0,0l-891289600,1447202107l-1041235968,1447202101l1609039872,2128178157l0,0l1613758464,2128178157l0,0l0,0l0,0l0,0l-1976041472,2128183027l277872640,1447202109l16777216,0l-57671680,1447202097l-67108864,1447202097l697303040,1447202171l1787822080,1447202239l1786773504,1447202239l5308416,0l-558891008,1447553301l0,0l0,0l116391936,1447202098l0,0l0,0l0,0l458752,7l16842752,1l26279936,0l1588068352,2128178157l503316480,1447202109l166723584,1447202109l-1652555776,1447202008l-412090368,1447202033l0,0l-1639972864,2128182986l642777088,1447202171l643825664,1447202171l643825664,1447202171l0,0l0,0l0,0l131072,0l262144,0l1603796992,2128178157l281018368,1447202006l45088768,2048l0,0l544210944,1447202109l544735232,1447202109l544735232,1447202109l847249408,1447202006l1606418432,2128178157l1051721728,1447202109l2020605952,1447202309l198180864,1447202109l0,0l0,0l0,0l0,0l0,0l-891289600,1447202107l-1041235968,1447202101l1609039872,2128178157l0,0l1613758464,2128178157l0,0l0,0l0,0l0,0l-1976041472,2128183027l549453824,1447202109l16777216,0l0,0l0,0l707788800,1447202171l1836056576,1447202239l1835008000,1447202239l2162688,0l-806354944,2128182952l65536,65536l447741952,1447202109l3211264,0l447741952,1447202109l224395264,1447202109l0,0l0,0l3145728,0l26279936,0l1588068352,2128178157l166723584,1447202109l327155712,1447202109l-1652555776,1447202008l-466616320,1447202033l0,0l-1639972864,2128182986l546308096,1447202284l547356672,1447202284l547356672,1447202284l0,0l0,0l0,0l131072,0l-1125908480,1447202095l1603796992,2128178157l281018368,1447202006l3735552,2048l0,0l0,0l0,0l0,0l-1879048192,1447202108l1606418432,2128178157l0,0l0,0l229638144,1447202109l0,0l0,0l0,0l0,0l0,0l1520435200,1447202108l1339031552,1447202108l1609039872,2128178157l0,0l1613758464,2128178157l0,0l0,0l0,0l0,0l161480704,1447202109l711983104,1447202109l16777216,0l0,0l0,0l-484442112,1447202283l1518338048,1447202203l1517289472,1447202203l22085632,0l1337982976,2128178157l415236096,1447202109l784334848,1447202109l1686110208,1447202079l202899456,1447202107l-50331648,1447201701l-1639972864,2128182986l1981808640,1447202109l1982332928,1447202109l1982857216,1447202109l0,0l0,0l0,0l65536,0l263979008,1447202109l0,1447165952l1213202432,1447202109l2013790208,2128178158l198180864,1447202006l1695023104,1447202079l353370112,1447202109l504365056,2128178119l196608,1442840576l720896,2128150528l0,0l0,0l10223616,-1l511,0l0,0l267386880,1447202171l918552576,1447202203l917504000,1447202203l-202375168,1447202006l0,0l0,0l-1976041472,2128183027l-1976041472,2128183027l-1976041472,2128183027l0,0l0,0l202375168,1447202107l5308416,0l0,0l0,0l0,0l0,0l0,0l0,0l0,0l65536,0l16842752,1l4259840,0l65536,1441792l5505024,6422625l6619244,7274562l3735672,3670068l3342388,3342392l3407927,3145785l3342387,54l5308416,0l-1850212352,2128178159l281018368,1447202006l3801088,256l0,1447165952l0,0l0,0l0,0l-1879048192,1447202108l16842752,-1037041663l34668544,0l-425656320,1447553301l0,0l0,0l0,0l-1021968384,16187392l0,0l-184549376,0l0,0l240,0l0,62720l0,0l14876672,0l0,-184549376l0,0l0,247l0,0l62720,0l0,15728640l0,0l-184549376,0l0,0l240,0l0,62720l0,0l15728640,0l0,-184549376l0,0l0,240l0,0l62720,0l0,16187392l0,0l-184549376,0l0,0l240,0l0,61440l0,0l16056320,0l0,-268435456l0,0l0,240l0,0l61440,0l0,16056320l0,0l-268435456,0l0,0l0,0l3072,46498831l-18512879,46498910l-18512800,541549671l67109005,1684471808l9248839,256l1792,1627464707l1684472100,9248839l-1021961728,-1019215872l-1019084800,-1018953728l-1016856576,-1016725504l-1015808000,-1015676928l-1013841920,-1013710848l-1012793344,-1012662272l-1011613696,-1011482624l-1008467968,-1008336896l-1007550464,-1007419392l-1005191168,-1005060096l26279936,0l1588068352,2128178157l229638144,1447202109l751828992,1447202109l-1652555776,1447202008l-600834048,1447202033l0,0l-1639972864,2128182986l1896873984,1447202284l1897922560,1447202284l1897922560,1447202284l0,0l0,0l0,0l131072,0l262144,0l1603796992,2128178157l281018368,1447202006l44957696,2048l0,0l-427819008,1447202108l-427294720,1447202108l-427294720,1447202108l847249408,1447202006l1606418432,2128178157l391118848,1447202109l2010644480,1447202309l327155712,1447202109l0,0l0,0l0,0l0,0l0,666461287l-891289519,1447202107l-1041235968,1447202101l1609039872,2128178157l0,0l1613758464,2128178157l0,0l0,0l0,0l0,0l-1976041472,2128183027l722468864,1447202109l16777216,0l1758728,-234896383l31,252839424l546309632,1447202171l1739587584,1447202239l1738539008,1447202239l35717120,0l0,0l-1203765248,1447202107l0,0l1106247680,1447202079l160432128,1447202007l0,0l0,0l447741952,1447202102l0,0l0,0l0,0l0,0l0,0l-416284672,1447202097l1210056704,1447202109l445644800,1447202108l1132462080,1447202109l0,0l-284164096,1447202101l0,0l0,0l0,0l0,0l0,0l0,0l0,0l0,0l0,0l0,0l0,0l0,0l0,0l0,0l0,0l0,0l0,0l0,0l0,0l0,0l0,0l0,0l0,0l0,0l0,0l0,0l0,0l-1617952768,1447202098l-143654912,1447202097l0,0l0,0l0,0l0,0l0,0l0,0l0,0l0,0l0,0l0,0l0,0l0,0l0,0l0,0l0,0l0,0l0,0l0,0l0,0l5308416,0l1037041664,2128178156l719323136,1447202109l601882624,1447202109l335020032,1447202109l0,0l339214336,1447202109l2010644480,1447202309l0,0l0,0l3211264,0l415236096,1447202109l1207435264,1447202109l0,0l0,0l-1914699776,1447202097l17891328,0l-1189085184,2128178159l0,0l0,0l0,0l-1126170624,2128178159l0,0l0,0l-1636827136,1447201983l0,0l0,0l-2147418112,-1l-2147352577,-1l65535,0l0,0l1861222400,1447202108l-645922816,1447202033l131072,0l819986432,1447202109l0,0l1114112,0l0,0l-65536,65535l2,0l0,0l-2147418112,-1l-2147352577,-1l65535,0l-1914699776,1447202096l0,0l0,0l0,0l-1976041472,2128183027l0,0l22085632,0l1337982976,2128178157l-1105199104,1447202101l255852544,1447202109l1686110208,1447202079l-1923612672,1447202108l-50331648,1447201701l-1639972864,2128182986l760217600,1447202107l760741888,1447202107l761266176,1447202107l0,0l0,0l0,0l65536,0l423362560,1447202109l0,1447165952l2008023040,1447202109l2013790208,2128178158l198180864,1447202006l1695023104,1447202079l1008730112,1447202109l504365056,2128178119l196608,1442840576l720896,2128150528l0,0l0,0l10223616,-1l511,0l0,0l740294656,1447202284l640679936,1447202201l639631360,1447202201l-202375168,1447202006l0,0l0,0l-1976041472,2128183027l-1976041472,2128183027l-1976041472,2128183027l0,0l0,0l-1924136960,1447202108l5308416,0l0,0l0,0l0,0l0,0l0,0l0,0l0,0l2097217536,36144l16842752,1l5308416,0l493879296,1447202109l494403584,1447202109l494403584,1447202109l0,0l0,0l0,0l743440384,1447202109l-898629632,1447202108l-83886080,1447202097l5308416,0l2013790208,2128178158l198180864,1447202006l-1643642880,1447202008l1358954496,1447202109l179306496,2128178123l393216,0l524288,0l0,0l0,0l5308416,0l0,0l0,0l0,0l226492416,1447202109l227540992,1447202109l227540992,1447202109l463470592,1447202109l470810624,1447202109l0,0l5308416,0l487587840,1447202109l488112128,1447202109l488112128,1447202109l0,0l0,0l0,0l546308096,1447202109l-1061158912,1447202108l0,0l2162688,0l1438121984,2128182972l0,8388608l-1148190720,1447202051l2162688,0l1872822272,1447202284l467730432,1447202109l0,0l3211264,0l-1187512320,2128182971l0,4456448l1156579328,1447202109l1157365760,1447202109l1157365760,1447202109l5308416,0l542113792,1447202109l542638080,1447202109l542638080,1447202109l0,0l0,0l0,0l-753926144,1447202108l458227712,1447202109l0,0l5308416,0l0,0l0,0l0,0l1154482176,1447202109l1155530752,1447202109l1155530752,1447202109l481296384,1447202109l1319108608,1447202109l-16777216,1447202108l2162688,0l1438121984,2128182972l0,8388608l-1148190720,1447202051l4259840,0l65536,1441792l5505024,6422625l6619244,7274562l3735672,3670068l3342388,3342392l3473463,3538996l3604529,54l2162688,0l470810624,1447202109l0,0l0,0l2162688,0l406978560,0l0,32l2097152,0l2162688,0l-890241024,1447202108l442499072,1447202109l498597888,1447202102l3211264,0l1319108608,1447202109l484442112,2128181951l1051721728,1447202109l-111149056,1447202036l3145728,0l6356992,0l2113929216,2128178156l281018368,1447202006l46137344,1447035392l0,1447165952l0,0l0,0l0,0l598736896,1447202100l-1651507200,1447202109l65536,0l0,0l26279936,0l1588068352,2128178157l1292894208,1447202109l198180864,1447202109l-1652555776,1447202008l-272629760,1447202033l0,0l-1639972864,2128182986l304087040,1447202284l305135616,1447202284l305135616,1447202284l0,0l0,0l0,0l131072,0l262144,0l1603796992,2128178157l281018368,1447202006l3932160,2048l0,0l0,0l0,0l0,0l-9437184,1447202108l1606418432,2128178157l0,0l0,0l503316480,1447202109l0,0l0,0l0,0l0,0l0,0l1520435200,1447202108l1339031552,1447202108l1609039872,2128178157l0,0l1613758464,2128178157l0,0l0,0l0,0l0,0l1216348160,1447202109l825229312,1447202108l16777216,0l0,0l0,0l548405248,1447202284l1516240896,1447202204l1515192320,1447202204l9502720,0l-1370488832,2128178159l0,0l0,0l0,0l-797966336,2128182974l495976448,1447202102l524288,0l861929472,1447202109l861929472,1447202109l895483904,1447202109l497549312,1447202102l861929472,1447202109l861929472,1447202109l895483904,1447202109l497549312,1447202102l1779433472,1447202109l131072,0l3211264,0l1559756800,2128178158l65536,6815744l1049624576,1447202109l262144,0l7798784,0l2162688,0l452984832,1447202109l483393536,2128181951l2097152,0l2162688,0l784334848,1447202109l0,0l458752,1447493632l3211264,0l-1187512320,2128182971l0,4456448l-813694976,1447202107l-812908544,1447202107l-812908544,1447202107l5308416,0l0,0l0,0l0,0l0,0l0,0l0,0l0,0l65536,0l16842752,1l5308416,0l2013790208,2128178158l198180864,1447202006l-1643642880,1447202008l931135488,1447202109l179306496,2128178123l393216,0l524288,0l0,0l0,0l5308416,0l0,0l0,0l0,0l830472192,1447202109l831520768,1447202109l831520768,1447202109l812646400,1447202109l575668224,1447202109l0,0l5308416,0l153092096,1447202109l153616384,1447202109l153616384,1447202109l0,0l0,0l0,0l-1783627776,1447202108l-1120927744,1447202108l0,0l2162688,0l1872822272,1447202284l843120640,1447202109l0,0l3211264,0l784334848,1447202109l1207435264,1447202109l0,0l0,0l-1915748352,1447202097l5308416,0l164626432,1447202109l165150720,1447202109l165150720,1447202109l0,0l0,0l0,0l1686110208,1447202108l565182464,1447202109l0,0l5308416,0l2013790208,2128178158l198180864,1447202006l-1526202368,1447202050l-1054867456,1447202107l179306496,2128178123l393216,2113929216l524288,1447165952l0,0l0,0l2162688,0l580911104,1447202109l-2088763392,1447202112l2097152,0l4259840,0l870318080,2128178160l0,0l875560960,2128178160l-1364197376,1447202076l0,0l1992294400,1447202109l65536,1447202048l9502720,0l-1370488832,2128178159l0,0l0,0l0,0l-797966336,2128182974l192937984,1447202109l524288,0l116391936,1447202098l116391936,1447202098l149946368,1447202098l194510848,1447202109l116391936,1447202098l116391936,1447202098l149946368,1447202098l194510848,1447202109l1054867456,1447202109l131072,0l3211264,0l1037041664,2128178156l389021696,1447202109l-1939865600,1447202108l-1879048192,1447202108l-876609536,34800l3211264,0l1559756800,2128178158l65536,6815744l389021696,1447202109l262144,0l7471104,0l26279936,0l1588068352,2128178157l1044381696,1447202102l44040192,1447202109l-1652555776,1447202008l-858783744,1447202033l0,0l-1639972864,2128182986l1891631104,1447202284l1892155392,1447202284l1892155392,1447202284l0,0l0,0l0,0l65536,0l262144,0l1603796992,2128178157l281018368,1447202006l3342336,2048l0,0l0,0l0,0l0,0l165675008,1447202107l1606418432,2128178157l0,0l0,0l608174080,1447202109l0,0l0,0l0,0l0,0l0,0l1520435200,1447202108l1339031552,1447202108l1609039872,2128178157l0,0l1613758464,2128178157l0,0l0,0l0,0l0,0l852492288,1447202109l-1945108480,1447202108l16777216,0l0,0l0,0l1307574272,1447202284l1915748352,1447202222l1914699776,1447202222l35717120,0l0,0l-1203765248,1447202107l0,0l1106247680,1447202079l160432128,1447202007l0,0l0,0l-1919942656,1447202108l0,0l0,0l0,0l0,0l0,0l-416284672,1447202097l735051776,1447202109l445644800,1447202108l605028352,1447202109l0,0l-284164096,1447202101l0,0l0,0l0,0l0,0l0,0l0,0l0,0l0,0l0,0l0,0l0,0l0,0l0,0l0,0l0,0l0,0l0,0l0,0l0,0l0,0l0,0l0,0l0,0l0,0l0,0l0,0l0,0l-1617952768,1447202098l-143654912,1447202097l0,0l0,0l0,0l0,0l0,0l0,0l0,0l0,0l0,0l0,0l0,0l0,0l0,0l0,0l0,0l0,0l0,0l0,0l0,0l5308416,0l0,0l0,0l0,0l0,0l0,0l0,0l0,0l65536,0l16842752,1l26279936,0l1588068352,2128178157l70254592,1447202109l1044381696,1447202102l-1652555776,1447202008l-804257792,1447202033l0,0l-1639972864,2128182986l263192576,1447202171l264241152,1447202171l264241152,1447202171l0,0l0,0l0,0l131072,0l262144,0l1603796992,2128178157l281018368,1447202006l44826624,2048l0,0l840957952,1447202109l841482240,1447202109l841482240,1447202109l847249408,1447202006l1606418432,2128178157l-1937768448,1447202108l2000683008,1447202309l675282944,1447202109l0,0l0,0l0,0l0,0l0,0l-1094713344,1447202108l-1089470464,1447202108l1609039872,2128178157l0,0l1613758464,2128178157l0,0l0,0l0,0l0,0l-1976041472,2128183027l825229312,1447202109l16777216,0l0,0l0,0l657457152,1447202171l1643118592,1447202239l1642070016,1447202239l5308416,0l0,0l0,0l0,0l0,0l0,0l0,0l0,0l65536,0l16842752,1l2162688,0l1996488704,2128182971l0,667484160l708837376,1447202007l3211264,0l65536,458752l4587520,6357106l6619245,3473457l4587520,3670061l0,0l5308416,0l0,0l0,0l0,0l0,0l0,0l0,0l0,0l-117374976,36084l16842752,1l2162688,0l2007498752,2128182971l0,667418624l-475004928,1447202007l3211264,0l1037041664,2128178156l1049624576,1447202109l389021696,1447202109l-9437184,1447202108l3145728,0l5308416,0l0,0l0,0l0,0l0,0l0,0l0,0l0,0l-1157562368,44051l16842752,1l2162688,0l1872822272,1447202284l830537728,1447202109l0,0l5308416,0l-116260864,1447553301l0,0l0,0l-255852544,1447202108l0,0l687341568,1447202109l-1157627904,2127342611l458752,1447165959l0,0l3211264,0l1671430144,2128178158l65536,6684672l2818048,0l0,0l16368,0l2162688,0l406978560,0l0,32l458752,0l3211264,0l65536,458752l4587520,6357106l6619245,3407921l4587520,3670061l0,0l3211264,0l-1187512320,2128182971l0,4456448l1499463680,1447202102l1500250112,1447202102l1500250112,1447202102l3211264,0l327680,655360l68157440,70779954l71042096,70517822l70976565,1100l0,0l2162688,0l-806354944,2128182952l65536,65536l554696704,1447202109l26279936,0l1588068352,2128178157l327155712,1447202109l70254592,1447202109l-1652555776,1447202008l-624951296,1447202033l0,0l-1639972864,2128182986l644874240,1447202171l645922816,1447202171l645922816,1447202171l0,0l0,0l0,0l131072,0l262144,0l1603796992,2128178157l281018368,1447202006l44892160,2048l0,0l0,0l0,0l0,0l847249408,1447202006l1606418432,2128178157l0,0l0,0l751828992,1447202109l0,0l0,0l0,0l0,0l0,0l-1094713344,1447202108l-1089470464,1447202108l1609039872,2128178157l0,0l1613758464,2128178157l0,0l0,0l0,0l0,0l-1976041472,2128183027l701497344,1447202109l16777216,0l0,0l0,0l655360000,1447202171l1691353088,1447202239l1690304512,1447202239l6356992,0l2113929216,2128178156l281018368,1447202006l4063232,512l0,458752l0,0l0,0l0,0l824180736,1447202006l1707081728,1447202109l131072,0l0,0l22085632,0l1337982976,2128178157l255852544,1447202109l-81788928,1447202108l1686110208,1447202079l1442316288,1447202100l-50331648,1447201701l-1639972864,2128182986l465567744,1447202109l466092032,1447202109l466616320,1447202109l0,0l0,0l0,0l65536,0l792461312,1447202109l0,1447165952l708837376,1447202109l2013790208,2128178158l198180864,1447202006l1695023104,1447202079l96468992,1447202109l504365056,2128178119l196608,1442840576l720896,2128150528l0,0l0,0l10223616,-1l511,0l0,0l1661992960,1447202284l1343225856,1447202203l1342177280,1447202203l-202375168,1447202006l0,0l0,0l-1976041472,2128183027l-1976041472,2128183027l-1976041472,2128183027l0,0l0,0l1441792000,1447202100l6356992,0l2113929216,2128178156l281018368,1447202006l4259840,512l0,458752l0,0l0,0l0,0l824180736,1447202006l1117782016,1447202109l131072,0l0,0l2162688,0l1438121984,2128182972l0,8388608l-1148190720,1447202051l5308416,0l0,0l0,0l0,0l0,0l0,0l0,0l0,0l-117374976,36084l16842752,1l5308416,0l0,0l0,0l0,0l335020032,1447202109l0,20774912l339236971,1447202109l385875968,1447202109l458752,1447165959l0,0l5308416,0l0,0l0,0l0,0l0,0l0,0l0,0l0,0l-1157562368,44051l16842752,1l3211264,0l554696704,1447202109l749731840,1447202109l20971520,6553600l851968,1447165952l3145728,0l5308416,0l-483196928,1447553301l0,0l0,0l-1536163840,1447202108l0,0l56098816,1447202109l-1157627904,2127342611l458752,1447165959l0,0l2162688,0l-712507392,2128178159l65536,6225920l719323136,1447202109l2162688,0l-1846542336,1447202108l0,0l458752,0l3211264,0l458752,851968l70909952,70517822l70386750,70845515l70713376,71042096l70911038,1447165952l3211264,0l65536,458752l4587520,6357106l6619245,3342385l4587520,3670061l0,16187392l3211264,0l437256192,1447202110l444596224,1447202110l451936256,1447202110l459276288,1447202110l813891584,814415872l4259840,0l327680,1441792l68222976,71173179l2098234,2097197l71631937,71042101l2098224,70976560l71173171,70779968l71042114,1072l5308416,0l-1850212352,2128178159l281018368,1447202006l3604480,256l0,458752l0,0l0,0l0,0l1935671296,1447202107l16842752,1l34731264,0l-1029505024,1447553301l0,0l-184549376,0l0,0l240,0l0,61440l0,0l16056320,0l0,-268435456l0,0l0,240l0,0l61440,0l0,16056320l0,0l-268435456,0l0,0l0,0l3072,46498831l-18512879,46498910l-18512800,541549671l67109005,1684471808l9248839,256l1792,1627464707l1684472100,9248839l-1021961728,-1019215872l-1019084800,-1018953728l-1016856576,-1016725504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17891328,0l494927872,1447201946l-559939584,1447201944l196608,0l131072,327680l0,0l0,0l0,0l0,65536l0,0l0,0l0,1447202087l-1976041472,2128183027l-1976041472,2128183027l-1976041472,2128183027l-1976041472,2128183027l67043328,1447202089l0,0l0,0l-2084044800,1447202091l-1976041472,2128183027l-1976041472,2128183027l-1976041472,2128183027l-1976041472,2128183027l67043328,1447202093l0,0l0,0l-1572339712,1447202095l-1302331392,-29393l-1,1447231487l1191313408,1447165952l0,0l65536,0l1351090176,1447202119l7405568,0l611319808,2128182953l896532480,1447202109l0,0l0,0l0,0l0,0l0,0l0,0l0,0l0,0l251658240,226821421l1620,0l141426688,120392627l6360477,0l65536,2097152l7208960,7602287l2097263,6357107l7536750,6619168l6815860,7274601l6881392,2097251l7864421,6488180l7209071,2097252l7864421,6422644l100,305287208l322063761,357060353l3231784,0l1180696576,1447202124l1185939456,1447202124l131072,1117323264l1117342532,1117341280l3162002,0l72417280,0l0,0l0,0l0,0l0,0l0,0l0,0l-805306368,1447202100l-196083712,1447202051l0,0l0,0l0,0l0,0l0,0l0,0l0,0l0,0l0,0l0,0l0,0l0,0l0,0l0,0l-407896064,1447202050l0,0l0,0l0,0l1674575872,1447202100l-1464860672,1447202051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-1850212352,2128178159l281018368,1447202006l3997696,1447035136l0,1447165952l0,0l0,0l0,0l-9437184,1447202108l0,0l35717120,0l0,0l-1203765248,1447202107l0,0l1106247680,1447202079l160432128,1447202007l0,0l0,0l1672478720,1447202109l0,0l0,0l0,0l0,0l0,0l-416284672,1447202097l1126170624,1447202109l445644800,1447202108l1776287744,1447202109l0,0l-284164096,1447202101l0,0l0,0l0,0l0,0l0,0l0,0l0,0l0,0l0,0l0,0l0,0l0,0l0,0l0,0l0,0l0,0l0,0l0,0l0,0l0,0l0,0l0,0l0,0l0,0l0,0l0,0l0,0l-1617952768,1447202098l-143654912,1447202097l0,0l0,0l0,0l0,0l0,0l0,0l0,0l0,0l0,0l0,0l0,0l0,0l0,0l0,0l0,0l0,0l0,0l0,0l0,0l5308416,0l0,0l0,0l0,0l206045184,1447202109l0,0l210239488,1447202109l1040187392,1447202109l458752,1447165959l0,0l5308416,0l1037041664,2128178156l1129316352,1447202109l719323136,1447202109l206045184,1447202109l0,0l210239488,1447202109l2020605952,1447202309l0,0l0,0l17891328,0l-1189085184,2128178159l0,0l0,0l0,0l-1126170624,2128178159l0,0l0,0l-1636827136,1447201983l0,0l0,0l-2147418112,-1l-2147352577,-1l65535,0l0,0l1441792000,1447202100l-447741952,1447202033l131072,0l1044381696,1447202109l0,0l1179648,0l0,0l-65536,65535l2,0l0,0l-2147418112,-1l-2147352577,-1l65535,0l592445440,1447202109l0,0l0,0l0,0l-1976041472,2128183027l0,0l2162688,0l-1756364800,1447202109l0,0l917504,0l26279936,0l1588068352,2128178157l1680867328,1447202109l1292894208,1447202109l-1652555776,1447202008l-218103808,1447202033l0,0l-1639972864,2128182986l548405248,1447202171l549453824,1447202171l549453824,1447202171l0,0l0,0l0,0l131072,0l262144,0l1603796992,2128178157l281018368,1447202006l45219840,2048l0,1447165952l1135607808,1447202109l1136132096,1447202109l1136132096,1447202109l847249408,1447202006l1606418432,2128178157l1773142016,1447202109l2030567424,1447202309l1074790400,1447202109l0,0l0,0l0,0l0,0l0,0l-891289600,1447202107l-1041235968,1447202101l1609039872,2128178157l0,0l1613758464,2128178157l0,0l0,0l0,0l0,0l-1976041472,2128183027l1101004800,1447202109l16777216,0l0,0l0,0l695205888,1447202171l-529530880,1447202201l-530579456,1447202201l5308416,0l0,0l0,0l0,0l0,0l0,0l0,0l0,0l65536,0l16842752,1l2162688,0l415236096,1447202109l0,0l458752,0l9502720,0l-1370488832,2128178159l0,0l0,0l0,0l-797966336,2128182974l1969225728,1447202109l524288,0l292552704,1447202109l292552704,1447202109l326107136,1447202109l1970798592,1447202109l292552704,1447202109l292552704,1447202109l326107136,1447202109l1970798592,1447202109l-2140143616,1447202109l131072,0l5308416,0l-1850212352,2128178159l281018368,1447202006l4390912,256l0,0l0,0l0,0l0,0l806354944,1447202109l5242880,0l3211264,0l-1187512320,2128182971l0,4456448l-1746927616,1447202109l-1746141184,1447202109l-1746141184,1447202109l3211264,0l1671430144,2128178158l65536,6684672l7340032,0l0,0l8077296,0l3211264,0l1037041664,2128178156l1771044864,1447202109l1049624576,1447202109l778043392,1447202109l0,0l3211264,0l1559756800,2128178158l65536,6815744l1771044864,1447202109l262144,0l8126464,0l2162688,0l255852544,1447202109l0,0l458752,0l5308416,0l0,0l0,0l0,0l0,0l0,0l0,0l0,0l-117374976,36084l16842752,1l2162688,0l1438121984,2128182972l0,8323072l-1148190720,1447202051l2162688,0l476053504,1447202109l543162368,2128181951l0,0l5308416,0l2013790208,2128178158l198180864,1447202006l-1643642880,1447202008l1431306240,1447202109l179306496,2128178123l393216,-436207616l542049,1343505664l17665,0l0,0l2162688,0l-806354944,2128182952l65536,65536l1147142144,1447202109l2162688,0l1147142144,1447202109l1152385024,1447202109l0,-1746337793l2170583,0l406978560,0l0,32l-1411514368,1235706223l5324153,0l1171259392,1447202109l1171783680,1447202109l1171783680,1447202109l0,0l0,0l0,0l132120576,1447202109l-855638016,1447202108l0,0l2162688,0l-850395136,1447202108l1158676480,1447202109l0,0l5308416,0l1180696576,1447202109l1181220864,1447202109l1181220864,1447202109l0,0l0,0l0,0l-845152256,1447202108l1158676480,1447202109l1778384896,-946358886l2196143,0l1166016512,1447202109l482344960,2128181951l0,0l5308416,0l0,0l0,0l0,0l1190133760,1447202109l1191182336,1447202109l1191182336,1447202109l1178599424,1447202109l1166016512,1447202109l-754974720,-255461299l2183343,0l1438121984,2128182972l0,8388608l-1148190720,1447202051l2162688,0l1173356544,1447202109l482344960,2128181951l788529152,655170814l5308671,0l2013790208,2128178158l198180864,1447202006l-1643642880,1447202008l1503657984,1447202109l179306496,2128178123l393216,1241513984l586122,0l0,0l0,0l2162688,0l-806354944,2128182952l65536,65536l1182793728,1447202109l2162688,0l1182793728,1447202109l1188036608,1447202109l1769668608,-641662608l2182188,0l589299712,1447202109l0,0l2097152,0l5308416,0l1576009728,1447202109l1576534016,1447202109l1576534016,1447202109l0,0l0,0l0,0l467664896,1447202109l559939584,1447202107l0,0l2162688,0l-655360000,1447202108l1194328064,1447202109l0,0l5308416,0l1585446912,1447202109l1585971200,1447202109l1585971200,1447202109l0,0l0,0l0,0l565182464,1447202107l1194328064,1447202109l0,0l3211264,0l255852544,1447202109l-1823932416,1447202108l573046784,1447202109l394788864,1447202109l-1915224064,1447202097l3211264,0l1671430144,2128178158l65536,6684672l16252928,0l0,0l-1031782416,-1030488064l3211264,0l65536,458752l4587520,6357106l6619245,3538993l4587520,3670061l0,0l4259840,0l327680,1376256l69140480,71173184l71304243,71042096l70255676,71434272l70976565,71238709l71304245,70517813l71762992,0l17891328,0l-558891008,1447201945l-513802240,1447201945l655360,0l131072,196608l0,0l0,0l0,0l0,65536l0,0l0,0l0,0l-1976041472,2128183027l-1976041472,2128183027l-1976041472,2128183027l-1976041472,2128183027l67043328,0l0,0l0,0l13107200,0l-1976041472,2128183027l-1976041472,2128183027l-1976041472,2128183027l-1976041472,2128183027l67043328,0l0,0l0,0l524288,0l2097152,-65536l-1,65535l1192558592,0l0,0l65536,0l0,0l5308416,0l65536,1769472l7208960,7602287l2097263,6357107l7536750,6619168l6815860,7274601l6881392,2097251l7274595,6553710l6422560,7012460l0,0l7405568,0l611319808,2128182953l1220542464,1447202109l0,0l0,0l0,0l0,0l0,0l0,0l0,0l0,0l603979776,8654595l4352,0l1577058304,1610612868l8504452,0l611319808,2128182953l1563426816,1447202101l0,0l0,0l0,0l0,0l0,0l0,0l0,0l0,0l1040187392,1l0,0l589824,0l524288,65536l8388608,0l5308416,0l1072693248,1447202109l1073217536,1447202109l1073217536,1447202109l0,0l0,0l0,0l1123024896,1447202109l-2130706432,1447202078l-1862270976,1447202109l2162688,0l2022703104,2128182965l0,2031616l524288,0l5308416,0l0,0l0,0l0,0l962592768,1447202050l963641344,1447202050l963641344,1447202050l-1579155456,1447202112l957349888,1447202050l0,0l5308416,0l2013790208,2128178158l198180864,1447202006l-1526202368,1447202050l-1943011328,1447202079l179306496,2128178123l393216,-1023410176l851968,1447202048l0,0l0,0l5308416,0l1289748480,1447202109l1290272768,1447202109l1290272768,1447202109l0,0l0,0l0,0l1607467008,1447202119l1332740096,1447202119l0,0l5308416,0l0,0l0,0l0,0l-716177408,1447202098l-715128832,1447202098l-715128832,1447202098l1287651328,1447202109l1277165568,1447202109l0,0l2162688,0l1438121984,2128182972l0,8388608l1635778560,1447202050l3211264,0l1282408448,1447202109l484442112,2128181951l0,0l0,0l3145728,0l26279936,0l1588068352,2128178157l1074790400,1447202109l503316480,1447202109l-1652555776,1447202008l-242221056,1447202033l0,0l-1639972864,2128182986l-488636416,1447202283l-487587840,1447202283l-487587840,1447202283l0,0l0,0l0,0l131072,0l2003566592,369149543l1603827560,2128178157l281018368,1447202006l45154304,1050624l26736,369491968l26216,0l0,0l0,0l847249408,1447202006l1606418432,2128178157l0,0l0,0l1292894208,1447202109l0,0l0,0l0,0l0,0l-989855744,-988151808l-891289600,1447202107l-1041235968,1447202101l1609039872,2128178157l0,0l1613758464,2128178157l0,0l0,0l0,0l0,0l-1976041472,2128183027l437256192,1447202109l16777216,0l253,0l0,64768l705691648,1447202171l1884291072,1447202239l1883242496,1447202239l5308416,0l1145044992,1447202109l1145569280,1447202109l1145569280,1447202109l0,0l0,0l0,0l-882900992,1447202108l442499072,1447202109l16777216,1l34668544,0l65536,524288l-49283072,1447201701l1325924352,1447202109l0,0l0,0l-49283072,1447201701l1328021504,1447202109l0,0l21600,20367l-49261472,1447201701l1330118656,1447202109l707788800,65798144l0,1346240512l-49283072,1447201701l1332215808,1447202109l0,0l0,16l-49276040,1447201701l1334312960,1447202109l1415577600,0l1,-268173297l-49282904,1447201701l1336410112,1447202109l0,-267714560l88,128l-49283046,1447201701l1338507264,1447202109l1415577600,896598016l0,12419407l-49282613,1447201701l1340604416,1447202109l707788800,71106560l1086,70255674l-49283027,1447201701l1342701568,1447202109l1415577600,-249430016l12,959l-49250304,1447201701l1344798720,1447202109l1415577600,-267321344l4,1l-49283072,1447201701l1346895872,1447202109l707788800,-267780096l8,1086l-49280512,1447201701l1348993024,1447202109l1415577600,1048576l50048,62849024l-49283072,1447201701l1351090176,1447202109l0,0l35,12l-49282113,1447201701l1353187328,1447202109l1415577600,0l0,4l-49283071,1447201701l1355284480,1447202109l0,0l3584,-267714477l-49283042,1447201701l1357381632,1447202109l707788800,50593792l9,570491692l72417792,0l0,0l0,0l0,0l0,0l0,0l0,0l-805306368,1447202100l-1232076800,1447202035l0,0l0,0l0,0l0,0l0,0l0,0l0,0l0,0l0,0l0,0l0,0l0,0l0,0l0,0l-407896064,1447202050l0,0l0,0l0,0l1674575872,1447202100l-1464860672,1447202051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-805306368,1447202100l-1232076800,1447202035l0,0l0,0l0,0l0,0l0,0l0,0l0,0l0,0l0,0l0,0l0,0l0,0l0,0l0,0l532676608,1447202007l0,0l0,0l0,0l1674575872,1447202100l-1464860672,1447202051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0,0l532676608,1447202007l0,0l0,0l0,0l1674575872,1447202100l-1464860672,1447202051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1201668096,1447202109l588251136,2128181951l1574961152,1447202109l5308416,0l0,0l0,0l0,0l1667235840,1447202109l1668284416,1447202109l1668284416,1447202109l1583349760,1447202109l1201668096,1447202109l1677721600,14156706l2167296,0l1438121984,2128182972l0,8388608l-1148190720,1447202051l2162688,0l1578106880,1447202109l482344960,2128181951l0,0l5308416,0l2013790208,2128178158l198180864,1447202006l-1643642880,1447202008l1592786944,1447202109l179306496,2128178123l393216,-2080374784l524648,5318400l2816,0l0,0l72417280,0l0,0l0,0l0,0l0,0l0,0l0,0l1580204032,1447202050l-1232076800,1447202035l0,0l0,0l0,0l0,0l0,0l0,0l0,0l0,0l0,0l0,0l0,0l0,0l0,0l0,0l532676608,1447202007l0,0l0,0l0,0l501219328,1447202044l-1464860672,1447202051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1587544064,1447202109l2162688,0l1587544064,1447202109l1665138688,1447202109l0,0l3211264,0l1037041664,2128178156l2146435072,1447202109l1771044864,1447202109l806354944,1447202109l-876609536,34800l2162688,0l-712507392,2128178159l65536,6225920l1669332992,1447202109l6356992,0l2113929216,2128178156l281018368,1447202006l46333952,512l0,2128150528l0,0l0,0l0,0l598736896,1447202100l-330301440,1447202109l65536,0l0,0l26279936,0l1588068352,2128178157l2018508800,1447202109l1074790400,1447202109l-1652555776,1447202008l-78643200,1447202033l0,0l-1639972864,2128182986l-540016640,1447202283l-539492352,1447202283l-539492352,1447202283l0,0l0,0l0,0l65536,0l262144,0l1603796992,2128178157l281018368,1447202006l4128768,2048l0,0l0,0l0,0l0,0l778043392,1447202109l1606418432,2128178157l0,0l0,0l1680867328,1447202109l0,0l0,0l0,0l0,0l0,0l1520435200,1447202108l1339031552,1447202108l1609039872,2128178157l0,0l1613758464,2128178157l0,0l0,0l0,0l0,0l2014314496,1447202109l1137704960,1447202109l16777216,0l0,0l0,0l693108736,1447202171l403701760,1447202201l402653184,1447202201l5308416,0l-1850212352,2128178159l281018368,1447202006l4194304,256l0,0l0,0l0,0l0,0l778043392,1447202109l0,0l35717120,0l-430440448,2128178159l89260032,0l400162816,2l234422272,0l227147776,0l10420224,0l5701632,0l213581824,0l215744512,0l458752,33947648l-401604608,2128178159l570949632,1447202102l0,0l-1029701632,1447202100l-396886016,2128178159l0,0l0,0l0,0l0,0l0,0l0,0l463470592,1447202035l0,0l0,0l0,0l0,0l16777216,69599232l1,0l186646528,1447202026l0,0l0,0l0,0l-394788864,2128178159l111149056,1447202026l40894464,1447202026l-1805647872,1447202034l-11075584,-1l128057343,0l100335616,0l272171008,2l65536,0l18087936,0l272171008,2l-1785724928,1447202034l0,0l77398016,0l400162816,2l258146304,0l227147776,0l65536,0l89260032,0l400162816,2l234422272,0l227147776,0l0,0l0,0l83886080,0l-65536,-1l10485759,0l5701632,0l65536,0l0,0l0,0l0,0l0,0l0,0l0,0l17891328,0l-1547698176,1447202076l-891289600,1447202098l1672478720,1447202100l-1104150528,1447202100l-997195776,1447202101l447741952,1447202102l-1398800384,1447202107l-327155712,1447202107l523239424,1447202108l944766976,1447202108l-1919942656,1447202108l-1571815424,1447202108l-631242752,1447202108l-425721856,1447202108l-378535936,1447202108l-289406976,1447202108l838860800,1447202109l1672478720,1447202109l1561329664,1447202119l554696704,1447202284l0,0l0,0l0,0l0,0l0,0l0,0l0,0l0,0l0,0l0,0l0,0l0,0l0,0l5308416,0l0,0l0,0l0,0l1082654720,1447202109l0,0l1086849024,1447202109l1761607680,1447202109l458752,1447165959l0,0l5308416,0l1037041664,2128178156l1669332992,1447202109l1129316352,1447202109l1082654720,1447202109l0,0l1086849024,1447202109l2030567424,1447202309l0,0l0,0l3211264,0l1559756800,2128178158l65536,6815744l2146435072,1447202109l262144,0l8454144,0l17891328,0l-1189085184,2128178159l0,0l0,0l0,0l-1126170624,2128178159l0,0l0,0l-1636827136,1447201983l0,0l0,0l-2147418112,-1l-2147352577,-1l65535,0l0,0l202375168,1447202107l-253755392,1447202033l131072,1447202007l1765801984,1447202109l0,0l1245184,1447165952l0,0l-65536,65535l2,0l0,0l-2147418112,-1l-2147352577,-1l65535,0l529530880,1447202109l0,0l0,0l0,0l-1976041472,2128183027l0,0l22085632,0l177733632,2128178158l100335616,0l74383360,0l947453952,0l24117248,0l0,0l0,0l947453952,0l24117248,0l1368850432,232693l200278016,2128178158l0,0l315621376,1447202039l-1759510528,1447202008l204996608,2128178158l298844160,1447202180l299368448,1447202180l299368448,1447202180l-128974848,1447202179l-128450560,1447202179l-128450560,1447202179l463470592,1447202035l-1486880768,1447202114l-738197504,1447202110l0,0l0,0l1073741824,1512046592l0,1447165952l207093760,2128178158l1797259264,1447202109l0,0l0,0l30408704,1442906112l0,0l0,0l0,0l0,0l24117248,0l0,0l0,0l0,0l5310528,0l0,0l0,0l0,0l0,0l0,0l0,0l0,0l65536,0l16842752,1l26279936,0l1588068352,2128178157l1850736640,1447202109l2018508800,1447202109l-1652555776,1447202008l-4194304,1447202033l0,0l-1639972864,2128182986l762314752,1447202171l763363328,1447202171l763363328,1447202171l0,0l0,0l0,0l131072,0l262144,0l1603796992,2128178157l281018368,1447202006l45350912,2048l0,0l0,0l0,0l0,0l847249408,1447202006l1606418432,2128178157l0,0l0,0l1824522240,1447202109l0,0l0,0l0,0l0,0l0,0l-891289600,1447202107l-1041235968,1447202101l1609039872,2128178157l0,0l1613758464,2128178157l0,0l0,0l0,0l0,0l-1976041472,2128183027l1974468608,1447202109l16777216,0l0,0l0,0l780140544,1447202171l1372585984,1447202202l1371537408,1447202202l26279936,0l1588068352,2128178157l2084569088,1447202109l1824522240,1447202109l-1652555776,1447202008l17825792,1447202034l0,0l-1639972864,2128182986l-1975517184,1447202284l-1974468608,1447202284l-1974468608,1447202284l0,0l0,0l0,0l131072,0l262144,0l1603796992,2128178157l281018368,1447202006l45416448,2048l0,0l1106247680,1447202109l1106771968,1447202109l1106771968,1447202109l847249408,1447202006l1606418432,2128178157l-2146435072,1447202109l2040528896,1447202309l1850736640,1447202109l0,0l0,0l0,0l0,0l0,0l-891289600,1447202107l-1041235968,1447202101l1609039872,2128178157l0,0l1613758464,2128178157l0,0l0,0l0,0l0,0l-1976041472,2128183027l1987051520,1447202109l16777216,0l0,0l0,0l784334848,1447202171l1155530752,1447202202l1154482176,1447202202l22085632,0l177733632,2128178158l100335616,0l122617856,0l947453952,0l24117248,0l0,0l0,0l947453952,0l24117248,0l458752,327680l200278016,2128178158l0,0l0,0l1241513984,1447202068l204996608,2128178158l1645215744,1447202180l1645740032,1447202180l1645740032,1447202180l254803968,1447202180l255328256,1447202180l255328256,1447202180l463470592,1447202035l-1486880768,1447202114l113246208,1447202030l-738197504,1447202110l0,0l1073741824,1512046592l0,0l207093760,2128178158l1876951040,1447202109l0,0l0,0l55574528,1442906112l0,0l0,0l0,0l0,0l24117248,0l0,0l0,0l0,131072l5310528,0l0,0l0,0l0,0l0,0l0,0l0,0l0,0l2097217536,36144l16842752,1l5308416,0l0,0l0,0l0,0l0,0l0,0l0,0l0,0l65536,0l16842752,1447202049l5308416,0l0,0l0,0l0,0l0,0l0,0l0,0l0,0l65536,0l16842752,1447202049l5308416,0l0,0l0,0l0,0l0,0l0,0l0,0l0,0l65536,0l16842752,1l5308416,0l0,0l0,0l0,0l0,0l0,0l0,0l0,0l-1157562368,44051l16842752,1l3211264,0l407896064,1447202110l415236096,1447202110l422576128,1447202110l429916160,1447202110l812056576,813170688l5308416,0l0,0l0,0l0,0l0,0l0,0l0,0l0,0l-2147418112,36157l16842752,1l4259840,0l65536,1441792l5505024,6422625l6619244,7274562l3735672,3670068l3342388,3342392l3407927,3670072l3604530,50l2162688,0l589299712,1447202109l0,32l0,0l2162688,0l327680,262144l71303168,70911029l1072,0l3211264,0l-1335885824,1447202051l1864368128,1447202079l1416364032,1447165952l33554432,70582272l3146811,0l3211264,0l327680,851968l69140480,70779968l71173179,70583350l70779965,2098229l3416342,0l5308416,0l327680,983040l68812800,71304240l70255682,71041056l71369781,71107650l71369790,70779970l0,0l0,0l0,0l5242880,0l5308416,0l0,0l0,0l0,0l1858600960,1447202109l0,1447165952l1862795264,1447202109l-2147483648,1447202109l458752,1447165959l0,0l5308416,0l0,0l0,0l0,0l0,0l0,0l0,0l0,0l-117374976,36084l16842752,1l5308416,0l0,0l0,0l0,0l0,0l0,0l0,0l0,0l1543569408,36126l16842752,1l5308416,0l-1496907776,1447553301l0,0l0,0l292552704,1447202109l469762048,-128058152l-1646233245,-726182890l-1979694788,-1395497876l488996,-980156409l-2144193765,-2145025767l5335325,0l0,0l0,0l0,0l0,0l0,0l0,0l0,0l-1157562368,44051l16842752,1l2162688,0l1438121984,2128182972l0,8323072l-1148190720,1447202051l2162688,0l1872822272,1447202284l1983971328,1447202109l0,0l3211264,0l300941312,1447202110l-112656384,1447202050l0,0l-549978112,1447202109l1725956096,1447202071l5308416,0l0,0l0,0l0,0l0,0l0,0l0,0l0,0l1761673216,36157l16842752,1l7405568,0l-1742733312,1447202109l1192230912,1447202109l1192755200,1447202109l1192755200,1447202109l2003828736,1447202109l2004353024,1447202109l2004353024,1447202109l1937768448,1447202109l1938292736,1447202109l1938292736,1447202109l0,0l0,0l0,0l4259840,0l1595932672,2128178158l262144,5832704l130613248,0l0,0l65536,65536l0,0l65536,-1969094656l2162728,0l589299712,1447202109l0,0l2097152,0l2162688,0l2018508800,2128182971l0,667353088l956301312,1447202008l3211264,0l65536,458752l4587520,6357106l6619245,3604529l4587520,3670061l70254592,-1037041664l3211264,0l-1220542464,2128182971l0,1507328l15728640,6553600l851968,1447165952l813170688,813563904l4259840,0l327680,1245184l69271552,70583365l70255676,71041056l71435317,71173184l71173183,70779963l70583362,70255677l0,-184549376l26279936,0l1588068352,2128178157l1824522240,1447202109l1680867328,1447202109l-1652555776,1447202008l-48234496,1447202033l-184549376,0l-1639972864,2128182986l709885952,1447202171l710934528,1447202171l710934528,1447202171l0,0l0,0l0,0l131072,0l262144,0l1603859712,2128178157l281018368,1447202006l45285376,2048l0,0l0,0l0,0l0,0l847249408,1447202006l1606418432,2128178157l0,0l0,0l2018508800,1447202109l0,0l0,0l0,0l0,0l-268435456,0l-891289600,1447202107l-1041235968,1447202101l1609039872,2128178157l0,0l1613758464,2128178157l0,0l0,0l0,0l0,0l-1976041472,2128183027l1819279360,1447202109l23068672,-1023410176l-1015808000,-1015676928l-1023410176,-1013710848l747634688,1447202171l614465536,1447202202l613416960,1447202202l5308416,0l0,0l0,0l0,0l0,0l0,0l0,0l0,0l-117374976,36084l16842752,1l34668544,0l1219952640,1447553395l0,0l1380581376,1353991285l1328759508,1328759140l1328753028,1328748095l1323176945,1309151628l1295192043,1274154397l1250364339,1223756183l1188759590,1150944852l1103365421,1051526077l994116173,935330136l863895797,788267131l709885952,627310592l551682048,480247931l421462261,364052824l312214093,264635325l226821421,191825492l165218342,141429143l120392627,106433949l92409835,85397900l85398513,85399103l85404282,61620580l35013332,14042229l18115,18605l19145,14044340l28004097,54612131l85414419,127423363l165237733,205870053l236671875,271667731l305287208,322063761l357060353,394874920l442454301,494293646l551703427,620319717l698700896,1117344864l1117343121,1117342532l1117341280,1117339538l1117337378,1117335144l1117333107,1117331364l1110317981,1103370821l1093540053,1079515104l1031935624,973149415l914297719,842928647l778506513,709890223l644092005,579670191l506859793,442438151l390665079,343020775l322049672,312219616l305273045,305273413l305273757,305274788l305276531,305278568l305280802,305282962l305284704,305285956l478609,131080l5521408,-2147459071l2375680,294912l524296,10800l0,20275l10800,10800l21600,1303l10800,262145l316407824,435093504l1104019456,1287716864l6488064,6357096l7471209,51l-236650496,-236588571l26341861,0l1588068352,2128178157l-1988100096,1447202109l1850736640,1447202109l-1652555776,1447202008l157286400,1447202034l0,0l-1639972864,2128182986l778043392,1447202171l778567680,1447202171l778567680,1447202171l0,0l0,0l0,0l65536,0l262144,0l1603796992,2128178157l281018368,1447202006l4325376,2048l0,0l0,0l0,0l0,0l806354944,1447202109l1606418432,2128178157l0,0l0,0l2084569088,1447202109l0,0l0,0l0,0l0,0l0,0l1520435200,1447202108l1339031552,1447202108l1609039872,2128178157l0,0l1613758464,2128178157l0,0l0,0l0,0l0,0l1948254208,1447202109l1958739968,1447202109l16777216,0l0,0l0,0l228589568,1447202284l1443889152,1447202241l1442840576,1447202241l35717120,0l0,0l0,0l0,0l0,0l0,0l0,0l0,0l0,0l0,0l0,0l0,0l0,0l0,0l0,0l0,0l0,0l0,0l0,0l0,0l0,0l0,0l0,0l0,0l0,0l0,0l0,0l0,0l0,0l0,0l0,0l0,0l0,0l0,0l0,0l0,0l0,0l0,0l0,0l0,0l0,0l0,0l0,0l0,0l0,0l0,0l0,0l0,0l0,0l0,0l0,0l0,0l0,0l0,0l0,0l0,0l0,0l0,0l0,0l0,0l0,0l0,0l0,0l0,0l0,0l0,0l0,0l0,0l5308416,0l1037041664,2128178156l1468006400,1447202116l1669332992,1447202109l1858600960,1447202109l0,0l1862795264,1447202109l2040528896,1447202309l0,0l0,0l3211264,0l458752,655360l70254592,71435314l71042110,70321214l70976568,1100l809304064,809369600l17891328,0l-1189085184,2128178159l0,0l0,0l0,0l-1126170624,2128178159l0,0l0,0l-1636827136,1447201983l0,0l0,0l-2147418112,-1l-2147352577,-1l65535,0l0,0l-1924136960,1447202108l-59768832,1447202033l131072,0l1953497088,1447202109l0,0l1310720,1447165952l0,0l-65536,65535l2,0l0,0l-2147418112,-1l-2147352577,-1l65535,0l1108344832,1447202109l0,0l0,0l-201326592,1447202097l-1976041472,2128183027l0,0l26279936,0l1588068352,2128178157l-2096103424,1447202109l-1988100096,1447202109l-1652555776,1447202008l216006656,1447202034l0,0l-1639972864,2128182986l951058432,1447202284l952107008,1447202284l952107008,1447202284l0,0l0,0l0,0l131072,0l262144,0l1603796992,2128178157l281018368,1447202006l45547520,2048l0,0l0,0l0,0l0,0l847249408,1447202006l1606418432,2128178157l0,0l0,0l-2122317824,1447202109l0,0l0,0l0,0l0,0l0,0l-891289600,1447202107l-1041235968,1447202101l1609039872,2128178157l0,0l1613758464,2128178157l0,0l0,0l0,0l0,0l-1976041472,2128183027l1919942656,1447202109l16777216,0l0,0l0,0l699400192,1447202171l-1234173952,1447202201l-1235222528,1447202201l26279936,0l1588068352,2128178157l-2069889024,1447202109l-2122317824,1447202109l-1652555776,1447202008l238026752,1447202034l0,0l-1639972864,2128182986l703594496,1447202171l704643072,1447202171l704643072,1447202171l0,0l0,0l0,0l131072,0l262144,0l1603796992,2128178157l281018368,1447202006l45613056,2048l0,0l0,0l0,0l0,0l847249408,1447202006l1606418432,2128178157l0,0l0,0l-2096103424,1447202109l0,0l0,0l0,0l0,0l0,0l-891289600,1447202107l-1041235968,1447202101l1609039872,2128178157l0,0l1613758464,2128178157l0,0l0,0l0,0l0,0l-1976041472,2128183027l1928331264,1447202109l16777216,0l0,0l0,0l756023296,1447202171l52428800,1447202202l51380224,1447202202l26279936,0l1588068352,2128178157l-2043674624,1447202109l-2096103424,1447202109l-1652555776,1447202008l260046848,1447202034l0,0l-1639972864,2128182986l1193279488,1447202284l1194328064,1447202284l1194328064,1447202284l0,0l0,0l0,0l131072,0l262144,0l1603796992,2128178157l281018368,1447202006l45678592,2048l0,0l0,0l0,0l0,0l847249408,1447202006l1606418432,2128178157l0,0l0,0l-2069889024,1447202109l0,0l0,0l0,0l0,0l0,0l-891289600,1447202107l-1041235968,1447202101l1609039872,2128178157l0,0l1613758464,2128178157l0,0l0,0l0,0l0,0l-1976041472,2128183027l1914699776,1447202109l16777216,0l0,0l0,0l790626304,1447202171l1095761920,1447202202l1094713344,1447202202l26279936,0l1588068352,2128178157l-1857028096,1447202109l-2069889024,1447202109l-1652555776,1447202008l282066944,1447202034l0,0l-1639972864,2128182986l782237696,1447202171l783286272,1447202171l783286272,1447202171l0,0l0,0l0,0l131072,0l262144,0l1603796992,2128178157l281018368,1447202006l45744128,2048l0,0l0,0l0,0l0,0l847249408,1447202006l1606418432,2128178157l0,0l0,0l-2043674624,1447202109l0,0l0,0l0,0l0,0l0,0l-891289600,1447202107l-1041235968,1447202101l1609039872,2128178157l0,0l1613758464,2128178157l0,0l0,0l0,0l0,0l-1976041472,2128183027l1909456896,1447202109l16777216,0l0,0l0,0l792723456,1447202171l-1412431872,1447202201l-1413480448,1447202201l5308416,0l0,0l0,0l0,0l0,0l0,0l0,0l0,0l67174400,1090l16842752,1l5308416,0l-1850212352,2128178159l281018368,1447202006l49283072,256l1084,70582272l1083,0l0,0l0,0l598736896,1447202100l1441792,0l5308416,0l327680,1900544l68288512,70321227l71304245,2098232l71173180,70583348l70779963,71368736l70583360,70779956l71172128,71959601l70911029,71173186l3802162,0l5308416,0l-26214400,1447202111l-24641536,1447202111l-24117248,1447202111l0,0l0,0l0,0l-1996488704,1447202109l1308622848,1447202102l0,2113929216l2162688,0l2022703104,2128182965l0,2031616l524288,1447165952l2162688,0l-2001731584,1447202109l482344960,2128181951l0,0l2162688,0l-806354944,2128182952l65536,65536l317718528,1447202082l2162688,0l317718528,1447202082l-1992294400,1447202109l2097152,0l26279936,0l1588068352,2128178157l-2122317824,1447202109l2084569088,1447202109l-1652555776,1447202008l191889408,1447202034l-1056964608,-1040187392l-1639972864,2128182986l753926144,1447202171l754974720,1447202171l754974720,1447202171l0,0l0,0l0,0l131072,0l-1022099456,16187392l1603796992,2128178157l281018368,1447202006l45481984,2048l240,0l0,0l0,0l0,0l847249408,1447202006l1606418432,2128178157l0,0l0,0l-1988100096,1447202109l0,0l0,0l0,0l0,0l0,0l-891289600,1447202107l-1041235968,1447202101l1609039872,2128178157l0,0l1613758464,2128178157l0,0l0,0l0,0l0,0l-1976041472,2128183027l1898971136,1447202109l16777216,0l240,0l0,61440l269484032,1447202171l2004877312,1447202201l2003828736,1447202201l5308416,0l0,0l0,0l0,0l0,0l0,0l0,0l0,0l65536,0l16842752,46498817l34702353,0l-681050112,1447553396l0,0l0,0l0,0l1684471808,9248839l-1021961728,-1019215872l-1019084800,-1018953728l-1016856576,-1016725504l-1015808000,-1015676928l-1013841920,-1013710848l-1012793344,-1012662272l-1011613696,-1011482624l-1008467968,-1008336896l-1007550464,-1007419392l-1005191168,-1005060096l-1002831872,-1002700800l-999686144,-999555072l-998113280,-997982208l-996278272,-996147200l-993263616,16384000l0,0l-100663296,0l0,0l248,0l0,64000l0,0l16384000,0l0,-100663296l0,0l0,248l0,0l64000,0l0,16384000l0,0l-100663296,0l0,0l248,0l0,61440l0,0l16252928,0l0,-268435456l0,0l0,248l0,0l61440,0l0,16252928l0,0l-268435456,0l0,0l248,0l0,61440l0,0l16252928,0l0,-268435456l0,0l0,248l0,0l61440,0l0,16252928l0,0l-268435456,0l0,0l248,0l0,61440l0,0l17891328,0l-708837376,1447201959l-715128832,1447201959l524288,0l131072,196608l0,0l0,0l0,0l0,65536l0,0l0,0l0,0l-1976041472,2128183027l-1976041472,2128183027l-1976041472,2128183027l-1976041472,2128183027l67043328,0l55552,0l0,0l524288,0l-1976041472,2128183027l-1976041472,2128183027l-1976041472,2128183027l-1976041472,2128183027l67043328,0l0,0l0,0l524288,0l2097152,-65536l-1,65535l1108410368,0l0,0l65536,0l0,0l7405568,0l611319808,2128182953l1735393280,1447202079l0,0l0,0l0,0l0,0l0,0l0,0l0,0l0,0l0,0l0,0l0,0l17891328,0l415236096,1447201959l607125504,1447201959l589824,0l131072,327680l0,0l0,0l0,0l0,65536l0,0l0,0l0,786573l-1976040704,2128183027l-1976041472,2128183027l-1976041472,2128183027l-1976041472,2128183027l67043328,14968467l2048,0l0,0l-1857552384,1447202109l-1976041472,2128183027l-1976041472,2128183027l-1976041472,2128183027l-1976041472,2128183027l67043328,65536l0,0l0,0l1218969600,1447202109l484442112,-34113l-1,65535l1112670208,0l0,0l65536,0l-1212022784,0l5308416,0l65536,1572864l7208960,7602287l2097263,6619251l6881394,2097254l7929965,7209057l6357101,2097266l7864421,6422644l100,0l-1893400576,1447202109l7405568,0l611319808,2128182953l-1896873984,1447202109l0,0l0,0l0,0l0,0l0,0l0,0l0,0l0,0l0,0l0,0l0,0l7405568,0l611319808,2128182953l-1783627776,1447202110l0,0l0,0l0,0l0,0l0,0l0,0l0,0l0,0l0,0l0,0l0,0l2162688,0l2046820352,1447202038l2052063232,1447202038l131072,0l26279936,0l1588068352,2128178157l-1830813696,1447202109l-2043674624,1447202109l-1652555776,1447202008l304087040,1447202034l0,0l-1639972864,2128182986l252706816,1447202171l253755392,1447202171l253755392,1447202171l0,0l0,0l0,0l131072,0l482607104,2128181951l1603796992,2128178157l281018368,1447202006l45809664,2048l0,0l0,0l0,0l0,0l847249408,1447202006l1606418432,2128178157l0,0l0,0l-1857028096,1447202109l0,0l0,0l0,0l0,0l0,0l-891289600,1447202107l-1041235968,1447202101l1609039872,2128178157l0,0l1613758464,2128178157l0,0l0,0l0,0l0,0l-1976041472,2128183027l1904214016,1447202109l16777216,16777216l764805632,416679168l4614,987654l651170310,1447202171l1988100096,1447202203l1987051520,1447202203l26279936,0l1588068352,2128178157l-1782579200,1447202109l-1857028096,1447202109l-1652555776,1447202008l326107136,1447202034l0,0l-1639972864,2128182986l-1977614336,1447202284l-1976565760,1447202284l-1976565760,1447202284l0,0l0,0l0,0l131072,0l262144,0l1603796992,2128178157l281018368,1447202006l45875200,2048l0,0l0,0l0,0l0,0l847249408,1447202006l1606418432,2128178157l0,0l0,0l-1830813696,1447202109l0,0l0,0l0,0l0,0l0,0l-111149056,1447202096l-1142947840,1447202096l1609039872,2128178157l0,0l1613758464,2128178157l0,0l0,0l0,0l0,0l1945108480,1447202109l-1961885696,1447202109l16777216,0l0,0l0,0l799014912,1447202171l144703488,1447202201l143654912,1447202201l5308416,0l0,0l0,0l0,0l586153984,1447202109l587202560,1447202109l587202560,1447202109l-1799356416,1447202109l1924136960,1447202110l0,1442840576l2162688,0l1438121984,2128182972l0,8388608l1635778560,1447202050l5308416,0l0,0l0,0l0,0l-1751121920,1447202109l-1750073344,1447202109l-1750073344,1447202109l-1594884096,1447202108l-1756364800,1447202109l-1828716544,1447202109l5308416,0l2013790208,2128178158l198180864,1447202006l-1643642880,1447202008l-1644167168,1447202109l179306496,2128178123l393216,1442840576l720896,1447202048l0,0l0,0l2162688,0l327680,327680l70909952,70911043l70255675,0l2162688,0l327680,393216l71368704,70583354l70583355,1090l26279936,0l1588068352,2128178157l-1716518912,1447202109l-1830813696,1447202109l-1652555776,1447202008l348127232,1447202034l0,0l-1639972864,2128182986l540016640,1447202171l541065216,1447202171l541065216,1447202171l0,0l0,0l0,0l131072,0l262144,0l1603796992,2128178157l281018368,1447202006l45940736,2048l0,0l0,0l0,0l0,0l847249408,1447202006l1606418432,2128178157l0,0l0,0l-1782579200,1447202109l0,0l0,0l0,0l0,0l0,0l-1792016384,1447202109l501219328,1447202102l1609039872,2128178157l0,0l1613758464,2128178157l0,0l0,0l0,0l0,0l-1976041472,2128183027l2044723200,1447202109l16777216,0l0,0l0,0l803209216,1447202171l-1711276032,1447202203l-1712324608,1447202203l5308416,0l-1744830464,1447202109l-1744306176,1447202109l-1744306176,1447202109l0,0l0,0l0,0l1142947840,1447202109l1259339776,1447202109l-1761607680,1447202109l2162688,0l-1792016384,1447202109l501219328,1447202102l2097152,0l2162688,0l1916796928,1447202110l0,0l2097152,0l2162688,0l406978560,0l0,32l0,0l2162688,0l-1797259264,1447202109l0,0l0,0l26279936,0l1588068352,2128178157l-708837376,1447202109l1914699776,1447202096l-735051776,1447202050l370147328,1447202034l0,0l-1639972864,2128182986l794820608,1447202171l795869184,1447202171l795869184,1447202171l0,0l0,0l0,0l131072,0l262144,0l1603796992,2128178157l281018368,1447202006l46006272,2049l0,0l0,0l0,0l0,0l847249408,1447202006l1606418432,2128178157l0,0l0,0l-1742733312,1447202109l0,0l0,0l0,0l0,0l0,0l0,0l0,0l1609039872,2128178157l0,0l1613758464,2128178157l1992294400,1447202109l0,0l0,0l0,0l-2006974464,1447202109l1963982848,1447202109l16777216,0l0,0l0,0l807403520,1447202171l-1752170496,1447202239l-1753219072,1447202239l26279936,0l1588068352,2128178157l-387973120,1447202109l-1782579200,1447202109l-1652555776,1447202008l1130364928,1447202034l0,0l-1639972864,2128182986l-253755392,1447202284l-252706816,1447202284l-252706816,1447202284l0,0l0,0l0,0l131072,0l1396965376,1447202050l1603796992,2128178157l281018368,1447202006l49348608,2049l0,0l0,0l0,0l0,0l847249408,1447202006l1606418432,2128178157l0,0l0,0l-1716518912,1447202109l0,0l0,0l0,0l0,0l0,0l-891289600,1447202107l-1041235968,1447202101l1609039872,2128178157l0,0l1613758464,2128178157l0,0l0,0l0,0l0,0l-1976041472,2128183027l-2017460224,1447202109l16777216,0l0,0l0,0l815792128,1447202171l1656750080,1447202241l1655701504,1447202241l17891328,0l-1720713216,1447201941l-1816133632,1447201941l589824,0l131072,262144l0,0l0,0l0,0l0,65536l0,0l0,0l0,0l-1976041472,2128183027l-1976041472,2128183027l-1976041472,2128183027l-1976041472,2128183027l67043328,0l0,0l0,0l1225261056,358l-1976016640,2128183027l-1976041472,2128183027l-1976041472,2128183027l-1976041472,2128183027l67043328,83897750l6358,0l0,0l524288,0l-702545920,-65444l-1,2031288319l1218576384,252837888l1536,0l65536,0l252837888,252839424l5309952,0l65536,1638400l7208960,7602287l2097263,7274604l7340143,6553701l7077920,7274593l7536672,6488173l2097252,7864421l6553698,436600832l-1061158912,436601024l7405568,0l611319808,2128182953l-1690304512,1447202109l0,0l0,0l0,0l0,0l0,0l0,0l0,0l0,0l486539264,-1061154602l192,0l-1061158912,-701300544l8454150,0l611319808,2128182953l-1888485376,1447202110l0,0l0,0l0,0l0,0l0,0l0,0l0,0l0,0l335544320,1l0,0l327680,0l524288,65536l8388608,0l5308416,0l-1850212352,2128178159l281018368,1447202006l46268416,256l0,0l0,0l0,0l0,0l497025024,1447202109l0,0l2162688,0l327680,262144l71565312,71435326l1086,0l72417280,0l0,0l0,0l-1433403392,144720205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0,0l0,0l0,0l0,0l1099956224,1447202102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35717120,0l0,0l-114294784,1447202118l0,0l1106247680,1447202079l160432128,1447202007l0,0l0,0l1561329664,1447202119l0,0l0,0l0,0l0,0l0,0l-416284672,1447202097l-866123776,1447202118l-1595932672,1447202119l-1283457024,1447202118l0,0l1818230784,1447202097l0,0l0,0l0,0l0,0l0,0l0,0l0,0l0,0l0,0l0,0l0,0l0,0l0,0l0,0l0,0l0,0l0,0l0,0l0,0l0,0l0,0l0,0l0,0l0,0l0,0l0,0l0,0l156237824,1447202007l-143654912,1447202097l0,0l0,0l0,0l0,0l0,0l0,0l0,0l0,0l0,0l0,0l0,0l0,0l0,0l0,0l0,0l0,0l0,0l0,0l0,0l35717120,0l-430440448,2128178159l264241152,0l270991360,2l352911360,0l43253760,0l10420224,0l5701632,0l332070912,0l31850496,0l458752,33816576l-401604608,2128178159l772276224,1447202098l0,0l-1105199104,1447202101l-396886016,2128178159l0,0l0,0l0,0l0,0l0,0l0,0l463470592,1447202035l0,0l0,0l0,0l0,0l16777216,69599232l1,0l89128960,1447202026l0,0l0,0l0,0l-394788864,2128178159l62914560,1447202026l40894464,1447202026l-1805647872,1447202034l163905536,0l-1179648,-1l100401151,0l272171008,2l65536,0l18087936,0l272171008,2l-1785724928,1447202034l0,0l252379136,0l270991360,2l376635392,0l43253760,0l65536,0l264241152,0l270991360,2l352911360,0l43253760,0l0,0l0,0l83886080,0l-65536,-1l10485759,0l5701632,0l65536,0l0,0l0,0l0,0l0,0l0,0l0,0l17891328,0l65536,262144l-49283072,1447201701l-1498939392,1447202109l707788800,71172096l1073,70911029l-49281982,1447201701l-1496842240,1447202109l0,70778880l1075,70255680l-49281988,1447201701l-1494745088,1447202109l1328742400,70778880l41,71237664l-49281984,1447201701l-1492647936,1447202109l707788800,71237632l1077,71697456l-49281992,1447201701l-1490550784,1447202109l707788800,71434240l1100,69140512l-49281995,1447201701l-1488453632,1447202109l1415577600,2097152l1055,71173173l-49281999,1447201701l-1486356480,1447202109l85393408,69140480l1086,71304245l-49281987,1447201701l-1484259328,1447202109l707788800,70778880l1090,44l26289174,0l1588068352,2128178157l-114294784,1447202110l-542113792,1447202109l-1652555776,1447202008l2014314496,1447202034l0,0l-1639972864,2128182986l552599552,1447202171l553648128,1447202171l553648128,1447202171l0,0l0,0l0,0l131072,0l1396965376,1447202050l1603796992,2128178157l281018368,1447202006l52494336,2049l0,0l0,0l0,0l0,0l847249408,1447202006l1606418432,2128178157l0,0l0,0l-1482686464,1447202109l0,0l0,0l0,0l0,0l0,0l-891289600,1447202107l-1041235968,1447202101l1609039872,2128178157l0,0l1613758464,2128178157l0,0l0,0l0,0l0,0l-1976041472,2128183027l1978662912,1447202110l16777216,0l0,0l0,0l843055104,1447202171l1828716544,1447202242l1827667968,1447202242l3211264,0l-912785408,2128182971l0,6029312l18350080,1442840856l6553700,1447202075l2883584,71368704l4260930,0l-912785408,2128182971l0,6029312l18350080,1442840856l6553700,2128183027l196608,131072l2228224,0l4194304,0l3211264,0l-1220542464,2128182971l0,1835008l15728640,6553600l851968,1447165952l0,0l3211264,0l1912078336,2128178158l262144,3276800l2145386496,1447202111l-1615855616,1447202111l0,0l21037056,0l-2116550656,2128178156l-2109210624,2128178156l0,0l0,0l1857028096,1447202107l67108864,70779964l-1266155488,2128178159l-945815552,1447202098l-1977614336,1447202034l-696254464,1447202240l70385664,0l5636096,0l100335616,0l-1445003264,2l65536,0l18087936,0l-1445003264,2l-927989760,1447202204l0,0l165479424,0l-1441333248,2l666238976,0l505806848,0l67174400,2097196l170722335,0l-1439367168,2l659095552,0l495517696,0l67174400,71304245l170722365,0l-1439367168,2l829751296,0l-943915008,2l67174400,71238723l1087,71173120l1074,0l0,0l0,0l71827456,46l3211264,0l-912785408,2128182971l0,6029312l18350080,1442840856l6553700,1447202111l2146435072,1447202109l3211264,0l1438121984,2128182972l0,8388608l-1148190720,1447202051l6553600,1447202071l3145728,0l3211264,0l-912785408,2128182971l0,6029312l6553600,1442840676l6553700,1447202070l2883584,0l5308416,0l2013790208,2128178158l198180864,1447202006l-1643642880,1447202008l1727004672,1447202117l179306496,2128178123l393216,2113929216l327680,1447202048l0,0l0,0l2162688,0l-1412431872,1447202109l-1345323008,1447202100l2097152,0l5308416,0l1565523968,1447202117l1566048256,1447202117l1566048256,1447202117l0,0l0,0l0,0l-1717567488,1447202117l-312475648,1447202096l1660944384,1447202117l2162688,0l-1797259264,2128182971l0,5439488l0,0l4259840,0l-860356608,2128181378l131072,0l141557760,1447202112l-1611661312,1447202118l-1611137024,1447202118l-1611137024,1447202118l0,1442840576l2162688,0l65536,1048576l-1698889728,628618348l-1279313844,-1183127593l2175250,0l-806354944,2128182952l131072,65536l2100297728,1447202111l2162688,0l1510998016,2128182971l262144,65667072l3932160,0l3211264,0l65536,1447493632l1242562560,1447202043l801112064,1447202111l0,0l-1690304512,1447202111l5308416,0l2013790208,2128178158l198180864,1447202006l-1643642880,1447202008l-1961885696,1447202111l179306496,2128178123l393216,0l327680,768l0,0l0,0l3211264,0l-912785408,2128182971l0,6029312l18350080,1442840676l6553700,1447202111l3145728,0l17891328,0l-2103443456,1447201957l-2040528896,1447201957l327680,0l131072,196608l0,0l0,0l0,0l0,65536l0,0l0,0l0,0l-1976041472,2128183027l-1976041472,2128183027l-1976041472,2128183027l-1976041472,2128183027l67043328,0l0,0l0,0l524288,0l-1976041472,2128183027l-1976041472,2128183027l-1976041472,2128183027l-1976041472,2128183027l67043328,0l0,0l0,0l524288,0l2097152,-65536l-1,65535l1121910784,0l0,0l65536,0l0,0l7405580,0l611319808,2128182953l-1375731712,1447202109l0,0l0,0l0,0l0,0l0,0l0,0l0,0l0,0l0,252839424l1468007936,1447202101l252837888,7604736l17932288,0l-221249536,1447201946l-262144000,1447201946l327680,0l131072,131072l0,0l0,0l0,0l0,65536l0,0l0,0l0,251723782l-1976041469,2128183027l-1976041472,2128183027l-1976041472,2128183027l-1976041472,2128183027l67043328,87178l768,0l0,0l1908932608,1447202110l-1976041472,2128183027l-1976041472,2128183027l-1976041472,2128183027l-1976041472,2128183027l67043328,65536l0,0l0,0l-1587019776,1447553302l-1793064960,-29378l-1,65535l1187053568,72351744l0,0l65536,0l-1142554624,436600832l3211264,0l720371712,1447202124l807403520,1447202124l131072,0l0,65280l3145728,0l6356992,0l0,0l0,0l0,0l0,0l0,0l0,0l0,0l65536,49152l16842752,-1061109759l1705472,-1061109760l6292992,0l2162688,0l-166723584,1447202110l0,0l2097152,0l17891328,0l-1134559232,1447201957l-1017118720,1447201945l655360,0l131072,327680l0,0l0,0l0,0l0,65536l0,0l0,0l0,0l-1976041472,2128183027l-1976041472,2128183027l-1976041472,2128183027l-1976041472,2128183027l67043328,0l0,0l0,0l1225261056,358l-1976016640,2128183027l-1976041472,2128183027l-1976041472,2128183027l-1976041472,2128183027l67043328,83897750l6358,0l0,0l524288,0l-702545920,-65444l-1,2031288319l1119420416,252837888l1536,0l65536,0l252837888,252839424l5309952,0l65536,1572864l7208960,7602287l2097263,6619251l6881394,2097254l6357099,7209070l6553697,2097249l7077986,6488161l107,436601024l-1061158912,436601024l7405568,0l611319808,2128182953l-1321205760,1447202109l0,0l0,0l0,0l0,0l0,0l0,0l0,0l0,0l486539264,-1061154602l192,0l-1061158912,-701300544l8454150,0l611319808,2128182953l-1863319552,1447202110l0,0l0,0l0,0l0,0l0,0l0,0l0,0l0,0l402653184,1l0,0l327680,0l524288,65536l8388608,0l35717120,0l65536,0l0,0l0,0l0,0l0,0l0,0l0,0l0,0l0,0l0,0l0,0l-1669332992,1447202021l-1971322880,1447202021l-1886388224,1447202035l-1880096768,1447202035l-1880096768,1447202035l-1924136960,1447202021l-1922564096,1447202021l-1922564096,1447202021l0,0l0,0l0,0l-1922039808,1447202021l-1918894080,1447202021l-1916796928,1447202021l-1913651200,1447202021l-1913651200,1447202021l-1844445184,1447202021l-1842872320,1447202021l-1842872320,1447202021l0,0l0,0l0,0l-1949302784,1447202021l-1946157056,1447202021l-1944059904,1447202021l-1942487040,1447202021l-1942487040,1447202021l-1936719872,1447202021l-1936195584,1447202021l-1936195584,1447202021l0,0l0,0l0,0l1695547392,1447202024l1698693120,1447202024l-1934622720,1447202021l-1933049856,1447202021l-1933049856,1447202021l0,0l0,0l0,0l0,0l0,0l0,0l2048917504,1447202035l2052063232,1447202035l2055208960,1447202035l2056781824,1447202035l2056781824,1447202035l0,0l0,0l0,0l0,0l0,0l0,0l0,0l5308416,0l354418688,1447202113l354942976,1447202113l354942976,1447202113l0,0l0,0l0,0l1350565888,1447202117l900726784,1447202113l369098752,1447202117l2162688,0l-163053568,2128182971l0,5505024l2097408,0l5308416,0l0,0l0,0l0,0l1552941056,1447202112l1553989632,1447202112l1553989632,1447202112l1174405120,1447202097l-645922816,1447202112l65536,0l2162688,0l1438121984,2128182972l0,8323072l-1148190720,1447202051l2162688,0l740294656,1447202117l483393536,2128181951l2097152,0l4259840,0l-912785408,2128182971l0,6029312l0,1442906112l6553700,1447202113l70451200,0l95420416,1447202113l4194304,0l5308416,0l502988800,1447553356l0,0l-1870659584,1447202148l787480576,1447202113l3538944,3670067l2818100,2752562l2818098,3342381l3604530,3670070l0,0l5308416,0l65536,1966080l3276800,3473460l3604535,7536682l7209065,6357032l6357108,3276910l3211304,3342390l3407928,2949164l3276851,3538999l2687032,41l5308416,0l1838153728,1447202116l1838678016,1447202116l1838678016,1447202116l3670016,2752564l49,3670067l2818100,2752562l50,3342381l458802,3670023l42,0l2162688,0l65536,393216l2949120,3211314l3145782,48l2162688,0l65536,327680l3276800,3538993l3145776,0l2162688,0l393216,262144l5242880,7602273l104,0l101777408,0l65536,1572864l-49283072,1447201701l-1202192384,1447202109l1415577600,1447165952l0,0l-49283072,1447201701l-1200095232,1447202109l711131136,0l0,0l-49283072,1447201701l-1197998080,1447202109l1415577600,0l0,0l-49283072,1447201701l-1195900928,1447202109l0,0l0,0l-49283072,1447201701l-1193803776,1447202109l709296128,0l0,0l-49283072,1447201701l-1191706624,1447202109l0,0l0,0l-49283072,1447201701l-1189609472,1447202109l0,0l0,0l-49283072,1447201701l-1187512320,1447202109l0,0l0,0l-49283072,1447201701l-1185415168,1447202109l0,0l0,0l-49283072,1447201701l-1183318016,1447202109l715587584,0l0,0l-49283072,1447201701l-1181220864,1447202109l0,0l0,0l-49283072,1447201701l-1179123712,1447202109l1266679808,0l0,0l-49283072,1447201701l-1177026560,1447202109l388235264,0l0,0l-49283072,1447201701l-1174929408,1447202109l1266679808,0l0,0l-49283072,1447201701l-1172832256,1447202109l425590784,0l0,0l-49283072,1447201701l-1170735104,1447202109l1415577600,0l0,0l-49283072,1447201701l-1168637952,1447202109l698810368,0l0,0l-49283072,1447201701l-1166540800,1447202109l1415577600,1447165952l0,0l-49283072,1447201701l-1164443648,1447202109l1004929024,0l0,0l-49283072,1447201701l-1162346496,1447202109l1415577600,0l0,0l-49283072,1447201701l-1160249344,1447202109l1042284544,0l0,0l-49283072,1447201701l-1158152192,1447202109l1266679808,0l0,0l-49283072,1447201701l-1156055040,1447202109l1415577600,0l0,0l-49283072,1447201701l-1153957888,1447202109l1266679808,0l0,0l-49283072,1447201701l-1151860736,1447202109l1415577600,0l0,0l-49283072,1447201701l-1149763584,1447202109l711131136,0l0,0l-49283072,1447201701l-1147666432,1447202109l1042284544,0l0,0l-49283072,1447201701l-1145569280,1447202109l1266679808,0l0,0l-49283072,1447201701l-1143472128,1447202109l1105002496,0l0,0l-49283072,1447201701l-1141374976,1447202109l966656000,0l0,1447202096l-49283072,1447201701l-1139277824,1447202109l1269235712,0l0,0l-49283072,1447201701l-1137180672,1447202109l966656000,0l0,0l-49283072,1447201701l-1135083520,1447202109l1269235712,0l0,0l-49283072,1447201701l-1132986368,1447202109l226689024,0l0,0l-49283072,1447201701l-1130889216,1447202109l161284096,0l0,0l-49283072,1447201701l-1128792064,1447202109l226689024,1447165952l0,1447202097l-49283072,1447201701l-1126694912,1447202109l161284096,1447165952l0,0l-49283072,1447201701l-1124597760,1447202109l966656000,0l0,1447202098l-49283072,1447201701l-1122500608,1447202109l325517312,0l0,0l-49283072,1447201701l-1120403456,1447202109l966656000,0l0,0l-49283072,1447201701l-1118306304,1447202109l388235264,1447165952l0,0l-49283072,1447201701l-1116209152,1447202109l1255604224,0l0,0l-49283072,1447201701l-1114112000,1447202109l1042284544,0l0,0l-49283072,1447201701l-1112014848,1447202109l1266679808,0l0,0l-49283072,1447201701l-1109917696,1447202109l1105002496,0l0,0l-49283072,1447201701l-1107820544,1447202109l966656000,0l0,0l-49283072,1447201701l-1105723392,1447202109l161284096,0l0,0l-49283072,1447201701l-1103626240,1447202109l966656000,0l0,0l3211264,0l131072,720896l4390912,7274607l6553714,7209065l7602273,7536741l0,0l3211264,0l131072,524288l5439488,6750309l6619245,7602286l115,0l0,0l13697024,0l-1379205120,1447553384l-1346699264,-637046599l37524,0l10823,0l0,0l0,10919l0,19328l5924,19328l6494,21600l10663,21600l15334,21600l15904,19328l21600,19328l21600,10851l15904,19328l16861,14750l19367,14750l19367,3459l2461,3459l2461,14750l4967,14750l5924,19159l15904,19328l16861,14750l2461,14750l3211264,0l131072,655360l5505024,7864421l4587636,6357106l6619245,115l0,0l3211264,0l131072,655360l4653056,7667820l5242981,6881391l7602286,115l0,0l26279936,0l65536,12451840l6488064,7143535l7536686,7209077l7536686,6357108l3014770,7209077l3014767,4784216l7602286,7471205l6357094,6619235l3801146,6488161l7667825,7471209l3801189,3145792l3211308,6488122l7143535,7536686l7209077,7536686l6357108,3014770l7274595,7602286l6881377,6619246l3014770,4522072l6619244,6619245l7602286,6488129l6619235,7536755l4194362,2883632l3801137,7274595l3014765,7667827l3014766,7602291l7471201,6488110l7209071,6357108l7209065,7471205l5767214,7209033l6619236,4259960l6488163,7536741l3801203,3145792l3211308,6488122l7143535,7536686l7209077,7536686l6357108,3014770l7471204,7798881l7209065,3014759l5439576,6357096l6619248,3801203l3145792,3211308l6488122,7143535l7536686,7209077l7536686,6357108l3014770,7471204l7798881,7209065l3014759,4456536l6357106,5242999l6750305,101l3211264,0l65536,655360l7143424,7274611l7536685,7602288l3145777,48l2041790448,21698l3211264,0l-636485632,2128182969l0,0l0,0l607125504,1447202113l469762048,1447202102l3211264,0l-806354944,2128182952l65536,65536l-680525824,1447202098l1081081856,1447202113l3145728,0c3211264,0,65536,655360,3211264,2818104c2949165,3276851,3538999,56,48,13354c3211264,0,65536,655360,7143424,7274611c7536685,7602288,3145777,48,1511407600,-4614c3276799,0,131072,655360,5505024,7864421c4587636,6357106,6619245,115,791167078,13354c3211264,0,65536,720896,3211264,3145776c2752564,6357108,2621550,2687024,3145728,44c3211264,0,131072,524288,5439488,6750309c6619245,7602286,115,0,-1336934400,2127342611c10551296,0,1114112,4456448,69271552,70714430c70255668,71435321,2098229,71173185,71435326,70583346c71369794,70386754,72221763,71500873,2098254,71304243c71566384,71763000,71369781,71500858,2098254,71173180c70583348,72090683,70385696,5046304,6488169,7274610c7274611,7602278,5177376,6684774,6488169,2097253c7274583,6553714,46,1552809984,4263323,0c196608,327680,7340032,6357100,7602286,1447165952c1583349760,1447202112,242221056,0,0,0c-254017536,1447553385,2162688,0,65536,262144c3276800,2949163,56,42,7405568,0l456130560,2128182954l992608256,2128182769l992739328,2128182769l2621440,0l-2000683008,2128183013l2883584,0l-2000683008,2128183013l2883584,0l-2000683008,2128183013l2686976,0l-996147200,1447202109l-997195776,1447202109l0,0l3211264,0l-1239416832,1447202109l519045120,1447202112l1174405120,1447202097l520093696,1447202112l3145728,0l7405568,0l494403584,2128182954l2097152,65536l843055104,1447202112l524288,0l848297984,1447202112l848297984,1447202112l881852416,1447202112l844627968,1447202112l848297984,1447202112l848297984,1447202112l881852416,1447202112l844627968,1447202112l-1469054976,2127342611l5308416,0l-79691776,1447202115l-79167488,1447202115l-79167488,1447202115l0,0l83886080,69402624l155254784,162791424l0,323601l458752,983047l63893508,104988672l114421770,0l1223688192,1447202096l0,0l-1389363200,1447202109l983564288,1447202079l0,0l0,0l0,0l0,0l0,0l0,0l0,0l-188743680,1447202097l0,0l0,0l-1617952768,1447202098l-143654912,1447202097l0,0l0,0l0,0l0,0l0,0l0,0l0,0l0,0l0,0l0,0l0,0l0,0l0,0l0,0l0,0l0,0l0,0l0,0l0,0l0,0l0,0l0,0l0,0l0,0l0,0l0,0l0,0l0,0l0,0l0,0l0,0l0,0l0,0l2101346304,1447202096l0,0l0,0l0,0l0,0l0,0l0,0l0,0l0,0l0,0l776994816,1447202116l-68157440,1447202097l0,0l-1780482048,1447202098l1872756736,1447202097l-1750073344,1447202098l819986432,1447202098l-1613758464,1447202098l0,0l714080256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398458880,1447202109l0,0l0,0l0,0l0,0l0,0l0,0l-1126170624,1447202095l0,0l0,0l0,0l0,0l0,0l0,0l0,0l0,0l0,0l0,0l0,0l0,0l0,0l0,0l0,0l0,0l0,0l0,0l0,0l0,0l0,0l0,0l0,0l0,0l0,0l0,0l0,0l0,0l0,0l0,0l0,0l0,0l0,0l0,0l0,0l0,0l0,0l0,0l0,0l0,0l0,0l0,0l0,0l0,0l0,0l0,0l0,0l0,0l0,0l0,0l0,0l0,0l0,0l0,0l0,0l0,0l2162688,0l65536,393216l3211264,3407915l3211309,54l2162688,0l1438121984,2128182972l0,8323072l-1148190720,1447202051l2162688,0l-827326464,1447202116l483393536,2128181951l2097152,0l2162688,0l0,0l1415577600,1415577600l1966080,0l3211264,0l-636485632,2128182969l0,0l0,0l-420478976,1447201931l0,0l9502720,0l638058496,2128182990l0,0l0,0l0,0l-797966336,2128182974l1572864000,1447202139l524288,0l1862270976,1447202139l1862270976,1447202139l1895825408,1447202139l1574436864,1447202139l1862795264,1447202139l1862270976,1447202139l1895825408,1447202139l1574436864,1447202139l-420478976,1447201931l0,0l5308416,0l1275854848,1447553395l0,0l-1573912576,1447202139l2049966080,1447202109l0,0l0,0l0,0l0,0l0,0l3211264,0l131072,720896l4390912,7274607l6553714,7209065l7602273,7536741l0,0l7405568,0l319815680,1447202113l0,0l0,0l0,0l0,0l0,0l0,0l0,0l0,0l346030080,1447202113l0,0l-1166016512,1447202112l0,0l3211264,0l65536,655360l7143424,7274611l7536685,7602288l3145777,48l16368,0l3211264,0l131072,589824l4521984,7667825l7602273,7274601l7536750,-65536l65535,0l22085632,0l65536,327680l-49283072,1447201701l-825753600,1447202109l0,0l0,0l-49283072,1447201701l-823656448,1447202109l0,0l0,0l-49283072,1447201701l-821559296,1447202109l1415577600,0l0,0l-49283072,1447201701l-819462144,1447202109l0,0l0,0l-49283072,1447201701l-817364992,1447202109l1415577600,0l0,0l-49283072,1447201701l-815267840,1447202109l1415577600,0l0,0l-49283072,1447201701l-813170688,1447202109l0,0l0,0l-49283072,1447201701l-811073536,1447202109l1415577600,0l0,0l-49283072,1447201701l-808976384,1447202109l0,0l0,0l-49283072,1447201701l-806879232,1447202109l0,0l0,0l13697024,0l65536,262144l1221591040,1447202096l0,0l-651165696,1447201719l-802684928,1447202109l-427819008,1447202111l0,0l1734344704,2128183010l0,0l1754267648,1447202097l-799539200,1447202109l864026624,2128181382l0,0l1732247552,2128183010l0,0l-1797259264,1447202098l-864026624,1447202109l0,0l0,0l33554432,2128182793l0,0l933232640,1447201927l-793247744,1447202109l-956301312,1447202110l0,0l3211264,0l131072,720896l4390912,7274607l6553714,7209065l7602273,7536741l0,0l3211264,0l65536,327680l131072,131073l65537,136288l65537,5216l-876609536,34800l3211264,0l0,0l1221591040,1447202096l0,0l-403832832,181l0,0l7405568,0l-774897664,1447202109l0,0l0,0l0,0l0,0l0,0l0,0l0,0l0,0l-396361728,1447202109l-768606208,1447202109l-771751936,1447202109l0,0l3211264,0l-785383424,1447202109l1734344704,2128183010l65536,0l1633091584,20813l0,0l3211264,0l-774897664,1447202109l1732247552,2128183010l131072,0l-1300037632,-10698l65535,0l3211264,0l-771751936,1447202109l33554432,2128182793l196608,0l1354301440,178l0,0l3211264,0l0,0l33554432,2128182793l35651584,2128182793l0,0l-876609536,34800l7405568,0l0,0l-392691712,1447202109l0,0l0,0l0,0l0,0l0,0l0,0l0,0l0,0l0,0l0,0l0,0l5308416,0l527433728,2128181951l527433728,2128181951l0,0l1572864000,1447202102l0,0l0,0l0,0l0,0l0,0l2162688,0l1863319552,1447202097l522190848,2128181951l0,0l2162688,0l1918369792,2128182971l3735552,68878336l7864320,0l2162688,0l-747634688,1447202109l482344960,2128181951l0,0l2162688,0l1951924224,2128182971l851968,68681728l256,0l2162688,0l1522008064,2128182971l1769472,65536000l0,0l2162688,0l131072,262144l5505024,7340153l101,0l4259840,0l65536,327680l-732954624,1447202109l-1976041472,2128183027l-730857472,1447202109l-726663168,1447202109l-728760320,1447202109l0,0l2162688,0l65536,327680l3276800,3538993l3145776,0l2162688,0l65536,262144l3670016,3211309l50,0l2162688,0l65536,327680l3276800,3538993l3145776,0l4259840,0l65536,1245184l6356992,6357108l3276910,3145768l3145772,3080233l7340072,3080297l3670065,2687024l0,0l3211264,0l131072,524288l5439488,6750309l6619245,7602286l115,0l0,0l4259840,0l65536,983040l3211264,3539001l3538995,3276843l3407921,3276845l3276848,3473458l3670016,2687024l2752553,40l4259840,0l475529216,2128182954l2949120,0l-1999110144,2128183013l1441792,0l-996147200,1447202109l-997195776,1447202109l-1999110144,2128183013l2162688,0l-808452096,1447202114l827326464,1447202098l-1537212416,1447202098l26279936,0l1588068352,2128178157l-1389363200,1447202071l-1742733312,1447202109l-735051776,1447202050l1196425216,1447202034l0,0l-1639972864,2128182986l751828992,1447202171l752877568,1447202171l752877568,1447202171l0,0l0,0l0,0l131072,0l262144,0l1603796992,2128178157l281018368,1447202006l49545216,2049l0,0l0,0l0,0l0,0l847249408,1447202006l1606418432,2128178157l0,0l0,0l-708837376,1447202109l0,0l0,0l0,0l0,0l0,0l0,0l0,0l1609039872,2128178157l0,0l1613758464,2128178157l1909456896,1447202110l0,0l0,0l0,0l648019968,1447202110l-682622976,1447202109l16777216,0l0,0l0,0l830472192,1447202171l1766850560,1447202241l1765801984,1447202241l5308416,0l0,0l0,0l0,0l0,0l0,0l0,0l0,0l65536,0l16842752,1l17891328,0l578813952,1447201946l601882624,1447201946l458752,0l131072,327680l0,0l0,0l0,0l0,65536l0,0l0,0l0,0l-1976041472,2128183027l-1976041472,2128183027l-1976041472,2128183027l-1976041472,2128183027l67043328,0l0,0l0,0l524288,0l-1976041472,2128183027l-1976041472,2128183027l-1976041472,2128183027l-1976041472,2128183027l67043328,0l0,0l0,0l524288,2384128l664822887,-65455l-1,369164287l1191116800,23461888l0,0l65536,0l302383104,302383119l5308431,0l65536,1572864l7208960,7602287l2097263,6357107l7536750,6619168l6815860,7274601l6881392,2097251l6619251,6422637l100,319070208l-1061146410,436601024l7405568,0l611319808,2128182953l-677380096,1447202109l0,0l0,0l0,0l0,0l0,0l0,0l0,0l0,0l-1073741824,-701300544l6,0l16777216,2949903l8508994,0l611319808,2128182953l158334976,1447202073l0,0l0,0l0,0l0,0l0,0l0,0l0,0l0,0l503316480,1l0,0l262144,196608l524288,65536l8388608,0l5308416,0l0,0l0,0l0,0l0,0l0,0l0,0l0,0l-1073676288,1536l16842752,1705473l3211264,0l0,1447493632l-1427111936,1447202110l0,0l0,0l2136997888,1447202111l2162688,0l-1766850560,1447202111l2001731584,1447202110l2097152,0l17891328,0l-119537664,1447201945l-249561088,1447201945l458752,0l131072,196608l0,0l0,0l0,0l0,65536l0,0l0,0l0,0l-1976041472,2128183027l-1976041472,2128183027l-1976041472,2128183027l-1976041472,2128183027l67043328,0l0,0l0,0l1225261056,358l-1976016640,2128183027l-1976041472,2128183027l-1976041472,2128183027l-1976041472,2128183027l67043328,83897750l6358,0l0,0l524288,0l-702545920,-65444l-1,2031288319l1192165376,252837888l1536,0l65536,0l252837888,252839424l5309952,0l65536,1900544l7208960,7602287l2097263,6357107l7536750,6619168l6815860,7274601l6881392,2097251l7274595,6553710l7536672,7143525l6553698,436600832l7405568,0l611319808,2128182953l-628097024,1447202109l0,0l0,0l0,0l0,0l0,0l0,0l0,0l0,0l486539264,-1061154602l192,0l-1061158912,-701300544l8454150,0l65536,3276800l6488064,7143535l7536686,7209077l7536686,6357108l3014770,6619250l7077990,6488165l6881396,7209071l5767214,6553673l4391020,6357100l7536755,3801146l6619239,5439604l7340149,7471205l7077987,7536737l6619251,115l8388608,0l35717120,0l0,0l0,0l0,0l1106247680,1447202079l160432128,1447202007l0,0l0,0l0,0l0,0l0,0l0,0l0,0l0,0l-416284672,1447202097l-68157440,1447202114l-1266679808,1447202114l-1257242624,1447202116l0,0l-852492288,1447202098l0,0l0,0l0,0l0,0l0,0l0,0l0,0l0,0l0,0l0,0l0,0l0,0l0,0l0,0l0,0l0,0l0,0l0,0l0,0l0,0l0,0l0,0l0,0l0,0l0,0l0,0l0,0l0,0l0,0l0,0l0,0l0,0l0,0l0,0l0,0l0,0l0,0l0,0l0,0l0,0l0,0l0,0l0,0l0,0l0,0l0,0l0,0l0,0l3211264,0l327680,851968l69140480,70779968l71173179,70583350l70779965,2098229l3481878,0l3211264,0l-344981504,1447202110l1984430080,1447202109l0,0l0,0l1726480384,1447202071l3211264,0l-1797259264,2128182971l0,5439488l0,-1073741724l6553700,-1061109760l3147264,0l2162688,0l444596224,1447202111l0,0l2097152,0l26279936,0l1588068352,2128178157l-1482686464,1447202109l860880896,1447202110l-1652555776,1447202008l1174405120,1447202034l1392508928,1447202050l-1639972864,2128182986l956301312,1447202284l957349888,1447202284l957349888,1447202284l0,0l0,0l0,0l131072,0l262144,0l1603796992,2128178157l281018368,1447202006l49479680,2049l0,0l0,0l0,0l0,0l847249408,1447202006l1606418432,2128178157l0,0l0,0l-542113792,1447202109l0,0l0,0l0,0l0,0l0,0l-1792016384,1447202109l501219328,1447202102l1609039872,2128178157l0,0l1613758464,2128178157l0,0l0,0l0,0l0,0l-1976041472,2128183027l-515899392,1447202109l16777216,0l0,0l0,0l745537536,1447202171l1753219072,1447202241l1752170496,1447202241l5308416,0l0,0l0,0l0,0l0,0l0,0l0,0l0,0l65536,0l16842752,1l5308416,0l0,0l0,0l0,0l0,0l0,0l0,0l0,0l-1073676288,1536l16842752,1705473l2162688,0l-290455552,1447202110l0,0l2097152,0l2162688,0l2022703104,2128182965l0,2031616l524288,0l2162688,0l24117248,1447202111l485490688,2128181951l2097152,0l2162688,0l1438121984,2128182972l0,8323072l-1148190720,1447202051l2162688,0l1292894208,1447202110l0,0l96468992,1447202002l5308416,0l0,0l0,0l0,0l0,0l0,0l0,0l0,0l-1073676288,1536l16842752,1705473l5308416,0l2013790208,2128178158l198180864,1447202006l-1526202368,1447202050l-1127219200,1447202107l179306496,2128178123l393216,0l720896,0l0,0l0,0l2162688,0l-489684992,1447202109l-1943011328,1447202112l2097152,0l3211264,0l-1797259264,2128182971l0,5439488l0,1442840576c6553700,1447202074,3145728,0,3211264,0c-1834483712,2128182969,196608,66519040,-1976041472,2128183027c-65536,-2147418113,-65536,10000,3211264,0c-912785408,2128182971,0,6029312,0,67108864c6553700,1447165952,3145728,0,17891328,0c-1863319552,1447201957,-1548746752,1447201957,131072,0c131072,131072,0,0,0,0c0,0,0,65536,0,0c0,0,0,0,-1976041472,2128183027c-1976041472,2128183027,-1976041472,2128183027,-1976041472,2128183027c67043328,607584804,14336,0,0,0c524288,378381,-1976024575,2128183027,-1976041472,2128183027c-1976041472,2128183027,-1976041472,2128183027,67043328,83897750c6358,0,0,0,524288,0c-702545920,-65444,-1,2031288319,1120993280,252837888c1536,0,65536,0,252837888,252839424c7407104,0,611319808,2128182953,-472907776,1447202109c0,0,0,0,0,0c0,0,0,0,0,0c0,0,0,0,0,65280c0,0,-166461440,352321537,7405878,0c611319808,2128182953,277872640,1447202124,0,0c0,0,0,0,0,0c0,0,0,0,0,0c0,0,16777216,2949903,54850,0c1644167168,437915862,2169370,0,-1119879168,1447202121c-447741952,1447202109,131072,1447165952,4259840,0c65536,1048576,7208960,7602287,2097263,6357107c7536750,6750240,7602287,6881384,99,65536c4194304,0,35717120,0,0,0c0,0,0,0,1106247680,1447202079c160432128,1447202007,0,0,0,0c0,0,0,0,0,0c0,0,0,0,0,0c-416284672,1447202097,261095424,1447202112,254803968,1447202112c-154140672,1447202118,0,0,-852492288,1447202098c0,0,0,0,0,0c0,0,0,0,0,0c0,0,0,0,0,0c0,0,0,0,0,0c0,0,0,0,0,0c0,0,0,0,0,0c0,0,0,0,0,0c0,0,0,0,0,0c0,0,0,0,0,0c0,0,0,0,0,0c0,0,0,0,0,0c0,0,0,0,0,0c0,0,0,0,0,0c0,0,0,0,0,0c0,0,0,0,0,0c0,0,0,0,0,0c10551296,0,351797248,2128182971,65536,80805888c-782237696,1447202109,851968,0,-768606208,1447202109c262144,0,0,70401920,853058,0c0,0,-762314752,1447202109,851968,0c-765460480,1447202109,65536,0,0,2128166784c851968,0,0,0,-805306368,1447202109c65536,70582272,-156695487,-362037721,26317619,0c1588068352,2128178157,-361758720,1447202109,-1716518912,1447202109c-1652555776,1447202008,450887680,1447202034,0,262148c-1639972860,2128182986,1804599296,1447202277,1805123584,1447202277c1805123584,1447202277,0,0,0,0c0,0,65536,0,262144,262148c1603796996,2128178157,281018368,1447202006,46202880,2048c4,262144,4,0,0,0c0,0,497025024,1447202109,1606418432,2128178157c0,0,0,0,-387973120,1447202109c0,0,0,0,0,0c0,0,0,0,1431306240,1447202110c1436549120,1447202110,1609039872,2128178157,0,0c1613758464,2128178157,0,0,0,0c0,0,0,0,-1646264320,1447202109c1996488704,1447202108,16777216,0,0,0c0,0,60817408,1447202280,1922039808,1447202241c1920991232,1447202241,26279936,0,1588068352,2128178157c-318767104,1447202109,-387973120,1447202109,-1652555776,1447202008c490733568,1447202034,0,0,-1639972864,2128182986c701497344,1447202171,702021632,1447202171,702021632,1447202171c0,0,0,0,0,0c65536,0,262144,0,1603796992,2128178157c281018368,1447202006,46399488,2048,0,0c0,0,0,0,0,0c1674575872,1447202109,1606418432,2128178157,0,0c0,0,-361758720,1447202109,0,0c0,0,0,0,0,0c0,0,1431306240,1447202110,1436549120,1447202110c1609039872,2128178157,0,0,1613758464,2128178157c0,0,0,0,0,0c0,0,-1784676352,1447202109,-335544320,1447202109c16777216,0,0,0,0,0c760217600,1447202171,2116026368,1447202241,2114977792,1447202241c5308416,0,0,0,0,0c0,0,0,0,0,0c0,0,0,0,65536,0c16842752,1,5308416,0,-1850212352,2128178159c281018368,1447202006,46465024,256,0,0c0,0,0,0,0,0c1674575872,1447202109,0,0,6356992,0c2113929216,2128178156,281018368,1447202006,46530560,512c0,0,0,0,0,0c0,0,598736896,1447202100,-287309824,1447202109c65536,0,0,0,26279936,0c1588068352,2128178157,-275775488,1447202109,-361758720,1447202109c-1652555776,1447202008,530579456,1447202034,0,0c-1639972864,2128182986,58720256,1447202280,59244544,1447202280c59244544,1447202280,0,0,0,0c0,0,65536,0,262144,0c1603796992,2128178157,281018368,1447202006,46596096,2048c0,0,0,0,0,0c0,0,-325058560,1447202109,1606418432,2128178157c0,0,0,0,-318767104,1447202109c0,0,0,0,0,0c0,0,0,0,1431306240,1447202110c1436549120,1447202110,1609039872,2128178157,0,0c1613758464,2128178157,0,0,0,0c0,0,0,0,797966336,1447202110c-292552704,1447202109,16777216,0,0,0c0,0,640679936,1447202171,-1879048192,1447202241c-1880096768,1447202241,5308416,0,0,0c0,0,0,0,0,0c0,0,0,0,0,0c65536,0,16842752,1,5308416,0c-1850212352,2128178159,281018368,1447202006,46661632,256c0,0,0,0,0,0c0,0,-325058560,1447202109,0,0c6356992,0,2113929216,2128178156,281018368,1447202006c46727168,512,0,0,0,0c0,0,0,0,598736896,1447202100c-244318208,1447202109,65536,0,0,0c26279936,0,1588068352,2128178157,-232783872,1447202109c-318767104,1447202109,-1652555776,1447202008,570425344,1447202034c0,0,-1639972864,2128182986,1452277760,1447202280c1452802048,1447202280,1452802048,1447202280,0,0c0,0,0,0,65536,0c262144,0,1603796992,2128178157,281018368,1447202006c46792704,2048,0,0,0,0c0,0,0,0,-282066944,1447202109c1606418432,2128178157,0,0,0,0c-275775488,1447202109,0,0,0,0c0,0,0,0,0,0c1431306240,1447202110,1436549120,1447202110,1609039872,2128178157c0,0,1613758464,2128178157,0,0c0,0,0,0,0,0c1939865600,1447202109,-249561088,1447202109,16777216,0c0,0,0,0,948961280,1447202284c-1789919232,1447202241,-1790967808,1447202241,5308416,0c0,0,0,0,0,0c0,0,0,0,0,0c0,0,65536,0,16842752,1c5308416,0,-1850212352,2128178159,281018368,1447202006c46858240,256,0,0,0,0c0,0,0,0,-282066944,1447202109c0,0,6356992,0,2113929216,2128178156c281018368,1447202006,46923776,512,0,0c0,0,0,0,0,0c598736896,1447202100,-201326592,1447202109,65536,0c0,0,26279936,0,1588068352,2128178157c-189792256,1447202109,-275775488,1447202109,-1652555776,1447202008c630194176,1447202034,0,0,-1639972864,2128182986c-578813952,1447202283,-578289664,1447202283,-578289664,1447202283c0,0,0,0,0,0c65536,0,262144,0,1603796992,2128178157c281018368,1447202006,46989312,2048,0,0c0,0,0,0,0,0c-239075328,1447202109,1606418432,2128178157,0,0c0,0,-232783872,1447202109,0,0c0,0,0,0,0,0c0,0,1431306240,1447202110,1436549120,1447202110c1609039872,2128178157,0,0,1613758464,2128178157c0,0,0,0,0,0c0,0,1283457024,1447202110,-206569472,1447202109c16777216,0,0,0,0,0c775946240,1447202171,-1657798656,1447202241,-1658847232,1447202241c5308416,0,0,0,0,0c0,0,0,0,0,0c0,0,0,0,65536,0c16842752,1,5308416,0,-1850212352,2128178159c281018368,1447202006,47054848,256,0,0c0,0,0,0,0,0c-239075328,1447202109,0,0,6356992,0c2113929216,2128178156,281018368,1447202006,47120384,512c0,0,0,0,0,0c0,0,598736896,1447202100,-158334976,1447202109c65536,0,0,0,26279936,0c1588068352,2128178157,-146800640,1447202109,-232783872,1447202109c-1652555776,1447202008,670040064,1447202034,0,0c-1639972864,2128182986,-59768832,1447202281,-59244544,1447202281c-59244544,1447202281,0,0,0,0c0,0,65536,0,262144,0c1603796992,2128178157,281018368,1447202006,47185920,2048c0,0,0,0,0,0c0,0,-196083712,1447202109,1606418432,2128178157c0,0,0,0,-189792256,1447202109c0,0,0,0,0,0c0,0,0,0,1431306240,1447202110c1436549120,1447202110,1609039872,2128178157,0,0c1613758464,2128178157,0,0,0,0c0,0,0,0,-2143289344,1447202109c-163577856,1447202109,16777216,0,0,0c0,0,-57671680,1447202281,-1456472064,1447202241c-1457520640,1447202241,5308416,0,0,0c0,0,0,0,0,0c0,0,0,0,0,0c65536,0,16842752,1,5308416,0c-1850212352,2128178159,281018368,1447202006,47251456,256c0,0,0,0,0,0c0,0,-196083712,1447202109,0,0c6356992,0,2113929216,2128178156,281018368,1447202006c47316992,512,0,0,0,0c0,0,0,0,598736896,1447202100c-115343360,1447202109,65536,0,0,0c26279936,0,1588068352,2128178157,-103809024,1447202109c-189792256,1447202109,-1652555776,1447202008,709885952,1447202034c0,0,-1639972864,2128182986,-55574528,1447202281c-55050240,1447202281,-55050240,1447202281,0,0c0,0,0,0,65536,0c262144,0,1603796992,2128178157,281018368,1447202006c47382528,2048,0,0,0,0c0,0,0,0,-153092096,1447202109c1606418432,2128178157,0,0,0,0c-146800640,1447202109,0,0,0,0c0,0,0,0,0,0c1431306240,1447202110,1436549120,1447202110,1609039872,2128178157c0,0,1613758464,2128178157,0,0c0,0,0,0,0,0c-1786773504,1447202109,-120586240,1447202109,16777216,0c0,0,0,0,-324009984,1447202284c-1364197376,1447202241,-1365245952,1447202241,5308416,0c0,0,0,0,0,0c0,0,0,0,0,0c0,0,65536,0,16842752,1c5308416,0,-1850212352,2128178159,281018368,1447202006c47448064,256,0,0,0,0c0,0,0,0,-153092096,1447202109c0,0,6356992,0,2113929216,2128178156c281018368,1447202006,47513600,512,0,0c0,0,0,0,0,0c598736896,1447202100,-72351744,1447202109,65536,0c0,0,26279936,0,1588068352,2128178157c-60817408,1447202109,-146800640,1447202109,-1652555776,1447202008c749731840,1447202034,0,0,-1639972864,2128182986c-321912832,1447202284,-321388544,1447202284,-321388544,1447202284c0,0,0,0,0,0c65536,0,262144,0,1603796992,2128178157c281018368,1447202006,47579136,2049,0,0c0,0,0,0,0,0c-110100480,1447202109,1606418432,2128178157,0,0c0,0,-103809024,1447202109,0,0c0,0,0,0,0,0c0,0,1431306240,1447202110,1436549120,1447202110c1609039872,2128178157,0,0,1613758464,2128178157c0,0,0,0,0,0c0,0,843055104,1447202109,-77594624,1447202109c16777216,0,0,0,0,0c-319815680,1447202284,-1147142144,1447202241,-1148190720,1447202241c5308416,0,0,0,0,0c0,0,0,0,0,0c0,0,0,0,65536,0c16842752,1,5308416,0,-1850212352,2128178159c281018368,1447202006,47644672,256,0,0c0,0,0,0,0,0c-110100480,1447202109,0,0,6356992,0c2113929216,2128178156,281018368,1447202006,47710208,512c0,0,0,0,0,0c0,0,598736896,1447202100,-29360128,1447202109c65536,0,0,0,26279936,0c1588068352,2128178157,-17825792,1447202109,-103809024,1447202109c-1652555776,1447202008,809500672,1447202034,0,0c-1639972864,2128182986,-317718528,1447202284,-317194240,1447202284c-317194240,1447202284,0,0,0,0c0,0,65536,0,262144,0c1603796992,2128178157,281018368,1447202006,47775744,2049c0,0,0,0,0,0c0,0,-67108864,1447202109,1606418432,2128178157c0,0,0,0,-60817408,1447202109c0,0,0,0,0,0c0,0,0,0,1431306240,1447202110c1436549120,1447202110,1609039872,2128178157,0,0c1613758464,2128178157,0,0,0,0c0,0,0,0,1449132032,1447202110c-34603008,1447202109,16777216,0,0,0c0,0,1450180608,1447202280,-1025507328,1447202241c-1026555904,1447202241,5308416,0,0,0c0,0,0,0,0,0c0,0,0,0,0,0c65536,0,16842752,1,5308416,0c-1850212352,2128178159,281018368,1447202006,47841280,256c0,0,0,0,0,0c0,0,-67108864,1447202109,0,0c6356992,0,2113929216,2128178156,281018368,1447202006c47906816,512,0,0,0,0c0,0,0,0,598736896,1447202100c13631488,1447202110,65536,0,0,0c26279936,0,1588068352,2128178157,25165824,1447202110c-60817408,1447202109,-1652555776,1447202008,849346560,1447202034c0,0,-1639972864,2128182986,-750780416,1447202283c-750256128,1447202283,-750256128,1447202283,0,0c0,0,0,0,65536,0c262144,0,1603796992,2128178157,281018368,1447202006c47972352,2049,0,0,0,0c0,0,0,0,-24117248,1447202109c1606418432,2128178157,0,0,0,0c-17825792,1447202109,0,0,0,0c0,0,0,0,0,0c1431306240,1447202110,1436549120,1447202110,1609039872,2128178157c0,0,1613758464,2128178157,0,0c0,0,0,0,0,0c1124073472,1447202110,8388608,1447202110,16777216,0c0,0,0,0,-748683264,1447202283c-824180736,1447202241,-825229312,1447202241,5308416,0c0,0,0,0,0,0c0,0,0,0,0,0c0,0,65536,0,16842752,1c5308416,0,-1850212352,2128178159,281018368,1447202006c48037888,256,0,0,0,0c0,0,0,0,-24117248,1447202109c0,0,6356992,0,2113929216,2128178156c281018368,1447202006,48103424,512,0,0c0,0,0,0,0,0c598736896,1447202100,56623104,1447202110,65536,0c0,0,26279936,0,1588068352,2128178157c68157440,1447202110,-17825792,1447202109,-1652555776,1447202008c889192448,1447202034,0,0,-1639972864,2128182986c-746586112,1447202283,-746061824,1447202283,-746061824,1447202283c0,0,0,0,0,0c65536,0,262144,0,1603796992,2128178157c281018368,1447202006,48168960,2049,0,0c0,0,0,0,0,0c18874368,1447202110,1606418432,2128178157,0,0c0,0,25165824,1447202110,0,0c0,0,0,0,0,0c0,0,1431306240,1447202110,1436549120,1447202110c1609039872,2128178157,0,0,1613758464,2128178157c0,0,0,0,0,0c0,0,1190133760,1447202110,51380224,1447202110c16777216,0,0,0,0,0c-705691648,1447202283,-710934528,1447202241,-711983104,1447202241c5308416,0,0,0,0,0c0,0,0,0,0,0c0,0,0,0,65536,0c16842752,1,5308416,0,-1850212352,2128178159c281018368,1447202006,48234496,256,0,0c0,0,0,0,0,0c18874368,1447202110,0,0,6356992,0c2113929216,2128178156,281018368,1447202006,48300032,512c0,0,0,0,0,0c0,0,598736896,1447202100,99614720,1447202110c65536,0,0,0,26279936,0c1588068352,2128178157,111149056,1447202110,25165824,1447202110c-1652555776,1447202008,929038336,1447202034,0,0c-1639972864,2128182986,-251658240,1447202284,-251133952,1447202284c-251133952,1447202284,0,0,0,0c0,0,65536,0,262144,0c1603796992,2128178157,281018368,1447202006,48365568,2049c0,0,0,0,0,0c0,0,61865984,1447202110,1606418432,2128178157c0,0,0,0,68157440,1447202110c0,0,0,0,0,0c0,0,0,0,1431306240,1447202110c1436549120,1447202110,1609039872,2128178157,0,0c1613758464,2128178157,0,0,0,0c0,0,0,0,1280311296,1447202110c94371840,1447202110,16777216,0,0,0c0,0,-249561088,1447202284,-550502400,1447202241c-551550976,1447202241,5308416,0,0,0c0,0,0,0,0,0c0,0,0,0,0,0c65536,0,16842752,1,5308416,0c-1850212352,2128178159,281018368,1447202006,48431104,256c0,0,0,0,0,0c0,0,61865984,1447202110,0,0c6356992,0,2113929216,2128178156,281018368,1447202006c48496640,512,0,0,0,0c0,0,0,0,598736896,1447202100c142606336,1447202110,65536,0,0,0c26279936,0,1588068352,2128178157,154140672,1447202110c68157440,1447202110,-1652555776,1447202008,988807168,1447202034c0,0,-1639972864,2128182986,-247463936,1447202284c-246939648,1447202284,-246939648,1447202284,0,0c0,0,0,0,65536,0c262144,0,1603796992,2128178157,281018368,1447202006c48562176,2049,0,0,0,0c0,0,0,0,104857600,1447202110c1606418432,2128178157,0,0,0,0c111149056,1447202110,0,0,0,0c0,0,0,0,0,0c1431306240,1447202110,1436549120,1447202110,1609039872,2128178157c0,0,1613758464,2128178157,0,0c0,0,0,0,0,0c608174080,1447202110,137363456,1447202110,16777216,0c0,0,0,0,554696704,1447202284c-428867584,1447202241,-429916160,1447202241,5308416,0c0,0,0,0,0,0c0,0,0,0,0,0c0,0,65536,0,16842752,1c5308416,0,-1850212352,2128178159,281018368,1447202006c48627712,256,0,0,0,0c0,0,0,0,104857600,1447202110c0,0,6356992,0,2113929216,2128178156c281018368,1447202006,48693248,512,0,0c0,0,0,0,0,0c598736896,1447202100,185597952,1447202110,65536,0c0,0,26279936,0,1588068352,2128178157c197132288,1447202110,111149056,1447202110,-1652555776,1447202008c1028653056,1447202034,0,0,-1639972864,2128182986c-201326592,1447202284,-200802304,1447202284,-200802304,1447202284c0,0,0,0,0,0c65536,0,262144,0,1603796992,2128178157c281018368,1447202006,48758784,2049,0,0c0,0,0,0,0,0c147849216,1447202110,1606418432,2128178157,0,0c0,0,154140672,1447202110,0,0c0,0,0,0,0,0c0,0,1431306240,1447202110,1436549120,1447202110c1609039872,2128178157,0,0,1613758464,2128178157c0,0,0,0,0,0c0,0,1847590912,1447202110,180355072,1447202110c16777216,0,0,0,0,0c-199229440,1447202284,-295698432,1447202241,-296747008,1447202241c5308416,0,0,0,0,0c0,0,0,0,0,0c0,0,0,0,65536,0c16842752,1,5308416,0,-1850212352,2128178159c281018368,1447202006,48824320,256,0,0c0,0,0,0,0,0c147849216,1447202110,0,0,6356992,0c2113929216,2128178156,281018368,1447202006,48889856,512c0,0,0,0,0,0c0,0,598736896,1447202100,228589568,1447202110c65536,0,0,0,26279936,0c1588068352,2128178157,240123904,1447202110,154140672,1447202110c-1652555776,1447202008,1068498944,1447202034,0,0c-1639972864,2128182986,-197132288,1447202284,-196608000,1447202284c-196608000,1447202284,0,0,0,0c0,0,65536,0,262144,0c1603796992,2128178157,281018368,1447202006,48955392,2049c0,0,0,0,0,0c0,0,190840832,1447202110,1606418432,2128178157c0,0,0,0,197132288,1447202110c0,0,0,0,0,0c0,0,0,0,1431306240,1447202110c1436549120,1447202110,1609039872,2128178157,0,0c1613758464,2128178157,0,0,0,0c0,0,0,0,1851785216,1447202110c223346688,1447202110,16777216,0,0,0c0,0,649068544,1447202171,-229638144,1447202241c-230686720,1447202241,5308416,0,0,0c0,0,0,0,0,0c0,0,0,0,0,0c65536,0,16842752,1,5308416,0c-1850212352,2128178159,281018368,1447202006,49020928,256c0,0,0,0,0,0c0,0,190840832,1447202110,0,0c6356992,0,2113929216,2128178156,281018368,1447202006c49086464,512,0,0,0,0c0,0,0,0,598736896,1447202100c271581184,1447202110,65536,0,0,0c26279936,0,1588068352,2128178157,860880896,1447202110c197132288,1447202110,-1652555776,1447202008,1108344832,1447202034c0,0,-1639972864,2128182986,-76546048,1447202284c-76021760,1447202284,-76021760,1447202284,0,0l0,0l0,0l65536,0l262144,0l1603796992,2128178157l281018368,1447202006l49152000,2049l0,0l0,0l0,0l0,0l233832448,1447202110l1606418432,2128178157l0,0l0,0l240123904,1447202110l0,0l0,0l0,0l0,0l0,0l1431306240,1447202110l1436549120,1447202110l1609039872,2128178157l0,0l1613758464,2128178157l0,0l0,0l0,0l0,0l1371537408,1447202110l266338304,1447202110l16777216,0l0,0l0,0l-74448896,1447202284l-97517568,1447202241l-98566144,1447202241l5308416,0l0,0l0,0l0,0l0,0l0,0l0,0l0,0l65536,0l16842752,1l5308416,0l-1850212352,2128178159l281018368,1447202006l49217536,256l0,0l0,0l0,0l0,0l233832448,1447202110l0,0l18939904,0l883949568,2128178159l300941312,1447202110l1387266048,1447202102l-279969792,1447202006l357564416,1447202110l0,0l-1639972864,2128182986l0,0l0,0l0,0l0,0l0,0l0,0l0,0l262144,0l65536,0l295698432,1447202110l2013790208,2128178158l198180864,1447202006l-271056896,1447202006l-1406140416,1447202107l171966464,2128178123l589824,0l131072,0l0,0l0,0l10158080,-1l511,0l0,0l0,0l0,0l0,0l0,0l0,0l0,0l5308416,0l65536,1507328l5505024,6422625l6619244,6881356l6619246,3407929l3407928,3670067l3604531,3670068l3211317,3407928l0,0l0,0l18939904,0l1032323072,2128178159l338690048,1447202110l276824064,1447202110l-279969792,1447202006l1644167168,1447202102l0,0l-1639972864,2128182986l602931200,1447202171l603455488,1447202171l603979776,1447202171l0,0l0,0l0,0l65536,0l262144,0l65536,0l830472192,1447202108l2013790208,2128178158l198180864,1447202006l-271056896,1447202006l1959788544,1447202083l176160768,2128178123l655360,0l196608,0l0,0l0,0l10158080,-1l511,0l0,0l811597824,1447202171l0,0l0,0l-209715200,1447202006l0,0l0,0l9502720,0l1395654656,1447202100l516947968,1447202107l-579862528,1447202107l1865416704,1447202108l368050176,1447202110l380633088,1447202110l387973120,1447202110l395313152,1447202110l407896064,1447202110l415236096,1447202110l422576128,1447202110l429916160,1447202110l437256192,1447202110l444596224,1447202110l451936256,1447202110l459276288,1447202110l0,0l9502720,0l1947205632,1447202084l838860800,1447202085l232783872,1447202096l-449839104,1447202099l-61865984,1447202099l-23068672,1447202099l503316480,1447202099l492830720,1447202099l1380974592,1447202110l0,0l0,0l0,0l0,0l0,0l0,0l0,0l0,0l18939904,0l898105344,2128178159l479199232,1447202110l300941312,1447202110l-279969792,1447202006l451936256,1447202110l0,0l-1639972864,2128182986l0,0l0,0l0,0l0,0l0,0l0,0l0,0l262144,0l65536,0l-1078984704,1447202100l2013790208,2128178158l198180864,1447202006l-271056896,1447202006l-891289600,1447202101l167772160,2128178123l589824,0l262144,0l0,0l0,0l10158080,-1l511,0l0,0l0,0l0,0l0,0l0,0l0,0l0,0l5308416,0l1415053312,2128178157l0,0l951058432,1447202034l276824064,1447202110l7340032,1447202109l9437184,1447202109l9437184,1447202109l0,0l-131072,0l5308416,0l1415053312,2128178157l402653184,1447202110l0,0l276824064,1447202110l155189248,1447202109l157286400,1447202109l157286400,1447202109l0,0l-131072,0l7405568,0l1410334720,2128178157l0,0l612368384,1447202034l1096810496,1447202110l0,0l0,0l0,0l-239075328,1447202109l362807296,1447202110l0,0l0,0l65536,0l0,0l5308416,0l1415053312,2128178157l413138944,1447202034l402653184,1447202110l276824064,1447202110l849346560,1447202109l851443712,1447202109l851443712,1447202109l0,0l-131072,0l7405568,0l1410334720,2128178157l0,0l652214272,1447202034l1127219200,1447202110l0,0l0,0l0,0l-196083712,1447202109l362807296,1447202110l0,0l0,0l65536,0l0,0l7405568,0l1410334720,2128178157l0,0l692060160,1447202034l1158676480,1447202110l0,0l0,0l0,0l-153092096,1447202109l362807296,1447202110l0,0l0,0l65536,0l0,0l7405568,0l1410334720,2128178157l0,0l731906048,1447202034l501219328,1447202110l0,0l0,0l0,0l-110100480,1447202109l362807296,1447202110l0,0l0,0l65536,0l0,0l5308416,0l1415053312,2128178157l375390208,1447202110l362807296,1447202110l276824064,1447202110l1925185536,1447202109l1927282688,1447202109l1927282688,1447202109l0,0l-131072,0l7405568,0l1410334720,2128178157l0,0l791674880,1447202034l1595932672,1447202110l0,0l0,0l0,0l-67108864,1447202109l402653184,1447202110l0,0l0,0l65536,0l0,0l7405568,0l1410334720,2128178157l0,0l831520768,1447202034l1623195648,1447202110l0,0l0,0l0,0l-24117248,1447202109l402653184,1447202110l0,0l0,0l65536,0l0,0l7405568,0l1410334720,2128178157l0,0l871366656,1447202034l1812987904,1447202110l0,0l0,0l0,0l18874368,1447202110l402653184,1447202110l0,0l0,0l65536,0l0,0l7405568,0l1410334720,2128178157l0,0l911212544,1447202034l532676608,1447202110l0,0l0,0l0,0l61865984,1447202110l402653184,1447202110l0,0l0,0l65536,0l0,0l7405568,0l1410334720,2128178157l0,0l970981376,1447202034l1864368128,1447202110l0,0l0,0l0,0l104857600,1447202110l375390208,1447202110l0,0l0,0l65536,0l0,0l7405568,0l1410334720,2128178157l0,0l1010827264,1447202034l1883242496,1447202110l0,0l0,0l0,0l147849216,1447202110l375390208,1447202110l0,0l0,0l65536,0l0,0l7405568,0l1410334720,2128178157l0,0l1050673152,1447202034l338690048,1447202110l0,0l0,0l0,0l190840832,1447202110l375390208,1447202110l0,0l0,0l65536,0l0,0l7405568,0l1410334720,2128178157l0,0l1090519040,1447202034l564133888,1447202110l0,0l0,0l0,0l233832448,1447202110l375390208,1447202110l0,0l0,0l65536,0l0,0l9502720,0l1405616128,2128178157l0,0l1218445312,1447202034l-344981504,1447202110l-316669952,1447202110l-311951360,1447202110l-308281344,1447202110l-307232768,1447202110l-299892736,1447202110l-298844160,1447202110l0,0l0,0l0,0l0,0l131072,0l-1976041472,2128183027l131072,0l3211264,0l-806354944,2128182952l65536,65536l-1384120320,1447202109l-375390208,1447202068l3145728,0l18939904,0l898105344,2128178159l501219328,1447202110l338690048,1447202110l-279969792,1447202006l516947968,1447202107l0,0l-1639972864,2128182986l0,0l0,0l0,0l0,0l0,0l0,0l0,0l262144,0l65536,0l1933574144,1447202109l2013790208,2128178158l198180864,1447202006l-271056896,1447202006l-1721761792,1447202107l167772160,2128178123l589824,0l262144,0l0,0l0,0l10158080,-1l511,0l0,0l0,0l0,0l0,0l0,0l0,0l0,0l3211264,0l-806354944,2128182952l65536,65536l212860928,1447202111l0,0l3145728,0l18939904,0l898105344,2128178159l532676608,1447202110l479199232,1447202110l-279969792,1447202006l395313152,1447202110l0,0l-1639972864,2128182986l0,0l0,0l0,0l0,0l0,0l0,0l0,0l262144,0l65536,0l520093696,1447202110l2013790208,2128178158l198180864,1447202006l-271056896,1447202006l-876609536,1447202101l167772160,2128178123l589824,0l262144,0l0,0l0,0l10158080,-1l511,0l0,0l0,0l0,0l0,0l0,0l0,0l0,0l4259840,0l65536,1441792l5505024,6422625l6619244,7274562l3735672,3670068l3342388,3342392l3407927,3670072l3145782,56l8454144,0c0,0,768606208,1447202110,0,0c0,0,0,0,1859125248,1447202079c0,0,666894336,1447202110,0,0c257949696,1447202007,0,0,0,0c0,0,0,0,0,0c18939904,0,898105344,2128178159,564133888,1447202110c501219328,1447202110,-279969792,1447202006,429916160,1447202110c0,0,-1639972864,2128182986,0,0c0,0,0,0,0,0c0,0,0,0,0,0c262144,0,65536,0,551550976,1447202110c2013790208,2128178158,198180864,1447202006,-271056896,1447202006c-865075200,1447202101,167772160,2128178123,589824,0c262144,0,0,0,0,0c10158080,-1,511,0,0,0c0,0,0,0,0,0c0,0,0,0,0,0c4259840,0,65536,1441792,5505024,6422625c6619244,7274562,3735672,3670068,3342388,3342392c3407927,3735608,3670064,56,8454144,0c0,0,1999634432,1447202109,0,0c0,0,0,0,1859125248,1447202079c0,0,666894336,1447202110,0,0c257949696,1447202007,0,0,0,0c0,0,0,0,0,0c18939904,0,898105344,2128178159,614465536,1447202110c532676608,1447202110,-279969792,1447202006,459276288,1447202110c0,0,-1639972864,2128182986,0,0c0,0,0,0,0,0c0,0,0,0,0,0c262144,0,65536,0,583008256,1447202110c2013790208,2128178158,198180864,1447202006,-271056896,1447202006c524288000,1447202110,167772160,2128178123,589824,0c262144,0,0,0,0,0c10158080,-1,511,0,0,0c0,0,0,0,0,0c0,0,0,0,0,0c4259840,0,65536,1441792,5505024,6422625c6619244,7274562,3735672,3670068,3342388,3342392c3407927,3735608,3538997,56,8454144,0c0,0,728760320,1447202110,0,0c0,0,0,0,1859125248,1447202079c0,0,666894336,1447202110,0,0c257949696,1447202007,0,0,0,0c0,0,0,0,0,0c2162688,0,-1408237568,1447202110,-174063616,1447202114c68747264,1447202040,2162688,0,1438121984,2128182972c0,8388608,-1148190720,1447202051,8454144,0c0,0,1831862272,1447202110,0,0c0,0,0,0,-1994391552,1447202071c0,0,666894336,1447202110,0,0c257949696,1447202007,0,0,0,0c0,0,0,0,0,0c4259840,0,458752,1048576,70385664,70911051c71173184,70911033,2098224,70255684,71435328,70911043c1072,1447202110,-67108864,1447202109,2162688,0c-806354944,2128182952,65536,65536,1263534080,1447202110c18939904,0,898105344,2128178159,697303040,1447202110c564133888,1447202110,-279969792,1447202006,-579862528,1447202107c0,0,-1639972864,2128182986,0,0c0,0,0,0,0,0c0,0,0,0,0,0c262144,0,0,0,283115520,1447202109c2013790208,2128178158,198180864,1447202006,-271056896,1447202006c555745280,1447202110,167772160,2128178123,589824,0c262144,0,0,0,0,0c10158080,-1,511,0,0,0c0,0,0,0,0,0c0,0,0,0,0,0c8454144,0,0,0,764411904,1447202110c0,0,0,0,0,0c1859125248,1447202079,0,0,666894336,1447202110c0,0,257949696,1447202007,0,0c0,0,0,0,0,0c0,0,6356992,0,2113929216,2128178156c281018368,1447202006,49676288,70255104,1086,70975488c1080,0,0,0,0,0c609222656,1447202099,-705691648,1447202110,65536,0c-1061142544,590016,6356992,0,196608,2097152c69402624,70255674,70779958,71041056,70517822,70976565c2098232,70976564,2098255,70583360,70583368,70779965c2098255,70255671,70255668,70779975,58,0c-1061142544,590016,6356992,0,2113929216,2128178156c281018368,1447202006,50266112,512,0,2128150528c0,0,0,0,0,0c609222656,1447202099,-632291328,1447202110,65536,0c-1061142544,590016,6356992,0,2113929216,2128178156c281018368,1447202006,50069504,70255104,1086,70975488c1080,0,0,0,0,0c609222656,1447202099,-668991488,1447202110,65536,0c-1061142544,590016,5308416,0,-959971328,2128182971c1966080,6946816,672137216,1447202110,678428672,1447202110c684720128,1447202110,691011584,1447202110,2949120,2949165c45,0,0,0,6356992,0c3932160,0,65536,0,65536,0c-1147142144,2128182290,-1147142144,2128182290,0,0c262144,2128150528,0,0,16430,0c16446,0,-1061142544,590016,6356992,0c3932160,0,65536,0,65536,0c-1147142144,2128182290,-1147142144,2128182290,0,0c262144,2128150528,0,0,16430,0c16446,0,-1061142544,590016,6356992,0c3932160,0,65536,0,65536,0c-1147142144,2128182290,-1147142144,2128182290,0,0c262144,2128150528,0,0,16430,0c16446,0,-1061142544,590016,6356992,0c3932160,0,65536,0,65536,0c-1147142144,2128182290,-1147142144,2128182290,0,0c262144,2128150528,0,0,16430,0c16446,0,-1061142544,590016,18939904,0c898105344,2128178159,732954624,1447202110,614465536,1447202110c-279969792,1447202006,1865416704,1447202108,0,0c-1639972864,2128182986,0,0,0,0c0,0,0,0,0,0c0,0,0,0,262144,0c0,0,716177408,1447202110,2013790208,2128178158c198180864,1447202006,-271056896,1447202006,587202560,1447202110c167772160,2128178123,589824,0,262144,0c0,0,0,0,10158080,-1c511,0,0,0,0,0c0,0,0,0,0,0c0,0,0,0,4259840,0c65536,1441792,5505024,6422625,6619244,7274562c3735672,3670068,3342388,3342392,3407927,3211321c3145782,48,8454144,0,0,0c1999634432,1447202109,0,0,0,0c0,0,1859125248,1447202079,0,0c666894336,1447202110,0,0,257949696,1447202007c0,0,0,0,0,0c0,0,0,0,4259840,0c1595932672,2128178158,262144,5832704,91226112,0c0,0,65536,65536,0,0c0,0,18939904,0,898105344,2128178159c1096810496,1447202110,697303040,1447202110,-279969792,1447202006c1395654656,1447202100,0,0,-1639972864,2128182986c0,0,0,0,0,0c0,0,0,0,0,0c0,0,262144,0,0,0c751828992,1447202110,2013790208,2128178158,198180864,1447202006c-271056896,1447202006,633339904,1447202110,167772160,2128178123c589824,0,262144,0,0,0c0,0,10158080,-1,511,0c0,0,0,0,0,0c0,0,0,0,0,0c0,0,4259840,0,65536,1441792c5505024,6422625,6619244,7274562,3735672,3670068c3342388,3342392,3407927,3276857,3407921,52c8454144,0,0,0,728760320,1447202110c0,0,0,0,0,0c1859125248,1447202079,0,0,666894336,1447202110c0,0,257949696,1447202007,0,0c0,0,0,0,0,0c0,0,4259840,0,1595932672,2128178158c262144,5832704,101187584,0,0,0c65536,65536,0,0,0,0c4259840,0,1595932672,2128178158,262144,5832704c108265472,0,0,0,65536,65536c0,0,0,0,4259840,0c1595932672,2128178158,327680,5832704,221511680,0c0,0,65536,65536,0,0c65536,0,8454144,0,0,0c772800512,1447202110,0,0,0,0c0,0,-1994391552,1447202071,0,0c666894336,1447202110,0,0,257949696,1447202007c0,0,0,0,0,0c0,0,0,0,3211264,0c-1176502272,2128182971,0,4194304,1024,0c0,0,3145728,0,3211264,0c-1220542464,2128182971,0,1835008,13107200,6553600c851968,0,814415872,814481408,4259840,0c65536,1441792,5505024,6422625,6619244,7274562c3735672,3670068,3342388,3342392,3407927,3604537c3735606,54,2162688,0,1063256064,1447202110c0,0,2097152,0,3211264,0c458752,786432,71041024,70976579,70648911,72286240c70976561,70911038,1072,806748160,3211264,0c-1671430144,1447202069,-1410334720,1447202069,1953497088,1447202108c851968,0,813563904,813891584,2162688,0c1438121984,2128182972,0,8323072,-1148190720,1447202051c2162688,0,1657798656,1447202110,1268776960,1447202110c2097152,0,17891328,0,-108003328,1447201953c-162529280,1447201953,327680,0,131072,196608c131072,0,0,0,0,0c0,65536,0,0,0,0c0,-1161428992,-1976041472,2128183027,-1976041472,2128183027c-1976041472,2128183027,-1976041472,2128183027,67043328,-1141899264c0,0,0,0,-894959616,-1921479259c-1976016008,2128183027,-1976041472,2128183027,-1976041472,2128183027c-1976041472,2128183027,67043328,0,0,0c0,0,1361575936,340411136,6311680,-45056c-1,340459519,1143865344,424148992,4,0c65536,0,1325400064,1342177354,7405642,0c611319808,2128182953,833617920,1447202110,0,0c0,0,0,0,0,0c0,0,0,0,0,0c0,0,0,407527680,-1605341696,1447202119c371326976,-1927264408,17904896,0,-108003328,1447201953c-290455552,1447201953,524288,0,131072,196608c0,0,0,0,0,0c0,65536,0,0,0,0c0,268616,-1976036056,2128183027,-1976041472,2128183027c-1976041472,2128183027,-1976041472,2128183027,67043328,424178692c8452,0,0,0,1038614528,1447202110c-1976041472,2128183027,-1976041472,2128183027,-1976041472,2128183027c-1976041472,2128183027,67043328,65536,0,0c0,0,-473432064,1447202109,-677380096,-29379c-1,65535,1144258560,0,0,0c65536,0,-1177026560,0,7405568,0c611319808,2128182953,-171966464,1447202050,0,0c0,0,0,0,0,0c0,0,0,0,0,0c0,0,-1191182336,0,0,0c2621440,0,2162688,0,2109734912,1447202038c2113929216,1447202038,131072,0,26279936,0c1588068352,2128178157,-542113792,1447202109,240123904,1447202110c-1652555776,1447202008,1152385024,1447202034,0,0c-1639972864,2128182986,-752877568,1447202283,-751828992,1447202283c-751828992,1447202283,0,0,0,0c0,0,131072,0,2883584,0c1603796992,2128178157,281018368,1447202006,49414144,2049c0,0,0,0,0,0c0,0,847249408,1447202006,1606418432,2128178157c0,0,0,0,860880896,1447202110c0,0,0,0,0,0c0,0,822083584,1447202110,-111149056,1447202096c-1142947840,1447202096,1609039872,2128178157,0,0c1613758464,2128178157,0,0,0,0c0,0,0,0,-553648128,1447202109c1853882368,1447202108,18874368,1442840576,2621440,0c-1191182336,0,817889280,1447202171,1704984576,1447202241c1703936000,1447202241,72417280,0,0,0c0,0,0,0,0,0c0,0,0,0,1580204032,1447202050c-1232076800,1447202035,0,0,0,0c0,0,0,0,0,0c0,0,1396703232,1447202050,0,0c0,0,0,0,0,0c0,0,0,0,0,0c532676608,1447202007,0,0,0,0c1244659712,1447202050,501219328,1447202044,-1033895936,1447202035c0,0,0,0,-1108344832,1447202035c0,0,0,0,0,0c0,0,0,0,0,0c0,0,0,0,0,0c0,0,0,0,0,0c0,0,0,0,829423616,1447202119c0,0,0,0,0,0c0,0,0,0,0,0c0,0,0,0,0,0c0,0,0,0,0,0c0,0,0,0,0,0c0,0,0,0,0,0c0,0,0,0,0,0c0,0,0,0,0,0c0,0,0,0,0,0c-1637875712,1447202117,-913309696,144720207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72417280,0,0,0c0,0,0,0,0,0c0,0,0,0,1580204032,1447202050c-1232076800,1447202035,0,0,0,0c0,0,0,0,0,0c0,0,1396703232,1447202050,0,0c0,0,0,0,0,0c0,0,0,0,0,0c532676608,1447202007,0,0,0,0c1244659712,1447202050,501219328,1447202044,0,0c0,0,0,0,-1108344832,1447202035c0,0,0,0,0,0c0,0,0,0,0,0c0,0,0,0,0,0c0,0,0,0,0,0c0,0,0,0,829423616,1447202119c0,0,0,0,0,0c0,0,0,0,0,0c0,0,0,0,0,0c0,0,0,0,0,0c0,0,0,0,0,0c0,0,0,0,0,0c0,0,0,0,0,0c0,0,0,0,0,0c0,0,0,0,0,0c-1637875712,1447202117,-913309696,144720207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5308416,0,0,0c0,0,0,0,-1527775232,1447202113c-1526726656,1447202113,-1526726656,1447202113,368050176,1447202113c983564288,1447202050,0,0,3211264,0c1031798784,1447202110,484442112,2128181951,0,0c0,0,3145728,0,5308416,0c2013790208,2128178158,198180864,1447202006,-1643642880,1447202008c-2146435072,1447202110,179306496,2128178123,393216,2113929216c589824,1447202048,0,0,0,0c2162688,0,1040187392,1447202110,1090519040,1447202110c2097152,0,4259840,0,65536,1441792c5505024,6422625,6619244,7274562,3735672,3670068c3342388,3342392,3473463,3735600,3145780,56c5308416,0,659554304,1447202097,660602880,1447202097c660602880,1447202097,0,0,0,0c0,0,-2104492032,1447202100,2025848832,1447202099c0,1442840576,2162688,0,382730240,1447202078c0,0,2097152,0,4259840,0c65536,1441792,5505024,6422625,6619244,7274562c3735672,3670068,3342388,3342392,3473463,3473456c3211315,50,5308416,0,1838153728,1447202110c1838678016,1447202110,1838678016,1447202110,0,0c0,0,0,0,-1707081728,1447202069c1268776960,1447202110,-2013265920,1447202109,2162688,0c1438121984,2128182972,0,8323072,-1148190720,1447202051c4259840,0,65536,1441792,5505024,6422625c6619244,7274562,3735672,3670068,3342388,3342392c3473463,3276852,3604529,54,3211264,0c-806354944,2128182952,65536,65536,1234173952,1447202110c851968,0,3145728,0,4259840,0c65536,1441792,5505024,6422625,6619244,7274562c3735672,3670068,3342388,3342392,3473463,3735600c3735606,54,3211264,0,-1220542464,2128182971c0,1835008,15728640,6553600,851968,1447165952c812056576,813170688,5308416,0,0,0c0,0,0,0,1045430272,1447202110c1046478848,1447202110,1046478848,1447202110,1655701504,1447202110c1840250880,1447202110,-2013265920,1447202109,2162688,0c-806354944,2128182952,65536,65536,1040187392,1447202110c4259840,0,394788864,2128182964,198180864,1447202006c0,0,667942912,1447202108,166199296,2128178123c196608,0,65536,0,18939904,0c898105344,2128178159,1127219200,1447202110,732954624,1447202110c-279969792,1447202006,368050176,1447202110,0,0c-1639972864,2128182986,0,0,0,0c0,0,0,0,0,0c0,0,0,0,262144,0c0,0,791674880,1447202110,2013790208,2128178158c198180864,1447202006,-271056896,1447202006,720371712,1447202110c167772160,2128178123,589824,0,262144,0c0,0,0,0,10158080,-1c511,0,0,0,0,0c0,0,0,0,0,0c0,0,0,0,8454144,0c0,0,764411904,1447202110,0,0c0,0,0,0,1859125248,1447202079c0,0,666894336,1447202110,0,0c257949696,1447202007,0,0,0,0c0,0,0,0,0,0c3211264,0,458752,655360,71041024,70976579c71435340,70779972,72090683,1084,811991040,812056576c18939904,0,898105344,2128178159,1158676480,1447202110c1096810496,1447202110,-279969792,1447202006,380633088,1447202110c0,0,-1639972864,2128182986,0,0c0,0,0,0,0,0c0,0,0,0,0,0c262144,0,0,0,1146093568,1447202110c2013790208,2128178158,198180864,1447202006,-271056896,1447202006c756023296,1447202110,167772160,2128178123,589824,0c262144,0,0,0,0,0c10158080,-1,511,0,0,0c0,0,0,0,0,0c0,0,0,0,0,0c4259840,0,65536,1441792,5505024,6422625c6619244,7274562,3735672,3670068,3342388,3342392c3407927,3670073,3538993,48,8454144,0c0,0,1999634432,1447202109,0,0c0,0,0,0,1859125248,1447202079c0,0,666894336,1447202110,0,0c257949696,1447202007,0,0,0,0c0,0,0,0,0,0c18939904,0,898105344,2128178159,1595932672,1447202110c1127219200,1447202110,-279969792,1447202006,387973120,1447202110c0,0,-1639972864,2128182986,0,0c0,0,0,0,0,0c0,0,0,0,0,0c262144,0,65536,0,1177550848,1447202110c2013790208,2128178158,198180864,1447202006,-271056896,1447202006c1115684864,1447202110,167772160,2128178123,589824,0c262144,0,0,0,0,0c10158080,-1,511,0,0,0c0,0,0,0,0,0c0,0,0,0,0,0c4259840,0,65536,1441792,5505024,6422625c6619244,7274562,3735672,3670068,3342388,3342392c3407927,3670073,3407926,48,8454144,0c0,0,728760320,1447202110,0,0c0,0,0,0,1859125248,1447202079c0,0,666894336,1447202110,0,0c257949696,1447202007,0,0,0,0c0,0,0,0,0,0c3211264,0,458752,720896,71368704,70583365c70255676,71041056,71435317,71173184,811991040,812056576c3211264,0,1234173952,1447202110,1074790400,1447202110c13107200,6553600,853053,0,3145728,0c3211264,0,-1913651200,1447202084,688914432,1447202085c1413480448,1447202110,960495616,1447202074,808386560,809304064c3211264,0,65536,851968,3276800,3604530c2949163,3145780,3473464,3538989,3276855,1447165952c4259840,0,361234432,2128182971,0,1769472c-835715072,1447202040,-1976041472,2128183027,196608,131072c2228224,0,262144,0,5308416,0c1298137088,1447202110,1299185664,1447202110,1299185664,1447202110c0,0,0,0,0,0c1872756736,1447202108,1063256064,1447202110,100663296,1447202110c5308416,0,1222639616,1447202110,1223163904,1447202110c1223163904,1447202110,0,0,0,0c0,0,-594542592,1447202108,1206910976,1447202110c0,0,5308416,0,1232076800,1447202110c1232601088,1447202110,1232601088,1447202110,0,0c0,0,0,0,1068498944,1447202110c1212153856,1447202110,-1711276032,1447553302,2162688,0c1217396736,1447202110,482344960,2128181951,0,0c5308416,0,0,0,0,0c0,0,1193279488,1447202110,1194328064,1447202110c1194328064,1447202110,1229979648,1447202110,1217396736,1447202110c-1711276032,1447553302,2162688,0,1438121984,2128182972c0,8388608,-1148190720,1447202051,2162688,0c1224736768,1447202110,482344960,2128181951,104857600,1447202110c5308416,0,2013790208,2128178158,198180864,1447202006c-1643642880,1447202008,2076180480,1447202110,179306496,2128178123c393216,1442840576,589824,1447202048,0,0c0,0,2162688,0,-1392508928,2128182971c0,1572864,68747264,1100,2162688,0c65536,393216,5505024,6422625,6619244,52c4259840,0,361234432,2128182971,0,1441792c-835715072,1447202040,-1976041472,2128183027,196608,131072c2228224,0,196608,0,5308416,0c-521142272,1447202100,-520617984,1447202100,-520617984,1447202100c0,0,0,0,0,0c1082130432,1447202110,1286602752,1447202110,100663296,1447202110c5308416,0,1958739968,1447202108,1959264256,1447202108c1959264256,1447202108,0,0,0,0c0,0,804257792,1447202110,1247805440,1447202110c0,131072,5308416,0,0,0c0,0,0,0,1862270976,1447202110c1863319552,1447202110,1863319552,1447202110,1663041536,1447202110c1253048320,1447202110,1275068416,1447202110,5308416,0c2013790208,2128178158,198180864,1447202006,-1643642880,1447202008c2003828736,1447202110,179306496,2128178123,393216,0c589824,353280,0,0,0,0c5308416,0,795869184,1447202110,796393472,1447202110c796393472,1447202110,0,0,0,0c0,0,1665138688,1447202110,1953497088,1447202108c0,0,4259840,0,361234432,2128182971c0,1769472,-835715072,1447202040,-1976041472,2128183027c196608,131072,2228224,0,65536,0c2162688,0,-1176502272,2128182971,0,4194304c1024,0,3211264,0,327680,655360c70582272,70583350,71107636,70386741,70779965,1082c811270144,811991040,3211264,0,327680,458752c70320128,71369776,70583361,71107641,0,0c0,0,5308416,0,-1596981248,1447202108c-1596456960,1447202108,-1596456960,1447202108,0,0c0,0,0,0,1202716672,1447202110c1916796928,1447202110,0,1447165952,4259840,0c870318080,2128178160,0,0,875560960,2128178160c-1364197376,1447202076,0,0,1909456896,1447202110c65536,0,2162688,0,-191889408,1447202110c0,0,2097152,0,2162688,0c1212153856,1447202110,1650458624,1447202110,0,0c2162688,0,1840250880,1447202110,1654652928,1447202110c2097152,0,2162688,0,1438121984,2128182972c0,8323072,-1148190720,1447202051,5308416,0c1284505600,1447202111,1285554176,1447202111,1285554176,1447202111c0,0,0,0,0,0c1278214144,1447202110,1441792000,1447202084,0,0c5308416,0,1322254336,1447202110,1322778624,1447202110c1322778624,1447202110,0,0,0,0c0,0,1302331392,1447202110,1304428544,1447202110c0,0,5308416,0,0,0c0,0,0,0,1331691520,1447202110c1332740096,1447202110,1332740096,1447202110,1320157184,1447202110c1309671424,1447202110,0,0,2162688,0c1438121984,2128182972,0,8388608,-1148190720,1447202051c2162688,0,1314914304,1447202110,482344960,2128181951c0,0,5308416,0,2013790208,2128178158c198180864,1447202006,-1643642880,1447202008,1451229184,1447202110c179306496,2128178123,393216,0,458752,0c0,0,0,0,2162688,0c-806354944,2128182952,65536,65536,1324351488,1447202110c2162688,0,1324351488,1447202110,1329594368,1447202110c0,0,2162688,0,1438121984,2128182972c0,8323072,-1148190720,1447202051,2162688,0c1438121984,2128182972,0,8323072,-1148190720,1447202051c2162688,0,-1176502272,2128182971,0,4194304c1024,0,5308416,0,1318060032,1447202111c1319108608,1447202111,1319108608,1447202111,0,0c0,0,0,0,1337982976,1447202110c1729101824,1447202084,0,0,5308416,0c1357905920,1447202110,1358430208,1447202110,1358430208,1447202110c0,0,0,0,0,0c2001731584,1447202108,1340080128,1447202110,0,0c5308416,0,0,0,0,0c0,0,1367343104,1447202110,1368391680,1447202110c1368391680,1447202110,1355808768,1447202110,1345323008,1447202110c0,0,2162688,0,1438121984,2128182972c0,8388608,-1148190720,1447202051,2162688,0c1350565888,1447202110,482344960,2128181951,0,0c5308416,0,2013790208,2128178158,198180864,1447202006c-1643642880,1447202008,1523580928,1447202110,179306496,2128178123c393216,0,524288,0,0,0c0,0,2162688,0,-806354944,2128182952c65536,65536,1360003072,1447202110,2162688,0c1360003072,1447202110,1365245952,1447202110,0,0c2162688,0,1438121984,2128182972,0,8323072c-1148190720,1447202051,3211264,0,327680,458752c71237632,71369776,71173183,71435328,0,0c814415872,814481408,4259840,0,1595932672,2128178158c327680,5832704,539820032,0,0,0c65536,65536,0,0,-543424512,1447202109c2162688,0,-1176502272,2128182971,0,4194304c1377829888,1447202110,5308416,0,1441792000,1447202111c1442840576,1447202111,1442840576,1447202111,0,0c0,0,0,0,1378877440,1447202110c1941962752,1447202084,0,0,2162688,0c1438121984,2128182972,0,8323072,-1148190720,1447202051c5308416,0,0,0,0,0c0,0,1405091840,1447202110,1406140416,1447202110c1406140416,1447202110,1393557504,1447202110,-56623104,1447202099c486539264,1447202044,2162688,0,1438121984,2128182972c0,8388608,-1148190720,1447202051,2162688,0c1388314624,1447202110,482344960,2128181951,0,0c5308416,0,2013790208,2128178158,198180864,1447202006c-1643642880,1447202008,1668284416,1447202110,179306496,2128178123c393216,0,589824,0,0,0c0,0,2162688,0,-806354944,2128182952c65536,65536,1397751808,1447202110,2162688,0c1397751808,1447202110,1402994688,1447202110,0,0c2162688,0,1668284416,1447202111,0,0c2097152,0,2162688,0,1438121984,2128182972c0,8388608,-1148190720,1447202051,2162688,0c-1176502272,2128182971,0,4194304,1024,0c5308416,0,1660944384,1447202111,1661992960,1447202111c1661992960,1447202111,0,0,0,0c0,0,1411383296,1447202110,-1918894080,1447202084c0,0,5308416,0,1429209088,1447202110c1429733376,1447202110,1429733376,1447202110,0,0c0,0,0,0,1154482176,1447202085c1413480448,1447202110,0,0,5308416,0c0,0,0,0,0,0c1438646272,1447202110,1439694848,1447202110,1439694848,1447202110c1409286144,1447202110,1418723328,1447202110,0,0c2162688,0,1423966208,1447202110,482344960,2128181951c0,0,5308416,0,2013790208,2128178158c198180864,1447202006,-1643642880,1447202008,1740636160,1447202110c179306496,2128178123,393216,0,655360,0c0,0,0,0,2162688,0c-806354944,2128182952,1114112,65536,1431306240,1447202110c2162688,0,1431306240,1447202110,1436549120,1447202110c0,0,8454144,0,0,0c728760320,1447202110,0,0,0,0c0,0,1859125248,1447202079,0,0c666894336,1447202110,0,0,257949696,1447202007c0,0,0,0,0,0c0,0,0,0,2162688,0c327680,327680,71303168,71763011,70255674,0c72417280,0,0,0,0,0c0,0,0,0,0,0c0,0,1580204032,1447202050,-1232076800,1447202035c0,0,0,0,0,0c0,0,0,0,0,0c0,0,0,0,0,0c0,0,0,0,0,0c0,0,1423966208,1447202050,532676608,1447202007c0,0,0,0,0,0c0,0,0,0,0,0c0,0,0,0,0,0c0,0,0,0,0,0c0,0,0,0,0,0c0,0,0,0,0,0c0,0,0,0,0,0c0,0,0,0,1415577600,1447202050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72417280,0,0,0,0,0c0,0,0,0,0,0c0,0,1580204032,1447202050,-1232076800,1447202035c0,0,0,0,0,0c0,0,0,0,0,0c0,0,0,0,0,0c0,0,0,0,0,0c0,0,1423966208,1447202050,532676608,1447202007c0,0,0,0,0,0c501219328,1447202044,0,0,0,0c0,0,0,0,0,0c0,0,0,0,0,0c0,0,0,0,0,0c0,0,0,0,0,0c0,0,0,0,0,0c0,0,0,0,1415577600,1447202050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18939904,0,898105344,2128178159,1623195648,1447202110c1158676480,1447202110,-279969792,1447202006,407896064,1447202110c0,0,-1639972864,2128182986,0,0c0,0,0,0,0,0c0,0,0,0,0,0c262144,0,65536,0,1059061760,1447202110c2013790208,2128178158,198180864,1447202006,-271056896,1447202006c1150287872,1447202110,167772160,2128178123,589824,0c262144,0,0,0,0,0c10158080,-1,511,0,0,0c0,0,0,0,0,0c0,0,0,0,0,0c8454144,0,0,0,764411904,1447202110c0,0,0,0,0,0c1859125248,1447202079,0,0,666894336,1447202110c0,0,257949696,1447202007,0,0c0,0,0,0,0,0c0,0,18939904,0,898105344,2128178159c1812987904,1447202110,1595932672,1447202110,-279969792,1447202006c415236096,1447202110,0,0,-1639972864,2128182986c0,0,0,0,0,0c0,0,0,0,0,0c0,0,262144,0,65536,0c-365953024,1447202108,2013790208,2128178158,198180864,1447202006c-271056896,1447202006,1181745152,1447202110,167772160,2128178123c589824,0,262144,0,0,0c0,0,10158080,-1,511,0c0,0,0,0,0,0c0,0,0,0,0,0c0,0,8454144,0,0,0c1999634432,1447202109,0,0,0,0c0,0,1859125248,1447202079,0,0c666894336,1447202110,0,0,257949696,1447202007c0,0,0,0,0,0c0,0,0,0,5308416,0c1300234240,1447202110,1300758528,1447202110,1300758528,1447202110c0,0,0,0,0,0c788529152,1447202110,1206910976,1447202110,-2013265920,1447202109c2162688,0,1438121984,2128182972,0,8388608c-1148190720,1447202051,5308416,0,-1749024768,1447202109c-1748500480,1447202109,-1748500480,1447202109,0,0c0,0,0,0,2011168768,1447202109c1953497088,1447202108,100663296,1447202110,2162688,0c1438121984,2128182972,0,8388608,-1148190720,1447202051c3211264,0,-1220542464,2128182971,0,1507328c13107200,6553600,851968,1447165952,813891584,814415872c72417280,0,0,0,0,0c0,0,0,0,0,0c0,0,1580204032,1447202050,-1232076800,1447202035c0,0,0,0,0,0c0,0,0,0,0,0c0,0,0,0,0,0c0,0,0,0,0,0c0,0,1423966208,1447202050,532676608,1447202007c0,0,0,0,0,0c501219328,1447202044,-1033895936,1447202035,0,0c0,0,0,0,0,0c0,0,0,0,0,0c0,0,0,0,0,0c0,0,0,0,0,0c0,0,0,0,0,0c0,0,0,0,1415577600,1447202050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72417280,0,0,0,0,0c0,0,0,0,0,0c0,0,1580204032,1447202050,-1232076800,1447202035c0,0,0,0,0,0c0,0,0,0,0,0c0,0,0,0,0,0c0,0,0,0,0,0c0,0,1423966208,1447202050,532676608,1447202007c-94371840,1447202073,0,0,0,0c501219328,1447202044,-1033895936,1447202035,0,0c0,0,0,0,0,0c0,0,0,0,0,0c0,0,0,0,0,0c0,0,0,0,0,0c0,0,0,0,0,0c0,0,0,0,1415577600,1447202050c0,0,0,0,0,0c0,0,0,0,0,0c0,0,0,0,0,0c0,0,0,0,0,0c0,0,0,0,0,0c0,0,0,0,0,0c0,0,0,0,0,0c0,0,0,0,0,0c0,0,0,0,0,0c0,0,0,0,0,0c0,0,0,0,0,0c0,0,0,0,0,0c0,0,0,0,0,0c0,0,0,0,0,0c0,0,0,0,0,0c0,0,0,0,0,0c0,0,0,0,0,0c0,0,0,0,0,0c0,0,0,0,0,0c0,0,0,0,0,0c0,0,0,0,-2035286016,1447202068l1116733440,1447202051l0,0l0,0l0,0l0,0l0,0l0,0l0,0l0,0l0,0l0,0l0,0l0,0l0,0l0,0l0,0l0,0l0,0l0,0l0,0l0,0l0,0l0,0l0,0l0,0l0,0l0,0l18939904,0l898105344,2128178159l1864368128,1447202110l1623195648,1447202110l-279969792,1447202006l422576128,1447202110l0,0l-1639972864,2128182986l0,0l0,0l0,0l0,0l0,0l0,0l0,0l262144,0l65536,0l-1235222528,1447202101l2013790208,2128178158l198180864,1447202006l-271056896,1447202006l1614807040,1447202110l167772160,2128178123l589824,0l262144,0l0,0l0,0l10158080,-1l511,0l0,0l0,0l0,0l0,0l0,0l0,0l0,0l4259840,0l1595932672,2128178158l327680,5832704l318308352,0l0,0l65536,65536l0,0l327680,0l2162688,0l1292894208,1447202110l0,0l0,0l2162688,0l1206910976,1447202110l0,0l2097152,0l5308416,0l1845493760,1447202110l1846018048,1447202110l1846018048,1447202110l0,0l0,0l0,0l1922039808,1447202110l1650458624,1447202110l-2013265920,1447202109l2162688,0l1085276160,1447202110l483393536,2128181951l2097152,0l2162688,0l327680,327680l71237632,71369781l72287293,0l2162688,0l-1392508928,2128182971l0,1572864l68747264,0l2162688,0l327680,262144l71761920,71369776l1099,0l2162688,0l1286602752,1447202110l0,0l72286208,0l2162688,0l-94371840,1447202073l818937856,1447202118l875560960,2128178160l2162688,0l652214272,1447202111l1028653056,1447202111l2097152,0l2162688,0l52428800,1447202111l443547648,1447202111l2097152,0l2162688,0l1263534080,1447202110l612368384,1447202110l2097152,0c18939904,0,898105344,2128178159,1883242496,1447202110c1812987904,1447202110,-279969792,1447202006,437256192,1447202110c0,0,-1639972864,2128182986,0,0c0,0,0,0,0,0c0,0,0,0,0,0c262144,0,65536,0,1047527424,1447202110c2013790208,2128178158,198180864,1447202006,-271056896,1447202006c1642070016,1447202110,167772160,2128178123,589824,0c262144,0,0,0,0,0c10158080,-1,511,0,0,0c0,0,0,0,0,0c0,0,0,0,0,0c18939904,0,898105344,2128178159,-369098752,1447202110c1864368128,1447202110,-279969792,1447202006,444596224,1447202110c0,0,-1639972864,2128182986,0,0c0,0,0,0,0,0c0,0,0,0,0,0c262144,0,65536,0,1077936128,1447202110l2013790208,2128178158l198180864,1447202006l-271056896,1447202006l1440743424,1447202110l167772160,2128178123l589824,0l262144,0l0,0l0,0l10158080,-1l511,0l0,0l0,0l0,0l0,0l0,0l0,0l0,0l5308416,0l-1577058304,1447202112l-1576534016,1447202112l-1576534016,1447202112l0,0l0,0l0,0l-636485632,1447202112l1051721728,1447202110l0,1442840576l2162688,0l1438121984,2128182972l0,8323072l1635778560,1447202050l7405568,0l-708837376,1447202109l1836056576,1447202110l1836580864,1447202110l1836580864,1447202110l-497025024,1447202109l-496500736,1447202109l-496500736,1447202109l1859125248,1447202108l1859649536,1447202108l1859649536,1447202108l0,0l0,0l0,0l5308416,0l1853882368,1447202110l1854406656,1447202110l1854406656,1447202110l0,0l0,0l0,0l1849688064,1447202110l1657798656,1447202110l-2013265920,1447202109l2162688,0l1438121984,2128182972l0,8323072l-1148190720,1447202051l5308416,0l-2090860544,1447202112l-2090336256,1447202112l-2090336256,1447202112l0,0l0,0l0,0l1929379840,1447202110l1739587584,1447202099l0,1442840576l2162688,0l1438121984,2128182972l0,8323072l1635778560,1447202050l5308416,0l57671680,1447202111l58195968,1447202111l58195968,1447202111l0,0l0,0l0,0l-503316480,1447202109l-588251136,1447202080l637534208,1447202110l2162688,0l1438121984,2128182972l0,8388608l-1148190720,1447202051l18939904,0l898105344,2128178159l684720128,1447202111l-20971520,1447202110l-279969792,1447202006l-290455552,1447202110l1023410176,2128178156l-1639972864,2128182986l0,0l0,0l0,0l0,0l0,0l0,0l0,0l1963196416,1447202110l486604800,2128181951l589299712,1447202111l2013790208,2128178158l198180864,1447202006l-271056896,1447202006l-54525952,1447202110l167772160,2128178123l589824,1442840576l262144,0l0,0l0,0l10158080,-1l511,0l0,0l0,0l0,0l0,0l0,0l0,0l0,0l3211264,0l65536,1447493632l-1808793600,1447202111l0,0l0,0l811597824,1447202111l3211264,0l212860928,1447202111l498073600,1447202110l498073600,1447202110l785383424,1447202110l3145728,0l8454144,0l0,0l1374683136,1447202110l0,0l0,0l0,0l-1994391552,1447202071l0,0l666894336,1447202110l0,0l257949696,1447202007l0,0l0,0l0,0l0,0l0,0l6356992,0l65536,2031616l7536640,7471217l2621556,2818090l3211314,3145782l2752560,3211314l3145782,2818096l3735601,3735600l2752569,3735601l3735600,2687033l7208960,40l7536751,40l5308416,0l0,0l0,0l0,0l0,0l0,0l0,0l0,0l-654245888,36157l16842752,1442840577l2162688,0l-227540992,1447202110l0,0l28311552,65536l3211264,0l207618048,1447202111l497025024,1447202110l15728640,6553600l851968,0l3145728,0l5308416,0l0,0l0,0l0,0l0,0l0,0l0,0l0,0l-1073676288,1536l16842752,1705473l2162688,0l-297795584,1447202110l-121634816,1447202110l2097152,0l5308416,0l-1788870656,1447202111l-1788346368,1447202111l-1788346368,1447202111l0,0l0,0l0,0l584056832,1447202111l1909456896,1447202111l-1627389952,1447202110l2162688,0l-806354944,2128182952l65536,65536l-1766850560,1447202111l72417280,0l0,0l0,0l0,0l0,0l0,0l0,0l1580204032,1447202050l1008730112,1447202069l0,0l0,0l0,0l0,0l0,0l0,0l0,0l0,0l0,0l0,0l0,0l0,0l0,0l1423966208,1447202050l532676608,1447202007l-94371840,1447202073l0,0l0,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1008730112,1447202069l0,0l0,0l0,0l0,0l0,0l0,0l0,0l0,0l0,0l0,0l0,0l0,0l0,0l1423966208,1447202050l1213202432,1447202069l-94371840,1447202073l0,0l0,0l501219328,1447202044l-1033895936,144720203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1008730112,1447202069l0,0l0,0l0,0l0,0l0,0l0,0l0,0l0,0l0,0l0,0l0,0l0,0l0,0l1423966208,1447202050l1213202432,1447202069l-94371840,1447202073l0,0l0,0l501219328,1447202044l1584398336,144720205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6279936,0l1588068352,2128178157l-2042626048,1447202110l-1004535808,1447202110l-1652555776,1447202008l-2126512128,1447202034l0,0l-1639972864,2128182986l2043674624,1447202102l2044723200,1447202102l2044723200,1447202102l0,0l0,0l0,0l131072,0l262144,0l1603796992,2128178157l281018368,1447202006l52953088,2049l0,0l0,0l0,0l0,0l847249408,1447202006l1606418432,2128178157l0,0l0,0l-2074083328,1447202110l0,0l0,0l0,0l0,0l0,0l-111149056,1447202096l-1142947840,1447202096l1609039872,2128178157l0,0l1613758464,2128178157l0,0l0,0l0,0l0,0l-1976041472,2128183027l-2047868928,1447202110l16777216,0l0,0l0,0l872415232,1447202171l-1758461952,1447202242l-1759510528,1447202242l5308416,0l0,0l0,0l0,0l0,0l0,0l0,0l0,0l65536,0l16842752,1l26279936,0l1588068352,2128178157l-1765801984,1447202110l-2074083328,1447202110l-1652555776,1447202008l-2104492032,1447202034l0,0l-1639972864,2128182986l828375040,1447202171l829423616,1447202171l829423616,1447202171l0,0l0,0l0,0l131072,0l262144,0l1603796992,2128178157l281018368,1447202006l53018624,2049l0,0l0,0l0,0l0,0l847249408,1447202006l1606418432,2128178157l0,0l0,0l-2042626048,1447202110l0,0l0,0l0,0l0,0l0,0l-111149056,1447202096l-1142947840,1447202096l1609039872,2128178157l0,0l1613758464,2128178157l0,0l0,0l0,0l0,0l-1976041472,2128183027l-2016411648,1447202110l16777216,0l0,0l0,0l876609536,1447202171l-1700790272,1447202242l-1701838848,1447202242l5308416,0l0,0l0,0l0,0l0,0l0,0l0,0l0,0l65536,0l16842752,1l8454144,0l1069023232,2128178156l499122176,2128181951l0,0l0,0l-2010120192,1447202110l-2010120192,1447202110l0,0l1241513984,1447202043l65536,0l0,0l-2010120192,1447202110l-1593835520,1447202110l1031798784,1447202043l65536,0l0,0l5308416,0l-2055208960,1447202111l-2054684672,1447202111l-2054684672,1447202111l0,0l0,0l0,0l-1080033280,1447202111l526385152,1447202082l-1593835520,1447202110l2162688,0l1438121984,2128182972l0,8388608l-1148190720,1447202051l2162688,0l544735232,2128178158l0,4718592l1025507328,1447202043l72417280,0l0,0l0,0l0,0l0,0l0,0l0,0l0,0l0,0l0,0l0,0l0,0l0,0l0,0l0,0l1396703232,1447202050l0,0l0,0l0,0l0,0l0,0l0,0l0,0l0,0l0,0l0,0l1244659712,144720205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59232512,1447202075l-1221591040,1447202075l0,0l0,0l0,0l0,0l0,0l0,0l0,0l0,0l0,0l0,0l0,0l0,0c0,0,0,0,0,0c0,0,0,0,0,0c0,0,0,0,0,0c0,0,0,0,0,0c0,0,0,0,6356992,0c0,0,0,0,0,0c-484442112,1447202109,-483393536,1447202109,-483393536,1447202109c324009984,1447202112,628097024,1447202099,436207616,2031753754c1361557876,22317568,6291456,0,26279936,0c1588068352,2128178157,-1620049920,1447202110,-1765801984,1447202110c-1652555776,1447202008,-2060451840,1447202034,0,0c-1639972864,2128182986,853540864,1447202171,854589440,1447202171c854589440,1447202171,0,0,0,0c0,0,131072,0,1835008,0c1603796992,2128178157,281018368,1447202006,53149696,2049c0,0,0,0,0,0c0,0,847249408,1447202006,1606418432,2128178157c0,0,0,0,-1914699776,1447202110c0,0,0,0,0,0c0,0,-1711276032,1447202110,-295698432,1447202080c-218103808,1447202080,1609039872,2128178157,0,0c1613758464,2128178157,-1567621120,1447202110,0,0c0,0,0,0,-1695547392,1447202110c-1329594368,1447202109,20971520,1442840576,1703936,0c-1107296256,0,884998144,1447202171,-1020264448,1447202242c-1021313024,1447202242,17891328,0,1239416832,1447201957c1039138816,1447201951,524288,0,131072,327680c0,0,0,0,0,0c0,65536,0,0,0,0c0,1447202110,-1976041472,2128183027,-1976041472,2128183027c-1976041472,2128183027,-1976041472,2128183027,67043328,0c0,0,0,0,-1096286208,0c-1976041472,2128183027,-1976041472,2128183027,-1976041472,2128183027c-1976041472,2128183027,67043328,0,0,0c0,0,524288,0,-1096810496,-65536c-1,1447231487,1121976320,0,0,0c65536,0,1703936,0,7405568,0c611319808,2128182953,1588592640,1447202101,0,0c0,0,0,0,0,0c0,0,0,0,0,0c0,0,0,0,0,0c-1706688512,1447202110,17891328,0,1543503872,1447201957c2034237440,1447201957,458752,0,131072,327680c0,0,0,0,0,0c0,65536,0,0,0,0c0,1447202110,-1976041472,2128183027,-1976041472,2128183027c-1976041472,2128183027,-1976041472,2128183027,67043328,0c0,0,0,0,524288,0c-1976041472,2128183027,-1976041472,2128183027,-1976041472,2128183027c-1976041472,2128183027,67043328,0,0,0c0,0,524288,0,2097152,-65536c-1,65535,1122172928,0,0,0c65536,0,0,0,5308416,0c65536,1835008,7208960,7602287,2097263,6619251c6881394,2097254,7667815,7143538,7012469,6881384c7536672,7143525,6422633,7077999,100,0c3211264,0,775946240,1447202124,862978048,1447202124c131072,0,0,0,3145728,0c3211264,0,-1737490432,1447202111,-1394606080,1447202110c6553600,100,6553700,0,3145728,0c17891328,0,-505413632,1447201944,-313524224,1447201944c458752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1224802303c1198587904,2359296,25703,0,65536,0c605487104,23480577,7405568,0,611319808,2128182953c-1833959424,1447202110,0,0,0,0c0,0,0,0,0,0c0,0,0,0,0,0c0,319070208,12502,0,-1061158912,436601024c17891328,0,-416284672,1447201945,-1752170496,1447201945c327680,0,131072,327680,0,0c0,0,0,0,0,65536c0,0,0,0,0,872415235c-1976039722,2128183027,-1976041472,2128183027,-1976041472,2128183027c-1976041472,2128183027,67043328,87178,512,0c0,0,1057488896,1447202110,-1976041472,2128183027c-1976041472,2128183027,-1976041472,2128183027,-1976041472,2128183027c67043328,65536,0,0,0,0c604504064,19142401,2123337,-65536,-1,23658495c1192951808,1982005248,513,0,65536,0c-703397888,-1061109712,7407104,0,611319808,2128182953c-1808793600,1447202110,0,0,0,0c0,0,0,0,0,0c0,0,0,0,0,0c100663296,51314944,45,0,666435584,1418330193c17891329,0,-667942912,1447201956,-878706688,1447201956c393216,0,131072,262144,0,0c0,0,0,0,0,65536c0,0,0,0,0,302383119c-1976041457,2128183027,-1976041472,2128183027,-1976041472,2128183027c-1976041472,2128183027,67043328,100712640,26,0c0,0,524288,16711680,-1976041472,2128183027c-1976041472,2128183027,-1976041472,2128183027,-1976041472,2128183027c67043328,12632256,49344,0,0,0c17301504,783,2151988,-61695,-1,1627455487c1125908480,436731904,6682,0,65536,0c17825792,0,26279936,0,1588068352,2128178157c-1914699776,1447202110,-2042626048,1447202110,-1652555776,1447202008c-2082471936,1447202034,0,0,-1639972864,2128182986c-1881145344,1447202279,-1880096768,1447202279,-1880096768,1447202279c0,0,0,0,0,0c131072,0,262144,0,1603796992,2128178157c281018368,1447202006,53084160,2049,0,0c0,0,0,0,0,0c847249408,1447202006,1606418432,2128178157,0,0c0,0,-1765801984,1447202110,0,0c0,0,0,0,0,0c0,0,-111149056,1447202096,-1142947840,1447202096c1609039872,2128178157,0,0,1613758464,2128178157c0,0,0,0,0,0c0,0,1002438656,1447202111,-1739587584,1447202110c16777216,0,0,0,0,0c880803840,1447202171,-1145044992,1447202242,-1146093568,1447202242c5308416,0,0,0,0,0c0,0,0,0,0,0c0,0,0,0,65536,0c16842752,1,17891328,0,-1782579200,1447201943c896532480,1447201943,65536,0,131072,327680c0,0,0,0,0,0c0,65536,0,0,0,0c0,16187392,-1976041472,2128183027,-1976041472,2128183027c-1976041472,2128183027,-1976041472,2128183027,67043328,57344c0,0,0,0,524288,-788529152c-1976041472,2128183027,-1976041472,2128183027,-1976041472,2128183027c-1976041472,2128183027,67043328,13697024,0,0c0,0,524288,0,2097361,-65536c-1,65535,1206910976,0,0,0c65536,0,0,0,7405568,0c611319808,2128182953,-1734344704,1447202110,0,0c0,0,0,0,0,0c0,0,0,0,0,0c0,0,0,0,0,0c0,0,6356992,0,65536,2162688c7208960,7602287,2097263,6357107,7536750,6619168c7602296,6357106,7274595,6553710,7209061,6619251c2097252,6619251,6881389,7274594,6553708,318767104c335570084,1526752420,7405860,0,611319808,2128182953c295698432,1447202124,0,0,0,0c0,0,0,0,0,0c0,0,0,0,0,0c0,-65536,1169227775,1447202081,7340032,0c5308416,0,327680,1769472,69271552,70714430c70255668,71042101,70451232,70255680,70779972,70583367c70911041,70583352,71041056,70517822,70976565,3015736c0,0,5308416,0,0,0c0,0,0,0,913309696,1447202111c914358272,1447202111,914358272,1447202111,-2036334592,1447202111c-295698432,1447202074,65536,0,17891328,0c94371840,1447201957,40894464,1447201957,458752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2424831,1125056512,0c24832,0,65536,0,6553600,6595604c5317654,0,65536,1769472,7208960,7602287c2097263,6619251,6881394,2097254,6619239,7471215c6881383,7209057,6488096,2097262,7143539,6553698c0,0,7460360,0,611319808,2128182953c-1685061632,1447202110,0,0,0,0c0,0,0,0,0,0c0,0,0,0,0,0c352321536,-702938826,49156,0,12582912,-1073424868c17940672,0,-1197473792,1447201940,1525678080,1447201941c589824,0,131072,196608,0,0c0,0,0,0,0,65536c0,0,0,0,0,1c-1976041472,2128183027,-1976041472,2128183027,-1976041472,2128183027c-1976041472,2128183027,67043328,0,0,0c0,0,1982332928,23593216,-1976011229,2128183027c-1976041472,2128183027,-1976041472,2128183027,-1976041472,2128183027c67043328,-1073741798,49344,0,0,0c15204352,0,14680064,-65536,-1,385941503c1220149248,327680,257,0,65536,0c-701300736,251723782,5308419,0,65536,1638400c7208960,7602287,2097263,7274604,7340143,6553701c7077920,7274593,6488096,7209071,2097252,7864421c6553698,252837888,0,0,7407616,0c611319808,2128182953,-1654652928,1447202110,0,0c0,0,0,0,0,0c0,0,0,0,0,0c0,0,0,436286997,1238,0c-1061158912,81140736,4309184,0,65536,1310720c7208960,7602287,2097263,6357107,7536750,6619168c7929959,7602288,6881384,7471205,111,0c26279936,0,1588068352,2128178157,-1593835520,1447202110c-1914699776,1447202110,-1652555776,1447202008,-2038431744,1447202034c0,0,-1639972864,2128182986,796917760,1447202171c797966336,1447202171,797966336,1447202171,0,0c0,0,0,0,131072,0c262144,0,1603796992,2128178157,281018368,1447202006c53215232,2049,0,0,0,0c0,0,0,0,847249408,1447202006c1606418432,2128178157,0,0,0,0c-1620049920,1447202110,0,0,0,0c0,0,0,0,0,0c-972029952,1447202078,-894435328,1447202078,1609039872,2128178157c0,0,1613758464,2128178157,0,0c0,0,0,0,0,0c1048576,1447202109,983564288,1447202111,16777216,0c0,0,0,0,889192448,1447202171c-858783744,1447202242,-859832320,1447202242,26279936,0c1588068352,2128178157,-1728053248,1447202111,-1620049920,1447202110c-1652555776,1447202008,-2016411648,1447202034,0,0c-1639972864,2128182986,849346560,1447202171,850395136,1447202171c850395136,1447202171,0,0,0,0c0,0,131072,0,262144,0c1603796992,2128178157,281018368,1447202006,53280768,2049c0,0,0,0,0,0c0,0,847249408,1447202006,1606418432,2128178157c0,0,0,0,-1593835520,1447202110c0,0,0,0,0,0c0,0,0,0,-1471152128,1447202110c-1429209088,1447202110,1609039872,2128178157,0,0c1613758464,2128178157,-1796210688,1447202111,811597824,1447202111c-2011168768,1447202110,2136997888,1447202111,1866465280,1447202080l988807168,1447202111l16777216,0l0,0l0,0l893386752,1447202171l-291504128,1447202242l-292552704,1447202242l7405568,0l-1914699776,1447202110l-2131755008,1447202111l-2131230720,1447202111l-2131230720,1447202111l-1246756864,1447202110l-1246232576,1447202110l-1246232576,1447202110l915406848,1447202111l915931136,1447202111l915931136,1447202111l0,0l0,0l0,0l14745600,0l-1331691520,2128178160l65536,0l0,0l0,0l-1313341440,2128178160l-638582784,1447202114l-1309671424,2128178160l-1306001408,2128178160l-1300234240,2128178160l-1296564224,2128178160l-1292894208,2128178160l-1289748480,2128178160l-1285554176,2128178160l-1282408448,2128178160l-1366294528,1447202114l-1552941056,1447202110l-713031680,1447202114l-1552941056,1447202110l0,7274595l381681774,1447202008l-1636827136,1447201983l497025024,1447202115l-1278214144,2128178160l0,0l-1032847360,1447202116l-1013972992,1447202116l-999292928,1447202116l3211264,0l-912785408,2128182971l0,6029312l0,1442840576l6553700,1447202074l0,0l3211264,0l-1220542464,2128182971l0,1507328l15728640,6553600l853045,2097152l3145728,0l17891328,0l-456130560,1447201944l-425721856,1447201944l655360,0l131072,262144l0,0l0,0l0,0l0,65536l0,0l0,0l0,0l-1976041472,2128183027l-1976041472,2128183027l-1976041472,2128183027l-1976041472,2128183027l67043328,0l0,0l0,0l524288,0l-1976041472,2128183027l-1976041472,2128183027l-1976041472,2128183027l-1976041472,2128183027l67043328,0l0,0l0,0l524288,0l2097152,-65536l-1,1224802303l1198456832,2359296l25703,0l65536,0l605487104,23480577l7405568,0l65536,2621440l7208960,7602287l2097263,6357107l7536750,6553632l7733349,7209057l6750305,7471201l2097257,6619251l6881389,7274595l6553710,7209061l6619251,2097252l7077986,6488161l107,436601024l-1061158912,436601024l7405568,0l611319808,2128182953l-1539309568,1447202110l0,0l0,0l0,0l0,0l0,0l0,0l0,0l0,0l251658240,872415235l1750,0l196608,-161414910l17891331,0l-437256192,1447201956l-1207959552,1447201956l65536,0l131072,262144l0,0l0,0l0,0l0,65536l0,0l0,0l0,0l-1976041472,2128183027l-1976041472,2128183027l-1976041472,2128183027l-1976041472,2128183027l67043328,1982008628l513,0l0,0l-704118784,-1061109712l-1976039936,2128183027l-1976041472,2128183027l-1976041472,2128183027l-1976041472,2128183027l67043328,0l255,0l0,0l-702021632,16908293l-702545920,-65525l-1,65535l1125777408,196608l13312,0l65536,0l666435584,1418330193l5308417,0l65536,1769472l7208960,7602287l2097263,6619251l6881394,2097254l7602277,6881384l7340143,6488169l7536672,6488173l2097262,6815860l302383104,302383119l7405583,0l611319808,2128182953l-1506803712,1447202110l0,0l0,0l0,0l0,0l0,0l0,0l0,0l0,0l436207616,-1061156650l192,0l-1061158912,-1061109760l5315584,0l65536,1900544l7208960,7602287l2097263,6357107l7536750,6553632l7733349,7209057l6750305,7471201l2097257,6619251l6881389,7274594l6553708,0l5308416,0l2013790208,2128178158l198180864,1447202006l-1643642880,1447202008l-1304428544,1447202111l179306496,2128178123l393216,2113929216l458752,1447202048l0,0l0,0l2162688,0l-1471152128,1447202110l-1429209088,1447202110l2097152,0l2162688,0l-1761607680,1447202111l-1611661312,1447202111l68747264,0l2162688,0l-22020096,1447202116l-1583349760,1447202108l0,0l2162688,0l-806354944,2128182952l65536,65536l-16777216,1447202116l2162688,0l-2065694720,1447202111l0,0l0,0l2162688,0l-1184890880,1447202111l0,0l68747264,46l2162688,0l-1805647872,1447202111l-1400897536,1447202110l72024064,46l8454144,0l1069023232,2128178156l0,0l0,71434240l1077,0l-1450180608,1447202110l-1450180608,1447202110l0,0l1249902592,1447202043l131072,0l0,70845488l-1450179525,1447202110l-1728053248,1447202111l1031798784,1447202043l0,32l0,0l8454144,0l1069023232,2128178156l0,0l0,71434240l1077,0l-1441792000,1447202110l-1441792000,1447202110l0,0l1233125376,1447202043l131072,0l0,70845488l-1441790917,1447202110l-1728053248,1447202111l1031798784,1447202043l65536,0l0,0l5308416,0l0,0l0,0l0,0l-1465909248,1447202110l-1464860672,1447202110l-1464860672,1447202110l-2017460224,1447202111l-2034237440,1447202111l-1627324416,1447202110l2162688,0l-806354944,2128182952l131072,65536l-1471152128,1447202110l3211264,0l65536,1447493632l1234173952,1447202043l-633339904,1447202109l0,0l-1442840576,1447202110l3211264,0l-912785408,2128182971l0,6029312l0,0l6553700,1447165952l3080192,0l2162688,0l1684013056,1447202111l-1411383296,1447202110l-1612185600,1447202110l5308416,0l-1413480448,1447202110l-1412956160,1447202110l-1412956160,1447202110l0,0l0,0l0,0l-1096810496,1447202111l1521483776,1447202075l-1593835520,1447202110l2162688,0l-450887680,1447202111l483393536,2128181951l2097152,0l2162688,0l-806354944,2128182952l65536,65536l1684013056,1447202111l4259840,0l870318080,2128178160l0,0l875560960,2128178160l31457280,1447202075l0,0l-1216348160,1447202111l131072,0l4259840,0l65536,0l1638400,1447165952l-3145728,1447202114l0,0l0,0l0,0l65536,0l2162688,0l-806354944,2128182952l65536,65536l-1805647872,1447202111l5308416,0l0,0l0,0l0,0l1052770304,1447202111l1053818880,1447202111l1053818880,1447202111l435159040,1447202111l-1104150528,1447202110l65536,0l3211264,0l-163053568,2128182971l0,5505024l6553856,0l6553700,0l3145728,0l17891328,0l-232783872,1447201956l-333447168,1447201956l196608,0l131072,196608l0,0l0,0l0,0l0,65536l0,0l0,0l0,0l-1976041472,2128183027l-1976041472,2128183027l-1976041472,2128183027l-1976041472,2128183027l67043328,0l0,0l0,0l524288,0l-1976041472,2128183027l-1976041472,2128183027l-1976041472,2128183027l-1976041472,2128183027l67043328,0l0,0l0,0l524288,0l2097152,-65536l-1,2424831l1125187584,0l24832,0l65536,0l6553600,6595604l5317654,0l65536,1638400l7208960,7602287l2097263,6619251l6881394,2097254l6619239,7471215l6881383,7209057l6488096,2097262l7602284,983040l0,0l7460360,0l611319808,2128182953l-1390411776,1447202110l0,0l0,0l0,0l0,0l0,0l0,0l0,0l0,0l352321536,-702938826l49156,0l12582912,-1073424868l17940672,0l-1302331392,1447201946l-1504706560,1447201946l327680,0l131072,262144l0,0l0,0l0,0l0,65536l0,0l0,0l0,1l-1976041472,2128183027l-1976041472,2128183027l-1976041472,2128183027l-1976041472,2128183027l67043328,0l0,0l0,0l1982332928,23593216l-1976011229,2128183027l-1976041472,2128183027l-1976041472,2128183027l-1976041472,2128183027l67043328,-1073741798l49344,0l0,0l15204352,0l14680064,-65536l-1,385941503l1188691968,327680l257,0l65536,0l-701300736,251723782l5308419,0l65536,1703936l7208960,7602287l2097263,6357107l7536750,6750240l7274597,6750322l6357097,2097262l6619251,6488173l7209071,100l0,0l7407616,0l611319808,2128182953l-1360003072,1447202110l0,0l0,0l0,0l0,0l0,0l0,0l0,0l0,0l0,436286997l828376278,1447202070l-1061158912,81140736l4309184,0l65536,1376256l7208960,7602287l2097263,6357107l7536750,7602208l7143521,7077993l7077920,6750313l7602280,0l26279936,0l1588068352,2128178157l-1299185664,1447202110l957349888,1447202111l-1652555776,1447202008l2058354688,1447202034l0,0l-1639972860,2128182986l-223346688,1447202284l-222298112,1447202284l-222298112,1447202284l0,0l0,0l0,0l131072,0l2883584,0l1603796996,2128178157l281018368,1447202006l52625408,2049l4,262144l4,0l0,0l0,0l847249408,1447202006l1606418432,2128178157l0,0l0,0l-1325400064,1447202110l0,0l0,0l0,0l0,0l2080374784,1447202111l-111149056,1447202096l-1142947840,1447202096l1609039872,2128178157l0,0l1613758464,2128178157l0,0l0,0l0,0l0,0l-1976041472,2128183027l-494927872,1447202109l20971520,1442840576l3145728,0l-1073741824,0l786432000,1447202171l1929379840,1447202242l1928331264,1447202242l26279936,0l1588068352,2128178157l-1272971264,1447202110l-1325400064,1447202110l-1652555776,1447202008l2080374784,1447202034l0,0l-1639972864,2128182986l-1373634560,1447202284l-1372585984,1447202284l-1372585984,1447202284l0,0l0,0l0,0l131072,0l262144,0l1603796992,2128178157l281018368,1447202006l52690944,2049l0,0l0,0l0,0l0,0l847249408,1447202006l1606418432,2128178157l0,0l0,0l-1299185664,1447202110l0,0l0,0l0,0l0,0l0,0l-111149056,1447202096l-1142947840,1447202096l1609039872,2128178157l0,0l1613758464,2128178157l0,0l0,0l0,0l0,0l-1976041472,2128183027l-638582784,1447202109l16777216,0l0,0l0,0l851443712,1447202171l-2019557376,1447202242l-2020605952,1447202242l26279936,0l1588068352,2128178157l-1030750208,1447202110l-1299185664,1447202110l-1652555776,1447202008l2102394880,1447202034l0,0l-1639972864,2128182986l-61865984,1447202281l-60817408,1447202281l-60817408,1447202281l0,0l0,0l0,0l131072,0l262144,0l1603796992,2128178157l281018368,1447202006l52756480,2049l0,0l0,0l0,0l0,0l847249408,1447202006l1606418432,2128178157l0,0l0,0l-1272971264,1447202110l0,0l0,0l0,0l0,0l-1073741824,436601024l-111149056,1447202096l-1142947840,1447202096l1609039872,2128178157l0,0l1613758464,2128178157l0,0l0,0l0,0l0,0l-1976041472,2128183027l1989148672,1447202110c16777216,0,16777216,770,0,0c859832320,1447202171,-1961885696,1447202242,-1962934272,1447202242c2162688,0,797966336,1447202111,0,0c2097152,0,17891328,0,-341835776,1447201950c-145752064,1447201950,6553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1224802303,1162149888,2359296,25703,0c65536,0,605487104,23480577,5308416,0c65536,1966080,7208960,7602287,2097263,6357107c7536750,7143456,6357113,7143534,7471201,7536672c7143525,7274595,6553710,7602208,6881384,110c7407104,0,611319808,2128182953,-1244659712,1447202110c0,0,0,0,0,0c0,0,0,0,0,0c0,0,0,0,0,12632256c54812,0,486539264,-1061156650,8454336,0c611319808,2128182953,-1902116864,1447202073,0,0c0,0,0,0,0,0c0,0,0,0,0,0c0,0,704643072,1,0,0c131072,-65536,589823,65536,8388608,0c29425664,0,65536,14024704,6488064,7143535c7536686,7209077,7536686,6357108,3014770,7209077c3014767,4784216,7602286,7471205,6357094,6619235c3801146,7667825,7471205,4784249,7602286,7471205c6357094,6619235,4194362,2883632,3801136,7274595c3014765,7667827,3014766,7602291,7471201,7471150c6684773,6619244,7602275,7274601,3014766,5505112c7340153,4456549,7536741,7471203,7340137,6881396c7209071,4194362,2883632,3801136,7274595,3014765c7667827,3014766,7602291,7471201,7471150,6684773c6619244,7602275,7274601,3014766,4784216,7602286c7471205,6357094,6619235,6619213,6422637,7471205c7929940,6619248,6619204,6488179,6881394,7602288c7274601,3801198,3145792,3145772,6488122,7143535c7536686,7209077,7536686,6357108,3014770,6619250c7077990,6488165,6881396,7209071,5767214,7209033c6619252,6684786,6488161,4259941,7602292,6881394c7667810,6619252,7929940,6619248,6619204,6488179c6881394,7602288,7274601,110,72417280,0c0,0,0,0,0,0c0,0,0,0,0,0c0,0,0,0,0,0c0,0,0,0,0,0c0,0,0,0,0,0c0,0,0,0,0,0c0,0,0,0,0,0c0,0,0,0,0,0c0,0,0,0,0,0c0,0,0,0,0,0c0,0,0,0,0,0c0,0,0,0,0,0c0,0,0,0,0,0c0,0,0,0,0,0c0,0,0,0,0,0c0,0,0,0,0,0c0,0,0,0,0,0c0,0,0,0,0,0c0,0,0,0,0,0c0,0,0,0,0,0c0,0,0,0,0,0c0,0,0,0,-436207616,1447202070c5242880,1447202079,0,0,0,0c0,0,0,0,0,0c0,0,0,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5308416,0c1103101952,1447202111,1103626240,1447202111,1103626240,1447202111c-1453326336,1447202110,-1452277760,1447202110,-1452277760,1447202110c2133852160,1447202111,-2043674624,1447202111,65536,0c3211264,0,-912785408,2128182971,0,6029312c18350080,1442840856,6553700,1447202068,3145728,0c17891328,0,-584056832,1447201957,-397410304,1447201957c458752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9485952,0,0,0,65536,0c0,0,6357004,0,65536,2228224c7208960,7602287,2097263,6619251,6881394,2097254c7143528,7209071,2097255,7929966,6357097,6619243c6750318,7536672,7143525,6422633,7077999,100c4325407,252839424,7407104,0,611319808,2128182953c-1095761920,1447202110,0,0,0,0c0,0,0,0,0,0c0,0,0,0,0,0c0,-1073424868,49344,0,-701300736,251723782c7405571,0,611319808,2128182953,-950009856,1447202110c0,0,0,0,0,0c0,0,0,0,0,0c0,0,0,0,0,131072c0,0,7340032,0,26279936,0c1588068352,2128178157,-700448768,1447202110,-114294784,1447202110c-1652555776,1447202008,1277165568,1447202034,67108864,-1070541293c-1639923520,2128182986,758120448,1447202171,758644736,1447202171c758644736,1447202171,0,0,0,0c0,0,65536,0,262144,775727c1603800833,2128178157,281018368,1447202006,49741824,16779265c783,196608,257,0,0,0c0,0,641728512,1447202110,1606418432,2128178157c0,0,0,0,-1056964608,1447202110c0,0,0,0,0,0c0,0,67108864,-1070541293,191938752,1447202111c197132288,1447202111,1609039872,2128178157,0,0c1613758464,2128178157,595591168,1447202111,0,0c0,0,0,0,61865984,1447202111c-710934528,1447202110,16777216,0,755175169,64373248c1627390208,1014,260101730,1447202284,-13631488,1447202241c-14680064,1447202241,26279936,0,1588068352,2128178157c-1004535808,1447202110,-1272971264,1447202110,-1652555776,1447202008c2124414976,1447202034,0,0,-1639972864,2128182986c826277888,1447202171,827326464,1447202171,827326464,1447202171c0,0,0,0,0,0c131072,0,262144,0,1603796992,2128178157c281018368,1447202006,52822016,2049,0,0c0,0,0,0,0,0c847249408,1447202006,1606418432,2128178157,0,0c0,0,-1030750208,1447202110,0,0c0,0,0,0,0,0c0,0,-111149056,1447202096,-1142947840,1447202096c1609039872,2128178157,0,0,1613758464,2128178157c0,0,0,0,0,0c0,0,-1976041472,2128183027,-510656512,1447202109c16777216,0,0,0,0,0c864026624,1447202171,-1904214016,1447202242,-1905262592,1447202242c26279936,0,1588068352,2128178157,-2074083328,1447202110c-1030750208,1447202110,-1652555776,1447202008,2146435072,1447202034c0,0,-1639972864,2128182986,847249408,1447202171c848297984,1447202171,848297984,1447202171,0,0c0,0,0,0,131072,0c262144,0,1603796992,2128178157,281018368,1447202006c52887552,2049,0,0,0,0c0,0,0,0,847249408,1447202006c1606418432,2128178157,0,0,0,0c-1004535808,1447202110,0,0,0,0c0,0,0,0,0,0c-111149056,1447202096,-1142947840,1447202096,1609039872,2128178157c0,0,1613758464,2128178157,0,0c0,0,0,0,0,0c-1976041472,2128183027,-978321408,1447202110,16777216,0c0,0,0,0,868220928,1447202171c-1846542336,1447202242,-1847590912,1447202242,5308416,0c0,0,0,0,0,0c0,0,0,0,0,0c0,0,65536,0,16842752,1c14745600,0,-1552941056,2128178160,131072,0c693108736,1447202116,0,0,-1533018112,2128178160c0,0,-1529348096,2128178160,-1525678080,2128178160c-1519386624,2128178160,-1514668032,2128178160,-1509425152,2128178160c-1505230848,2128178160,-1502085120,2128178160,-1496842240,2128178160c-934281216,1447202116,-933756928,1447202116,-933756928,1447202116c-1560281088,1447202110,1857028096,1447202107,-1214251008,1447202100c-1212678144,1447202100,-497025024,2128178169,-1986002944,2128178168c-423100416,1447202283,-710934528,1447202115,0,72089600c14680110,0,2162688,0,544735232,2128178158c0,4718592,1025507328,1447202043,4259840,0c65536,65536,35651584,2128182793,0,1447165952c1883242496,1447202097,-953679872,1447202110,-827326464,1447202109c0,0,2162688,0,-2000683008,1447202111c-1784676352,1447202111,2097152,0,17891328,0c-181403648,1447201945,-668991488,1447201945,393216,0c131072,196608,0,0,0,0c0,0,0,65536,0,0c0,0,0,0,-1976015616,2128183027c-1976041472,2128183027,-1976041472,2128183027,-1976041472,2128183027c67043328,0,101,0,0,0c524288,0,-1976041472,2128183027,-1976041472,2128183027c-1976041472,2128183027,-1976041472,2128183027,67043328,0c0,0,0,0,606601216,2373632c1629496392,-64988,-1,65535,1192230912,1572864c25703,0,65536,0,605487104,23480577c5308416,0,65536,1769472,7208960,7602287c2097263,6357107,7536750,6619168,6815860,7274601c6881392,2097251,7274595,6553710,7143456,6553701c252837888,252839424,5309952,0,65536,1572864c7208960,7602287,2097263,6619251,6881394,2097254c6881380,7340147,6357100,2097273,6881388,6815847c116,352321537,-702938826,-1061109752,7454720,0c611319808,2128182953,527433728,1447202124,0,0c0,0,0,0,0,0c0,0,0,0,0,0c0,0,-1996488704,1447202110,0,0c-1968177152,1447202110,3211264,0,1524629504,1447202124c1531969536,1447202124,131072,0,524288,65536c3145728,0,7405568,0,415236096,1447202007c0,0,0,0,0,0c0,0,0,0,0,0c0,0,0,0,0,0c1720713216,1447202071,0,0,0,0c13697024,0,65536,393216,-668991488,2128183007c65536,71172096,-65010639,1447201701,524288,1447202110c1184890880,2128182776,196608,70582272,-65010624,1447201701c524288,70385664,-672136139,2128183007,262144,1447165952c-49283072,1447201701,1572864,70647808,1180697653,2128182776c0,70909952,-65010626,1447201701,524288,1447202118c-681574400,2128183007,327680,71172096,-65010622,1447201701c524288,70909952,-677380064,2128183007,131072,1447165952c-65011712,1447201701,524288,0,29425664,0c65536,13565952,6488064,7143535,7536686,7209077c7536686,6357108,3014770,7274595,7602286,6881377c6619246,3014770,4522072,6619244,6619245,7602286c6488129,6619235,7536755,3801146,6619239,4522100c6619244,6619245,7602286,7929940,6619248,4194362c2883632,3801139,7274595,3014765,7667827,3014766c7602291,7471201,6488110,7209071,6357108,7209065c7471205,5767214,6357070,6619245,6488129,6619235c7536755,4194362,2883632,3801139,7274595,3014765c7667827,3014766,7602291,7471201,6488110,7209071c6357108,7209065,7471205,5767214,6357070,6619245c6619218,7078000,6488161,3801189,3145792,3342380c6488122,7143535,7536686,7209077,7536686,6357108c3014770,7274595,7602286,6881377,6619246,3014770c5111896,7143521,4391013,7209071,6357108,7209065c7471205,4194362,2883633,3801141,7274595,3014765c7667827,3014766,7602291,7471201,6684718,7471215c3014765,4587608,7471215,7536749,0,0c0,0,29425664,0,65536,13565952c6488064,7143535,7536686,7209077,7536686,6357108c3014770,7209077,3014767,4784216,7602286,7471205c6357094,6619235,3801146,7667825,7471205,4784249c7602286,7471205,6357094,6619235,4194362,2883632c3801136,7274595,3014765,7667827,3014766,7602291c7471201,6553646,7602273,7602273,6357106,7536750c6619238,3014770,7077987,7340137,7274594,7471201c3014756,4391000,6881388,6422640,6357103,6553714c4194362,2883632,3801136,7274595,3014765,7667827c3014766,7602291,7471201,6553646,7602273,7602273c6357106,7536750,6619238,3014770,7077987,7340137c7274594,7471201,3014756,4391000,6881388,6422640c6357103,6553714,7864389,4194362,2883632,3801136c7274595,3014765,7667827,3014766,7602291,7471201c6553646,7602273,7602273,6357106,7536750,6619238c3014770,7077987,7340137,7274594,7471201,3014756c5439576,7536761,6619252,4391021,6881388,6422640c6357103,6553714,0,0,0,0c29425664,0,65536,13828096,6488064,7143535c7536686,7209077,7536686,6357108,3014770,7209077c3014767,4784216,7602286,7471205,6357094,6619235c3801146,7667825,7471205,4784249,7602286,7471205c6357094,6619235,4194362,2883632,3801136,7274595c3014765,7667827,3014766,7602291,7471201,7471150c6684773,6619244,7602275,7274601,3014766,5505112c7340153,4456549,7536741,7471203,7340137,6881396c7209071,4194362,2883632,3801136,7274595,3014765c7667827,3014766,7602291,7471201,7471150,6684773c6619244,7602275,7274601,3014766,4784216,7602286c7471205,6357094,6619235,6619213,6422637,7471205c7929940,6619248,6619204,6488179,6881394,7602288c7274601,3801198,3145792,3145772,6488122,7143535c7536686,7209077,7536686,6357108,3014770,6619250c7077990,6488165,6881396,7209071,5767214,7209033c6619252,6684786,6488161,5046373,7602277,7274600c5505124,7340153,4456549,7536741,7471203,7340137c6881396,7209071,0,0,29425664,0c65536,13565952,6488064,7143535,7536686,7209077c7536686,6357108,3014770,7209077,3014767,4784216c7602286,7471205,6357094,6619235,3801146,6619250c6619244,7536737,3801189,3145792,3276844,6488122c7143535,7536686,7209077,7536686,6357108,3014770c6619250,7077990,6488165,6881396,7209071,5767214c7929940,6619248,6619204,6488179,6881394,7602288c7274601,3801198,3145792,3276844,6488122,7143535c7536686,7209077,7536686,6357108,3014770,6619250c7077990,6488165,6881396,7209071,5767214,7209033c6619252,6684786,6488161,5046373,7143525,6619234c5505138,7340153,4456549,7536741,7471203,7340137c6881396,7209071,4194362,2883632,3801138,7274595c3014765,7667827,3014766,7602291,7471201,7471150c6684773,6619244,7602275,7274601,3014766,4784216c7602286,7471205,6357094,6619235,7602241,7471220c6422633,7602293,5505125,7340153,4456549,7536741c7471203,7340137,6881396,7209071,1361510400,22317568c0,0,29425664,0,65536,13565952c6488064,7143535,7536686,7209077,7536686,6357108c3014770,7209077,3014767,4784216,7602286,7471205c6357094,6619235,3801146,6488161,7667825,7471209c3801189,3145792,3211308,6488122,7143535,7536686c7209077,7536686,6357108,3014770,6619250,7077990c6488165,6881396,7209071,5767214,7929940,6619248c6619204,6488179,6881394,7602288,7274601,3801198c3145792,3211308,6488122,7143535,7536686,7209077c7536686,6357108,3014770,6619250,7077990,6488165c6881396,7209071,5767214,7209033,6619252,6684786c6488161,5046373,7143525,6619234,5505138,7340153c4456549,7536741,7471203,7340137,6881396,7209071c4194362,2883632,3801137,7274595,3014765,7667827c3014766,7602291,7471201,7471150,6684773,6619244c7602275,7274601,3014766,4784216,7602286,7471205c6357094,6619235,7602241,7471220,6422633,7602293c5505125,7340153,4456549,7536741,7471203,7340137c6881396,7209071,1361510400,22317568,0,0c5308416,0,0,0,0,0c0,0,0,0,0,0c0,0,0,0,-1073676288,1536c16842752,1705473,22085632,0,177733632,2128178158c100335616,0,98500608,0,947453952,0c24117248,0,0,0,0,0c947453952,0,24117248,0,1368850432,298229c200278016,2128178158,0,0,0,0c997195776,1447202013,204996608,2128178158,551550976,1447202180c552075264,1447202180,552075264,1447202180,594542592,1447202180c595066880,1447202180,595066880,1447202180,463470592,1447202035c-1486880768,1447202114,1876951040,1447202109,1797259264,1447202109c0,0,1073741824,1512046592,0,1447165952c207093760,2128178158,-738197504,1447202110,0,0c0,0,47185920,1442906112,0,0c0,0,0,0,0,0c24117248,0,0,0,0,0c0,65536,5310528,0,-1850212352,2128178159c281018368,1447202006,52428800,256,0,0c0,0,0,0,0,0c609222656,1447202099,0,0,5308416,0c0,0,0,0,0,0c0,0,0,0,0,0c0,0,65536,0,16842752,1c5308416,0,-1850212352,2128178159,281018368,1447202006c49807360,256,0,0,0,0c0,0,0,0,641728512,1447202110c0,0,26279936,0,1588068352,2128178157c-663748608,1447202110,-1056964608,1447202110,-1652555776,1447202008c1376780288,1447202034,0,0,-1639972864,2128182986c-2130706432,1447202102,-2130182144,1447202102,-2130182144,1447202102c0,0,0,0,0,0c65536,0,262144,0,1603796992,2128178157c281018368,1447202006,50135040,2049,0,0c0,0,0,0,0,0c660602880,1447202110,1606418432,2128178157,0,0c0,0,-700448768,1447202110,0,0c0,0,0,0,0,0c0,0,-1802502144,1447202084,-1724907520,1447202084c1609039872,2128178157,0,0,1613758464,2128178157c0,0,0,0,0,0c0,0,666894336,1447202111,-674234368,1447202110c16777216,0,0,0,0,0c-2128609280,1447202102,364904448,1447202242,363855872,1447202242c5308416,0,0,0,0,0c0,0,0,0,0,0c0,0,0,0,65536,0c16842752,1,5308416,0,-1850212352,2128178159c281018368,1447202006,50200576,256,0,0c0,0,0,0,0,0c660602880,1447202110,0,0,26279936,0c1588068352,2128178157,66060288,1447202111,-700448768,1447202110c-1652555776,1447202008,1436549120,1447202034,0,0c-1639972864,2128182986,728760320,1447202284,729284608,1447202284c729284608,1447202284,0,0,0,0c0,0,65536,0,262144,0c1603796992,2128178157,281018368,1447202006,50331648,2049c0,0,0,0,0,0c0,0,654311424,1447202110,1606418432,2128178157c0,0,0,0,-663748608,1447202110c0,0,0,0,0,0c0,0,0,0,-1802502144,1447202084c-1724907520,1447202084,1609039872,2128178157,0,0c1613758464,2128178157,0,0,0,0c0,0,0,0,623902720,1447202111c-637534208,1447202110,16777216,0,0,0c0,0,-1890582528,1447202279,477102080,1447202242c476053504,1447202242,5308416,0,0,0c0,0,0,0,0,0c0,0,0,0,0,0c65536,0,16842752,1,5308416,0c-1850212352,2128178159,281018368,1447202006,50397184,256c0,0,0,0,0,0c0,0,654311424,1447202110,0,0c6356992,0,2113929216,2128178156,281018368,1447202006c50659328,512,0,0,0,0c0,0,0,0,609222656,1447202099c-589299712,1447202110,65536,0,0,0c26279936,0,1588068352,2128178157,-577765376,1447202110c66060288,1447202111,-1652555776,1447202008,1536163840,1447202034c0,0,-1639972864,2128182986,-314572800,1447202279c-314048512,1447202279,-314048512,1447202279,0,0c0,0,0,0,65536,0c262144,0,1603796992,2128178157,281018368,1447202006c50724864,2049,0,0,0,0c0,0,0,0,-627048448,1447202110c1606418432,2128178157,0,0,0,0c-620756992,1447202110,0,0,0,0c0,0,0,0,0,0c-1802502144,1447202084,-1724907520,1447202084,1609039872,2128178157l0,0l1613758464,2128178157l0,0l0,0l0,0l0,0l862978048,1447202111l-594542592,1447202110l16777216,0l0,0l0,0l-227540992,1447202284l619708416,1447202242l618659840,1447202242l5308416,0l0,0l0,0l0,0l0,0l0,0l0,0l0,0l65536,0l16842752,1l5308416,0l-1850212352,2128178159l281018368,1447202006l50790400,256l0,0l0,0l0,0l0,0l-627048448,1447202110l0,0l6356992,0l2113929216,2128178156l281018368,1447202006l50855936,512l0,0l0,0l0,0l0,0l609222656,1447202099l-546308096,1447202110l65536,0l0,0l26279936,0l1588068352,2128178157l393216000,1447202111l-620756992,1447202110l-1652555776,1447202008l1595932672,1447202034l0,0l-1639972864,2128182986l-1991245824,1447202102l-1990721536,1447202102l-1990721536,1447202102c0,0,0,0,0,0c65536,0,262144,0,1603796992,2128178157c281018368,1447202006,50921472,2049,0,0c0,0,0,0,0,0c-584056832,1447202110,1606418432,2128178157,0,0c0,0,-577765376,1447202110,0,0c0,0,0,0,0,0c0,0,1678770176,1447202111,1475346432,1447202111c1609039872,2128178157,0,0,1613758464,2128178157c0,0,0,0,0,0c0,0,587202560,1447202111,-551550976,1447202110c16777216,0,0,0,0,0c-1993342976,1447202102,1417674752,1447202242,1416626176,1447202242c5308416,0,0,0,0,0c0,0,0,0,0,0c0,0,0,0,65536,0c16842752,1,5308416,0,-1850212352,2128178159c281018368,1447202006,50987008,256,0,0c0,0,0,0,0,0c-584056832,1447202110,0,0,6356992,0c2113929216,2128178156,281018368,1447202006,51249152,512c0,0,0,0,0,0c0,0,609222656,1447202099,-503316480,1447202110c65536,0,0,0,26279936,0c1588068352,2128178157,-491782144,1447202110,393216000,1447202111c-1652555776,1447202008,1695547392,1447202034,0,0c-1639972864,2128182986,1482686464,1447202284,1483210752,1447202284c1483210752,1447202284,0,0,0,0c0,0,65536,0,262144,0c1603796992,2128178157,281018368,1447202006,51314688,2049c0,0,0,0,0,0c0,0,-541065216,1447202110,1606418432,2128178157c0,0,0,0,-534773760,1447202110c0,0,0,0,0,0c0,0,0,0,-1802502144,1447202084c-1724907520,1447202084,1609039872,2128178157,0,0c1613758464,2128178157,0,0,0,0c0,0,0,0,1084227584,1447202111c-508559360,1447202110,16777216,0,0,0c0,0,-2003828736,1447202102,886046720,1447202242c884998144,1447202242,5308416,0,0,0c0,0,0,0,0,0c0,0,0,0,0,0c65536,0,16842752,1,5308416,0c-1850212352,2128178159,281018368,1447202006,51380224,256c0,0,0,0,0,0c0,0,-541065216,1447202110,0,0c6356992,0,2113929216,2128178156,281018368,1447202006c51445760,512,0,0,0,0c0,0,0,0,609222656,1447202099c-460324864,1447202110,65536,0,0,0c26279936,0,1588068352,2128178157,1844445184,1447202111c-534773760,1447202110,-1652555776,1447202008,1755316224,1447202034c0,0,-1639972864,2128182986,-1995440128,1447202102c-1994915840,1447202102,-1994915840,1447202102,0,0c0,0,0,0,65536,0c262144,0,1603796992,2128178157,281018368,1447202006c51511296,2049,0,0,0,0c0,0,0,0,-498073600,1447202110c1606418432,2128178157,0,0,0,0c-491782144,1447202110,0,0,0,0c0,0,0,0,0,0c1678770176,1447202111,1475346432,1447202111,1609039872,2128178157c0,0,1613758464,2128178157,0,0c0,0,0,0,0,0c391118848,1447202111,-465567744,1447202110,16777216,0c0,0,0,0,-1789919232,1447202279c750780416,1447202242,749731840,1447202242,5308416,0c0,0,0,0,0,0c0,0,0,0,0,0c0,0,65536,0,16842752,1c5308416,0,-1850212352,2128178159,281018368,1447202006c51576832,256,0,0,0,0c0,0,0,0,-498073600,1447202110c0,0,6356992,0,2113929216,2128178156c281018368,1447202006,51838976,512,0,0c0,0,0,0,0,0c609222656,1447202099,-417333248,1447202110,65536,0c0,0,26279936,0,1588068352,2128178157c-405798912,1447202110,1844445184,1447202111,-1652555776,1447202008c1854930944,1447202034,0,0,-1639972864,2128182986c-1289748480,1447202284,-1289224192,1447202284,-1289224192,1447202284c0,0,0,0,0,0c65536,0,262144,0,1603796992,2128178157c281018368,1447202006,51904512,2049,0,0c0,0,0,0,0,0c-455081984,1447202110,1606418432,2128178157,0,0c0,0,-448790528,1447202110,0,0c0,0,0,0,0,0c0,0,-1802502144,1447202084,-1724907520,1447202084c1609039872,2128178157,0,0,1613758464,2128178157c0,0,0,0,0,0c0,0,-2105540608,1447202111,-422576128,1447202110c16777216,0,0,0,0,0c-2005925888,1447202102,1983905792,1447202242,1982857216,1447202242c5308416,0,0,0,0,0c0,0,0,0,0,0c0,0,0,0,65536,0c16842752,1,5308416,0,-1850212352,2128178159c281018368,1447202006,51970048,256,0,0c0,0,0,0,0,0c-455081984,1447202110,0,0,6356992,0c2113929216,2128178156,281018368,1447202006,52035584,512c0,0,0,0,0,0c0,0,609222656,1447202099,-374341632,1447202110c65536,0,0,0,26279936,0c1588068352,2128178157,-2091909120,1447202111,-448790528,1447202110c-1652555776,1447202008,1914699776,1447202034,0,0c-1639972864,2128182986,1799356416,1447202277,1799880704,1447202277c1799880704,1447202277,0,0,0,0c0,0,65536,0,262144,0c1603796992,2128178157,281018368,1447202006,52101120,2049c0,0,0,0,0,0c0,0,-412090368,1447202110,1606418432,2128178157c0,0,0,0,-405798912,1447202110c0,0,0,0,0,0c0,0,0,0,-1802502144,1447202084c-1724907520,1447202084,1609039872,2128178157,0,0c1613758464,2128178157,0,0,0,0c0,0,0,0,2131755008,1447202111c-379584512,1447202110,16777216,0,0,0c0,0,1480589312,1447202284,2037383168,1447202242c2036334592,1447202242,5308416,0,0,0c0,0,0,0,0,0c0,0,0,0,0,0c65536,0,16842752,1,5308416,0c-1850212352,2128178159,281018368,1447202006,52166656,256c0,0,0,0,0,0c0,0,-412090368,1447202110,0,0c18939904,0,883949568,2128178159,-344981504,1447202110c1883242496,1447202110,-279969792,1447202006,-255852544,1447202110c0,0,-1639972864,2128182986,0,0c0,0,0,0,0,0c0,0,0,0,0,0c262144,0,65536,0,-350224384,1447202110c2013790208,2128178158,198180864,1447202006,-271056896,1447202006c-911212544,1447202110,171966464,2128178123,589824,0c131072,0,0,0,0,0c10158080,-1,511,0,0,0c0,0,0,0,0,0c0,0,0,0,0,0c5308416,0,65536,1507328,5505024,6422625c6619244,6881356,6619246,3407929,3407928,3670067c3604531,3407925,3670064,3407926,0,0c0,0,18939904,0,1032323072,2128178159c-283115520,1447202110,-369098752,1447202110,-279969792,1447202006c466616320,1447202110,0,0,-1639972864,2128182986c749731840,1447202171,750256128,1447202171,750780416,1447202171c0,0,0,0,0,0c65536,0,262144,0,65536,0c1241513984,1447202110,2013790208,2128178158,198180864,1447202006c-271056896,1447202006,-326107136,1447202110,176160768,2128178123c655360,0,196608,0,0,0c0,0,10158080,-1,511,0c0,0,838860800,1447202171,0,0c0,0,-209715200,1447202006,0,0c0,0,9502720,0,0,0c1374683136,1447202110,0,0,0,0c0,0,0,0,-300941312,1447202101c0,0,0,0,0,0c0,0,0,0,257949696,1447202007c0,0,0,0,0,0c0,0,9502720,0,-255852544,1447202110c-250609664,1447202110,-245366784,1447202110,-232783872,1447202110c-220200960,1447202110,-197132288,1447202110,-184549376,1447202110c-171966464,1447202110,-159383552,1447202110,0,0c0,0,0,0,0,0c0,0,0,0,0,0c0,0,9502720,0,-297795584,1447202110c-290455552,1447202110,-240123904,1447202110,-227540992,1447202110c-209715200,1447202110,-191889408,1447202110,-179306496,1447202110c-166723584,1447202110,-154140672,1447202110,-121634816,1447202110c612368384,1447202111,639631360,1447202111,758120448,1447202111c1055916032,1447202111,0,0,0,0c0,0,7405568,0,1410334720,2128178157c0,0,1259339776,1447202034,-73400320,1447202110c0,0,0,0,0,0c641728512,1447202110,-255852544,1447202110,0,0c0,0,65536,0,0,0c7405568,0,1410334720,2128178157,0,0c1358954496,1447202034,1938817024,1447202110,0,0c0,0,0,0,660602880,1447202110c-250609664,1447202110,0,0,0,0c65536,0,0,0,18939904,0c898105344,2128178159,-73400320,1447202110,-344981504,1447202110c-279969792,1447202006,1055916032,1447202111,0,0c-1639972864,2128182986,0,0,0,0c0,0,0,0,0,0c0,0,0,0,262144,0c65536,0,1070596096,1447202110,2013790208,2128178158c198180864,1447202006,-271056896,1447202006,599785472,1447202110c167772160,2128178123,589824,0,262144,0c0,0,0,0,10158080,-1c511,0,0,0,0,0c0,0,0,0,0,0c0,0,0,0,8454144,0c0,0,1831862272,1447202110,0,0c0,0,0,0,-1994391552,1447202071c0,0,666894336,1447202110,0,0c257949696,1447202007,0,0,0,0c0,0,0,0,0,0c5308416,0,1415053312,2128178157,0,0c1876951040,1447202034,-369098752,1447202110,1994391552,1447202110c1995440128,1447202110,1995440128,1447202110,0,0c-131072,0,5308416,0,1415053312,2128178157c-245366784,1447202110,0,0,-369098752,1447202110c-505413632,1447202109,-504889344,1447202109,-504889344,1447202109c0,0,-131072,0,5308416,0c1415053312,2128178157,-232783872,1447202110,-250609664,1447202110c-369098752,1447202110,389021696,1447202111,390070272,1447202111c390070272,1447202111,0,0,-131072,0c7405568,0,1410334720,2128178157,0,0c1418723328,1447202034,684720128,1447202111,0,0c0,0,0,0,654311424,1447202110c-245366784,1447202110,0,0,0,0c65536,0,0,0,5308416,0c1415053312,2128178157,-220200960,1447202110,-245366784,1447202110c-369098752,1447202110,1983905792,1447202110,1984430080,1447202110c1984430080,1447202110,0,0,-131072,0c7405568,0,1410334720,2128178157,0,0c1518338048,1447202034,537919488,1447202111,0,0c0,0,0,0,-627048448,1447202110c-232783872,1447202110,0,0,0,0c65536,0,0,0,5308416,0c1415053312,2128178157,-197132288,1447202110,-232783872,1447202110c-369098752,1447202110,593494016,1447202111,594542592,1447202111c594542592,1447202111,0,0,-131072,0c5308416,0,0,0,0,0c0,0,0,0,0,0c0,0,0,0,-184483840,36158c16842752,1,7405568,0,1410334720,2128178157c0,0,1578106880,1447202034,871366656,1447202111c0,0,0,0,0,0c-584056832,1447202110,-220200960,1447202110,0,0c0,0,65536,0,0,0c5308416,0,-1850212352,2128178159,281018368,1447202006c50003968,1447035136,0,1447165952,0,0c0,0,0,0,-127926272,1447202110c0,0,5308416,0,1415053312,2128178157c-184549376,1447202110,-220200960,1447202110,-369098752,1447202110c1296039936,1447202110,1296564224,1447202110,1296564224,1447202110c0,0,-131072,0,7405568,0c1410334720,2128178157,0,0,1677721600,1447202034c730857472,1447202111,0,0,0,0c0,0,-541065216,1447202110,-197132288,1447202110c0,0,0,0,65536,0c0,0,5308416,0,1415053312,2128178157c-171966464,1447202110,-197132288,1447202110,-369098752,1447202110c682622976,1447202111,683671552,1447202111,683671552,1447202111c0,0,-131072,0,7405568,0c1410334720,2128178157,0,0,1737490432,1447202034c1875902464,1447202111,0,0,0,0c0,0,-498073600,1447202110,-184549376,1447202110c0,0,0,0,65536,0c0,0,5308416,0,1415053312,2128178157c-159383552,1447202110,-184549376,1447202110,-369098752,1447202110c-1323302912,1447202109,-1322778624,1447202109,-1322778624,1447202109c0,0,-131072,0,7405568,0c1410334720,2128178157,0,0,1837105152,1447202034c938475520,1447202111,0,0,0,0c0,0,-455081984,1447202110,-171966464,1447202110c0,0,0,0,65536,0c0,0,5308416,0,1415053312,2128178157c1239416832,1447202034,-171966464,1447202110,-369098752,1447202110c-2145386496,1447202111,-2144337920,1447202111,-2144337920,1447202111c0,0,-131072,0,7405568,0c1410334720,2128178157,0,0,1896873984,1447202034c1033895936,1447202111,0,0,0,0c0,0,-412090368,1447202110,-159383552,1447202110c0,0,0,0,65536,0c0,0,9502720,0,657981440,2128182990c0,0,0,0,0,0c-797966336,2128182974,-754974720,1447202109,524288,0c1572864000,1447202102,1572864000,1447202102,1606418432,1447202102c-753401856,1447202109,1572864000,1447202102,1572864000,1447202102c1606418432,1447202102,-753401856,1447202109,-945815552,1447202098c-1126170624,1447202095,9502720,0,1812463616,2128182990c-420478976,1447201931,394788864,2128182964,198180864,1447202006c0,0,-984612864,1447202109,-1082130432,2128182792c458752,67108864,1246259,70255616,67175484,70778912c1828192288,2128182990,0,0,0,0c0,0,1830813696,2128182990,0,0c196608,0,6356992,0,2113929216,2128178156c281018368,1447202006,49872896,512,0,0c0,0,0,0,0,0c609222656,1447202099,-202375168,1447202110,65536,0c0,0,7405568,0,1410334720,2128178157c0,0,1299185664,1447202034,-20971520,1447202110c0,0,0,0,0,0c-127926272,1447202110,-255852544,1447202110,0,0c0,0,65536,0,0,0c26279936,0,1588068352,2128178157,-1056964608,1447202110c-1482686464,1447202109,-1652555776,1447202008,1317011456,1447202034c0,0,-1639972864,2128182986,801112064,1447202171c801636352,1447202171,801636352,1447202171,0,0c0,0,0,0,65536,0c262144,0,1603796992,2128178157,281018368,1447202006c49938432,2049,0,0,0,0c0,0,0,0,-127926272,1447202110c1606418432,2128178157,0,0,0,0c-114294784,1447202110,0,0,0,0c0,0,0,0,0,0c191889408,1447202111,197132288,1447202111,1609039872,2128178157c0,0,1613758464,2128178157,659554304,1447202111c0,0,0,0,0,0c533725184,1447202111,-214958080,1447202110,16777216,0c0,0,0,0,-203423744,1447202284c138412032,1447202242,137363456,1447202242,8454144,0c0,0,772800512,1447202110,0,0c0,0,0,0,-1994391552,1447202071c0,0,666894336,1447202110,0,0c257949696,1447202007,0,0,0,0c0,0,0,0,0,0c6356992,0,65536,589824,-1976041472,2128183027c-1976041472,2128183027,1537212416,1447202112,-1976041472,2128183027c-1976041472,2128183027,-2024800256,1447202112,1755316224,1447202112c478150656,1447202112,1789919232,1447202112,808452096,0c18939904,0,898105344,2128178159,-20971520,1447202110c-283115520,1447202110,-279969792,1447202006,-297795584,1447202110c0,0,-1639972864,2128182986,0,0c0,0,0,0,0,0c0,0,0,0,0,0c262144,0,65536,0,-382730240,1447202096c2013790208,2128178158,198180864,1447202006,-271056896,1447202006c776994816,1447202110,167772160,2128178123,589824,0c262144,0,0,0,0,0c10158080,-1,511,0,0,0c0,0,0,0,0,0c0,0,0,0,0,0c8454144,0,0,0,1374683136,1447202110c0,0,0,0,0,0c-1994391552,1447202071,0,0,666894336,1447202110c0,0,257949696,1447202007,0,0c0,0,0,0,0,0c0,0,6356992,0,2113929216,2128178156c281018368,1447202006,50462720,70255104,1090,70778880c32,0,0,0,0,0c609222656,1447202099,646971392,1447202111,65536,2097152c-1061158912,590016,6356992,0,2113929216,2128178156c281018368,1447202006,51052544,71303680,1072,71303168c32,0,0,0,0,0c609222656,1447202099,97517568,1447202111,65536,0c-1061142544,590016,6356992,0,2113929216,2128178156c281018368,1447202006,51642368,71303680,1097,71172096c32,0,0,0,0,0c609222656,1447202099,917504000,1447202111,65536,70778880c72090690,32,6356992,0,2113929216,2128178156c281018368,1447202006,52232192,70255104,1085,2949120c1082,0,0,0,0,0c609222656,1447202099,2119172096,1447202111,65536,71434240c32,590016,18939904,0,898105344,2128178159c1938817024,1447202110,-73400320,1447202110,-279969792,1447202006c-121634816,1447202110,0,0,-1639972864,2128182986c0,0,0,0,0,0c0,0,0,0,0,0c0,0,262144,0,65536,0c483393536,1447202109,2013790208,2128178158,198180864,1447202006c-271056896,1447202006,-264241152,1447202110,167772160,2128178123c589824,0,262144,0,0,0c0,0,10158080,-1,511,0c0,0,0,0,0,0c0,0,0,0,0,0c0,0,8454144,0,0,0c1831862272,1447202110,0,0,0,0c0,0,-1994391552,1447202071,0,0c666894336,1447202110,0,0,257949696,1447202007c0,0,0,0,0,0c0,0,0,0,2162688,0c-1176502272,2128182971,0,4194304,1024,0c5308416,0,-1225785344,1447202080,-580911104,1447202080c385875968,1447202101,439353344,1447202101,1931476992,1447202110c1037041664,2128178156,15728640,1447202111,8388608,1447202111c641728512,1447202110,5308416,0,55574528,1447202111c56098816,1447202111,56098816,1447202111,0,0c0,0,0,0,6291456,1447202111c1931476992,1447202110,0,0,5308416,0c-501219328,1447202109,-500695040,1447202109,-500695040,1447202109c0,0,0,0,0,0c1264582656,1447202109,-580911104,1447202080,-754974720,353320c6356992,0,295698432,1447202111,296222720,1447202111c296222720,1447202111,0,0,0,0c0,0,785383424,1447202110,18874368,1447202111c1258291200,1447202109,0,0,6291456,0c5308416,0,137363456,1447202111,137887744,1447202111c137887744,1447202111,0,0,0,0c0,0,1239416832,1447202110,1392508928,1447202077c637534208,1447202110,2162688,0,1900019712,1447202077c30408704,1447202111,2097152,0,5308416,0c2001731584,1447202112,2003304448,1447202112,2003828736,1447202112c0,0,0,0,0,0c-710934528,1447202111,701497344,1447202082,-1593835520,1447202110c2162688,0,1438121984,2128182972,0,8388608c-1148190720,1447202051,2162688,0,52428800,1447202111c0,0,68747264,0,2162688,0c1438121984,2128182972,0,8388608,-1148190720,1447202051c2162688,0,-1797259264,2128182971,0,5439488c0,0,4259840,0,870318080,2128178160c1376256,0,875560960,2128178160,481296384,1447202074c1376256,0,659554304,1447202111,65536,0c2162688,0,202375168,1447202111,0,0c0,0,2162688,0,13631488,1447202111c0,0,0,0,2162688,0c1438121984,2128182972,0,8323072,-1148190720,1447202051c4259840,0,327680,983040,69009408,71435312c71304259,70255677,2098255,71173180,70583348,72090683c0,0,0,0,26279936,0c1588068352,2128178157,-620756992,1447202110,-663748608,1447202110c-1652555776,1447202008,1476395008,1447202034,1023410176,2128178156c-1639972864,2128182986,-2132803584,1447202102,-2132279296,1447202102c-2132279296,1447202102,0,0,0,0c0,0,65536,0,-684457984,1447553303c1603796992,2128178157,281018368,1447202006,50528256,1447036929c0,0,0,0,0,0c0,0,-46137344,1447202110,1606418432,2128178157c0,0,0,0,66060288,1447202111c0,0,0,0,0,0c0,0,654311424,1447202110,-1802502144,1447202084c-1724907520,1447202084,1609039872,2128178157,0,0c1613758464,2128178157,0,0,0,0c0,0,0,0,676331520,1447202111c92274688,1447202111,30408704,1442840576,-726138880,1447202110c654311424,1447202110,-2139095040,1447202102,548405248,1447202242c547356672,1447202242,5308416,0,0,0c0,0,0,0,0,0c0,0,0,0,0,0c83951616,36159,16842752,1447202049,5308416,0c-1850212352,2128178159,281018368,1447202006,51183616,1447035136c0,2128150528,0,0,0,0c0,0,-39845888,1447202110,5242880,0c4259840,0,65536,1441792,5505024,6422625c6619244,7274562,3735672,3670068,3342388,3342392c3473463,3604533,3407926,56,8454144,0c0,0,1374683136,1447202110,0,0c0,0,0,0,-1994391552,1447202071c0,0,666894336,1447202110,0,0c257949696,1447202007,0,0,0,0c0,0,0,0,0,0c4259840,0,870318080,2128178160,3080192,0c875560960,2128178160,-1445986304,1447202109,2883584,0c-1796210688,1447202111,4194304,0,2162688,0c1673527296,1447202111,0,0,2097152,0c4259840,0,65536,1441792,5505024,6422625c6619244,7274562,3735672,3670068,3342388,3342392c3473463,3407925,3145783,52,4259840,0c65536,1441792,5505024,6422625,6619244,7274562c3735672,3670068,3342388,3342392,3473463,3538997c3407929,52,2162688,0,52428800,1447202111c0,0,2097152,0,5308416,0c144703488,1447202111,145227776,1447202111,145227776,1447202111c0,0,0,0,0,0c-550502400,1447202080,30408704,1447202111,0,0c2162688,0,132120576,1447202111,482344960,2128181951c0,0,5308416,0,152043520,1447202111c152567808,1447202111,152567808,1447202111,0,0c0,0,0,0,1274019840,1447202110c132120576,1447202111,486539264,1447202044,2162688,0c139460608,1447202111,482344960,2128181951,-1108344832,1447202035c5308416,0,161480704,1447202111,162004992,1447202111c162004992,1447202111,0,0,0,0c0,0,-385875968,1447202096,139460608,1447202111c0,0,2162688,0,146800640,1447202111c482344960,2128181951,0,0,5308416,0c170917888,1447202111,171442176,1447202111,171442176,1447202111c0,0,0,0,0,0c159383552,1447202111,146800640,1447202111,0,0c2162688,0,2022703104,2128182965,0,2031616c524288,0,2162688,0,154140672,1447202111c482344960,2128181951,0,0,5308416,0c180355072,1447202111,180879360,1447202111,180879360,1447202111c0,0,0,0,0,0c168820736,1447202111,154140672,1447202111,0,0c2162688,0,-1176502272,2128182971,0,4194304c1024,0,2162688,0,163577856,1447202111c482344960,2128181951,0,0,5308416,0c189792256,1447202111,190316544,1447202111,190316544,1447202111c0,0,0,0,0,0c178257920,1447202111,163577856,1447202111,0,0c2162688,0,1438121984,2128182972,0,8323072c-1148190720,1447202051,2162688,0,173015040,1447202111c482344960,2128181951,0,0,5308416,0c0,0,0,0,0,0c199229440,1447202111,200278016,1447202111,200278016,1447202111c187695104,1447202111,173015040,1447202111,0,0c2162688,0,1438121984,2128182972,0,8388608c-1148190720,1447202051,2162688,0,182452224,1447202111c482344960,2128181951,0,0,5308416,0c2013790208,2128178158,198180864,1447202006,-1643642880,1447202008c461373440,1447202111,179306496,2128178123,393216,0c851968,0,0,0,0,0c2162688,0,-806354944,2128182952,196608,65536c191889408,1447202111,3211264,0,191889408,1447202111c197132288,1447202111,0,0,0,0c3145728,0,5308416,0,1986002944,1447202110c1986527232,1447202110,1986527232,1447202110,0,0c0,0,0,0,59768832,1447202111c13631488,1447202111,0,0,5308416,0c0,0,0,0,0,0c1960837120,1447202110,1961885696,1447202110,1961885696,1447202110c1936719872,1447202110,202375168,1447202111,0,0c5308416,0,2013790208,2128178158,198180864,1447202006c-1643642880,1447202008,218103808,1447202111,179306496,2128178123c393216,0,720896,0,0,0c0,0,72417280,0,0,0c0,0,0,0,0,0c0,0,0,0,1580204032,1447202050c-1232076800,1447202035,0,0,0,0c0,0,0,0,0,0c0,0,1396703232,1447202050,0,0c0,0,0,0,0,0c0,0,0,0,1423966208,1447202050c532676608,1447202007,0,0,0,0c1244659712,1447202050,501219328,1447202044,0,0c0,0,0,0,-1108344832,1447202035c0,0,0,0,0,0c0,0,0,0,0,0c0,0,0,0,0,0c0,0,0,0,0,0c0,0,0,0,0,0c1415577600,1447202050,0,0,0,0c0,0,0,0,0,0c0,0,0,0,0,0c0,0,0,0,0,0c0,0,0,0,0,0c0,0,0,0,0,0c0,0,0,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305135616,1447202111c305659904,1447202111,305659904,1447202111,0,0c0,0,0,0,-499122176,1447202109c24117248,1447202111,0,0,2162688,0c290455552,1447202111,0,0,0,0c5308416,0,0,0,0,0c0,0,386924544,1447202111,387973120,1447202111c387973120,1447202111,303038464,1447202111,290455552,1447202111c0,0,2162688,0,1438121984,2128182972c0,8388608,-1148190720,1447202051,2162688,0c297795584,1447202111,0,0,0,0c5308416,0,2013790208,2128178158,198180864,1447202006c-1643642880,1447202008,312475648,1447202111,179306496,2128178123c393216,0,786432,0,0,0c0,0,72417280,0,0,0c0,0,0,0,0,0c0,0,0,0,1580204032,1447202050c-1232076800,1447202035,0,0,0,0c0,0,0,0,0,0c0,0,1396703232,1447202050,0,0c0,0,0,0,0,0c0,0,0,0,1423966208,1447202050c532676608,1447202007,0,0,0,0c1244659712,1447202050,501219328,1447202044,-1033895936,1447202035c0,0,0,0,-1108344832,1447202035c0,0,0,0,0,0c0,0,0,0,0,0c0,0,0,0,0,0c0,0,0,0,0,0c0,0,0,0,0,0c1415577600,1447202050,0,0,0,0c0,0,0,0,0,0c0,0,0,0,0,0c0,0,0,0,0,0c0,0,0,0,0,0c0,0,0,0,0,0c0,0,0,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806354944,2128182952c65536,65536,307232768,1447202111,2162688,0c307232768,1447202111,384827392,1447202111,0,0c2162688,0,-240123904,1447202110,612368384,1447202111c68747264,1100,2162688,0,65536,65536c10485760,0,68747264,1077,26279936,0c1588068352,2128178157,-534773760,1447202110,-577765376,1447202110c-1652555776,1447202008,1635778560,1447202034,1023410176,2128178156c-1639972864,2128182986,735051776,1447202284,735576064,1447202284c735576064,1447202284,0,0,0,0c0,0,65536,0,-182190080,1447553303c1603796992,2128178157,281018368,1447202006,51118080,1447036929c0,1447165952,0,0,0,0c0,0,-39845888,1447202110,1606418432,2128178157c0,0,0,0,393216000,1447202111c0,0,0,0,0,0c0,0,-637534208,1447202110,-1802502144,1447202084c-1724907520,1447202084,1609039872,2128178157,0,0c1613758464,2128178157,0,0,0,0c0,0,0,0,909115392,1447202111c843055104,1447202111,29360128,2113929216,-726138880,1447202110c-637534208,1447202110,726663168,1447202284,1471152128,1447202242c1470103552,1447202242,3211264,0,-912785408,2128182971c0,6029312,0,1442840576,6553700,1447202075c3145728,0,2162688,0,1438121984,2128182972c0,8388608,-1148190720,1447202051,5308416,0c0,0,0,0,0,0c831520768,1447202111,832569344,1447202111,832569344,1447202111c809500672,1447202111,826277888,1447202111,-587202560,1447202110c5308416,0,2013790208,2128178158,198180864,1447202006c-1643642880,1447202008,1178599424,1447202111,179306496,2128178123c393216,1442840576,262144,0,0,0c0,0,3211264,0,-163053568,2128182971c0,5505024,71106816,70583352,0,70583375c3146818,0,4259840,0,870318080,2128178160c983040,0,875560960,2128178160,481296384,1447202074c983040,0,595591168,1447202111,65536,0c2162688,0,1008730112,1447202111,1996488704,1447202110c524288,0,5308416,0,449839104,1447202111c450363392,1447202111,450363392,1447202111,0,0c0,0,0,0,628097024,1447202111c837812224,1447202111,0,0,2162688,0c804257792,1447202111,0,0,2097152,0c3211264,0,0,1447493632,-2015363072,1447202111c0,0,0,0,811597824,1447202111c4259840,0,65536,1441792,5505024,6422625c6619244,7274562,3735672,3670068,3342388,3342392c3473463,3145782,3211320,54,2162688,0c-806354944,2128182952,65536,65536,1019215872,1447202111c72417280,0,0,0,0,0c0,0,0,0,0,0c0,0,1580204032,1447202050,-1232076800,1447202035c0,0,0,0,0,0c0,0,0,0,0,0c1396703232,1447202050,0,0,0,0c0,0,0,0,0,0c0,0,1423966208,1447202050,532676608,1447202007c-94371840,1447202073,0,0,1244659712,1447202050c501219328,1447202044,-1033895936,1447202035,0,0c0,0,-1108344832,1447202035,0,0c0,0,0,0,0,0c0,0,0,0,0,0c0,0,0,0,0,0c0,0,0,0,0,0c0,0,0,0,1415577600,1447202050c0,0,0,0,0,0c0,0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4259840,0,327680,1376256,68681728,71566397c71304254,70255676,70779974,71107646,70255677,2098255c71173180,70583348,72090683,0,18939904,0c898105344,2128178159,871366656,1447202111,703594496,1447202111c-279969792,1447202006,-227540992,1447202110,1023410176,2128178156c-1639972864,2128182986,0,0,0,0c0,0,0,0,0,0c0,0,0,0,-216793088,1447553303c536936448,1447202111,121634816,1447202111,2013790208,2128178158c198180864,1447202006,-271056896,1447202006,106954752,1447202111c167772160,2128178123,589824,1442840576,262144,0c0,0,0,0,10158080,-1c511,0,0,0,0,0c0,0,0,0,0,0c0,0,0,0,8454144,0c0,0,1831862272,1447202110,0,0c0,0,0,0,-1994391552,1447202071c0,0,666894336,1447202110,0,0c257949696,1447202007,0,0,0,0c0,0,0,0,0,0c18939904,0,898105344,2128178159,938475520,1447202111c1875902464,1447202111,-279969792,1447202006,758120448,1447202111c1023410176,2128178156,-1639972864,2128182986,0,0c0,0,0,0,0,0c0,0,0,0,0,0c-244056064,1447553303,553713664,1447202111,619708416,1447202111c2013790208,2128178158,198180864,1447202006,-271056896,1447202006c782237696,1447202111,167772160,2128178123,589824,1442840576c262144,2128150528,0,0,0,0c10158080,-1,511,0,0,0c0,0,0,0,0,0c0,0,0,0,0,0c3211264,0,-912785408,2128182971,0,6029312c18350080,280,6553700,1447165952,3145728,0c2162688,0,65536,65536,10485760,0c2097152,0,4259840,0,65536,1441792c5505024,6422625,6619244,7274562,3735672,3670068c3342388,3342392,3473463,3145777,3407925,52c2162688,0,-209715200,1447202110,639631360,1447202111c0,0,7405568,0,-1056964608,1447202110c606076928,1447202111,606601216,1447202111,606601216,1447202111c608174080,1447202111,608698368,1447202111,608698368,1447202111c610271232,1447202111,610795520,1447202111,610795520,1447202111c0,0,0,0,0,0c3211264,0,-1104150528,1447202110,434110464,1447202111c71106560,70583352,3211296,46,3145728,0c2162688,0,439353344,1447202111,0,0c0,0,2162688,0,439353344,1447202111c0,0,0,0,2162688,0c439353344,1447202111,0,0,0,0c7405568,0,1410334720,2128178157,0,0c1458569216,1447202034,703594496,1447202111,0,0c0,0,0,0,-46137344,1447202110c-245366784,1447202110,3997696,1442840576,442499072,1442876735c65536,0,7340032,0,4259840,0c65536,1441792,5505024,6422625,6619244,7274562c3735672,3670068,3342388,3342392,3473463,3473461c3276849,48,2162688,0,65536,65536c10485760,0,68747264,0,2162688,0c1438121984,2128182972,0,8388608,-1148190720,1447202051c2162688,0,1438121984,2128182972,0,8323072c-1148190720,1447202051,4259840,0,870318080,2128178160c8257536,0,875560960,2128178160,481296384,1447202074c8257536,0,-1796210688,1447202111,0,0c2162688,0,1438121984,2128182972,0,8323072c-1148190720,1447202051,3211264,0,-912785408,2128182971c0,6029312,0,1442840576,6553700,1447202083c3145728,0,7405568,0,1410334720,2128178157c0,0,1617952768,1447202034,890241024,1447202111c0,0,0,0,0,0c-39845888,1447202110,-220200960,1447202110,3211264,0c422576128,1442876735,65536,0,7340032,0c5308416,0,-1850212352,2128178159,281018368,1447202006c50593792,70254848,1090,70778880,32,0c0,0,0,0,-46137344,1447202110c0,1447202007,5308416,0,2013790208,2128178158c198180864,1447202006,-1643642880,1447202008,1106247680,1447202111c179306496,2128178123,393216,2113929216,262144,1447202048c0,0,0,0,2162688,0c826277888,1447202111,0,0,2097152,0c7405568,0,-114294784,1447202110,45088768,1447202111c45613056,1447202111,45613056,1447202111,1860173824,1447202110c1860698112,1447202110,1860698112,1447202110,130023424,1447202111c130547712,1447202111,130547712,1447202111,0,0c67108864,2884675,32,0,9502720,0c458752,3997696,3211264,2097198,71173152,70779956c70583362,70779963,71630880,71435326,71435343,71172128c71959601,71369807,70779965,72090690,71368736,71173170c71042101,2098243,70583360,70583345,70911037,2884675c71761952,71173186,71434272,70911024,70583358,71368736c71042096,70976574,71435317,0,2162688,0c65536,65536,10485760,0,0,0c4259840,0,65536,1441792,5505024,6422625c6619244,7274562,3735672,3670068,3342388,3342392c3473463,3145782,3670064,48,2162688,0c-179306496,1447202110,758120448,1447202111,68747264,0c18939904,0,898105344,2128178159,703594496,1447202111c1938817024,1447202110,-279969792,1447202006,-240123904,1447202110c0,0,-1639972864,2128182986,0,0c0,0,0,0,0,0c0,0,0,0,0,0c262144,0,65536,0,125829120,1447202111c2013790208,2128178158,198180864,1447202006,-271056896,1447202006c-88080384,1447202110,167772160,2128178123,589824,0c262144,0,0,0,0,0c10158080,-1,511,0,0,0c0,0,0,0,0,0c0,0,0,0,0,0c18939904,0,898105344,2128178159,537919488,1447202111c684720128,1447202111,-279969792,1447202006,612368384,1447202111c0,0,-1639972864,2128182986,0,0c0,0,0,0,0,0c0,0,0,0,0,0c262144,0,65536,0,1979711488,1447202108c2013790208,2128178158,198180864,1447202006,-271056896,1447202006c-2097152,1447202110,167772160,2128178123,589824,0c262144,0,0,0,0,0c10158080,-1,511,0,0,0c0,0,0,0,0,0c0,0,0,0,0,0c8454144,0,0,0,772800512,1447202110c0,0,0,0,0,0c-1994391552,1447202071,0,0,666894336,1447202110c0,0,257949696,1447202007,0,0c0,0,0,0,0,0c0,0,18939904,0,898105344,2128178159c1875902464,1447202111,890241024,1447202111,-279969792,1447202006c-191889408,1447202110,1023410176,2128178156,-1639972864,2128182986c0,0,0,0,0,0c0,0,0,0,0,0c0,0,-7077888,1447553303,838926336,1447202111c102760448,1447202111,2013790208,2128178158,198180864,1447202006c-271056896,1447202006,1963982848,1447202110,167772160,2128178123c589824,1442840576,262144,0,0,0c0,0,10158080,-1,511,0c0,0,0,0,0,0c0,0,0,0,0,0c0,0,8454144,0,0,0c772800512,1447202110,0,0,0,0c0,0,-1994391552,1447202071,0,0c666894336,1447202110,0,0,257949696,1447202007c0,0,0,0,0,0c0,0,0,0,7405568,0c1410334720,2128178157,0,0,1777336320,1447202034c565182464,1447202111,0,0,0,0c0,0,-33554432,1447202110,-184549376,1447202110c3735552,2113929216,459276288,1442876735,65536,0c-584056832,1447202110,5308416,0,-1965031424,1447202111c-1964507136,1447202111,-1964507136,1447202111,0,0c0,0,0,0,770703360,1447202111l-2060451840,1447202111l-1593835520,1447202110l2162688,0l1438121984,2128182972l0,8388608l-1148190720,1447202051l2162688,0l765460480,1447202111l482344960,2128181951l2146435072,1447202109l5308416,0l0,0l0,0l0,0l-1696595968,1447202111l-1695547392,1447202111l-1695547392,1447202111l-482344960,1447202109l765460480,1447202111l65536,0l2162688,0l1438121984,2128182972l0,8323072l-1148190720,1447202051l8454144,0l0,0l1831862272,1447202110l0,0l0,0l0,0l-1994391552,1447202071l0,0l666894336,1447202110l0,0l257949696,1447202007l0,0l0,0l0,0l0,0l0,0l4259840,0l361234432,2128182971l0,1441792l-835715072,1447202040l-1976041472,2128183027l196608,131072l2228224,0l131072,0l2162688,0l424673280,1447202111l0,0l2097152,0l4259840,0l870318080,2128178160l0,0l875560960,2128178160l998244352,1447202073l0,0l-1567621120,1447202110l65536,1447202048l3211264,0l0,1447493632l-1387266048,1447202109l0,0l0,0l-2011168768,1447202110l5308416,0l0,0l0,0l0,0l1858076672,1447202110l1859125248,1447202110l1859125248,1447202110l422576128,1447202111l444596224,1447202111l-754974720,353320l2162688,0l1438121984,2128182972l0,8388608l-1148190720,1447202051l8454144,0l1069023232,2128178156l0,0l0,0l0,0l812646400,1447202111l812646400,1447202111l0,0l1249902592,1447202043l65536,0l0,0l812646400,1447202111l-1593835520,1447202110l1031798784,1447202043l0,0l0,0l6356992,0l361758720,1447202140l368050176,1447202140l370147328,1447202140l-1956642816,1447202109l167247872,2128181379l170917888,2128181379l0,2128150528l167772160,2128181379l-876609536,1447202139l-1627324416,1447202098l65536,0l5308416,0l794820608,1447202111l795344896,1447202111l795344896,1447202111l0,0l0,0l0,0l634388480,1447202111l848297984,1447202111l-587202560,1447202110l2162688,0l429916160,1447202111l853540864,1447202111l2097152,0l4259840,0l65536,1441792l5505024,6422625l6619244,7274562l3735672,3670068l3342388,3342392l3473463,3735605l3735607,50l5308416,0l-544210944,1447202109l-543686656,1447202109l-543686656,1447202109l0,0l0,0l0,0l-1764753408,1447202100l-1668284416,1447202068l0,0l5308416,0l0,0l0,0l0,0l0,0l0,0l0,0l0,0l67174400,32l16842752,1l5308416,0l657457152,1447202111l657981440,1447202111l657981440,1447202111l0,0l0,0l0,0l1016070144,1447202111l-1668284416,1447202068l-587202560,1447202110l2162688,0l-806354944,2128182952l65536,65536l429916160,1447202111l5308416,0l860880896,1447202111l861405184,1447202111l861405184,1447202111l0,0l0,0l0,0l-1423966208,1447202110l37748736,1447202111l-1593835520,1447202110l2162688,0l-665845760,1447202111l483393536,2128181951l2097152,0l8454144,0l327680,3211264l3276800,2097198l70255647,71369793l70648880,71304248l71630880,71763006l71435317,70385696l70321227,70255680l72090690,71041056l71369781,71173186l70385696,71368736l70976560,71107646l2098229,70255681l71173180,70583355l70255682,0l0,0l18939904,0l898105344,2128178159l890241024,1447202111l537919488,1447202111l-279969792,1447202006l-209715200,1447202110l0,0l-1639972864,2128182986l0,0l0,0l0,0l0,0l0,0l0,0l0,0l262144,0l65536,0l833617920,1447202111l2013790208,2128178158l198180864,1447202006l-271056896,1447202006l722468864,1447202111l167772160,2128178123l589824,0l262144,0l0,0l0,0l10158080,-1l511,0l0,0l0,0l0,0l0,0l0,0l0,0l0,0l18939904,0l898105344,2128178159l730857472,1447202111l871366656,1447202111l-279969792,1447202006l639631360,1447202111l0,0l-1639972864,2128182986l0,0l0,0l0,0l0,0l0,0l0,0l0,0l262144,0l65536,0l678428672,1447202111l2013790208,2128178158l198180864,1447202006l-271056896,1447202006l556793856,1447202111l167772160,2128178123l589824,0l262144,0l0,0l0,0l10158080,-1l511,0l0,0l0,0l0,0l0,0l0,0l0,0l0,0l2162688,0l65536,65536l10485760,0l-726138880,1447202110l2162688,0l-2012217344,1447202111l0,0l2097152,0l2162688,0l1019215872,1447202111l459276288,1447202111l524288,0l2162688,0l797966336,1447202111l0,0l2097152,0l5308416,0l-1850212352,2128178159l281018368,1447202006l51773440,1447035136l0,1447165952l0,0l0,0l0,0l-33554432,1447202110l-541065216,1447202110l2162688,0l65536,65536l10485760,0l2097152,0l5308416,0l-2141192192,1447202111l-2140667904,1447202111l-2140667904,1447202111l0,0l0,0l0,0l-1800404992,1447202111l-2051014656,1447202111l-1627389952,1447202110l2162688,0l-163053568,2128182971l0,5505024l2097408,0l2162688,0l65536,65536l10485760,0l0,0l2162688,0l1323302912,1447202111l0,0l-584056832,1447202110l2162688,0l1438121984,2128182972l0,8388608l-1148190720,1447202051l18939904,0l898105344,2128178159l1033895936,1447202111l565182464,1447202111l-279969792,1447202006l-166723584,1447202110l1023410176,2128178156l-1639972864,2128182986l0,0l0,0l0,0l0,0l0,0l0,0l0,0l-348913664,1447553303l922812416,1447202111l455081984,1447202111l2013790208,2128178158l198180864,1447202006l-271056896,1447202006l1691353088,1447202111l167772160,2128178123l589824,1442840576l262144,0l0,0l0,0l10158080,-1l511,0l0,0l0,0l0,0l0,0l0,0l0,0l0,0l26279936,0l1588068352,2128178157l-1325400064,1447202110l-2091909120,1447202111l-1652555776,1447202008l2036334592,1447202034l1023410176,2128178156l-1639972864,2128182986l-758120448,1447202283l-757071872,1447202283l-757071872,1447202283l0,0l0,0l0,0l131072,0l510918656,2128181951l1603796992,2128178157l281018368,1447202006l52559872,1447036929l0,0l0,0l0,0l0,0l847249408,1447202006l1606418432,2128178157l0,0l0,0l957349888,1447202111l0,0l0,0l0,0l0,0l-721420288,1447202110l-111149056,1447202096l-1142947840,1447202096l1609039872,2128178157l0,0l1613758464,2128178157l0,0l0,0l0,0l0,0l-1976041472,2128183027l-743440384,1447202110l26214400,2113929216l-726138880,1447202110l-469762048,1447202110l845152256,1447202171l1876951040,1447202242l1875902464,1447202242l5308416,0l0,0l0,0l0,0l0,0l0,0l0,0l0,0l67174400,1080l16842752,1447202049l5308416,0l0,0l0,0l0,0l0,0l0,0l0,0l0,0l67174400,1080l16842752,1l4259840,0l870318080,2128178160l8257536,0l875560960,2128178160l481296384,1447202074l3080192,0l-1796210688,1447202111l0,0l4259840,0l65536,1441792l5505024,6422625l6619244,7274562l3735672,3670068l3342388,3342392l3473463,3276854l3604530,50l3211264,0l327680,851968l69140480,70779968l71173179,70583350l70779965,2098229l3547414,0l3211264,0l-912785408,2128182971l0,6029312l0,1442840576l6553700,1447202075l3145728,0l5308416,0l-2038431744,1447202111l-2037907456,1447202111l-2037907456,1447202111l0,0l0,0l0,0l1024458752,1447202111l1909456896,1447202111l-1761607680,1447202110l2162688,0l1438121984,2128182972l0,8388608l-1148190720,1447202051l3211264,0l-912785408,2128182971l0,6029312l0,1442840576l6553700,1447202074l0,0l5308416,0l2013790208,2128178158l198180864,1447202006l-1643642880,1447202008l-1176502272,1447202110l179306496,2128178123l393216,0l262144,0l0,0l0,0l2162688,0l1438121984,2128182972l0,8323072l-1148190720,1447202051l2162688,0l1073741824,1447202111l0,0l71434240,1072l2162688,0l-806354944,2128182952l65536,65536l652214272,1447202111l3211264,0l-912785408,2128182971l0,6029312l0,1442840576l6553700,1447202074l0,0l18939904,0l898105344,2128178159l1857028096,1447202107l938475520,1447202111l-279969792,1447202006l-154140672,1447202110l1023410176,2128178156l-1639972864,2128182986l0,0l0,0l0,0l0,0l0,0l0,0l0,0l-1367080960,1447553303l1040252928,1447202111l998244352,1447202111l2013790208,2128178158l198180864,1447202006l-271056896,1447202006l1894776832,1447202111l167772160,2128178123l589824,1442840576l262144,0l0,0l0,0l10158080,-1l511,0l0,0l0,0l0,0l0,0l0,0l0,0l0,0l3211264,0l-1384120320,1447202109l476053504,1447202110l15728640,6553600l851968,0l3145728,0l7405568,0l1410334720,2128178157l0,0l1936719872,1447202034l-283115520,1447202110l0,0l0,0l0,0l-27262976,1447202110l-159383552,1447202110l4784128,0l915406848,1442876735l65536,0l7340032,0l4259840,0l361234432,2128182971l0,1769472l-835715072,1447202040l-1976041472,2128183027l196608,131072l2228224,0l65536,0l2162688,0l1438121984,2128182972l0,8323072l-1148190720,1447202051l4259840,0l65536,1441792l5505024,6422625l6619244,7274562l3735672,3670068l3342388,3342392l3473463,3473463l3276849,48l5308416,0l934281216,1447202111l934805504,1447202111l934805504,1447202111l0,0l0,0l0,0l1735393280,1447202082l1078984704,1447202111l67108864,0l5308416,0l1026555904,1447202111l1027080192,1447202111l1027080192,1447202111l0,0l0,0l0,0l-476053504,1447202109l341835776,1447202081l67108864,32l9502720,0l327680,3735552l3342336,2097198l71500817,71500852l70583369,71173171l71237664,70976568l71435326,2098224l70583357,70321214l71173189,70779956l71173180,71106592l71500848,70779975l72090690,71499808l71304255,70386736l72287291,72090690l71368736,71042096l70976574,71435317l71042110,0l0,0l5308416,0l-1455423488,1447202110l-1454899200,1447202110l-1454899200,1447202110l0,0l0,0l0,0l-2053111808,1447202111l490733568,1447202082l-1593835520,1447202110l2162688,0l1438121984,2128182972l0,8388608l-1148190720,1447202051l2162688,0l-1690304512,1447202110l0,0l524288,0l3211264,0l-1398800384,1447202110l475004928,1447202110l15728640,6553600l851968,1447165952l3145728,0l72417280,0l0,0l0,0l0,0l0,0l0,0l0,0l0,0l0,0l0,0l0,0l0,0l0,0l0,0l0,0l0,0l0,0l0,0l0,0l0,0l0,0l0,0l0,0l0,0l0,0l0,0l0,0l0,0l0,0l0,0l0,0l0,0l0,0l0,0l0,0l0,0l0,0l0,0l0,0l0,0l0,0l0,0l0,0l0,0l0,0l0,0l0,0l1415577600,1447202050l0,0l0,0l0,0l0,0l0,0l0,0l0,0l0,0l0,0l0,0l0,0l0,0l0,0l0,0l0,0l0,0l0,0l0,0l0,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415577600,1447202050l0,0l0,0l0,0l0,0l0,0l0,0l0,0l0,0l0,0l0,0l0,0l0,0l0,0l0,0l0,0l0,0l0,0l0,0l0,0l0,0l0,0l0,0l0,0l0,0l0,0l0,0l0,0l160432128,1447202007l0,0l0,0l0,0l0,0l0,0l0,0l0,0l0,0l0,0l0,0l0,0l0,0l0,0l0,0l0,0l0,0l0,0l0,0l0,0l0,0l0,0l0,0l0,0l0,0l0,0l0,0l0,0l0,0l0,0l0,0l0,0l0,0l0,0l0,0l-2035286016,1447202068c1116733440,1447202051,0,0,0,0c0,0,0,0,0,0c0,0,0,0,0,0c0,0,0,0,0,0c0,0,0,0,0,0c0,0,0,0,0,0c0,0,0,0,0,0c0,0,0,0,0,0c0,0,0,0,0,0c2162688,0,1438121984,2128182972,0,8323072c-1148190720,1447202051,2162688,0,1269825536,1447202111c0,0,0,0,2162688,0c1264582656,1447202111,0,0,0,0c2162688,0,1438121984,2128182972,0,8388608c-1148190720,1447202051,5308416,0,1255145472,1447202111c1255669760,1447202111,1255669760,1447202111,0,0c0,0,0,0,1005584384,1447202111c-1933574144,1447202082,0,0,5308416,0c1253048320,1447202111,1253572608,1447202111,1253572608,1447202111c0,0,0,0,0,0c-2017460224,1447202082,1259339776,1447202111,0,0c5308416,0,0,0,0,0c0,0,1282408448,1447202111,1283457024,1447202111c1283457024,1447202111,1257242624,1447202111,1264582656,1447202111c0,0,5308416,0,2013790208,2128178158c198180864,1447202006,-1643642880,1447202008,1482686464,1447202111c179306496,2128178123,393216,0,393216,0c0,0,0,0,2162688,0c-806354944,2128182952,65536,65536,1275068416,1447202111c2162688,0,1275068416,1447202111,1280311296,1447202111c0,0,2162688,0,1309671424,1447202110c1416626176,1447202111,0,0,2162688,0c1438121984,2128182972,0,8388608,-1148190720,1447202051c2162688,0,1298137088,1447202111,0,0c0,0,2162688,0,1303379968,1447202111c0,0,0,0,5308416,0c1288699904,1447202111,1289224192,1447202111,1289224192,1447202111c0,0,0,0,0,0c780140544,1447202102,-1926234112,1447202082,0,0c5308416,0,1290797056,1447202111,1291321344,1447202111c1291321344,1447202111,0,0,0,0c0,0,-1664090112,1447202082,1292894208,1447202111c0,0,5308416,0,0,0c0,0,0,0,1315962880,1447202111c1317011456,1447202111,1317011456,1447202111,1286602752,1447202111c1298137088,1447202111,0,0,5308416,0c2013790208,2128178158,198180864,1447202006,-1643642880,1447202008c1555038208,1447202111,179306496,2128178123,393216,0c458752,0,0,0,0,0c2162688,0,-806354944,2128182952,65536,65536c1308622848,1447202111,2162688,0,1308622848,1447202111c1313865728,1447202111,0,0,2162688,0c1345323008,1447202110,1450180608,1447202111,0,0c3211264,0,-912785408,2128182971,0,6029312c0,1442840576,6553700,1447202083,3145728,0c5308416,0,0,0,0,0c0,0,1408237568,1447202111,1409286144,1447202111c1409286144,1447202111,936378368,1447202111,1073741824,1447202111c0,0,5308416,0,2013790208,2128178158c198180864,1447202006,-1643642880,1447202008,1333788672,1447202111c179306496,2128178123,393216,0,327680,0c0,0,0,0,72417280,0c0,0,0,0,0,0c0,0,0,0,0,0c0,0,-1232076800,1447202035,0,0c0,0,0,0,0,0c0,0,0,0,0,0c0,0,0,0,0,0c0,0,0,0,0,0c0,0,0,0,0,0c0,0,0,0,0,0c0,0,0,0,0,0c0,0,0,0,0,0c0,0,0,0,0,0c0,0,0,0,0,0c0,0,0,0,0,0c0,0,0,0,0,0c0,0,1415577600,1447202050,0,0c0,0,0,0,0,0c0,0,0,0,0,0c0,0,0,0,0,0c0,0,0,0,0,0c0,0,0,0,0,0c0,0,0,0,0,0c0,0,0,0,0,0c0,0,0,0,0,0c0,0,0,0,160432128,1447202007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1328545792,1447202111c2162688,0,1328545792,1447202111,1406140416,1447202111c0,0,2162688,0,1421869056,1447202111c0,0,1409286144,1447202111,2162688,0c1438121984,2128182972,0,8388608,-1148190720,1447202051c2162688,0,1427111936,1447202111,0,0c0,0,5308416,0,1410334720,1447202111c1410859008,1447202111,1410859008,1447202111,0,0c0,0,0,0,419430400,1447202111c1304428544,1447202110,0,0,5308416,0c1414529024,1447202111,1415053312,1447202111,1415053312,1447202111c0,0,0,0,0,0c1979711488,1447202109,1416626176,1447202111,0,0c5308416,0,0,0,0,0c0,0,1439694848,1447202111,1440743424,1447202111c1440743424,1447202111,1412431872,1447202111,1421869056,1447202111c0,0,5308416,0,2013790208,2128178158c198180864,1447202006,-1643642880,1447202008,1699741696,1447202111c179306496,2128178123,393216,0,524288,0c0,0,0,0,2162688,0c-806354944,2128182952,65536,65536,1432354816,1447202111c2162688,0,1432354816,1447202111,1437597696,1447202111c0,0,2162688,0,-56623104,1447202099c1629487104,1447202111,0,0,2162688,0c1460666368,1447202111,0,0,0,0c2162688,0,1455423488,1447202111,0,0c0,0,2162688,0,1438121984,2128182972c0,8388608,-1148190720,1447202051,5308416,0c1445986304,1447202111,1446510592,1447202111,1446510592,1447202111c0,0,0,0,0,0c1320157184,1447202111,1340080128,1447202110,0,0c5308416,0,1443889152,1447202111,1444413440,1447202111c1444413440,1447202111,0,0,0,0c0,0,1335885824,1447202110,1450180608,1447202111c0,0,5308416,0,0,0c0,0,0,0,1473249280,1447202111c1474297856,1447202111,1474297856,1447202111,1448083456,1447202111c1455423488,1447202111,0,0,5308416,0c2013790208,2128178158,198180864,1447202006,-1643642880,1447202008c1772093440,1447202111,179306496,2128178123,393216,0c589824,0,0,0,0,0c2162688,0,-806354944,2128182952,65536,65536c1465909248,1447202111,2162688,0,1465909248,1447202111c1471152128,1447202111,0,0,2162688,0c-806354944,2128182952,196608,65536,1678770176,1447202111c2162688,0,1634729984,1447202111,0,0c0,0,3211264,0,-912785408,2128182971c0,6029312,18350080,1442840856,6553700,1447202075c3145728,0,72417280,0,0,0c0,0,0,0,0,0c0,0,0,0,0,0c-1232076800,1447202035,0,0,0,0c0,0,0,0,0,0c0,0,0,0,0,0c0,0,0,0,0,0c0,0,0,0,0,0c532676608,1447202007,0,0,0,0c0,0,0,0,0,0c0,0,0,0,0,0c0,0,0,0,0,0c0,0,0,0,0,0c0,0,0,0,0,0c0,0,0,0,0,0c0,0,0,0,0,0c1415577600,1447202050,0,0,0,0c0,0,0,0,0,0c0,0,0,0,0,0c0,0,0,0,0,0c0,0,0,0,0,0c0,0,0,0,0,0c0,0,0,0,0,0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0,0c532676608,1447202007,0,0,0,0c0,0,0,0,0,0c0,0,0,0,0,0c0,0,0,0,0,0c0,0,0,0,0,0c0,0,0,0,0,0c0,0,0,0,0,0c0,0,0,0,0,0c1415577600,1447202050,0,0,0,0c0,0,0,0,0,0c0,0,0,0,0,0c0,0,0,0,0,0c0,0,0,0,0,0c0,0,0,0,0,0c0,0,0,0,0,0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1438121984,2128182972c0,8388608,-1148190720,1447202051,5308416,0c1477443584,1447202111,1477967872,1447202111,1477967872,1447202111c0,0,0,0,0,0c636485632,1447202111,1380974592,1447202110,0,0c5308416,0,1645215744,1447202111,1645740032,1447202111c1645740032,1447202111,0,0,0,0c0,0,1386217472,1447202110,1629487104,1447202111c520093696,1447202007,5308416,0,0,0c0,0,0,0,1654652928,1447202111c1655701504,1447202111,1655701504,1447202111,1627389952,1447202111c1634729984,1447202111,0,0,2162688,0c1639972864,1447202111,482344960,2128181951,0,0c5308416,0,2013790208,2128178158,198180864,1447202006c-1643642880,1447202008,1916796928,1447202111,179306496,2128178123c393216,0,655360,0,0,0c0,0,2162688,0,-806354944,2128182952c65536,65536,1647312896,1447202111,2162688,0c1647312896,1447202111,1652555776,1447202111,0,0c2162688,0,544735232,2128178158,917504,4718592c1025507328,1447202043,2162688,0,1678770176,1447202111c1475346432,1447202111,0,0,2162688,0c1418723328,1447202110,1663041536,1447202111,0,0c5308416,0,1407188992,1447202110,1407713280,1447202110c1407713280,1447202110,0,0,0,0c0,0,1030750208,1447202111,1413480448,1447202110c0,0,5308416,0,119537664,1447202111c120061952,1447202111,120061952,1447202111,0,0c0,0,0,0,1369440256,1447202110c1663041536,1447202111,0,0,5308416,0c0,0,0,0,0,0c1658847232,1447202111,1659895808,1447202111,1659895808,1447202111c625999872,1447202111,1668284416,1447202111,0,0c5308416,0,2013790208,2128178158,198180864,1447202006c-1643642880,1447202008,1989148672,1447202111,179306496,2128178123c393216,0,720896,0,0,0c0,0,5308416,0,2013790208,2128178158c198180864,1447202006,-1643642880,1447202008,-937426944,1447202111c179306496,2128178123,393216,2113929216,393216,1447202048c0,0,0,0,2162688,0c1438121984,2128182972,0,8323072,-1148190720,1447202051c8454144,0,0,0,1374683136,1447202110c0,0,0,0,0,0c-1994391552,1447202071,0,0,666894336,1447202110c0,0,257949696,1447202007,0,0c0,0,0,0,0,0c0,0,72417280,0,0,0c0,0,0,0,0,0c0,0,0,0,1580204032,1447202050c-1232076800,1447202035,0,0,0,0c0,0,0,0,0,0c0,0,0,0,0,0c0,0,0,0,0,0c0,0,0,0,1423966208,1447202050c532676608,1447202007,0,0,0,0c0,0,0,0,0,0c0,0,0,0,0,0c0,0,0,0,0,0c0,0,0,0,0,0c0,0,0,0,0,0c0,0,0,0,0,0c0,0,0,0,0,0c1415577600,1447202050,0,0,0,0c0,0,0,0,0,0c0,0,0,0,0,0c0,0,0,0,0,0c0,0,0,0,0,0c0,0,0,0,0,0c0,0,0,0,0,0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1423966208,1447202050c532676608,1447202007,0,0,0,0c0,0,501219328,1447202044,0,0c0,0,0,0,0,0c0,0,0,0,0,0c0,0,0,0,0,0c0,0,0,0,0,0c0,0,0,0,0,0c0,0,0,0,0,0c1415577600,1447202050,0,0,0,0c0,0,0,0,0,0c0,0,0,0,0,0c0,0,0,0,0,0c0,0,0,0,0,0c0,0,0,0,0,0c0,0,0,0,0,0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6279936,0,1588068352,2128178157c-448790528,1447202110,-491782144,1447202110,-1652555776,1447202008c1795162112,1447202034,0,0,-1639972864,2128182986c-1639972864,1447202284,-1639448576,1447202284,-1639448576,1447202284c0,0,0,0,0,0c65536,0,262144,0,1603796992,2128178157c281018368,1447202006,51707904,2049,0,0c0,0,0,0,0,0c-33554432,1447202110,1606418432,2128178157,0,0c0,0,1844445184,1447202111,0,0c0,0,0,0,0,0c0,0,-1802502144,1447202084,-1724907520,1447202084c1609039872,2128178157,0,0,1613758464,2128178157c0,0,0,0,0,0c0,0,932184064,1447202111,1870659584,1447202111c16777216,0,0,0,0,0c-943718400,1447202283,804257792,1447202242,803209216,1447202242c5308416,0,0,0,0,0c0,0,0,0,0,0c0,0,0,0,65536,0c16842752,1,18939904,0,898105344,2128178159c565182464,1447202111,730857472,1447202111,-279969792,1447202006c-179306496,1447202110,0,0,-1639972864,2128182986l0,0l0,0l0,0l0,0l0,0l0,0l0,0l262144,0l65536,0l1069547520,1447202111l2013790208,2128178158l198180864,1447202006l-271056896,1447202006l749731840,1447202111l167772160,2128178123l589824,0l262144,0l0,0l0,0l10158080,-1l511,0l0,0l0,0l0,0l0,0l0,0l0,0l0,0l8454144,0l0,0l772800512,1447202110l0,0l0,0l0,0l-1994391552,1447202071l0,0l666894336,1447202110l0,0l257949696,1447202007l0,0l0,0l0,0l0,0l0,0l3211264,0l326107136,1447202112l-830472192,1447202109l65536,72286208l-1788215264,-5072l65535,0l3211264,0l1903165440,1447202111l386924544,1447202112l131072,1447165952l1354301440,178l3145728,0l5308416,0l442499072,1447202111l443547648,1447202111l443547648,1447202111l0,0l0,0l0,0l-2143289344,1447202111l1144520704,1447202051l-1761607680,1447202110l2162688,0l1438121984,2128182972l0,8323072l-1148190720,1447202051l72417280,0l0,0l0,0l0,0l0,0l0,0l0,0l1580204032,1447202050l-1232076800,1447202035l0,0l0,0l0,0l0,0l0,0l0,0l0,0l0,0l0,0l0,0l0,0l0,0l0,0l1423966208,1447202050l532676608,1447202007l0,0l0,0l0,0l501219328,1447202044l-1033895936,1447202035l0,0l0,0l0,0l0,0l0,0l0,0l0,0l0,0l0,0l0,0l0,0l0,0l0,0l0,0l0,0l0,0l0,0l0,0l1415577600,1447202050l0,0l0,0l0,0l0,0l0,0l0,0l0,0l0,0l0,0l0,0l0,0l0,0l0,0l0,0l0,0l0,0l0,0l0,0l0,0l0,0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1423966208,1447202050l532676608,1447202007l-94371840,1447202073l0,0l0,0l501219328,1447202044l-1033895936,1447202035l0,0l0,0l0,0l0,0l0,0l0,0l0,0l0,0l0,0l0,0l0,0l0,0l0,0l0,0l0,0l0,0l0,0l0,0l1415577600,1447202050l0,0l0,0l0,0l0,0l0,0l0,0l0,0l0,0l0,0l0,0l0,0l0,0l0,0l0,0l0,0l0,0c0,0,0,0,0,0c0,0,0,0,0,0c0,0,0,0,0,0c0,0,0,0,160432128,1447202007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17891328,0c-1871708160,1447201957,1929379840,1447201957,131072,0c131072,196608,0,0,0,0c0,0,0,65536,0,0c0,0,0,-1064828928,-1976041472,2128183027c-1976041472,2128183027,-1976041472,2128183027,-1976041472,2128183027c67043328,21647,0,0,0,0c524288,0,-1976041472,2128183027,-1976041472,2128183027c-1976041472,2128183027,-1976041472,2128183027,67043328,407527680c0,0,0,0,608698368,370540544c1361099112,-48384,-1,4915199,1121648640,53542912c106,0,65536,0,407502848,4869888c6377472,0,65536,2162688,7208960,7602287c2097263,6357107,7536750,6750240,6946933,7471201c7602273,2097257,7864421,7471220,6488161,7209071c6619236,7536750,6553701,6881280,6815847,116c7411200,0,611319808,2128182953,491782144,1447202124c0,0,0,0,0,0c0,0,0,0,0,0c0,0,0,0,1358954496,-1184360960c20775,0,1246691328,1246822400,7405568,0c611319808,2128182953,473956352,1447202124,0,0c0,0,0,0,0,0c0,0,0,0,0,0c0,0,-385875968,59671,-921698304,1447202110c7340032,0,5308416,0,2013790208,2128178158c198180864,1447202006,-1643642880,1447202008,-166723584,1447202116c179306496,2128178123,393216,2113929216,720896,1447202048c0,0,0,0,5308416,0c0,0,0,0,0,0c0,0,0,0,0,0c0,0,65536,0,16842752,1c4259840,0,-912785408,2128182971,0,6029312c0,65536,6553700,0,69992448,1447165952c-420478976,1447201931,4194304,0,4259840,0c870318080,2128178160,2883584,0,875560960,2128178160c481296384,1447202074,0,0,-1796210688,1447202111c2097152,0,5308416,0,-1850212352,2128178159c281018368,1447202006,52363264,70254848,1085,2949120c1082,0,0,0,0,0c-27262976,1447202110,-498073600,1447202110,5308416,0c-2045771776,1447202111,-2045247488,1447202111,-2045247488,1447202111c-952107008,1447202110,-951058432,1447202110,-951058432,1447202110c-1776287744,1447202111,924844032,1447202111,-1627324416,1447202110c2162688,0,-1658847232,1447202111,0,0c2097152,0,2162688,0,65536,65536c10485760,0,0,0,3211264,0c-1797259264,2128182971,0,5439488,0,70583352c3211296,46,3145728,0,8454144,0c1069023232,2128178156,0,0,0,0c0,0,2138046464,1447202111,2138046464,1447202111c0,0,1233125376,1447202043,65536,0c0,0,2138046464,1447202111,-1593835520,1447202110c1031798784,1447202043,65536,0,0,0c4259840,0,394788864,2128182964,198180864,1447202006c0,0,-1641021440,1447202111,166199296,2128178123c196608,0,524288,0,2162688,0c-154140672,1447202110,1055916032,1447202111,0,0c2162688,0,544735232,2128178158,0,4718592c1025507328,1447202043,2162688,0,2124414976,1447202111c-631242752,1447202109,2097152,0,5308416,0c-1457520640,1447202110,-1456996352,1447202110,-1456996352,1447202110c0,0,0,0,0,0c-958398464,1447202110,554696704,1447202082,-1593835520,1447202110c2162688,0,-2060451840,1447202111,483393536,2128181951c2097152,0,2162688,0,797966336,1447202111c0,0,2097152,0,5308416,0c0,0,0,0,0,0c0,0,0,0,0,0c0,0,67174400,1103,16842752,1c5308416,0,-1463812096,1447202110,-1462763520,1447202110c-1462763520,1447202110,0,0,0,0c0,0,-1995440128,1447202110,1521483776,1447202075c-1627389952,1447202110,2162688,0,1438121984,2128182972c0,8323072,-1148190720,1447202051,11599872,0c65536,2424832,65536,131073,262152,327680c65536,131073,262210,327680,65536,131073c65540,131073,65540,131073,65540,131073c65540,131073,65540,131073,65540,131073c65540,131073,65540,131073,65540,131073c65540,131073,65540,131073,65540,131073c65540,131073,327684,1447165952,0,0c11599872,0,458752,4784128,3407872,2097198c71107608,70583350,70583357,2950208,71173178,71369789c71304258,70911043,71173186,2098240,71304255,70517813c71435329,70386736,72287291,71435317,71106592,70386750c72221763,71237664,2098238,71173178,71369789,71304258c70911043,70779974,2098232,71173180,70583348,72090683c71368736,71042096,70976574,71435317,2098224,0c0,0,2162688,0,-1664090112,1447202111c0,1572864,68747264,0,26279936,0c1588068352,2128178157,957349888,1447202111,-405798912,1447202110c-1652555776,1447202008,1954545664,1447202034,0,0c-1639972864,2128182986,-78643200,1447202284,-78118912,1447202284c-78118912,1447202284,0,0,0,0c0,0,65536,0,262144,0c1603796992,2128178157,281018368,1447202006,52297728,2049c0,0,0,0,0,0c0,0,-27262976,1447202110,1606418432,2128178157c0,0,0,0,-2091909120,1447202111c0,0,0,0,0,0c0,0,0,0,-1802502144,1447202084c-1724907520,1447202084,1609039872,2128178157,0,0c1613758464,2128178157,0,0,0,0c0,0,0,0,922746880,1447202111c-2129657856,1447202111,16777216,0,0,0c0,0,788529152,1447202171,1769996288,1447202242c1768947712,1447202242,5308416,0,-2133852160,1447202111c-2133327872,1447202111,-2133327872,1447202111,0,0c0,0,0,0,-1098907648,1447202110c-2139095040,1447202111,-1593835520,1447202110,5308416,0c772800512,1447202111,773324800,1447202111,773324800,1447202111c0,0,0,0,0,0c1689255936,1447202111,-2065694720,1447202111,0,0c2162688,0,-1073741824,1447202111,0,0c-1585971200,1447202110,2162688,0,544735232,2128178158c0,4718592,1025507328,1447202043,5308416,0c-1774190592,1447202111,-1773666304,1447202111,-1773666304,1447202111c0,0,0,0,0,0c1914699776,1447202111,1996488704,1447202110,-1627389952,1447202110c2162688,0,-1772093440,1447202111,0,0c2097152,0,5308416,0,602931200,1447202111c603455488,1447202111,603455488,1447202111,0,0c0,0,0,0,1013972992,1447202111c1008730112,1447202111,-1761607680,1447202110,2162688,0c-2043674624,1447202111,0,0,2097152,0c2162688,0,-163053568,2128182971,0,5505024c256,0,5308416,0,-2028994560,1447202111c-2028470272,1447202111,-2028470272,1447202111,0,0c0,0,0,0,-1676673024,1447202111c-2022703104,1447202111,-1627324416,1447202110,2162688,0c-1434451968,1447202110,483393536,2128181951,2097152,0c4259840,0,394788864,2128182964,198180864,1447202006c0,0,1059061760,1447202118,166199296,2128178123c196608,0,65536,0,5308416,0c-2006974464,1447202111,-2006450176,1447202111,-2006450176,1447202111c0,0,0,0,0,0c597688320,1447202110,-2012217344,1447202111,-1627389952,1447202110c2162688,0,-163053568,2128182971,0,5505024c2097408,0,3211264,0,65536,1447493632c1250951168,1447202043,451936256,1447202111,0,0c-1451229184,1447202110,5308416,0,-1786773504,1447202111c-1786249216,1447202111,-1786249216,1447202111,0,0c0,0,0,0,-2119172096,1447202111c-1611661312,1447202111,-1627389952,1447202110,2162688,0c-2034237440,1447202111,-2018508800,1447202111,2097152,0c2162688,0,1438121984,2128182972,0,8323072c-1148190720,1447202051,2162688,0,963641344,1447202090c483393536,2128181951,2097152,0,6356992,0c2013790208,2128178158,198180864,1447202006,-1643642880,1447202008c-1009778688,1447202111,179306496,2128178123,393216,0c327680,353280,0,0,0,0c851968,0,6291456,0,14745600,0c-1552941056,2128178160,131072,0,605028352,1447202116c0,0,-1533018112,2128178160,0,0c-1529348096,2128178160,-1525678080,2128178160,-1519386624,2128178160c-1514668032,2128178160,-1509425152,2128178160,-1505230848,2128178160c-1502085120,2128178160,-1496842240,2128178160,-936378368,1447202116c-935854080,1447202116,-935854080,1447202116,-1560281088,1447202110c1857028096,1447202107,1094713344,1447202116,1096286208,1447202116c-497025024,2128178169,-1986002944,2128178168,-1449656320,1447202291c1157627904,1447202116,67108864,70255675,1085,0c14745600,0,-1552941056,2128178160,131072,0c625999872,1447202116,0,0,-1533018112,2128178160c0,0,-1529348096,2128178160,-1525678080,2128178160c-1519386624,2128178160,-1514668032,2128178160,-1509425152,2128178160c-1505230848,2128178160,-1502085120,2128178160,-1496842240,2128178160c-932184064,1447202116,-931659776,1447202116,-931659776,1447202116c-1560281088,1447202110,1857028096,1447202107,931135488,1447202116c932708352,1447202116,-497025024,2128178169,-1986002944,2128178168c-1842872320,1447202291,-97517568,1447202115,67108864,70255675c2098237,0,3211264,0,774897664,1447202111c-1682964480,1447202111,15728640,6553600,851968,0c3145728,0,72417280,0,0,0c0,0,0,0,0,0c0,0,0,0,0,0c0,0,0,0,0,0c0,0,0,0,0,0c0,0,0,0,0,0c0,0,0,0,0,0c0,0,0,0,0,0c0,0,0,0,0,0c0,0,0,0,0,0c0,0,0,0,0,0c0,0,0,0,0,0c0,0,0,0,0,0c0,0,0,0,0,0c0,0,0,0,0,0c0,0,0,0,0,0c0,0,0,0,0,0c0,0,0,0,0,0c0,0,0,0,1656750080,1447202111c0,0,0,0,0,0c0,0,0,0,0,0c0,0,0,0,0,0c0,0,-436207616,1447202070,5242880,1447202079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17891328,0,65536,262144c-49283072,1447201701,-1887961088,1447202111,707788800,2097152c1090,71369786,-49281982,1447201701,-1885863936,1447202111c0,71368704,1089,70583360,-49283040,1447201701c-1883766784,1447202111,1328742400,72089600,46,6488175c-49283040,1447201701,-1881669632,1447202111,707788800,72286208c32,70583356,-49281970,1447201701,-1879572480,1447202111c707788800,71041024,32,71959601,-49281995,1447201701c-1877475328,1447202111,1415577600,70254592,1079,70583362c-49283040,1447201701,-1875378176,1447202111,85393408,70582272c1090,70516768,-49281992,1447201701,-1873281024,1447202111c707788800,0,0,0,5308416,0c-1465909248,1447202116,-1465384960,1447202116,-1465384960,1447202116c0,0,0,0,0,0c-713031680,1447202111,-1866465280,1447202111,0,0c5308416,0,-891289600,1447202116,-890765312,1447202116c-890765312,1447202116,0,0,0,0c0,0,-1720713216,1447202116,37748736,1447202111c0,0,5308416,0,-467664896,1447202111c-467140608,1447202111,-467140608,1447202111,0,0c0,0,0,0,-1855979520,1447202111c-1871708160,1447202111,486539264,2128181951,2162688,0c1438121984,2128182972,0,8388608,-1148190720,1447202051c2162688,0,-806354944,2128182952,65536,65536c838860800,1447202117,2162688,0,838860800,1447202117c-1853882368,1447202111,2097152,0,5308416,0c-881852416,1447202116,-881328128,1447202116,-881328128,1447202116c0,0,0,0,0,0c-670040064,1447202098,-675282944,1447202098,-1728053248,1447202111c2162688,0,-1849688064,1447202111,0,0c2097152,0,5308416,0,-1908408320,1447202084c628097024,1447202085,-1102053376,1447202114,-1835008000,1447202111c-1749024768,1447202100,-675282944,1447202098,-771751936,1447202117c-1842348032,1447202111,-1720188928,1447202111,2162688,0c1438121984,2128182972,0,8388608,-1148190720,1447202051c5308416,0,-1829765120,1447202111,-1829240832,1447202111c-1829240832,1447202111,0,0,0,0c0,0,-1307574272,1447202111,-1913651200,1447202084c-1728053248,1447202111,2162688,0,356515840,1447202113c483393536,2128181951,2097152,0,5308416,0c-1822425088,1447202111,-1821900800,1447202111,-1821900800,1447202111c0,0,0,0,0,0c307232768,1447202085,-1102053376,1447202114,-1728053248,1447202111c2162688,0,-645922816,1447202112,483393536,2128181951c2097152,0,4259840,0,870318080,2128178160c0,0,875560960,2128178160,568328192,1447202073c0,0,-1796210688,1447202111,65536,0c5308416,0,-1082130432,1447202111,-1081606144,1447202111c-1081606144,1447202111,0,0,0,0c0,0,-1034944512,1447202111,665845760,1447202082c-1593835520,1447202110,2162688,0,1438121984,2128182972c0,8388608,-1148190720,1447202051,3211264,0c0,1447493632,1614807040,1447202101,1957691392,1447202110c1545601024,1447202117,-1451229184,1447202110,5308416,0c2013790208,2128178158,198180864,1447202006,-1643642880,1447202008c-1534066688,1447202111,179306496,2128178123,393216,0c262144,0,0,0,0,0c2162688,0,1438121984,2128182972,0,8388608c-1148190720,1447202051,2162688,0,-1392508928,2128182971c0,1572864,68747264,1447202111,7405568,0c-1593835520,1447202110,-1232076800,1447202111,-1229455360,1447202111c-1227882496,1447202111,-1226833920,1447202111,-1224212480,1447202111c-1222639616,1447202111,-1221591040,1447202111,-1218969600,1447202111c-1217396736,1447202111,0,0,0,0c0,0,2162688,0,-2051014656,1447202111c0,0,0,0,2162688,0c-2022703104,1447202111,0,0,0,0c2162688,0,-806354944,2128182952,65536,65536c-2000683008,1447202111,2162688,0,-1669332992,1447202111c0,0,0,0,4259840,0c870318080,2128178160,589824,0,875560960,2128178160c568328192,1447202073,0,0,1068498944,1447202117c0,0,2162688,0,-1797259264,2128182971c0,5439488,0,0,2162688,0c924844032,1447202111,0,0,0,0c5308416,0,0,0,0,0c0,0,-630194176,1447202109,-629145600,1447202109c-629145600,1447202109,930086912,1447202111,2124414976,1447202111c65536,0,5308416,0,2013790208,2128178158c198180864,1447202006,-1643642880,1447202008,-1606418432,1447202111c179306496,2128178123,393216,0,393216,0c0,0,0,0,5308416,0c-1749024768,1447202111,-1748500480,1447202111,-1748500480,1447202111c0,0,0,0,0,0c-1917845504,1447202108,-2124414976,1447202111,0,0c5308416,0,-1739587584,1447202111,-1739063296,1447202111c-1739063296,1447202111,0,0,0,0c0,0,-1751121920,1447202111,-1761607680,1447202111c0,0,2162688,0,1438121984,2128182972c0,8323072,-1148190720,1447202051,2162688,0c-1756364800,1447202111,482344960,2128181951,0,0c5308416,0,-1837105152,1447202110,-1836580864,1447202110c-1836580864,1447202110,0,0,0,0c0,0,-1741684736,1447202111,-1756364800,1447202111c0,0,2162688,0,1438121984,2128182972c0,8388608,-1148190720,1447202051,2162688,0c-1746927616,1447202111,482344960,2128181951,0,0c5308416,0,-1732247552,1447202111,-1731723264,1447202111c-1731723264,1447202111,-1420820480,1447202110,-1419771904,1447202110c-1419771904,1447202110,-547356672,1447202109,-1746927616,1447202111c65536,0,2162688,0,-1461714944,1447202111c485490688,2128181951,0,0,2162688,0c-806354944,2128182952,65536,65536,-1456472064,1447202111c26279936,0,1588068352,2128178157,-1154482176,1447202111c-1593835520,1447202110,-1652555776,1447202008,-1994391552,1447202034c0,0,-1639972864,2128182986,-16777216,1447202284c-15728640,1447202284,-15728640,1447202284,0,0c0,0,0,0,131072,0c262144,0,1603796992,2128178157,281018368,1447202006c53346304,2049,0,0,0,0c0,0,0,0,847249408,1447202006c1606418432,2128178157,0,0,0,0c-1728053248,1447202111,0,0,0,0c0,0,0,0,0,0c-465567744,1447202111,-1804599296,1447202100,1609039872,2128178157c0,0,1613758464,2128178157,-1216348160,1447202111c-1451229184,1447202110,-1690304512,1447202111,-1442840576,1447202110c-1357905920,1447202111,-1701838848,1447202111,16777216,0c0,0,0,0,897581056,1447202171c-123731968,1447202240,-124780544,1447202240,5308416,0c0,0,0,0,0,0c0,0,0,0,0,0c0,0,65536,0,16842752,1c3211264,0,-1194328064,1447202111,-1681915904,1447202111c6553600,1442840676,6553700,1447202071,3145728,0c3211264,0,-912785408,2128182971,0,6029312c18350080,1442840856,6553700,1447202075,-1442840576,1447202110c8454144,0,1069023232,2128178156,0,0c0,0,0,0,-1689255936,1447202111c-1689255936,1447202111,0,0,1241513984,1447202043c131072,0,0,0,-1689255936,1447202111c-1728053248,1447202111,1031798784,1447202043,65536,0c0,0,3211264,0,-806354944,2128182952c65536,65536,-1194328064,1447202111,6553600,0c3145728,0,2162688,0,-1392508928,2128182971c0,655360,67698688,1447202111,2162688,0c-1797259264,2128182971,0,5439488,0,0c5308416,0,-1782579200,1447202111,-1782054912,1447202111c-1782054912,1447202111,0,0,0,0c0,0,-1678770176,1447202111,1167065088,1447202071c0,0,5308416,0,-2094006272,1447202111c-2093481984,1447202111,-2093481984,1447202111,0,0c0,0,0,0,790626304,1447202111c-1674575872,1447202111,0,0,5308416,0c2129657856,1447202111,2130182144,1447202111,2130182144,1447202111c0,0,0,0,0,0c-1542455296,1447202110,-1669332992,1447202111,0,0c5308416,0,-1560281088,1447202035,-1559756800,1447202035c-1559756800,1447202035,0,0,0,0c0,0,-1798307840,1447202111,-1664090112,1447202111c1375731712,1447202050,5308416,0,-1643118592,1447202111c-1642594304,1447202111,-1642594304,1447202111,0,0c0,0,0,0,1063256064,1447202111c-1658847232,1447202111,0,0,5308416,0c0,0,0,0,0,0c-1613758464,1447202111,-1612709888,1447202111,-1612709888,1447202111c-1449132032,1447202109,-1653604352,1447202111,0,1447202079c2162688,0,-1648361472,1447202111,482344960,2128181951c0,0,25231360,0,0,0c0,0,0,0,0,0c0,0,0,0,1580204032,1447202050c-1232076800,1447202035,0,0,-911212544,1447202094c0,0,0,0,0,0c0,0,0,0,0,0c0,0,0,0,0,0c0,0,0,0,1423966208,1447202050c532676608,1447202007,-94371840,1447202073,0,0c0,0,501219328,1447202044,-1033895936,1447202035c0,0,0,0,0,0c0,0,0,0,0,0c0,0,0,0,0,0c0,0,0,0,0,0c0,0,0,0,0,0c0,0,0,0,0,0c0,0,2162688,0,-806354944,2128182952c131072,65536,2145386496,1447202111,2162688,0c2145386496,1447202111,-1615855616,1447202111,0,0c5308416,0,911212544,1447202111,911736832,1447202111c911736832,1447202111,0,0,0,0c0,0,-1545601024,1447202110,-2124414976,1447202111c0,0,72417280,0,0,0c0,0,0,0,0,0c0,0,0,0,0,0c0,0,0,0,0,0c0,0,0,0,0,0c0,0,0,0,0,0c0,0,0,0,0,0c0,0,0,0,0,0c0,0,0,0,0,0c0,0,0,0,0,0c0,0,0,0,0,0c0,0,0,0,0,0c0,0,0,0,0,0c0,0,0,0,0,0c0,0,0,0,0,0c0,0,0,0,0,0c0,0,0,0,0,0c0,0,0,0,0,0c0,0,0,0,1656750080,1447202111c0,0,0,0,0,0c0,0,0,0,0,0c0,0,0,0,0,0c0,0,-436207616,1447202070,5242880,1447202079c0,0,0,0,0,0c0,0,0,0,0,0c0,0,-534773760,144720205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0,0c0,0,0,0,0,0c0,0,0,0,0,0c0,0,0,0,0,0c0,0,0,0,0,0c0,0,0,0,0,0c0,0,0,0,0,0c0,0,0,0,0,0c0,0,0,0,0,0c0,0,0,0,0,0c0,0,0,0,0,0c0,0,0,0,0,0c0,0,0,0,0,0c0,0,0,0,0,0c0,0,0,0,0,0c0,0,0,0,0,0c0,0,0,0,1656750080,1447202111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0,0c0,0,0,0,-1378877440,1447202111c-1377828864,1447202111,-1377828864,1447202111,-1393557504,1447202110c-1737490432,1447202111,65536,0,5308416,0c2013790208,2128178158,198180864,1447202006,-1643642880,1447202008c-1451229184,1447202111,179306496,2128178123,393216,0c458752,0,0,0,0,0c72417280,0,0,0,0,0c0,0,0,0,0,0c0,0,0,0,0,0c0,0,0,0,0,0c0,0,0,0,0,0c0,0,0,0,0,0c0,0,0,0,0,0c0,0,0,0,0,0c0,0,0,0,0,0c0,0,0,0,0,0c0,0,0,0,0,0c0,0,0,0,0,0c0,0,0,0,0,0c0,0,0,0,0,0c0,0,0,0,0,0c0,0,0,0,1386217472,1447202050c0,0,0,0,0,0c0,0,0,0,0,0c0,0,1656750080,1447202111,0,0c0,0,0,0,0,0c0,0,0,0,0,0c0,0,0,0,0,0c-436207616,1447202070,5242880,1447202079,0,0c0,0,0,0,0,0c0,0,0,0,0,0c-534773760,144720205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2162688,0,-1456472064,1447202111,-1730150400,1447202111c0,0,18939904,0,65536,8323072c6488064,7143535,7536686,7209077,7536686,6357108c3014770,7209077,3014767,4784216,7602286,7471205c6357094,6619235,3801146,7667825,7471205,4784249c7602286,7471205,6357094,6619235,4194362,2883632c3801136,7274595,3014765,7667827,3014766,7602291c7471201,6488110,7209071,6357108,7209065,7471205c5767214,7077957,7143525,7209061,4259956,6488163c7536741,3801203,3145792,3145772,6488122,7143535c7536686,7209077,7536686,6357108,3014770,7274595c7602286,6881377,6619246,3014770,4784216,6553710c7864421,6488129,6619235,7536755,6488064,6619235c7536755,0,21037056,0,720896,9830400c69206016,70321200,71435326,72287280,71368736,71172128c71959601,70911029,70255682,70779964,2621472,70386736c71173186,70779972,71500851,70255680,70779964,70778912c70975520,71107640,72287288,70779964,2883625,71237664c70779968,70583356,72287293,71435321,2098229,71238718c71304245,71697456,70779960,68812832,71238718,71304248c70386750,71435312,2884684,69140512,71304245,71042101c71369781,70779970,72090690,2097196,71304223,71173173c71304241,70714416,70386750,71435312,2884684,69140512c70386750,71304245,71500861,72090690,2097196,71435294c70255680,70779959,72090690,2097196,71304211,71238723c70779967,71173184,70255666,72090690,2097196,71369746c70255682,70779954,72090690,46,2162688,0c-806354944,2128182952,65536,65536,1555038208,1447202117c2162688,0,-1095761920,1447202114,1207959552,1447202118c2097152,0,3211264,0,-912785408,2128182971c0,6029312,0,1442840576,6553700,1447202074c3145728,0,5308416,0,-1324351488,1447202111c-1323827200,1447202111,-1323827200,1447202111,0,0c0,0,0,0,-720371712,1447202112c701497344,1447202082,335544320,1447202117,2162688,0c537919488,1447202117,483393536,2128181951,2097152,0c3211264,0,0,1447493632,1545601024,1447202117c0,0,0,0,389021696,1447202112c3211264,0,327680,720896,69074944,70976561c70911024,2098238,70976577,70386750,3145728,0c2162688,0,1438121984,2128182972,0,8388608c-1148190720,1447202051,3211264,0,65536,1447493632c-1668284416,1447202042,-1108344832,1447202111,0,0c1583349760,1447202117,3211264,0,0,1447493632c-966787072,1447202116,0,0,0,0c349175808,1447202112,3211264,0,-912785408,2128182971c0,6029312,6553600,100,6553700,0c3145728,0,72417280,0,0,0c0,0,0,0,0,0c0,0,0,0,0,0c0,0,0,0,0,0c0,0,0,0,0,0c0,0,0,0,0,0c0,0,0,0,0,0c0,0,0,0,0,0c0,0,0,0,0,0c0,0,0,0,0,0c0,0,0,0,0,0c0,0,0,0,0,0c0,0,0,0,0,0c0,0,0,0,0,0c0,0,0,0,0,0c0,0,0,0,0,0c1386217472,1447202050,0,0,0,0c0,0,0,0,0,0c0,0,0,0,1656750080,1447202111c0,0,0,0,0,0c0,0,0,0,0,0c0,0,0,0,0,0c0,0,-436207616,1447202070,5242880,1447202079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2116026368,1447202111c-1819279360,1447202111,116391936,1447202111,995098624,1447202111c631242752,1447202111,0,0,262144,0c0,0,0,0,5308416,0c-1819279360,1447202111,2116026368,1447202111,116391936,1447202111c631242752,1447202111,995098624,1447202111,0,0c0,0,0,0,0,0c5308416,0,2116026368,1447202111,-1819279360,1447202111c116391936,1447202111,995098624,1447202111,631242752,1447202111c0,0,0,0,0,0c0,0,7405568,0,-1728053248,1447202111c810549248,1447202114,811597824,1447202114,811597824,1447202114c595591168,1447202110,596639744,1447202110,596639744,1447202110c-1204813824,1447202111,-1203765248,1447202111,-1203765248,1447202111c0,0,0,0,0,0c2162688,0,1438121984,2128182972,0,8388608c-1148190720,1447202051,2162688,0,833617920,1447202117c0,0,2097152,0,2162688,0c-1408237568,1447202110,-174063616,1447202114,0,0c2162688,0,878706688,1447202114,0,0c0,0,4259840,0,462422016,2128182954c-1472200704,2128182772,-1472135168,2128182772,-1997012992,2128183013c983040,2128150528,-996147200,1447202109,-997195776,1447202109c2162688,0,-806354944,2128182952,65536,65536c654311424,1447202116,5308416,0,2013790208,2128178158c198180864,1447202006,-1643642880,1447202008,-865075200,1447202111c179306496,2128178123,393216,0,458752,0c0,0,0,0,2162688,0c-1179648000,1447202111,0,0,0,0c2162688,0,1438121984,2128182972,0,8323072c-1148190720,1447202051,5308416,0,-1189085184,1447202111c-1188560896,1447202111,-1188560896,1447202111,0,0c0,0,0,0,-1111490560,1447202111c1093664768,1447202111,0,0,5308416,0c-1169162240,1447202111,-1168637952,1447202111,-1168637952,1447202111c0,0,0,0,0,0c-1186988032,1447202111,-1184890880,1447202111,0,0c5308416,0,-1159725056,1447202111,-1159200768,1447202111c-1159200768,1447202111,0,0,0,0c0,0,1098907648,1447202111,-1179648000,1447202111c0,0,2162688,0,-1174405120,1447202111c482344960,2128181951,0,0,5308416,0c0,0,0,0,0,0c-715128832,1447202111,-714080256,1447202111,-714080256,1447202111c-1161822208,1447202111,-1174405120,1447202111,65536,0c2162688,0,-1797259264,2128182971,0,5439488c0,0,2162688,0,-1167065088,1447202111c482344960,2128181951,0,0,3211264,0c-806354944,2128182952,65536,65536,-792723456,1447202111c0,0,3145728,0,26279936,0c1588068352,2128178157,2015363072,1447202116,-1728053248,1447202111c-1652555776,1447202008,-1972371456,1447202034,0,0c-1639972864,2128182986,922746880,1447202171,923271168,1447202171c923271168,1447202171,0,0,0,0c0,0,65536,0,262144,0c1603796992,2128178157,281018368,1447202006,53411840,2049c0,0,-772800512,1447202116,-772276224,1447202116c-772276224,1447202116,847249408,1447202006,1606418432,2128178157c1470103552,1447202116,-69730304,1447202284,-1154482176,1447202111c0,0,0,0,0,0c0,0,0,0,-870318080,1447202116c-770703360,1447202116,1609039872,2128178157,0,0c1613758464,2128178157,0,0,0,0c0,0,0,0,-1976041472,2128183027c-1128267776,1447202111,16777216,0,1656750080,1447202111c0,0,914358272,1447202171,1653604352,1447202243c1652555776,1447202243,5308416,0,0,0c0,0,0,0,0,0c0,0,0,0,0,0c65536,0,16842752,1,8454144,0c65536,3080192,6488064,7143535,7536686,7209077c7536686,6357108,3014770,7274595,7602286,6881377c6619246,3014770,4784216,6553710,7864421,6488129c6619235,7536755,3801146,6619239,4325492,4784249c6553710,7864421,7602176,115,6619248,0c3211264,0,-1593835520,1447202110,-1728053248,1447202111c-1154482176,1447202111,0,0,0,0c3211264,0,-912785408,2128182971,0,6029312c18350080,1442840856,6553700,1447202075,-1123024896,1447202111c3211264,0,0,1447493632,-1313865728,1447202111c0,0,0,0,389021696,1447202112c8454144,0,65536,3342336,6488064,7143535c7536686,7209077,7536686,6357108,3014770,7471204c7798881,7209065,3014759,5439576,6357096,6619248c6619204,6488179,6881394,7602288,7471215,3801146c6619239,5439604,6357096,6619248,7929940,6619248c6619136,0,3211264,0,-912785408,2128182971c0,6029312,6553600,0,6553700,0c3145728,0,8454144,0,1069023232,2128178156c0,0,0,7208960,46,0c-1092616192,1447202111,-1092616192,1447202111,0,0c-1677721600,1447202042,65536,0,0,7143535c-1092616109,1447202111,1324351488,1447202117,-1887436800,1447202042c65536,0,0,0,3211264,0c1438121984,2128182972,0,8388608,-1148190720,1447202051c6553600,0,3145728,0,2162688,0c-1028653056,1447202111,0,0,-1083179008,1447202111c2162688,0,544735232,2128178158,0,4718592c1025507328,1447202043,2162688,0,1438121984,2128182972c0,8323072,-1148190720,1447202051,2162688,0c-1068498944,1447202111,0,0,0,0c5308416,0,-1075838976,1447202111,-1075314688,1447202111c-1075314688,1447202111,0,0,0,0c0,0,-1456472064,1447202109,-2002780160,1447202110c0,0,5308416,0,-1058013184,1447202111c-1057488896,1447202111,-1057488896,1447202111,0,0c0,0,0,0,-1077936128,1447202111c-1073741824,1447202111,0,0,5308416,0c-1048576000,1447202111,-1048051712,1447202111,-1048051712,1447202111c0,0,0,0,0,0c-1997537280,1447202110,-1068498944,1447202111,0,0c2162688,0,-1063256064,1447202111,482344960,2128181951c0,0,5308416,0,0,0c0,0,0,0,-1039138816,1447202111c-1038090240,1447202111,-1038090240,1447202111,-1050673152,1447202111c-1063256064,1447202111,65536,0,2162688,0c-1797259264,2128182971,0,5439488,0,0c2162688,0,-1055916032,1447202111,482344960,2128181951c0,0,5308416,0,2013790208,2128178158c198180864,1447202006,-1643642880,1447202008,-640679936,1447202111c179306496,2128178123,393216,0,589824,1447202048c0,0,0,0,2162688,0c-806354944,2128182952,65536,65536,-1046478848,1447202111c2162688,0,-1046478848,1447202111,-1041235968,1447202111c0,0,2162688,0,1438121984,2128182972c0,8323072,-1148190720,1447202051,2162688,0c544735232,2128178158,0,4718592,1025507328,1447202043c2162688,0,1438121984,2128182972,0,8323072c-1148190720,1447202051,2162688,0,-1023410176,1447202111c0,0,0,0,5308416,0c-1030750208,1447202111,-1030225920,1447202111,-1030225920,1447202111c0,0,0,0,0,0c-1693450240,1447202111,-1816133632,1447202111,1107296256,1447202051c5308416,0,-1012924416,1447202111,-1012400128,1447202111c-1012400128,1447202111,0,0,0,0c0,0,-1032847360,1447202111,-1028653056,1447202111c0,0,5308416,0,-560988160,1447202111c-560463872,1447202111,-560463872,1447202111,0,0c0,0,0,0,-1810890752,1447202111c-1023410176,1447202111,0,0,3211264,0c-1018167296,1447202111,484442112,2128181951,0,0c0,0,3145728,0,72417280,0c0,0,0,0,0,0l0,0l0,0l0,0l0,0l0,0l0,0l0,0l0,0l0,0l0,0l0,0l0,0l0,0l0,0l0,0l0,0l0,0l0,0l0,0l0,0l0,0l0,0l0,0l0,0l0,0l0,0l0,0l0,0l0,0l0,0l0,0l0,0l0,0l0,0l0,0l0,0l0,0l0,0l0,0l0,0l0,0l0,0l0,0l0,0l0,0l0,0l0,0l0,0l0,0l0,0l0,0l1656750080,1447202111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386217472,1447202050l0,0l0,0l0,0l0,0l0,0l0,0l0,0l1656750080,1447202111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-1232076800,1447202035l0,0l0,0l0,0l0,0l0,0l0,0l0,0l0,0l0,0l0,0l0,0l0,0l0,0l0,0l0,0l0,0l0,0l0,0l0,0l0,0l0,0l0,0l0,0l0,0l0,0l0,0l0,0l0,0l0,0l0,0l0,0l0,0l0,0l0,0l0,0l0,0l0,0l0,0l1386217472,1447202050l0,0l0,0l0,0l0,0l0,0l0,0l0,0l1656750080,1447202111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-787480576,1447202111l179306496,2128178123l393216,0l524288,0l0,0l0,0l72417280,0l0,0l0,0l0,0l0,0l0,0l0,0l0,0l-1232076800,1447202035l0,0l0,0l0,0l0,0l0,0l0,0l0,0l0,0l0,0l0,0l0,0l0,0l0,0l0,0l532676608,1447202007l0,0l0,0l0,0l0,0l0,0l0,0l0,0l0,0l0,0l0,0l0,0l0,0l0,0l0,0l0,0l0,0l0,0l0,0l0,0l0,0l0,0l0,0l0,0l1386217472,1447202050l0,0l0,0l0,0l0,0l0,0l0,0l0,0l1656750080,1447202111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792723456,1447202111l-1157627904,1447202111l0,0l2162688,0l1438121984,2128182972l0,8323072l-1148190720,1447202051l2162688,0l544735232,2128178158l0,4718592l1025507328,1447202043l2162688,0l-699400192,1447202111l0,0l0,0l2162688,0l1438121984,2128182972l0,8323072l-1148190720,1447202051l5308416,0l-708837376,1447202111l-708313088,1447202111l-708313088,1447202111l0,0l0,0l0,0l1479540736,1447202111l37748736,1447202111l0,0l5308416,0l-688914432,1447202111l-688390144,1447202111l-688390144,1447202111l0,0l0,0l0,0l-706740224,1447202111l-704643072,1447202111l0,0l5308416,0l-679477248,1447202111l-678952960,1447202111l-678952960,1447202111l0,0l0,0l0,0l42991616,1447202111l-699400192,1447202111l0,0l2162688,0l-694157312,1447202111l482344960,2128181951l0,0l5308416,0l0,0l0,0l0,0l-670040064,1447202111l-668991488,1447202111l-668991488,1447202111l-681574400,1447202111l-694157312,1447202111l65536,0l2162688,0l-1797259264,2128182971l0,5439488l0,0l2162688,0l-686817280,1447202111l482344960,2128181951l0,0l5308416,0l2013790208,2128178158l198180864,1447202006l-1643642880,1447202008l-404750336,1447202111l179306496,2128178123l393216,0l720896,1447202048l0,0l0,0l2162688,0l-806354944,2128182952l65536,65536l-677380096,1447202111l2162688,0l-677380096,1447202111l-672137216,1447202111l0,0l2162688,0l2100297728,1447202111l-1391460352,1447202109l0,0l5308416,0l-653262848,1447202111l-652738560,1447202111l-652738560,1447202111l0,0l0,0l0,0l-1037041664,1447202111l855638016,1447202111l0,0l5308416,0l-643825664,1447202111l-643301376,1447202111l-643301376,1447202111l0,0l0,0l0,0l-655360000,1447202111l-665845760,1447202111l0,0l2162688,0l1438121984,2128182972l0,8388608l-1148190720,1447202051l2162688,0l-660602880,1447202111l482344960,2128181951l0,0l5308416,0l0,0l0,0l0,0l-252706816,1447202111l-251658240,1447202111l-251658240,1447202111l-645922816,1447202111l-660602880,1447202111l65536,0l2162688,0l-1797259264,2128182971l0,5439488l0,0l3211264,0l-651165696,1447202111l484442112,2128181951l0,0l0,0l3145728,0l72417280,0l0,0l0,0l0,0l0,0l0,0l0,0l1580204032,1447202050l-1232076800,1447202035l0,0l0,0l0,0l0,0l0,0l0,0l0,0l0,0l0,0l0,0l0,0l0,0l0,0l0,0l532676608,1447202007l0,0l0,0l0,0l0,0l0,0l0,0l0,0l0,0l0,0l0,0l0,0l0,0l0,0l0,0l0,0l0,0l0,0l0,0l0,0l0,0l0,0l0,0l0,0l1386217472,1447202050l0,0l0,0l0,0l0,0l0,0l0,0l0,0l1656750080,1447202111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c5308416,0,0,0,0,0c0,0,-479199232,1447202111,-478150656,1447202111c-478150656,1447202111,-563085312,1447202111,-1018167296,1447202111c65536,0,2162688,0,-1797259264,2128182971c0,5439488,0,0,2162688,0c-568328192,1447202111,0,0,0,0c5308416,0,2013790208,2128178158,198180864,1447202006c-1643642880,1447202008,-553648128,1447202111,179306496,2128178123c393216,0,655360,0,0,0c0,0,72417280,0,0,0c0,0,0,0,0,0c0,0,0,0,1580204032,1447202050c-1232076800,1447202035,0,0,0,0c0,0,0,0,0,0c0,0,0,0,0,0c0,0,0,0,0,0c0,0,0,0,0,0c532676608,1447202007,0,0,0,0c0,0,501219328,1447202044,0,0c0,0,0,0,0,0c0,0,0,0,0,0c0,0,0,0,0,0c0,0,0,0,0,0c0,0,0,0,0,0c0,0,0,0,0,0c1386217472,1447202050,0,0,0,0c0,0,0,0,0,0c0,0,0,0,1656750080,1447202111c0,0,0,0,0,0c0,0,0,0,0,0c0,0,0,0,0,0c0,0,-436207616,1447202070,0,0c0,0,0,0,0,0c0,0,0,0,0,0c0,0,-534773760,144720205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806354944,2128182952c65536,65536,-558891008,1447202111,2162688,0c-558891008,1447202111,-481296384,1447202111,0,0c2162688,0,-1827667968,1447202111,0,0c-478150656,1447202111,5308416,0,0,0c0,0,0,0,-1530920960,1447202100c-1529872384,1447202100,-1529872384,1447202100,-469762048,1447202111c-1861222400,1447202111,-1727987712,1447202111,2162688,0c-1797259264,2128182971,0,5439488,0,0c2162688,0,-475004928,1447202111,482344960,2128181951c-897581056,1447202110,5308416,0,2013790208,2128178158c198180864,1447202006,-1643642880,1447202008,-311427072,1447202116c179306496,2128178123,393216,1442840576,720896,1447202048c0,0,0,0,5308416,0c0,0,0,0,0,0c0,0,0,0,0,0c0,0,-469696512,36159,16842752,1447202049c2162688,0,1438121984,2128182972,0,8323072c-1148190720,1447202051,2162688,0,1438121984,2128182972c0,8323072,-1148190720,1447202051,5308416,0c-764411904,1447202116,-763887616,1447202116,-763887616,1447202116c0,0,0,0,0,0c-452984832,1447202111,-1418723328,1447202110,0,0c5308416,0,0,0,0,0c0,0,-1249902592,1447202116,-1248854016,1447202116c-1248854016,1447202116,-440401920,1447202111,-450887680,1447202111c-905969664,1447202110,2162688,0,1438121984,2128182972c0,8388608,-1148190720,1447202051,3211264,0c-912785408,2128182971,0,6029312,18350080,1442840856c6553700,0,3145728,0,2162688,0c1340080128,1447201720,0,0,0,0c2162688,0,1837105152,1447202115,1965555712,1447202115c1965555712,1447202115,3211264,0,-1378877440,1447202114c79167488,1447202115,40894464,1447202115,946798592,25984c1282408448,1447201704,3211264,0,65536,589824c7471104,6488165,6357108,6750318,6619244,0c16368,0,5308416,0,0,0c0,0,0,0,0,0c0,0,0,0,0,0c458752,7,0,0,5308416,0c482344960,2128181951,482344960,2128181951,0,0c1576009728,1447202097,0,0,0,0c0,0,0,0,0,0c3211264,0,-912785408,2128182971,0,6029312c18350080,1442840856,6553700,1447202068,8650752,0c3211264,0,-1834483712,2128182969,589824,66519040c-1976041472,2128183027,-65536,1714683903,-65383,10000c3211264,0,65536,851968,6488064,7274604c6553717,6488109,7077985,7274604,7602293,0c72417280,0,0,0,0,0c0,0,0,0,0,0c0,0,1580204032,1447202050,-1232076800,1447202035c0,0,0,0,0,0c0,0,0,0,0,0c0,0,0,0,0,0c0,0,0,0,0,0c0,0,0,0,532676608,1447202007c0,0,0,0,0,0c501219328,1447202044,-1033895936,1447202035,0,0c0,0,0,0,0,0c0,0,0,0,0,0c0,0,0,0,0,0c0,0,0,0,0,0c0,0,0,0,0,0c0,0,0,0,1386217472,1447202050c0,0,0,0,0,0c0,0,0,0,0,0c0,0,1656750080,1447202111,0,0c0,0,0,0,0,0c0,0,0,0,0,0c0,0,0,0,0,0c-436207616,1447202070,0,0,0,0c0,0,0,0,0,0c0,0,0,0,0,0c-534773760,144720205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5308416,0,2013790208,2128178158,198180864,1447202006c-1643642880,1447202008,-327155712,1447202111,179306496,2128178123c393216,0,720896,0,0,0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1386217472,1447202050,0,0,0,0c0,0,0,0,0,0c0,0,0,0,1656750080,1447202111c0,0,0,0,0,0c0,0,0,0,0,0c0,0,0,0,0,0c0,0,-436207616,1447202070,0,0c0,0,0,0,0,0c0,0,0,0,0,0c0,0,160432128,1447202007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806354944,2128182952c65536,65536,-332398592,1447202111,2162688,0c-332398592,1447202111,-254803968,1447202111,0,0c10551296,0,65536,4390912,6488064,7143535c7536686,7209077,7536686,6357108,3014770,6619250c7077990,6488165,6881396,7209071,5767214,7209033c6619252,6684786,6488161,4259941,7602292,6881394c7667810,6619252,7929940,6619248,6619204,6488179c6881394,7602288,7274601,3801198,6750266,7602277c7929940,6619248,-766377984,799331502,6372471,0c-229638144,1447202111,-229113856,1447202111,-229113856,1447202111c0,0,0,0,0,0c256901120,1447202119,-40894464,1447202118,-234881024,1447202111c482344960,2128181951,6291456,0,2162688,0c1438121984,2128182972,0,8323072,1635778560,1447202050c2162688,0,243269632,1447202119,0,0c2097152,0,2162688,0,-160432128,1447202118c0,0,67174400,0,4259840,0c-1185415168,2128182974,65536,0,285212672,1447202140c0,0,0,0,0,0c0,0,4259840,0,-1185415168,2128182974c65536,0,119537664,1447202140,0,0c0,0,0,0,65536,0c5308416,0,216989696,1447553395,0,0c486014976,2128182954,44040192,1447202140,-972029952,1447202139c-973078528,1447202139,-1387266048,1447202139,-1388314624,1447202139c0,0,22085632,0,1615331328,1447202033c1597505536,1447202033,1579679744,1447202033,1561853952,1447202033c1416101888,1447202033,216530944,1447202033,349700096,1447202033c71827456,1447202033,-1765277696,1447202021,493355008,1447202033c482869248,1447202033,1970798592,1447202033,1960312832,1447202033c1949827072,1447202033,1939341312,1447202033,1928855552,1447202033c1918369792,1447202033,524812288,1447202033,514326528,1447202033c503840768,1447202033,535298048,1447202033,0,0c0,0,0,0,0,0c0,0,679477248,1447201933,0,0c0,0,0,0,0,0c0,0,-206569472,1447202111,-206569472,1447202111c0,0,0,0,0,0c0,0,0,0,0,0c0,0,12648448,0,131072,65536c1441792,0,1387266048,1447202033,-191889408,1447202111c0,0,0,0,-1711276032,560369c524288,1447165952,-191889408,1447202111,1359020032,1447202037c-401604608,1447202029,0,0,0,0c0,1447165952,0,0,786432,1447165952c-1882193920,1447202033,0,0,0,0c0,0,196608,0,-103809024,1447202029c-1078525952,-56627715,2172900,0,0,2031616c524288,0,766509056,1447202037,12648448,0c1234173952,2128183003,196608,0,0,0c0,0,1246232576,2128183003,988807168,1447201919c0,0,0,0,0,0c0,0,0,0,-1509949440,1447202113c1250426880,2128183003,1254096896,2128183003,1258815488,2128183003c1262485504,2128183003,1266679808,2128183003,0,0c0,0,-155189248,1447202029,-154664960,1447202029c-154664960,1447202029,0,0,4259840,0c65536,0,0,0,34078720,2128179874c869400576,65536,0,0,0,0c0,0,3211264,0,-1238368256,1447202112c362807296,1447202035,1376256,0,1141899264,1447202037c888143872,2021725460,3259181,0,843055104,1447202118c1566572544,1447202117,0,0,-158334976,1447202111c3145728,0,3211264,0,1634729984,1447202097c547356672,1447202099,921698304,1447202099,0,0c-150994944,1447202118,3211264,0,-912785408,2128182971c0,6029312,0,65536,6553700,65536c-1976041472,2128183027,4259840,0,260046848,1447202119c960495616,1447202007,960888832,1447202007,960888832,1447202007c65536,6619252,196723,0,0,0c36765696,0,-1976041472,2128183027,0,0c-1976041472,2128183027,-731906048,1447202114,-722468864,1447202114c-722468864,1447202114,131072,0,1237319680,2128182975c-1225785344,1447202006,0,0,-136314880,1447202111c2084831232,2128182773,65536,0,196608,1c-1126170624,1447202095,0,0,0,0c0,0,0,0,0,0c0,0,0,0,0,0c0,0,0,0,0,0c0,0,-850395136,1447202100,0,0c0,0,547356672,1447202099,0,0c0,0,0,0,0,0c0,0,0,0,0,0c0,0,0,0,0,0c0,0,0,0,0,0c0,0,0,0,0,0c0,0,0,0,0,0c0,0,0,0,0,0c0,0,0,0,0,0c0,0,0,0,0,0c0,0,0,0,0,0c0,0,0,0,0,0c0,0,0,0,0,0c0,0,5308416,0,-1909456896,1447202071c-1908932608,1447202071,-1908932608,1447202071,0,0c0,0,0,0,-1922039808,1447202071c1792016384,1447202119,385875968,1447202119,2162688,0c-106954752,1447202111,483393536,2128181951,2097152,0c5308416,0,-1563426816,1447202118,-1562902528,1447202118c-1562902528,1447202118,0,0,0,0c0,0,-378535936,1447202096,850395136,1447202118c385875968,1447202119,2162688,0,-99614720,1447202111c0,0,2097152,0,26279936,0c1588068352,2128178157,387973120,1447202119,-461373440,1447202097c-1535115264,1447202050,-1448083456,1447202034,0,0c-1639972864,2128182986,1038090240,1447202171,1038614528,1447202171c1038614528,1447202171,0,0,0,0c0,0,65536,0,262144,0c1603796992,2128178157,281018368,1447202006,54788096,2049c0,0,0,0,0,0c0,0,847249408,1447202006,1606418432,2128178157c0,0,0,0,-92274688,1447202111c0,0,0,0,0,0c0,0,-16777216,-32769,939556863,1447202097c944766976,1447202097,1609039872,2128178157,0,0c1613758464,2128178157,0,0,0,0c0,0,0,0,-1976041472,2128183027c-54525952,1447202118,16777216,0,0,0c0,0,916455424,1447202171,-428867584,1447202243c-429916160,1447202243,5308416,0,1559232512,1447202119c1559756800,1447202119,1559756800,1447202119,0,0c0,0,0,0,1565523968,1447202119c1862795264,1447202076,0,1,5308416,0c1390411776,1447202119,1390936064,1447202119,1390936064,1447202119c0,0,0,0,0,0c1379926016,1447202119,1862795264,1447202076,0,-33023c7438335,0,611319808,2128182953,-1943011328,1447202096c0,0,0,0,0,0c0,0,0,0,0,0c0,0,0,0,1778384896,1447202118c0,0,7340032,0,17891328,0c-411041792,1447201956,966787072,1447201957,393216,0c131072,262144,0,0,0,0c0,0,0,65536,0,0c0,0,0,1447202118,-1976041472,2128183027c-1976041472,2128183027,-1976041472,2128183027,-1976041472,2128183027l67043328,1447202111l0,0l0,0l524288,0l-1976041472,2128183027l-1976041472,2128183027l-1976041472,2128183027l-1976041472,2128183027l67043328,-65536l32767,0l0,0l21495808,0l6291456,-65536l-1,327679l1123549184,1447165952l0,0l65536,0l0,0l4259840,0l65536,1179648l7208960,7602287l2097263,6357107l7536750,6553632l7340149,7274604l6357113,110l4194304,0l3211264,0l-206569472,1447202050l898629632,1447202097l374341632,1447202119l0,1447165952l3145728,0l9502720,0l-1370488832,2128178159l0,0l0,0l0,0l-797966336,2128182974l1337982976,1447202119l524288,0l921698304,1447202113l921698304,1447202113l955252736,1447202113l1339555840,1447202119l921698304,1447202113l921698304,1447202113l955252736,1447202113l1339555840,1447202119l127926272,1447202119l0,0l2162688,0l1438121984,2128182972l0,8323072l-1148190720,1447202051l33619968,0l-57671680,2128182968l0,0l0,0l0,0l18350080,2128182969l175112192,1447202112l0,0l-1636827136,1447201983l244645888,0l-632291328,2l954138624,0l-224591872,2l100335616,0l-645857280,2l98566144,1447202119l-45088768,1447202118l138412032,0l22020096,1447202112l381681664,1447202008l1572864,0l0,0l-65536,131071l2,0l0,0l-2147418112,-1l-2147352577,-1l1016135679,1447202069l1413480448,1447202117l141557760,1447202112l183500800,1447202112l0,0l-1976041472,2128183027l246022144,0l-630980608,2l952827904,0l-225968128,2l20447232,2128182969l246022144,0l-630980608,2l952827904,0l-225968128,2l0,0l0,0l0,0l0,0l205537264,1447202112l0,0l0,0l0,0l1048576,0l0,0l0,0l0,0l0,0l0,0l2359296,0l0,0l0,0l-158859264,1447202169l-810024960,1447202116l0,0l0,0l0,0l5308416,0l210763776,1447202112l211288064,1447202112l211288064,1447202112l0,0l0,0l0,0l0,0l458752,7l0,0l114360320,0l1223688192,1447202096l0,0l1612709888,1447202097l-1606418432,1447202118l0,0l0,0l0,0l0,0l0,0l0,0l0,0l-188743680,1447202097l0,0l0,0l-1617952768,1447202098l-143654912,1447202097l0,0l0,0l0,0l0,0l0,0l0,0l0,0l0,0l0,0l0,0l0,0l0,0l0,0l0,0l0,0l0,0l0,0l0,0l0,0l0,0l0,0l0,0l0,0l0,0l0,0l0,0l0,0l0,0l0,0l0,0l0,0l0,0l0,0l2101346304,1447202096l0,0l0,0l0,0l0,0l0,0l0,0l0,0l0,0l0,0l177209344,1447202112l-68157440,1447202097l0,0l-55574528,1447202097l158334976,1447202007l-66060288,1447202097l-63963136,1447202097l-1615855616,1447202118l0,0l179306496,1447202112l0,0l-57671680,1447202097l-61865984,1447202097l0,0l0,0l0,0l0,0l0,0l0,0l0,0l0,0l0,0l0,0l-59768832,1447202097l0,0l-176160768,1447202118l0,0l0,0l0,0l0,0l0,0l0,0l0,0l0,0l0,0l0,0l0,0l0,0l0,0l0,0l0,0l0,0l0,0l0,0l0,0l0,0l0,0l0,0l0,0l0,0l0,0l0,0l0,0l0,0l0,0l0,0l0,0l0,0l0,0l0,0l0,0l0,0l0,0l0,0l0,0l0,0l0,0l0,0l0,0l0,0l0,0l0,0l0,0l0,0l0,0l0,0l0,0l0,0l0,0l0,0l0,0l0,0l0,0l0,0l0,0l0,0l0,0l0,0l0,0l0,0l0,0l0,0l0,0l0,0l814743552,1447202116l0,0l0,0l0,0l0,0l0,0l0,0l-1126170624,1447202095l0,0l0,0l0,0l0,0l0,0l0,0l0,0l0,0l0,0l0,0l0,0l0,0l-850395136,1447202100l0,0l0,0l547356672,1447202099l0,0l0,0l0,0l0,0l0,0l0,0l0,0l0,0l0,0l0,0l0,0l0,0l0,0l0,0l0,0l0,0l0,0l0,0l0,0l0,0l0,0l0,0l0,0l0,0l0,0l0,0l0,0l0,0l0,0l0,0l0,0l0,0l0,0l0,0l0,0l0,0l0,0l0,0l0,0l0,0l31522816,0l-1395654656,2128182969l131072,0l-1397751808,1447202109l0,0l-1361051648,2128182969l181403648,1447202112l-1357381632,2128182969l-1353711616,2128182969l-1348468736,2128182969l-1344274432,2128182969l-1337982976,2128182969l-1332215808,2128182969l-1327497216,2128182969l-1324351488,2128182969l-1320681472,2128182969l-1317535744,2128182969l-1313865728,2128182969l-1309671424,2128182969l-1304428544,2128182969l-1574961152,1447202118l-1299709952,2128182969l222298112,1447202112l222822400,1447202112l222822400,1447202112l6553600,6553600l0,0l-1976041472,2128183027l-1976041472,2128183027l-1546649600,1447202113l0,0l0,0l-1547698176,1447202115l0,0l0,0l0,0l-2034237440,2128183014l175112192,1447202112l0,0l-1297088512,2128182969l-1268252672,2128182969l-1261961216,2128182969l-1256194048,2128182969l-1251475456,2128182969l-1246756864,2128182969l-1242562560,2128182969l-1238892544,2128182969l-1591738368,2128183012l-1844445184,1447202118l-65536,32767l0,0l-1235746816,2128182969l-1227358208,2128182969l-1223688192,2128182969l-1220018176,2128182969l-1216872448,2128182969l-1212678144,2128182969l-1209532416,2128182969l0,0l-1205862400,2128182969l2162688,0l-1636827136,1447201983l0,0l0,0l2162688,0l131072,2128150528l-9437184,1447202111l0,0l2162688,0l1918369792,2128182971l1048576,70057984l253296640,1447165952l2162688,0l1918369792,2128182971l1048576,70647808l442826752,2113929216l2162688,0l-864550912,2128181378l131072,0l1261436928,1447202118l2162688,0l-864550912,2128181378l131072,0l-1397751808,1447202109l2162688,0l6160384,0l3866624,0l0,0l2162688,0l1968701440,2128178158l0,8060928l0,0l15794176,0l-2094006272,2128182954l173015040,1447202112l173539328,1447202112l173539328,1447202112l-2090860544,2128182954l0,0l0,0l0,0l0,0l0,0c0,0,-2088763392,2128182954,65536,0c-11534336,1447202111,205520896,1447202112,0,0c0,0,-1636827136,1447201983,0,0c0,0,0,0,0,0c0,0,0,0,0,0c208666624,1447202112,209190912,1447202112,209190912,1447202112c0,0,3211264,0,-636485632,2128182969c-1638924288,1447202166,-147849216,1447202111,-11534336,1447202111c0,0,2162688,0,161480704,1447202112c0,0,0,0,2162688,0c195559424,1447202112,482344960,2128181951,0,0c2162688,0,41943040,1447202119,0,0c2097152,0,2162688,0,1592786944,2128182954c141557760,1447202112,226492416,1447202112,3211264,0c1959264256,2128178158,0,8192000,131072,1c0,0,0,0,2162688,0c1595408384,2128182954,141557760,1447202112,2139095040,2128182794c2162688,0,-1636827136,1447201983,0,0c0,0,2162688,0,-62914560,2128182990c1509949440,1447202117,-20971520,1447202118,3211264,0c65536,524288,5242880,7536751,7602281,7274601c110,101,0,0,3211264,0c2033188864,1447202081,-2044723200,1447202081,602931200,1447202119c851968,0,-546308096,1447202113,5308416,0c-315621376,1447553361,0,0,-725614592,1447202166c186646528,1447202039,0,0,0,0c0,0,0,0,0,0c3211264,0,-1068498944,1447202026,-1121976320,1447202023c-1114636288,1447202023,-1565065216,3320,0,2113994752c5308416,0,-923795456,2128182971,0,5963776c0,0,0,0,0,0c0,0,0,0,6553600,6553700c708,1447202049,2162688,0,1277165568,1447202109c483393536,2128181951,2097152,0,6356992,0c65536,131072,-49283072,1447201701,250085376,1447202112c1015676928,0,0,0,-1976041472,2128183027c-49283072,1447201701,252706816,1447202112,896598016,0c0,0,-1976041472,2128183027,3211264,0c1682440192,2128178158,65536,6750208,145686528,0c0,-2147483648,-1416609690,2127342611,3211264,0c1516765184,1447202117,1101594624,1447202171,-3080192,1447202118c-1312817152,2127342611,3145728,0,3211264,0c1671430144,2128178158,65536,6684672,14876672,0c0,-2147483648,-1312800666,2127342611,16842752,0c65536,3735552,65536,196609,262166,327680c65536,196609,393217,327680,65536,196609c393217,327680,65536,196609,393217,327680c65536,196609,393217,327680,65536,196609c393217,327680,65536,196609,393217,327680c65536,196609,393217,327680,65536,196609c393217,327680,65536,196609,393217,327680c65536,196609,393217,327680,65536,196609c393217,327680,589824,262145,327680,589824c262145,327680,589824,262145,327680,0c0,0,3211264,0,-806354944,2128182952c65536,65536,1108344832,1447202097,16711680,0c3145728,0,3211264,0,1333788672,1447202050c-911212544,1447202094,-1102053376,1447202100,-3145728,1447202118c3145728,0,22085632,0,65536,327680c-49283072,1447201701,288882688,1447202112,0,1447165952c0,0,-49283072,1447201701,290979840,1447202112c0,0,0,0,-49283072,1447201701c293076992,1447202112,1415577600,1447165952,0,0c-49283072,1447201701,295174144,1447202112,0,1447165952c0,0,-49283072,1447201701,297271296,1447202112c1415577600,0,0,0,-49283072,1447201701c299368448,1447202112,1415577600,0,0,0c-49283072,1447201701,301465600,1447202112,0,0c0,0,-49283072,1447201701,303562752,1447202112c1415577600,0,0,0,-49283072,1447201701c305659904,1447202112,0,0,0,0c-49283072,1447201701,307757056,1447202112,0,0c0,0,4259840,0,0,0c0,0,0,0,330301440,1447202112c-1976041472,2128183027,-1976041472,2128183027,0,0c4259840,0,462422016,2128182954,175439872,2128182769c175505408,2128182769,-1995964416,2128183013,917504,2128150528c-996147200,1447202109,-997195776,1447202109,2162688,0c1438121984,2128182972,0,8323072,-1148190720,1447202051c2162688,0,66060288,1447202117,483393536,2128181951c2097152,0,2162688,0,628097024,1447202099c-1946157056,1447202112,-2104492032,1447202100,2162688,0c1438121984,2128182972,0,8388608,1635778560,1447202050c4259840,0,0,0,-739246080,1447202109c0,0,-403832832,181,-283967488,2128180279c65536,7274496,4194406,0,4259840,0c131072,327680,6553600,7536741,3211371,1447165952c309329920,1447202112,-315555840,2128180279,0,7274496c102,0,4259840,0,131072,1048576c4521984,7602296,7667826,6881395,7209071,7077953c7274604,6619255,100,7274496,4194406,0c3211264,0,65536,458752,5505024,7340143c6619212,7602278,0,0,0,0c3211264,0,65536,720896,4325376,7602287c7274612,5374061,6750313,7602280,0,0c2162688,0,459276288,2128182954,2053177344,959470145c458752,0,2162688,0,465567744,2128182954c959447040,0,458752,0,8454144,0c1069023232,2128178156,0,0,0,7208960c46,0,350224384,1447202112,350224384,1447202112c0,0,-1686110208,1447202042,65536,0c0,7143535,350224467,1447202112,1324351488,1447202117c-1887436800,1447202042,65536,0,0,0c6356992,0,65536,2293760,7536640,7471217c2621556,3538993,3670067,2752564,3538993,3670067c2818100,2752562,2818098,3342381,3604530,3670070c2949162,3276851,3538999,2687032,0,0c6356992,0,65536,2162688,3145728,7536682c7471217,2621556,2949169,2949160,3145780,3276857c3735599,3276848,2752553,2949160,3145780,3276857c3735599,3276848,2687017,1447165952,357564416,1447202112c6356992,0,65536,2031616,7536640,7471217c2621556,2818090,3211314,3145782,2752560,3211314c3145782,2818096,3735601,3735600,2752569,3735601c3735600,2687033,3538944,56,0,0c2162688,0,65536,262144,3342336,3670070c51,0,8454144,0,458752,3080192c68616192,70517808,71107632,70583352,3276832,2621472c71173172,71173183,71107643,71435320,70976565,71107660c70583358,3014697,69337120,71173170,71763008,71369781c71173178,2098229,70255671,70255668,70779965,3015733c7471104,0,0,0,2162688,0c393216,262144,5242880,7602273,104,100c8454144,0,1069023232,2128178156,0,0c0,70582272,32,0,390070272,1447202112c390070272,1447202112,0,0,-1669332992,1447202042c65536,0,0,71369781,390071354,1447202112c1324351488,1447202117,-1887436800,1447202042,0,6619136c6619136,0,6356992,0,65536,2031616c7536640,7471217,2621556,2818090,3211314,3145782c2752560,3211314,3145782,2818096,3735601,3735600c2752569,3735601,3735600,2687033,0,0c0,0,6356992,0,65536,589824c-1976041472,2128183027,-1976041472,2128183027,-1976041472,2128183027c-1976041472,2128183027,-2133852160,1447202112,-1936719872,1447202112c2145386496,1447202112,-2077229056,1447202112,-2075131904,1447202112c397410304,1447202112,2162688,0,65536,393216c3735552,3211307,2949170,56,9502720,0c65536,65536,-49283072,1447201701,413663232,1447202112c65536000,1447165952,0,0,-49283072,1447201701c415760384,1447202112,65536000,0,0,1447202112c-49283072,1447201701,417857536,1447202112,1350041600,0c0,0,-49283072,1447201701,419954688,1447202112c1350041600,0,0,0,2162688,0c0,4194304,0,0,0,0c2162688,0,-1702887424,1447202098,-1702887424,1447202098c0,0,2162688,0,338690048,1447202112c341835776,1447202112,0,0,3211264,0c131072,655360,5505024,7864421,4587636,6357106c6619245,115,0,0,13697024,0c65536,262144,1543503872,1447202112,0,1447165952c1883242496,1447202097,433586176,1447202112,-1916796928,1447202112c0,1447165952,1562378240,1447202112,0,1447165952c-1638924288,1447202098,436731904,1447202112,981467136,1447202112c0,1447165952,1549795328,1447202112,0,1447165952c-1632632832,1447202098,439877632,1447202112,-2069889024,1447202112c0,1447165952,1546649600,1447202112,0,1447165952c1883242496,1447202097,443023360,1447202112,-1864368128,1447202112c0,0,3211264,0,131072,655360c4653056,7667820,5242981,6881391,7602286,115c0,0,2162688,0,1040187392,1447202116c0,0,980353024,1702126948,3241059,0c1256194048,1447202106,462422016,1447202112,521666560,2128182954c1899954176,-478700534,3162337,0,3145728,0c-122617856,1447553298,-1346699264,-637046599,521704084,2128182954c0,1820327936,-1469005632,2127342611,5308416,0c-61800448,1447553298,-1346699264,-637046599,37524,0c21600,0,21600,10800,21600,21600c10800,21600,0,21600,0,10800c2162688,0,-1988100096,1447202111,0,0c980353024,1702126948,3241059,0,448790528,1447202112c758120448,1447202106,521666560,2128182954,2112159744,2006291099c3162309,0,2097152,0,7340032,6357100c7602286,0,7274496,119,6356992,0c-132055040,1447553298,-1346699264,-637046599,4362900,-2147459071c278528,278528,278528,278528,278528,278528c278528,278528,278528,278528,278528,278528c278528,278528,808484864,0,3211264,0c-636485632,2128182969,0,0,0,0c526385152,1447202112,0,0,3211264,0c65536,720896,3276800,3538993,3145776,3211309c3670066,3145776,3145728,0,3211264,0c65536,655360,7143424,7274611,7536685,7602288c3145777,48,16368,0,3211264,0c65536,720896,3211264,3539000,3473456,3211309c3211321,3473460,-876609536,34800,3211264,0c-1834483712,2128182969,2424832,66519040,-1976041472,2128183027c-65536,-3342337,-65281,10000,3276799,0c131072,589824,4521984,7667825,7602273,7274601c7536750,3145728,-1336934400,2127342611,3211264,0c65536,655360,7143424,7274611,7536685,7602288c3145777,48,791166960,13354,3211264,0c65536,720896,3276800,3276848,3473463,3211309c3670064,3145776,3145728,0,4259840,0c65536,1376256,4128768,3276849,2097200,7536682c7471217,2621556,2949169,3080232,2752553,3080232c2687017,0,3211264,0,65536,458752c3735552,3407924,3670061,3473465,3145728,0c-893321216,1447553384,2162688,0,458752,262144c5242880,7602273,104,0,7405568,0c858783744,1447202113,861929472,1447202113,0,0c0,0,0,0,0,0c0,0,0,0,0,0c888143872,1447202113,0,0,827326464,1447202113c0,0,3211264,0,65536,720896c3211264,3670064,3145776,3276845,3538993,3145776c0,0,3211264,0,-806354944,2128182952c65536,65536,908066816,1447202113,0,0c3145728,0,3211264,0,65536,655360c7143424,7274611,7536685,7602288,3145777,48c1511407600,-4614,33685503,0,-57671680,2128182968c0,0,0,0,0,0c18350080,2128182969,807403520,1447202116,0,0c-1636827136,1447201983,399376384,0,-1274740736,2c501743616,0,-1080033280,2,100335616,0c-1445003264,2,0,0,309329920,1447202112c138412032,0,559939584,1447202112,-929038336,1447202098c65536,0,0,0,-65536,131071c2,0,0,0,-2147418112,-1c-2147352577,-1,565247999,1447202112,688914432,1447202112c929038336,1447202116,-650117120,1447202115,0,0c-1976041472,2128183027,399966208,0,-1274740736,2c493355008,0,-1087963136,2,20447232,2128182969c493355008,0,-1274740736,2,680132608,0c-1181351936,2,1769472000,0,0,0c0,0,-1979006992,2033798302,475053226,1447202112c0,0,0,0,0,0c1048576,0,0,0,0,0c0,0,0,0,0,0c2097152,0,0,-536870912,16496,0c-1148715008,1447202023,-666370048,1447202115,0,0c0,0,0,0,5308416,0c812646400,1447202116,813170688,1447202116,813170688,1447202116c0,0,0,0,0,0c0,0,458752,7,0,0c9502720,0,1812463616,2128182990,526385152,1447202112c394788864,2128182964,198180864,1447202006,0,0c574619648,1447202112,-1082130432,2128182792,458752,0c1441792,0,65536,0,1828192256,2128182990c0,0,0,0,0,0c1830813696,2128182990,0,0,196608,0c114360320,0,1223688192,1447202096,0,0c-1068498944,1447202095,983564288,1447202079,0,0c0,0,0,0,0,0c0,0,0,0,0,0c-188743680,1447202097,0,0,0,0c-1617952768,1447202098,-411041792,1447202111,0,0c0,0,0,0,0,0c0,0,0,0,0,0c0,0,0,0,0,0c0,0,0,0,0,0c0,0,0,0,0,0c0,0,0,0,0,0c0,0,0,0,0,0c0,0,0,0,0,0c0,0,0,0,0,0c0,0,0,0,0,0c0,0,-743440384,1447202109,2101346304,1447202096c1863319552,1447202097,-747634688,1447202109,0,0c0,0,0,0,0,0c0,0,0,0,0,0c779091968,1447202116,-68157440,1447202097,0,0c-1780482048,1447202098,1872756736,1447202097,-1750073344,1447202098c819986432,1447202098,-1613758464,1447202098,0,0c716177408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783286272,1447202089,0,0c0,0,0,0,0,0c0,0,0,0,-1126170624,1447202095c0,0,0,0,0,0c0,0,0,0,0,0c0,0,0,0,0,0c0,0,0,0,0,0c0,0,0,0,0,0c0,0,0,0,0,0c0,0,0,0,0,0c0,0,0,0,0,0c0,0,0,0,0,0c0,0,0,0,0,0c0,0,0,0,0,0c0,0,0,0,0,0c0,0,0,0,0,0c0,0,0,0,0,0c0,0,0,0,0,0c0,0,0,0,0,0c0,0,0,0,0,0c0,0,0,0,0,0c0,0,0,0,9502720,0c638058496,2128182990,0,0,0,0c0,0,-797966336,2128182974,-361758720,1447202139c524288,0,-155189248,1447202139,-155189248,1447202139c-121634816,1447202139,-360185856,1447202139,-154664960,1447202139c-155189248,1447202139,-121634816,1447202139,-360185856,1447202139c526385152,1447202112,0,0,7405568,0c1903165440,1447202111,1906311168,1447202111,0,0c0,0,0,0,0,0c0,0,0,0,0,0c725614592,1447202112,0,0,-781189120,1447202089c0,0,3211264,0,0,0c386924544,1447202112,-791674880,1447202109,0,0c-876609536,34800,7405568,0,0,0c716177408,1447202112,0,0,0,0c719323136,1447202112,0,0,-777519104,1447202089c0,0,0,0,0,0c722468864,1447202112,0,0,0,0c3211264,0,705691648,1447202112,386924544,1447202112c-722468864,1447202109,65536,0,791150592,13354c3211264,0,716177408,1447202112,386924544,1447202112c427819008,1447202112,131072,0,2041774080,21698c3211264,0,719323136,1447202112,386924544,1447202112c444596224,1447202112,196608,0,1511391232,-4614c3276799,0,1906311168,1447202111,1734344704,2128183010c196608,0,1633091584,20813,0,0c34668544,0,65536,524288,-49283072,1447201701c730333184,1447202112,707788800,1187184640,0,1254686720c-49283072,1447201701,732430336,1447202112,0,1407516672c2521,1401097285,-49279461,1447201701,734527488,1447202112c0,1360855040,6751,1401101686,-49274654,1447201701c736624640,1447202112,0,1180696576,17049,924992153c-49266023,1447201701,738721792,1447202112,0,416612352c16686,378028120,-49267326,1447201701,740818944,1447202112c707788800,275054592,9828,286335629,-49275338,1447201701c742916096,1447202112,0,416612352,4658,463278642c-49278414,1447201701,745013248,1447202112,1334771712,1180696576c4658,1301353010,-49283065,1447201701,747110400,1447202112c707788800,524288,8,0,-49283072,1447201701c749207552,1447202112,1415577600,707788800,0,1048580c-49278244,1447201701,751304704,1447202112,1415577600,6881280c114,0,-49221617,1447201701,753401856,1447202112c1334771712,0,61457,65536,-49283072,1447201701c755499008,1447202112,1415577600,167903232,0,15265803c-49283072,1447201701,757596160,1447202112,707788800,0c0,78,-49233579,1447201701,759693312,1447202112c1415577600,3342336,517,33947649,-49272408,1447201701c761790464,1447202112,0,707788800,0,1447202098c9502720,0,65536,65536,-49283072,1447201701c764936192,1447202112,316407808,2752512,40,3080297c-49283023,1447201701,767033344,1447202112,435093504,2097152c45,3670064,-49283024,1447201701,769130496,1447202112c1104019456,3342336,42,6881392,-49283025,1447201701c771227648,1447202112,1287716864,3407872,57,1447202097c4259840,0,65536,1245184,3735552,7536682c7209065,2949160,3538993,2621482,6881392,3211311c3145784,2687017,0,0,3211264,0c65536,655360,3211264,3145779,2949171,3145777c3145784,48,0,0,3211264,0c65536,589824,3276800,3211318,2949176,3604536c3342385,2621440,2949169,40,2162688,0c65536,393216,2818048,3211314,3145782,48c3211264,0,65536,786432,3211264,2818101c3407917,3735600,2949170,3735602,50,0c3211264,0,65536,786432,3211264,3145782c2818098,3407917,3670064,2949174,56,0c3211264,0,65536,589824,3211264,3604528c2949169,3473458,3276854,2949120,0,0c3211264,0,65536,851968,3276800,3211313c2949163,3145780,3473464,3276845,3276851,0c3211264,0,65536,786432,3407872,2949163c3276849,3211314,2949177,3604529,49,0c3211264,0,65536,786432,3342336,3473464c3276843,3276854,3473462,3473453,49,0c3211264,0,65536,589824,2949120,3538993c3407920,2818103,3670071,0,0,0c3211264,0,65536,589824,2949120,3538993c3407920,2949169,3276850,1447165952,0,0c3211264,0,-1220542464,2128182971,0,1835008c15728640,6553600,851968,0,-1126170624,1447202095c3211264,0,65536,786432,7143424,7864417c3211304,3538992,3407926,3211308,41,0c3211264,0,65536,851968,2621440,3211309c3407925,3670072,3211307,2687026,3276847,0c2162688,0,65536,327680,3276800,3538993c3145776,0,2162688,0,65536,393216c2818048,3211314,3145782,48,2162688,0c65536,327680,3211264,3670064,3145776,0c2162688,0,65536,393216,7143424,7209065c2883624,41,2162688,0,65536,262144c3211264,3211309,53,45,3211264,0c65536,589824,3407872,3211306,3080246,3145777c3145776,0,0,0,3211264,0c65536,720896,3211264,3670065,3145776,3276845c3538992,3145776,0,0,3211264,0c65536,589824,3276800,3538992,3145776,3211309c3145776,0,0,0,3211264,0c65536,524288,2949120,3145780,3211320,3211309c54,0,3145728,0,5308416,0c0,0,0,0,0,0c848297984,1447202112,0,0,0,0c0,0,0,0,0,0c34668544,0,-2032140288,1447202106,-2033188864,1447202106c750780416,1447202106,749731840,1447202106,136314880,1447202106c135266304,1447202106,769654784,1447202106,768606208,1447202106c775946240,1447202106,774897664,1447202106,0,0c0,0,0,0,0,0c0,0,0,0,0,0c0,0,0,0,0,0c0,0,0,0,0,0c0,0,0,0,0,0c0,0,0,0,0,0c0,0,0,0,0,0c0,0,0,0,0,0c0,0,0,0,0,0c0,0,0,0,0,0c0,0,0,0,0,0c0,0,0,0,0,0c0,0,0,0,0,0c0,0,0,0,0,0c0,0,0,0,0,0c0,0,0,0,0,0c0,0,0,0,0,0c0,0,0,0,0,0c26279936,0,446169088,2128182954,318111744,2128182798c318308352,2128182798,2621440,1447165952,-2000683008,2128183013c-1003945984,1447202109,1048576,0,-996147200,1447202109c-997195776,1447202109,-728498176,2128182803,-728236032,2128182803c-1423441920,2128182773,-2000683008,2128183013,2686976,1447165952c1114112,0,-996147200,1447202109,-997195776,1447202109c1018691584,2128182787,1018888192,2128182787,-1004011520,1447202109c-2000683008,2128183013,-1423376384,2128182773,1179648,0c-996147200,1447202109,-997195776,1447202109,-1428815872,2128182803c-1428619264,2128182803,69730304,2128182804,-2000683008,2128183013c-1003945984,1447202109,1245184,0,-996147200,1447202109c-997195776,1447202109,-1662320640,2128182806,-1662124032,2128182806c-1004011520,1447202109,-2000683008,2128183013,69795840,2128182804c1310720,0,-996147200,1447202109,-997195776,1447202109c-1662386176,2128182806,-1662124032,2128182806,2621440,0c-2000683008,2128183013,-1003945984,1447202109,1376256,0c-996147200,1447202109,-997195776,1447202109,7405568,0c472383488,2128182954,0,0,-996147200,1447202109c-997195776,1447202109,-1994915840,2128183013,-1996488704,2128183013c-1995440128,2128183013,-1998585856,2128183013,-1998061568,2128183013c-1997537280,2128183013,2621440,0,-2000683008,2128183013c2686976,0,7405568,0,478674944,2128182954c-1999634432,2128183013,2752512,0,-1999634432,2128183013c1638400,0,-996147200,1447202109,-997195776,1447202109c3080192,2128150528,-1999634432,2128183013,1703936,0c-996147200,1447202109,-997195776,1447202109,0,0c7405568,0,478674944,2128182954,-2000158720,2128183013c2818048,0,-2000158720,2128183013,1507328,0c-996147200,1447202109,-997195776,1447202109,2949120,2128150528c-2000158720,2128183013,1572864,0,-996147200,1447202109c-997195776,1447202109,0,0,9502720,0c1812463616,2128182990,1602224128,1447202112,394788864,2128182964c198180864,1447202006,0,0,1641021440,1447202112c-1082130432,2128182792,458752,0,1441837,3670016c65584,2949161,1828192355,2128182990,0,0c0,0,0,0,1830813696,2128182990c0,0,196608,0,5308416,0c65536,1638400,7536640,7471217,2621556,2752568c2818104,2752562,2818098,3538993,3670067,2752564c3538993,3670067,2687028,0,0,0c5308416,0,65536,1507328,6356992,6357108c3276910,3145768,3211308,3670064,3145776,3080233c7340072,3080297,3670065,2687024,0,2097201c0,0,3211264,0,65536,589824c3342336,3670064,2949177,3670066,3145785,0c0,0,3211264,0,65536,458752c2949120,3145780,3735607,3407917,0,0c0,0,4259840,0,65536,983040c2752512,7274595,2621555,2621482,6881392,3211311c3145784,2687017,0,0,0,0c2162688,0,65536,393216,2949120,3538993c3473456,56,3211264,0,65536,524288c3276800,3538997,2949170,3735601,53,0c0,0,3211264,0,65536,917504c2752512,7274595,2621555,7602273,7209057,2621490c2687020,41,3211264,0,131072,589824c4521984,7667825,7602273,7274601,7536750,3473408c2883641,56,3211264,0,131072,720896c4390912,7274607,6553714,7209065,7602273,7536741c2883584,0,5308416,0,65536,1572864c6356992,6357108,3276910,2949160,3538993,3473456c2883641,2687032,2621487,6881392,3211311,3145784c41,0,0,0,4259840,0c65536,589824,196608,133680,65537,136288c65537,201824,201216,70144,136288,1447165953c0,0,512819200,0,65536,7995392c-49283072,1447201701,987234304,1447202112,698679296,0c0,0,-49283072,1447201701,989331456,1447202112c1415577600,0,0,0,-49283072,1447201701c991428608,1447202112,784072704,0,0,0c-49283072,1447201701,993525760,1447202112,1415577600,0c0,0,-49283072,1447201701,995622912,1447202112c849936384,0,0,0,-49283072,1447201701c997720064,1447202112,1407516672,0,0,0c-49283072,1447201701,999817216,1447202112,914292736,0c0,0,-49283072,1447201701,1001914368,1447202112c1401094144,0,0,0,-49283072,1447201701c1004011520,1447202112,966131712,0,0,0c-49283072,1447201701,1006108672,1447202112,1385037824,0c0,0,-49283072,1447201701,1008205824,1447202112c1020723200,0,0,0,-49283072,1447201701c1010302976,1447202112,1360855040,0,0,0c-49283072,1447201701,1012400128,1447202112,1058537472,0c0,0,-49283072,1447201701,1014497280,1447202112c1344798720,0,0,0,-49283072,1447201701c1016594432,1447202112,1086521344,0,0,0c-49283072,1447201701,1018691584,1447202112,1325465600,0c0,0,-49283072,1447201701,1020788736,1447202112c1110310912,0,0,0,-49283072,1447201701c1022885888,1447202112,1301348352,0,0,0c-49283072,1447201701,1024983040,1447202112,1143930880,0c0,0,-49283072,1447201701,1027080192,1447202112c1344798720,0,0,0,-49283072,1447201701c1029177344,1447202112,1178927104,0,0,0c-49283072,1447201701,1031274496,1447202112,1376976896,0c0,0,-49283072,1447201701,1033371648,1447202112c1209729024,0,0,0,-49283072,1447201701c1035468800,1447202112,1401094144,0,0,0c-49283072,1447201701,1037565952,1447202112,1250361344,0c0,0,-49283072,1447201701,1039663104,1447202112c1407516672,0,0,0,-49283072,1447201701c1041760256,1447202112,1288175616,0,0,0c-49283072,1447201701,1043857408,1447202112,1407516672,0c0,0,-49283072,1447201701,1045954560,1447202112c1328742400,0,0,0,-49283072,1447201701c1048051712,1447202112,1401094144,0,0,0c-49283072,1447201701,1050148864,1447202112,1353973760,0c0,0,-49283072,1447201701,1052246016,1447202112c1376976896,0,0,0,-49283072,1447201701c1054343168,1447202112,1387593728,0,0,0c-49283072,1447201701,1056440320,1447202112,1352859648,0c0,0,-49283072,1447201701,1058537472,1447202112c1401552896,0,0,0,-49283072,1447201701c1060634624,1447202112,1325465600,0,0,0c-49283072,1447201701,1062731776,1447202112,1415577600,0c0,0,-49283072,1447201701,1064828928,1447202112c1286864896,0,0,0,-49283072,1447201701c1066926080,1447202112,1415577600,0,0,0c-49283072,1447201701,1069023232,1447202112,1254686720,0c0,0,-49283072,1447201701,1071120384,1447202112c1415577600,0,0,0,-49283072,1447201701c1073217536,1447202112,1219297280,0,0,0c-49283072,1447201701,1075314688,1447202112,1401552896,0c0,0,-49283072,1447201701,1077411840,1447202112c1187184640,0,0,0,-49283072,1447201701c1079508992,1447202112,1380581376,0,0,0c-49283072,1447201701,1081606144,1447202112,1148518400,0c0,0,-49283072,1447201701,1083703296,1447202112c1353973760,0,0,0,-49283072,1447201701c1085800448,1447202112,1121189888,0,0,0c-49283072,1447201701,1087897600,1447202112,1328742400,0c0,0,-49283072,1447201701,1089994752,1447202112c1097072640,0,0,0,-49283072,1447201701c1092091904,1447202112,1328742400,0,0,0c-49283072,1447201701,1094189056,1447202112,696516608,0c0,0,-49283072,1447201701,1096286208,1447202112c1328742400,0,0,0,-49283072,1447201701c1098383360,1447202112,373227520,0,0,0c-49283072,1447201701,1100480512,1447202112,1328742400,0c0,0,-49283072,1447201701,1102577664,1447202112c334561280,0,0,0,-49283072,1447201701c1104674816,1447202112,1323171840,0,0,0c-49283072,1447201701,1106771968,1447202112,294387712,0c0,0,-49283072,1447201701,1108869120,1447202112c1309147136,0,0,0,-49283072,1447201701c1110966272,1447202112,267059200,0,0,0c-49283072,1447201701,1113063424,1447202112,1295187968,0c0,0,-49283072,1447201701,1115160576,1447202112c228392960,0,0,0,-49283072,1447201701c1117257728,1447202112,1274150912,0,0,0c-49283072,1447201701,1119354880,1447202112,196280320,0c0,0,-49283072,1447201701,1121452032,1447202112c1250361344,0,0,0,-49283072,1447201701c1123549184,1447202112,160890880,0,0,0c-49283072,1447201701,1125646336,1447202112,1223753728,0c0,0,-49283072,1447201701,1127743488,1447202112c136708096,0,0,0,-49283072,1447201701c1129840640,1447202112,1188757504,0,0,0c-49283072,1447201701,1131937792,1447202112,106168320,0c0,0,-49283072,1447201701,1134034944,1447202112c1150943232,0,0,0,-49283072,1447201701c1136132096,1447202112,86835200,0,0,0c-49283072,1447201701,1138229248,1447202112,1103364096,0c0,0,-49283072,1447201701,1140326400,1447202112c62717952,0,0,0,-49283072,1447201701c1142423552,1447202112,1051525120,0,0,0c-49283072,1447201701,1144520704,1447202112,38600704,0c0,0,-49283072,1447201701,1146617856,1447202112c994115584,0,0,0,-49283072,1447201701c1148715008,1447202112,22544384,0,0,0c-49283072,1447201701,1150812160,1447202112,935329792,0c0,0,-49283072,1447201701,1152909312,1447202112c16056320,0,0,0,-49283072,1447201701c1155006464,1447202112,863895552,0,0,0c-49283072,1447201701,1157103616,1447202112,8060928,0c0,0,-49283072,1447201701,1159200768,1447202112c788267008,0,0,0,-49283072,1447201701c1161297920,1447202112,0,0,0,0c-49283072,1447201701,1163395072,1447202112,709885952,0c0,0,-49283072,1447201701,1165492224,1447202112c0,0,0,0,-49283072,1447201701c1167589376,1447202112,627310592,0,0,0c-49283072,1447201701,1169686528,1447202112,0,0c0,0,-49283072,1447201701,1171783680,1447202112c551682048,0,0,0,-49283072,1447201701c1173880832,1447202112,8060928,0,0,0c-49283072,1447201701,1175977984,1447202112,480247808,0c0,0,-49283072,1447201701,1178075136,1447202112c16056320,0,0,0,-49283072,1447201701c1180172288,1447202112,421462016,0,0,0c-49283072,1447201701,1182269440,1447202112,22544384,0c0,0,-49283072,1447201701,1184366592,1447202112c364052480,0,0,0,-49283072,1447201701c1186463744,1447202112,38600704,0,0,0c-49283072,1447201701,1188560896,1447202112,312213504,0c0,0,-49283072,1447201701,1190658048,1447202112c62717952,0,0,0,-49283072,1447201701c1192755200,1447202112,264634368,0,0,0c-49283072,1447201701,1194852352,1447202112,86835200,0c0,0,-49283072,1447201701,1196949504,1447202112c226820096,0,0,0,-49283072,1447201701c1199046656,1447202112,106168320,0,0,0c-49283072,1447201701,1201143808,1447202112,191823872,0c0,0,-49283072,1447201701,1203240960,1447202112c136708096,0,0,0,-49283072,1447201701c1205338112,1447202112,165216256,0,0,0c-49283072,1447201701,1207435264,1447202112,160890880,0c0,0,-49283072,1447201701,1209532416,1447202112c141426688,0,0,0,-49283072,1447201701c1211629568,1447202112,196280320,0,0,0c-49283072,1447201701,1213726720,1447202112,120389632,0c0,0,-49283072,1447201701,1215823872,1447202112c228392960,0,0,0,-49283072,1447201701c1217921024,1447202112,106430464,0,0,0c-49283072,1447201701,1220018176,1447202112,267059200,0c0,0,-49283072,1447201701,1222115328,1447202112c92405760,0,0,0,-49283072,1447201701c1224212480,1447202112,294387712,0,0,0c-49283072,1447201701,1226309632,1447202112,85393408,0c0,0,-49283072,1447201701,1228406784,1447202112c334561280,0,0,0,-49283072,1447201701c1230503936,1447202112,85393408,0,0,0c-49283072,1447201701,1232601088,1447202112,373227520,0c0,0,-49283072,1447201701,1234698240,1447202112c85393408,0,0,0,-49283072,1447201701c1236795392,1447202112,712638464,0,0,0c-49283072,1447201701,1238892544,1447202112,85393408,0c0,0,-49283072,1447201701,1240989696,1447202112c1097072640,0,0,0,-49283072,1447201701c1243086848,1447202112,61603840,0,0,0c-49283072,1447201701,1245184000,1447202112,1121189888,0c0,0,-49283072,1447201701,1247281152,1447202112c34996224,0,0,0,-49283072,1447201701c1249378304,1447202112,1148518400,0,0,0c-49283072,1447201701,1251475456,1447202112,14024704,0c0,0,-49283072,1447201701,1253572608,1447202112c1187184640,0,0,0,-49283072,1447201701c1255669760,1447202112,0,0,0,0c-49283072,1447201701,1257766912,1447202112,1219297280,0c0,0,-49283072,1447201701,1259864064,1447202112c0,0,0,0,-49283072,1447201701c1261961216,1447202112,1254686720,0,0,0c-49283072,1447201701,1264058368,1447202112,0,0c0,0,-49283072,1447201701,1266155520,1447202112c1286864896,0,0,0,-49283072,1447201701c1268252672,1447202112,14024704,0,0,0c-49283072,1447201701,1270349824,1447202112,1325465600,0c0,0,-49283072,1447201701,1272446976,1447202112c27983872,0,0,0,-49283072,1447201701c1274544128,1447202112,1352859648,0,0,0c-49283072,1447201701,1276641280,1447202112,54591488,0c0,0,-49283072,1447201701,1278738432,1447202112c1376976896,0,0,0,-49283072,1447201701c1280835584,1447202112,85393408,0,0,0c-49283072,1447201701,1282932736,1447202112,1401094144,0c0,0,-49283072,1447201701,1285029888,1447202112c127401984,0,0,0,-49283072,1447201701c1287127040,1447202112,1407516672,0,0,0c-49283072,1447201701,1289224192,1447202112,165216256,0c0,0,-49283072,1447201701,1291321344,1447202112c1407516672,0,0,0,-49283072,1447201701c1293418496,1447202112,205848576,0,0,0c-49283072,1447201701,1295515648,1447202112,1401094144,0c0,0,-49283072,1447201701,1297612800,1447202112c236650496,0,0,0,-49283072,1447201701c1299709952,1447202112,1376976896,0,0,0c-49283072,1447201701,1301807104,1447202112,271646720,0c0,0,-49283072,1447201701,1303904256,1447202112c1344798720,0,0,0,-49283072,1447201701c1306001408,1447202112,305266688,0,0,0c-49283072,1447201701,1308098560,1447202112,1301348352,0c0,0,-49283072,1447201701,1310195712,1447202112c322043904,0,0,0,-49283072,1447201701c1312292864,1447202112,1325465600,0,0,0c-49283072,1447201701,1314390016,1447202112,357040128,0c0,0,-49283072,1447201701,1316487168,1447202112c1344798720,0,0,0,-49283072,1447201701c1318584320,1447202112,394854400,0,0,0c-49283072,1447201701,1320681472,1447202112,1360855040,0c0,0,-49283072,1447201701,1322778624,1447202112c442433536,0,0,0,-49283072,1447201701c1324875776,1447202112,1385037824,0,0,0c-49283072,1447201701,1326972928,1447202112,494272512,0c0,0,-49283072,1447201701,1329070080,1447202112c1401094144,0,0,0,-49283072,1447201701c1331167232,1447202112,551682048,0,0,0c-49283072,1447201701,1333264384,1447202112,1407516672,0c0,0,-49283072,1447201701,1335361536,1447202112c620298240,0,0,0,-49283072,1447201701c1337458688,1447202112,1415577600,0,0,0c-49283072,1447201701,1339555840,1447202112,698679296,0c0,0,-49283072,1447201701,1341652992,1447202112c1415577600,0,0,0,-49283072,1447201701c1343750144,1447202112,1117323264,0,0,0c-49283072,1447201701,1345847296,1447202112,1301348352,0c0,0,-49283072,1447201701,1347944448,1447202112c1117323264,0,0,0,-49283072,1447201701c1350041600,1447202112,1262747648,0,0,0c-49283072,1447201701,1352138752,1447202112,1117323264,0c0,0,-49283072,1447201701,1354235904,1447202112c1180696576,0,0,0,-49283072,1447201701c1356333056,1447202112,1117323264,0,0,0c-49283072,1447201701,1358430208,1447202112,1066532864,0c0,0,-49283072,1447201701,1360527360,1447202112c1117323264,0,0,0,-49283072,1447201701c1362624512,1447202112,924975104,0,0,0c-49283072,1447201701,1364721664,1447202112,1117323264,0c0,0,-49283072,1447201701,1366818816,1447202112c778567680,0,0,0,-49283072,1447201701c1368915968,1447202112,1117323264,0,0,0c-49283072,1447201701,1371013120,1447202112,645070848,0c0,0,-49283072,1447201701,1373110272,1447202112c1117323264,0,0,0,-49283072,1447201701c1375207424,1447202112,530841600,0,0,0c-49283072,1447201701,1377304576,1447202112,1117323264,0c0,0,-49283072,1447201701,1379401728,1447202112c463273984,0,0,0,-49283072,1447201701c1381498880,1447202112,1110310912,0,0,0c-49283072,1447201701,1383596032,1447202112,440729600,0c0,0,-49283072,1447201701,1385693184,1447202112c1103364096,0,0,0,-49283072,1447201701c1387790336,1447202112,416612352,0,0,0c-49283072,1447201701,1389887488,1447202112,1093533696,0c0,0,-49283072,1447201701,1391984640,1447202112c400556032,0,0,0,-49283072,1447201701c1394081792,1447202112,1079508992,0,0,0c-49283072,1447201701,1396178944,1447202112,378011648,0c0,0,-49283072,1447201701,1398276096,1447202112c1031929856,0,0,0,-49283072,1447201701c1400373248,1447202112,350683136,0,0,0c-49283072,1447201701,1402470400,1447202112,973144064,0c0,0,-49283072,1447201701,1404567552,1447202112c326565888,0,0,0,-49283072,1447201701c1406664704,1447202112,914292736,0,0,0c-49283072,1447201701,1408761856,1447202112,302448640,0c0,0,-49283072,1447201701,1410859008,1447202112c842924032,0,0,0,-49283072,1447201701c1412956160,1447202112,286326784,0,0,0c-49283072,1447201701,1415053312,1447202112,778502144,0c0,0,-49283072,1447201701,1417150464,1447202112l279904256,0l0,0l-49283072,1447201701l1419247616,1447202112l709885952,0l0,0l-49283072,1447201701l1421344768,1447202112l275054592,0l0,0l-49283072,1447201701l1423441920,1447202112l644087808,0l0,0l-49283072,1447201701l1425539072,1447202112l279904256,0l0,0l-49283072,1447201701l1427636224,1447202112l579665920,0l0,0l-49283072,1447201701l1429733376,1447202112l286326784,0l0,0l-49283072,1447201701l1431830528,1447202112l506855424,0l0,0l-49283072,1447201701l1433927680,1447202112l302448640,0l0,0l-49283072,1447201701l1436024832,1447202112l442433536,0l0,0l-49283072,1447201701l1438121984,1447202112l326565888,0l0,0l-49283072,1447201701l1440219136,1447202112l390660096,0l0,0l-49283072,1447201701l1442316288,1447202112l350683136,0l0,0l-49283072,1447201701l1444413440,1447202112l343015424,0l0,0l-49283072,1447201701l1446510592,1447202112l378011648,0l0,0l-49283072,1447201701l1448607744,1447202112l322043904,0l0,0l-49283072,1447201701l1450704896,1447202112l400556032,0l0,0l-49283072,1447201701l1452802048,1447202112l312213504,0l0,0l-49283072,1447201701l1454899200,1447202112l416612352,0l0,0l-49283072,1447201701l1456996352,1447202112l305266688,0l0,0l-49283072,1447201701l1459093504,1447202112l440729600,0l0,0l-49283072,1447201701l1461190656,1447202112l305266688,0l0,0l-49283072,1447201701l1463287808,1447202112l463273984,0l0,0l-49283072,1447201701l1465384960,1447202112l305266688,0l0,0l-49283072,1447201701l1467482112,1447202112l530841600,0l0,0l-49283072,1447201701l1469579264,1447202112l305266688,0l0,0l-49283072,1447201701l1471676416,1447202112l645070848,0l0,0l-49283072,1447201701l1473773568,1447202112l305266688,0l0,0l-49283072,1447201701l1475870720,1447202112l778567680,0l0,0l-49283072,1447201701l1477967872,1447202112l305266688,0l0,0l-49283072,1447201701l1480065024,1447202112l924975104,0l0,0l-49283072,1447201701l1482162176,1447202112l305266688,0l0,0l-49283072,1447201701l1484259328,1447202112l1066532864,0l0,0l-49283072,1447201701l1486356480,1447202112l305266688,0l0,0l-49283072,1447201701l1488453632,1447202112l1180696576,0l0,0l-49283072,1447201701l1490550784,1447202112l305266688,0l0,0l-49283072,1447201701l1492647936,1447202112l1262747648,0l0,0l-49283072,1447201701l1494745088,1447202112l305266688,0l0,0l-49283072,1447201701l1496842240,1447202112l1301348352,0l0,0l3211264,0l65536,458752l65536,131073l262228,327680l65536,131073l327716,0l3211264,0l131072,524288l5439488,6750309l6619245,7602286l115,0l0,0l3211264,0l131072,655360l5505024,7864421l4587636,6357106l6619245,115l0,0l3211264,0l131072,655360l4653056,7667820l5242981,6881391l7602286,115l0,0l26279936,0l65536,393216l-49283072,1447201701l1512570880,1447202112l0,1447165952l0,1447553384l-49283072,1447201701l1514668032,1447202112l0,0l0,1447202097l-49283072,1447201701l1516765184,1447202112l707788800,0l0,1447202112l-49283072,1447201701l1518862336,1447202112l0,1447165952l0,1447202111l-49283072,1447201701l1520959488,1447202112l1415577600,0l0,1447202098l-49283072,1447201701l1523056640,1447202112l0,0l0,1447202112l-49283072,1447201701l1525153792,1447202112l1415577600,1447165952l0,1447202109l-49283072,1447201701l1527250944,1447202112l707788800,0l0,0l-49283072,1447201701l1529348096,1447202112l707788800,0l0,0l-49283072,1447201701l1531445248,1447202112l1415577600,0l0,0l-49283072,1447201701l1533542400,1447202112l0,0l0,0l-49283072,1447201701l1535639552,1447202112l707788800,0l0,0l3211264,0l65536,720896l3276800,3538993l3145776,3211309l3670064,3145776l-1336934400,2127342611l3211264,0l-636485632,2128182969l0,0l0,0l1602224128,1447202112l0,0l3211264,0l131072,720896l4390912,7274607l6553714,7209065l7602273,7536741l3145728,0l3211264,0l131072,655360l4653056,7667820l5242981,6881391l7602286,115l3195074,0l3211264,0l131072,655360l5505024,7864421l4587636,6357106l6619245,115l1511407718,-4614l3276799,0l908066816,1447202113l520093696,1447202112l-1000341504,1447202109l1572864000,1447202112l3145728,0l3211264,0l-636485632,2128182969l0,0l0,0l-1978662912,1447202112l0,0l3211264,0l65536,655360l7143424,7274611l7536685,7602288l3145777,48l-876593168,34800l3211264,0l131072,524288l5439488,6750309l6619245,7602286l115,3670064l3145776,0l7405568,0l-1458569216,2128178160l196608,0l435159040,1447202115l0,0l-1445986304,2128178160l0,0l-1442316288,2128178160l-1438646272,2128178160l-1434451968,2128178160l-1428684800,2128178160l-1424490496,2128178160l-1475346432,1447201982l-1560281088,1447202110l3211264,0l-806354944,2128182952l65536,65536l-1754267648,1447202100l-1499463680,1447202112l3145728,0l3211264,0l-651165696,1447202098l1600126976,1447202112l-2143289344,1447202112l131072,402653184l2041790661,21698l3211264,0l1576009728,1447202112l1600126976,1447202112l2015363072,1447202112l196608,402653184l1511407813,-4614l7471103,0l65536,2818048l6488064,7143535l7536686,7209077l7536686,6357108l3014770,7471204l7798881,7209065l3014759,5439576l6357096,6619248l7471175,7667823l6619248,3801202l7667770,6750318l7274610,7340149l0,0l4259840,0l131072,327680l6553600,7536741l3211371,3145728l3145772,3080233l7340072,3080297l49,2687024l-1961558016,1447553384l3211264,0l-2127560704,1447202112l-2073034752,1447202112l65536,0l-1788215296,-5072l3211263,0l3211264,0l1593835520,1447202112l1600126976,1447202112l131072,1447165952l1354301440,178l3145728,0l2162688,0l393216,262144l5242880,7602273l104,0l33619968,0l-57671680,2128182968l0,0l0,0l0,0l18350080,2128182969l1136656384,1447202116l0,0l-1636827136,1447201983l594542592,0l-1290010624,2l696909824,0l-1211236352,2l100335616,0l-1445003264,2l0,0l-1987051520,1447202112l138412032,0l1635778560,1447202112l-929038336,1447202098l131072,0l0,0l-65536,131071l2,0l0,0l-2147418112,-1l-2147352577,-1l931201023,1447202112l1761607680,1447202112l1092616192,1447202116l1145044992,1447202116l0,0l-1976041472,2128183027l595132416,0l-1289420800,2l688521216,0l-1219624960,2l20447232,2128182969l595132416,0l-1289420800,2l688521216,0l-1219624960,2l0,0l0,0l0,0l0,0l1540374512,1447202112l0,0l0,0l0,0l1048576,0l0,0l0,0l0,0l0,0l0,0l2097152,0l0,0l0,0l-1267204096,1447202023l-414711808,1447202115l0,0l0,0l0,0l5308416,0l1153433600,1447202116l1153957888,1447202116l1153957888,1447202116l0,0l0,0l0,0l0,0l458752,7l0,0l114360320,0l1223688192,1447202096l0,0l-1068498944,1447202095l983564288,1447202079l0,0l0,0l0,0l0,0l0,0l0,0l0,0l-188743680,1447202097l0,0l0,0l-1617952768,1447202098l487587840,1447202112l0,0l0,0l0,0l0,0l0,0l0,0l0,0l0,0l0,0l0,0l0,0l0,0l0,0l0,0l0,0l0,0l0,0l0,0l0,0l0,0l0,0l0,0l0,0l0,0l0,0l0,0l0,0l0,0l0,0l0,0l0,0l0,0l-743440384,1447202109l2101346304,1447202096l1863319552,1447202097l-747634688,1447202109l0,0l0,0l0,0l0,0l0,0l0,0l0,0l697303040,1447202116l-68157440,1447202097l0,0l-1780482048,1447202098l1872756736,1447202097l-1750073344,1447202098l819986432,1447202098l-1613758464,1447202098l0,0l966787072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79433472,1447202112l0,0l0,0l0,0l0,0l0,0l0,0l-1126170624,1447202095l0,0l0,0l0,0l0,0l0,0l0,0l0,0l0,0l0,0l0,0l0,0l0,0l0,0l0,0l0,0l0,0l0,0l0,0l0,0l0,0l0,0l0,0l0,0l0,0l0,0l0,0l0,0l0,0l0,0l0,0l0,0l0,0l0,0l0,0l0,0l0,0l0,0l0,0l0,0l0,0l0,0l0,0l0,0l0,0l0,0l0,0l0,0l0,0l0,0l0,0l0,0l0,0l0,0l0,0l0,0l0,0l2162688,0l65536,327680l3276800,3538993l3145776,0l2162688,0l131072,262144l5505024,7340153l101,0l2162688,0l-750780416,1447202116l0,0l2097152,0l9502720,0l638058496,2128182990l0,0l0,0l0,0l-797966336,2128182974l1564475392,1447202141l524288,0l-1463812096,1447202140l-1463812096,1447202140l-1430257664,1447202140l1566048256,1447202141l-1463287808,1447202140l-1463812096,1447202140l-1430257664,1447202140l1566048256,1447202141l1602224128,1447202112l0,0l5308416,0l795213824,1447553397l0,0l-53477376,1447202141l188743680,1447202102l0,0l0,0l0,0l0,0l0,0l3211264,0l131072,589824l4521984,7667825l7602273,7274601l7536750,-2147483648l3162214,0l10551296,0l351797248,2128182971l65536,80805888l1812987904,1447202112l851968,0l1849688064,1447202112l262144,0l0,16256l851968,0l0,0l1829765120,1447202112l851968,0l1846542336,1447202112l327680,0l0,1447182208l851968,0l0,0l662700032,1447202106l65536,1447165952l665518080,-79769757l3220496,0l65536,720896l3211264,3670066l3145776,3276845l3538993,3145776l3145728,0l16842752,0l65536,327680l-1496317952,1447202112l0,1752367104l-64982943,1447201701l1795686400,1447202112l1627389952,574449780l12396,909180928l-1224724432,1447202112l0,808452096l1883254892,1447202097l1798832128,1447202112l-1141899264,1447202112l0,858980352l-1221582814,1447202112l0,980353024l-1638896543,1447202098l1801977856,1447202112l-1228931072,1447202112l0,980287488l-1218420127,1447202112l0,959774720l-1632620231,1447202098l1805123584,1447202112l-2086666240,1447202112l0,875626496l-1215286222,1447202112l0,1819869184l1883257445,1447202097l1808269312,1447202112l-744488960,1447202039l0,0l3211264,0l0,0l1669332992,1447202097l0,0l-403832832,181l0,0l7405568,0l1820327936,1447202112l1823473664,1447202112l0,0l0,0l0,0l0,0l0,0l0,0l0,0l1849688064,1447202112l0,0l1781530624,1447202112l0,0l3211264,0l1809842176,1447202112l969932800,1447202112l65536,0l-1788215296,-5072l65535,0l3211264,0l1820327936,1447202112l507510784,1447202112l131072,0l1354301440,178l0,0l3211264,0l0,0l507510784,1447202112l334495744,1447202112l0,0l1498611712,28053l7405568,0l0,0l1840250880,1447202112l0,0l0,0l1846542336,1447202112l0,0l1785200640,1447202112l0,0l0,0l0,0l1837105152,1447202112l0,0l0,0l3211264,0l1843396608,1447202112l507510784,1447202112l973078528,1447202112l65536,0l-876609536,34800l3211264,0l1837105152,1447202112l507510784,1447202112l1501560832,1447202112l131072,0l791150592,13354l3211264,0l1826619392,1447202112l507510784,1447202112l1504706560,1447202112l196608,0l2041774080,21698l3211264,0l1840250880,1447202112l507510784,1447202112l1507852288,1447202112l262144,0l1511391232,-4614l3276799,0l1823473664,1447202112l1734344704,2128183010l196608,0l1633091584,20813l0,0l114360320,0l1223688192,1447202096l0,0l-1068498944,1447202095l983564288,1447202079l0,0l0,0l0,0l0,0l0,0l0,0l0,0l-188743680,1447202097l0,0l0,0l-1617952768,1447202098l-411041792,1447202111l0,0l0,0l0,0l0,0l0,0l0,0l0,0l0,0l0,0l0,0l0,0l0,0l0,0l0,0l0,0l0,0l0,0l0,0l0,0l0,0l0,0l0,0l0,0l0,0l0,0l0,0l0,0l0,0l0,0l0,0l0,0l0,0l-743440384,1447202109l2101346304,1447202096l1863319552,1447202097l-747634688,1447202109l0,0l0,0l0,0l0,0l0,0l0,0l0,0l636485632,1447202116l-68157440,1447202097l0,0l-1780482048,1447202098l1872756736,1447202097l-1750073344,1447202098l819986432,1447202098l-1613758464,1447202098l0,0l1073741824,1447202116l0,0l0,0l-1484783616,1447202098l0,0l0,0l0,0l0,0l0,0l0,0l0,0l0,0l0,0l0,0l-59768832,1447202097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2004877312,1447202112,0,0c0,0,0,0,0,0c0,0,0,0,-1126170624,1447202095c0,0,0,0,0,0c0,0,0,0,0,0c0,0,0,0,0,0c0,0,0,0,0,0c0,0,0,0,0,0c0,0,0,0,0,0c0,0,0,0,0,0c0,0,0,0,0,0c0,0,0,0,0,0c0,0,0,0,0,0c0,0,0,0,0,0c0,0,0,0,0,0c0,0,0,0,0,0c0,0,0,0,0,0c0,0,0,0,0,0c0,0,0,0,0,0c0,0,0,0,0,0c0,0,0,0,0,0c0,0,0,0,34668544,0c-239665152,1447553397,0,0,1966080000,1447202112c1966080000,1447202112,0,0,0,0c0,0,0,0,0,0c0,0,0,0,0,0c0,0,0,0,0,0c0,0,0,0,0,0c0,0,0,0,0,0c0,0,0,0,0,0c0,0,0,0,0,0c0,0,0,0,0,0c0,0,0,0,0,0c0,0,0,0,0,0c0,0,0,0,0,0l0,0l0,0l0,0l0,0l0,0l0,0l0,0l0,0l0,0l0,0l0,0l0,0l0,0l0,0l0,0l0,0l0,0l-2014314496,1447202112l-2015363072,1447202112l0,0l0,0l0,0l0,0l0,0l0,0l-2000683008,1447202112l3211264,0l-704643072,1447202111l855638016,1447202111l-1866465280,1447202111l0,0l3145728,0l10551296,0l351797248,2128182971l65536,80805888l2021654528,1447202112l851968,0l2055208960,1447202112l262144,0l0,16256l851968,0l0,0l2038431744,1447202112l851968,0l2052063232,1447202112l262144,0l0,1447182208l851968,0l0,0l-1990197248,1447202106l65536,1447165952l1946157056,609715084l3229915,0l131072,655360l4653056,7667820l5242981,6881391l7602286,115l3145728,0l3211264,0l0,0l1757413376,1447202112l0,0l-403832832,181l0,0l7405568,0l2028994560,1447202112l2032140288,1447202112l0,0l0,0l0,0l0,0l0,0l0,0l0,0l2055208960,1447202112l0,0l2006974464,1447202112l0,0l3211264,0l2018508800,1447202112l1776287744,1447202112l65536,0l-1788215296,-5072l-1907294209,1447202112l3211264,0l2028994560,1447202112l-1825570816,1447202112l131072,0l1354301440,178l-1892679680,1447202112l3211264,0l0,0l-1825570816,1447202112l1543503872,1447202112l0,0l-876609536,34800l7405568,0l0,0l2045771776,1447202112l0,0l0,0l2048917504,1447202112l0,0l2010644480,1447202112l0,0l0,0l0,0l2052063232,1447202112l0,0l0,0l3211264,0l2035286016,1447202112l-1825570816,1447202112l1562378240,1447202112l65536,0l791150592,13354l3211264,0l2045771776,1447202112l-1825570816,1447202112l1549795328,1447202112l131072,0l2041774080,21698l3211264,0l2048917504,1447202112l-1825570816,1447202112l1546649600,1447202112l196608,0l1511391232,-4614l3276799,0l2032140288,1447202112l1734344704,2128183010l196608,0l1633091584,20813l-1837105152,1447202112l22085632,0l65536,10092544l6488064,7143535l7536686,7209077l7536686,6357108l3014770,7209077l3014767,4784216l7602286,7471205l6357094,6619235l3801146,6488161c7667825,7471209,3801189,3145792,3211308,6488122c7143535,7536686,7209077,7536686,6357108,3014770c7274595,7602286,6881377,6619246,3014770,4522072c6619244,6619245,7602286,6488129,6619235,7536755c4194362,2883632,3801137,7274595,3014765,7667827c3014766,7602291,7471201,6488110,7209071,6357108c7209065,7471205,5767214,7209033,6619236,4259960c6488163,7536741,3801203,3145792,3211308,6488122c7143535,7536686,7209077,7536686,6357108,3014770c7471204,7798881,7209065,3014759,5439576,6357096c6619248,115,0,0,34668544,0c933691392,1447553347,0,0,0,1491287c29294592,1048576,-1798045237,-1015021568,10,589833c1415643120,393696352,305725567,234555885,163320921,104734787c62860332,25115027,18169,218208,524292,21600c21600,6007,127,0,21600,262145c174850064,732758016,878444544,1319829504,6553600,7274607c114,-267452416,16,9314,3530,10739c4955,-267321344,4,1,-268173297,482c-267778494,8,1074,2562,-267714333,422c4,8323342,524296,12894533,-1052377088,26c4637009,-1051394048,0,49494,-1051262976,22c383,25231376,12632256,698876421,33947649,76200c131647,-1015021566,18,3211313,707067888,0c0,10800,554846875,556419739,559500272,564088360c570249085,579490003,593318553,607146877,625562720,702436448c779310176,803886176,817714272,826954677,836129490,846877053c851529597,853036528,856116208,1415596699,1415596699,1415588400c707002368,593297408,593316507,594824176,597904539,602492229c607145512,611733203,616386373,625561469,779308925,788483965c797724541,803884812,808472275,811552296,814632318,817712283c817712112,593316507,593316507,19099,1415596699,674459c131084,1720320,24577,0,13697024,0c-714670080,1447553473,-1346699264,-637046599,37524,0c10823,0,0,0,0,10919c0,19328,5924,19328,6494,21600c10663,21600,15334,21600,15904,19328c21600,19328,21600,10851,15904,19328c16861,14750,19367,14750,19367,3459c2461,3459,2461,14750,4967,14750c5924,19159,15904,19328,16861,14750c2461,14750,13697024,0,65536,196608c-49283072,1447201701,2130182144,1447202112,1415577600,1447165952c0,1447202112,-49283072,1447201701,2132279296,1447202112c1415577600,1447165952,0,1447165952,-49283072,1447201701c2134376448,1447202112,393674752,1447165952,0,1447165952c-49283072,1447201701,2136473600,1447202112,8323072,1447165952c0,1447202112,-49283072,1447201701,2138570752,1447202112c0,2128150528,0,0,-49283072,1447201701c2140667904,1447202112,1415577600,2128150528,0,0c3211264,0,-636485632,2128182969,0,0c0,0,-1787822080,1447202112,0,0c3211264,0,65536,524288,3538944,3145776c2949175,3276849,55,3538993,3145776,0c3211264,0,131072,720896,4390912,7274607c6553714,7209065,7602273,7536741,0,0c3211264,0,131072,655360,5505024,7864421c4587636,6357106,6619245,115,3145728,0c3211264,0,131072,524288,5439488,6750309c6619245,7602286,115,0,1511391232,-4614c3276799,0,65536,655360,7143424,7274611c7536685,7602288,3145777,48,2041790448,21698c3211264,0,65536,589824,3276800,3538993c3145776,3342379,3407917,0,-1336934400,2127342611c3211264,0,65536,655360,7143424,7274611c7536685,7602288,3145777,48,3162096,0c3211264,0,0,0,-2015363072,1447202112c0,0,-403832832,181,3145728,0c2162688,0,65536,262144,3276800,2949163c56,42,10551296,0,351797248,2128182971c65536,80805888,-697303040,1447202112,851968,0c-660602880,1447202112,262144,0,0,16256c851968,0,0,0,-680525824,1447202112c851968,0,-663748608,1447202112,327680,0c0,1447182208,851968,0,0,0c-1531969536,1447202112,65536,1447165952,-1627586560,-1023766044c9557640,0,65536,65536,-49283072,1447201701c-2110259200,1447202112,174850048,0,0,2128181898c-49283072,1447201701,-2108162048,1447202112,732758016,65536c0,2128182937,-49283072,1447201701,-2106064896,1447202112c878444544,1447165952,0,1430471467,-49264818,1447201701c-2103967744,1447202112,1319829504,2127298560,0,0c5308416,0,1598554112,1447553399,0,0c-1879048192,1447202143,592445440,1447202107,-2132803584,1447202112c-2133852160,1447202112,2146435072,1447202112,2145386496,1447202112c0,0,3211264,0,1596981248,1447202112c1734344704,2128183010,196608,6881280,1633091694,20813c3145728,0,3211264,0,65536,655360c3211264,2818104,2949165,3276851,3538999,56c48,0,2162688,0,-1804599296,1447202109c-1580204032,1447202112,-1945108480,1447202112,2162688,0c-806354944,2128182952,65536,65536,580911104,1447202109c9502720,0,65536,65536,-49283072,1447201701c-2085093376,1447202112,65798144,0,0,2128181898c-49283072,1447201701,-2082996224,1447202112,33488896,65536c0,2128182937,-49283072,1447201701,-2080899072,1447202112c1346240512,1447165952,0,1430471467,-49264818,1447201701c-2078801920,1447202112,1229783040,2127298560,0,1447202095c2162688,0,65536,393216,2949120,3211314c3145782,48,2162688,0,65536,393216c3211264,3407915,3211309,54,3211264,0c131072,589824,4521984,7667825,7602273,7274601c7536750,0,-876560368,34800,9502720,0c65536,65536,-49283072,1447201701,-2068316160,1447202112c65536000,0,0,2128181898,-49283072,1447201701c-2066219008,1447202112,773324800,65536,0,2128182937c-49283072,1447201701,-2064121856,1447202112,1350041600,1447165952c0,1430471467,-49264818,1447201701,-2062024704,1447202112c1350041600,2127298560,0,0,5308416,0c-479199232,1447202109,158334976,1447202109,487587840,1447202112c-411041792,1447202111,-143654912,1447202097,-1049624576,1447202109c-2028994560,1447202112,-2030043136,1447202112,0,0c5308416,0,1227358208,1447553398,0,0c-935329792,1447202142,1967128576,1447202112,1544552448,1447202112c1543503872,1447202112,-2059403264,1447202112,-2060451840,1447202112c0,0,5308416,0,1029701632,1447202116c1030225920,1447202116,1030225920,1447202116,1638400,0c973078528,1447202112,981467136,1447202112,1543503872,1447202112c458752,1447165959,0,0,5308416,0c1581252608,1447202116,1581776896,1447202116,1581776896,1447202116c1703936,0,1560281088,1447202112,1572864000,1447202112c-2046820352,1447202112,458752,1447165959,0,0c5308416,0,-904396800,1447553399,0,0c736100352,1447202143,-1621098496,1447202112,1577058304,1447202112c1576009728,1447202112,2016411648,1447202112,2015363072,1447202112c0,0,4259840,0,0,0c0,0,0,0,-2019557376,1447202112c-1976041472,2128183027,-1976041472,2128183027,0,0c5308416,0,1975517184,1447202116,1976041472,1447202116c1976041472,1447202116,1703936,1447165952,-1040187392,1447202109c-1027604480,1447202109,-1040187392,1447202109,458752,1447165959c0,0,5308416,0,65536,1507328c6356992,6357108,3276910,3145768,3211308,3670064c3145776,3080233,7340072,3080297,3670065,2687024c-2030043136,1447202112,0,0,4259840,0c131072,327680,6553600,7536741,3276907,1447165952c1583349760,1447202112,0,0,0,1447165952c0,0,2162688,0,131072,262144c5505024,7340153,101,2128150528,4259840,0c131072,262144,6553600,7274607,114,1447201702c1583349760,1447202112,0,0,0,2128150528c4194304,0,9502720,0,638058496,2128182990c0,0,0,0,0,0c-797966336,2128182974,-1328545792,1447202142,524288,0c-1288699904,1447202142,-1288699904,1447202142,-1255145472,1447202142c-1326972928,1447202142,-1288175616,1447202142,-1288699904,1447202142c-1255145472,1447202142,-1326972928,1447202142,-1978662912,1447202112c521666560,2128182954,10551296,0,351797248,2128182971c65536,80805888,-1297088512,1447202112,851968,0c-2097152000,1447202112,262144,0,0,16256c851968,0,0,0,-1289748480,1447202112c851968,0,1579155456,1447202112,262144,0c0,1447182208,851968,0,0,0c-1809842176,1447202112,65536,1447165952,-1568604160,-1648019258c2183051,0,671088640,1447202116,-1789919232,1447202112c2097152,0,4259840,0,0,0c0,0,0,0,-1920991232,1447202112c-1976041472,2128183027,-1976041472,2128183027,0,0c2162688,0,71303168,1447202117,-1797259264,1447202112c-1582301184,1447202108,2162688,0,-806354944,2128182952c65536,65536,76546048,1447202117,33619968,0c-57671680,2128182968,0,0,0,0c0,0,18350080,2128182969,1012924416,1447202116c0,0,-1636827136,1447201983,177799168,0c-1391001600,2,327614464,0,-1263992832,2c100335616,0,-1445003264,2,0,0c-2034237440,1447202112,-2009071616,1447202112,-2049966080,1447202112c-929038336,1447202098,196608,0,0,0c-65536,131071,2,0,0,0c-2147418112,-1,-2147352577,-1,-1931411457,1447202112c-2009071616,1447202112,968884224,1447202116,1021313024,1447202116c0,0,-1976041472,2128183027,170721280,0c-1411776512,2,328466432,0,-1262288896,2c20447232,2128182969,328466432,0,-1282342912,2c469041152,0,-1151598592,2,1233321984,0c0,0,-950730752,1006703496,-2027569214,-1401724868c1556135919,1447202112,0,0,0,0c0,0,1048576,1447202112,0,0c0,0,0,0,0,0c0,0,480247808,2128181951,1202585600,-2045478175c16487,0,-1223163904,1447202023,761790464,1447202116c0,0,0,0,0,0c2162688,0,-1920991232,1447202110,-2091909120,1447202112c0,0,2162688,0,-806354944,2128182952c65536,65536,-489684992,1447202109,4259840,0c0,0,0,0,0,0c1589641216,1447202112,-1976041472,2128183027,-1976041472,2128183027c1487405056,1447553384,5308416,0,65536,1507328c6356992,6357108,3276910,3145768,3276844,3538993c3145776,3080233,7340072,3080297,3670065,2687024c196608,0,5242880,0,10551296,0c1812463616,2128182990,-1978662912,1447202112,394788864,2128182964c198180864,1447202006,0,0,1852833792,1447202112c-1082130432,2128182792,458752,-1577058304,1458351,0c65536,0,1828192256,2128182990,0,0c0,0,0,0,1830813696,2128182990c0,0,196608,1447165952,-1934622720,1447202112c10485760,0,4259840,0,131072,393216c6488064,6357096,7471209,51,1441792,0c-1925185536,1447202112,0,1447202112,0,0c38862848,0,65536,589824,-49283072,1447201701c-1915224064,1447202112,707788800,1447165952,0,1447202112c-49283072,1447201701,-1913126912,1447202112,0,1447165952c0,0,-49283072,1447201701,-1911029760,1447202112c1415577600,2128150528,0,0,-49283072,1447201701c-1908932608,1447202112,0,0,0,1447553384c-49283072,1447201701,-1906835456,1447202112,1415577600,0c16592,0,-49283072,1447201701,-1904738304,1447202112c838860800,0,0,2128182954,-49283072,1447201701c-1902641152,1447202112,838860800,1447165952,0,1447202112c-49283072,1447201701,-1900544000,1447202112,1415577600,0c0,1447202112,-49283072,1447201701,-1898446848,1447202112c0,0,0,0,-49283072,1447201701c-1896349696,1447202112,1415577600,1447165952,0,2128182954c-49283072,1447201701,-1894252544,1447202112,0,0c0,1447553384,-49283072,1447201701,-1892155392,1447202112c707788800,0,0,1447202112,-49283072,1447201701c-1890058240,1447202112,353894400,1447165952,0,0c-49283072,1447201701,-1887961088,1447202112,707788800,2128150528c0,0,-49283072,1447201701,-1885863936,1447202112c707788800,0,0,1447553384,-49283072,1447201701c-1883766784,1447202112,353894400,0,0,1447202112c-49283072,1447201701,-1881669632,1447202112,707788800,1447165952c0,0,-49283072,1447201701,-1879572480,1447202112c0,2128150528,0,0,13697024,0c65536,262144,-791674880,1447202109,0,1447165952c1883242496,1447202097,-1875378176,1447202112,287309824,1447202112c0,1447165952,-722468864,1447202109,0,1447165952c-1638924288,1447202098,-1872232448,1447202112,-788529152,1447202109c0,1447165952,427819008,1447202112,0,1447165952c-1632632832,1447202098,-1869086720,1447202112,412090368,1447202112c0,1447165952,444596224,1447202112,0,1447165952c1883242496,1447202097,-1865940992,1447202112,1719664640,1447202102c0,1447165952,38862848,0,65536,589824c-49283072,1447201701,-1862795264,1447202112,707788800,0c0,2128182954,-49283072,1447201701,-1860698112,1447202112c0,0,0,1447202112,-49283072,1447201701c-1858600960,1447202112,1415577600,822083584,49352,0c-49283072,1447201701,-1856503808,1447202112,0,0c0,2128182954,-49283072,1447201701,-1854406656,1447202112c1415577600,0,0,1447202112,-49283072,1447201701c-1852309504,1447202112,838860800,167772160,49328,0c-49283072,1447201701,-1850212352,1447202112,838860800,0c0,2128182954,-49283072,1447201701,-1848115200,1447202112c1415577600,0,0,1447202112,-49283072,1447201701c-1846018048,1447202112,0,-104857600,16601,0c-49283072,1447201701,-1843920896,1447202112,1415577600,1447165952c0,2128182954,-49283072,1447201701,-1841823744,1447202112c0,0,0,1447553384,-49283072,1447201701c-1839726592,1447202112,707788800,813694976,49359,0c-49283072,1447201701,-1837629440,1447202112,353894400,2128150528c0,2128182954,-49283072,1447201701,-1835532288,1447202112c707788800,0,0,1447202112,-49283072,1447201701c-1833435136,1447202112,707788800,402653184,16597,0c-49283072,1447201701,-1831337984,1447202112,353894400,0c0,2128182954,-49283072,1447201701,-1829240832,1447202112c707788800,0,0,1447202112,-49283072,1447201701c-1827143680,1447202112,0,973078528,49342,0c2162688,0,393216,262144,5242880,7602273c104,2128182954,2162688,0,1986002944,1447202116c0,0,980353024,1702126948,11629667,0c492830720,2128181951,492830720,2128181951,1684602880,1868767266c846360428,807608893,858796080,1043276339,1933211196,1802465908c1868767333,1030909804,1634492962,539126627,1734960503,574452840c808858425,1869226018,1953721961,1030057081,1953066274,539128421c1667526245,574451809,1952541798,4075298,0,0c3211264,0,274726912,1447202293,751828992,1447202106c521666560,2128182954,0,402653184,11583701,0c13631488,0,65536,262144,-2015363072,1447202112c0,1702100992,-651135901,1447201719,-1807220736,1447202112c495976448,1447202107,0,1868759040,-2073006228,1447202112c0,1043267584,1951430204,1447201704,-1804075008,1447202112c403701760,1447202112,0,574423040,1600140089,1447202112c0,1030029312,933260578,1447201927,-1800929280,1447202112c-596639744,1447202174,0,2003763200,1734373152,2128183010c0,1684340736,1754276413,1447202097,-1797783552,1447202112c864026624,2128181382,0,0,2162688,0c76546048,1447202117,-1980760064,1447202112,0,0c2162688,0,900726784,1447202113,1704984576,1447202117c524288,0,2162688,0,131072,262144c5505024,7340153,101,0,2162688,0c-806354944,2128182952,65536,65536,671088640,1447202116c33619968,0,-57671680,2128182968,0,0c0,0,0,0,18350080,2128182969c1550843904,1447202116,0,0,-1636827136,1447201983c492961792,0,-1211957248,2,687669248,0c-1109590016,2,100335616,0,-1445003264,2c0,0,-1940914176,1447202112,138412032,0c-2044723200,1447202112,-929038336,1447202098,262144,2128150528c0,0,-65536,131071,16594,0c0,0,-2147418112,-1,-2147352577,-1c-1754202113,1447202112,-1630535680,1447202112,1519386624,1447202116c1557135360,1447202116,-1795162112,1447202112,-1976041472,2128183027c492961792,0,-1211367424,2,679739392,0c-1117978624,2,20447232,2128182969,492961792,0c-1211367424,2,679739392,0,-1117978624,2c0,0,0,0,0,0c0,0,2142257136,1447202112,0,0c0,0,0,0,1048576,2128181951c0,0,0,0,0,0c0,0,0,0,480247808,2128181951c0,0,0,2113929216,552091810,1447202029c-247988224,1447202115,0,0,0,0c0,0,9502720,0,1812463616,2128182990c-1787822080,1447202112,394788864,2128182964,198180864,1447202006c0,0,-1744830464,1447202112,-1082130432,2128182792c458752,0,1441792,1447553280,65536,0c1828192256,2128182990,0,0,0,0c0,0,1830813696,2128182990,0,0c196608,0,114360320,0,1223688192,1447202096c0,0,-1068498944,1447202095,983564288,1447202079c0,0,0,0,0,0c0,0,0,0,0,0c0,0,-188743680,1447202097,0,0c0,0,-1617952768,1447202098,-411041792,1447202111c0,0,0,0,0,0c0,0,0,0,0,0c0,0,0,0,0,0c0,0,0,0,0,0c0,0,0,0,0,0c0,0,0,0,0,0c0,0,0,0,0,0c0,0,0,0,0,0c0,0,0,0,0,0c0,0,0,0,0,0c0,0,0,0,-743440384,1447202109c2101346304,1447202096,1863319552,1447202097,-747634688,1447202109c0,0,0,0,0,0c0,0,0,0,0,0c0,0,779091968,1447202116,-68157440,1447202097c0,0,-1780482048,1447202098,1872756736,1447202097c-1750073344,1447202098,819986432,1447202098,-1613758464,1447202098c0,0,716177408,1447202116,0,0c0,0,-1484783616,1447202098,0,0c0,0,0,0,0,0c0,0,0,0,0,0c0,0,0,0,0,0c-59768832,144720209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783286272,1447202089c0,0,0,0,0,0c0,0,0,0,0,0c-1126170624,1447202095,0,0,0,0c0,0,0,0,0,0c0,0,0,0,0,0c0,0,0,0,0,0c0,0,0,0,0,0c0,0,0,0,0,0c0,0,0,0,0,0c0,0,0,0,0,0c0,0,0,0,0,0c0,0,0,0,0,0c0,0,0,0,0,0c0,0,0,0,0,0c0,0,0,0,0,0c0,0,0,0,0,0c0,0,0,0,0,0c0,0,0,0,0,0c0,0,0,0,0,0l0,0c0,0,0,0,0,0c0,0,0,0,9502720,0c638058496,2128182990,0,0,0,0c0,0,-797966336,2128182974,730857472,1447202143c524288,0,862978048,1447202143,862978048,1447202143c896532480,1447202143,732430336,1447202143,863502336,1447202143c862978048,1447202143,896532480,1447202143,732430336,1447202143c-1787822080,1447202112,0,0,34668544,0c-1795620864,1447553399,0,0,0,0c0,0,0,0,0,0c0,0,0,0,0,0c0,0,0,0,0,0c0,0,0,0,0,0c0,0,0,0,0,0c0,0,0,0,0,0c0,0,0,0,0,0c0,0,0,0,0,0c0,0,0,0,0,0c0,0,0,0,0,0c0,0,0,0,0,0c0,0,0,0,0,0c0,0,0,0,0,0c0,0,0,0,0,0c0,0,0,0,0,0c0,0,0,0,0,0c0,0,0,0,0,0c0,0,0,0,0,0c0,0,0,0,0,0c0,0,0,0,0,0c0,0,0,0,3211264,0c65536,786432,2621440,3538993,3670067,2818100c3538994,3080233,50,0,2162688,0c1438121984,2128182972,0,8323072,-1148190720,1447202051c2162688,0,1438121984,2128182972,0,8323072c-1148190720,1447202051,2162688,0,1438121984,2128182972c0,8388608,1635778560,1447202050,2162688,0c1114636288,1447202079,1055916032,1447202110,2097152,0c38862848,0,65536,589824,-49283072,1447201701c-1573388288,1447202112,1415577600,1447165952,0,0c-49283072,1447201701,-1571291136,1447202112,1415577600,0c0,0,-49283072,1447201701,-1569193984,1447202112c393674752,0,0,0,-49283072,1447201701c-1567096832,1447202112,8323072,0,0,0c-49283072,1447201701,-1564999680,1447202112,305725440,0c0,0,-49283072,1447201701,-1562902528,1447202112c166526976,0,0,0,-49283072,1447201701c-1560805376,1447202112,234553344,0,0,0c-49283072,1447201701,-1558708224,1447202112,341377024,0c0,0,-49283072,1447201701,-1556611072,1447202112c163315712,1447165952,0,0,-49283072,1447201701c-1554513920,1447202112,541261824,0,0,0c-49283072,1447201701,-1552416768,1447202112,104726528,0c0,1447202097,-49283072,1447201701,-1550319616,1447202112c741081088,1447165952,0,1447202098,-49283072,1447201701c-1548222464,1447202112,62849024,0,0,0c-49283072,1447201701,-1546125312,1447202112,965935104,1447165952c0,0,-49283072,1447201701,-1544028160,1447202112c25100288,0,0,0,-49283072,1447201701c-1541931008,1447202112,1190723584,0,0,0c-49283072,1447201701,-1539833856,1447202112,0,0c0,0,-49283072,1447201701,-1537736704,1447202112c1415577600,0,0,0,4259840,0c65536,589824,65536,70752,136288,137079c131199,135737,133613,134651,136281,2492c0,0,13697024,0,65536,262144c-1792016384,1447202112,0,1447165952,-651165696,1447201719c-1529348096,1447202112,-2130706432,1447202112,0,1447165952c-1477443584,1447202112,0,1447165952,1951399936,1447201704c-1526202368,1447202112,546308096,1447202087,0,1447165952c-1479540736,1447202112,0,1447165952,933232640,1447201927c-1523056640,1447202112,1793064960,1447202112,0,0c1734344704,2128183010,0,0,1754267648,1447202097c-1519910912,1447202112,864026624,2128181382,0,0c3211264,0,-636485632,2128182969,0,0c0,0,-1454374912,1447202112,0,0c3211264,0,65536,720896,3276800,3473456c3276852,3211309,3604536,3473462,3145728,0c3211264,0,65536,720896,3211264,3670064c3145776,3211309,3145785,3735609,0,0c3211264,0,65536,720896,3211264,3145776c2752564,6357108,2621550,2687024,3145728,44c3211264,0,65536,720896,3211264,3276848c3211307,3473456,3211309,3670064,3145728,0c3211264,0,65536,458752,3211264,3670064c3145776,3211309,131072,0,791150592,13354c3211264,0,-1754267648,1447202100,1572864000,1447202112c0,0,0,0,3145728,0c4259840,0,131072,1048576,4521984,7602296c7667826,6881395,7209071,7077953,7274604,6619255c100,0,1932132352,1447553384,2162688,0c65536,196608,3211264,3407917,0,52c4259840,0,65536,1376256,3670016,7536682c7209065,6357032,6357108,3276910,3145768,3211308c3670064,3145776,2687017,1447493632,4259840,0c131072,524288,6684672,7077993,6488165,6422625c51,673851698,959460397,809054002,10546,3276848c-2140143616,1447202112,2162688,0,458752,262144c5242880,7602273,104,1447493632,2162688,0c458752,262144,5242880,7602273,104,44c3211264,0,131072,589824,4521984,7667825c7602273,7274601,7536750,0,3145728,0c2162688,0,1473249280,1447202116,0,0c2097152,0,3211264,0,65536,655360c7143424,7274611,7536685,7602288,3145777,48c-1336918032,2127342611,9502720,0,1812463616,2128182990c-1454374912,1447202112,394788864,2128182964,198180864,1447202006c0,0,-1420820480,1447202112,-1082130432,2128182792c458752,0,1245184,2128182784,469827584,2128182937c1828192256,2128182990,0,0,0,0c0,0,1830813696,2128182990,0,0c196608,0,5308416,0,1697644544,1447202116c1698168832,1447202116,1698168832,1447202116,1703936,0c-2147483648,1447202112,-2136997888,1447202112,-2113929216,1447202112c458752,1447165959,0,0,33619968,0c-57671680,2128182968,0,0,0,0c0,0,18350080,2128182969,1665138688,1447202116c0,0,-1636827136,1447201983,723910656,0c-1173422080,2,811663360,0,-1125974016,2c100335616,0,-1445003264,2,0,0c-1282408448,1447202112,138412032,0,-1459617792,1447202112c-929038336,1447202098,327680,0,0,0c-65536,131071,2,0,0,0c-2147418112,-1,-2147352577,-1,-1468989441,1447202112c-1306525696,1447202112,1621098496,1447202116,1673527296,1447202116c0,0,-1976041472,2128183027,719519744,0c-1238106112,2,829751296,0,-1127874560,2c20447232,2128182969,719519744,0,-1146617856,2c812908544,0,-1053229056,2,514064384,0c0,0,-1633157120,1507071690,413417455,-1501383312c-1518321719,1447202112,0,0,0,0c0,0,1048576,0,0,0c0,0,0,0,0,0c0,0,2097152,0,-1889796096,-1675037246c16467,0,1766326272,1447202143,1196949504,1447202116c0,0,0,0,0,0c114360320,0,1223688192,1447202096,0,0c-1389363200,1447202109,983564288,1447202079,0,0c0,0,0,0,0,0c0,0,0,0,0,0c-188743680,1447202097,0,0,0,0c156237824,1447202007,-143654912,1447202097,0,0c0,0,0,0,0,0c0,0,0,0,0,0c0,0,0,0,0,0c0,0,0,0,0,0c0,0,0,0,0,0c0,0,0,0,0,0c0,0,0,0,0,0c0,0,0,0,0,0c0,0,0,0,0,0c0,0,0,0,0,0c0,0,0,0,2101346304,1447202096c0,0,0,0,0,0c0,0,0,0,0,0c0,0,0,0,0,0c1367343104,1447202116,-68157440,1447202097,0,0c-1780482048,1447202098,1872756736,1447202097,-1750073344,1447202098c819986432,1447202098,-1613758464,1447202098,0,0c1701838848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999634432,1447202112,0,0c0,0,0,0,0,0c0,0,0,0,-1126170624,1447202095c0,0,0,0,0,0c0,0,0,0,0,0c0,0,0,0,0,0c0,0,0,0,0,0c0,0,0,0,0,0c0,0,0,0,0,0c0,0,0,0,0,0c0,0,0,0,0,0c0,0,0,0,0,0c0,0,0,0,0,0c0,0,0,0,0,0c0,0,0,0,0,0c0,0,0,0,0,0c0,0,0,0,0,0c0,0,0,0,0,0c0,0,0,0,0,0c0,0,0,0,0,0c0,0,0,0,0,0c0,0,0,0,9502720,0c638058496,2128182990,0,0,0,0c0,0,-797966336,2128182974,-1918894080,1447202143c524288,0,-1913651200,1447202143,-1913651200,1447202143c-1880096768,1447202143,-1917321216,1447202143,-1913126912,1447202143c-1913651200,1447202143,-1880096768,1447202143,-1917321216,1447202143c-1454374912,1447202112,0,0,7405568,0c1593835520,1447202112,1596981248,1447202112,0,0c0,0,0,0,0,0c0,0,0,0,0,0c-2097152000,1447202112,0,0,-1997537280,1447202112c0,0,7405568,0,0,0c-651165696,1447202098,0,0,0,0c1576009728,1447202112,0,0,-1993867264,1447202112c0,0,0,0,0,0c1579155456,1447202112,0,0,0,0c4259840,0,0,0,0,0c0,0,-2013265920,1447202112,-1976041472,2128183027c-1976041472,2128183027,0,0,2162688,0c544735232,2128178158,0,4718592,-1893728256,1447202042c2162688,0,1438121984,2128182972,0,8323072c-1148190720,1447202051,4259840,0,2031091712,1447202099c1408237568,1447202050,1051721728,1447202110,365953024,1447202113c70320128,0,-1454374912,1447202112,4194304,0c14745600,0,65536,6291456,6488064,7143535c7536686,7209077,7536686,6357108,3014770,7209077c3014767,4784216,7602286,7471205,6357094,6619235c3801146,6488161,7667825,7471209,3801189,3145792c3211308,6488122,7143535,7536686,7209077,7536686c6357108,3014770,6357092,6357108,7471220,7209057c6684787,7471205,6488110,6881388,6422640,6357103c6553714,5767214,7077955,7340137,7274594,7471201c5111908,7602287,6684777,6619241,114,0c20250624,20316160,2162688,0,0,3276800c524288,0,-1322254336,1447202197,14745600,0c65536,6225920,6488064,7143535,7536686,7209077c7536686,6357108,3014770,7209077,3014767,4784216c7602286,7471205,6357094,6619235,3801146,7667825c7471205,4784249,7602286,7471205,6357094,6619235c4194362,2883632,3801136,7274595,3014765,7667827c3014766,7602291,7471201,6553646,7602273,7602273c6357106,7536750,6619238,3014770,7077987,7340137c7274594,7471201,3014756,4391000,6881388,6422640c6357103,6553714,29360128,0,0,0c3211264,0,1172307968,1447202037,362807296,1447202035c1769472,0,1795162112,1447202033,889061376,2021725460c3259181,0,65536,655360,3145728,7602218c7209057,3735592,3407924,41,0,0c3211264,0,65536,524288,7143424,7209065c3145768,3211308,41,0,0,0c4259840,0,65536,655360,65536,131073c262170,65536,131073,262162,327680,65536c131073,327682,2752512,40,3211264,0c131072,720896,4390912,7274607,6553714,7209065c7602273,7536741,0,0,3211264,0c131072,524288,5439488,6750309,6619245,7602286c115,0,0,0,3211264,0c131072,655360,5505024,7864421,4587636,6357106c6619245,115,0,0,3211264,0c131072,655360,4653056,7667820,5242981,6881391c7602286,115,0,0,3211264,0c0,1447493632,1714421760,1447202117,0,0c0,0,-1093664768,1447202111,3211264,0c-636485632,2128182969,0,0,0,0c-929038336,1447202112,0,0,4259840,0c131072,1048576,4521984,7602296,7667826,6881395c7209071,7077953,7274604,6619255,100,0c-531628032,1447202112,5308416,0,1279262720,1447202116c1279787008,1447202116,1279787008,1447202116,1566572544,1447202112c0,0,0,0,520093696,2128182954c458752,-1073741817,5259352,0,3211264,0c131072,524288,5439488,6750309,6619245,7602286c115,0,791150592,13354,13697024,0c65536,1572864,-1976041472,2128183027,-1976041472,2128183027c296747008,1447202113,-1976041472,2128183027,-1976041472,2128183027c-1976041472,2128183027,-1976041472,2128183027,-1976041472,2128183027c-1976041472,2128183027,-1976041472,2128183027,-1976041472,2128183027c-1976041472,2128183027,-573571072,1447202112,-1220542464,1447202109c357564416,1447202112,-1173356544,1447202112,-931135488,1447202112c-583008256,1447202112,-1210056704,1447202109,-1179648000,1447202112c-1207959552,1447202109,-1502609408,1447202112,-1176502272,1447202112c-1976041472,2128183027,3211264,0,65536,720896c3211264,3670064,3145776,3211309,3670064,3145776c-876609536,34800,3211264,0,65536,786432c7143424,7209065,3211304,2883638,3670066,3276848c41,-4614,3276799,0,65536,589824c6881280,2621542,2883640,2883640,2687024,2752512c2041774080,21698,2162688,0,458752,262144c5242880,7602273,104,54,10551296,0c351797248,2128182971,65536,80805888,-840957952,1447202109c851968,0,346030080,1447202113,196608,0c0,16256,851968,0,0,0c326107136,1447202113,851968,0,342884352,1447202113c327680,0,0,16256,851968,0c0,0,-691011584,1447202100,65536,0c1390804992,-1239711297,5360757,0,1448083456,1447202116c1448607744,1447202116,1448607744,1447202116,2949120,2949160c52,3276857,3735599,3276848,41,2949160c458804,3276807,47,0,5308416,0c488308736,1447553352,0,0,-12582912,1447202143c-758120448,1447202112,3145728,3276857,3735599,3276848c2752553,2949160,3145780,3276857,3735552,57c5308416,0,167444480,1447553354,0,0c2008023040,1447202145,262144000,1447202113,-1195376640,1447202112c-1196425216,1447202112,-526385152,1447202112,-527433728,1447202112c0,0,206635008,0,65536,3211264c-49283072,1447201701,-1140326400,1447202112,707002368,0c0,0,-49283072,1447201701,-1138229248,1447202112c0,0,0,0,-49283072,1447201701c-1136132096,1447202112,0,0,0,0c-49283072,1447201701,-1134034944,1447202112,0,0c0,0,-49283072,1447201701,-1131937792,1447202112c0,0,0,0,-49283072,1447201701c-1129840640,1447202112,707788800,0,0,0c-49283072,1447201701,-1127743488,1447202112,0,0c0,0,-49283072,1447201701,-1125646336,1447202112c1251672064,0,0,0,-49283072,1447201701c-1123549184,1447202112,554827776,0,0,0c-49283072,1447201701,-1121452032,1447202112,1251672064,0c0,0,-49283072,1447201701,-1119354880,1447202112c556400640,0,0,0,-49283072,1447201701c-1117257728,1447202112,1274019840,0,0,0c-49283072,1447201701,-1115160576,1447202112,559480832,0c0,0,-49283072,1447201701,-1113063424,1447202112c1311244288,0,0,0,-49283072,1447201701c-1110966272,1447202112,564068352,0,0,0c-49283072,1447201701,-1108869120,1447202112,1333592064,0c0,0,-49283072,1447201701,-1106771968,1447202112c570228736,0,0,0,-49283072,1447201701c-1104674816,1447202112,1356005376,0,0,0c-49283072,1447201701,-1102577664,1447202112,579469312,0c0,0,-49283072,1447201701,-1100480512,1447202112c1385758720,0,0,0,-49283072,1447201701c-1098383360,1447202112,593297408,0,0,0c-49283072,1447201701,-1096286208,1447202112,1400700928,0c0,0,-49283072,1447201701,-1094189056,1447202112c607125504,0,0,0,-49283072,1447201701c-1092091904,1447202112,1415577600,0,0,0c-49283072,1447201701,-1089994752,1447202112,625541120,0c0,0,-49283072,1447201701,-1087897600,1447202112c1415577600,0,0,0,-49283072,1447201701c-1085800448,1447202112,702414848,0,0,0c-49283072,1447201701,-1083703296,1447202112,1415577600,0c0,0,-49283072,1447201701,-1081606144,1447202112c779288576,0,0,0,-49283072,1447201701c-1079508992,1447202112,1415577600,0,0,0c-49283072,1447201701,-1077411840,1447202112,803864576,0c0,0,-49283072,1447201701,-1075314688,1447202112c1415577600,0,0,0,-49283072,1447201701c-1073217536,1447202112,817692672,0,0,0c-49283072,1447201701,-1071120384,1447202112,1404370944,0c0,0,-49283072,1447201701,-1069023232,1447202112c826933248,0,0,0,-49283072,1447201701c-1066926080,1447202112,1389494272,0,0,0c-49283072,1447201701,-1064828928,1447202112,836108288,0c0,0,-49283072,1447201701,-1062731776,1447202112c1367146496,0,0,0,-49283072,1447201701c-1060634624,1447202112,846856192,0,0,0c-49283072,1447201701,-1058537472,1447202112,1333592064,0c0,0,-49283072,1447201701,-1056440320,1447202112c851509248,0,0,0,-49283072,1447201701c-1054343168,1447202112,1307574272,0,0,0c-49283072,1447201701,-1052246016,1447202112,853016576,0c0,0,-49283072,1447201701,-1050148864,1447202112c1274019840,0,0,0,-49283072,1447201701c-1048051712,1447202112,856096768,0,0,0c-49283072,1447201701,-1045954560,1447202112,1251672064,0c0,0,-49283072,1447201701,-1043857408,1447202112c1415577600,0,0,0,-49283072,1447201701c-1041760256,1447202112,1251672064,0,0,0c-49283072,1447201701,-1039663104,1447202112,1415577600,0c0,0,-49283072,1447201701,-1037565952,1447202112c707788800,0,0,0,-49283072,1447201701c-1035468800,1447202112,1415577600,0,0,0c-49283072,1447201701,-1033371648,1447202112,0,0c0,0,-49283072,1447201701,-1031274496,1447202112c707002368,0,0,0,-49283072,1447201701c-1029177344,1447202112,0,0,0,0c-49283072,1447201701,-1027080192,1447202112,593297408,0c0,0,-49283072,1447201701,-1024983040,1447202112c1251672064,0,0,0,-49283072,1447201701c-1022885888,1447202112,593297408,0,0,0c-49283072,1447201701,-1020788736,1447202112,1274019840,0c0,0,-49283072,1447201701,-1018691584,1447202112c594804736,0,0,0,-49283072,1447201701c-1016594432,1447202112,1285226496,0,0,0c-49283072,1447201701,-1014497280,1447202112,597884928,0c0,0,-49283072,1447201701,-1012400128,1447202112c1296367616,0,0,0,-49283072,1447201701c-1010302976,1447202112,602472448,0,0,0c-49283072,1447201701,-1008205824,1447202112,1311244288,0c0,0,-49283072,1447201701,-1006108672,1447202112c607125504,0,0,0,-49283072,1447201701c-1004011520,1447202112,1322450944,0,0,0c-49283072,1447201701,-1001914368,1447202112,611713024,0c0,0,-49283072,1447201701,-999817216,1447202112c1329922048,0,0,0,-49283072,1447201701c-997720064,1447202112,616366080,0,0,0c-49283072,1447201701,-995622912,1447202112,1333592064,0c0,0,-49283072,1447201701,-993525760,1447202112c625541120,0,0,0,-49283072,1447201701c-991428608,1447202112,1333592064,0,0,0c-49283072,1447201701,-989331456,1447202112,779288576,0c0,0,-49283072,1447201701,-987234304,1447202112c1333592064,0,0,0,-49283072,1447201701c-985137152,1447202112,788463616,0,0,0c-49283072,1447201701,-983040000,1447202112,1333592064,0c0,0,-49283072,1447201701,-980942848,1447202112c797704192,0,0,0,-49283072,1447201701c-978845696,1447202112,1326186496,0,0,0c-49283072,1447201701,-976748544,1447202112,803864576,0c0,0,-49283072,1447201701,-974651392,1447202112c1322450944,0,0,0,-49283072,1447201701c-972554240,1447202112,808452096,0,0,0c-49283072,1447201701,-970457088,1447202112,1311244288,0c0,0,-49283072,1447201701,-968359936,1447202112c811532288,0,0,0,-49283072,1447201701c-966262784,1447202112,1300103168,0,0,0c-49283072,1447201701,-964165632,1447202112,814612480,0c0,0,-49283072,1447201701,-962068480,1447202112c1285226496,0,0,0,-49283072,1447201701c-959971328,1447202112,817692672,0,0,0c-49283072,1447201701,-957874176,1447202112,1274019840,0c0,0,-49283072,1447201701,-955777024,1447202112c817692672,0,0,0,-49283072,1447201701c-953679872,1447202112,1251672064,0,0,0c-49283072,1447201701,-951582720,1447202112,593297408,0c0,0,-49283072,1447201701,-949485568,1447202112c1251672064,0,0,0,-49283072,1447201701c-947388416,1447202112,593297408,0,0,0c-49283072,1447201701,-945291264,1447202112,1251672064,0c0,0,-49283072,1447201701,-943194112,1447202112c0,0,0,0,-49283072,1447201701c-941096960,1447202112,1251672064,0,0,0c-49283072,1447201701,-938999808,1447202112,1415577600,0c0,0,-49283072,1447201701,-936902656,1447202112c1251672064,0,0,0,4259840,0c0,0,0,0,0,0c-547356672,1447202112,-1976041472,2128183027,-1976041472,2128183027c891027456,1447553384,2162688,0,65536,393216c2949120,3145777,3145784,48,33619968,0c-57671680,2128182968,0,0,0,0c0,0,18350080,2128182969,1415577600,1447202116c0,0,-1636827136,1447201983,178847744,0c-1249443840,2,230686720,0,-1053687808,2c100335616,0,-1445003264,2,0,0c-657457152,1447202112,138412032,0,-1157627904,1447202112c-929038336,1447202098,393216,0,0,0c-65536,131071,2,0,0,0c-2147418112,-1,-2147352577,-1,-895418369,1447202112c-767557632,1447202112,1371537408,1447202116,1423966208,1447202116c0,0,-1976041472,2128183027,179372032,0c-1248854016,2,222232576,0,-1062076416,2c20447232,2128182969,179372032,0,-1062076416,2c366149632,0,-1019215872,2,589824000,0c0,0,0,0,1543978992,-1507445996c-1208992623,1447202112,0,0,0,0c0,0,1048576,0,0,0c0,0,0,0,0,0c0,0,2097152,0,0,-2147483648c16470,0,252182528,1447202029,878182400,1447202116c0,0,0,0,0,0c9502720,0,1812463616,2128182990,-929038336,1447202112c394788864,2128182964,198180864,1447202006,0,0c-886046720,1447202112,-1082130432,2128182792,458752,0c1441792,0,65536,0,1828192256,2128182990c0,0,0,0,0,0c1830813696,2128182990,0,0,196608,0c114360320,0,1223688192,1447202096,0,0c-1068498944,1447202095,983564288,1447202079,0,0c0,0,0,0,0,0c0,0,0,0,0,0c-188743680,1447202097,0,0,0,0c-1617952768,1447202098,158334976,1447202109,0,0c0,0,0,0,0,0c0,0,0,0,0,0c0,0,0,0,0,0c0,0,0,0,0,0c0,0,0,0,0,0c0,0,0,0,0,0c0,0,0,0,0,0c0,0,0,0,0,0c0,0,0,0,0,0c0,0,0,0,0,0c0,0,-743440384,1447202109,2101346304,1447202096c1863319552,1447202097,-747634688,1447202109,0,0c0,0,0,0,0,0c0,0,0,0,0,0c1284505600,1447202116,-68157440,1447202097,0,0c-1780482048,1447202098,1872756736,1447202097,-1750073344,1447202098c819986432,1447202098,-1613758464,1447202098,0,0c1452277760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22317824,1447202112,0,0c0,0,0,0,0,0c0,0,0,0,-1126170624,1447202095c0,0,0,0,0,0c0,0,0,0,0,0c0,0,0,0,0,0c0,0,0,0,0,0c0,0,0,0,0,0c0,0,0,0,0,0c0,0,0,0,0,0c0,0,0,0,0,0c0,0,0,0,0,0c0,0,0,0,0,0c0,0,0,0,0,0c0,0,0,0,0,0c0,0,0,0,0,0c0,0,0,0,0,0c0,0,0,0,0,0c0,0,0,0,0,0c0,0,0,0,0,0c0,0,0,0,0,0c0,0,0,0,2162688,0c131072,262144,5505024,7340153,101,0c2162688,0,1438121984,2128182972,0,8323072c-1148190720,1447202051,9502720,0,638058496,2128182990c0,0,0,0,0,0c-797966336,2128182974,-1573912576,1447202144,524288,0c182452224,1447202144,182452224,1447202144,216006656,1447202144c-1572339712,1447202144,182976512,1447202144,182452224,1447202144c216006656,1447202144,-1572339712,1447202144,-929038336,1447202112c0,0,34668544,0,235732992,1447553352c0,0,0,0,0,0c0,0,0,0,0,0c0,0,0,0,0,0c0,0,0,0,0,0c0,0,0,0,0,0c0,0,0,0,0,0c0,0,0,0,0,0c0,0,0,0,0,0c0,0,0,0,0,0c0,0,0,0,0,0c0,0,0,0,0,0c0,0,0,0,0,0c0,0,0,0,0,0c0,0,0,0,0,0c0,0,0,0,0,0c0,0,0,0,0,0c0,0,0,0,0,0c0,0,0,0,0,0c0,0,0,0,0,0c0,0,0,0,0,0c0,0,0,0,0,0c0,0,3211264,0,131072,589824c4521984,7667825,7602273,7274601,7536750,897581056c1498661056,28053,3211264,0,-912785408,2128182971c0,6029312,18350080,1442840676,6553700,1447202113c3145728,0,16842752,0,65536,327680c-587202560,1447202112,0,0,-65011712,1447201701c-714604544,1447202112,0,0,0,0c-1102053376,1447202109,0,0,1883242496,1447202097c-711458816,1447202112,-1203765248,1447202109,0,0c-1098907648,1447202109,0,0,-1638924288,1447202098c-708313088,1447202112,-565182464,1447202112,0,0c-1082130432,1447202109,0,0,-1632632832,1447202098c-705167360,1447202112,128974848,1447202113,0,0c-1078984704,1447202109,0,0,1883242496,1447202097c-702021632,1447202112,1510998016,1447202112,0,0c3211264,0,0,0,-1792016384,1447202112c0,0,-403832832,181,0,0c7405568,0,-689963008,1447202112,-686817280,1447202112c0,0,0,0,0,0c0,0,0,0,0,0c0,0,-660602880,1447202112,0,0c-2120220672,1447202112,0,0,3211264,0c-700448768,1447202112,-1477443584,1447202112,65536,0c-1788215296,-5072,65535,0,3211264,0c-689963008,1447202112,-1479540736,1447202112,131072,0c1354301440,178,0,0,3211264,0c0,0,-1479540736,1447202112,-1496317952,1447202112c0,0,1498611712,28053,7405568,0c0,0,-670040064,1447202112,0,0c0,0,-663748608,1447202112,0,0c-2116550656,1447202112,0,0,0,0c0,0,-673185792,1447202112,0,0c0,0,3211264,0,-666894336,1447202112c-1479540736,1447202112,-1224736768,1447202112,65536,0l-876609536,34800l3211264,0l-673185792,1447202112l-1479540736,1447202112l-1221591040,1447202112l131072,0l791150592,13354l3211264,0l-683671552,1447202112l-1479540736,1447202112l-1218445312,1447202112l196608,0l2041774080,21698l3211264,0l-670040064,1447202112l-1479540736,1447202112l-1215299584,1447202112l262144,0l1511391232,-4614l3276799,0l-686817280,1447202112l1734344704,2128183010l196608,0l1633091584,20813l0,0l4259840,0l0,0l0,0l0,0l-1485832192,1447202112l-1976041472,2128183027l-1976041472,2128183027l0,0l5308416,0l-648019968,1447202112l-647495680,1447202112l-647495680,1447202112l1653604352,1447202117l1654652928,1447202117l1654652928,1447202117l905969664,1447202113l-1246756864,1447202109l369164288,1447202117l2162688,0l-1350565888,1447202100l0,0l2097152,0l5308416,0l-1000341504,1447202109l-999817216,1447202109l-999817216,1447202109l0,0l0,0l0,0l47185920,1447202111l-1827667968,1447202111l0,0l2162688,0l-806354944,2128182952l65536,65536l657457152,1447202117l2162688,0l657457152,1447202117l-640679936,1447202112l2097152,0l4259840,0l-1162346496,2128182971l0,4128768l0,9830600l0,65536l70385664,0l-929038336,1447202112l4194304,0l34668544,0l-1764950016,1447553350l0,0l0,4889l4874,5609l5594,-267321344l4,1l-268173297,334l-267778494,8l1076,2562l-267714381,274l-1968504828,8323203l524296,6340933l-1052377088,24l3588433,-1051394048l0,49494l-1051262976,22l383,25231376l13434879,443264l1572864,-1048552l711152736,21600l10823,0l715587584,1266679808l1266685732,1415584094l1415588263,1415592934l1266695712,1266701408l711152736,1266695712l966672861,966675367l226708391,226691485l966658461,966660967l1255610148,1266695712l966672861,966658461l786441,1073741826l1610678284,1073774592l1073741831,-2147483646l524294,8l0,707788800l0,1415577600l0,1415577600l707788800,707788800l1415577600,0l707788800,65536l1048580,2802l3891,19065l14250,4390992l0,1110031l85458944,69402624l155254784,162791424l0,323601l65536,983040l63893508,104988672l585738,70582272l167903232,12779520l59961355,8323072l524296,48021829l-1052377088,0l4637009,-1051394048l0,49494l-1051262976,22l-2147483263,33882112l76200,698876422l37683201,131074l836480,11993088l-1048393,589964440l551953446,520037299l8819,0l3211264,0l131072,589824l4521984,7667825l7602273,7274601l7536750,3276800l3145728,0l7405568,0l585105408,1447202113l-1580204032,1447202113l0,0l0,0l0,0l0,0l0,0l0,0l0,0l-1553989632,1447202113l0,0l-1605369856,1447202113l0,0l4259840,0l131072,1048576l4521984,7602296l7667826,6881395l7209071,7077953l7274604,6619255l100,0l170721280,1447553384l2162688,0l65536,393216l2949120,3211314l3145782,48l7405568,0l2066743296,1447202113l0,0l0,0l0,0l0,0l0,0l0,0l0,0l0,0l2089811968,1447202113l0,0l2058354688,1447202113l0,0l4259840,0l65536,1179648l3211264,2752562l6881395,2621550l2752562,7340072l3080297,3670065l2687024,41l173867008,1447553384l4259840,0l131072,131072l5242880,67l481820672,2128182954l1179648,2752512l-2059403215,1447202112l0,1447202112l0,44l4259840,0l65536,589824l65536,131073l262156,327680l65536,131073l65543,131073l327682,2752512l2818098,0l9502720,0l1812463616,2128182990l95420416,1447202113l394788864,2128182964l198180864,1447202006l0,0l138412032,1447202113l-1082130432,2128182792l458752,0l1245184,0l65536,0l1828192256,2128182990l0,0l0,0l0,0l1830813696,2128182990l0,0l196608,0l2162688,0l131072,262144l5505024,7340153l101,0l2162688,0l654311424,1447202116l-1196425216,1447202111l2097152,0l4259840,0l131072,393216l7340032,7274600l6619246,51l0,0l1498611712,28053l0,0l4194304,0l9502720,0l65536,65536l-49283072,1447201701l-541589504,1447202112l13107200,0l0,2128181898l-49283072,1447201701l-539492352,1447202112l1541144576,65536l0,2128182937l-49283072,1447201701l-537395200,1447202112l1402470400,1447165952l0,1430471467l-49264818,1447201701l-535298048,1447202112l-1641742336,2127298560l0,0l3211264,0l131072,655360l5505024,7864421l4587636,6357106l6619245,115l16368,0l3211264,0l65536,655360l7143424,7274611l7536685,7602288l3145777,48l3162096,0l3211264,0l131072,720896l4390912,7274607l6553714,7209065l7602273,7536741l0,0l3211264,0l-636485632,2128182969l0,0l0,0l95420416,1447202113l0,0l3211264,0l131072,655360l4653056,7667820l5242981,6881391l7602286,115l49170,0l613482496,0l65536,9568256l-49283072,1447201701l-516423680,1447202112l700710912,0l65528,0l-49283072,1447201701l-514326528,1447202112l1415577600,0l0,0l-49283072,1447201701l-512229376,1447202112l1415577600,0l0,0l-49283072,1447201701l-510132224,1447202112l1415577600,0l0,0l-49283072,1447201701l-508035072,1447202112l1415577600,0l0,0l-49283072,1447201701l-505937920,1447202112l700186624,0l0,0l-49283072,1447201701l-503840768,1447202112l1415577600,0l0,0l-49283072,1447201701l-501743616,1447202112l0,0l0,0l-49283072,1447201701l-499646464,1447202112l667811840,0l0,0l-49283072,1447201701l-497549312,1447202112l0,0l0,0l-49283072,1447201701l-495452160,1447202112l0,0l0,0l-49283072,1447201701l-493355008,1447202112l0,0l0,0l-49283072,1447201701l-491257856,1447202112l0,0l0,0l-49283072,1447201701l-489160704,1447202112l715390976,0l0,0l-49283072,1447201701l-487063552,1447202112l0,0l0,0l-49283072,1447201701l-484966400,1447202112l1415577600,0l0,0l-49283072,1447201701l-482869248,1447202112l700710912,0l0,0l-49283072,1447201701l-480772096,1447202112l1415577600,0l0,0l-49283072,1447201701l-478674944,1447202112l232783872,0l0,0l-49283072,1447201701l-476577792,1447202112l888995840,0l0,0l-49283072,1447201701l-474480640,1447202112l232783872,0l0,0l-49283072,1447201701l-472383488,1447202112l931004416,0l0,0l-49283072,1447201701l-470286336,1447202112l223412224,0l0,0l-49283072,1447201701l-468189184,1447202112l955777024,0l0,0l-49283072,1447201701l-466092032,1447202112l199884800,0l0,0l-49283072,1447201701l-463994880,1447202112l984416256,0l0,0l-49283072,1447201701l-461897728,1447202112l171638784,0l0,0l-49283072,1447201701l-459800576,1447202112l1011154944,0l0,0l-49283072,1447201701l-457703424,1447202112l150470656,0l0,0l-49283072,1447201701l-455606272,1447202112l1037828096,0l0,0l-49283072,1447201701l-453509120,1447202112l134021120,0l0,0l-49283072,1447201701l-451411968,1447202112l1064566784,0l0,0l-49283072,1447201701l-449314816,1447202112l124649472,0l0,0l-49283072,1447201701l-447217664,1447202112l1085538304,0l0,0l-49283072,1447201701l-445120512,1447202112l117571584,0l0,0l-49283072,1447201701l-443023360,1447202112c1114177536,0,0,0,-49283072,1447201701c-440926208,1447202112,119930880,0,0,0c-49283072,1447201701,-438829056,1447202112,1144651776,0c0,0,-49283072,1447201701,-436731904,1447202112c131661824,0,0,0,-49283072,1447201701c-434634752,1447202112,1175191552,0,0,0c-49283072,1447201701,-432537600,1447202112,148111360,0c0,0,-49283072,1447201701,-430440448,1447202112c1200029696,0,0,0,-49283072,1447201701c-428343296,1447202112,166985728,0,0,0c-49283072,1447201701,-426246144,1447202112,1226702848,0c0,0,-49283072,1447201701,-424148992,1447202112c199884800,0,0,0,-49283072,1447201701c-422051840,1447202112,1253441536,0,0,0c-49283072,1447201701,-419954688,1447202112,232783872,0c0,0,-49283072,1447201701,-417857536,1447202112c1280114688,0,0,0,-49283072,1447201701c-415760384,1447202112,284557312,0,0,0c-49283072,1447201701,-413663232,1447202112,1293484032,0c0,0,-49283072,1447201701,-411566080,1447202112c333905920,0,0,0,-49283072,1447201701c-409468928,1447202112,1293484032,0,0,0c-49283072,1447201701,-407371776,1447202112,383320064,0c0,0,-49283072,1447201701,-405274624,1447202112c1293484032,0,0,0,-49283072,1447201701c-403177472,1447202112,416219136,0,0,0c-49283072,1447201701,-401080320,1447202112,1280114688,0c0,0,-49283072,1447201701,-398983168,1447202112c467927040,0,0,0,-49283072,1447201701c-396886016,1447202112,1253441536,0,0,0c-49283072,1447201701,-394788864,1447202112,493813760,0c0,0,-49283072,1447201701,-392691712,1447202112c1228603392,0,0,0,-49283072,1447201701c-390594560,1447202112,517341184,0,0,0c-49283072,1447201701,-388497408,1447202112,1200029696,0c0,0,-49283072,1447201701,-386400256,1447202112c533790720,0,0,0,-49283072,1447201701c-384303104,1447202112,1173291008,0,0,0c-49283072,1447201701,-382205952,1447202112,545521664,0c0,0,-49283072,1447201701,-380108800,1447202112c1140850688,0,0,0,-49283072,1447201701c-378011648,1447202112,545521664,0,0,0c-49283072,1447201701,-375914496,1447202112,1110310912,0c0,0,-49283072,1447201701,-373817344,1447202112c540803072,0,0,0,-49283072,1447201701c-371720192,1447202112,1087438848,0,0,0c-49283072,1447201701,-369623040,1447202112,533790720,0c0,0,-49283072,1447201701,-367525888,1447202112c1064566784,0,0,0,-49283072,1447201701c-365428736,1447202112,517341184,0,0,0c-49283072,1447201701,-363331584,1447202112,1037828096,0c0,0,-49283072,1447201701,-361234432,1447202112c496173056,0,0,0,-49283072,1447201701c-359137280,1447202112,1011154944,0,0,0c-49283072,1447201701,-357040128,1447202112,467927040,0c0,0,-49283072,1447201701,-354942976,1447202112c984416256,0,0,0,-49283072,1447201701c-352845824,1447202112,449118208,0,0,0c-49283072,1447201701,-350748672,1447202112,957677568,0c0,0,-49283072,1447201701,-348651520,1447202112c432668672,0,0,0,-49283072,1447201701c-346554368,1447202112,931004416,0,0,0c-49283072,1447201701,-344457216,1447202112,432668672,0c0,0,-49283072,1447201701,-342360064,1447202112c888995840,0,0,0,-49283072,1447201701c-340262912,1447202112,432668672,0,0,0c-49283072,1447201701,-338165760,1447202112,526581760,0c0,0,-49283072,1447201701,-336068608,1447202112c432668672,0,0,0,-49283072,1447201701c-333971456,1447202112,497942528,0,0,0c-49283072,1447201701,-331874304,1447202112,449118208,0c0,0,-49283072,1447201701,-329777152,1447202112c457900032,0,0,0,-49283072,1447201701c-327680000,1447202112,472645632,0,0,0c-49283072,1447201701,-325582848,1447202112,431161344,0c0,0,-49283072,1447201701,-323485696,1447202112c500891648,0,0,0,-49283072,1447201701c-321388544,1447202112,404422656,0,0,0c-49283072,1447201701,-319291392,1447202112,517341184,0c0,0,-49283072,1447201701,-317194240,1447202112c377749504,0,0,0,-49283072,1447201701c-315097088,1447202112,526712832,0,0,0c-49283072,1447201701,-312999936,1447202112,362479616,0c0,0,-49283072,1447201701,-310902784,1447202112c540803072,0,0,0,-49283072,1447201701c-308805632,1447202112,337707008,0,0,0c-49283072,1447201701,-306708480,1447202112,547880960,0c0,0,-49283072,1447201701,-304611328,1447202112c301400064,0,0,0,-49283072,1447201701c-302514176,1447202112,543162368,0,0,0c-49283072,1447201701,-300417024,1447202112,270925824,0c0,0,-49283072,1447201701,-298319872,1447202112c533790720,0,0,0,-49283072,1447201701c-296222720,1447202112,242286592,0,0,0c-49283072,1447201701,-294125568,1447202112,517341184,0c0,0,-49283072,1447201701,-292028416,1447202112c215547904,0,0,0,-49283072,1447201701c-289931264,1447202112,491454464,0,0,0c-49283072,1447201701,-287834112,1447202112,186974208,0c0,0,-49283072,1447201701,-285736960,1447202112c460914688,0,0,0,-49283072,1447201701c-283639808,1447202112,166002688,0,0,0c-49283072,1447201701,-281542656,1447202112,418578432,0c0,0,-49283072,1447201701,-279445504,1447202112c146931712,0,0,0,-49283072,1447201701c-277348352,1447202112,383320064,0,0,0c-49283072,1447201701,-275251200,1447202112,135462912,0c0,0,-49283072,1447201701,-273154048,1447202112c333905920,0,0,0,-49283072,1447201701c-271056896,1447202112,127795200,0,0,0c-49283072,1447201701,-268959744,1447202112,277479424,0c0,0,-49283072,1447201701,-266862592,1447202112c133562368,0,0,0,-49283072,1447201701c-264765440,1447202112,232783872,0,0,0c-49283072,1447201701,-262668288,1447202112,148832256,0c0,0,-49283072,1447201701,-260571136,1447202112c199884800,0,0,0,-49283072,1447201701c-258473984,1447202112,164102144,0,0,0c-49283072,1447201701,-256376832,1447202112,166985728,0c0,0,-49283072,1447201701,-254279680,1447202112c188874752,0,0,0,-49283072,1447201701c-252182528,1447202112,145817600,0,0,0c-49283072,1447201701,-250085376,1447202112,211746816,0c0,0,-49283072,1447201701,-247988224,1447202112c129302528,0,0,0,-49283072,1447201701c-245891072,1447202112,242286592,0,0,0c-49283072,1447201701,-243793920,1447202112,117571584,0c0,0,-49283072,1447201701,-241696768,1447202112c282329088,0,0,0,-49283072,1447201701c-239599616,1447202112,117571584,0,0,0c-49283072,1447201701,-237502464,1447202112,310968320,0c0,0,-49283072,1447201701,-235405312,1447202112c122290176,0,0,0,-49283072,1447201701c-233308160,1447202112,335740928,0,0,0c-49283072,1447201701,-231211008,1447202112,134021120,0c0,0,-49283072,1447201701,-229113856,1447202112c364380160,0,0,0,-49283072,1447201701c-227016704,1447202112,150470656,0,0,0c-49283072,1447201701,-224919552,1447202112,383451136,0c0,0,-49283072,1447201701,-222822400,1447202112c166985728,0,0,0,-49283072,1447201701c-220725248,1447202112,404422656,0,0,0c-49283072,1447201701,-218628096,1447202112,197525504,0c0,0,-49283072,1447201701,-216530944,1447202112c433061888,0,0,0,-49283072,1447201701c-214433792,1447202112,216334336,0,0,0c-49283072,1447201701,-212336640,1447202112,457900032,0c0,0,-49283072,1447201701,-210239488,1447202112c232783872,0,0,0,-49283072,1447201701c-208142336,1447202112,497942528,0,0,0c-49283072,1447201701,-206045184,1447202112,232783872,0c0,0,-49283072,1447201701,-203948032,1447202112c526581760,0,0,0,-49283072,1447201701c-201850880,1447202112,232783872,0,0,0c-49283072,1447201701,-199753728,1447202112,888995840,0c0,0,-49283072,1447201701,-197656576,1447202112c665452544,0,0,0,-49283072,1447201701c-195559424,1447202112,122093568,0,0,0c-49283072,1447201701,-193462272,1447202112,1250951168,0c0,0,-49283072,1447201701,-191365120,1447202112c122093568,0,0,0,-49283072,1447201701c-189267968,1447202112,1250951168,0,0,0c-49283072,1447201701,-187170816,1447202112,539885568,0c0,0,-49283072,1447201701,-185073664,1447202112c665452544,0,0,0,-49283072,1447201701c-182976512,1447202112,539885568,0,0,0c-49283072,1447201701,-180879360,1447202112,665452544,0c0,0,-49283072,1447201701,-178782208,1447202112c122093568,0,0,0,-49283072,1447201701c-176685056,1447202112,684261376,0,0,0c-49283072,1447201701,-174587904,1447202112,661979136,0c0,0,-49283072,1447201701,-172490752,1447202112c684261376,0,0,0,-49283072,1447201701c-170393600,1447202112,620036096,0,0,0c-49283072,1447201701,-168296448,1447202112,1234501632,0c0,0,-49283072,1447201701,-166199296,1447202112c620036096,0,0,0,-49283072,1447201701c-164102144,1447202112,1234501632,0,0,0c-49283072,1447201701,-162004992,1447202112,661979136,0c0,0,-49283072,1447201701,-159907840,1447202112c684261376,0,0,0,-49283072,1447201701c-157810688,1447202112,661979136,0,0,0c-49283072,1447201701,-155713536,1447202112,745406464,0c0,0,-49283072,1447201701,-153616384,1447202112c721158144,0,0,0,-49283072,1447201701c-151519232,1447202112,827719680,0,0,0c-49283072,1447201701,-149422080,1447202112,721158144,0c0,0,-49283072,1447201701,-147324928,1447202112c827719680,0,0,0,-49283072,1447201701c-145227776,1447202112,801243136,0,0,0c-49283072,1447201701,-143130624,1447202112,745406464,0c0,0,-49283072,1447201701,-141033472,1447202112c801243136,0,0,0,-49283072,1447201701c-138936320,1447202112,745406464,0,0,0c-49283072,1447201701,-136839168,1447202112,721158144,0c0,0,-49283072,1447201701,-134742016,1447202112c917045248,0,0,0,-49283072,1447201701c-132644864,1447202112,721158144,0,0,0c-49283072,1447201701,-130547712,1447202112,999358464,0c0,0,-49283072,1447201701,-128450560,1447202112c721158144,0,0,0,-49283072,1447201701c-126353408,1447202112,999358464,0,0,0c-49283072,1447201701,-124256256,1447202112,801243136,0c0,0,-49283072,1447201701,-122159104,1447202112c917045248,0,0,0,-49283072,1447201701c-120061952,1447202112,801243136,0,0,0c-49283072,1447201701,-117964800,1447202112,917045248,0c0,0,-49283072,1447201701,-115867648,1447202112c721158144,0,0,0,-49283072,1447201701c-113770496,1447202112,1091108864,0,0,0c-49283072,1447201701,-111673344,1447202112,721158144,0c0,0,-49283072,1447201701,-109576192,1447202112c1173356544,0,0,0,-49283072,1447201701c-107479040,1447202112,721158144,0,0,0c-49283072,1447201701,-105381888,1447202112,1173356544,0c0,0,-49283072,1447201701,-103284736,1447202112c801243136,0,0,0,-49283072,1447201701c-101187584,1447202112,1091108864,0,0,0c-49283072,1447201701,-99090432,1447202112,801243136,0c0,0,-49283072,1447201701,-96993280,1447202112c1091108864,0,0,0,-49283072,1447201701c-94896128,1447202112,721158144,0,0,0c-49283072,1447201701,-92798976,1447202112,745406464,0c0,0,-49283072,1447201701,-90701824,1447202112c848953344,0,0,0,-49283072,1447201701c-88604672,1447202112,827719680,0,0,0c-49283072,1447201701,-86507520,1447202112,848953344,0c0,0,-49283072,1447201701,-84410368,1447202112c827719680,0,0,0,-49283072,1447201701c-82313216,1447202112,929103872,0,0,0c-49283072,1447201701,-80216064,1447202112,745406464,0c0,0,-49283072,1447201701,-78118912,1447202112c929103872,0,0,0,-49283072,1447201701c-76021760,1447202112,745406464,0,0,0c-49283072,1447201701,-73924608,1447202112,848953344,0c0,0,-49283072,1447201701,-71827456,1447202112c917045248,0,0,0,-49283072,1447201701c-69730304,1447202112,848953344,0,0,0c-49283072,1447201701,-67633152,1447202112,999358464,0c0,0,-49283072,1447201701,-65536000,1447202112c848953344,0,0,0,-49283072,1447201701c-63438848,1447202112,999358464,0,0,0c-49283072,1447201701,-61341696,1447202112,929103872,0c0,0,-49283072,1447201701,-59244544,1447202112c917045248,0,0,0,-49283072,1447201701c-57147392,1447202112,929103872,0,0,0c-49283072,1447201701,-55050240,1447202112,917045248,0c0,0,-49283072,1447201701,-52953088,1447202112c848953344,0,0,0,-49283072,1447201701c-50855936,1447202112,1091108864,0,0,0c-49283072,1447201701,-48758784,1447202112,848953344,0c0,0,-49283072,1447201701,-46661632,1447202112c1173356544,0,0,0,-49283072,1447201701c-44564480,1447202112,848953344,0,0,0c-49283072,1447201701,-42467328,1447202112,1173356544,0c0,0,-49283072,1447201701,-40370176,1447202112c929103872,0,0,0,-49283072,1447201701c-38273024,1447202112,1091108864,0,0,0c-49283072,1447201701,-36175872,1447202112,929103872,0c0,0,-49283072,1447201701,-34078720,1447202112c1091108864,0,0,0,-49283072,1447201701c-31981568,1447202112,848953344,0,0,0c-49283072,1447201701,-29884416,1447202112,745406464,0c0,0,-49283072,1447201701,-27787264,1447202112c976814080,0,0,0,-49283072,1447201701c-25690112,1447202112,827719680,0,0,0c-49283072,1447201701,-23592960,1447202112,976814080,0c0,0,-49283072,1447201701,-21495808,1447202112c827719680,0,0,0,-49283072,1447201701c-19398656,1447202112,1056899072,0,0,0c-49283072,1447201701,-17301504,1447202112,745406464,0c0,0,-49283072,1447201701,-15204352,1447202112c1056899072,0,0,0,-49283072,1447201701c-13107200,1447202112,745406464,0,0,0c-49283072,1447201701,-11010048,1447202112,976814080,0c0,0,-49283072,1447201701,-8912896,1447202112c917045248,0,0,0,-49283072,1447201701c-6815744,1447202112,976814080,0,0,0c-49283072,1447201701,-4718592,1447202112,999358464,0c0,0,-49283072,1447201701,-2621440,1447202112c976814080,0,0,0,-49283072,1447201701c-524288,1447202112,999358464,0,0,0c-49283072,1447201701,1572864,1447202113,1056899072,0c0,0,-49283072,1447201701,3670016,1447202113c917045248,0,0,0,-49283072,1447201701c5767168,1447202113,1056899072,0,0,0c-49283072,1447201701,7864320,1447202113,917045248,0c0,0,-49283072,1447201701,9961472,1447202113c976814080,0,0,0,-49283072,1447201701c12058624,1447202113,1091108864,0,0,0c-49283072,1447201701,14155776,1447202113,976814080,0c0,0,-49283072,1447201701,16252928,1447202113c1173356544,0,0,0,-49283072,1447201701c18350080,1447202113,976814080,0,0,0c-49283072,1447201701,20447232,1447202113,1173356544,0c0,0,-49283072,1447201701,22544384,1447202113c1056899072,0,0,0,-49283072,1447201701c24641536,1447202113,1091108864,0,0,0c-49283072,1447201701,26738688,1447202113,1056899072,0c0,0,-49283072,1447201701,28835840,1447202113c1091108864,0,0,0,-49283072,1447201701c30932992,1447202113,976814080,0,0,0c-49283072,1447201701,33030144,1447202113,745406464,0c0,0,-49283072,1447201701,35127296,1447202113c1104609280,0,0,0,-49283072,1447201701c37224448,1447202113,827719680,0,0,0c-49283072,1447201701,39321600,1447202113,1104609280,0c0,0,-49283072,1447201701,41418752,1447202113c827719680,0,0,0,-49283072,1447201701c43515904,1447202113,1184759808,0,0,0c-49283072,1447201701,45613056,1447202113,745406464,0c0,0,-49283072,1447201701,47710208,1447202113c1184759808,0,0,0,-49283072,1447201701c49807360,1447202113,745406464,0,0,0c-49283072,1447201701,51904512,1447202113,1104609280,0c0,0,-49283072,1447201701,54001664,1447202113c917045248,0,0,0,-49283072,1447201701c56098816,1447202113,1104609280,0,0,0c-49283072,1447201701,58195968,1447202113,999358464,0c0,0,-49283072,1447201701,60293120,1447202113c1104609280,0,0,0,-49283072,1447201701c62390272,1447202113,999358464,0,0,0c-49283072,1447201701,64487424,1447202113,1184759808,0c0,0,-49283072,1447201701,66584576,1447202113c917045248,0,0,0,-49283072,1447201701c68681728,1447202113,1184759808,0,0,0c-49283072,1447201701,70778880,1447202113,917045248,0c0,0,-49283072,1447201701,72876032,1447202113c1104609280,0,0,0,-49283072,1447201701c74973184,1447202113,1091108864,0,0,0c-49283072,1447201701,77070336,1447202113,1104609280,0c0,0,-49283072,1447201701,79167488,1447202113c1173356544,0,0,0,-49283072,1447201701c81264640,1447202113,1104609280,0,0,0c-49283072,1447201701,83361792,1447202113,1173356544,0c0,0,-49283072,1447201701,85458944,1447202113c1184759808,0,0,0,-49283072,1447201701c87556096,1447202113,1091108864,0,0,0c-49283072,1447201701,89653248,1447202113,1184759808,0c0,0,-49283072,1447201701,91750400,1447202113c1091108864,0,0,0,-49283072,1447201701c93847552,1447202113,1104609280,0,0,0c33619968,0,-57671680,2128182968,0,0c0,0,0,0,18350080,2128182969c1343225856,1447202116,0,0,-1636827136,1447201983c434503680,0,-1144848384,2,488308736,0c-1091043328,2,100335616,0,-1445003264,2c0,0,-935329792,1447202112,138412032,0c-1201668096,1447202112,-929038336,1447202098,458752,0c0,0,-65536,131071,2,0c0,0,-2147418112,-1,-2147352577,-1c-560922625,1447202112,252706816,1447202113,1297088512,1447202116c1347420160,1447202116,0,0,-1976041472,2128183027c435159040,0,-1144258560,2,487784448,0c-1091698688,2,20447232,2128182969,482017280,0c-1144258560,2,529203200,0,-1097072640,2c1815347200,0,0,0,1049296896,-1024449118c1659027439,852773967,-524271681,1447202112,0,0c0,0,0,0,1048576,0c0,0,0,0,0,0c0,0,0,0,2097152,0c0,1342177280,16497,0,-805830656,1447202022c-683147264,1447202115,0,0,0,0c0,0,9502720,0,65536,65536c-49283072,1447201701,130547712,1447202113,183631872,1447165952c0,1447202098,-49283072,1447201701,132644864,1447202113c255000576,1447165952,0,1447202098,-49283072,1447201701c134742016,1447202113,1249443840,1447165952,0,1447202098c-49283072,1447201701,136839168,1447202113,933888000,1447165952c0,1447202095,114360320,0,1223688192,1447202096c0,0,-1068498944,1447202095,983564288,1447202079c0,0,0,0,0,0c0,0,0,0,0,0c0,0,-188743680,1447202097,0,0c0,0,-1617952768,1447202098,487587840,1447202112c0,0,0,0,0,0c0,0,0,0,0,0c0,0,0,0,0,0c0,0,0,0,0,0c0,0,0,0,0,0c0,0,0,0,0,0c0,0,0,0,0,0c0,0,0,0,0,0c0,0,0,0,0,0c0,0,0,0,0,0c0,0,0,0,0,0c2101346304,1447202096,0,0,0,0c0,0,0,0,0,0c0,0,0,0,0,0c0,0,1364197376,1447202116,-68157440,1447202097c0,0,-1780482048,1447202098,1872756736,1447202097c-1750073344,1447202098,819986432,1447202098,-1613758464,1447202098c0,0,1701838848,1447202116,0,0c0,0,-1484783616,1447202098,0,0c0,0,0,0,0,0c0,0,0,0,0,0c0,0,0,0,0,0c-59768832,144720209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1168113664,1447202112c0,0,0,0,0,0c0,0,0,0,0,0c-1126170624,1447202095,0,0,0,0c0,0,0,0,0,0c0,0,0,0,0,0c0,0,0,0,0,0c0,0,0,0,0,0c0,0,0,0,0,0c0,0,0,0,0,0c0,0,0,0,0,0c0,0,0,0,0,0c0,0,0,0,0,0c0,0,0,0,0,0c0,0,0,0,0,0c0,0,0,0,0,0c0,0,0,0,0,0c0,0,0,0,0,0c0,0,0,0,0,0c0,0,0,0,0,0c0,0,0,0,0,0c0,0,0,0,0,0c9502720,0,638058496,2128182990,0,0c0,0,0,0,-797966336,2128182974c-548405248,1447202146,524288,0,1960837120,1447202145c1960837120,1447202145,1994391552,1447202145,-546832384,1447202146c1961361408,1447202145,1960837120,1447202145,1994391552,1447202145c-546832384,1447202146,95420416,1447202113,0,0c34668544,0,-640679936,1447553355,0,0c0,0,0,0,0,0c0,0,0,0,0,0c0,0,0,0,0,0c0,0,0,0,0,0c0,0,0,0,0,0c0,0,0,0,0,0c0,0,0,0,0,0c0,0,0,0,0,0c0,0,0,0,0,0c0,0,0,0,0,0c0,0,0,0,0,0c0,0,0,0,0,0c0,0,0,0,0,0c0,0,0,0,0,0c0,0,0,0,0,0c0,0,0,0,0,0c0,0,0,0,0,0c0,0,0,0,0,0c0,0,0,0,0,0c0,0,0,0,0,0c0,0,0,0,0,0c3211264,0,65536,720896,3211264,3735600c3735601,3211309,3342393,3670066,0,0c16842752,0,65536,327680,-1205862400,1447202112c0,0,-65011712,1447201701,302514176,1447202113c0,0,0,0,-527433728,1447202112c0,0,1883242496,1447202097,305659904,1447202113c-517996544,1447202112,0,0,-1196425216,1447202112c0,0,-1638924288,1447202098,308805632,1447202113c-2117074944,1447202111,0,0,-533725184,1447202112c0,0,-1632632832,1447202098,311951360,1447202113c-543162368,1447202112,0,0,-521142272,1447202112c0,0,1883242496,1447202097,315097088,1447202113c1324351488,1447202109,0,0,3211264,0c0,0,-771751936,1447202112,0,0c-403832832,181,0,0,3211264,0c316669952,1447202113,-1481637888,1447202112,65536,0c1354301440,178,0,0,3211264,0c0,0,-1481637888,1447202112,-1205862400,1447202112c0,0,1498611712,28053,7405568,0c0,0,336592896,1447202113,0,0c0,0,342884352,1447202113,0,0c-1162346496,1447202112,0,0,0,0c0,0,333447168,1447202113,0,0c0,0,3211264,0,339738624,1447202113c-1481637888,1447202112,-527433728,1447202112,65536,0c-876609536,34800,3211264,0,333447168,1447202113c-1481637888,1447202112,-1196425216,1447202112,131072,0c791150592,13354,3211264,0,322961408,1447202113c-1481637888,1447202112,-533725184,1447202112,196608,0c2041774080,21698,3211264,0,336592896,1447202113c-1481637888,1447202112,-521142272,1447202112,262144,0c1511391232,-4614,3276799,0,319815680,1447202113c1734344704,2128183010,131072,0,1633091584,20813c0,0,5308416,0,-1794113536,1447202112c-1793064960,1447202112,-1793064960,1447202112,0,0c0,0,0,0,-1278214144,1447202112c1144520704,1447202051,369098752,1447202117,2162688,0c-653262848,1447202112,0,0,2097152,0c5308416,0,-1533018112,1447202100,-1532493824,1447202100c-1532493824,1447202100,0,0,0,0c0,0,-769654784,1447202112,-1835008000,1447202111c0,0,2162688,0,-806354944,2128182952c65536,65536,750780416,1447202117,2162688,0c750780416,1447202117,361758720,1447202113,2097152,0c2162688,0,-876609536,1447202098,983564288,1447202050c-1229979648,1447202109,2162688,0,1438121984,2128182972c0,8388608,1635778560,1447202050,34668544,0c65536,524288,-49283072,1447201701,371720192,1447202113c707788800,836108288,20861,851529597,-49263120,1447201701c373817344,1447202113,0,707002368,0,593316507c-49263632,1447201701,375914496,1447202113,0,616366080c20349,779308925,-49262723,1447201701,378011648,1447202113c0,814612480,19611,817712112,-49263973,1447201701c380108800,1447202113,0,131072,16384,1073766401c-49283054,1447201701,382205952,1447202113,707788800,0c0,0,-49283072,1447201701,384303104,1447202113c0,1415577600,0,1334771712,-49283072,1447201701c386400256,1447202113,1334771712,1048576,1004,511c-49262530,1447201701,388497408,1447202113,707788800,3342336c0,1110031,-49283072,1447201701,390594560,1447202113c1415577600,262144,0,983040,-49221628,1447201701c392691712,1447202113,1415577600,13828096,61451,8323072c-49283064,1447201701,394788864,1447202113,1334771712,-1051394048c0,49494,-49283072,1447201701,396886016,1447202113c1415577600,698875904,1,76200,-49282497,1447201701c398983168,1447202113,707788800,784072704,21600,914314213c-49261693,1447201701,401080320,1447202113,1415577600,1143930880c20520,1209750035,-49261693,1447201701,403177472,1447202113c0,1401552896,20225,0,5308416,0c338755584,1447553345,0,0,-157286400,1447202152c-1642070016,1447202113,3145728,3276857,3604527,3538994c2752553,2949160,3145780,3276857,3735552,57c4259840,0,65536,1376256,3670016,7536682c7209065,6357032,6357108,3276910,3145768,3211308c3670064,3145776,2687017,0,2162688,0c458752,262144,5242880,7602273,104,44c3211264,0,131072,589824,4521984,7667825c7602273,7274601,7536750,0,0,0c3211264,0,65536,720896,3145728,7602218c7209057,3735592,3211317,2687024,0,0c3211264,0,65536,524288,7143424,7209065c3145768,3211308,41,0,0,0c4259840,0,65536,655360,65536,131073c262170,65536,131073,262162,327680,65536c131073,327682,2752512,40,6356992,0c65536,2162688,3145728,7536682,7471217,2621556c2949169,2949160,3145780,3276857,3604527,3538994c2752553,2949160,3145780,3276857,3604527,3538994c2687017,0,-188743680,1447202097,3211264,0c131072,720896,4390912,7274607,6553714,7209065c7602273,7536741,0,0,3211264,0c131072,524288,5439488,6750309,6619245,7602286c115,0,0,0,9502720,0c65536,65536,-49283072,1447201701,444071936,1447202113c65798144,0,0,0,-49283072,1447201701c446169088,1447202113,33488896,0,0,0c-49283072,1447201701,448266240,1447202113,1346240512,0c0,0,-49283072,1447201701,450363392,1447202113c1229783040,0,0,0,3211264,0c131072,655360,5505024,7864421,4587636,6357106c6619245,115,0,0,3211264,0c131072,655360,4653056,7667820,5242981,6881391c7602286,115,0,0,3211264,0c65536,786432,3211264,3145782,2818098,3407917c3670064,2949174,56,0,3211264,0c-636485632,2128182969,0,0,0,0c519045120,1447202113,0,0,4259840,0c65536,983040,3211264,3539001,3538995,3276843c3407921,3276845,3276848,3473458,3670016,2687024c2752553,40,5308416,0,65536,1638400c7536640,7471217,2621556,2752568,2818104,2752562c2818098,3538993,3670067,2752564,3538993,3670067c2687028,0,5259352,0,3211264,0c65536,720896,3211264,3670064,3145776,3276845c3538993,3145776,0,13354,4259840,0c131072,1048576,4521984,7602296,7667826,6881395c7209071,7077953,7274604,6619255,100,0c-1422917632,1447202113,2162688,0,65536,327680c3407872,3211309,3145784,0,10551296,0c65536,4325376,2621440,7274595,2621555,3211317c2752567,7340072,3080297,3670065,2687024,2752553c2949160,2949169,3145777,3145784,2687024,7536683c7209065,3473448,3604529,2621482,6881392,3211311c3145784,2687017,2621482,3145778,2949172,3145777c3145784,2687024,2818089,3145777,3145784,48c-1051590656,946738405,9530273,0,65536,65536c-49283072,1447201701,495452160,1447202113,316407808,2752512c40,3080297,-49283023,1447201701,497549312,1447202113c435093504,2097152,45,3670064,-49283024,1447201701c499646464,1447202113,1104019456,3342336,42,6881392c-49283025,1447201701,501743616,1447202113,1287716864,3407872c57,0,11599872,0,65536,4849664c2949120,7536680,7209065,3407912,3670073,2752563c7340072,3080297,3670065,2687024,2752553,4128808c3342386,2097201,3211309,3670064,3145776,2949161c7274595,2621555,3735604,3342392,2621482,6881392c3211311,3145784,2687017,2621482,3407921,3407928c2949177,3145777,3145784,2687024,2818089,3145777c3145784,48,451936256,1447202113,4259840,0c65536,1376256,4128768,3342386,2097201,7536682c7471217,2621556,2949169,3080232,2752553,3080232c2687017,0,33619968,0,-57671680,2128182968c0,0,0,0,0,0c18350080,2128182969,2122317824,1447202116,0,0c-1636827136,1447201983,740098048,0,-1392115712,2c819789824,0,-1295450112,2,100335616,0c-1445003264,2,0,0,-1550843904,1447202113c138412032,0,1001390080,1447202113,-929038336,1447202098c655360,0,0,0,-65536,131071c2,0,0,0,-2147418112,-1c-2147352577,-1,552665087,1447202113,566231040,1447202113c2130706432,1447202116,2111832064,1447202116,0,0c-1976041472,2128183027,740687872,0,-1391591424,2c811401216,0,-1303904256,2,20447232,2128182969c811401216,0,-1391591424,2,899088384,0c-1320878080,2,1769472000,0,0,0c0,0,-1979006992,2033798302,461421738,1447202113c0,0,0,0,0,0c1048576,0,0,0,0,0c0,0,0,0,0,0c2097152,0,0,-536870912,16496,0c-496500736,1447202153,871890944,1447202116,0,0c0,0,0,0,9502720,0c1812463616,2128182990,519045120,1447202113,394788864,2128182964c198180864,1447202006,0,0,-1756364800,1447202113c-1082130432,2128182792,458752,0,1441792,0c65536,0,1828192256,2128182990,0,0c0,0,0,0,1830813696,2128182990c0,0,196608,0,2162688,0c131072,262144,5505024,7340153,101,0c2162688,0,-1797259264,2128182971,0,5439488c0,41,9502720,0,638058496,2128182990c0,0,0,0,0,0c-797966336,2128182974,-1704984576,1447202153,524288,0c69206016,1447202153,69206016,1447202153,102760448,1447202153c-1703411712,1447202153,69730304,1447202153,69206016,1447202153c102760448,1447202153,-1703411712,1447202153,519045120,1447202113c0,0,3211264,0,2040528896,1447201930c-1671954432,1447202040,-30408704,1447202034,-1111556096,-25698c437780479,439097879,3217964,0,-837812224,1447202116c-851443712,1447202113,-1043333120,1447202109,-114294784,1447202113c3145728,0,3211264,0,0,0c1078984704,1447202113,0,0,-403832832,181c0,0,3211264,0,581959680,1447202113c416284672,1447202113,65536,0,-1788215296,-5072c3211263,0,13697024,0,65536,262144c-844103680,1447202109,0,1447165952,1883242496,1447202097c590872576,1447202113,1084227584,1447202113,0,1447165952c-1027604480,1447202109,0,1447165952,-1638924288,1447202098c594018304,1447202113,1388314624,1447201940,0,1447165952c-1033895936,1447202109,0,1447165952,-1632632832,1447202098c597164032,1447202113,1041235968,1447202113,0,1447165952c822083584,1447202113,0,1447165952,1883242496,1447202097c600309760,1447202113,148897792,1447202102,0,1447165952c2162688,0,-1797259264,2128182971,0,5439488c0,0,3211264,0,-636485632,2128182969c0,0,0,0,1852833792,1447202113c0,0,33619968,0,-57671680,2128182968c0,0,0,0,0,0c18350080,2128182969,1805647872,1447202116,0,0c-1636827136,1447201983,185466880,0,-1398865920,2c295632896,0,-1286078464,2,100335616,0c-1445003264,2,0,0,1055916032,1447202113c138412032,0,-1215299584,1447202109,-929038336,1447202098c524288,0,0,0,-65536,131071c2,0,0,0,-2147418112,-1c-2147352577,-1,640745471,1447202113,778043392,1447202113c1761607680,1447202116,1814036480,1447202116,0,0c-1976041472,2128183027,180682752,0,-1402994688,2c294846464,0,-1286799360,2,20447232,2128182969c294846464,0,-1356726272,2,388235264,0c-1286930432,2,1497235456,0,0,0c-290455552,-207128441,-16334873,947333229,-1046429723,1447202109c0,0,0,0,0,0c1048576,0,0,0,0,0c0,0,0,0,0,0c2097152,0,-2061565952,-1900523029,16492,0c286785536,1447202149,1877475328,1447202116,0,0c0,0,0,0,9502720,0c1812463616,2128182990,607125504,1447202113,394788864,2128182964c198180864,1447202006,0,0,659554304,1447202113c-1082130432,2128182792,458752,0,1245184,0c65536,0,1828192256,2128182990,0,0c0,0,0,0,1830813696,2128182990c0,0,196608,0,9502720,0c6160384,196608,1114112,0,-1501560832,1447202115c650117120,1447202113,0,0,0,0c-1174339584,1871168,262144,1447165952,650117120,1447202113c-2029977600,1447202113,0,0,655360,7798784c1361051695,1447202290,1364197376,1447202290,1774190592,1447202290c0,0,-1126170624,1447202095,114360320,0c1223688192,1447202096,0,0,-1068498944,1447202095c983564288,1447202079,0,0,0,0c0,0,0,0,0,0c0,0,0,0,-188743680,1447202097c0,0,0,0,-1617952768,1447202098c487587840,1447202112,0,0,0,0c0,0,0,0,0,0c0,0,0,0,0,0c0,0,0,0,0,0c0,0,0,0,0,0c0,0,0,0,0,0c0,0,0,0,0,0c0,0,0,0,0,0c0,0,0,0,0,0c0,0,0,0,0,0c0,0,0,0,0,0c0,0,2101346304,1447202096,0,0c0,0,0,0,0,0c0,0,0,0,0,0c0,0,0,0,1894776832,1447202116c-68157440,1447202097,0,0,-1780482048,1447202098c1872756736,1447202097,-1750073344,1447202098,819986432,1447202098c-1613758464,1447202098,0,0,2067791872,1447202116c0,0,0,0,-1484783616,1447202098c0,0,0,0,0,0c0,0,0,0,0,0c0,0,0,0,0,0c0,0,-59768832,144720209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825229312,1447202113,0,0,0,0c0,0,0,0,0,0c0,0,-1126170624,1447202095,0,0c0,0,0,0,0,0c0,0,0,0,0,0c0,0,0,0,0,0c0,0,0,0,0,0c0,0,0,0,0,0c0,0,0,0,0,0c0,0,0,0,0,0c0,0,0,0,0,0c0,0,0,0,0,0c0,0,0,0,0,0c0,0,0,0,0,0c0,0,0,0,0,0c0,0,0,0,0,0c0,0,0,0,0,0c0,0,0,0,0,0c0,0,0,0,0,0c0,0,0,0,0,0c0,0,0,0,0,0c0,0,2162688,0,131072,262144c5505024,7340153,101,0,2162688,0c-1343225856,1447202100,-614465536,1447202108,2097152,0c9502720,0,638058496,2128182990,0,0c0,0,0,0,-797966336,2128182974c-1236271104,1447202148,524288,0,-1910505472,1447202148c-1910505472,1447202148,-1876951040,1447202148,-1234698240,1447202148c-1909981184,1447202148,-1910505472,1447202148,-1876951040,1447202148c-1234698240,1447202148,607125504,1447202113,0,0c34668544,0,868352000,1447553356,0,0c0,0,0,0,0,0c0,0,0,0,0,0c0,0,0,0,0,0c0,0,0,0,0,0c0,0,0,0,0,0c0,0,0,0,0,0c0,0,0,0,0,0c0,0,0,0,0,0c0,0,0,0,0,0c0,0,0,0,0,0c0,0,0,0,0,0c0,0,0,0,0,0c0,0,0,0,0,0c0,0,0,0,0,0c0,0,0,0,0,0c0,0,0,0,0,0c0,0,0,0,0,0c0,0,0,0,0,0c0,0,0,0,0,0c0,0,0,0,0,0c0,0,0,0,0,0c3211264,0,131072,655360,4653056,7667820c5242981,6881391,7602286,115,1498661056,28053c10551296,0,351797248,2128182971,65536,80805888c509607936,1447202112,851968,0,888143872,1447202113c262144,0,0,16256,851968,0c0,0,868220928,1447202113,851968,0c884998144,1447202113,327680,0,0,1447182208c851968,0,0,0,787480576,1447202106c65536,1447165952,-17694720,1978587106,3252135,0c65536,720896,3276800,3473456,3276852,3211309c3604536,3473462,3145728,-65536,16908287,0c1117978624,1447553472,-1346699264,-637046599,37524,0c-65011712,1447201701,841482240,1447202113,0,0c0,0,-1102053376,1447202109,0,0c1883242496,1447202097,844627968,1447202113,-1203765248,1447202109c0,0,-1098907648,1447202109,0,0c-1638924288,1447202098,847773696,1447202113,-565182464,1447202112c0,0,-1082130432,1447202109,0,0c-1632632832,1447202098,850919424,1447202113,128974848,1447202113c0,0,-1078984704,1447202109,0,0c1883242496,1447202097,854065152,1447202113,1510998016,1447202112c0,0,3211264,0,0,0c-551550976,1447202112,0,0,-403832832,181c0,0,3211264,0,855638016,1447202113c-597688320,1447202112,65536,0,-1788215296,-5072c65535,0,3211264,0,858783744,1447202113c-1170210816,1447202112,131072,0,1354301440,178c0,0,3211264,0,0,0c-1170210816,1447202112,-587202560,1447202112,0,0c1498611712,28053,7405568,0,0,0c878706688,1447202113,0,0,0,0c884998144,1447202113,0,0,830996480,1447202113c0,0,0,0,0,0c875560960,1447202113,0,0,0,0c3211264,0,881852416,1447202113,-1170210816,1447202112c-1102053376,1447202109,65536,0,-876609536,34800c3211264,0,875560960,1447202113,-1170210816,1447202112c-1098907648,1447202109,131072,0,791150592,13354c3211264,0,865075200,1447202113,-1170210816,1447202112c-1082130432,1447202109,196608,0,2041774080,21698c3211264,0,878706688,1447202113,-1170210816,1447202112c-1078984704,1447202109,262144,0,1511391232,-4614c3276799,0,861929472,1447202113,1734344704,2128183010c196608,0,1633091584,20813,0,0c9502720,0,1540358144,2128182970,-65536,66781183c-1976041470,2128183027,-65536,6422527,-266338190,1447202098c-267386880,1447202098,0,0,16368,0c0,0,0,0,0,0c0,0,0,0,0,16711680c-1976041472,2128183027,0,0,0,0c5308416,0,535822336,1447202117,536346624,1447202117c536346624,1447202117,0,0,0,0c0,0,-1580204032,1447202108,349175808,1447202113c369098752,1447202117,2162688,0,-1797259264,2128182971c0,5439488,0,0,5308416,0c2013790208,2128178158,198180864,1447202006,-1643642880,1447202008c-600834048,1447202116,179306496,2128178123,393216,0c786432,0,0,0,0,0c2162688,0,1438121984,2128182972,0,8388608c-1148190720,1447202051,2162688,0,745537536,1447202117c0,0,2097152,0,2162688,0c978321408,1447202050,1205862400,1447202097,0,0c2162688,0,1438121984,2128182972,0,8323072c1635778560,1447202050,34668544,0,-554500096,1447553391c0,0,131072,1720320,1073766401,1610678290c1073774592,-2147483646,786440,707788808,0,0c0,0,707788800,0,1334771712,707788800c1415577600,1415577600,1334771712,1415577600,707788800,1415577600c0,65536,1048580,1004,511,20542c18765,6881382,6619244,6357091,3342434,0c1110031,282525696,467861504,451018752,517079040,0c323601,65536,983040,31649796,104988672,585738c71041024,167903232,14876672,27717643,262144,11796480c524415,-1052442616,196,1753414,-1051656192,70c49493,-1051328512,0,1491287,25100288,1048576c-1061158527,33882304,76200,698876422,37683201,131074c1229696,3211264,-1048527,10788,0,707788800c1251672064,1251680530,1274028330,1311252825,1333600671,1356014077c1385767562,1400709981,1415586864,1415587145,1415588318,1415589491c1415589866,1404383421,1389506890,1367159254,1333604986,1307587265c1274032856,1251685127,1251693664,707810400,21600,10788c1251681117,1274028893,1285235572,1296376739,1311253481,1322460208c1329931382,1333601469,1333601609,1333603955,1333604095,1326198668c1322463210,1311256624,1300115551,1285238926,1274032317,1251684541c1251681117,1251681117,1251672064,1251693664,786442,1073741826c26,0,13697024,0,65536,262144c1078984704,1447202113,0,1447165952,-651165696,1447201719c958922752,1447202113,523239424,1447202112,0,1447165952c416284672,1447202113,0,1447165952,1951399936,1447201704c962068480,1447202113,1737490432,1447202087,0,1447165952c414187520,1447202113,0,1447165952,933232640,1447201927c965214208,1447202113,-1596981248,1447202113,0,2128150528c1734344704,2128183010,0,1447165952,1754267648,1447202097c968359936,1447202113,864026624,2128181382,0,0c3211264,0,65536,786432,2621440,3538993c3670067,2818100,3538994,3080233,50,0c3211264,0,65536,720896,3211264,3276848c3211307,3473456,3211309,3670064,3145728,0c7405568,0,65536,2686976,6488064,7143535c7536686,7209077,7536686,6357108,3014770,7471204c7798881,7209065,3014759,5439576,6357096,6619248c7471175,7667823,6619248,3801202,6750266,7274610c7340149,6619136,0,0,4259840,0c131072,1048576,4521984,7602296,7667826,6881395c7209071,7077953,7274604,6619255,100,0c-277676032,1447553385,2162688,0,65536,393216c3211264,3407915,3211309,54,7405568,0c65536,2949120,6488064,7143535,7536686,7209077c7536686,6357108,3014770,7274595,7602286,6881377c6619246,3014770,4784216,6553710,7864421,6488129c6619235,7536755,3801146,6619239,4391028,7667823c7602286,0,4259840,0,131072,524288c6684672,7077993,6488165,6422625,51,673851702c959460397,842477362,10550,3538994,-271384576,1447553385c5308416,0,-2110783488,1447202116,-2110259200,1447202116c-2110259200,1447202116,2949120,2949160,52,3276857c3604527,3538994,41,2949160,458804,3276807c47,0,3211264,0,65536,720896c3211264,3670064,3145776,3211309,3145785,3735609c0,0,3211264,0,0,0c773849088,1447202113,0,0,-403832832,181c0,0,2162688,0,65536,196608c3211264,3407917,0,52,26279936,0c65536,12451840,6488064,7143535,7536686,7209077c7536686,6357108,3014770,7209077,3014767,4784216c7602286,7471205,6357094,6619235,3801146,6619250c6619244,7536737,3801189,3145792,3276844,6488122c7143535,7536686,7209077,7536686,6357108,3014770c7274595,7602286,6881377,6619246,3014770,4522072c6619244,6619245,7602286,6488129,6619235,7536755c4194362,2883632,3801138,7274595,3014765,7667827c3014766,7602291,7471201,6488110,7209071,6357108c7209065,7471205,5767214,7209033,6619236,4259960c6488163,7536741,3801203,3145792,3276844,6488122c7143535,7536686,7209077,7536686,6357108,3014770c7471204,7798881,7209065,3014759,5439576,6357096c6619248,3801203,3145792,3276844,6488122,7143535c7536686,7209077,7536686,6357108,3014770,7471204c7798881,7209065,3014759,4456536,6357106,5242999c6750305,101,9502720,0,65536,65536c-49283072,1447201701,1042808832,1447202113,465305600,0c0,2128181898,-49283072,1447201701,1044905984,1447202113c661389312,65536,0,2128182937,-49283072,1447201701c1047003136,1447202113,953221120,1447165952,0,1430471467c-49264818,1447201701,1049100288,1447202113,889520128,2127298560c0,0,5308416,0,-143654912,1447202097c158334976,1447202109,-479199232,1447202109,-411041792,1447202111c487587840,1447202112,-1043333120,1447202109,-568328192,1447202112c-569376768,1447202112,0,0,4259840,0c0,0,0,0,0,0c-569376768,1447202112,-1976041472,2128183027,-1976041472,2128183027c0,0,5308416,0,-2064449536,1447553357c0,0,449839104,1447202149,2021654528,1447202113c1082130432,1447202113,1081081856,1447202113,-1035993088,1447202109c-1037041664,1447202109,-1037041664,1447202109,4259840,0c0,0,0,0,0,0l-1013972992,1447202109l-1976041472,2128183027l-1976041472,2128183027l-1041235968,1447202109l9502720,0l1812463616,2128182990l1852833792,1447202113l394788864,2128182964l198180864,1447202006l0,0l1897922560,1447202113l-1082130432,2128182792l458752,402653184l1491157,0l65536,0l1828192256,2128182990l0,0l0,0l0,0l1830813696,2128182990l0,0l196608,1447493632l2162688,0l131072,262144l5505024,7340153l101,0l3211264,0l-680525824,1447202098l-1043333120,1447202109l0,0l0,0l3145728,0l768671744,0l65536,11993088l-49283072,1447201701l1085800448,1447202113l613941248,675086336l20478,690311944l-49262365,1447201701l1087897600,1447202113l589955072,520028160l15805,526072590l-49268458,1447201701l1089994752,1447202113l606470144,520028160l14293,427243683l-49268458,1447201701l1092091904,1447202113l551944192,170262528l13102,97333856l-49270291,1447201701l1094189056,1447202113l598933504,63832064l11155,156641806l-49272742,1447201701l1096286208,1447202113l520028160,419627008l10330,489629672l-49272971,1447201701l1098383360,1447202113l577961984,0l0,707788800l-49283072,1447201701l1100480512,1447202113l482017280,1415577600l0,707788800l-49283072,1447201701l1102577664,1447202113l555417600,65536l4,7100l-49272980,1447201701l1104674816,1447202113l440926208,0l0,16l-49282128,1447201701l1106771968,1447202113l526909440,0l1,-268173297l-49282590,1447201701l1108869120,1447202113l412024832,-267714560l422,4l-49282982,1447201701l1110966272,1447202113l486342656,4587520l0,0l-49233578,1447201701l1113063424,1447202113l374013952,12582912l517,33947649l-49272408,1447201701l1115160576,1447202113l430833664,707002368l0,0l-49272272,1447201701l1117257728,1447202113l355794944,570228736l20691,593318553l-49261699,1447201701l1119354880,1447202113l357302272,817692672l21429,836129490l-49262211,1447201701l1121452032,1447202113l348192768,1415577600l10800,707002368l-49283072,1447201701l1123549184,1447202113l318242816,607125504l20179,616386373l-49262723,1447201701l1125646336,1447202113l342097920,808452096l20008,814632318l-49263461,1447201701l1127743488,1447202113l273219584,1415577600l19099,131084l-49266688,1447201701l1129840640,1447202113l342097920,786432l8,0l-49283072,1447201701l1131937792,1447202113l240189440,1334771712l0,1415577600l-49283072,1447201701l1134034944,1447202113l334495744,0l0,1048580l-49282068,1447201701l1136132096,1447202113l196673536,6619136l99,3342434l-49283072,1447201701l1138229248,1447202113l319291392,157089792l0,323601l-49283072,1447201701l1140326400,1447202113l163643392,70713344l0,13828096l-49221621,1447201701l1142423552,1447202113l311689216,0l49489,-1051394048l-49283072,1447201701l1144520704,1447202113l135135232,25231360l65535,698876421l-49283071,1447201701l1146617856,1447202113l288882688,7995392l65520,784094304l-49261472,1447201701l1148715008,1447202113l105054208,1086521344l20225,1143950737l-49262552,1447201701l1150812160,1447202113l267583488,1353973760l21011,1401573539l-49262847,1447201701l1152909312,1447202113l84082688,1353973760l17108,1328759140l-49272444,1447201701l1155006464,1447202113l241762304,1274150912l2995,1223756183l-49280986,1447201701l1157103616,1447202113l84082688,935329792l245,788267131l-49283072,1447201701l1159200768,1447202113l282787840,364052480l589,264635325l-49281747,1447201701l1161297920,1447202113l97583104,106430464l4075,85397900l-49277967,1447201701l1163395072,1447202113l334495744,14024704l18115,18605l-49263927,1447201701l1165492224,1447202113l120061952,127401984l21477,205870053l-49261693,1447201701l1167589376,1447202113l396820480,394854400l20765,494293646l-49261693,1447201701l1169686528,1447202113l156106752,1117323264l18016,1117339538l-49268958,1447201701l1171783680,1447202113l453115904,1103364096l6357,1079515104l-49277304,1447201701l1173880832,1447202113l175636480,709885952l4197,579670191l-49278703,1447201701l1175977984,1447202113l489619456,312213504l6357,305273413l-49276003,1447201701l1178075136,1447202113l204144640,305266688l18016,305285956l-49263215,1447201701l1180172288,1447202113l520028160,262144l8,10800l-49283072,1447201701l1182269440,1447202113l234160128,0l10800,262145l-49283056,1447201701l1184366592,1447202113l538247168,6356992l105,51l-49283072,1447201701l1186463744,1447202113l267190272,0l0,4l-49283071,1447201701l1188560896,1447202113l567148544,0l2562,-267714333l-49282400,1447201701l1190658048,1447202113l303235072,-1052377088l20,2539857l-49283072,1447201701l1192755200,1447202113l589955072,0l16,13434879l-49282555,1447201701l1194852352,1447202113l343736320,0l122,698744816l-49261472,1447201701l1196949504,1447202113l605159424,1058537472l20520,1110331137l-49263215,1447201701l1199046656,1447202113l394788864,1328742400l21379,1387614739l-49262429,1447201701l1201143808,1447202113l618856448,1380581376l17525,1328759508l-49266332,1447201701l1203240960,1447202113l442826752,1295187968l3485,1250364339l-49280617,1447201701l1205338112,1447202113l630980608,994115584l344,863895797l-49282949,1447201701l1207435264,1447202113l339279872,421462016l344,312214093l-49282115,1447201701l1209532416,1447202113l659881984,120389632l3485,92409835l-49278580,1447201701l1211629568,1447202113l259719168,34996224l17525,18115l-49264467,1447201701l1213726720,1447202113l697892864,85393408l21379,165237733l-49261595,1447201701l1215823872,1447202113l219152384,357040128l20520,442454301l-49261938,1447201701l1217921024,1447202113l723779584,1117323264l19268,1117341280l-49266798,1447201701l1220018176,1447202113l189136896,1110310912l6725,1093540053l-49276960,1447201701l1222115328,1447202113l760217600,778502144l4271,644092005l-49278801,1447201701l1224212480,1447202113l163643392,322043904l6112,305273045l-49276347,1447201701l1226309632,1447202113l789118976,305266688l16274,305284704l-49263804,1447201701l1228406784,1447202113l127598592,2359296l32768,524296l-49272272,1447201701l1230503936,1447202113l808910848,0l1303,10800l-49283071,1447201701l1232601088,1447202113l76546048,6488064l104,7471209l-49283021,1447201701l1234698240,1447202113l830210048,0l6383,-267321344l-49283068,1447201701l1236795392,1447202113l0,0l1081,2562l-49282845,1447201701l1238892544,1447202113l845414400,31981568l0,20l-49233583,1447201701l1240989696,1447202113l28508160,0l383,25231376l-49217537,1447201701l1243086848,1447202113l868220928,-1015021568l14,7995514l-49217552,1447201701l1245184000,1447202113l51052544,1020723200l20765,1086541864l-49262847,1447201701l1247281152,1447202113l881852416,1288175616l21477,1353995139l-49262061,1447201701l1249378304,1447202113l84082688,1401552896l18115,1353991285l-49265964,1447201701l1251475456,1447202113l894042112,1309147136l4075,1274154397l-49280077,1447201701l1253572608,1447202113l112590848,1051525120l589,935330136l-49282827,1447201701l1255669760,1447202113l901644288,480247808l245,364052824l-49282483,1447201701l1257766912,1447202113l175636480,141426688l2995,106433949l-49278997,1447201701l1259864064,1447202113l907739136,61603840l17108,14042229l-49264957,1447201701l1261961216,1447202113l234160128,54591488l21011,127423363l-49261595,1447201701l1264058368,1447202113l901644288,322043904l20225,394874920l-49262307,1447201701l1266155520,1447202113l295698432,1117323264l19857,1117342532l-49265056,1447201701l1268252672,1447202113l886439936,1117323264l7069,1103370821l-49276715,1447201701l1270349824,1447202113l351272960,842924032l4369,709890223l-49278875,1447201701l1272446976,1447202113l868220928,343015424l5768,312219616l-49276715,1447201701l1274544128,1447202113l402325504,305266688l14114,305282962l-49265056,1447201701l1276641280,1447202113l845414400,-2147483648l16384,294912l-49283064,1447201701l1278738432,1447202113l442826752,0l21600,1303l-49272272,1447201701l1280835584,1447202113l822607872,1287716864l0,6357096l-49282967,1447201701l1282932736,1447202113l423297024,0l8713,6383l-49283072,1447201701l1285029888,1447202113l860618752,-267780096l8,1082l-49280510,1447201701l1287127040,1447202113l402325504,524288l49477,-1052377088l-49283052,1447201701l1289224192,1447202113l894042112,-1051262976l22,383l-49283056,1447201701l1291321344,1447202113l387317760,131072l2,14l-49282950,1447201701l1293418496,1447202113l930545664,966131712l21134,1058558237l-49262552,1447201701l1295515648,1447202113l372310016,1250361344l21477,1328763877l-49261693,1447201701l1297612800,1447202113l960954368,1415577600l18605,1380599491l-49265547,1447201701l1299709952,1447202113l372310016,1323171840l4492,1295192043l-49279587,1447201701l1301807104,1447202113l992870400,1103364096l957,994116173l-49282728,1447201701l1303904256,1447202113l372310016,551682048l123,421462261l-49282728,1447201701l1306001408,1447202113l1030881280,165216256l2455,120392627l-49279587,1447201701l1308098560,1447202113l372310016,85393408l16740,35013332l-49265547,1447201701l1310195712,1447202113l1064370176,27983872l20643,85414419l-49261693,1447201701l1312292864,1447202113l379781120,305266688l19857,357060353l-49262552,1447201701l1314390016,1447202113l1108410368,698679296l21600,1117343121l-49263804,1447201701l1316487168,1447202113l387317760,1117323264l8100,1110317981l-49276347,1447201701l1318584320,1447202113l1152516096,914292736l4615,778506513l-49278801,1447201701l1320681472,1447202113l387317760,390660096l5351,322049672l-49276960,1447201701l1322778624,1447202113l1193607168,305266688l11880,305280802l-49266798,1447201701l1324875776,1447202113l379781120,5505024l24577,2375680l-49250304,1447201701l1326972928,1447202113l1237647360,0l10800,21600l-49281769,1447201701l1329070080,1447202113l364773376,1104019456l0,6488064l-49282968,1447201701l1331167232,1447202113l1271136256,0l3683,4154l-49277964,1447201701l1333264384,1447202113l343736320,0l1602,8l-49281989,1447201701l1335361536,1447202113l1309147136,8323072l8,12894533l-49283072,1447201701l1337458688,1447202113l325779456,0l0,22l-49282689,1447201701l1339555840,1447202113l1334968320,65536l575,-1015021566l-49283054,1447201701l1341652992,1447202113l295698432,0l19099,556419739l-49263632,1447201701l1343750144,1447202113l1363869696,607125504l21600,702436448l-49261472,1447201701l1345847296,1447202113l267190272,846856192l20349,853036528l-49263632,1447201701l1347944448,1447202113l1379074048,593297408l19099,594824176l-49263461,1447201701l1350041600,1447202113l339279872,625541120l20349,788483965l-49262723,1447201701l1352138752,1447202113l1371471872,817692672l19440,593316507l-49263973,1447201701l1354235904,1447202113l409796608,0l0,0l-49283072,1447201701l1356333056,1447202113l1342570496,0l0,0l-49283072,1447201701l1358430208,1447202113l486342656,0l0,0l-49283072,1447201701l1360527360,1447202113l1309147136,0l0,0l-49283072,1447201701l1362624512,1447202113l547946496,0l0,0l-49283072,1447201701l1364721664,1447202113l1257439232,0l0,0l-49283072,1447201701l1366818816,1447202113l577961984,0l0,0l-49283072,1447201701l1368915968,1447202113l1230045184,0l0,0l-49283072,1447201701l1371013120,1447202113l598933504,0l0,0l-49283072,1447201701l1373110272,1447202113l1193607168,0l0,0l-49283072,1447201701l1375207424,1447202113l618463232,0l0,0l-49283072,1447201701l1377304576,1447202113l1164705792,0l0,0l-49283072,1447201701l1379401728,1447202113l631963648,0l0,0l-49283072,1447201701l1381498880,1447202113l1131216896,0l0,0l-49283072,1447201701l1383596032,1447202113l646971392,0l0,0l-49283072,1447201701l1385693184,1447202113l1093206016,0l0,0l-49283072,1447201701l1387790336,1447202113l646971392,0l0,0l-49283072,1447201701l1389887488,1447202113l1059782656,0l0,0l-49283072,1447201701l1391984640,1447202113l646971392,0l0,0l-49283072,1447201701l1394081792,1447202113l1023279104,0l0,0l-49283072,1447201701l1396178944,1447202113l639500288,0l0,0l-49283072,1447201701l1398276096,1447202113l986775552,0l0,0l-49283072,1447201701l1400373248,1447202113l669515776,0l0,0l-49283072,1447201701l1402470400,1447202113l1015676928,0l0,0l-49283072,1447201701l1404567552,1447202113l690552832,0l0,0l-49283072,1447201701l1406664704,1447202113l1064370176,0l0,0l-49283072,1447201701l1408761856,1447202113l710017024,0l0,0l-49283072,1447201701l1410859008,1447202113l1123614720,0l0,0l-49283072,1447201701l1412956160,1447202113l723582976,0l0,0l-49283072,1447201701l1415053312,1447202113l1193607168,0l0,0l-49283072,1447201701l1417150464,1447202113l731054080,0l0,0l-49283072,1447201701l1419247616,1447202113l1257439232,0l0,0l-49283072,1447201701l1421344768,1447202113l731054080,0l0,0l-49283072,1447201701l1423441920,1447202113l1322844160,0l0,0l-49283072,1447201701l1425539072,1447202113l731054080,0l0,0l-49283072,1447201701l1427636224,1447202113l1348665344,0l0,0l-49283072,1447201701l1429733376,1447202113l723582976,0l0,0l-49283072,1447201701l1431830528,1447202113l1379074048,0l0,0l-49283072,1447201701l1433927680,1447202113l716046336,0l0,0l-49283072,1447201701l1436024832,1447202113l1401880576,0l0,0l-49283072,1447201701l1438121984,1447202113l705560576,0l0,0l-49283072,1447201701l1440219136,1447202113l1415577600,0l0,0l-49283072,1447201701l1442316288,1447202113l753598464,0l0,0l-49283072,1447201701l1444413440,1447202113l1407975424,0l0,0l-49283072,1447201701l1446510592,1447202113l807600128,0l0,0l-49283072,1447201701l1448607744,1447202113l1379074048,0l0,0l-49283072,1447201701l1450704896,1447202113l858652672,0l0,0l-49283072,1447201701l1452802048,1447202113l1334968320,0l0,0l-49283072,1447201701l1454899200,1447202113l891682816,0l0,0l-49283072,1447201701l1456996352,1447202113l1286340608,0l0,0l-49283072,1447201701l1459093504,1447202113l914227200,0l0,0l-49283072,1447201701l1461190656,1447202113l1249837056,0l0,0l-49283072,1447201701l1463287808,1447202113l921698304,0l0,0l-49283072,1447201701l1465384960,1447202113l1224015872,0l0,0l-49283072,1447201701l1467482112,1447202113l929234944,0l0,0l-49283072,1447201701l1469579264,1447202113l1186004992,0l0,0l-49283072,1447201701l1471676416,1447202113l936706048,0l0,0l-49283072,1447201701l1473773568,1447202113l1152516096,0l0,0l-49283072,1447201701c1475870720,1447202113,929234944,0,0,0c-49283072,1447201701,1477967872,1447202113,1108410368,0c0,0,-49283072,1447201701,1480065024,1447202113c921698304,0,0,0,-49283072,1447201701c1482162176,1447202113,1064370176,0,0,0c-49283072,1447201701,1484259328,1447202113,906690560,0c0,0,-49283072,1447201701,1486356480,1447202113c1023279104,0,0,0,-49283072,1447201701c1488453632,1447202113,888668160,0,0,0c-49283072,1447201701,1490550784,1447202113,974651392,0c0,0,-49283072,1447201701,1492647936,1447202113c914227200,0,0,0,-49283072,1447201701c1494745088,1447202113,979173376,0,0,0c-49283072,1447201701,1496842240,1447202113,944242688,0c0,0,-49283072,1447201701,1498939392,1447202113c992870400,0,0,0,-49283072,1447201701c1501036544,1447202113,972750848,0,0,0c-49283072,1447201701,1503133696,1447202113,1000472576,0c0,0,-49283072,1447201701,1505230848,1447202113c998244352,0,0,0,-49283072,1447201701c1507328000,1447202113,1023279104,0,0,0c-49283072,1447201701,1509425152,1447202113,1020788736,0c0,0,-49283072,1447201701,1511522304,1447202113c1038483456,0,0,0,-49283072,1447201701c1513619456,1447202113,1041825792,0,0,0c-49283072,1447201701,1515716608,1447202113,1059782656,0c0,0,-49283072,1447201701,1517813760,1447202113c1056833536,0,0,0,-49283072,1447201701c1519910912,1447202113,1079574528,0,0,0c-49283072,1447201701,1522008064,1447202113,1064304640,0c0,0,-49283072,1447201701,1524105216,1447202113c1108410368,0,0,0,-49283072,1447201701c1526202368,1447202113,1082327040,0,0,0c-49283072,1447201701,1528299520,1447202113,1131216896,0c0,0,-49283072,1447201701,1530396672,1447202113c1119879168,0,0,0,-49283072,1447201701c1532493824,1447202113,1152516096,0,0,0c-49283072,1447201701,1534590976,1447202113,1166409728,0c0,0,-49283072,1447201701,1536688128,1447202113c1170800640,0,0,0,-49283072,1447201701c1538785280,1447202113,1217396736,0,0,0c-49283072,1447201701,1540882432,1447202113,1186004992,0c0,0,-49283072,1447201701,1542979584,1447202113c1272971264,0,0,0,-49283072,1447201701c1545076736,1447202113,1193607168,0,0,0c-49283072,1447201701,1547173888,1447202113,1331494912,0c0,0,-49283072,1447201701,1549271040,1447202113c1193607168,0,0,0,-49283072,1447201701c1551368192,1447202113,1379532800,0,0,0c-49283072,1447201701,1553465344,1447202113,1193607168,0c0,0,-49283072,1447201701,1555562496,1447202113c1415577600,0,0,0,-49283072,1447201701c1557659648,1447202113,1170800640,0,0,0c-49283072,1447201701,1559756800,1447202113,1387069440,0c0,0,-49283072,1447201701,1561853952,1447202113c1157103616,0,0,0,-49283072,1447201701c1563951104,1447202113,1349517312,0,0,0c-49283072,1447201701,1566048256,1447202113,1144913920,0c0,0,-49283072,1447201701,1568145408,1447202113c1316487168,0,0,0,-49283072,1447201701c1570242560,1447202113,1116012544,0,0,0c-49283072,1447201701,1572339712,1447202113,1287979008,0c0,0,-49283072,1447201701,1574436864,1447202113c1093206016,0,0,0,-49283072,1447201701c1576534016,1447202113,1257963520,0,0,0c-49283072,1447201701,1578631168,1447202113,1064370176,0c0,0,-49283072,1447201701,1580728320,1447202113c1239941120,0,0,0,-49283072,1447201701c1582825472,1447202113,1046085632,0,0,0c-49283072,1447201701,1584922624,1447202113,1217396736,0c0,0,-49283072,1447201701,1587019776,1447202113c1015676928,0,0,0,-49283072,1447201701c1589116928,1447202113,1217396736,0,0,0c-49283072,1447201701,1591214080,1447202113,986775552,0c0,0,-49283072,1447201701,1593311232,1447202113c1211432960,0,0,0,-49283072,1447201701c1595408384,1447202113,967049216,0,0,0c-49283072,1447201701,1597505536,1447202113,1196425216,0c0,0,-49283072,1447201701,1599602688,1447202113c930545664,0,0,0,-49283072,1447201701c1601699840,1447202113,1173880832,0,0,0c-49283072,1447201701,1603796992,1447202113,886439936,0c0,0,-49283072,1447201701,1605894144,1447202113c1148387328,0,0,0,-49283072,1447201701c1607991296,1447202113,853016576,0,0,0c-49283072,1447201701,1610088448,1447202113,1112342528,0c0,0,-49283072,1447201701,1612185600,1447202113c815005696,0,0,0,-49283072,1447201701c1614282752,1447202113,1071841280,0,0,0c-49283072,1447201701,1616379904,1447202113,789118976,0c0,0,-49283072,1447201701,1618477056,1447202113c1049296896,0,0,0,-49283072,1447201701c1620574208,1447202113,775421952,0,0,0c-49283072,1447201701,1622671360,1447202113,1028259840,0c0,0,-49283072,1447201701,1624768512,1447202113c767819776,0,0,0,-49283072,1447201701c1626865664,1447202113,998244352,0,0,0c-49283072,1447201701,1628962816,1447202113,767819776,0c0,0,-49283072,1447201701,1631059968,1447202113c972750848,0,0,0,-49283072,1447201701c1633157120,1447202113,767819776,0,0,0c-49283072,1447201701,1635254272,1447202113,1013252096,0c0,0,-49283072,1447201701,1637351424,1447202113c737411072,0,0,0,-49283072,1447201701c1639448576,1447202113,1056833536,0,0,0c-49283072,1447201701,1641545728,1447202113,711589888,0c0,0,-49283072,1447201701,1643642880,1447202113c1112342528,0,0,0,-49283072,1447201701c1645740032,1447202113,697892864,0,0,0c-49283072,1447201701,1647837184,1447202113,1166409728,0c0,0,-49283072,1447201701,1649934336,1447202113c682688512,0,0,0,-49283072,1447201701c1652031488,1447202113,1232470016,0,0,0c-49283072,1447201701,1654128640,1447202113,675086336,0c0,0,-49283072,1447201701,1656225792,1447202113c1287979008,0,0,0,-49283072,1447201701c1658322944,1447202113,675086336,0,0,0c-49283072,1447201701,1660420096,1447202113,1342046208,0c0,0,-49283072,1447201701,1662517248,1447202113c682688512,0,0,0,-49283072,1447201701c1664614400,1447202113,1393033216,0,0,0c-49283072,1447201701,1666711552,1447202113,690290688,0c0,0,-49283072,1447201701,1668808704,1447202113c1357053952,0,0,0,-49283072,1447201701c1670905856,1447202113,644677632,0,0,0c-49283072,1447201701,1673003008,1447202113,1301479424,0c0,0,-49283072,1447201701,1675100160,1447202113c605159424,0,0,0,-49283072,1447201701c1677197312,1447202113,1232470016,0,0,0c-49283072,1447201701,1679294464,1447202113,559546368,0c0,0,-49283072,1447201701,1681391616,1447202113c1155858432,0,0,0,-49283072,1447201701c1683488768,1447202113,533725184,0,0,0c-49283072,1447201701,1685585920,1447202113,1112342528,0c0,0,-49283072,1447201701,1687683072,1447202113c526057472,0,0,0,-49283072,1447201701c1689780224,1447202113,1071841280,0,0,0c-49283072,1447201701,1691877376,1447202113,520028160,0c0,0,-49283072,1447201701,1693974528,1447202113c1035796480,0,0,0,-49283072,1447201701c1696071680,1447202113,520028160,0,0,0c-49283072,1447201701,1698168832,1447202113,990773248,0c0,0,-49283072,1447201701,1700265984,1447202113c526057472,0,0,0,-49283072,1447201701l1702363136,1447202113l957743104,0l0,0l-49283072,1447201701l1704460288,1447202113l533725184,0l0,0l-49283072,1447201701l1706557440,1447202113l921698304,0l0,0l-49283072,1447201701l1708654592,1447202113l551944192,0l0,0l-49283072,1447201701l1710751744,1447202113l891682816,0l0,0l-49283072,1447201701l1712848896,1447202113l582352896,0l0,0l-49283072,1447201701l1714946048,1447202113l866189312,0l0,0l-49283072,1447201701l1717043200,1447202113l611254272,0l0,0l-49283072,1447201701l1719140352,1447202113l891682816,0l0,0l-49283072,1447201701l1721237504,1447202113l559546368,0l0,0l-49283072,1447201701l1723334656,1447202113l914227200,0l0,0l-49283072,1447201701l1725431808,1447202113l520028160,0l0,0l-49283072,1447201701l1727528960,1447202113l936706048,0l0,0l-49283072,1447201701l1729626112,1447202113l466812928,0l0,0l-49283072,1447201701l1731723264,1447202113l950206464,0l0,0l-49283072,1447201701l1733820416,1447202113l427229184,0l0,0l-49283072,1447201701l1735917568,1447202113l957743104,0l0,0l-49283072,1447201701l1738014720,1447202113l381616128,0l0,0l-49283072,1447201701l1740111872,1447202113l957743104,0l0,0l-49283072,1447201701l1742209024,1447202113l342097920,0l0,0l-49283072,1447201701l1744306176,1447202113l944242688,0l0,0l-49283072,1447201701l1746403328,1447202113l296484864,0l0,0l-49283072,1447201701l1748500480,1447202113l921698304,0l0,0l-49283072,1447201701l1750597632,1447202113l255459328,0l0,0l-49283072,1447201701l1752694784,1447202113l891682816,0l0,0l-49283072,1447201701l1754791936,1447202113l211353600,0l0,0l-49283072,1447201701l1756889088,1447202113l873660416,0l0,0l-49283072,1447201701l1758986240,1447202113l170262528,0l0,0l-49283072,1447201701l1761083392,1447202113l858652672,0l0,0l-49283072,1447201701l1763180544,1447202113l133824512,0l0,0l-49283072,1447201701l1765277696,1447202113l845152256,0l0,0l-49283072,1447201701l1767374848,1447202113l97320960,0l0,0l-49283072,1447201701l1769472000,1447202113l837615616,0l0,0l-49283072,1447201701l1771569152,1447202113l71434240,0l0,0l-49283072,1447201701l1773666304,1447202113l830144512,0l0,0l-49283072,1447201701l1775763456,1447202113l41025536,0l0,0l-49283072,1447201701l1777860608,1447202113l830144512,0l0,0l-49283072,1447201701l1779957760,1447202113l18219008,0l0,0l-49283072,1447201701l1782054912,1447202113l830144512,0l0,0l-49283072,1447201701l1784152064,1447202113l0,0l0,0l-49283072,1447201701l1786249216,1447202113l797114368,0l0,0l-49283072,1447201701l1788346368,1447202113l25821184,0l0,0l-49283072,1447201701l1790443520,1447202113l768606208,0l0,0l-49283072,1447201701l1792540672,1447202113l63832064,0l0,0l-49283072,1447201701l1794637824,1447202113l731054080,0l0,0l-49283072,1447201701l1796734976,1447202113l104923136,0l0,0l-49283072,1447201701l1798832128,1447202113l705560576,0l0,0l-49283072,1447201701l1800929280,1447202113l156631040,0l0,0l-49283072,1447201701l1803026432,1447202113l676986880,0l0,0l-49283072,1447201701l1805123584,1447202113l203751424,0l0,0l-49283072,1447201701l1807220736,1447202113l661979136,0l0,0l-49283072,1447201701l1809317888,1447202113l255459328,0l0,0l-49283072,1447201701l1811415040,1447202113l654508032,0l0,0l-49283072,1447201701l1813512192,1447202113l296484864,0l0,0l-49283072,1447201701l1815609344,1447202113l661979136,0l0,0l-49283072,1447201701l1817706496,1447202113l342097920,0l0,0l-49283072,1447201701l1819803648,1447202113l669515776,0l0,0l-49283072,1447201701l1821900800,1447202113l381616128,0l0,0l-49283072,1447201701l1823997952,1447202113l676986880,0l0,0l-49283072,1447201701l1826095104,1447202113l419627008,0l0,0l-49283072,1447201701l1828192256,1447202113l676986880,0l0,0l-49283072,1447201701l1830289408,1447202113l453115904,0l0,0l-49283072,1447201701l1832386560,1447202113l669515776,0l0,0l-49283072,1447201701l1834483712,1447202113l489619456,0l0,0l-49283072,1447201701l1836580864,1447202113l661979136,0l0,0c-49283072,1447201701,1838678016,1447202113,520028160,0c0,0,-49283072,1447201701,1840775168,1447202113c646971392,0,0,0,-49283072,1447201701c1842872320,1447202113,545849344,0,0,0c-49283072,1447201701,1844969472,1447202113,631963648,0c0,0,-49283072,1447201701,1847066624,1447202113c567148544,0,0,0,-49283072,1447201701c1849163776,1447202113,613941248,0,0,0c-49283072,1447201701,1851260928,1447202113,589955072,0c0,0,33619968,0,-57671680,2128182968c0,0,0,0,0,0c18350080,2128182969,1943011328,1447202116,0,0c-1636827136,1447201983,180617216,0,-1042350080,2c285212672,0,-936050688,2,100335616,0c-1445003264,2,0,0,1065353216,1447202113c675282944,808912795,-2030041968,1447202112,-929038336,1447202098c589824,901644288,2680,0,-65536,131071c6138,0,0,0,-2147418112,-1c-2147352577,-1,1069613055,1447202113,2012217344,1447202113c1898971136,1447202116,1951399936,1447202116,1358954496,1379078125c-1976036295,2128183027,179372032,0,-1042677760,2c278134784,0,-943915008,2,20447232,2128182969c179372032,0,-1042677760,2,278134784,0c-943915008,2,0,0,0,0c0,0,0,0,603996144,1447202113c0,0,0,0,0,0c1048576,1023294336,15576,0,0,0c1124073472,1152533184,17798,0,0,0c1193279488,1170822240,21165,0,1107296256,1093225669c-1668789509,1447202152,2012741632,1447202116,0,0c0,0,0,0,11599872,0c65536,4718592,2949120,7536680,7209065,3473448c3145777,2752565,7340072,3080297,3670065,2687024c2752553,3407912,3735604,2949170,3145777,3145784c2687024,6488109,7536751,3473448,3145777,2752565c7340072,3080297,3670065,2687024,2752553,3211304c3145779,2949171,3145777,3145784,2687024,2818089c3145777,3145784,48,1447202095,104923136,156641806c114370650,0,1223688192,1447202096,0,0c-1068498944,1447202095,983564288,1447202079,0,0c0,0,0,0,0,0c0,0,0,0,0,0c-188743680,1447202097,0,0,0,0c-1617952768,1447202098,-479199232,1447202109,0,0c0,0,0,0,0,0c0,0,0,0,0,0c0,0,0,0,0,0c0,0,0,0,0,0c0,0,0,0,0,0c0,0,0,0,0,0c0,0,0,0,0,0c0,0,0,0,0,0c0,0,0,0,0,0c0,0,0,0,0,0c0,0,-743440384,1447202109,2101346304,1447202096c1863319552,1447202097,-747634688,1447202109,0,0c0,0,0,0,0,0c0,0,0,0,0,0c2118123520,1447202116,-68157440,1447202097,0,0c-1780482048,1447202098,1872756736,1447202097,-1750073344,1447202098c819986432,1447202098,-1613758464,1447202098,0,0c2069889024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056257536,1447202113,0,0c0,0,0,0,0,0c0,0,0,0,-1126170624,1447202095c0,0,0,0,0,0c0,0,0,0,0,0c0,0,0,0,0,0c0,0,0,0,0,0c0,0,0,0,0,0c0,0,0,0,0,0c0,0,0,0,0,0c0,0,0,0,0,0c0,0,0,0,0,0c0,0,0,0,0,0c0,0,0,0,0,0c0,0,0,0,0,0c0,0,0,0,0,0c0,0,0,0,0,0c0,0,0,0,0,0c0,0,0,0,0,0c0,0,0,0,0,0c0,0,0,0,0,0c0,0,0,0,9502720,0c638058496,2128182990,0,0,0,0c0,0,-797966336,2128182974,1156579328,1447202149c524288,0,-2119172096,1447202149,-2119172096,1447202149c-2085617664,1447202149,1158152192,1447202149,-2118647808,1447202149c-2119172096,1447202149,-2085617664,1447202149,1158152192,1447202149c1852833792,1447202113,1117323264,1117341280,34684818,0c-1338572800,1447553357,0,0,1103364096,1093540053c1079515104,1031935624,973149415,914297719,842928647,778506513c709890223,644092005,579670191,506859793,442438151,390665079c343020775,322049672,312219616,305273045,305273413,305273757c305274788,305276531,305278568,305280802,305282962,305284704c305285956,478609,131080,5521408,-2147459071,2375680c294912,524296,10800,0,20275,10800c10800,21600,1303,10800,262145,316407824c435093504,1104019456,1287716864,6488064,6357096,7471209c51,-267452416,16,5863,5318,7288c6383,-267321344,4,1,-268173297,732c-267778494,8,1081,2562,-267714333,672c4,8323252,524296,32031045,-1052377088,20c2539857,-1051394048,0,49494,-1051262976,22c383,25231376,13434879,698876421,33947649,76200c131647,-1015021566,14,7995514,698744816,784094304c849957984,914314213,966153091,1020744334,1058558237,1086541864c1110331137,1143950737,1178947624,1209750035,1250382723,1288197093c1328763877,1353995139,1387614739,1401573539,1415597825,1415597236c1415596745,1401571501,1380599491,1353991285,1328759508,1328759140c1328753028,1328748095,1323176945,1309151628,1295192043,1274154397c1250364339,1223756183,1188759590,1150944852,10552621,0c351797248,2128182971,65536,80805888,-580911104,1447202112c851968,0,2089811968,1447202113,196608,0c0,191840128,854054,0,0,0c2073034752,1447202113,851968,0,2086666240,1447202113c262144,0,0,16256,871113,0c0,0,482344960,1447202102,65536,205848576c1855345539,74384662,3276483,0,1009778688,1447202113c-1205862400,1447202109,65536,620298240,1354323040,178c1117323264,1117342532,3229280,0,0,0c-1205862400,1447202109,-844103680,1447202109,0,1079508992c-876603768,34800,7405568,0,0,0c2080374784,1447202113,0,0,0,0c2083520512,1447202113,0,0,2062024704,1447202113c0,0,0,0,0,0c2086666240,1447202113,0,0,0,0c3211264,0,2069889024,1447202113,-1205862400,1447202109c-1027604480,1447202109,65536,262144,791150608,13354c3211264,0,2080374784,1447202113,-1205862400,1447202109c-1033895936,1447202109,131072,0,2041782793,21698c3211264,0,2083520512,1447202113,-1205862400,1447202109c822083584,1447202113,196608,-267714560,1511391904,-4614c3276799,0,2066743296,1447202113,1734344704,2128183010c131072,0,1633141078,20813,0,383c12648464,0,65536,1376256,-351272960,1447202118c-348127232,1447202118,-338690048,1447202118,-333447168,1447202118c-328204288,1447202118,-344981504,1447202118,-341835776,1447202118c-322961408,1447202118,-319815680,1447202118,-1553989632,1447202118c-1556086784,1447202118,-314572800,1447202118,-311427072,1447202118c-1558183936,1447202118,-316669952,1447202118,-308281344,1447202118c-306184192,1447202118,-299892736,1447202118,-293601280,1447202118c-290455552,1447202118,-287309824,1447202118,71499776,0c13697024,0,65536,5767168,6488064,7143535c7536686,7209077,7536686,6357108,3014770,7209077c3014767,4784216,7602286,7471205,6357094,6619235c3801146,6619250,6619244,7536737,3801189,3145792c3276844,6488122,7143535,7536686,7209077,7536686c6357108,3014770,6357092,6357108,7471220,7209057c6684787,7471205,6488110,6881388,6422640,6357103c6553714,5767214,7077955,7340137,7274594,7471201c100,0,11599872,11665408,2162688,0c1654652928,1447202026,1655701504,1447202026,1655701504,1447202026c13697024,0,65536,5767168,6488064,7143535c7536686,7209077,7536686,6357108,3014770,7209077c3014767,4784216,7602286,7471205,6357094,6619235c3801146,6488161,7667825,7471209,3801189,3145792c3211308,6488122,7143535,7536686,7209077,7536686c6357108,3014770,6357092,6357108,7471220,7209057c6684787,7471205,6488110,6881388,6422640,6357103c6553714,5767214,7077955,7340137,7274594,7471201c100,1447202113,0,0,5308416,0c-1221591040,1447202097,-546308096,1447202034,362807296,1447202035c1638400,0,0,0,-458752,-1c393215,0,0,0,5242880,0c114360320,0,1223688192,1447202096,0,0c-1068498944,1447202095,983564288,1447202079,0,0c0,0,0,0,0,0c0,0,0,0,0,0c-188743680,1447202097,0,0,0,0c-1617952768,1447202098,487587840,1447202112,0,0c0,0,0,0,0,0c0,0,0,0,0,0c0,0,0,0,0,0c0,0,0,0,0,0c0,0,0,0,0,0c0,0,0,0,0,0c0,0,0,0,0,0c0,0,0,0,0,0c0,0,0,0,0,0c0,0,0,0,0,0c0,0,-743440384,1447202109,2101346304,1447202096c1863319552,1447202097,-747634688,1447202109,0,0c0,0,0,0,0,0c0,0,0,0,0,0c697303040,1447202116,-68157440,1447202097,0,0c-1780482048,1447202098,1872756736,1447202097,-1750073344,1447202098c819986432,1447202098,-1613758464,1447202098,0,0c966787072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024800256,1447202113,0,0c0,0,0,0,0,0c0,0,0,0,-1126170624,1447202095c0,0,0,0,0,0c0,0,0,0,0,0c0,0,0,0,0,0c0,0,0,0,0,0c0,0,0,0,0,0c0,0,0,0,0,0c0,0,0,0,0,0c0,0,0,0,0,0c0,0,0,0,0,0c0,0,0,0,0,0c0,0,0,0,0,0c0,0,0,0,0,0c0,0,0,0,0,0c0,0,0,0,0,0c0,0,0,0,0,0c0,0,0,0,0,0c0,0,0,0,0,0c0,0,0,0,0,0c0,0,0,0,9502720,0c638058496,2128182990,0,0,0,0c0,0,-797966336,2128182974,-2043674624,1447202157c524288,0,-776994816,1447202156,-776994816,1447202156c-743440384,1447202156,-2042101760,1447202157,-776470528,1447202156c-776994816,1447202156,-743440384,1447202156,-2042101760,1447202157c-22020096,1447202113,0,0,3211264,0c65536,720896,3211264,3539000,3473456,3211309c3211321,3473460,-1336934400,2127342611,3211264,0c65536,786432,3211264,3145782,2818098,3407917c3670064,2949174,56,0,10551296,0c351797248,2128182971,65536,80805888,-1991245824,1447202113c851968,0,29360128,1447202114,262144,0c0,16256,851968,0,0,0c-1974468608,1447202113,851968,0,26214400,1447202114c327680,0,0,1447182208,851968,0c0,0,-46137344,1447202113,65536,1447165952c291635200,1311140589,3237640,0,65536,589824c3211264,3670064,2949170,3473458,3276854,2949120c3145728,0,16842752,0,65536,327680c-124780544,1447202113,0,0,-65011712,1447201701c-2008547328,1447202113,0,0,0,0c-189792256,1447202113,0,0,1883242496,1447202097c-2005401600,1447202113,132120576,1447202114,0,0c-180355072,1447202113,0,0,-1638924288,1447202098c-2002255872,1447202113,-183500800,1447202113,0,0c-177209344,1447202113,0,0,-1632632832,1447202098c-1999110144,1447202113,-240123904,1447202113,0,0c-813694976,1447202113,0,0,1883242496,1447202097c-1995964416,1447202113,-831520768,1447202113,0,0c3211264,0,0,0,-641728512,1447202113c0,1447165952,-403832832,181,0,0c7405568,0,-1983905792,1447202113,-1980760064,1447202113c0,0,0,0,0,0c0,0,0,0,0,0c0,0,29360128,1447202114,0,0c-2022703104,1447202113,0,0,3211264,0c-1994391552,1447202113,-723517440,1447202112,65536,0c-1788215296,-5072,65535,0,3211264,0c-1983905792,1447202113,-201326592,1447202113,131072,0c1354301440,178,0,0,3211264,0c0,0,-201326592,1447202113,-124780544,1447202113c0,0,1498611712,28053,7405568,0c0,0,-1967128576,1447202113,0,0c0,0,26214400,1447202114,0,0c-2019033088,1447202113,0,0,0,0c0,0,-54525952,1447202113,0,0c0,0,4259840,0,-54525952,1447202113c-201326592,1447202113,-180355072,1447202113,131072,0c791150592,13354,0,0,4194304,0c206635008,0,65536,3211264,-49283072,1447201701c-1961361408,1447202113,707002368,0,0,0c-49283072,1447201701,-1959264256,1447202113,0,0c0,0,-49283072,1447201701,-1957167104,1447202113c0,0,0,0,-49283072,1447201701c-1955069952,1447202113,0,0,0,0c-49283072,1447201701,-1952972800,1447202113,0,0c0,0,-49283072,1447201701,-1950875648,1447202113c707788800,0,0,0,-49283072,1447201701c-1948778496,1447202113,0,0,0,0c-49283072,1447201701,-1946681344,1447202113,1251672064,0c0,0,-49283072,1447201701,-1944584192,1447202113c554827776,0,0,0,-49283072,1447201701c-1942487040,1447202113,1251672064,0,0,0c-49283072,1447201701,-1940389888,1447202113,556400640,0c0,0,-49283072,1447201701,-1938292736,1447202113l1274019840,0l0,0l-49283072,1447201701l-1936195584,1447202113l559480832,0l0,0l-49283072,1447201701l-1934098432,1447202113l1311244288,0l0,0l-49283072,1447201701l-1932001280,1447202113l564068352,0l0,0l-49283072,1447201701l-1929904128,1447202113l1333592064,0l0,0l-49283072,1447201701l-1927806976,1447202113l570228736,0l0,0l-49283072,1447201701l-1925709824,1447202113l1356005376,0l0,0l-49283072,1447201701l-1923612672,1447202113l579469312,0l0,0l-49283072,1447201701l-1921515520,1447202113l1385758720,0l0,0l-49283072,1447201701l-1919418368,1447202113l593297408,0l0,0l-49283072,1447201701l-1917321216,1447202113l1400700928,0l0,0l-49283072,1447201701l-1915224064,1447202113l607125504,0l0,0l-49283072,1447201701l-1913126912,1447202113l1415577600,0l0,0l-49283072,1447201701l-1911029760,1447202113l625541120,0l0,0l-49283072,1447201701l-1908932608,1447202113l1415577600,0l0,0l-49283072,1447201701l-1906835456,1447202113l702414848,0l0,0l-49283072,1447201701l-1904738304,1447202113l1415577600,0l0,0l-49283072,1447201701l-1902641152,1447202113l779288576,0l0,0l-49283072,1447201701l-1900544000,1447202113l1415577600,0l0,0l-49283072,1447201701l-1898446848,1447202113l803864576,0l0,0l-49283072,1447201701l-1896349696,1447202113l1415577600,0l0,0l-49283072,1447201701l-1894252544,1447202113l817692672,0l0,0l-49283072,1447201701l-1892155392,1447202113l1404370944,0l0,0l-49283072,1447201701l-1890058240,1447202113l826933248,0l0,0l-49283072,1447201701l-1887961088,1447202113l1389494272,0l0,0l-49283072,1447201701l-1885863936,1447202113l836108288,0l0,0l-49283072,1447201701l-1883766784,1447202113l1367146496,0l0,0l-49283072,1447201701l-1881669632,1447202113l846856192,0l0,0l-49283072,1447201701l-1879572480,1447202113l1333592064,0l0,0l-49283072,1447201701l-1877475328,1447202113l851509248,0l0,0l-49283072,1447201701l-1875378176,1447202113l1307574272,0l0,0l-49283072,1447201701l-1873281024,1447202113l853016576,0l0,0l-49283072,1447201701l-1871183872,1447202113l1274019840,0l0,0l-49283072,1447201701l-1869086720,1447202113l856096768,0l0,0l-49283072,1447201701l-1866989568,1447202113l1251672064,0l0,0l-49283072,1447201701l-1864892416,1447202113l1415577600,0l0,0l-49283072,1447201701l-1862795264,1447202113l1251672064,0l0,0l-49283072,1447201701l-1860698112,1447202113l1415577600,0l0,0l-49283072,1447201701l-1858600960,1447202113l707788800,0l0,0l-49283072,1447201701l-1856503808,1447202113l1415577600,0l0,0l-49283072,1447201701l-1854406656,1447202113l0,0l0,0l-49283072,1447201701l-1852309504,1447202113l707002368,0l0,0l-49283072,1447201701l-1850212352,1447202113l0,0l0,0l-49283072,1447201701l-1848115200,1447202113l593297408,0l0,0l-49283072,1447201701l-1846018048,1447202113l1251672064,0l0,0l-49283072,1447201701l-1843920896,1447202113l593297408,0l0,0l-49283072,1447201701l-1841823744,1447202113l1274019840,0l0,0l-49283072,1447201701l-1839726592,1447202113l594804736,0l0,0l-49283072,1447201701l-1837629440,1447202113l1285226496,0l0,0l-49283072,1447201701l-1835532288,1447202113l597884928,0l0,0l-49283072,1447201701l-1833435136,1447202113l1296367616,0l0,0l-49283072,1447201701l-1831337984,1447202113l602472448,0l0,0l-49283072,1447201701l-1829240832,1447202113l1311244288,0l0,0l-49283072,1447201701l-1827143680,1447202113l607125504,0l0,0l-49283072,1447201701l-1825046528,1447202113l1322450944,0l0,0l-49283072,1447201701l-1822949376,1447202113l611713024,0l0,0l-49283072,1447201701l-1820852224,1447202113l1329922048,0l0,0l-49283072,1447201701l-1818755072,1447202113l616366080,0l0,0l-49283072,1447201701l-1816657920,1447202113l1333592064,0l0,0l-49283072,1447201701l-1814560768,1447202113l625541120,0l0,0l-49283072,1447201701l-1812463616,1447202113l1333592064,0l0,0l-49283072,1447201701l-1810366464,1447202113l779288576,0l0,0l-49283072,1447201701l-1808269312,1447202113l1333592064,0l0,0l-49283072,1447201701l-1806172160,1447202113l788463616,0l0,0l-49283072,1447201701l-1804075008,1447202113l1333592064,0l0,0l-49283072,1447201701l-1801977856,1447202113l797704192,0l0,0l-49283072,1447201701l-1799880704,1447202113l1326186496,0l0,0l-49283072,1447201701l-1797783552,1447202113l803864576,0l0,0l-49283072,1447201701l-1795686400,1447202113l1322450944,0l0,0l-49283072,1447201701l-1793589248,1447202113l808452096,0l0,0l-49283072,1447201701l-1791492096,1447202113l1311244288,0l0,0l-49283072,1447201701l-1789394944,1447202113l811532288,0l0,0l-49283072,1447201701l-1787297792,1447202113l1300103168,0l0,0l-49283072,1447201701l-1785200640,1447202113l814612480,0l0,0l-49283072,1447201701l-1783103488,1447202113l1285226496,0l0,0l-49283072,1447201701l-1781006336,1447202113l817692672,0l0,0l-49283072,1447201701l-1778909184,1447202113l1274019840,0l0,0l-49283072,1447201701l-1776812032,1447202113l817692672,0l0,0l-49283072,1447201701l-1774714880,1447202113l1251672064,0l0,0l-49283072,1447201701l-1772617728,1447202113l593297408,0l0,0l-49283072,1447201701l-1770520576,1447202113l1251672064,0l0,0l-49283072,1447201701l-1768423424,1447202113l593297408,0l0,0l-49283072,1447201701l-1766326272,1447202113l1251672064,0l0,0l-49283072,1447201701l-1764229120,1447202113l0,0l0,0l-49283072,1447201701l-1762131968,1447202113l1251672064,0l0,0l-49283072,1447201701l-1760034816,1447202113l1415577600,0l0,0l-49283072,1447201701l-1757937664,1447202113l1251672064,0l0,0l114360320,0l1223688192,1447202096l0,0l-1068498944,1447202095l983564288,1447202079l0,0l0,0l0,0l0,0l0,0l0,0l0,0l-188743680,1447202097l0,0l0,0l-1617952768,1447202098l158334976,1447202109l0,0l0,0l0,0l0,0l0,0l0,0l0,0l0,0l0,0l0,0l0,0l0,0l0,0l0,0l0,0l0,0l0,0l0,0l0,0l0,0l0,0l0,0l0,0l0,0l0,0l0,0l0,0l0,0l0,0l0,0l0,0l0,0l-743440384,1447202109l2101346304,1447202096l1863319552,1447202097l-747634688,1447202109l0,0l0,0l0,0l0,0l0,0l0,0l0,0l-2061500416,1447202116l-68157440,1447202097l0,0l-1780482048,1447202098l1872756736,1447202097l-1750073344,1447202098l819986432,1447202098l-1613758464,1447202098l0,0l-1925185536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607467008,1447202113l0,0l0,0l0,0l0,0l0,0l0,0l-1126170624,1447202095l0,0l0,0l0,0l0,0l0,0l0,0l0,0l0,0l0,0l0,0l0,0l0,0l0,0l0,0l0,0l0,0l0,0l0,0l0,0l0,0l0,0l0,0l0,0l0,0l0,0l0,0l0,0l0,0l0,0l0,0l0,0l0,0l0,0l0,0l0,0l0,0l0,0l0,0l0,0l0,0l0,0l0,0l0,0l0,0l0,0l0,0l0,0l0,0l0,0l0,0l0,0l0,0l0,0l0,0l0,0l0,0l34668544,0l94961664,1447553345l0,0l0,0l0,0l0,0l0,0l0,0l0,0l0,0l0,0l0,0l0,0l0,0l0,0l0,0l0,0l0,0l0,0l0,0l0,0l0,0l0,0l0,0l0,0l0,0l0,0l0,0l0,0l0,0l0,0l0,0l0,0l0,0l0,0l0,0l0,0l0,0l0,0l0,0l0,0l0,0l0,0l0,0l0,0l0,0l0,0l0,0l0,0l0,0l0,0l0,0l0,0l0,0l0,0l0,0l0,0l0,0l0,0l0,0l0,0l0,0l0,0l0,0l0,0l0,0l10551296,0l351797248,2128182971l65536,80805888l-594542592,1447202112l851968,0l-1553989632,1447202113l262144,0l0,16256l851968,0l0,0l-1573912576,1447202113l851968,0l-1557135360,1447202113l327680,0l0,1447182208l851968,0l0,0l956301312,1447202113l65536,1447165952l-2124087296,271755097l16861337,0l65536,327680l983564288,1447202113l0,0l-65011712,1447201701l-1594359808,1447202113l0,0l0,0l436207616,1447202113l0,0l1883242496,1447202097l-1591214080,1447202113l-1962934272,1447202113l0,0l439353344,1447202113l0,0l-1638924288,1447202098l-1588068352,1447202113l425721856,1447202113l0,0l451936256,1447202113l0,0l-1632632832,1447202098l-1584922624,1447202113l442499072,1447202113l0,0l455081984,1447202113l0,0l1883242496,1447202097l-1581776896,1447202113l728760320,1447202112l0,0l3211264,0l585105408,1447202113l414187520,1447202113l131072,0l1354301440,178l0,0l3211264,0l0,0l414187520,1447202113l983564288,1447202113l0,0l1498611712,28053c7405568,0,0,0,-1563426816,1447202113c0,0,0,0,-1557135360,1447202113c0,0,-1601699840,1447202113,0,0c0,0,0,0,-1566572544,1447202113c0,0,0,0,3211264,0c-1560281088,1447202113,414187520,1447202113,436207616,1447202113c65536,0,-876609536,34800,3211264,0c-1566572544,1447202113,414187520,1447202113,439353344,1447202113c131072,0,791150592,13354,3211264,0c-1577058304,1447202113,414187520,1447202113,451936256,1447202113c196608,0,2041774080,21698,3211264,0c-1563426816,1447202113,414187520,1447202113,455081984,1447202113c262144,0,1511391232,-4614,3276799,0c-1580204032,1447202113,1734344704,2128183010,196608,0c1633091584,20813,0,0,4259840,0c0,0,0,0,0,0c997195776,1447202113,-1976041472,2128183027,-1976041472,2128183027c0,0,12648448,0,-227934208,1447553386c0,0,538116096,71172128,70976561,70911024c2098238,70976577,70386750,2097198,72025106,70583345c67109952,70778912,2162720,70386737,1077,0c0,70386750,-1009777616,1447202096,1635778560,1447201927c151519232,1447202112,141557760,1447202112,214958080,1447202112c220200960,1447202112,224395264,1447202112,0,0c0,0,0,0,151519232,1447202112c71499776,32,2162688,0,1438121984,2128182972c0,8388608,-1148190720,1447202051,2162688,0c558891008,1447202117,0,0,2097152,0c2162688,0,-806354944,2128182952,65536,65536c649068544,1447202097,2162688,0,649068544,1447202097c-1529872384,1447202113,2097152,0,17891328,0c-1142947840,1447201725,-1976041472,2128183027,327680,327680c0,0,0,0,0,0c0,0,0,65536,0,0c589824,0,4980736,-654311541,-1975983873,2128183027c-1976041472,2128183027,-1976041472,2128183027,-1976041472,2128183027c67043328,50660098,771,0,0,0c185073664,168298505,-1976039672,2128183027,-1976041472,2128183027c-1976041472,2128183027,-1976041472,2128183027,67043328,135005699c2055,0,0,0,201850880,202116108c203426828,-62452,-1,202178559,0,202113024c3084,0,65536,0,17891328,-16707325c16842948,0,131072,3,1836089344,222051c3,1836089344,418659,3,1836089344,1467235c4194307,1836187648,1535605,1048579,1869414400,1598574c2097155,1633878016,1664626,2097155,1633878016,1730162c2097155,1633878016,2516594,3,1734443008,27753c1915355136,1447553385,196608,2128150528,-1497366528,1447202113c0,2128150528,-1751777280,-1566926440,2204835,0c-1256194048,1447202112,-1508900864,1447202113,12582912,0c4194304,0,2100953088,1447553386,196608,2128150528c674234368,1447202114,0,0,-176160768,1447202034c482344960,2128181951,16777216,0,4259840,0c65536,1376256,4128768,3342386,2097201,7536682c7471217,2621556,2949169,3080232,2752553,3080232c2687017,0,2162688,0,65536,262144c3342336,3670070,51,0,2162688,0c65536,393216,3342336,3342392,3211309,54c3211264,0,65536,851968,3276800,3604530c2949163,3145780,3473464,3538989,3276855,0c3211264,0,65536,458752,3473408,3473463c3276842,3276847,0,45,0,0c3211264,0,65536,589824,2949120,3538993c3407920,2818103,3670067,0,0,0c3211264,0,65536,589824,2949120,3538993c3407920,2949169,3276850,0,0,0c2162688,0,458752,262144,5242880,7602273c104,40,4259840,0,65536,983040c3211264,3539001,3538995,3276843,3407921,3276845c3276848,3473458,3670016,2687024,2752553,40c6356992,0,65536,2031616,7536640,7471217c2621556,2818090,3211314,3145782,2752560,3211314c3145782,2818096,3735601,3735600,2752569,3735601c3735600,2687033,824901632,808466480,808466432,0c2162688,0,65536,393216,3211264,3407915c3211309,54,3211264,0,65536,851968c7536640,7471217,2621556,2949162,3407921,3211306c2687028,0,3211264,0,131072,720896c4390912,7274607,6553714,7209065,7602273,7536741c0,0,3211264,0,131072,589824c4521984,7667825,7602273,7274601,7536750,2883584c0,0,5308416,0,65536,1638400c6356992,6357108,3276910,4128808,3211317,2883616c3145780,3473463,3080233,7340072,3080297,3670065c2687024,0,0,0,4259840,0c65536,458752,65536,131073,262228,327680c65536,131073,327716,0,0,0c4194304,0,9502720,0,1812463616,2128182990c-806354944,1447202113,394788864,2128182964,198180864,1447202006c0,0,-756023296,1447202113,-1082130432,2128182792c458752,0,1441837,3670016,65584,2949161c1828192355,2128182990,0,0,0,0c0,0,1830813696,2128182990,0,0c196608,0,5308416,0,65536,1507328c6356992,6357108,3276910,3145768,3211308,3670064c3145776,3080233,7340072,3080297,3670065,2687024c0,2097201,0,0,3211264,0c65536,589824,3211264,3670064,2949168,3473458c3276854,2949120,3145728,0,3211264,0c65536,720896,3276800,3276848,3473463,3211309c3670064,3145776,3145728,0,3211264,0c65536,786432,3211264,2818101,3407917,3735600c2949170,3342391,50,0,3211264,0c65536,720896,3211264,3539000,3473456,3211309c3211321,3473460,0,0,3211264,0c65536,589824,3276800,3211318,2949176,3276855c3670072,2621440,2949169,40,3211264,0c65536,655360,3211264,3145779,2949171,3145777c3145784,48,49174,0,512819200,0c65536,7995392,-49283072,1447201701,-1401421824,1447202113c698679296,0,65528,0,-49283072,1447201701c-1399324672,1447202113,1415577600,0,0,0c-49283072,1447201701,-1397227520,1447202113,784072704,0c0,0,-49283072,1447201701,-1395130368,1447202113c1415577600,0,0,0,-49283072,1447201701c-1393033216,1447202113,849936384,0,0,0c-49283072,1447201701,-1390936064,1447202113,1407516672,0c0,0,-49283072,1447201701,-1388838912,1447202113c914292736,0,0,0,-49283072,1447201701c-1386741760,1447202113,1401094144,0,0,0c-49283072,1447201701,-1384644608,1447202113,966131712,0c0,0,-49283072,1447201701,-1382547456,1447202113c1385037824,0,0,0,-49283072,1447201701c-1380450304,1447202113,1020723200,0,0,0c-49283072,1447201701,-1378353152,1447202113,1360855040,0c0,0,-49283072,1447201701,-1376256000,1447202113c1058537472,0,0,0,-49283072,1447201701c-1374158848,1447202113,1344798720,0,0,0c-49283072,1447201701,-1372061696,1447202113,1086521344,0c0,0,-49283072,1447201701,-1369964544,1447202113c1325465600,0,0,0,-49283072,1447201701c-1367867392,1447202113,1110310912,0,0,0c-49283072,1447201701,-1365770240,1447202113,1301348352,0c0,0,-49283072,1447201701,-1363673088,1447202113c1143930880,0,0,0,-49283072,1447201701c-1361575936,1447202113,1344798720,0,0,0c-49283072,1447201701,-1359478784,1447202113,1178927104,0c0,0,-49283072,1447201701,-1357381632,1447202113c1376976896,0,0,0,-49283072,1447201701c-1355284480,1447202113,1209729024,0,0,0c-49283072,1447201701,-1353187328,1447202113,1401094144,0c0,0,-49283072,1447201701,-1351090176,1447202113c1250361344,0,0,0,-49283072,1447201701c-1348993024,1447202113,1407516672,0,0,0c-49283072,1447201701,-1346895872,1447202113,1288175616,0c0,0,-49283072,1447201701,-1344798720,1447202113c1407516672,0,0,0,-49283072,1447201701c-1342701568,1447202113,1328742400,0,0,0c-49283072,1447201701,-1340604416,1447202113,1401094144,0c0,0,-49283072,1447201701,-1338507264,1447202113c1353973760,0,0,0,-49283072,1447201701c-1336410112,1447202113,1376976896,0,0,0c-49283072,1447201701,-1334312960,1447202113,1387593728,0c0,0,-49283072,1447201701,-1332215808,1447202113c1352859648,0,0,0,-49283072,1447201701c-1330118656,1447202113,1401552896,0,0,0c-49283072,1447201701,-1328021504,1447202113,1325465600,0c0,0,-49283072,1447201701,-1325924352,1447202113c1415577600,0,0,0,-49283072,1447201701c-1323827200,1447202113,1286864896,0,0,0c-49283072,1447201701,-1321730048,1447202113,1415577600,0c0,0,-49283072,1447201701,-1319632896,1447202113c1254686720,0,0,0,-49283072,1447201701c-1317535744,1447202113,1415577600,0,0,0c-49283072,1447201701,-1315438592,1447202113,1219297280,0c0,0,-49283072,1447201701,-1313341440,1447202113c1401552896,0,0,0,-49283072,1447201701c-1311244288,1447202113,1187184640,0,0,0c-49283072,1447201701,-1309147136,1447202113,1380581376,0c0,0,-49283072,1447201701,-1307049984,1447202113c1148518400,0,0,0,-49283072,1447201701c-1304952832,1447202113,1353973760,0,0,0c-49283072,1447201701,-1302855680,1447202113,1121189888,0c0,0,-49283072,1447201701,-1300758528,1447202113c1328742400,0,0,0,-49283072,1447201701c-1298661376,1447202113,1097072640,0,0,0c-49283072,1447201701,-1296564224,1447202113,1328742400,0c0,0,-49283072,1447201701,-1294467072,1447202113c696516608,0,0,0,-49283072,1447201701c-1292369920,1447202113,1328742400,0,0,0c-49283072,1447201701,-1290272768,1447202113,373227520,0c0,0,-49283072,1447201701,-1288175616,1447202113c1328742400,0,0,0,-49283072,1447201701c-1286078464,1447202113,334561280,0,0,0c-49283072,1447201701,-1283981312,1447202113,1323171840,0c0,0,-49283072,1447201701,-1281884160,1447202113c294387712,0,0,0,-49283072,1447201701c-1279787008,1447202113,1309147136,0,0,0c-49283072,1447201701,-1277689856,1447202113,267059200,0c0,0,-49283072,1447201701,-1275592704,1447202113c1295187968,0,0,0,-49283072,1447201701c-1273495552,1447202113,228392960,0,0,0c-49283072,1447201701,-1271398400,1447202113,1274150912,0c0,0,-49283072,1447201701,-1269301248,1447202113c196280320,0,0,0,-49283072,1447201701c-1267204096,1447202113,1250361344,0,0,0c-49283072,1447201701,-1265106944,1447202113,160890880,0c0,0,-49283072,1447201701,-1263009792,1447202113c1223753728,0,0,0,-49283072,1447201701c-1260912640,1447202113,136708096,0,0,0c-49283072,1447201701,-1258815488,1447202113,1188757504,0c0,0,-49283072,1447201701,-1256718336,1447202113c106168320,0,0,0,-49283072,1447201701c-1254621184,1447202113,1150943232,0,0,0c-49283072,1447201701,-1252524032,1447202113,86835200,0c0,0,-49283072,1447201701,-1250426880,1447202113c1103364096,0,0,0,-49283072,1447201701c-1248329728,1447202113,62717952,0,0,0c-49283072,1447201701,-1246232576,1447202113,1051525120,0c0,0,-49283072,1447201701,-1244135424,1447202113c38600704,0,0,0,-49283072,1447201701c-1242038272,1447202113,994115584,0,0,0c-49283072,1447201701,-1239941120,1447202113,22544384,0c0,0,-49283072,1447201701,-1237843968,1447202113c935329792,0,0,0,-49283072,1447201701c-1235746816,1447202113,16056320,0,0,0c-49283072,1447201701,-1233649664,1447202113,863895552,0c0,0,-49283072,1447201701,-1231552512,1447202113c8060928,0,0,0,-49283072,1447201701c-1229455360,1447202113,788267008,0,0,0c-49283072,1447201701,-1227358208,1447202113,0,0c0,0,-49283072,1447201701,-1225261056,1447202113c709885952,0,0,0,-49283072,1447201701c-1223163904,1447202113,0,0,0,0c-49283072,1447201701,-1221066752,1447202113,627310592,0c0,0,-49283072,1447201701,-1218969600,1447202113c0,0,0,0,-49283072,1447201701c-1216872448,1447202113,551682048,0,0,0c-49283072,1447201701,-1214775296,1447202113,8060928,0c0,0,-49283072,1447201701,-1212678144,1447202113c480247808,0,0,0,-49283072,1447201701c-1210580992,1447202113,16056320,0,0,0c-49283072,1447201701,-1208483840,1447202113,421462016,0c0,0,-49283072,1447201701,-1206386688,1447202113c22544384,0,0,0,-49283072,1447201701c-1204289536,1447202113,364052480,0,0,0c-49283072,1447201701,-1202192384,1447202113,38600704,0c0,0,-49283072,1447201701,-1200095232,1447202113c312213504,0,0,0,-49283072,1447201701c-1197998080,1447202113,62717952,0,0,0c-49283072,1447201701,-1195900928,1447202113,264634368,0c0,0,-49283072,1447201701,-1193803776,1447202113c86835200,0,0,0,-49283072,1447201701c-1191706624,1447202113,226820096,0,0,0c-49283072,1447201701,-1189609472,1447202113,106168320,0c0,0,-49283072,1447201701,-1187512320,1447202113c191823872,0,0,0,-49283072,1447201701c-1185415168,1447202113,136708096,0,0,0c-49283072,1447201701,-1183318016,1447202113,165216256,0c0,0,-49283072,1447201701,-1181220864,1447202113c160890880,0,0,0,-49283072,1447201701c-1179123712,1447202113,141426688,0,0,0c-49283072,1447201701,-1177026560,1447202113,196280320,0c0,0,-49283072,1447201701,-1174929408,1447202113c120389632,0,0,0,-49283072,1447201701c-1172832256,1447202113,228392960,0,0,0c-49283072,1447201701,-1170735104,1447202113,106430464,0c0,0,-49283072,1447201701,-1168637952,1447202113c267059200,0,0,0,-49283072,1447201701c-1166540800,1447202113,92405760,0,0,0c-49283072,1447201701,-1164443648,1447202113,294387712,0c0,0,-49283072,1447201701,-1162346496,1447202113c85393408,0,0,0,-49283072,1447201701c-1160249344,1447202113,334561280,0,0,0c-49283072,1447201701,-1158152192,1447202113,85393408,0c0,0,-49283072,1447201701,-1156055040,1447202113c373227520,0,0,0,-49283072,1447201701c-1153957888,1447202113,85393408,0,0,0c-49283072,1447201701,-1151860736,1447202113,712638464,0c0,0,-49283072,1447201701,-1149763584,1447202113c85393408,0,0,0,-49283072,1447201701c-1147666432,1447202113,1097072640,0,0,0c-49283072,1447201701,-1145569280,1447202113,61603840,0c0,0,-49283072,1447201701,-1143472128,1447202113c1121189888,0,0,0,-49283072,1447201701c-1141374976,1447202113,34996224,0,0,0c-49283072,1447201701,-1139277824,1447202113,1148518400,0c0,0,-49283072,1447201701,-1137180672,1447202113c14024704,0,0,0,-49283072,1447201701c-1135083520,1447202113,1187184640,0,0,0c-49283072,1447201701,-1132986368,1447202113,0,0c0,0,-49283072,1447201701,-1130889216,1447202113c1219297280,0,0,0,-49283072,1447201701c-1128792064,1447202113,0,0,0,0c-49283072,1447201701,-1126694912,1447202113,1254686720,0c0,0,-49283072,1447201701,-1124597760,1447202113c0,0,0,0,-49283072,1447201701c-1122500608,1447202113,1286864896,0,0,0c-49283072,1447201701,-1120403456,1447202113,14024704,0c0,0,-49283072,1447201701,-1118306304,1447202113c1325465600,0,0,0,-49283072,1447201701c-1116209152,1447202113,27983872,0,0,0c-49283072,1447201701,-1114112000,1447202113,1352859648,0c0,0,-49283072,1447201701,-1112014848,1447202113c54591488,0,0,0,-49283072,1447201701c-1109917696,1447202113,1376976896,0,0,0c-49283072,1447201701,-1107820544,1447202113,85393408,0c0,0,-49283072,1447201701,-1105723392,1447202113c1401094144,0,0,0,-49283072,1447201701c-1103626240,1447202113,127401984,0,0,0c-49283072,1447201701,-1101529088,1447202113,1407516672,0c0,0,-49283072,1447201701,-1099431936,1447202113c165216256,0,0,0,-49283072,1447201701c-1097334784,1447202113,1407516672,0,0,0c-49283072,1447201701,-1095237632,1447202113,205848576,0c0,0,-49283072,1447201701,-1093140480,1447202113c1401094144,0,0,0,-49283072,1447201701c-1091043328,1447202113,236650496,0,0,0c-49283072,1447201701,-1088946176,1447202113,1376976896,0c0,0,-49283072,1447201701,-1086849024,1447202113c271646720,0,0,0,-49283072,1447201701c-1084751872,1447202113,1344798720,0,0,0c-49283072,1447201701,-1082654720,1447202113,305266688,0c0,0,-49283072,1447201701,-1080557568,1447202113c1301348352,0,0,0,-49283072,1447201701c-1078460416,1447202113,322043904,0,0,0c-49283072,1447201701,-1076363264,1447202113,1325465600,0c0,0,-49283072,1447201701,-1074266112,1447202113c357040128,0,0,0,-49283072,1447201701c-1072168960,1447202113,1344798720,0,0,0c-49283072,1447201701,-1070071808,1447202113,394854400,0c0,0,-49283072,1447201701,-1067974656,1447202113c1360855040,0,0,0,-49283072,1447201701c-1065877504,1447202113,442433536,0,0,0c-49283072,1447201701,-1063780352,1447202113,1385037824,0c0,0,-49283072,1447201701,-1061683200,1447202113c494272512,0,0,0,-49283072,1447201701c-1059586048,1447202113,1401094144,0,0,0c-49283072,1447201701,-1057488896,1447202113,551682048,0c0,0,-49283072,1447201701,-1055391744,1447202113c1407516672,0,0,0,-49283072,1447201701c-1053294592,1447202113,620298240,0,0,0c-49283072,1447201701,-1051197440,1447202113,1415577600,0c0,0,-49283072,1447201701,-1049100288,1447202113c698679296,0,0,0,-49283072,1447201701c-1047003136,1447202113,1415577600,0,0,0c-49283072,1447201701,-1044905984,1447202113,1117323264,0c0,0,-49283072,1447201701,-1042808832,1447202113c1301348352,0,0,0,-49283072,1447201701c-1040711680,1447202113,1117323264,0,0,0c-49283072,1447201701,-1038614528,1447202113,1262747648,0c0,0,-49283072,1447201701,-1036517376,1447202113c1117323264,0,0,0,-49283072,1447201701c-1034420224,1447202113,1180696576,0,0,0c-49283072,1447201701,-1032323072,1447202113,1117323264,0c0,0,-49283072,1447201701,-1030225920,1447202113c1066532864,0,0,0,-49283072,1447201701c-1028128768,1447202113,1117323264,0,0,0c-49283072,1447201701,-1026031616,1447202113,924975104,0c0,0,-49283072,1447201701,-1023934464,1447202113c1117323264,0,0,0,-49283072,1447201701c-1021837312,1447202113,778567680,0,0,0c-49283072,1447201701,-1019740160,1447202113,1117323264,0c0,0,-49283072,1447201701,-1017643008,1447202113c645070848,0,0,0,-49283072,1447201701c-1015545856,1447202113,1117323264,0,0,0c-49283072,1447201701,-1013448704,1447202113,530841600,0c0,0,-49283072,1447201701,-1011351552,1447202113c1117323264,0,0,0,-49283072,1447201701c-1009254400,1447202113,463273984,0,0,0c-49283072,1447201701,-1007157248,1447202113,1110310912,0c0,0,-49283072,1447201701,-1005060096,1447202113c440729600,0,0,0,-49283072,1447201701c-1002962944,1447202113,1103364096,0,0,0c-49283072,1447201701,-1000865792,1447202113,416612352,0c0,0,-49283072,1447201701,-998768640,1447202113c1093533696,0,0,0,-49283072,1447201701c-996671488,1447202113,400556032,0,0,0c-49283072,1447201701,-994574336,1447202113,1079508992,0c0,0,-49283072,1447201701,-992477184,1447202113c378011648,0,0,0,-49283072,1447201701c-990380032,1447202113,1031929856,0,0,0c-49283072,1447201701,-988282880,1447202113,350683136,0c0,0,-49283072,1447201701,-986185728,1447202113c973144064,0,0,0,-49283072,1447201701c-984088576,1447202113,326565888,0,0,0c-49283072,1447201701,-981991424,1447202113,914292736,0c0,0,-49283072,1447201701,-979894272,1447202113c302448640,0,0,0,-49283072,1447201701c-977797120,1447202113,842924032,0,0,0c-49283072,1447201701,-975699968,1447202113,286326784,0c0,0,-49283072,1447201701,-973602816,1447202113c778502144,0,0,0,-49283072,1447201701c-971505664,1447202113,279904256,0,0,0c-49283072,1447201701,-969408512,1447202113,709885952,0c0,0,-49283072,1447201701,-967311360,1447202113c275054592,0,0,0,-49283072,1447201701c-965214208,1447202113,644087808,0,0,0c-49283072,1447201701,-963117056,1447202113,279904256,0c0,0,-49283072,1447201701,-961019904,1447202113c579665920,0,0,0,-49283072,1447201701c-958922752,1447202113,286326784,0,0,0c-49283072,1447201701,-956825600,1447202113,506855424,0c0,0,-49283072,1447201701,-954728448,1447202113c302448640,0,0,0,-49283072,1447201701c-952631296,1447202113,442433536,0,0,0c-49283072,1447201701,-950534144,1447202113,326565888,0c0,0,-49283072,1447201701,-948436992,1447202113c390660096,0,0,0,-49283072,1447201701c-946339840,1447202113,350683136,0,0,0c-49283072,1447201701,-944242688,1447202113,343015424,0c0,0,-49283072,1447201701,-942145536,1447202113c378011648,0,0,0,-49283072,1447201701c-940048384,1447202113,322043904,0,0,0c-49283072,1447201701,-937951232,1447202113,400556032,0c0,0,-49283072,1447201701,-935854080,1447202113c312213504,0,0,0,-49283072,1447201701c-933756928,1447202113,416612352,0,0,0c-49283072,1447201701,-931659776,1447202113,305266688,0c0,0,-49283072,1447201701,-929562624,1447202113c440729600,0,0,0,-49283072,1447201701c-927465472,1447202113,305266688,0,0,0c-49283072,1447201701,-925368320,1447202113,463273984,0c0,0,-49283072,1447201701,-923271168,1447202113c305266688,0,0,0,-49283072,1447201701c-921174016,1447202113,530841600,0,0,0c-49283072,1447201701,-919076864,1447202113,305266688,0c0,0,-49283072,1447201701,-916979712,1447202113c645070848,0,0,0,-49283072,1447201701c-914882560,1447202113,305266688,0,0,0c-49283072,1447201701,-912785408,1447202113,778567680,0c0,0,-49283072,1447201701,-910688256,1447202113c305266688,0,0,0,-49283072,1447201701c-908591104,1447202113,924975104,0,0,0c-49283072,1447201701,-906493952,1447202113,305266688,0c0,0,-49283072,1447201701,-904396800,1447202113c1066532864,0,0,0,-49283072,1447201701c-902299648,1447202113,305266688,0,0,0c-49283072,1447201701,-900202496,1447202113,1180696576,0c0,0,-49283072,1447201701,-898105344,1447202113c305266688,0,0,0,-49283072,1447201701c-896008192,1447202113,1262747648,0,0,0c-49283072,1447201701,-893911040,1447202113,305266688,0c0,0,-49283072,1447201701,-891813888,1447202113c1301348352,0,0,0,3211264,0c131072,524288,5439488,6750309,6619245,7602286c115,0,0,0,13697024,0c65536,262144,562036736,1447202113,0,1447165952c-651165696,1447201719,-884473856,1447202113,-2136997888,1447202112c0,1447165952,-1449132032,1447202113,0,1447165952c1951399936,1447201704,-881328128,1447202113,1808793600,1447202007c0,1447165952,-1470103552,1447202113,0,1447165952c933232640,1447201927,-878182400,1447202113,-606076928,1447202113c0,2128150528,1734344704,2128183010,0,1447165952c1754267648,1447202097,-875036672,1447202113,864026624,2128181382c0,0,3211264,0,131072,655360l5505024,7864421l4587636,6357106l6619245,115l0,0l3211264,0l131072,655360l4653056,7667820l5242981,6881391l7602286,115l0,0l3211264,0l65536,720896l3211264,3539000l3473456,3211309l3211321,3473460l-1336934400,2127342611l3211264,0l-636485632,2128182969l0,0l0,0l-806354944,1447202113l0,0l3211264,0l65536,851968l3276800,3604530l2949163,3145780l3473464,3538989l3276855,0l3211264,0l65536,655360l3211264,3145779l2949171,3145777l3145784,48l3162309,0l3211264,0l65536,720896l3211264,3670064l3145776,3276845l3538993,3145776l0,-4614l3276799,0l-806354944,2128182952l65536,65536l-837812224,1447202116l6553600,0l3145728,0l3211264,0l65536,786432l3211264,2818101l3407917,3735600l2949170,3342391l50,0l3211264,0l220725248,2128182986l-1327497216,1447202097l-2010120192,1447202033l257949696,2128182986l1048576,0l10551296,0l65536,4325376l2621440,7274595l2621555,3211317l2752567,7340072l3080297,3670065l2687024,2752553l2949160,2949169l3145777,3145784l2687024,7536683l7209065,3473448l3604529,2621482l6881392,3211311l3145784,2687017l2621482,3145778l2949172,3145777l3145784,2687024l2818089,3145777l3145784,48l-423428096,-2071069958l17925558,0l65536,262144l-49283072,1447201701l-829947904,1447202113l707788800,0l0,0l-49283072,1447201701l-827850752,1447202113l0,1447165952l0,0l-49283072,1447201701l-825753600,1447202113l1328742400,0l0,1447553385l-49283072,1447201701l-823656448,1447202113l707788800,0l0,0l-49283072,1447201701l-821559296,1447202113l707788800,1447165952l0,1447202113l-49283072,1447201701l-819462144,1447202113l1415577600,0l0,1447553385l-49283072,1447201701l-817364992,1447202113l85393408,0l0,0l-49283072,1447201701l-815267840,1447202113l707788800,1447165952l0,1447202113l3211264,0l131072,655360l4653056,7667820l5242981,6881391l7602286,115l-873463808,1447202113l4259840,0l65536,983040l3211264,3539001l3538995,3276843l3407921,3276845l3276848,3473458l3670016,2687024l2752553,40l33619968,0l-57671680,2128182968l0,0l0,0l0,0l18350080,2128182969l-2013265920,1447202116l0,0l-1636827136,1447201983l501153792,0l-1290010624,2l603521024,0l-1211236352,2l100335616,0l-1445003264,2l0,0l-92274688,1447202113l138412032,0l-772800512,1447202113l-929038336,1447202098l720896,0l0,0l-65536,131071l2,0l0,0l-2147418112,-1l-2147352577,-1l-1436483585,1447202113l-637534208,1447202113l-2057306112,1447202116l-2004877312,1447202116l0,0l-1976041472,2128183027l501743616,0l-1289420800,2l595132416,0l-1219624960,2l20447232,2128182969l501743616,0l-1289420800,2l595132416,0l-1219624960,2l0,0l0,0l0,0l0,0l-864010256,1447202113l0,0l0,0l0,0l1048576,0l0,0l0,0l0,0l0,0l0,0l2097152,0l0,0l0,0l1622671360,1447202156l-1937244160,1447202116l0,0l0,0l0,0l5308416,0l-1980760064,1447202116l-1980235776,1447202116l-1980235776,1447202116l0,0l0,0l0,0l0,0l458752,7l0,0l11599872,0l65536,4718592l2949120,7536680l7209065,3473448l3145777,2752565l7340072,3080297l3670065,2687024l2752553,3407912l3735604,2949170l3145777,3145784l2687024,6488109l7536751,3473448l3145777,2752565l7340072,3080297l3670065,2687024l2752553,3211304l3145779,2949171l3145777,3145784l2687024,2818089l3145777,3145784l48,1447202095l0,0l114360320,0l1223688192,1447202096l0,0l-1068498944,1447202095l983564288,1447202079l0,0l0,0l0,0l0,0l0,0l0,0l0,0l-188743680,1447202097l0,0l0,0l-1617952768,1447202098l487587840,1447202112l0,0l0,0l0,0l0,0l0,0l0,0l0,0l0,0l0,0l0,0l0,0l0,0l0,0l0,0l0,0l0,0l0,0l0,0l0,0l0,0l0,0l0,0l0,0l0,0l0,0l0,0l0,0l0,0l0,0l0,0l0,0l0,0l-743440384,1447202109l2101346304,1447202096l1863319552,1447202097l-747634688,1447202109l0,0l0,0l0,0l0,0l0,0l0,0l0,0l697303040,1447202116l-68157440,1447202097l0,0l-1780482048,1447202098l1872756736,1447202097l-1750073344,1447202098l819986432,1447202098l-1613758464,1447202098l0,0l966787072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19708416,1447202113l0,0l0,0l0,0l0,0l0,0l0,0l-1126170624,1447202095l0,0l0,0l0,0l0,0l0,0l0,0l0,0l0,0l0,0l0,0l0,0l0,0l0,0l0,0l0,0l0,0l0,0l0,0l0,0l0,0l0,0l0,0l0,0l0,0l0,0l0,0l0,0l0,0l0,0l0,0l0,0l0,0l0,0l0,0l0,0l0,0l0,0l0,0l0,0l0,0l0,0l0,0l0,0l0,0l0,0l0,0l0,0l0,0l0,0l0,0l0,0l0,0l0,0l0,0l0,0l0,0l2162688,0l131072,262144l5505024,7340153l101,0l2162688,0l-806354944,2128182952l65536,65536l662700032,1447202116l9502720,0l638058496,2128182990l0,0l0,0l0,0l-797966336,2128182974l655360000,1447202155l524288,0l1992294400,1447202154l1992294400,1447202154l2025848832,1447202154l656932864,1447202155l1992818688,1447202154l1992294400,1447202154l2025848832,1447202154l656932864,1447202155l-806354944,1447202113l0,0l5308416,0l328007680,1447553347l0,0l-922746880,1447202155l2080374784,1447202112l0,0l0,0l0,0l0,0l0,0l3211264,0l65536,786432l3211264,3145782l2818098,3407917l3670064,2949174l56,0l10551296,0l351797248,2128182971l65536,80805888l-586153984,1447202113l851968,0l-549453824,1447202113l262144,0l0,16256l851968,0l0,0l-569376768,1447202113l851968,0l-552599552,1447202113l327680,0l0,1447182208l851968,0l0,0l-887095296,1447202113l65536,1447165952l1368719360,1997484262l3212210,0l65536,589824l3211264,3670064l2949169,3473458l3276854,2949120l3145728,0l16842752,0l65536,327680l477102080,1447202113l0,0l-65011712,1447201701l-603455488,1447202113l0,0l0,0l-1452277760,1447202113l0,0l1883242496,1447202097l-600309760,1447202113l-1402994688,1447202113l0,0l-890241024,1447202113l0,0l-1638924288,1447202098l-597164032,1447202113l-1440743424,1447202113l0,0l-873463808,1447202113l0,0l-1632632832,1447202098l-594018304,1447202113l493879296,1447202113l0,0l-870318080,1447202113l0,0l1883242496,1447202097l-590872576,1447202113l-1889533952,1447202111l0,0l3211264,0l0,0l562036736,1447202113l0,0l-403832832,181l0,0l7405568,0l-578813952,1447202113l-575668224,1447202113l0,0l0,0l0,0l0,0l0,0l0,0l0,0l-549453824,1447202113l0,0l-617611264,1447202113l0,0l3211264,0l-589299712,1447202113l-1449132032,1447202113l65536,0l-1788215296,-5072l65535,0l3211264,0l-578813952,1447202113l-1470103552,1447202113l131072,0l1354301440,178l0,0l3211264,0l0,0l-1470103552,1447202113l477102080,1447202113l0,0l1498611712,28053l7405568,0l0,0l-558891008,1447202113l0,0l0,0l-552599552,1447202113l0,0l-613941248,1447202113l0,0l0,0l0,0l-562036736,1447202113l0,0l0,0l3211264,0l-555745280,1447202113l-1470103552,1447202113l-1452277760,1447202113l65536,0l-876609536,34800l3211264,0l-562036736,1447202113l-1470103552,1447202113l-890241024,1447202113l131072,0l791150592,13354l3211264,0l-572522496,1447202113l-1470103552,1447202113l-873463808,1447202113l196608,0l2041774080,21698l3211264,0l-558891008,1447202113l-1470103552,1447202113l-870318080,1447202113l262144,0l1511391232,-4614l3276799,0l-575668224,1447202113l1734344704,2128183010l196608,0l1633091584,20813l0,0l12648448,0l327680,0l1441792,0l-719323136,1447202040l-546308096,1447202113l0,0l0,0l0,524288l524288,65536l-546308096,1447202113c0,0,-287277056,1447201918,0,0c0,0,131072,11862016,1973944320,1447202025c589824,0,1970274304,1447202025,0,0c0,0,0,0,65536,0c-1276116992,1447202021,0,0,114360320,0c1223688192,1447202096,0,0,-1068498944,1447202095c983564288,1447202079,0,0,0,0c0,0,0,0,0,0c0,0,0,0,-188743680,1447202097c0,0,0,0,-1617952768,1447202098c487587840,1447202112,0,0,0,0c0,0,0,0,0,0c0,0,0,0,0,0c0,0,0,0,0,0c0,0,0,0,0,0c0,0,0,0,0,0c0,0,0,0,0,0c0,0,0,0,0,0c0,0,0,0,0,0c0,0,0,0,0,0c0,0,0,0,0,0c-743440384,1447202109,2101346304,1447202096,1863319552,1447202097c-747634688,1447202109,0,0,0,0c0,0,0,0,0,0c0,0,0,0,697303040,1447202116c-68157440,1447202097,0,0,-1780482048,1447202098c1872756736,1447202097,-1750073344,1447202098,819986432,1447202098c-1613758464,1447202098,0,0,966787072,1447202116c0,0,0,0,-1484783616,1447202098c0,0,0,0,0,0c0,0,0,0,0,0c0,0,0,0,0,0c0,0,-59768832,144720209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148190720,1447202114,0,0,0,0c0,0,0,0,0,0c0,0,-1126170624,1447202095,0,0c0,0,0,0,0,0c0,0,0,0,0,0c0,0,0,0,0,0c0,0,0,0,0,0c0,0,0,0,0,0c0,0,0,0,0,0c0,0,0,0,0,0c0,0,0,0,0,0c0,0,0,0,0,0c0,0,0,0,0,0c0,0,0,0,0,0c0,0,0,0,0,0c0,0,0,0,0,0c0,0,0,0,0,0c0,0,0,0,0,0c0,0,0,0,0,0c0,0,0,0,0,0c0,0,0,0,0,0c0,0,3211264,0,1205862400,1447202114c1022361600,1447202114,120586240,1447202114,131072,1447165952c791150592,13354,3211264,0,1195376640,1447202114c1022361600,1447202114,-70254592,1447202113,196608,0c2041774080,21698,3211264,0,-419430400,1447202113c1022361600,1447202114,89128960,1447202114,262144,0c1511391232,-4614,3276799,0,1192230912,1447202114c1734344704,2128183010,196608,0,1633091584,20813c0,0,9502720,0,1812463616,2128182990c2138046464,1447202114,394788864,2128182964,198180864,1447202006c0,0,692060160,1447202114,-1082130432,2128182792c458752,0,1441837,3670016,65584,2949161c1828192355,2128182990,0,0,0,0c0,0,1830813696,2128182990,0,0c196608,0,5308416,0,65536,1638400c7536640,7471217,2621556,2752568,2818104,2752562c2818098,3538993,3670067,2752564,3538993,3670067c2687028,0,0,0,5308416,0c-1558315008,1447553372,0,0,-1983905792,1447202163c-968884224,1447202114,3145728,3276857,3407919,3276856c2752553,2949160,3145780,3276857,3735552,57c5308416,0,-972029952,1447202116,-971505664,1447202116c-971505664,1447202116,2949120,2949160,52,3276857c3407919,3276856,41,2949160,458804,3276807c47,0,5308416,0,1668153344,1447553373c0,0,-1174405120,1447202164,-1301282816,1447202114c3145728,3276857,3211311,3670070,2752553,2949160c3145780,3276857,3735552,57,3211264,0c65536,720896,3276800,3276848,3473463,3211309c3670064,3145776,3145728,0,5308416,0c65536,1507328,6356992,6357108,3276910,3145768c3211308,3670064,3145776,3080233,7340072,3080297c3670065,2687024,0,2097201,0,0c3211264,0,65536,786432,2621440,3538993c3670067,2818100,3538994,3080233,50,0c3211264,0,65536,655360,7143424,7274611c7536685,7602288,3145777,48,1511407600,-4614c6422527,0,65536,2162688,3145728,7536682c7471217,2621556,2949169,2949160,3145780,3276857c3407919,3276856,2752553,2949160,3145780,3276857c3407919,3276856,2687017,1879048192,6340727,0c3211264,0,131072,720896,4390912,7274607c6553714,7209065,7602273,7536741,3145728,0c10551296,0,351797248,2128182971,-65536,80871423c-348127230,1447202113,65536,0,0,0c0,0,0,1447182208,0,0c0,0,-344457216,1447202113,65536,0c0,0,0,0,0,16256c0,0,0,0,864026624,2128181382c0,1447165952,-1091633152,57005,2162688,0c65536,196608,3211264,3407917,0,52c4259840,0,131072,393216,6488064,6357096c7471209,51,1179648,0,-343932928,1447202113c0,1447202113,0,0,4259840,0c0,0,0,0,0,0c-339738624,1447202113,-1976041472,2128183027,-1976041472,2128183027c0,0,13697024,0,65536,262144c1128267776,1447202114,0,1447165952,-651165696,1447201719c-328728576,1447202113,-1049624576,1447202109,0,1447165952c490733568,1447202112,0,1447165952,1951399936,1447201704c-325582848,1447202113,1965031424,1447202114,0,1447165952c2079326208,1447202114,0,1447165952,933232640,1447201927c-322437120,1447202113,842006528,1447202114,0,2128150528c1734344704,2128183010,0,1447165952,1754267648,1447202097c-319291392,1447202113,864026624,2128181382,0,0c3211264,0,-636485632,2128182969,0,0c0,0,2138046464,1447202114,0,0c3211264,0,65536,720896,3211264,3145776c2752564,6357108,2621550,2687024,3145728,0c2162688,0,1438121984,2128182972,0,8323072c1635778560,1447202050,2162688,0,864026624,1447202099c0,0,2097152,0,65077248,0c65536,7995392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767557632,1447202113c-1976041472,2128183027,-1976041472,2128183027,-1976041472,2128183027c-867172352,1447202113,-1468006400,1447202113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230686720,1447202113c-1976041472,2128183027,-1976041472,2128183027,-1976041472,2128183027c-1976041472,2128183027,-1976041472,2128183027,-1976041472,2128183027c-1976041472,2128183027,-1976041472,2128183027,-1976041472,2128183027c-1976041472,2128183027,-1976041472,2128183027,-154140672,1447202113c-1976041472,2128183027,-1976041472,2128183027,-130023424,1447202113c-133169152,1447202113,-854589440,1447202113,-857735168,1447202113c-1457520640,1447202113,-1976041472,2128183027,-1976041472,2128183027c-1976041472,2128183027,-1976041472,2128183027,-1491075072,1447202113c128974848,1447202114,-214958080,1447202113,-1976041472,2128183027c-848297984,1447202113,-622854144,1447202113,-609222656,1447202113c-860880896,1447202113,-242221056,1447202113,-1976041472,2128183027c-1976041472,2128183027,-207618048,1447202113,-1976041472,2128183027c-204472320,1447202113,-212860928,1447202113,-842006528,1447202113c-1976041472,2128183027,-210763776,1447202113,-192937984,1447202113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59383552,1447202113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2162688,0,65536,327680,3407872,3211309c3145784,0,9502720,0,65536,65536c-49283072,1447201701,-238551040,1447202113,316407808,2752512c40,3080297,-49283023,1447201701,-236453888,1447202113c435093504,2097152,45,3670064,-49283024,1447201701c-234356736,1447202113,1104019456,3342336,42,6881392c-49283025,1447201701,-232259584,1447202113,1287716864,3407872c57,0,11599872,0,65536,4849664c2949120,7536680,7209065,3407912,3670073,2752563c7340072,3080297,3670065,2687024,2752553,4128808c3342386,2097201,3211309,3670064,3145776,2949161c7274595,2621555,3735604,3342392,2621482,6881392c3211311,3145784,2687017,2621482,3407921,3407928c2949177,3145777,3145784,2687024,2818089,3145777c3145784,48,0,0,4259840,0c131072,1048576,4521984,7602296,7667826,6881395c7209071,7077953,7274604,6619255,100,1447165952c0,0,2162688,0,65536,262144c3538944,3670067,51,0,2162688,0c65536,393216,3342336,3342392,3211309,54c3211264,0,65536,458752,3473408,3473463c3276842,3276847,0,45,0,0c3211264,0,65536,589824,2949120,3538993c3407920,2818103,3670067,0,0,0c3211264,0,65536,589824,2949120,3538993c3407920,2949169,3276850,0,0,0c2162688,0,458752,262144,5242880,7602273c104,40,4259840,0,65536,1376256c4128768,3276849,2097200,7536682,7471217,2621556c2949169,3080232,2752553,3080232,2687017,0c2162688,0,65536,327680,3407872,3276845c3145783,0,3211264,0,65536,851968c7536640,7471217,2621556,2949162,3407921,3211306c2687028,0,3211264,0,131072,720896c4390912,7274607,6553714,7209065,7602273,7536741c0,0,3211264,0,0,0c0,0,0,131072,0,0c0,0,3211264,0,65536,458752c65536,131073,262228,327680,65536,131073c327716,0,3211264,0,131072,524288c5439488,6750309,6619245,7602286,115,0c0,0,3211264,0,131072,655360c5505024,7864421,4587636,6357106,6619245,115c3145728,0,9502720,0,1812463616,2128182990c-22020096,1447202113,394788864,2128182964,198180864,1447202006c0,0,2140143616,1447202113,-1082130432,2128182792c458752,0,1441837,3670016,65584,2949161c1828192355,2128182990,0,0,0,0c0,0,1830813696,2128182990,0,0c196608,0,5308416,0,-1788870656,1447202116c-1788346368,1447202116,-1788346368,1447202116,1703936,0c-620756992,1447202113,-609222656,1447202113,-637534208,1447202113c458752,1447165959,0,0,5308416,0c65536,1638400,6356992,6357108,3276910,4128808c3211317,2883616,3145780,3473463,3080233,7340072c3080297,3670065,2687024,1447165952,0,0c5308416,0,65536,1638400,7536640,7471217c2621556,2752568,2818104,2752562,2818098,3538993c3670067,2752564,3538993,3670067,2687028,0c0,0,5308416,0,65536,1638400c6356992,6357108,3276910,4128808,3211317,2883616c3145780,3473463,3080233,7340072,3080297,3670065c2687024,1447165952,0,0,5308416,0c-1304428544,1447202116,-1303904256,1447202116,-1303904256,1447202116c1703936,0,-2013265920,1447202113,-2014314496,1447202113c-2030043136,1447202113,458752,1447165959,0,0c5308416,0,-223412224,1447553350,0,0c673185792,1447202158,-632291328,1447202112,-1490026496,1447202113c-1491075072,1447202113,-132120576,1447202113,-133169152,1447202113c0,0,3211264,0,65536,720896c3276800,3276848,3473463,3211309,3670064,3145776c3145728,0,5308416,0,65536,1507328c6356992,6357108,3276910,3145768,3211308,3670064c3145776,3080233,7340072,3080297,3670065,2687024c0,2097201,0,0,4259840,0c131072,1048576,4521984,7602296,7667826,6881395c7209071,7077953,7274604,6619255,100,1447165952c0,0,3211264,0,65536,655360c3211264,3145779,2949171,3145777,3145784,48c3162309,0,3211264,0,65536,720896c3211264,3670064,3145776,3276845,3538993,3145776c0,-4614,3276799,0,-912785408,2128182971c0,6029312,18350080,280,6553700,1447165952c-546308096,1447202113,3211264,0,65536,786432c3211264,2818101,3407917,3735600,2949170,3342391c50,0,3211264,0,65536,655360c7143424,7274611,7536685,7602288,3145777,48c-876593168,34800,10551296,0,65536,4325376c2621440,7274595,2621555,3211317,2752567,7340072c3080297,3670065,2687024,2752553,2949160,2949169c3145777,3145784,2687024,7536683,7209065,3473448c3604529,2621482,6881392,3211311,3145784,2687017c2621482,3145778,2949172,3145777,3145784,2687024c2818089,3145777,3145784,48,-1630208000,-241496403c2208642,0,65536,393216,3211264,3407915c3211309,54,4259840,0,0,0c0,0,0,0,-26214400,1447202113c-1976041472,2128183027,-1976041472,2128183027,0,0c2162688,0,-806354944,2128182952,65536,65536c564133888,1447202117,2162688,0,564133888,1447202117c-88080384,1447202113,2097152,0,13697024,0c65536,262144,-58720256,1447202113,0,1447165952c-651165696,1447201719,-81264640,1447202113,-108003328,1447202113c0,1447165952,114294784,1447202114,0,1447165952c1951399936,1447201704,-78118912,1447202113,883949568,1447202114c0,1447165952,1022361600,1447202114,0,1447165952c933232640,1447201927,-74973184,1447202113,1161822208,1447202114c0,2128150528,1734344704,2128183010,0,1447165952c1754267648,1447202097,-71827456,1447202113,864026624,2128181382c0,1447493632,3211264,0,131072,655360c5505024,7864421,4587636,6357106,6619245,115c677314560,1447553385,3211264,0,65536,851968c3276800,3604530,2949163,3145780,3473464,3407917c3276850,0,3211264,0,65536,655360c3211264,3145779,2949171,3145777,3145784,48c3162309,0,2162688,0,65536,393216c3211264,3407915,3211309,54,2162688,0c131072,262144,5505024,7340153,101,1447165952c2162688,0,-1797259264,2128182971,0,5439488c0,1442854957,4259840,0,23068672,1447202114c-201326592,1447202113,-189792256,1447202113,65536,1447165952c-876609536,34800,-60817408,1447202113,4194304,0c2162688,0,-806354944,2128182952,65536,65536c927989760,1447202050,2162688,0,927989760,1447202050c-50331648,1447202113,2097152,0,13697024,0c65536,262144,-641728512,1447202113,0,1447165952c-651165696,1447201719,-43515904,1447202113,-1472200704,1447202112c0,1447165952,-723517440,1447202112,0,1447165952c1951399936,1447201704,-40370176,1447202113,-307232768,1447202113c0,1447165952,-201326592,1447202113,0,1447165952c933232640,1447201927,-37224448,1447202113,-2011168768,1447202113c0,2128150528,1734344704,2128183010,0,1447165952c1754267648,1447202097,-34078720,1447202113,864026624,2128181382c0,2128150528,3211264,0,-636485632,2128182969c0,0,0,0,-22020096,1447202113c469762048,2128182954,3211264,0,0,0c0,0,0,131072,0,0c0,65536,4259840,0,131072,393216c6488064,6357096,7471209,51,1441792,0c-30408704,1447202113,0,1447202113,0,0c33619968,0,-57671680,2128182968,0,0c0,0,0,0,18350080,2128182969c-1821376512,1447202116,0,0,-1636827136,1447201983c501088256,0,-1113128960,2,603455488,0c-1034354688,2,100335616,0,-1445003264,2c0,0,103809024,1447202114,675282944,1447553385c-164626432,1447202113,-929038336,1447202098,786432,0c16592,0,-65536,131071,2,0c0,0,-2147418112,-1,-2147352577,-1c-173998081,1447202113,-2040528896,1447202113,-1865416704,1447202116c-1812987904,1447202116,0,0,-1976041472,2128183027c501678080,0,-1112539136,2,595066880,0c-1042743296,2,20447232,2128182969,595066880,0c-1042743296,2,688455680,0,-972947456,2c1179648000,0,0,0,1543962624,-1507445996c15521,0,-32456720,1447202113,0,0c0,0,0,0,1048576,1447202113c0,0,0,0,0,0c0,0,0,0,480247808,2128181951c0,-2147483648,16486,0,-1076363264,1447202158c-1943535616,1447202116,0,0,0,0c0,0,11599872,0,65536,4718592c2949120,7536680,7209065,3473448,3145777,2752565c7340072,3080297,3670065,2687024,2752553,3407912c3735604,2949170,3145777,3145784,2687024,6488109c7536751,3473448,3145777,2752565,7340072,3080297c3670065,2687024,2752553,3211304,3145779,2949171c3145777,3145784,2687024,2818089,3145777,3145784c48,1447202095,521666560,2128182954,3211264,0c-1977614336,1447202113,-201326592,1447202113,-177209344,1447202113c196608,1447165952,2041774080,21698,3211264,0c-1967128576,1447202113,-201326592,1447202113,-813694976,1447202113c262144,0,1511391232,-4614,3276799,0c-1980760064,1447202113,1734344704,2128183010,196608,0c1633091584,20813,102760448,1447202114,9502720,0c1812463616,2128182990,1083179008,1447202114,394788864,2128182964c198180864,1447202006,0,0,-533725184,1447202113c-1082130432,2128182792,458752,0,1441837,3670016c65584,2949161,1828192355,2128182990,0,0c0,0,0,0,1830813696,2128182990c0,0,196608,1447165952,5308416,0c65536,1638400,7536640,7471217,2621556,2752568c2818104,2752562,2818098,3538993,3670067,2752564c3538993,3670067,2687028,0,0,0c5308416,0,-1154482176,1447202116,-1153957888,1447202116c-1153957888,1447202116,2752512,7340072,105,3670065c2687024,2752553,40,3538993,458801,7c513802240,2128182954,5308416,0,919601152,1447553370c0,0,-463470592,1447202162,-241172480,1447202050c1159725056,1447202114,1158676480,1447202114,1146093568,1447202114c1145044992,1447202114,102760448,1447202114,5308416,0c1475346432,1447553368,0,0,-2059403264,1447202160c1341128704,1447202108,-198180864,1447202113,-199229440,1447202113c63963136,1447202114,62914560,1447202114,0,0c3211264,0,65536,720896,3276800,3276848c3473463,3211309,3670064,3145776,3145728,0c5308416,0,65536,1507328,6356992,6357108c3276910,3145768,3211308,3670064,3145776,3080233c7340072,3080297,3670065,2687024,0,2097201c0,0,17891328,0,65536,262144c-49283072,1447201701,72876032,1447202114,707788800,671088640c16512,1447202113,-49283072,1447201701,74973184,1447202114c0,1447165952,0,2128182954,-49283072,1447201701c77070336,1447202114,1328742400,1447165952,0,2128182954c-49283072,1447201701,79167488,1447202114,707788800,0c0,1447553386,-49283072,1447201701,81264640,1447202114c707788800,1447165952,0,1447202114,-49283072,1447201701c83361792,1447202114,1415577600,1447165952,0,2128182954c-49283072,1447201701,85458944,1447202114,85393408,2128150528c0,2128182954,-49283072,1447201701,87556096,1447202114c707788800,0,0,1447202114,3211264,0c131072,655360,4653056,7667820,5242981,6881391c7602286,115,-767557632,1447553386,3211264,0c-636485632,2128182969,0,0,0,0c1083179008,1447202114,-805306368,1447553386,4259840,0c65536,983040,3211264,3539001,3538995,3276843c3407921,3276845,3276848,3473458,3670016,2687024c2752553,40,4259840,0,131072,393216c6488064,6357096,7471209,51,1179648,0c95420416,1447202114,0,1447202114,0,0c4259840,0,0,0,0,0c0,0,99614720,1447202114,-1976041472,2128183027c-1976041472,2128183027,-677380096,1447553386,3211264,0c65536,851968,7536640,7471217,2621556,2949162c3407921,3211306,2687028,0,3211264,0c131072,720896,4390912,7274607,6553714,7209065c7602273,7536741,0,1447202114,3211264,0c131072,589824,4521984,7667825,7602273,7274601c7536750,2883584,1045430272,1447202114,3211264,0c65536,458752,65536,131073,262228,327680c65536,131073,327716,1447165952,4259840,0c131072,524288,5439488,6750309,6619245,7602286c115,1447202114,521666560,2128182954,0,1996488704c4210867,0,2162688,0,-1176502272,2128182971c0,4194304,2048,0,2162688,0c-1631584256,1447202081,933232640,1447202050,2097152,0c3211264,0,65536,589824,3473408,3211315c2949176,3276855,3670072,2621440,2949169,40c512819200,0,65536,7995392,-49283072,1447201701c133693440,1447202114,698679296,0,0,1447202114c-49283072,1447201701,135790592,1447202114,1415577600,1447165952c0,0,-49283072,1447201701,137887744,1447202114c784072704,1447165952,0,2128182954,-49283072,1447201701c139984896,1447202114,1415577600,0,0,1447553386c-49283072,1447201701,142082048,1447202114,849936384,0c0,2127342611,-49283072,1447201701,144179200,1447202114c1407516672,0,0,1447202113,-49283072,1447201701c146276352,1447202114,914292736,0,0,0c-49283072,1447201701,148373504,1447202114,1401094144,0c0,2128182954,-49283072,1447201701,150470656,1447202114c966131712,0,0,1447553386,-49283072,1447201701c152567808,1447202114,1385037824,0,0,1447202114c-49283072,1447201701,154664960,1447202114,1020723200,1447165952c0,0,-49283072,1447201701,156762112,1447202114c1360855040,0,0,2128182954,-49283072,1447201701c158859264,1447202114,1058537472,1447165952,0,1447202114c-49283072,1447201701,160956416,1447202114,1344798720,0c0,0,-49283072,1447201701,163053568,1447202114c1086521344,0,0,0,-49283072,1447201701c165150720,1447202114,1325465600,0,0,0c-49283072,1447201701,167247872,1447202114,1110310912,0c0,0,-49283072,1447201701,169345024,1447202114c1301348352,0,0,0,-49283072,1447201701c171442176,1447202114,1143930880,0,0,0c-49283072,1447201701,173539328,1447202114,1344798720,0c0,0,-49283072,1447201701,175636480,1447202114c1178927104,0,0,0,-49283072,1447201701c177733632,1447202114,1376976896,0,0,0c-49283072,1447201701,179830784,1447202114,1209729024,0c0,0,-49283072,1447201701,181927936,1447202114c1401094144,0,0,0,-49283072,1447201701c184025088,1447202114,1250361344,0,0,0c-49283072,1447201701,186122240,1447202114,1407516672,0c0,0,-49283072,1447201701,188219392,1447202114c1288175616,0,0,0,-49283072,1447201701c190316544,1447202114,1407516672,0,0,0c-49283072,1447201701,192413696,1447202114,1328742400,0c0,0,-49283072,1447201701,194510848,1447202114c1401094144,0,0,0,-49283072,1447201701c196608000,1447202114,1353973760,0,0,0c-49283072,1447201701,198705152,1447202114,1376976896,0c0,0,-49283072,1447201701,200802304,1447202114c1387593728,0,0,0,-49283072,1447201701c202899456,1447202114,1352859648,0,0,0c-49283072,1447201701,204996608,1447202114,1401552896,0c0,0,-49283072,1447201701,207093760,1447202114c1325465600,0,0,0,-49283072,1447201701c209190912,1447202114,1415577600,0,0,0c-49283072,1447201701,211288064,1447202114,1286864896,0c0,0,-49283072,1447201701,213385216,1447202114c1415577600,0,0,0,-49283072,1447201701c215482368,1447202114,1254686720,0,0,0c-49283072,1447201701,217579520,1447202114,1415577600,0c0,0,-49283072,1447201701,219676672,1447202114c1219297280,0,0,0,-49283072,1447201701c221773824,1447202114,1401552896,0,0,0c-49283072,1447201701,223870976,1447202114,1187184640,0c0,0,-49283072,1447201701,225968128,1447202114c1380581376,0,0,0,-49283072,1447201701c228065280,1447202114,1148518400,0,0,0c-49283072,1447201701,230162432,1447202114,1353973760,0c0,0,-49283072,1447201701,232259584,1447202114c1121189888,0,0,0,-49283072,1447201701c234356736,1447202114,1328742400,0,0,0c-49283072,1447201701,236453888,1447202114,1097072640,0c0,0,-49283072,1447201701,238551040,1447202114c1328742400,0,0,0,-49283072,1447201701c240648192,1447202114,696516608,0,0,0c-49283072,1447201701,242745344,1447202114,1328742400,0c0,0,-49283072,1447201701,244842496,1447202114c373227520,0,0,0,-49283072,1447201701c246939648,1447202114,1328742400,0,0,0c-49283072,1447201701,249036800,1447202114,334561280,0c0,0,-49283072,1447201701,251133952,1447202114c1323171840,0,0,0,-49283072,1447201701c253231104,1447202114,294387712,0,0,0c-49283072,1447201701,255328256,1447202114,1309147136,0c0,0,-49283072,1447201701,257425408,1447202114c267059200,0,0,0,-49283072,1447201701c259522560,1447202114,1295187968,0,0,0c-49283072,1447201701,261619712,1447202114,228392960,0c0,0,-49283072,1447201701,263716864,1447202114c1274150912,0,0,0,-49283072,1447201701c265814016,1447202114,196280320,0,0,0c-49283072,1447201701,267911168,1447202114,1250361344,0c0,0,-49283072,1447201701,270008320,1447202114c160890880,0,0,0,-49283072,1447201701c272105472,1447202114,1223753728,0,0,0c-49283072,1447201701,274202624,1447202114,136708096,0c0,0,-49283072,1447201701,276299776,1447202114c1188757504,0,0,0,-49283072,1447201701c278396928,1447202114,106168320,0,0,0c-49283072,1447201701,280494080,1447202114,1150943232,0c0,0,-49283072,1447201701,282591232,1447202114c86835200,0,0,0,-49283072,1447201701c284688384,1447202114,1103364096,0,0,0c-49283072,1447201701,286785536,1447202114,62717952,0c0,0,-49283072,1447201701,288882688,1447202114c1051525120,0,0,0,-49283072,1447201701c290979840,1447202114,38600704,0,0,0c-49283072,1447201701,293076992,1447202114,994115584,0c0,0,-49283072,1447201701,295174144,1447202114c22544384,0,0,0,-49283072,1447201701c297271296,1447202114,935329792,0,0,0c-49283072,1447201701,299368448,1447202114,16056320,0c0,0,-49283072,1447201701,301465600,1447202114c863895552,0,0,0,-49283072,1447201701c303562752,1447202114,8060928,0,0,0c-49283072,1447201701,305659904,1447202114,788267008,0l0,0l-49283072,1447201701l307757056,1447202114l0,0l0,0l-49283072,1447201701l309854208,1447202114l709885952,0l0,0l-49283072,1447201701l311951360,1447202114l0,0l0,0l-49283072,1447201701l314048512,1447202114l627310592,0l0,0l-49283072,1447201701l316145664,1447202114l0,0l0,0l-49283072,1447201701l318242816,1447202114l551682048,0l0,0l-49283072,1447201701l320339968,1447202114l8060928,0l0,0l-49283072,1447201701l322437120,1447202114l480247808,0l0,0l-49283072,1447201701l324534272,1447202114l16056320,0l0,0l-49283072,1447201701l326631424,1447202114l421462016,0l0,0l-49283072,1447201701l328728576,1447202114l22544384,0l0,0l-49283072,1447201701l330825728,1447202114l364052480,0l0,0l-49283072,1447201701l332922880,1447202114l38600704,0l0,0l-49283072,1447201701l335020032,1447202114l312213504,0l0,0l-49283072,1447201701l337117184,1447202114l62717952,0l0,0l-49283072,1447201701l339214336,1447202114l264634368,0l0,0l-49283072,1447201701l341311488,1447202114l86835200,0l0,0l-49283072,1447201701l343408640,1447202114l226820096,0l0,0l-49283072,1447201701l345505792,1447202114l106168320,0l0,0l-49283072,1447201701l347602944,1447202114l191823872,0l0,0l-49283072,1447201701l349700096,1447202114l136708096,0l0,0l-49283072,1447201701l351797248,1447202114l165216256,0l0,0l-49283072,1447201701l353894400,1447202114l160890880,0l0,0l-49283072,1447201701l355991552,1447202114l141426688,0l0,0l-49283072,1447201701l358088704,1447202114l196280320,0l0,0l-49283072,1447201701l360185856,1447202114l120389632,0l0,0l-49283072,1447201701l362283008,1447202114l228392960,0l0,0l-49283072,1447201701l364380160,1447202114l106430464,0l0,0l-49283072,1447201701l366477312,1447202114l267059200,0l0,0l-49283072,1447201701l368574464,1447202114l92405760,0l0,0l-49283072,1447201701l370671616,1447202114l294387712,0l0,0l-49283072,1447201701l372768768,1447202114l85393408,0l0,0l-49283072,1447201701l374865920,1447202114l334561280,0l0,0l-49283072,1447201701l376963072,1447202114l85393408,0l0,0l-49283072,1447201701l379060224,1447202114l373227520,0l0,0l-49283072,1447201701l381157376,1447202114l85393408,0l0,0l-49283072,1447201701l383254528,1447202114l712638464,0l0,0l-49283072,1447201701l385351680,1447202114l85393408,0l0,0l-49283072,1447201701l387448832,1447202114l1097072640,0l0,0l-49283072,1447201701l389545984,1447202114l61603840,0l0,0l-49283072,1447201701l391643136,1447202114l1121189888,0l0,0l-49283072,1447201701l393740288,1447202114l34996224,0l0,0l-49283072,1447201701l395837440,1447202114l1148518400,0l0,0l-49283072,1447201701l397934592,1447202114l14024704,0l0,0l-49283072,1447201701l400031744,1447202114l1187184640,0l0,0l-49283072,1447201701l402128896,1447202114l0,0l0,0l-49283072,1447201701l404226048,1447202114l1219297280,0l0,0l-49283072,1447201701l406323200,1447202114l0,0l0,0l-49283072,1447201701l408420352,1447202114l1254686720,0l0,0l-49283072,1447201701l410517504,1447202114l0,0l0,0l-49283072,1447201701l412614656,1447202114l1286864896,0l0,0l-49283072,1447201701l414711808,1447202114l14024704,0l0,0l-49283072,1447201701l416808960,1447202114l1325465600,0l0,0l-49283072,1447201701l418906112,1447202114l27983872,0l0,0l-49283072,1447201701l421003264,1447202114l1352859648,0l0,0l-49283072,1447201701l423100416,1447202114l54591488,0l0,0l-49283072,1447201701l425197568,1447202114l1376976896,0l0,0l-49283072,1447201701l427294720,1447202114l85393408,0l0,0l-49283072,1447201701l429391872,1447202114l1401094144,0l0,0l-49283072,1447201701l431489024,1447202114l127401984,0l0,0l-49283072,1447201701l433586176,1447202114l1407516672,0l0,0l-49283072,1447201701l435683328,1447202114l165216256,0l0,0l-49283072,1447201701l437780480,1447202114l1407516672,0l0,0l-49283072,1447201701l439877632,1447202114l205848576,0l0,0l-49283072,1447201701l441974784,1447202114l1401094144,0l0,0l-49283072,1447201701l444071936,1447202114l236650496,0l0,0l-49283072,1447201701l446169088,1447202114l1376976896,0l0,0l-49283072,1447201701l448266240,1447202114l271646720,0l0,0l-49283072,1447201701l450363392,1447202114l1344798720,0l0,0l-49283072,1447201701l452460544,1447202114l305266688,0l0,0l-49283072,1447201701l454557696,1447202114l1301348352,0l0,0l-49283072,1447201701l456654848,1447202114l322043904,0l0,0l-49283072,1447201701l458752000,1447202114l1325465600,0l0,0l-49283072,1447201701l460849152,1447202114l357040128,0l0,0l-49283072,1447201701l462946304,1447202114l1344798720,0l0,0l-49283072,1447201701l465043456,1447202114l394854400,0l0,0l-49283072,1447201701l467140608,1447202114l1360855040,0l0,0l-49283072,1447201701l469237760,1447202114l442433536,0l0,0l-49283072,1447201701l471334912,1447202114l1385037824,0l0,0l-49283072,1447201701l473432064,1447202114l494272512,0l0,0l-49283072,1447201701l475529216,1447202114l1401094144,0l0,0l-49283072,1447201701l477626368,1447202114l551682048,0l0,0l-49283072,1447201701l479723520,1447202114l1407516672,0l0,0l-49283072,1447201701l481820672,1447202114l620298240,0l0,0l-49283072,1447201701l483917824,1447202114l1415577600,0l0,0l-49283072,1447201701l486014976,1447202114l698679296,0l0,0l-49283072,1447201701l488112128,1447202114l1415577600,0l0,0l-49283072,1447201701l490209280,1447202114l1117323264,0l0,0l-49283072,1447201701l492306432,1447202114l1301348352,0l0,0l-49283072,1447201701l494403584,1447202114l1117323264,0l0,0l-49283072,1447201701l496500736,1447202114l1262747648,0l0,0l-49283072,1447201701l498597888,1447202114l1117323264,0l0,0l-49283072,1447201701l500695040,1447202114l1180696576,0l0,0l-49283072,1447201701l502792192,1447202114l1117323264,0l0,0l-49283072,1447201701l504889344,1447202114l1066532864,0l0,0l-49283072,1447201701l506986496,1447202114l1117323264,0l0,0l-49283072,1447201701l509083648,1447202114l924975104,0l0,0l-49283072,1447201701l511180800,1447202114l1117323264,0l0,0l-49283072,1447201701l513277952,1447202114l778567680,0l0,0l-49283072,1447201701l515375104,1447202114l1117323264,0l0,0l-49283072,1447201701l517472256,1447202114l645070848,0l0,0l-49283072,1447201701l519569408,1447202114l1117323264,0l0,0l-49283072,1447201701l521666560,1447202114l530841600,0l0,0l-49283072,1447201701l523763712,1447202114l1117323264,0l0,0l-49283072,1447201701l525860864,1447202114l463273984,0l0,0l-49283072,1447201701l527958016,1447202114l1110310912,0l0,0l-49283072,1447201701l530055168,1447202114l440729600,0l0,0l-49283072,1447201701l532152320,1447202114l1103364096,0l0,0l-49283072,1447201701l534249472,1447202114l416612352,0l0,0l-49283072,1447201701l536346624,1447202114l1093533696,0l0,0l-49283072,1447201701l538443776,1447202114l400556032,0l0,0l-49283072,1447201701l540540928,1447202114l1079508992,0l0,0l-49283072,1447201701l542638080,1447202114l378011648,0l0,0l-49283072,1447201701l544735232,1447202114l1031929856,0l0,0l-49283072,1447201701l546832384,1447202114l350683136,0l0,0l-49283072,1447201701l548929536,1447202114l973144064,0l0,0l-49283072,1447201701l551026688,1447202114l326565888,0l0,0l-49283072,1447201701l553123840,1447202114l914292736,0l0,0l-49283072,1447201701l555220992,1447202114l302448640,0l0,0l-49283072,1447201701l557318144,1447202114l842924032,0l0,0l-49283072,1447201701l559415296,1447202114l286326784,0l0,0l-49283072,1447201701l561512448,1447202114l778502144,0l0,0l-49283072,1447201701l563609600,1447202114l279904256,0l0,0l-49283072,1447201701l565706752,1447202114l709885952,0l0,0l-49283072,1447201701l567803904,1447202114l275054592,0l0,0c-49283072,1447201701,569901056,1447202114,644087808,0c0,0,-49283072,1447201701,571998208,1447202114c279904256,0,0,0,-49283072,1447201701c574095360,1447202114,579665920,0,0,0c-49283072,1447201701,576192512,1447202114,286326784,0c0,0,-49283072,1447201701,578289664,1447202114c506855424,0,0,0,-49283072,1447201701c580386816,1447202114,302448640,0,0,0c-49283072,1447201701,582483968,1447202114,442433536,0c0,0,-49283072,1447201701,584581120,1447202114c326565888,0,0,0,-49283072,1447201701c586678272,1447202114,390660096,0,0,0c-49283072,1447201701,588775424,1447202114,350683136,0c0,0,-49283072,1447201701,590872576,1447202114c343015424,0,0,0,-49283072,1447201701c592969728,1447202114,378011648,0,0,0c-49283072,1447201701,595066880,1447202114,322043904,0c0,0,-49283072,1447201701,597164032,1447202114c400556032,0,0,0,-49283072,1447201701c599261184,1447202114,312213504,0,0,0c-49283072,1447201701,601358336,1447202114,416612352,0c0,0,-49283072,1447201701,603455488,1447202114c305266688,0,0,0,-49283072,1447201701c605552640,1447202114,440729600,0,0,0c-49283072,1447201701,607649792,1447202114,305266688,0c0,0,-49283072,1447201701,609746944,1447202114c463273984,0,0,0,-49283072,1447201701c611844096,1447202114,305266688,0,0,0c-49283072,1447201701,613941248,1447202114,530841600,0c0,0,-49283072,1447201701,616038400,1447202114c305266688,0,0,0,-49283072,1447201701c618135552,1447202114,645070848,0,0,0c-49283072,1447201701,620232704,1447202114,305266688,0c0,0,-49283072,1447201701,622329856,1447202114c778567680,0,0,0,-49283072,1447201701c624427008,1447202114,305266688,0,0,0c-49283072,1447201701,626524160,1447202114,924975104,0c0,0,-49283072,1447201701,628621312,1447202114c305266688,0,0,0,-49283072,1447201701c630718464,1447202114,1066532864,0,0,0c-49283072,1447201701,632815616,1447202114,305266688,0c0,0,-49283072,1447201701,634912768,1447202114c1180696576,0,0,0,-49283072,1447201701c637009920,1447202114,305266688,0,0,0c-49283072,1447201701,639107072,1447202114,1262747648,0c0,0,-49283072,1447201701,641204224,1447202114c305266688,0,0,0,-49283072,1447201701c643301376,1447202114,1301348352,0,0,0c12648448,0,327680,0,1441792,0c708837376,1447202013,644874240,1447202114,0,0c0,0,0,524389,524288,6619136c644874298,1447202114,0,4784249,-546307986,1447202113c0,0,0,0,196608,7274496c156762221,1447202032,786432,7602176,152043617,1447202032c0,0,0,7471104,111,0c65536,6619136,-1265631116,1447202021,0,0c16842752,0,65536,7602176,6488064,7143535c7536686,7209077,7536686,6357108,3014770,6357100c6750318,5767214,7274563,7340141,7209071,7209061c3801204,6357050,6553700,7733317,7209061,4980852c7536745,6619252,6619246,3801202,3145792,3407916c6488122,7143535,7536686,7209077,7536686,6357108c3014770,6619252,7602296,5767214,6619220,7602296c7274563,7602286,7209061,3801204,3145792,3407916c6488122,7143535,7536686,7209077,7536686,6357108c3014770,6619252,7602296,5767214,6619220,7602296c6357076,7077986,101,0,15794176,0c65536,7143424,6488064,7143535,7536686,7209077c7536686,6357108,3014770,6357092,6357108,7471220c7209057,6684787,7471205,6488110,6881388,6422640c6357103,6553714,5767214,7077955,7340137,7274594c7471201,3801188,6750266,7602277,6357070,6619245c4194362,2883632,3801141,7274595,3014765,7667827c3014766,7602291,7471201,6553646,7602273,7602273c6357106,7536750,6619238,3014770,7077987,7340137c7274594,7471201,3014756,4391000,6881388,6422640c6357103,6553714,7864389,0,2162688,0c1300234240,1447202028,-1663041536,1447202033,-191889408,1447202111c114360320,0,1223688192,1447202096,0,0c-1068498944,1447202095,983564288,1447202079,0,0c0,0,0,0,0,0c0,0,0,0,0,0c-188743680,1447202097,0,0,0,0c-1617952768,1447202098,487587840,1447202112,0,0c0,0,0,0,0,0c0,0,0,0,0,0c0,0,0,0,0,0c0,0,0,0,0,0c0,0,0,0,0,0c0,0,0,0,0,0c0,0,0,0,0,0c0,0,0,0,0,0c0,0,0,0,0,0c0,0,0,0,0,0c0,0,-743440384,1447202109,2101346304,1447202096c1863319552,1447202097,-747634688,1447202109,0,0c0,0,0,0,0,0c0,0,0,0,0,0c697303040,1447202116,-68157440,1447202097,0,0c-1780482048,1447202098,1872756736,1447202097,-1750073344,1447202098c819986432,1447202098,-1613758464,1447202098,0,0c966787072,1447202116,0,0,0,0c-1484783616,1447202098,0,0,0,0c0,0,0,0,0,0c0,0,0,0,0,0c0,0,0,0,-59768832,1447202097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828375040,1447202114,0,0c0,0,0,0,0,0c0,0,0,0,-1126170624,1447202095c0,0,0,0,0,0c0,0,0,0,0,0c0,0,0,0,0,0c0,0,0,0,0,0c0,0,0,0,0,0c0,0,0,0,0,0c0,0,0,0,0,0c0,0,0,0,0,0c0,0,0,0,0,0c0,0,0,0,0,0c0,0,0,0,0,0c0,0,0,0,0,0c0,0,0,0,0,0c0,0,0,0,0,0c0,0,0,0,0,0c0,0,0,0,0,0c0,0,0,0,0,0c0,0,0,0,0,0c0,0,0,0,2162688,0c65536,262144,3276800,2949163,56,42c2162688,0,131072,262144,5505024,7340153c101,0,2162688,0,-1408237568,1447202110c-174063616,1447202114,3276800,14381,9502720,0c638058496,2128182990,0,0,0,0c0,0,-797966336,2128182974,1114636288,1447202162c524288,0,-1913651200,1447202161,-1913651200,1447202161c-1880096768,1447202161,1116209152,1447202162,-1913126912,1447202161c-1913651200,1447202161,-1880096768,1447202161,1116209152,1447202162c2138046464,1447202114,0,0,3211264,0c-912785408,2128182971,0,6029312,6553600,0c6553700,1447165952,1725956096,1447202114,3211264,0c65536,720896,3276800,3473456,3276852,3211309c3604536,3473462,3145728,0,10551296,0c351797248,2128182971,65536,80805888,861929472,1447202114c851968,0,-2091909120,1447202114,262144,0c0,16256,851968,0,0,0c-2111832064,1447202114,851968,0,-2095054848,1447202114c327680,0,0,1447182208,851968,0c0,0,-331350016,1447202113,65536,1447165952c-2037776384,517081722,3247002,0,65536,720896c3211264,3276848,3211307,3473456,3211309,3670064c3145728,0,16842752,0,65536,327680c969932800,1447202114,0,0,-65011712,1447201701c844627968,1447202114,0,0,0,0c2076180480,1447202114,0,0,1883242496,1447202097c847773696,1447202114,-2003828736,1447202114,0,0c2102394880,1447202114,0,0,-1638924288,1447202098c850919424,1447202114,2099249152,1447202114,0,0c2105540608,1447202114,0,0,-1632632832,1447202098c854065152,1447202114,2030043136,1447202114,0,0c1075838976,1447202114,0,0,1883242496,1447202097c857210880,1447202114,1058013184,1447202114,0,0c3211264,0,0,0,1128267776,1447202114c0,0,-403832832,181,0,0c7405568,0,869269504,1447202114,872415232,1447202114c0,0,0,0,0,0c0,0,0,0,0,0c0,0,-2091909120,1447202114,0,0c830472192,1447202114,0,0,3211264,0c858783744,1447202114,490733568,1447202112,65536,0c-1788215296,-5072,65535,0,3211264,0c869269504,1447202114,2079326208,1447202114,131072,0c1354301440,178,0,0,3211264,0c0,0,2079326208,1447202114,969932800,1447202114c0,0,1498611712,28053,5308416,0c0,0,0,0,0,0c-2032140288,1447202114,-2031091712,1447202114,-2031091712,1447202114c564133888,1447202113,216006656,1447202085,65536,0c65077248,0,65536,7995392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11534336,1447202114,-1976041472,2128183027,-1976041472,2128183027c-1976041472,2128183027,-2031091712,1447202113,-810549248,1447202113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958398464,1447202114,-1976041472,2128183027,-1976041472,2128183027c-1976041472,2128183027,-1976041472,2128183027,-1976041472,2128183027c-1976041472,2128183027,-1976041472,2128183027,-1976041472,2128183027c-1976041472,2128183027,-1976041472,2128183027,-1976041472,2128183027c41943040,1447202114,-1976041472,2128183027,-1976041472,2128183027c66060288,1447202114,62914560,1447202114,-117440512,1447202113c-120586240,1447202113,-94371840,1447202113,-1976041472,2128183027c-1976041472,2128183027,-1976041472,2128183027,-1976041472,2128183027c-199229440,1447202113,1210056704,1447202114,974127104,1447202114c-1976041472,2128183027,-111149056,1447202113,-2027945984,1447202113c-2014314496,1447202113,1199570944,1447202110,-195035136,1447202113c-1976041472,2128183027,-1976041472,2128183027,1016070144,1447202114c-1976041472,2128183027,1019215872,1447202114,976224256,1447202114c-104857600,1447202113,-1976041472,2128183027,1012924416,1447202114c108003328,1447202114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48897792,1447202113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9502720,0,65536,65536c-49283072,1447201701,950534144,1447202114,316407808,2752512c40,3080297,-49283023,1447201701,952631296,1447202114c435093504,2097152,45,3670064,-49283024,1447201701c954728448,1447202114,1104019456,3342336,42,6881392c-49283025,1447201701,956825600,1447202114,1287716864,3407872c57,0,11599872,0,65536,4849664c2949120,7536680,7209065,3407912,3670073,2752563c7340072,3080297,3670065,2687024,2752553,4128808c3342386,2097201,3211309,3670064,3145776,2949161c7274595,2621555,3735604,3342392,2621482,6881392c3211311,3145784,2687017,2621482,3407921,3407928c2949177,3145777,3145784,2687024,2818089,3145777c3145784,48,0,0,4259840,0c131072,1048576,4521984,7602296,7667826,6881395c7209071,7077953,7274604,6619255,100,1447165952c0,0,2162688,0,65536,262144c3538944,3670067,51,0,2162688,0c65536,393216,3342336,3342392,3211309,54c15794176,0,65536,7077888,6488064,7143535c7536686,7209077,7536686,6357108,3014770,6357100c6750318,5767214,7274563,7340141,7209071,7209061c3801204,7471162,7143525,7733359,4522085,6619254c7602286,6881356,7602291,7209061,7471205,4194362c2883634,3211313,6488122,7143535,7536686,7209077c7536686,6357108,3014770,6357092,6357108,7471220c7209057,6684787,7471205,6488110,6881388,6422640c6357103,6553714,5767214,7929939,7602291,7143525c7077955,7340137,7274594,7471201,100,0c2162688,0,-210763776,1447202013,0,0c3342336,0,16842752,0,65536,7733248c6488064,7143535,7536686,7209077,7536686,6357108c3014770,7209077,3014767,4784216,7602286,7471205c6357094,6619235,3801146,7667825,7471205,4784249c7602286,7471205,6357094,6619235,4194362,2883632c3801136,7274595,3014765,7667827,3014766,7602291c7471201,6488110,6357096,7602290,5767214,6815811c7471201,4456564,7602273,3801185,3145792,3145772c6488122,7143535,7536686,7209077,7536686,6357108c3014770,6815843,7471201,3014772,4391000,6357096c7602290,6357060,6357108,7471169,6357106,121c3211264,0,65536,458752,3473408,3473463c3276842,3276847,0,45,0,0c3211264,0,65536,589824,2949120,3538993c3407920,2818103,3670067,0,521666560,2128182954c3211264,0,65536,589824,2949120,3538993c3407920,2949169,3276850,0,486014976,2128182954c2162688,0,458752,262144,5242880,7602273c104,40,4259840,0,65536,1048576c3211264,3145785,3735609,3670059,3538996,2949174c3735601,3735600,57,2752553,40,40c2162688,0,65536,327680,3407872,3211309c3145784,0,2162688,0,1438121984,2128182972c0,8323072,-1148190720,1447202051,2162688,0c646971392,1447202117,483393536,2128181951,2097152,0c3211264,0,65536,720896,3211264,3670064c3145776,3276845,3538993,3145776,0,-4614c3276799,0,-912785408,2128182971,0,6029312c18350080,280,6553700,0,644874240,1447202114c3211264,0,65536,589824,3342336,3670070c2949171,3211316,3407925,3211264,2621485,47c3211264,0,-55050240,2128181378,0,0c-903872512,1447202110,33554432,-251658240,-876592973,34800c10551296,0,65536,4587520,2621440,7274595c2621555,3211317,2752567,7340072,3080297,3670065c2687024,2752553,2949160,3538993,3735601,2949170c3145777,3145784,2687024,7536683,7209065,3473448c3604529,2621482,6881392,3211311,3145784,2687017c2621482,3735601,2949170,3145777,3145784,2687024c2818089,3145777,3145784,48,17912224,0c65536,262144,-49283072,1447201701,1059586048,1447202114c707788800,0,0,0,-49283072,1447201701c1061683200,1447202114,0,1447165952,0,0c-49283072,1447201701,1063780352,1447202114,1328742400,0c0,1447553386,-49283072,1447201701,1065877504,1447202114c707788800,0,0,0,-49283072,1447201701c1067974656,1447202114,707788800,1447165952,0,1447202113c-49283072,1447201701,1070071808,1447202114,1415577600,0c0,1447553386,-49283072,1447201701,1072168960,1447202114c85393408,0,0,0,-49283072,1447201701c1074266112,1447202114,707788800,1447165952,0,1447202114c3211264,0,131072,655360,4653056,7667820c5242981,6881391,7602286,115,-70254592,1447202113c4259840,0,65536,1376256,3670016,7536682c7209065,6357032,6357108,3276910,3145768,3211308c3670064,3145776,2687017,0,33619968,0c-57671680,2128182968,0,0,0,0c0,0,18350080,2128182969,-1336934400,1447202116c0,0,-1636827136,1447201983,594477056,0c-1113128960,2,696844288,0,-1034354688,2c100335616,0,-1445003264,2,0,0c-335544320,1447202113,406847488,2128182954,-143654912,1447202113c-929038336,1447202098,851968,1447165952,0,0c-65536,131071,2,0,0,0c-2147418112,-1,-2147352577,-1,32571391,1447202114c1132462080,1447202114,-1380974592,1447202116,-1328545792,1447202116c1073741824,1447202114,-1976041472,2128183027,595066880,0c-1112539136,2,688455680,0,-1042743296,2c20447232,2128182969,688455680,0,-1042743296,2c781844480,0,-972947456,2,1179648000,0c0,0,1543962624,-1507445996,15521,0c92323824,1447202114,0,0,0,0c0,0,1048576,0,0,0c0,0,1140850688,1447202114,0,0c0,0,35651584,0,0,-2147483648c1073758310,1447202114,486014976,1447202161,-1232601088,1447202116c0,0,0,0,0,0c11599872,0,65536,4718592,2949120,7536680c7209065,3473448,3145777,2752565,7340072,3080297c3670065,2687024,2752553,3407912,3735604,2949170c3145777,3145784,2687024,6488109,7536751,3473448c3145777,2752565,7340072,3080297,3670065,2687024c2752553,3211304,3145779,2949171,3145777,3145784c2687024,2818089,3145777,3145784,48,1447202095c0,0,2162688,0,131072,262144c5505024,7340153,101,1447165952,2162688,0c1438121984,2128182972,0,8323072,-1148190720,1447202051c9502720,0,638058496,2128182990,0,0c0,0,0,0,-797966336,2128182974c-481296384,1447202159,524288,0,785383424,1447202159c785383424,1447202159,818937856,1447202159,-479723520,1447202159c785907712,1447202159,785383424,1447202159,818937856,1447202159c-479723520,1447202159,1083179008,1447202114,1183842304,1447202114c3211264,0,65536,720896,3211264,3539000c3473456,3211309,3211321,3473460,-1336934400,2127342611c3211264,0,65536,786432,3211264,3145782c2818098,3407917,3670064,2949174,56,0c10551296,0,351797248,2128182971,65536,80805888c1181745152,1447202114,851968,0,-409993216,1447202113c262144,0,0,16256,851968,0c0,0,1198522368,1447202114,851968,0c-413138944,1447202113,327680,0,0,1447182208c851968,0,0,0,-83886080,1447202113c65536,1447165952,1453260800,1851382490,3249579,0c65536,589824,3211264,3670064,2949171,3473458c3276854,2949120,3145728,0,16842752,0c65536,327680,-219152384,1447202113,0,0c-65011712,1447201701,1164443648,1447202114,1073741824,1447202114c0,2128150528,111149056,1447202114,0,0c1883242496,1447202097,1167589376,1447202114,1213202432,1447202114c0,2128150528,120586240,1447202114,0,0c-1638924288,1447202098,1170735104,1447202114,117440512,1447202114c0,2128150528,-70254592,1447202113,0,1447165952c-1632632832,1447202098,1173880832,1447202114,948961280,1447202114c0,0,89128960,1447202114,0,1447165952c1883242496,1447202097,1177026560,1447202114,71303168,1447202114c0,1447165952,3211264,0,0,0c-58720256,1447202113,0,0,-403832832,181c1086324736,1447202114,7405568,0,1189085184,1447202114c1192230912,1447202114,0,0,0,0c0,0,0,0,0,0c0,0,0,0,-409993216,1447202113c0,0,1150287872,1447202114,0,0c3211264,0,1178599424,1447202114,114294784,1447202114c65536,0,-1788215296,-5072,-1843068929,1447553386c3211264,0,1189085184,1447202114,1022361600,1447202114c131072,1447165952,1354301440,178,1197473792,1447202114c3211264,0,0,0,1022361600,1447202114c-219152384,1447202113,0,1447165952,1498611712,28053c7405568,0,0,0,-419430400,1447202113c0,0,0,0,-413138944,1447202113c0,0,1153957888,1447202114,0,0c0,0,0,0,1205862400,1447202114c0,0,0,0,4259840,0c-416284672,1447202113,1022361600,1447202114,111149056,1447202114c65536,1447165952,-876609536,34800,1188036608,1447202114c4194304,0,3211264,0,65536,589824c3473408,3211315,2949176,3604536,3342385,2621440c2949169,40,512819200,0,65536,7995392c-49283072,1447201701,1214775296,1447202114,698679296,0c0,1447202114,-49283072,1447201701,1216872448,1447202114c1415577600,1447165952,0,0,-49283072,1447201701c1218969600,1447202114,784072704,1447165952,0,2128182954c-49283072,1447201701,1221066752,1447202114,1415577600,0c0,1447553386,-49283072,1447201701,1223163904,1447202114c849936384,0,0,2127342611,-49283072,1447201701c1225261056,1447202114,1407516672,0,0,1447202113c-49283072,1447201701,1227358208,1447202114,914292736,0c0,0,-49283072,1447201701,1229455360,1447202114c1401094144,0,0,2128182954,-49283072,1447201701c1231552512,1447202114,966131712,0,0,1447553386c-49283072,1447201701,1233649664,1447202114,1385037824,0c0,1447202114,-49283072,1447201701,1235746816,1447202114c1020723200,1447165952,0,0,-49283072,1447201701c1237843968,1447202114,1360855040,0,0,2128182954c-49283072,1447201701,1239941120,1447202114,1058537472,1447165952c0,1447202114,-49283072,1447201701,1242038272,1447202114c1344798720,0,0,0,-49283072,1447201701c1244135424,1447202114,1086521344,0,0,0c-49283072,1447201701,1246232576,1447202114,1325465600,0c0,0,-49283072,1447201701,1248329728,1447202114c1110310912,0,0,0,-49283072,1447201701c1250426880,1447202114,1301348352,0,0,0c-49283072,1447201701,1252524032,1447202114,1143930880,0c0,0,-49283072,1447201701,1254621184,1447202114c1344798720,0,0,0,-49283072,1447201701c1256718336,1447202114,1178927104,0,0,0c-49283072,1447201701,1258815488,1447202114,1376976896,0c0,0,-49283072,1447201701,1260912640,1447202114c1209729024,0,0,0,-49283072,1447201701c1263009792,1447202114,1401094144,0,0,0c-49283072,1447201701,1265106944,1447202114,1250361344,0c0,0,-49283072,1447201701,1267204096,1447202114c1407516672,0,0,0,-49283072,1447201701c1269301248,1447202114,1288175616,0,0,0l-49283072,1447201701l1271398400,1447202114l1407516672,0l0,0l-49283072,1447201701l1273495552,1447202114l1328742400,0l0,0l-49283072,1447201701l1275592704,1447202114l1401094144,0l0,0l-49283072,1447201701l1277689856,1447202114l1353973760,0l0,0l-49283072,1447201701l1279787008,1447202114l1376976896,0l0,0l-49283072,1447201701l1281884160,1447202114l1387593728,0l0,0l-49283072,1447201701l1283981312,1447202114l1352859648,0l0,0l-49283072,1447201701l1286078464,1447202114l1401552896,0l0,0l-49283072,1447201701l1288175616,1447202114l1325465600,0l0,0l-49283072,1447201701l1290272768,1447202114l1415577600,0l0,0l-49283072,1447201701l1292369920,1447202114l1286864896,0l0,0l-49283072,1447201701l1294467072,1447202114l1415577600,0l0,0l-49283072,1447201701l1296564224,1447202114l1254686720,0l0,0l-49283072,1447201701l1298661376,1447202114l1415577600,0l0,0l-49283072,1447201701l1300758528,1447202114l1219297280,0l0,0l-49283072,1447201701l1302855680,1447202114l1401552896,0l0,0l-49283072,1447201701l1304952832,1447202114l1187184640,0l0,0l-49283072,1447201701l1307049984,1447202114l1380581376,0l0,0l-49283072,1447201701l1309147136,1447202114l1148518400,0l0,0l-49283072,1447201701l1311244288,1447202114l1353973760,0l0,0l-49283072,1447201701l1313341440,1447202114l1121189888,0l0,0l-49283072,1447201701l1315438592,1447202114l1328742400,0l0,0l-49283072,1447201701l1317535744,1447202114l1097072640,0l0,0l-49283072,1447201701l1319632896,1447202114l1328742400,0l0,0l-49283072,1447201701l1321730048,1447202114l696516608,0l0,0l-49283072,1447201701l1323827200,1447202114l1328742400,0l0,0l-49283072,1447201701l1325924352,1447202114l373227520,0l0,0l-49283072,1447201701l1328021504,1447202114l1328742400,0l0,0l-49283072,1447201701l1330118656,1447202114l334561280,0l0,0l-49283072,1447201701l1332215808,1447202114l1323171840,0l0,0l-49283072,1447201701l1334312960,1447202114l294387712,0l0,0l-49283072,1447201701l1336410112,1447202114l1309147136,0l0,0l-49283072,1447201701l1338507264,1447202114l267059200,0l0,0l-49283072,1447201701l1340604416,1447202114l1295187968,0l0,0l-49283072,1447201701l1342701568,1447202114l228392960,0l0,0l-49283072,1447201701l1344798720,1447202114l1274150912,0l0,0l-49283072,1447201701l1346895872,1447202114l196280320,0l0,0l-49283072,1447201701l1348993024,1447202114l1250361344,0l0,0l-49283072,1447201701l1351090176,1447202114l160890880,0l0,0l-49283072,1447201701l1353187328,1447202114l1223753728,0l0,0l-49283072,1447201701l1355284480,1447202114l136708096,0l0,0l-49283072,1447201701l1357381632,1447202114l1188757504,0l0,0l-49283072,1447201701l1359478784,1447202114l106168320,0l0,0l-49283072,1447201701l1361575936,1447202114l1150943232,0l0,0l-49283072,1447201701l1363673088,1447202114l86835200,0l0,0l-49283072,1447201701l1365770240,1447202114l1103364096,0l0,0l-49283072,1447201701l1367867392,1447202114l62717952,0l0,0l-49283072,1447201701l1369964544,1447202114l1051525120,0l0,0l-49283072,1447201701l1372061696,1447202114l38600704,0l0,0l-49283072,1447201701l1374158848,1447202114l994115584,0l0,0l-49283072,1447201701l1376256000,1447202114l22544384,0l0,0l-49283072,1447201701l1378353152,1447202114l935329792,0l0,0l-49283072,1447201701l1380450304,1447202114l16056320,0l0,0l-49283072,1447201701l1382547456,1447202114l863895552,0l0,0l-49283072,1447201701l1384644608,1447202114l8060928,0l0,0l-49283072,1447201701l1386741760,1447202114l788267008,0l0,0l-49283072,1447201701l1388838912,1447202114l0,0l0,0l-49283072,1447201701l1390936064,1447202114l709885952,0l0,0l-49283072,1447201701l1393033216,1447202114l0,0l0,0l-49283072,1447201701l1395130368,1447202114l627310592,0l0,0l-49283072,1447201701l1397227520,1447202114l0,0l0,0l-49283072,1447201701l1399324672,1447202114l551682048,0l0,0l-49283072,1447201701l1401421824,1447202114l8060928,0l0,0l-49283072,1447201701l1403518976,1447202114l480247808,0l0,0l-49283072,1447201701l1405616128,1447202114l16056320,0l0,0l-49283072,1447201701l1407713280,1447202114l421462016,0l0,0l-49283072,1447201701l1409810432,1447202114l22544384,0l0,0l-49283072,1447201701l1411907584,1447202114l364052480,0l0,0l-49283072,1447201701l1414004736,1447202114l38600704,0l0,0l-49283072,1447201701l1416101888,1447202114l312213504,0l0,0l-49283072,1447201701l1418199040,1447202114l62717952,0l0,0l-49283072,1447201701l1420296192,1447202114l264634368,0l0,0l-49283072,1447201701l1422393344,1447202114l86835200,0l0,0l-49283072,1447201701l1424490496,1447202114l226820096,0l0,0l-49283072,1447201701l1426587648,1447202114l106168320,0l0,0l-49283072,1447201701l1428684800,1447202114l191823872,0l0,0l-49283072,1447201701l1430781952,1447202114l136708096,0l0,0l-49283072,1447201701l1432879104,1447202114l165216256,0l0,0l-49283072,1447201701l1434976256,1447202114l160890880,0l0,0l-49283072,1447201701l1437073408,1447202114l141426688,0l0,0l-49283072,1447201701l1439170560,1447202114l196280320,0l0,0l-49283072,1447201701l1441267712,1447202114l120389632,0l0,0l-49283072,1447201701l1443364864,1447202114l228392960,0l0,0l-49283072,1447201701l1445462016,1447202114l106430464,0l0,0l-49283072,1447201701l1447559168,1447202114l267059200,0l0,0l-49283072,1447201701l1449656320,1447202114l92405760,0l0,0l-49283072,1447201701l1451753472,1447202114l294387712,0l0,0l-49283072,1447201701l1453850624,1447202114l85393408,0l0,0l-49283072,1447201701l1455947776,1447202114l334561280,0l0,0l-49283072,1447201701l1458044928,1447202114l85393408,0l0,0l-49283072,1447201701l1460142080,1447202114l373227520,0l0,0l-49283072,1447201701l1462239232,1447202114l85393408,0l0,0l-49283072,1447201701l1464336384,1447202114l712638464,0l0,0l-49283072,1447201701l1466433536,1447202114l85393408,0l0,0l-49283072,1447201701l1468530688,1447202114l1097072640,0l0,0l-49283072,1447201701l1470627840,1447202114l61603840,0l0,0l-49283072,1447201701l1472724992,1447202114l1121189888,0l0,0l-49283072,1447201701l1474822144,1447202114l34996224,0l0,0l-49283072,1447201701l1476919296,1447202114l1148518400,0l0,0l-49283072,1447201701l1479016448,1447202114l14024704,0l0,0l-49283072,1447201701l1481113600,1447202114l1187184640,0l0,0l-49283072,1447201701l1483210752,1447202114l0,0l0,0l-49283072,1447201701l1485307904,1447202114l1219297280,0l0,0l-49283072,1447201701l1487405056,1447202114l0,0l0,0c-49283072,1447201701,1489502208,1447202114,1254686720,0c0,0,-49283072,1447201701,1491599360,1447202114c0,0,0,0,-49283072,1447201701c1493696512,1447202114,1286864896,0,0,0c-49283072,1447201701,1495793664,1447202114,14024704,0c0,0,-49283072,1447201701,1497890816,1447202114c1325465600,0,0,0,-49283072,1447201701c1499987968,1447202114,27983872,0,0,0c-49283072,1447201701,1502085120,1447202114,1352859648,0c0,0,-49283072,1447201701,1504182272,1447202114c54591488,0,0,0,-49283072,1447201701c1506279424,1447202114,1376976896,0,0,0c-49283072,1447201701,1508376576,1447202114,85393408,0c0,0,-49283072,1447201701,1510473728,1447202114c1401094144,0,0,0,-49283072,1447201701c1512570880,1447202114,127401984,0,0,0c-49283072,1447201701,1514668032,1447202114,1407516672,0c0,0,-49283072,1447201701,1516765184,1447202114c165216256,0,0,0,-49283072,1447201701c1518862336,1447202114,1407516672,0,0,0c-49283072,1447201701,1520959488,1447202114,205848576,0c0,0,-49283072,1447201701,1523056640,1447202114c1401094144,0,0,0,-49283072,1447201701c1525153792,1447202114,236650496,0,0,0c-49283072,1447201701,1527250944,1447202114,1376976896,0c0,0,-49283072,1447201701,1529348096,1447202114c271646720,0,0,0,-49283072,1447201701c1531445248,1447202114,1344798720,0,0,0c-49283072,1447201701,1533542400,1447202114,305266688,0c0,0,-49283072,1447201701,1535639552,1447202114c1301348352,0,0,0,-49283072,1447201701c1537736704,1447202114,322043904,0,0,0c-49283072,1447201701,1539833856,1447202114,1325465600,0c0,0,-49283072,1447201701,1541931008,1447202114c357040128,0,0,0,-49283072,1447201701c1544028160,1447202114,1344798720,0,0,0c-49283072,1447201701,1546125312,1447202114,394854400,0c0,0,-49283072,1447201701,1548222464,1447202114c1360855040,0,0,0,-49283072,1447201701c1550319616,1447202114,442433536,0,0,0c-49283072,1447201701,1552416768,1447202114,1385037824,0c0,0,-49283072,1447201701,1554513920,1447202114c494272512,0,0,0,-49283072,1447201701c1556611072,1447202114,1401094144,0,0,0c-49283072,1447201701,1558708224,1447202114,551682048,0c0,0,-49283072,1447201701,1560805376,1447202114c1407516672,0,0,0,-49283072,1447201701c1562902528,1447202114,620298240,0,0,0c-49283072,1447201701,1564999680,1447202114,1415577600,0c0,0,-49283072,1447201701,1567096832,1447202114c698679296,0,0,0,-49283072,1447201701c1569193984,1447202114,1415577600,0,0,0c-49283072,1447201701,1571291136,1447202114,1117323264,0c0,0,-49283072,1447201701,1573388288,1447202114c1301348352,0,0,0,-49283072,1447201701c1575485440,1447202114,1117323264,0,0,0c-49283072,1447201701,1577582592,1447202114,1262747648,0c0,0,-49283072,1447201701,1579679744,1447202114c1117323264,0,0,0,-49283072,1447201701c1581776896,1447202114,1180696576,0,0,0c-49283072,1447201701,1583874048,1447202114,1117323264,0c0,0,-49283072,1447201701,1585971200,1447202114c1066532864,0,0,0,-49283072,1447201701c1588068352,1447202114,1117323264,0,0,0c-49283072,1447201701,1590165504,1447202114,924975104,0c0,0,-49283072,1447201701,1592262656,1447202114c1117323264,0,0,0,-49283072,1447201701c1594359808,1447202114,778567680,0,0,0c-49283072,1447201701,1596456960,1447202114,1117323264,0c0,0,-49283072,1447201701,1598554112,1447202114c645070848,0,0,0,-49283072,1447201701c1600651264,1447202114,1117323264,0,0,0c-49283072,1447201701,1602748416,1447202114,530841600,0c0,0,-49283072,1447201701,1604845568,1447202114c1117323264,0,0,0,-49283072,1447201701c1606942720,1447202114,463273984,0,0,0c-49283072,1447201701,1609039872,1447202114,1110310912,0c0,0,-49283072,1447201701,1611137024,1447202114c440729600,0,0,0,-49283072,1447201701c1613234176,1447202114,1103364096,0,0,0c-49283072,1447201701,1615331328,1447202114,416612352,0c0,0,-49283072,1447201701,1617428480,1447202114c1093533696,0,0,0,-49283072,1447201701c1619525632,1447202114,400556032,0,0,0c-49283072,1447201701,1621622784,1447202114,1079508992,0c0,0,-49283072,1447201701,1623719936,1447202114c378011648,0,0,0,-49283072,1447201701c1625817088,1447202114,1031929856,0,0,0c-49283072,1447201701,1627914240,1447202114,350683136,0c0,0,-49283072,1447201701,1630011392,1447202114c973144064,0,0,0,-49283072,1447201701c1632108544,1447202114,326565888,0,0,0c-49283072,1447201701,1634205696,1447202114,914292736,0c0,0,-49283072,1447201701,1636302848,1447202114c302448640,0,0,0,-49283072,1447201701c1638400000,1447202114,842924032,0,0,0c-49283072,1447201701,1640497152,1447202114,286326784,0c0,0,-49283072,1447201701,1642594304,1447202114c778502144,0,0,0,-49283072,1447201701c1644691456,1447202114,279904256,0,0,0c-49283072,1447201701,1646788608,1447202114,709885952,0c0,0,-49283072,1447201701,1648885760,1447202114c275054592,0,0,0,-49283072,1447201701c1650982912,1447202114,644087808,0,0,0c-49283072,1447201701,1653080064,1447202114,279904256,0c0,0,-49283072,1447201701,1655177216,1447202114c579665920,0,0,0,-49283072,1447201701c1657274368,1447202114,286326784,0,0,0c-49283072,1447201701,1659371520,1447202114,506855424,0c0,0,-49283072,1447201701,1661468672,1447202114c302448640,0,0,0,-49283072,1447201701c1663565824,1447202114,442433536,0,0,0c-49283072,1447201701,1665662976,1447202114,326565888,0c0,0,-49283072,1447201701,1667760128,1447202114c390660096,0,0,0,-49283072,1447201701c1669857280,1447202114,350683136,0,0,0c-49283072,1447201701,1671954432,1447202114,343015424,0c0,0,-49283072,1447201701,1674051584,1447202114c378011648,0,0,0,-49283072,1447201701c1676148736,1447202114,322043904,0,0,0c-49283072,1447201701,1678245888,1447202114,400556032,0c0,0,-49283072,1447201701,1680343040,1447202114c312213504,0,0,0,-49283072,1447201701c1682440192,1447202114,416612352,0,0,0c-49283072,1447201701,1684537344,1447202114,305266688,0c0,0,-49283072,1447201701,1686634496,1447202114c440729600,0,0,0,-49283072,1447201701c1688731648,1447202114,305266688,0,0,0c-49283072,1447201701,1690828800,1447202114,463273984,0c0,0,-49283072,1447201701,1692925952,1447202114c305266688,0,0,0,-49283072,1447201701c1695023104,1447202114,530841600,0,0,0c-49283072,1447201701,1697120256,1447202114,305266688,0c0,0,-49283072,1447201701,1699217408,1447202114c645070848,0,0,0,-49283072,1447201701c1701314560,1447202114,305266688,0,0,0c-49283072,1447201701,1703411712,1447202114,778567680,0c0,0,-49283072,1447201701,1705508864,1447202114c305266688,0,0,0,-49283072,1447201701c1707606016,1447202114,924975104,0,0,0c-49283072,1447201701,1709703168,1447202114,305266688,0c0,0,-49283072,1447201701,1711800320,1447202114c1066532864,0,0,0,-49283072,1447201701c1713897472,1447202114,305266688,0,0,0c-49283072,1447201701,1715994624,1447202114,1180696576,0c0,0,-49283072,1447201701,1718091776,1447202114c305266688,0,0,0,-49283072,1447201701c1720188928,1447202114,1262747648,0,0,0c-49283072,1447201701,1722286080,1447202114,305266688,0c0,0,-49283072,1447201701,1724383232,1447202114c1301348352,0,0,0,12648448,0c917504,0,1441792,0,-1156579328,1447202034c1725956096,1447202114,0,0,0,0c65536,524288,524288,0,1725956096,1447202114c65536,0,270532608,1447202051,0,0c0,0,2752512,0,1225261056,1447202032c3342336,0,1220542464,1447202032,-1975517184,1447202021c3735552,0,1520435200,1447202033,65536,2128150528c272629760,1447202032,0,0,206635008,0c65536,3211264,-49283072,1447201701,1740111872,1447202114c707002368,1447165952,0,0,-49283072,1447201701c1742209024,1447202114,0,0,0,0c-49283072,1447201701,1744306176,1447202114,0,0c0,0,-49283072,1447201701,1746403328,1447202114c0,0,0,0,-49283072,1447201701c1748500480,1447202114,0,0,0,0c-49283072,1447201701,1750597632,1447202114,707788800,0c0,0,-49283072,1447201701,1752694784,1447202114c0,0,0,0,-49283072,1447201701c1754791936,1447202114,1251672064,0,0,0c-49283072,1447201701,1756889088,1447202114,554827776,0c0,0,-49283072,1447201701,1758986240,1447202114c1251672064,0,0,0,-49283072,1447201701c1761083392,1447202114,556400640,0,0,0c-49283072,1447201701,1763180544,1447202114,1274019840,0c0,0,-49283072,1447201701,1765277696,1447202114c559480832,0,0,0,-49283072,1447201701c1767374848,1447202114,1311244288,0,0,0c-49283072,1447201701,1769472000,1447202114,564068352,0c0,0,-49283072,1447201701,1771569152,1447202114c1333592064,0,0,0,-49283072,1447201701c1773666304,1447202114,570228736,0,0,0c-49283072,1447201701,1775763456,1447202114,1356005376,0c0,0,-49283072,1447201701,1777860608,1447202114c579469312,0,0,0,-49283072,1447201701c1779957760,1447202114,1385758720,0,0,0c-49283072,1447201701,1782054912,1447202114,593297408,0c0,0,-49283072,1447201701,1784152064,1447202114c1400700928,0,0,0,-49283072,1447201701c1786249216,1447202114,607125504,0,0,0c-49283072,1447201701,1788346368,1447202114,1415577600,0c0,0,-49283072,1447201701,1790443520,1447202114c625541120,0,0,0,-49283072,1447201701c1792540672,1447202114,1415577600,0,0,0c-49283072,1447201701,1794637824,1447202114,702414848,0c0,0,-49283072,1447201701,1796734976,1447202114c1415577600,0,0,0,-49283072,1447201701c1798832128,1447202114,779288576,0,0,0c-49283072,1447201701,1800929280,1447202114,1415577600,0c0,0,-49283072,1447201701,1803026432,1447202114c803864576,0,0,0,-49283072,1447201701c1805123584,1447202114,1415577600,0,0,0c-49283072,1447201701,1807220736,1447202114,817692672,1447165952c0,1447202079,-49283072,1447201701,1809317888,1447202114c1404370944,0,0,0,-49283072,1447201701c1811415040,1447202114,826933248,0,0,1447202097c-49283072,1447201701,1813512192,1447202114,1389494272,1447165952c0,1447202112,-49283072,1447201701,1815609344,1447202114c836108288,0,0,0,-49283072,1447201701c1817706496,1447202114,1367146496,0,0,0c-49283072,1447201701,1819803648,1447202114,846856192,0c0,0,-49283072,1447201701,1821900800,1447202114c1333592064,0,0,0,-49283072,1447201701c1823997952,1447202114,851509248,0,0,0l-49283072,1447201701l1826095104,1447202114l1307574272,0l0,0l-49283072,1447201701l1828192256,1447202114l853016576,0l0,0l-49283072,1447201701l1830289408,1447202114l1274019840,0l0,0l-49283072,1447201701l1832386560,1447202114l856096768,1447165952l0,1447202109l-49283072,1447201701l1834483712,1447202114l1251672064,0l0,0l-49283072,1447201701l1836580864,1447202114l1415577600,0l0,0l-49283072,1447201701l1838678016,1447202114l1251672064,0l0,0l-49283072,1447201701l1840775168,1447202114l1415577600,0l0,0l-49283072,1447201701l1842872320,1447202114l707788800,1447165952l0,0l-49283072,1447201701l1844969472,1447202114l1415577600,1447165952l0,1447202098l-49283072,1447201701l1847066624,1447202114l0,0l0,0l-49283072,1447201701l1849163776,1447202114l707002368,0l0,0l-49283072,1447201701l1851260928,1447202114l0,0l0,0l-49283072,1447201701l1853358080,1447202114l593297408,0l0,0l-49283072,1447201701l1855455232,1447202114l1251672064,0l0,0l-49283072,1447201701l1857552384,1447202114l593297408,0l0,0l-49283072,1447201701l1859649536,1447202114l1274019840,0l0,0l-49283072,1447201701l1861746688,1447202114l594804736,0l0,0l-49283072,1447201701l1863843840,1447202114l1285226496,0l0,0l-49283072,1447201701l1865940992,1447202114l597884928,0l0,0l-49283072,1447201701l1868038144,1447202114l1296367616,0l0,0l-49283072,1447201701l1870135296,1447202114l602472448,0l0,0l-49283072,1447201701l1872232448,1447202114l1311244288,0l0,0l-49283072,1447201701l1874329600,1447202114l607125504,0l0,0l-49283072,1447201701l1876426752,1447202114l1322450944,0l0,0l-49283072,1447201701l1878523904,1447202114l611713024,0l0,0l-49283072,1447201701l1880621056,1447202114l1329922048,0l0,0l-49283072,1447201701l1882718208,1447202114l616366080,0l0,0l-49283072,1447201701l1884815360,1447202114l1333592064,0l0,0l-49283072,1447201701l1886912512,1447202114l625541120,0l0,0l-49283072,1447201701l1889009664,1447202114l1333592064,0l0,0l-49283072,1447201701l1891106816,1447202114l779288576,0l0,0l-49283072,1447201701l1893203968,1447202114l1333592064,0l0,0l-49283072,1447201701l1895301120,1447202114l788463616,0l0,0l-49283072,1447201701l1897398272,1447202114l1333592064,0l0,0l-49283072,1447201701l1899495424,1447202114l797704192,0l0,0l-49283072,1447201701l1901592576,1447202114l1326186496,0l0,0l-49283072,1447201701l1903689728,1447202114l803864576,0l0,0l-49283072,1447201701l1905786880,1447202114l1322450944,0l0,0l-49283072,1447201701l1907884032,1447202114l808452096,0l0,0l-49283072,1447201701l1909981184,1447202114l1311244288,0l0,0l-49283072,1447201701l1912078336,1447202114l811532288,0l0,0l-49283072,1447201701l1914175488,1447202114l1300103168,0l0,0l-49283072,1447201701l1916272640,1447202114l814612480,0l0,0l-49283072,1447201701l1918369792,1447202114l1285226496,0l0,0l-49283072,1447201701l1920466944,1447202114l817692672,0l0,0l-49283072,1447201701l1922564096,1447202114l1274019840,0l0,0l-49283072,1447201701l1924661248,1447202114l817692672,0l0,0l-49283072,1447201701l1926758400,1447202114l1251672064,0l0,0l-49283072,1447201701l1928855552,1447202114l593297408,0l0,0l-49283072,1447201701l1930952704,1447202114l1251672064,0l0,0l-49283072,1447201701l1933049856,1447202114l593297408,0l0,0l-49283072,1447201701l1935147008,1447202114l1251672064,0l0,0l-49283072,1447201701l1937244160,1447202114l0,0l0,0l-49283072,1447201701l1939341312,1447202114l1251672064,0l0,0l-49283072,1447201701l1941438464,1447202114l1415577600,0l0,0l-49283072,1447201701l1943535616,1447202114l1251672064,0l0,0l3211264,0l131072,524288l5439488,6750309l6619245,7602286l115,0l0,0l13697024,0l65536,262144l808452096,1447202114l0,1447165952l-651165696,1447201719l1950875648,1447202114c-364904448,1447202113,0,1447165952,-2063597568,1447202114c0,1447165952,1951399936,1447201704,1954021376,1447202114c1015021568,1447201938,0,1447165952,-2019557376,1447202114c0,1447165952,933232640,1447201927,1957167104,1447202114c-1205862400,1447202114,0,2128150528,1734344704,2128183010c0,1447165952,1754267648,1447202097,1960312832,1447202114c864026624,2128181382,0,0,3211264,0c131072,655360,5505024,7864421,4587636,6357106c6619245,115,3145728,0,65077248,0c65536,7995392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1116733440,1447202114c-1976041472,2128183027,-1976041472,2128183027,-1976041472,2128183027c1141899264,1447202114,95420416,1447202114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2039480320,1447202114c-1976041472,2128183027,-1976041472,2128183027,-1976041472,2128183027c-1976041472,2128183027,-1976041472,2128183027,-1976041472,2128183027c-1976041472,2128183027,-1976041472,2128183027,-1976041472,2128183027c-1976041472,2128183027,-1976041472,2128183027,-397410304,1447202113c-1976041472,2128183027,-1976041472,2128183027,-373293056,1447202113c-376438784,1447202113,1034944512,1447202114,-63963136,1447202113c-60817408,1447202113,-1976041472,2128183027,-1976041472,2128183027c-1976041472,2128183027,-1976041472,2128183027,2051014656,1447202114c1041235968,1447202114,2055208960,1447202114,-1976041472,2128183027c-2006974464,1447202114,1145044992,1447202114,1158676480,1447202114c-67108864,1447202113,1028653056,1447202114,-1976041472,2128183027c-1976041472,2128183027,2062548992,1447202114,-1976041472,2128183027c2065694720,1447202114,2057306112,1447202114,1047527424,1447202114c-1976041472,2128183027,2059403264,1447202114,2073034752,1447202114c-1976041472,2128183027,2070937600,1447202114,1024458752,1447202114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-1976041472,2128183027c2084569088,1447202114,2088763392,1447202114,-1976041472,2128183027c2068840448,1447202114,2092957696,1447202114,-1976041472,2128183027c9502720,0,65536,65536,-49283072,1447201701c2031616000,1447202114,316407808,7340032,105,3670065c-49283024,1447201701,2033713152,1447202114,435093504,2949120c49,3145784,-49283024,1447201701,2035810304,1447202114c1104019456,2621440,112,3211311,-49283016,1447201701c2037907456,1447202114,1287716864,3407872,57,0c11599872,0,65536,4849664,2949120,7536680c7209065,3407912,3670073,2752563,7340072,3080297c3670065,2687024,2752553,4128808,3342386,2097201c3211309,3670064,3145776,2949161,7274595,2621555c3735604,3342392,2621482,6881392,3211311,3145784c2687017,2621482,3407921,3407928,2949177,3145777c3145784,2687024,2818089,3145777,3145784,48c0,0,4259840,0,65536,1310720c4128768,3604529,2752544,7405683,7602290,3211304c2621485,2687023,2621482,2687023,41,0c2162688,0,65536,262144,3473408,3145777c56,0,2162688,0,65536,393216c3342336,3342392,3211309,54,3211264,0c65536,458752,3473408,3473463,3276842,3276847c0,45,0,0,3211264,0c65536,589824,2949120,3538993,3407920,2818103c3145783,0,0,0,3211264,0c65536,589824,2949120,3538993,3407920,2949169c3276850,0,0,0,2162688,0c65536,196608,2752512,3276847,3735552,43c2162688,0,65536,393216,2949120,3145777c3145784,48,3211264,0,65536,851968c7536640,7471217,2621556,2949162,3670065,3211306c2687032,0,3211264,0,131072,720896c4390912,7274607,6553714,7209065,7602273,7536741c0,0,2162688,0,458752,262144c5242880,7602273,104,0,3211264,0c-2021654528,2128182955,65536,65536,-742391808,1447202121c258539520,1447202124,258539520,1447202124,4259840,0c65536,1114112,3211264,3145785,3735609,3276843c3538993,3145776,3211309,3145785,3735609,0c0,0,4259840,0,65536,1179648c3211264,2752562,7274595,2621555,2752562,7340072c3080297,3670065,2687024,41,0,0c2162688,0,65536,327680,3670016,3211307c2949170,0,4259840,0,0,0c0,0,0,0,-876609536,1447202114c-1976041472,2128183027,-1976041472,2128183027,1042743296,1447553385c3211264,0,65536,458752,65536,131073c262228,327680,65536,131073,327716,1447165952c3211264,0,131072,524288,5439488,6750309c6619245,7602286,115,2128181951,486014976,2128182954c3211264,0,131072,655360,5505024,7864421c4587636,6357106,6619245,115,3145728,0c4259840,0,870318080,2128178160,3080192,0c875560960,2128178160,-650117120,1447202072,589824,0c1068498944,1447202117,65536,1024,3211264,0c-636485632,2128182969,0,0,0,0c-1251999744,1447202114,0,0,4259840,0c131072,1048576,4521984,7602296,7667826,6881395c7209071,7077953,7274604,6619255,100,0c-1137704960,1447202114,3211264,0,131072,720896c4390912,7274607,6553714,7209065,7602273,7536741c-1137704960,1447202114,2162688,0,553648128,1447202117c0,0,458752,0,3211264,0c65536,786432,2621440,3538993,3670067,2818100c3538994,3080233,50,0,3211264,0c131072,524288,5439488,6750309,6619245,7602286c115,0,3145728,0,3211264,0c-1016070144,1447202171,-1122500608,1447202111,-852492288,1447202114c-496893952,-23741,2041839615,21698,3211264,0c-636485632,2128182969,0,0,0,0c-1353711616,1447202114,0,0,33619968,0c-57671680,2128182968,0,0,0,0c0,0,18350080,2128182969,-1263534080,1447202116c0,0,-1636827136,1447201983,319356928,0c-1220280320,2,398131200,0,-1117913088,2c100335616,0,-1445003264,2,0,0c-2023751680,1447202114,406847488,2128182954,47185920,1447202114c-929038336,1447202098,917504,0,0,0c-65536,131071,2,0,0,0c-2147418112,-1,-2147352577,-1,-406781953,1447202113c812646400,1447202114,-1226833920,1447202116,-1178599424,1447202116c2130706432,1447202114,-1976041472,2128183027,319946752,0c-1219690496,2,389742592,0,-1126301696,2c20447232,2128182969,319946752,0,-1126301696,2c413335552,0,-1056505856,2,589824000,0c0,0,0,0,1543978992,-1507445996c-317703023,1447202113,0,0,0,0c0,0,1048576,1447202114,0,0c0,0,2130706432,1447202114,0,0c0,0,2097152,0,0,-2147483648c16470,0,2081947648,1447202163,-1238892544,1447202116c0,0,0,0,0,0c11599872,0,0,0,0,0c0,0,0,0,0,0c0,0,0,0,0,0c0,0,0,0,0,0c0,0,0,0,0,0c0,0,0,0,0,0c0,0,0,0,0,0c0,0,7405568,0,0,0c-2101346304,1447202114,0,0,0,0c-2095054848,1447202114,0,0,834142208,1447202114c0,0,0,0,0,0c-2104492032,1447202114,0,0,0,0c3211264,0,-2098200576,1447202114,2079326208,1447202114c2076180480,1447202114,65536,0,-876609536,34800c3211264,0,-2104492032,1447202114,2079326208,1447202114c2102394880,1447202114,131072,0,791150592,13354c3211264,0,875560960,1447202114,2079326208,1447202114c2105540608,1447202114,196608,0,2041774080,21698c3211264,0,-2101346304,1447202114,2079326208,1447202114c1075838976,1447202114,262144,0,1511391232,-4614c3276799,0,872415232,1447202114,1734344704,2128183010c196608,0,1633091584,20813,0,0c9502720,0,65536,65536,-49283072,1447201701c-2087190528,1447202114,65798144,0,0,2128181898c-49283072,1447201701,-2085093376,1447202114,33488896,65536c0,2128182937,-49283072,1447201701,-2082996224,1447202114c1346240512,1447165952,0,1430471467,-49264818,1447201701c-2080899072,1447202114,1229783040,2127298560,0,0c5308416,0,65536,1966080,6488064,7143535c7536686,7209077,7536686,6357108,3014770,7471204c7798881,7209065,3014759,4456536,6357106,5242999c6750305,101,5308416,0,-1420820480,1447202116c-1420296192,1447202116,-1420296192,1447202116,2949120,2949160c52,3276857,3211311,3670070,41,2949160c458804,3276807,47,1447553386,3211264,0c65536,720896,3211264,3670064,3145776,3211309c3145785,3735609,-2125463552,1447202114,2162688,0c65536,196608,3211264,3407917,0,52c3211264,0,131072,589824,4521984,7667825c7602273,7274601,7536750,0,3145728,0c4259840,0,131072,1048576,4521984,7602296c7667826,6881395,7209071,7077953,7274604,6619255c100,1447165952,486014976,2128182954,13697024,0c65536,262144,-2034237440,1447202114,0,1447165952c-651165696,1447201719,-2053636096,1447202114,-1037041664,1447202109c0,1447165952,-934281216,1447202114,0,1447165952c1951399936,1447201704,-2050490368,1447202114,-1452277760,1447202114c0,1447165952,-1416626176,1447202114,0,1447165952c933232640,1447201927,-2047344640,1447202114,-297795584,1447202114c0,2128150528,1734344704,2128183010,0,1447165952c1754267648,1447202097,-2044198912,1447202114,864026624,2128181382c0,1447493632,3211264,0,131072,655360c5505024,7864421,4587636,6357106,6619245,115c2133852160,1447202114,3211264,0,131072,655360c4653056,7667820,5242981,6881391,7602286,115c1769472000,1447553386,2162688,0,2029518848,2128182971c0,667287552,937426944,1447202008,2162688,0c131072,262144,5505024,7340153,101,1447493632c2162688,0,662700032,1447202116,-639631360,1447202113c822083584,1442840617,2162688,0,1438121984,2128182972c0,8323072,-1148190720,1447202051,4259840,0c131072,393216,6488064,6357096,7471209,51c1179648,0,-2032140288,1447202114,0,1447202114c486014976,2128182954,4259840,0,0,0c0,0,0,0,-2027945984,1447202114c-1976041472,2128183027,-1976041472,2128183027,2131755008,1447202114c2162688,0,458752,262144,5242880,7602273c104,44,4259840,0,65536,655360c65536,131073,262170,65536,131073,262162c327680,65536,131073,327682,2752512,40c2162688,0,65536,262144,3276800,2949163c56,42,2162688,0,939524096,1447202097c944766976,1447202097,0,0,2162688,0c1438121984,2128182972,0,8323072,1635778560,1447202050c3211264,0,65536,786432,3211264,2818101c3407917,3735600,2949170,3670068,50,0c512819200,0,65536,7995392,-49283072,1447201701c-2002255872,1447202114,698679296,0,0,1447202114c-49283072,1447201701,-2000158720,1447202114,1415577600,1447165952c0,0,-49283072,1447201701,-1998061568,1447202114c784072704,1447165952,0,2128182954,-49283072,1447201701c-1995964416,1447202114,1415577600,0,0,1447553386c-49283072,1447201701,-1993867264,1447202114,849936384,0c0,2127342611,-49283072,1447201701,-1991770112,1447202114c1407516672,0,0,1447202114,-49283072,1447201701c-1989672960,1447202114,914292736,0,0,0c-49283072,1447201701,-1987575808,1447202114,1401094144,0c0,2128182954,-49283072,1447201701,-1985478656,1447202114c966131712,0,0,1447553386,-49283072,1447201701c-1983381504,1447202114,1385037824,0,0,1447202114c-49283072,1447201701,-1981284352,1447202114,1020723200,1447165952c0,0,-49283072,1447201701,-1979187200,1447202114c1360855040,0,0,2128182954,-49283072,1447201701c-1977090048,1447202114,1058537472,1447165952,0,1447202114c-49283072,1447201701,-1974992896,1447202114,1344798720,0c0,0,-49283072,1447201701,-1972895744,1447202114c1086521344,0,0,0,-49283072,1447201701c-1970798592,1447202114,1325465600,0,0,0c-49283072,1447201701,-1968701440,1447202114,1110310912,0c0,0,-49283072,1447201701,-1966604288,1447202114c1301348352,0,0,0,-49283072,1447201701c-1964507136,1447202114,1143930880,0,0,0c-49283072,1447201701,-1962409984,1447202114,1344798720,0c0,0,-49283072,1447201701,-1960312832,1447202114c1178927104,0,0,0,-49283072,1447201701c-1958215680,1447202114,1376976896,0,0,0c-49283072,1447201701,-1956118528,1447202114,1209729024,0c0,0,-49283072,1447201701,-1954021376,1447202114c1401094144,0,0,0,-49283072,1447201701c-1951924224,1447202114,1250361344,0,0,0c-49283072,1447201701,-1949827072,1447202114,1407516672,0c0,0,-49283072,1447201701,-1947729920,1447202114c1288175616,0,0,0,-49283072,1447201701c-1945632768,1447202114,1407516672,0,0,0c-49283072,1447201701,-1943535616,1447202114,1328742400,0c0,0,-49283072,1447201701,-1941438464,1447202114c1401094144,0,0,0,-49283072,1447201701c-1939341312,1447202114,1353973760,0,0,0c-49283072,1447201701,-1937244160,1447202114,1376976896,0c0,0,-49283072,1447201701,-1935147008,1447202114c1387593728,0,0,0,-49283072,1447201701c-1933049856,1447202114,1352859648,0,0,0c-49283072,1447201701,-1930952704,1447202114,1401552896,0c0,0,-49283072,1447201701,-1928855552,1447202114c1325465600,0,0,0,-49283072,1447201701c-1926758400,1447202114,1415577600,0,0,0c-49283072,1447201701,-1924661248,1447202114,1286864896,0c0,0,-49283072,1447201701,-1922564096,1447202114c1415577600,0,0,0,-49283072,1447201701c-1920466944,1447202114,1254686720,0,0,0c-49283072,1447201701,-1918369792,1447202114,1415577600,0c0,0,-49283072,1447201701,-1916272640,1447202114c1219297280,0,0,0,-49283072,1447201701c-1914175488,1447202114,1401552896,0,0,0c-49283072,1447201701,-1912078336,1447202114,1187184640,0c0,0,-49283072,1447201701,-1909981184,1447202114c1380581376,0,0,0,-49283072,1447201701c-1907884032,1447202114,1148518400,0,0,0c-49283072,1447201701,-1905786880,1447202114,1353973760,0c0,0,-49283072,1447201701,-1903689728,1447202114c1121189888,0,0,0,-49283072,1447201701c-1901592576,1447202114,1328742400,0,0,0c-49283072,1447201701,-1899495424,1447202114,1097072640,0c0,0,-49283072,1447201701,-1897398272,1447202114c1328742400,0,0,0,-49283072,1447201701c-1895301120,1447202114,696516608,0,0,0c-49283072,1447201701,-1893203968,1447202114,1328742400,0c0,0,-49283072,1447201701,-1891106816,1447202114c373227520,0,0,0,-49283072,1447201701c-1889009664,1447202114,1328742400,0,0,0c-49283072,1447201701,-1886912512,1447202114,334561280,0c0,0,-49283072,1447201701,-1884815360,1447202114c1323171840,0,0,0,-49283072,1447201701c-1882718208,1447202114,294387712,0,0,0c-49283072,1447201701,-1880621056,1447202114,1309147136,0c0,0,-49283072,1447201701,-1878523904,1447202114c267059200,0,0,0,-49283072,1447201701c-1876426752,1447202114,1295187968,0,0,0c-49283072,1447201701,-1874329600,1447202114,228392960,0c0,0,-49283072,1447201701,-1872232448,1447202114c1274150912,0,0,0,-49283072,1447201701c-1870135296,1447202114,196280320,0,0,0c-49283072,1447201701,-1868038144,1447202114,1250361344,0c0,0,-49283072,1447201701,-1865940992,1447202114c160890880,0,0,0,-49283072,1447201701c-1863843840,1447202114,1223753728,0,0,0c-49283072,1447201701,-1861746688,1447202114,136708096,0c0,0,-49283072,1447201701,-1859649536,1447202114c1188757504,0,0,0,-49283072,1447201701c-1857552384,1447202114,106168320,0,0,0c-49283072,1447201701,-1855455232,1447202114,1150943232,0c0,0,-49283072,1447201701,-1853358080,1447202114c86835200,0,0,0,-49283072,1447201701c-1851260928,1447202114,1103364096,0,0,0c-49283072,1447201701,-1849163776,1447202114,62717952,0c0,0,-49283072,1447201701,-1847066624,1447202114c1051525120,0,0,0,-49283072,1447201701c-1844969472,1447202114,38600704,0,0,0c-49283072,1447201701,-1842872320,1447202114,994115584,0c0,0,-49283072,1447201701,-1840775168,1447202114c22544384,0,0,0,-49283072,1447201701c-1838678016,1447202114,935329792,0,0,0c-49283072,1447201701,-1836580864,1447202114,16056320,0c0,0,-49283072,1447201701,-1834483712,1447202114c863895552,0,0,0,-49283072,1447201701c-1832386560,1447202114,8060928,0,0,0c-49283072,1447201701,-1830289408,1447202114,788267008,0c0,0,-49283072,1447201701,-1828192256,1447202114c0,0,0,0,-49283072,1447201701c-1826095104,1447202114,709885952,0,0,0c-49283072,1447201701,-1823997952,1447202114,0,0c0,0,-49283072,1447201701,-1821900800,1447202114c627310592,0,0,0,-49283072,1447201701c-1819803648,1447202114,0,0,0,0c-49283072,1447201701,-1817706496,1447202114,551682048,0c0,0,-49283072,1447201701,-1815609344,1447202114c8060928,0,0,0,-49283072,1447201701c-1813512192,1447202114,480247808,0,0,0c-49283072,1447201701,-1811415040,1447202114,16056320,0c0,0,-49283072,1447201701,-1809317888,1447202114c421462016,0,0,0,-49283072,1447201701c-1807220736,1447202114,22544384,0,0,0c-49283072,1447201701,-1805123584,1447202114,364052480,0c0,0,-49283072,1447201701,-1803026432,1447202114c38600704,0,0,0,-49283072,1447201701c-1800929280,1447202114,312213504,0,0,0c-49283072,1447201701,-1798832128,1447202114,62717952,0c0,0,-49283072,1447201701,-1796734976,1447202114c264634368,0,0,0,-49283072,1447201701c-1794637824,1447202114,86835200,0,0,0c-49283072,1447201701,-1792540672,1447202114,226820096,0c0,0,-49283072,1447201701,-1790443520,1447202114c106168320,0,0,0,-49283072,1447201701c-1788346368,1447202114,191823872,0,0,0c-49283072,1447201701,-1786249216,1447202114,136708096,0c0,0,-49283072,1447201701,-1784152064,1447202114c165216256,0,0,0,-49283072,1447201701c-1782054912,1447202114,160890880,0,0,0c-49283072,1447201701,-1779957760,1447202114,141426688,0c0,0,-49283072,1447201701,-1777860608,1447202114c196280320,0,0,0,-49283072,1447201701c-1775763456,1447202114,120389632,0,0,0c-49283072,1447201701,-1773666304,1447202114,228392960,0c0,0,-49283072,1447201701,-1771569152,1447202114c106430464,0,0,0,-49283072,1447201701c-1769472000,1447202114,267059200,0,0,0c-49283072,1447201701,-1767374848,1447202114,92405760,0c0,0,-49283072,1447201701,-1765277696,1447202114c294387712,0,0,0,-49283072,1447201701c-1763180544,1447202114,85393408,0,0,0c-49283072,1447201701,-1761083392,1447202114,334561280,0c0,0,-49283072,1447201701,-1758986240,1447202114c85393408,0,0,0,-49283072,1447201701c-1756889088,1447202114,373227520,0,0,0c-49283072,1447201701,-1754791936,1447202114,85393408,0c0,0,-49283072,1447201701,-1752694784,1447202114c712638464,0,0,0,-49283072,1447201701c-1750597632,1447202114,85393408,0,0,0c-49283072,1447201701,-1748500480,1447202114,1097072640,0c0,0,-49283072,1447201701,-1746403328,1447202114c61603840,0,0,0,-49283072,1447201701c-1744306176,1447202114,1121189888,0,0,0c-49283072,1447201701,-1742209024,1447202114,34996224,0c0,0,-49283072,1447201701,-1740111872,1447202114c1148518400,0,0,0,-49283072,1447201701c-1738014720,1447202114,14024704,0,0,0c-49283072,1447201701,-1735917568,1447202114,1187184640,0c0,0,-49283072,1447201701,-1733820416,1447202114c0,0,0,0,-49283072,1447201701c-1731723264,1447202114,1219297280,0,0,0c-49283072,1447201701,-1729626112,1447202114,0,0c0,0,-49283072,1447201701,-1727528960,1447202114c1254686720,0,0,0,-49283072,1447201701c-1725431808,1447202114,0,0,0,0c-49283072,1447201701,-1723334656,1447202114,1286864896,0c0,0,-49283072,1447201701,-1721237504,1447202114c14024704,0,0,0,-49283072,1447201701c-1719140352,1447202114,1325465600,0,0,0c-49283072,1447201701,-1717043200,1447202114,27983872,0c0,0,-49283072,1447201701,-1714946048,1447202114c1352859648,0,0,0,-49283072,1447201701c-1712848896,1447202114,54591488,0,0,0c-49283072,1447201701,-1710751744,1447202114,1376976896,0c0,0,-49283072,1447201701,-1708654592,1447202114c85393408,0,0,0,-49283072,1447201701c-1706557440,1447202114,1401094144,0,0,0c-49283072,1447201701,-1704460288,1447202114,127401984,0c0,0,-49283072,1447201701,-1702363136,1447202114c1407516672,0,0,0,-49283072,1447201701c-1700265984,1447202114,165216256,0,0,0c-49283072,1447201701,-1698168832,1447202114,1407516672,0c0,0,-49283072,1447201701,-1696071680,1447202114c205848576,0,0,0,-49283072,1447201701c-1693974528,1447202114,1401094144,0,0,0c-49283072,1447201701,-1691877376,1447202114,236650496,0c0,0,-49283072,1447201701,-1689780224,1447202114c1376976896,0,0,0,-49283072,1447201701c-1687683072,1447202114,271646720,0,0,0c-49283072,1447201701,-1685585920,1447202114,1344798720,0c0,0,-49283072,1447201701,-1683488768,1447202114c305266688,0,0,0,-49283072,1447201701c-1681391616,1447202114,1301348352,0,0,0c-49283072,1447201701,-1679294464,1447202114,322043904,0c0,0,-49283072,1447201701,-1677197312,1447202114c1325465600,0,0,0,-49283072,1447201701c-1675100160,1447202114,357040128,0,0,0c-49283072,1447201701,-1673003008,1447202114,1344798720,0c0,0,-49283072,1447201701,-1670905856,1447202114c394854400,0,0,0,-49283072,1447201701c-1668808704,1447202114,1360855040,0,0,0c-49283072,1447201701,-1666711552,1447202114,442433536,0c0,0,-49283072,1447201701,-1664614400,1447202114c1385037824,0,0,0,-49283072,1447201701c-1662517248,1447202114,494272512,0,0,0c-49283072,1447201701,-1660420096,1447202114,1401094144,0c0,0,-49283072,1447201701,-1658322944,1447202114c551682048,0,0,0,-49283072,1447201701c-1656225792,1447202114,1407516672,0,0,0c-49283072,1447201701,-1654128640,1447202114,620298240,0c0,0,-49283072,1447201701,-1652031488,1447202114c1415577600,0,0,0,-49283072,1447201701c-1649934336,1447202114,698679296,0,0,0c-49283072,1447201701,-1647837184,1447202114,1415577600,0c0,0,-49283072,1447201701,-1645740032,1447202114c1117323264,0,0,0,-49283072,1447201701c-1643642880,1447202114,1301348352,0,0,0c-49283072,1447201701,-1641545728,1447202114,1117323264,0c0,0,-49283072,1447201701,-1639448576,1447202114c1262747648,0,0,0,-49283072,1447201701c-1637351424,1447202114,1117323264,0,0,0c-49283072,1447201701,-1635254272,1447202114,1180696576,0c0,0,-49283072,1447201701,-1633157120,1447202114c1117323264,0,0,0,-49283072,1447201701c-1631059968,1447202114,1066532864,0,0,0c-49283072,1447201701,-1628962816,1447202114,1117323264,0c0,0,-49283072,1447201701,-1626865664,1447202114c924975104,0,0,0,-49283072,1447201701c-1624768512,1447202114,1117323264,0,0,0c-49283072,1447201701,-1622671360,1447202114,778567680,0c0,0,-49283072,1447201701,-1620574208,1447202114c1117323264,0,0,0,-49283072,1447201701c-1618477056,1447202114,645070848,0,0,0c-49283072,1447201701,-1616379904,1447202114,1117323264,0c0,0,-49283072,1447201701,-1614282752,1447202114c530841600,0,0,0,-49283072,1447201701c-1612185600,1447202114,1117323264,0,0,0c-49283072,1447201701,-1610088448,1447202114,463273984,0c0,0,-49283072,1447201701,-1607991296,1447202114c1110310912,0,0,0,-49283072,1447201701c-1605894144,1447202114,440729600,0,0,0c-49283072,1447201701,-1603796992,1447202114,1103364096,0c0,0,-49283072,1447201701,-1601699840,1447202114c416612352,0,0,0,-49283072,1447201701c-1599602688,1447202114,1093533696,0,0,0c-49283072,1447201701,-1597505536,1447202114,400556032,0c0,0,-49283072,1447201701,-1595408384,1447202114c1079508992,0,0,0,-49283072,1447201701c-1593311232,1447202114,378011648,0,0,0c-49283072,1447201701,-1591214080,1447202114,1031929856,0c0,0,-49283072,1447201701,-1589116928,1447202114c350683136,0,0,0,-49283072,1447201701c-1587019776,1447202114,973144064,0,0,0c-49283072,1447201701,-1584922624,1447202114,326565888,0c0,0,-49283072,1447201701,-1582825472,1447202114c914292736,0,0,0,-49283072,1447201701c-1580728320,1447202114,302448640,0,0,0c-49283072,1447201701,-1578631168,1447202114,842924032,0c0,0,-49283072,1447201701,-1576534016,1447202114c286326784,0,0,0,-49283072,1447201701c-1574436864,1447202114,778502144,0,0,0c-49283072,1447201701,-1572339712,1447202114,279904256,0c0,0,-49283072,1447201701,-1570242560,1447202114c709885952,0,0,0,-49283072,1447201701c-1568145408,1447202114,275054592,0,0,0c-49283072,1447201701,-1566048256,1447202114,644087808,0c0,0,-49283072,1447201701,-1563951104,1447202114c279904256,0,0,0,-49283072,1447201701c-1561853952,1447202114,579665920,0,0,0c-49283072,1447201701,-1559756800,1447202114,286326784,0c0,0,-49283072,1447201701,-1557659648,1447202114c506855424,0,0,0,-49283072,1447201701c-1555562496,1447202114,302448640,0,0,0c-49283072,1447201701,-1553465344,1447202114,442433536,0c0,0,-49283072,1447201701,-1551368192,1447202114c326565888,0,0,0,-49283072,1447201701c-1549271040,1447202114,390660096,0,0,0c-49283072,1447201701,-1547173888,1447202114,350683136,0c0,0,-49283072,1447201701,-1545076736,1447202114c343015424,0,0,0,-49283072,1447201701c-1542979584,1447202114,378011648,0,0,0c-49283072,1447201701,-1540882432,1447202114,322043904,0c0,0,-49283072,1447201701,-1538785280,1447202114c400556032,0,0,0,-49283072,1447201701c-1536688128,1447202114,312213504,0,0,0c-49283072,1447201701,-1534590976,1447202114,416612352,0c0,0,-49283072,1447201701,-1532493824,1447202114c305266688,0,0,0,-49283072,1447201701c-1530396672,1447202114,440729600,0,0,0c-49283072,1447201701,-1528299520,1447202114,305266688,0c0,0,-49283072,1447201701,-1526202368,1447202114c463273984,0,0,0,-49283072,1447201701c-1524105216,1447202114,305266688,0,0,0c-49283072,1447201701,-1522008064,1447202114,530841600,0c0,0,-49283072,1447201701,-1519910912,1447202114c305266688,0,0,0,-49283072,1447201701c-1517813760,1447202114,645070848,0,0,0c-49283072,1447201701,-1515716608,1447202114,305266688,0c0,0,-49283072,1447201701,-1513619456,1447202114c778567680,0,0,0,-49283072,1447201701c-1511522304,1447202114,305266688,0,0,0c-49283072,1447201701,-1509425152,1447202114,924975104,0c0,0,-49283072,1447201701,-1507328000,1447202114c305266688,0,0,0,-49283072,1447201701c-1505230848,1447202114,1066532864,0,0,0c-49283072,1447201701,-1503133696,1447202114,305266688,0c0,0,-49283072,1447201701,-1501036544,1447202114c1180696576,0,0,0,-49283072,1447201701c-1498939392,1447202114,305266688,0,0,0c-49283072,1447201701,-1496842240,1447202114,1262747648,0c0,0,-49283072,1447201701,-1494745088,1447202114c305266688,0,0,0,-49283072,1447201701c-1492647936,1447202114,1301348352,0,0,0c2162688,0,905969664,1447202097,-171966464,1447202114c-2011168768,1447202114,2162688,0,-806354944,2128182952c65536,65536,877658112,1447202097,17891328,0c-629145600,2128178159,100335616,0,74383360,0c947453952,0,631570432,0,0,0c0,0,947453952,0,631570432,0c458752,131072,-608174080,2128178159,-201326592,1447202032c60817408,1447202030,-279969792,1447202006,-603455488,2128178159c0,0,0,0,0,0c0,0,0,0,0,0c463470592,1447202035,79691776,1447202030,0,0c0,0,0,0,8388608,1143341056c0,0,1797259264,1447202109,0,0c0,0,0,0,0,0c16842752,0,65536,7340032,6488064,7143535c7536686,7209077,7536686,6357108,3014770,7209077c3014767,4784216,7602286,7471205,6357094,6619235c3801146,7667825,7471205,4784249,7602286,7471205c6357094,6619235,4194362,2883632,3801136,7274595c3014765,7667827,3014766,7602291,7471201,6488110c7209071,6357108,7209065,7471205,5767214,7274563c7602286,6881377,6619246,3801202,3145792,3145772c6488122,7143535,7536686,7209077,7536686,6357108c3014770,7274598,7143538,5767214,7274566,7143538c115,50593800,16777225,0,27328512,0c65536,3211264,-1976041472,2128183027,-1127219200,1447202114c-1976041472,2128183027,-1976041472,2128183027,-1976041472,2128183027c-1976041472,2128183027,-1976041472,2128183027,-1976041472,2128183027c-1976041472,2128183027,-1976041472,2128183027,-1976041472,2128183027c1972371456,1447202110,-1976041472,2128183027,-1976041472,2128183027c-1976041472,2128183027,-1976041472,2128183027,-1976041472,2128183027c-1976041472,2128183027,-1976041472,2128183027,-1976041472,2128183027c-1976041472,2128183027,-1976041472,2128183027,-1976041472,2128183027c-1976041472,2128183027,-1976041472,2128183027,2125463552,1447202114c-1133510656,1447202114,-2013265920,1447202114,-1425014784,1447202114c-1976041472,2128183027,-1976041472,2128183027,-1976041472,2128183027c-1976041472,2128183027,-1976041472,2128183027,-1976041472,2128183027c-1976041472,2128183027,-2065694720,1447202114,-1120927744,1447202114c-1124073472,1447202114,-1117782016,1447202114,-1976041472,2128183027c-1976041472,2128183027,-1136656384,1447202114,-1976041472,2128183027c-1976041472,2128183027,-1130364928,1447202114,-1404043264,1447202114c-1976041472,2128183027,-1976041472,2128183027,0,0c4259840,0,65536,1376256,3670016,7536682c7209065,6357032,6357108,3276910,3145768,3211308c3670064,3145776,2687017,0,4259840,0c131072,524288,6684672,7077993,6488165,6422625c51,673851704,959460397,909193010,10552,3670070c0,0,2162688,0,458752,262144c5242880,7602273,104,44,4259840,0c65536,655360,65536,131073,262170,65536c131073,262162,327680,65536,131073,327682c2752512,40,6356992,0,65536,2228224c6488064,7143535,7536686,7209077,7536686,6357108c3014770,7471204,7798881,7209065,3014759,5439576c6357096,6619248,7471175,7667823,6619248,114c-188743680,1447202097,6356992,0,65536,2162688c3145728,7536682,7471217,2621556,2949169,2949160c3145780,3276857,3211311,3670070,2752553,2949160c3145780,3276857,3211311,3670070,2687017,0c0,0,3211264,0,-61865984,1447202114c-2621440,1447202114,-1405091840,1447202110,-963444736,2990c1786773504,1447201704,3211264,0,96468992,1447202115c-266862592,1447202013,53477376,1447202115,901971968,7505c-8388608,1447202114,3211264,0,1929379840,1447202051c135790592,1447202115,49283072,1447202115,1125646336,-27812c1511456767,-4614,3276799,0,-1518338048,1447202098c-1409810432,1447202114,-162529280,1447202114,1427505152,-7996c791216127,13354,3211264,0,-1833959424,1447202051c176685056,1447202115,24117248,1447202115,1212481536,31341c-96468992,1447202114,3211264,0,-2117074944,1447202021c-1376256000,1447202111,-85983232,1447202114,1618870272,-22994c1282473983,1447201704,3211264,0,99614720,1447202115c157810688,1447202115,36700160,1447202115,-1113128960,-3993c7405567,101,3211264,0,-1397751808,1447202114c-95944704,1447202114,-651165696,1447202114,1684733952,14659c0,0,3211264,0,289406976,1447202115c-310902784,1447202013,218103808,1447202115,-1903689728,-21501c65535,0,3211264,0,-1250951168,1447201994c-2115502080,1447202093,205520896,1447202115,-334299136,1678c-869269504,1447202114,3211264,0,0,0c0,0,65536,0,0,0c0,0,3211264,0,-721420288,1447202001c990380032,1447202113,-844103680,1447202114,1593442304,-30732c7405567,101,3211264,0,-430964736,1447202111c-868745216,1447202114,-746586112,1447202114,1946091520,28057c2041774080,21698,3211264,0,-1402994688,1447202011c456654848,1447202115,447741952,1447202115,1328873472,-3559c7405567,101,33619968,0,-57671680,2128182968c0,0,0,0,0,0c18350080,2128182969,1179648000,1447202116,0,0c-1636827136,1447201983,577699840,0,-993787904,2c755171328,0,-935591936,2,100335616,0c-1445003264,2,0,0,-191889408,1447202114c138412032,0,-2074083328,1447202114,-929038336,1447202098c1048576,0,0,0,-65536,131071c2,0,0,0,-2147418112,-1c-2147352577,-1,-1320091649,1447202114,-1310720000,1447202114c-1119879168,1447202116,-941621248,1447202116,0,0c-1976041472,2128183027,578289664,0,-993198080,2c746782720,0,-943980544,2,20447232,2128182969c746782720,0,-943980544,2,915275776,0c-894763008,2,1179648000,0,0,0c1543962624,-1507445996,15521,0,2134949872,1447202114c0,0,0,0,0,0c1048576,0,0,0,0,0c0,0,0,0,0,0c2097152,0,0,-2147483648,16486,0c-642252800,1447202165,-818413568,1447202116,0,0c0,0,0,0,9502720,0c1812463616,2128182990,-1353711616,1447202114,394788864,2128182964c198180864,1447202006,0,0,-415236096,1447202114c-1082130432,2128182792,458752,0,1441792,0c65536,0,1828192256,2128182990,0,0c0,0,0,0,1830813696,2128182990c0,0,196608,0,9502720,0c638058496,2128182990,0,0,0,0c0,0,-797966336,2128182974,-1832910848,1447202165c524288,0,-17825792,1447202164,-17825792,1447202164c15728640,1447202165,-1831337984,1447202165,-17301504,1447202164c-17825792,1447202164,15728640,1447202165,-1831337984,1447202165c-1353711616,1447202114,0,0,34668544,0c489357312,1447553373,0,0,0,0c0,0,0,0,0,0c0,0,0,0,0,0c0,0,0,0,0,0c0,0,0,0,0,0c0,0,0,0,0,0c0,0,0,0,0,0c0,0,0,0,0,0c-1024458752,1447202109,0,0,0,0c0,0,0,0,0,0c0,0,0,0,0,0c0,0,0,0,0,0c-1126170624,1447202095,0,0,0,0c0,0,0,0,0,0c0,0,0,0,0,0c0,0,0,0,0,0c0,0,0,0,0,0c0,0,0,0,0,0c0,0,0,0,0,0c0,0,0,0,0,0c0,0,0,0,0,0c0,0,0,0,3211264,0c1682440192,2128178158,65536,6750208,70385664,0c0,897581056,1498661056,28053,11599872,0c65536,4718592,6488064,7143535,7536686,7209077c7536686,6357108,3014770,7471204,7798881,7209065c3014759,5439576,6357096,6619248,3801203,7471162c7143525,7733359,3801189,3145792,3670060,6488122c7143535,7536686,7209077,7536686,6357108,3014770c7471204,7798881,7209065,3014759,4456536,6357106c5242999,6750305,101,0,0,0c33619968,0,-57671680,2128182968,0,0c0,0,0,0,18350080,2128182969c-938475520,1447202116,0,0,-1636827136,1447201983c399376384,0,-993787904,2,576847872,0c-935591936,2,100335616,0,-1445003264,2c0,0,2095054848,1447202114,138412032,0c-386924544,1447202113,-929038336,1447202098,983040,0c0,0,-65536,131071,2,0c0,0,-2147418112,-1,-2147352577,-1c-1218379777,1447202114,-978321408,1447202114,-1081081856,1447202116c-996147200,1447202116,0,0,-1976041472,2128183027c399966208,0,-993198080,2,568459264,0c-943980544,2,20447232,2128182969,568459264,0c-943980544,2,736952320,0,-894763008,2c1179648000,0,0,0,1543962624,-1507445996c15521,0,2112929776,1447202114,0,0c0,0,0,0,1048576,0c0,0,0,0,0,0c0,0,0,0,2097152,0c0,-2147483648,16486,0,-1723334656,1447202164c-1401421824,1447202116,0,0,0,0c0,0,9502720,0,1812463616,2128182990c-1251999744,1447202114,394788864,2128182964,198180864,1447202006c0,0,-1092616192,1447202114,-1082130432,2128182792c458752,0,1441792,0,65536,0c1828192256,2128182990,0,0,0,0c0,0,1830813696,2128182990,0,0c196608,0,3211264,0,-912785408,2128182971c0,6029312,6553600,1442840576,6553700,1447202074c-1114636288,1447202114,16842752,0,65536,327680c-2060451840,1447202114,0,0,-65011712,1447201701c-1203240960,1447202114,0,0,0,0c-355467264,1447202113,0,0,1883242496,1447202097c-1200095232,1447202114,1738539008,1447202114,0,0c1945108480,1447202114,0,0,-1638924288,1447202098c-1196949504,1447202114,-2017460224,1447202114,0,0c1961885696,1447202114,0,0,-1632632832,1447202098c-1193803776,1447202114,-2088763392,1447202114,0,0c-879755264,1447202114,0,0,1883242496,1447202097c-1190658048,1447202114,-914358272,1447202114,0,0c3211264,0,0,0,808452096,1447202114c0,0,-403832832,181,0,0c7405568,0,-1178599424,1447202114,-1175453696,1447202114c0,0,0,0,0,0c0,0,0,0,0,0c0,0,-1149239296,1447202114,0,0c-925892608,1447202114,0,0,3211264,0c-1189085184,1447202114,-2063597568,1447202114,65536,0c-1788215296,-5072,65535,0,3211264,0c-1178599424,1447202114,-2019557376,1447202114,131072,0c1354301440,178,0,0,3211264,0c0,0,-2019557376,1447202114,-2060451840,1447202114c0,0,1498611712,28053,7405568,0c0,0,-1158676480,1447202114,0,0c0,0,-1152385024,1447202114,0,0c-922222592,1447202114,0,0,0,0c0,0,-1161822208,1447202114,0,0c0,0,3211264,0,-1155530752,1447202114c-2019557376,1447202114,-355467264,1447202113,65536,0c-876609536,34800,3211264,0,-1161822208,1447202114c-2019557376,1447202114,1945108480,1447202114,131072,0c791150592,13354,3211264,0,-1172307968,1447202114c-2019557376,1447202114,1961885696,1447202114,196608,0c2041774080,21698,3211264,0,-1158676480,1447202114c-2019557376,1447202114,-879755264,1447202114,262144,0c1511391232,-4614,3276799,0,-1175453696,1447202114c1734344704,2128183010,196608,0,1633091584,20813c0,0,9502720,0,65536,65536c-49283072,1447201701,-1144520704,1447202114,65798144,0c0,2128181898,-49283072,1447201701,-1142423552,1447202114c33488896,65536,0,2128182937,-49283072,1447201701c-1140326400,1447202114,1346240512,1447165952,0,1430471467c-49264818,1447201701,-1138229248,1447202114,1229783040,2127298560c0,0,3211264,0,65536,720896c3145728,7602218,7209057,3604520,3342384,2687026c3145728,0,3211264,0,65536,655360c3211264,2818104,2949165,3276851,3538999,56c48,0,3211264,0,65536,524288c7143424,7209065,3145768,3211308,41,0c3145728,0,3211264,0,65536,720896c3211264,3670064,3145776,3211309,3145785,3735609c0,0,3211264,0,65536,720896c3276800,3473456,3276852,3211309,3604536,3473462c3145728,0,3211264,0,65536,720896c3211264,3145776,2752564,6357108,2621550,2687024c3145728,44,3211264,0,65536,720896c3211264,3276848,3211307,3473456,3211309,3670064c3145728,0,12648448,0,1114112,0c1441792,0,931135488,1447202035,-1114636288,1447202114c0,0,0,0,65536,524288c524288,0,-1114636288,1447202114,65536,0c270532608,1447202051,0,0,0,0c917504,0,-150470656,1447202032,1507328,0c-155189248,1447202032,357564416,1447202033,2359296,0c1040187392,1447202033,65536,0,1956642816,1447202021c0,0,5308416,0,-477102080,1447202111c-476577792,1447202111,-476577792,1447202111,0,0c0,0,0,0,-1209008128,1447202114c-1913651200,1447202084,0,0,4259840,0c870318080,2128178160,0,0,875560960,2128178160c31457280,1447202075,0,0,-2016411648,1447202117c131072,0,114360320,0,1223688192,1447202096c0,0,-1068498944,1447202095,983564288,1447202079c0,0,0,0,0,0c0,0,0,0,0,0c0,0,-188743680,1447202097,0,0c0,0,-1617952768,1447202098,158334976,1447202109c0,0,0,0,0,0c0,0,0,0,0,0c0,0,0,0,0,0c0,0,0,0,0,0c0,0,0,0,0,0c0,0,0,0,0,0c0,0,0,0,0,0c0,0,0,0,0,0c0,0,0,0,0,0c0,0,0,0,0,0c0,0,0,0,-743440384,1447202109c2101346304,1447202096,1863319552,1447202097,-747634688,1447202109c0,0,0,0,0,0c0,0,0,0,0,0c0,0,-1254096896,1447202116,-68157440,1447202097c0,0,-1780482048,1447202098,1872756736,1447202097c-1750073344,1447202098,819986432,1447202098,-1613758464,1447202098c0,0,-815792128,1447202116,0,0c0,0,-1484783616,1447202098,0,0c0,0,0,0,0,0c0,0,0,0,0,0c0,0,0,0,0,0c-59768832,144720209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927989760,1447202114c0,0,0,0,0,0c0,0,0,0,0,0c-1126170624,1447202095,0,0,0,0c0,0,0,0,0,0c0,0,0,0,0,0c0,0,0,0,0,0c0,0,0,0,0,0c0,0,0,0,0,0c0,0,0,0,0,0c0,0,0,0,0,0c0,0,0,0,0,0c0,0,0,0,0,0c0,0,0,0,0,0c0,0,0,0,0,0c0,0,0,0,0,0c0,0,0,0,0,0c0,0,0,0,0,0c0,0,0,0,0,0c0,0,0,0,0,0c0,0,0,0,0,0c0,0,0,0,0,0c9502720,0,638058496,2128182990,0,0c0,0,0,0,-797966336,2128182974c1380974592,1447202164,524288,0,-1119879168,1447202163c-1119879168,1447202163,-1086324736,1447202163,1382547456,1447202164c-1119354880,1447202163,-1119879168,1447202163,-1086324736,1447202163c1382547456,1447202164,-1251999744,1447202114,6291456,0c34668544,0,1555824640,1447553372,0,0c486014976,2128182954,1638400,0,-1018167296,1447202114c-1019215872,1447202114,-962592768,1447202114,-963641344,1447202114c0,0,6356992,0,2111832064,1447202114c-1041235968,1447202114,521666560,2128182954,0,1543503872c3195098,0,3145728,0,475791360,1447553386c0,0,521666560,2128182954,0,-2147483648c82853990,0,5242880,0,361496576,1447553386c0,0,486014976,2128182954,1703936,0c-970981376,1447202114,-972029952,1447202114,-959447040,1447202114c-960495616,1447202114,0,0,34668544,0c-915406848,1447202114,482344960,2128181951,486014976,2128182954c1638400,0,-974127104,1447202114,-975175680,1447202114c-956301312,1447202114,-957349888,1447202114,0,0c29425664,0,-1041235968,1447202114,482344960,2128181951c481820672,2128182954,1179648,0,-951058432,1447202114c-952107008,1447202114,0,0,6356992,0c-932184064,1447202114,-1041235968,1447202114,521666560,2128182954c0,-134217728,3162241,0,3145728,0c285999104,1447553386,0,0,521666560,2128182954c0,402653184,10502341,0,5242880,0c320602112,1447553386,0,0,486014976,2128182954c3211264,0,131072,589824,4521984,7667825c7602273,7274601,7536750,0,3194904,0c3211264,0,65536,720896,7798784,6881394c6619252,6226034,6553701,7602281,0,65536c10551296,0,351797248,2128182971,65536,80805888c-1185939456,1447202114,851968,0,-1149239296,1447202114c262144,0,0,1447182208,851968,0c0,0,-1169162240,1447202114,851968,0c-1152385024,1447202114,327680,0,0,1447182208c851968,0,0,0,1948254208,1447202114c65536,1447165952,1923874816,-710143207,3224123,0c65536,524288,7143424,7209065,3145768,3211308c41,3276910,3145768,0,34668544,0c65536,524288,-49283072,1447201701,-912785408,1447202114c707788800,0,0,1447202114,-49283072,1447201701c-910688256,1447202114,0,1447165952,0,0c-49283072,1447201701,-908591104,1447202114,0,2128150528c0,2128182954,-49283072,1447201701,-906493952,1447202114c0,0,0,1447202114,-49283072,1447201701c-904396800,1447202114,0,-1996488704,16576,0c-49283072,1447201701,-902299648,1447202114,707788800,2128150528c0,2128182954,-49283072,1447201701,-900202496,1447202114c0,0,0,1447202114,-49283072,1447201701c-898105344,1447202114,1334771712,0,16424,0c-49283072,1447201701,-896008192,1447202114,707788800,0c0,2128182954,-49283072,1447201701,-893911040,1447202114c1415577600,0,0,1447553386,-49283072,1447201701c-891813888,1447202114,1415577600,0,0,0c-49283072,1447201701,-889716736,1447202114,1334771712,0c0,2128182954,-49283072,1447201701,-887619584,1447202114c1415577600,0,0,1447553386,-49283072,1447201701c-885522432,1447202114,707788800,0,0,1447202114c-49283072,1447201701,-883425280,1447202114,1415577600,1447165952c0,0,-49283072,1447201701,-881328128,1447202114c0,2128150528,0,2128182954,3211264,0c131072,655360,4653056,7667820,5242981,6881391c7602286,115,524025856,1447553386,4259840,0c131072,524288,6684672,7077993,6488165,6422625c51,673851698,959460397,942944050,10546,1447202114c4194304,0,3211264,0,65536,720896c3145728,7602218,7209057,3407912,3211315,2687025c3145728,44,5308416,0,65536,1835008c6488064,7143535,7536686,7209077,7536686,6357108c3014770,7471204,7798881,7209065,3014759,5439576c6357096,6619248,115,0,3211264,0c65536,655360,3211264,2818104,2949165,3276851c3538999,56,48,0,4259840,0c65536,0,1638400,0,-120586240,1447202114c0,0,0,0,0,0c0,0,4259840,0,65536,0c1638400,0,-55574528,1447202114,0,0c0,0,0,0,0,0c4259840,0,65536,0,1638400,0c-1123024896,1447202111,0,0,0,0c0,0,0,0,4259840,0c-85983232,1447202114,-860880896,1447202114,-856686592,1447202114c-1405091840,1447202110,-124780544,1447202114,-844103680,1447202114c-852492288,1447202114,4259840,0,65536,0c1638400,0,989855744,1447202113,0,0c0,0,0,0,0,0c2162688,0,1488977920,2128182971,-65536,66060287c13107202,0,2162688,0,1477443584,2128182971c-65536,66125823,4194306,0,2162688,0c1465909248,2128182971,-65536,66191359,2097154,0l5308416,0l65536,1900544l6488064,7143535l7536686,7209077l7536686,6357108l3014770,7471204l7798881,7209065l3014759,5439576l6357096,6619248l3342451,0l2162688,0l-663748608,1447202115l-808452096,1447202114l-162529280,1447202114l3211264,0l1595408384,2128182970l-65536,65929215l-1976041470,2128183027l-65536,65535l807403520,1447201702l3211264,0l1499987968,2128182971l-65536,65994751l13107202,1447493632l7733248,6881391l3145828,0l5308416,0l444334080,1447553386l0,0l7536640,7209077l846200878,1447202115l3014656,7209077l3014767,4784216l7602286,7471205l6357094,6619235l0,0l2162688,0l1258291200,2128182971l-65536,66846719l2,0l2162688,0l1247281152,2128182971l-65536,66912255l2,0l2162688,0l1235746816,2128182971l-65536,66977791l2097410,0l2162688,0l-828375040,1447202114l-710934528,1447202109l-149946368,1447202114l2162688,0l503316480,1447202115l0,0l2097152,0l6356992,0l65536,2293760l6488064,7143535l7536686,7209077l7536686,6357108l3014770,7471204l7798881,7209065l3014759,6619218l7602275,7209057l7077991,5242981l6881391,7602286l-772800512,1447202114l12648448,0l65536,65536l1441792,0l-675282944,1447202114l-797966336,1447202114l0,0l0,0l0,0l0,0l0,0l65536,0l0,0l311427072,1447202115l-708837376,1447202114l0,1447165952l0,0l0,1447165952l0,0l0,0l0,0l0,0l0,0l0,0l0,0l2162688,0l1188036608,2128182971l-65536,67371007l2097410,0l2162688,0l1177026560,2128182971l-65536,67436543l2,0l2162688,0l1166016512,2128182971l-65536,67502079l2,0l2162688,0l1154482176,2128182971l-65536,67567615l2097410,0l2162688,0l1143472128,2128182971l-65536,67633151l2,0l2162688,0l-746586112,1447202114l0,0l0,0l10551296,0l65536,4521984l6488064,7143535l7536686,7209077l7536686,6357108l3014770,7471204l7798881,7209065l3014759,5439576l6357096,6619248l3801203,6357050l6553700,4194362l2883632,3801143l7274595,3014765l7667827,3014766l7602291,7471201l6553646,6357106l6881399,6750318l5767214,7471172l7798881,6357072l6619239,0l2162688,0l1132462080,2128182971l-65536,67698687l2,7209077l3211310,0l-1843920896,2128182969l-65536,67305471l-1976041470,2128183027l-65536,-1613758465l-65422,10000l2162787,0l1120927744,2128182971l-65536,67764223l-639631358,1447202114l3211264,0l1109393408,2128182971l-65536,67829759l-709885950,1447202114l-780140544,1447202114l3145728,0l5308416,0l53477376,1447202115l45088768,1447202115l49283072,1447202115l36700160,1447202115l40894464,1447202115l32505856,1447202115l24117248,1447202115l-90177536,1447202114l-81788928,1447202114l12648448,0l327680,196608l1441792,0l-869269504,1447202114l-746586112,1447202114l0,0l0,0l0,524288l524288,0l-746586112,1447202114l0,0l-651165696,1447202114l0,0l0,0l131072,1447165952l-748158976,1447202114l589824,1447165952l-751828992,1447202114l0,0l0,1447165952l0,0l65536,0l-734003200,1447202114l0,0l2162688,0l-651165696,1447202114l0,0l6619136,0l10551296,0l622854144,1447202007l0,0l-996147200,1447202100l0,0l-792723456,1447202100l0,0l-1037041664,1447202098l0,0l903872512,1447202099l0,0l84934656,1447202099l0,0l910163968,1447202099l0,0l-983564288,1447202100l0,0l-974127104,1447202100l0,0l0,-455526235l6415585,0l65536,2162688l6488064,7143535l7536686,7209077l7536686,6357108l3014770,7471204l7798881,7209065l3014759,5439576l6357096,6619248l3801203,6357050l6553700,6619136l7536755,1447165952l2162688,0l-638582784,1447202114l0,0l2097152,0l2162688,0l0,0l0,0l0,0l2162688,0l503316480,1447202115l0,0l0,1447165952l2162688,0l1297612800,2128182971l-65536,66256895l2,0l2162688,0l1283457024,2128182971l-65536,66322431l262146,0l2162688,0l1269301248,2128182971l-65536,66387967l2,0l2162688,0l-710934528,1447202114l-710410240,1447202114l-710410240,1447202114l2162688,0l1522008064,2128182971l-65536,65601535l65538,0l10551296,0l65536,4325376l6488064,7143535l7536686,7209077l7536686,6357108l3014770,6619234l7209057,3014771l5046360,7078005l6881396,7471184l7340143,7471205l7929972,7602259l7602273,7536741l3801146,6619251l4259956,7077996l7471184,7340143l7471205,6881396l7536741,7274580l6619204,6357094l7078005,116l0,0l6356992,0l65536,2359296l6488064,7143535l7536686,7209077l7536686,6357108l3014770,7471204l7798881,7209065l3014759,5439576l6357096,6619248l3801203,7471162l7143525,7733359l101,1447202114l2162688,0l1183842304,1447201720l0,0l0,0l2162688,0l0,0l0,0l0,0l2162688,0l-806354944,1447202114l-805830656,1447202114l-805830656,1447202114l6356992,0l65536,2097152l6488064,7143535l7536686,7209077l7536686,6357108l3014770,7274598l7143538,5767214l7274566,7143538l5439603,7340149l7078000,6619241l114,7733359l101,1447202114l11599872,0l213385216,2128182971l0,0l0,0l0,0l0,0l0,0l0,0l936378368,1447202115l1707081728,1447202115l1707081728,1447202115l430964736,1447202115l1708130304,1447202115l1836580864,1447202115l1836580864,1447202115l-433061888,1447202111l201326592,1447202115l-1761607680,1447202115l-1559232512,1447202115l131072,65536l65536000,1244l-352321536,1447202113l2162688,0l1221591040,2128182971l-65536,67043327l262146,7208960l2162734,0l1210580992,2128182971l-65536,67108863l2,3014656l2162776,0l1199570944,2128182971l-65536,67174399l2,0l12648448,0l327680,131072l1441792,0l-96468992,1447202114l-651165696,1447202114l0,0l0,0l0,524288l524288,0l-651165696,1447202114l0,0l1183842304,1447201720l0,0l0,0l131072,0l-845676544,1447202114l458752,0l-848297984,1447202114l0,0l0,0l0,0l65536,0l-681574400,1447202114l0,0l2162688,0l-864550912,2128181378l131072,0l435159040,1447202115l2162688,0l1817182208,1447201704l0,0l0,1447165952l2162688,0l65536,65536153l262669532,4064l1817182208,1447201704l4259840,0l1559232512,2128182970l-65536,66715647l-1976041470,2128183027l-65536,65535l0,1705246720l1310772,0l0,5439576l2162792,0l-1636827136,1447201983l0,0l1812987904,1447201704l4259840,0l0,2128150528l78643200,1447202168l0,0l0,0l65011712,1447202115l890765312,1447202115l4194304,0l206635008,0l65536,3211264l-49283072,1447201701l-620232704,1447202114l707002368,0l0,0l-49283072,1447201701l-618135552,1447202114l0,0l0,0l-49283072,1447201701l-616038400,1447202114l0,0l0,0l-49283072,1447201701l-613941248,1447202114l0,0l0,0l-49283072,1447201701l-611844096,1447202114l0,0l0,0l-49283072,1447201701l-609746944,1447202114l707788800,0l0,0l-49283072,1447201701l-607649792,1447202114l0,0l0,0l-49283072,1447201701l-605552640,1447202114l1251672064,0l0,0l-49283072,1447201701l-603455488,1447202114l554827776,0l0,0l-49283072,1447201701l-601358336,1447202114l1251672064,0l0,0l-49283072,1447201701l-599261184,1447202114l556400640,0l0,0l-49283072,1447201701l-597164032,1447202114l1274019840,0l0,0l-49283072,1447201701l-595066880,1447202114l559480832,0l0,0l-49283072,1447201701l-592969728,1447202114l1311244288,0l0,0l-49283072,1447201701l-590872576,1447202114l564068352,0l0,0l-49283072,1447201701l-588775424,1447202114l1333592064,0l0,0l-49283072,1447201701l-586678272,1447202114l570228736,0l0,0l-49283072,1447201701l-584581120,1447202114l1356005376,0l0,0l-49283072,1447201701l-582483968,1447202114l579469312,0l0,0l-49283072,1447201701l-580386816,1447202114l1385758720,0l0,0l-49283072,1447201701l-578289664,1447202114l593297408,0l0,0l-49283072,1447201701l-576192512,1447202114l1400700928,0l0,0l-49283072,1447201701l-574095360,1447202114l607125504,0l0,0l-49283072,1447201701l-571998208,1447202114l1415577600,0l0,0l-49283072,1447201701l-569901056,1447202114l625541120,0l0,0l-49283072,1447201701l-567803904,1447202114l1415577600,0l0,0l-49283072,1447201701l-565706752,1447202114l702414848,0l0,0l-49283072,1447201701l-563609600,1447202114l1415577600,0l0,0l-49283072,1447201701l-561512448,1447202114l779288576,0l0,0l-49283072,1447201701l-559415296,1447202114l1415577600,0l0,0l-49283072,1447201701l-557318144,1447202114l803864576,0l0,0l-49283072,1447201701l-555220992,1447202114l1415577600,0l0,0l-49283072,1447201701l-553123840,1447202114l817692672,0l0,0l-49283072,1447201701l-551026688,1447202114l1404370944,0l0,0l-49283072,1447201701l-548929536,1447202114l826933248,0l0,0l-49283072,1447201701l-546832384,1447202114l1389494272,0l0,0l-49283072,1447201701l-544735232,1447202114l836108288,0l0,0l-49283072,1447201701l-542638080,1447202114l1367146496,0l0,0l-49283072,1447201701l-540540928,1447202114l846856192,0l0,0l-49283072,1447201701l-538443776,1447202114l1333592064,0l0,0l-49283072,1447201701l-536346624,1447202114l851509248,0l0,0l-49283072,1447201701l-534249472,1447202114l1307574272,0l0,0l-49283072,1447201701l-532152320,1447202114l853016576,0l0,0l-49283072,1447201701l-530055168,1447202114l1274019840,0l0,0l-49283072,1447201701l-527958016,1447202114l856096768,0l0,0l-49283072,1447201701l-525860864,1447202114l1251672064,0l0,0l-49283072,1447201701l-523763712,1447202114l1415577600,0l0,0l-49283072,1447201701l-521666560,1447202114l1251672064,0l0,0l-49283072,1447201701l-519569408,1447202114l1415577600,0l0,0l-49283072,1447201701l-517472256,1447202114l707788800,0l0,0l-49283072,1447201701l-515375104,1447202114l1415577600,0l0,0l-49283072,1447201701l-513277952,1447202114l0,0l0,0l-49283072,1447201701l-511180800,1447202114l707002368,0l0,0l-49283072,1447201701l-509083648,1447202114l0,0l0,0l-49283072,1447201701l-506986496,1447202114l593297408,0l0,0l-49283072,1447201701l-504889344,1447202114l1251672064,0l0,0l-49283072,1447201701l-502792192,1447202114l593297408,0l0,0l-49283072,1447201701l-500695040,1447202114l1274019840,0l0,0l-49283072,1447201701l-498597888,1447202114l594804736,0l0,0l-49283072,1447201701l-496500736,1447202114l1285226496,0l0,0l-49283072,1447201701l-494403584,1447202114l597884928,0l0,0l-49283072,1447201701l-492306432,1447202114l1296367616,0l0,0l-49283072,1447201701l-490209280,1447202114l602472448,0l0,0l-49283072,1447201701l-488112128,1447202114l1311244288,0l0,0l-49283072,1447201701l-486014976,1447202114l607125504,0l0,0l-49283072,1447201701l-483917824,1447202114l1322450944,0l0,0l-49283072,1447201701l-481820672,1447202114l611713024,0l0,0l-49283072,1447201701l-479723520,1447202114l1329922048,0l0,0l-49283072,1447201701l-477626368,1447202114l616366080,0l0,0l-49283072,1447201701l-475529216,1447202114l1333592064,0l0,0l-49283072,1447201701l-473432064,1447202114l625541120,0l0,0l-49283072,1447201701l-471334912,1447202114l1333592064,0l0,0l-49283072,1447201701l-469237760,1447202114l779288576,0l0,0l-49283072,1447201701l-467140608,1447202114l1333592064,0l0,0l-49283072,1447201701l-465043456,1447202114l788463616,0l0,0l-49283072,1447201701l-462946304,1447202114l1333592064,0l0,0l-49283072,1447201701l-460849152,1447202114l797704192,0l0,0l-49283072,1447201701l-458752000,1447202114l1326186496,0l0,0l-49283072,1447201701l-456654848,1447202114l803864576,0l0,0l-49283072,1447201701l-454557696,1447202114l1322450944,0l0,0l-49283072,1447201701l-452460544,1447202114l808452096,0l0,0l-49283072,1447201701l-450363392,1447202114l1311244288,0l0,0l-49283072,1447201701l-448266240,1447202114l811532288,0l0,0l-49283072,1447201701l-446169088,1447202114l1300103168,0l0,0l-49283072,1447201701l-444071936,1447202114l814612480,0l0,0l-49283072,1447201701l-441974784,1447202114l1285226496,0l0,0l-49283072,1447201701l-439877632,1447202114l817692672,0l0,0l-49283072,1447201701l-437780480,1447202114l1274019840,0l0,0l-49283072,1447201701l-435683328,1447202114l817692672,0l0,0l-49283072,1447201701l-433586176,1447202114l1251672064,0l0,0l-49283072,1447201701l-431489024,1447202114l593297408,0l0,0l-49283072,1447201701l-429391872,1447202114l1251672064,0l0,0l-49283072,1447201701l-427294720,1447202114l593297408,0l0,0l-49283072,1447201701l-425197568,1447202114l1251672064,0l0,0l-49283072,1447201701l-423100416,1447202114l0,0l0,0l-49283072,1447201701l-421003264,1447202114l1251672064,0l0,0l-49283072,1447201701l-418906112,1447202114l1415577600,0l0,0l-49283072,1447201701l-416808960,1447202114l1251672064,0l0,0l114360320,0l1223688192,1447202096l0,0l-1068498944,1447202095l983564288,1447202079l0,0l0,0l0,0l0,0l0,0l0,0l0,0l-188743680,1447202097l0,0l0,0l-1617952768,1447202098l158334976,1447202109l0,0l0,0l0,0l0,0l0,0l0,0l0,0l0,0l0,0l0,0l0,0l0,0l0,0l0,0l0,0l0,0l0,0l0,0l0,0l0,0l0,0l0,0l0,0l0,0l0,0l0,0l0,0l0,0l0,0l0,0l0,0l0,0l-743440384,1447202109l2101346304,1447202096l1863319552,1447202097l-747634688,1447202109l0,0l0,0l0,0l0,0l0,0l0,0l0,0l-1254096896,1447202116l-68157440,1447202097l0,0l-1780482048,1447202098l1872756736,1447202097l-1750073344,1447202098l819986432,1447202098l-1613758464,1447202098l0,0l-815792128,1447202116l0,0l0,0l-1484783616,1447202098l0,0l0,0l0,0l0,0l0,0l0,0l0,0l0,0l0,0l0,0l-59768832,144720209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81018368,1447202114l0,0l0,0l0,0l0,0l0,0l0,0l-1126170624,1447202095l0,0l0,0l0,0l0,0l0,0l0,0l0,0l0,0l0,0l0,0l0,0l0,0l0,0l0,0l0,0l0,0l0,0l0,0l0,0l0,0l0,0l0,0l0,0l0,0l0,0l0,0l0,0l0,0l0,0l0,0l0,0l0,0l0,0l0,0l0,0l0,0l0,0l0,0l0,0l0,0l0,0l0,0l0,0l0,0l0,0l0,0l0,0l0,0l0,0l0,0l0,0l0,0l0,0l0,0l0,0l0,0l3211264,0l-912785408,2128182971l0,6029312c18350080,1442840856,6553700,1447202071,-187695104,1447202114c16842752,0,65536,327680,2116026368,1447202114c0,0,-65011712,1447201701,-295174144,1447202114c0,0,0,0,2120220672,1447202114c0,0,1883242496,1447202097,-292028416,1447202114c-621805568,1447202114,0,0,2128609280,1447202114c0,0,-1638924288,1447202098,-288882688,1447202114c-1414529024,1447202114,0,0,-2042626048,1447202114c0,0,-1632632832,1447202098,-285736960,1447202114c-1146093568,1447202114,0,0,-2039480320,1447202114c0,0,1883242496,1447202097,-282591232,1447202114c370147328,1447202113,0,0,10551296,0c351797248,2128182971,65536,80805888,-267386880,1447202114c851968,0,-230686720,1447202114,262144,0c0,16256,851968,0,0,0c-250609664,1447202114,851968,0,-233832448,1447202114c327680,0,0,16256,851968,0c0,0,-2056257536,1447202114,65536,0c1609170944,-983964620,3240634,0,0,0c-2034237440,1447202114,0,0,-403832832,181c0,0,7405568,0,-260046848,1447202114c-256901120,1447202114,0,0,0,0c0,0,0,0,0,0c0,0,0,0,-230686720,1447202114c0,0,-278921216,1447202114,0,0c3211264,0,-270532608,1447202114,-934281216,1447202114c65536,0,-1788215296,-5072,65535,0c3211264,0,-260046848,1447202114,-1416626176,1447202114c131072,0,1354301440,178,0,0c3211264,0,0,0,-1416626176,1447202114c2116026368,1447202114,0,0,1498611712,28053c7405568,0,0,0,-240123904,1447202114c0,0,0,0,-233832448,1447202114c0,0,-275251200,1447202114,0,0c0,0,0,0,-243269632,1447202114c0,0,0,0,3211264,0c-236978176,1447202114,-1416626176,1447202114,2120220672,1447202114c65536,0,-876609536,34800,3211264,0c-243269632,1447202114,-1416626176,1447202114,2128609280,1447202114c131072,0,791150592,13354,3211264,0c-253755392,1447202114,-1416626176,1447202114,-2042626048,1447202114c196608,0,2041774080,21698,3211264,0c-240123904,1447202114,-1416626176,1447202114,-2039480320,1447202114c262144,0,1511391232,-4614,3276799,0c-256901120,1447202114,1734344704,2128183010,196608,0c1633091584,20813,0,0,17891328,0c-783286272,1447202089,-398458880,1447202109,1779433472,1447202112c2004877312,1447202112,-2122317824,1447202112,-1999634432,1447202112c-1168113664,1447202112,825229312,1447202113,2056257536,1447202113c-2024800256,1447202113,-1607467008,1447202113,-619708416,1447202113c828375040,1447202114,1148190720,1447202114,-927989760,1447202114c-281018368,1447202114,814743552,1447202116,814743552,1447202116c0,0,0,0,0,0c0,0,0,0,0,0c0,0,0,0,0,0c0,0,0,0,0,0c0,0,0,0,0,0c17891328,0,-619708416,1447202113,1779433472,1447202112c-927989760,1447202114,-1607467008,1447202113,2004877312,1447202112c-1999634432,1447202112,-2024800256,1447202113,-281018368,1447202114c828375040,1447202114,-398458880,1447202109,1148190720,1447202114c825229312,1447202113,814743552,1447202116,-783286272,1447202089c-1168113664,1447202112,-2122317824,1447202112,2056257536,1447202113c2056257536,1447202113,0,0,0,0c0,0,0,0,0,0c0,0,0,0,0,0c0,0,0,0,0,0c0,0,0,0,0,0c0,0,4259840,0,0,0c0,0,0,0,-1420820480,1447202114c-1976041472,2128183027,-1976041472,2128183027,0,0c12648448,0,851968,0,1441792,0c139460608,1447202021,-187695104,1447202114,0,0c0,0,65536,524288,524288,1442840576c-187695104,1447202114,65536,0,-1501560832,1447202011c0,0,0,0,2162688,0c-2090336256,1447202035,3014656,0,-2097152000,1447202035c2062548992,1447202021,3407872,0,-2134900736,1447202021c131072,0,2031091712,1447202024,0,0c4259840,0,870318080,2128178160,9830400,0c875560960,2128178160,481296384,1447202074,9830400,0c-1216348160,1447202111,65536,0,2162688,0c877658112,1447202097,-1488977920,1447202114,0,0c2162688,0,957349888,1447202050,0,0c2097152,0,4259840,0,870318080,2128178160c3670016,0,875560960,2128178160,481296384,1447202074c3604480,0,-1445986304,1447202117,65536,0c12648448,0,196608,131072,1441792,2128150528c-1410334720,1447202114,-162529280,1447202114,0,0c0,0,-1795162112,560434,524288,1447165952c-162529280,1447202114,805371904,1447202098,1817182208,1447201704c0,0,0,0,131072,1447165952c324534272,1447202115,327680,1447165952,322961408,1447202115c0,0,0,0,0,0c65536,0,-636485632,1447202114,0,0c12648448,0,196608,131072,1441792,2128150528c-2079326208,1447202114,-149946368,1447202114,0,0c0,0,0,524288,524288,0c-149946368,1447202114,65536,0,-746586112,1447202114c0,0,0,0,0,1447165952c0,0,589824,1447165952,244318208,1447202115c0,0,0,0,0,0c65536,0,-774897664,1447202114,0,0c12648448,0,65536,65536,1441792,0c-27262976,1447202114,-137363456,1447202114,0,0c0,0,0,0,0,0c0,0,65536,0,0,0c0,0,0,0,0,0c0,0,0,0,0,0c0,0,0,0,0,0c0,0,0,0,0,0c4259840,0,65536,0,1638400,0c10485760,1447202115,0,0,0,0c0,0,0,0,17891328,0c65536,7864320,6488064,7143535,7536686,7209077c7536686,6357108,3014770,7209077,3014767,4784216c7602286,7471205,6357094,6619235,3801146,6488161c7667825,7471209,3801189,3145792,3211308,6488122c7143535,7536686,7209077,7536686,6357108,3014770c7274595,7602286,6881377,6619246,3014770,4522072c6619244,6619245,7602286,6488129,6619235,7536755c4194362,2883632,3801137,7274595,3014765,7667827c3014766,7602291,7471201,6488110,7209071,6357108c7209065,7471205,5767214,7209033,6619236,4259960c6488163,7536741,115,0,0,0c2162688,0,1451753472,2128182971,-65536,66519039c65538,0,4259840,0,-1834483712,2128182969c-65536,66584575,-1976041470,2128183027,-65536,-1613758465c-65422,10000,-2079326208,1447202114,4194304,0c6356992,0,65536,2293760,6488064,7143535c7536686,7209077,7536686,6357108,3014770,7274595c7602286,6881377,6619246,3014770,4784216,6553710c7864421,6488129,6619235,7536755,0,0c4259840,0,65536,0,1638400,0c-721420288,1447202114,0,0,0,0c0,0,0,0,4259840,0c65536,0,1638400,0,-1376780288,1447202111c0,0,0,0,0,0c0,0,4259840,0,65536,0c1638400,0,-687865856,1447202114,0,0c0,0,0,0,4194304,0c3211264,0,-452984832,1447202011,-720896000,1447202114c-90177536,1447202114,1637941248,29596,7340032,101c3211264,0,-1656750080,1447202012,-2078801920,1447202114c-149946368,1447202114,1779171328,-28377,65535,0c3211264,0,-720371712,1447202170,-120061952,1447202114c-860880896,1447202114,732954624,-29434,1786839039,1447201704c3211264,0,1671430144,2128178158,65536,6684672c5636096,0,0,0,65528,0c3211264,0,-206569472,1447202029,1582825472,1447202112c422576128,1447202115,1957888000,-16032,1786839039,1447201704c3211264,0,-71303168,1447202114,-55050240,1447202114c-856686592,1447202114,1358495744,28838,1282408448,1447201704c3211264,0,817889280,1447201995,11010048,1447202115c-124780544,1447202114,-1636433920,22065,0,0c17891328,0,65536,7864320,6488064,7143535c7536686,7209077,7536686,6357108,3014770,7209077c3014767,4784216,7602286,7471205,6357094,6619235c3801146,6619250,6619244,7536737,3801189,3145792c3276844,6488122,7143535,7536686,7209077,7536686c6357108,3014770,7274595,7602286,6881377,6619246c3014770,4522072,6619244,6619245,7602286,6488129c6619235,7536755,4194362,2883632,3801138,7274595c3014765,7667827,3014766,7602291,7471201,6488110c7209071,6357108,7209065,7471205,5767214,7209033c6619236,4259960,6488163,7536741,115,0c0,0,10551296,0,65536,4128768c6488064,7143535,7536686,7209077,7536686,6357108c3014770,6619234,7209057,3014771,5046360,7078005c6881396,7471184,7340143,7471205,7929972,7602259c7602273,7536741,3801146,6619251,5242996,7274610c6619248,7602290,6619241,5505139,4456559,6684773c7667809,7602284,484966400,1447202115,0,0c6356992,0,65536,2162688,6488064,7143535c7536686,7209077,7536686,6357108,3014770,7274598c7143538,5767214,7274566,7143538,5439603,7340149c7078000,6619241,3276914,1447165952,-352321536,1447202113c12648448,0,65536,5177344,6488064,7143535c7536686,7209077,7536686,6357108,3014770,7274595c7602286,6881377,6619246,3014770,4784216,6553710c7864421,6488129,6619235,7536755,3801146,6619239c4391028,7667823,7602286,4194362,2883632,3801141c7274595,3014765,7667827,3014766,7602291,7471201c6553646,6357106,6881399,6750318,5767214,6815827c7340129,7536741,0,0,7536640,115c5308416,0,1549795328,2128182970,-65536,65667071c-1976041470,2128183027,-65536,6422527,114,65536c1,0,16436,0,16436,0c6766644,101,13697024,0,65536,6160384c6488064,7143535,7536686,7209077,7536686,6357108c3014770,7274595,7602286,6881377,6619246,3014770c4522072,6619244,6619245,7602286,6488129,6619235c7536755,3801146,6619239,4522100,6619244,6619245c7602286,7929940,6619248,4194362,2883632,3801139c7274595,3014765,7667827,3014766,7602291,7471201c6488110,7209071,6357108,7209065,7471205,5767214c7209033,6619236,4259960,6488163,7536741,115c13697024,0,65536,5963776,6488064,7143535c7536686,7209077,7536686,6357108,3014770,7274595c7602286,6881377,6619246,3014770,4522072,6619244c6619245,7602286,6488129,6619235,7536755,3801146c6357096,4522099,6619244,6619245,7602286,3801203c3145792,3407916,6488122,7143535,7536686,7209077c7536686,6357108,3014770,7274595,7602286,6881377c6619246,3014770,4784216,6553710,7864421,6488129c6619235,7536755,0,0,4259840,0c65536,0,1638400,0,176160768,1447202115c0,0,0,0,0,0c0,0,4259840,0,65536,0c1638400,0,-1263534080,1447202114,0,0c0,0,0,0,0,0c4259840,0,65536,0,1638400,1447165952c-20971520,1447202114,0,0,0,0c0,0,0,0,4259840,0c65536,0,1638400,0,157286400,1447202115c0,0,0,0,0,0c0,0,4259840,0,65536,0c1638400,0,78643200,1447202115,0,0c0,0,0,0,0,0c4259840,0,65536,0,1638400,0c2058354688,1447202112,0,0,0,0c0,0,0,0,4259840,0c65536,0,1638400,0,135266304,1447202115c0,0,0,0,0,0c0,0,4259840,0,65536,0c1638400,0,-267386880,1447202013,0,0c0,0,0,0,0,0c7405568,0,0,0,0,0c0,0,0,0,0,0c0,0,0,0,0,0c0,0,0,0,0,0c0,0,0,0,7405568,0c65536,2752512,3080192,7471215,3014759,7340143c7209061,6684783,6881382,6619235,5177390,6684774c6488169,3014757,7274563,7143533,7209071,4456495c6357106,6881399,6750318,6357100,6619257,114c7602286,0,3211264,0,1604845568,2128182970c-65536,65863679,-1976041470,2128183027,-65536,7602175c807403520,1447201702,3211264,0,342884352,1447202115c-1263009792,1447202114,28311552,1447202115,-204013568,13632c1786773504,1447201704,17891328,0,65536,8192000c6488064,7143535,7536686,7209077,7536686,6357108c3014770,7274595,7602286,6881377,6619246,3014770c4522072,6619244,6619245,7602286,6488129,6619235c7536755,3801146,6357096,4522099,6619244,6619245c7602286,3801203,3145792,3407916,6488122,7143535c7536686,7209077,7536686,6357108,3014770,7274595c7602286,6881377,6619246,3014770,4784216,6553710c7864421,6488129,6619235,7536755,4194362,2883632c3801140,7274595,3014765,7667827,3014766,7602291c7471201,6553646,6357106,6881399,6750318,5767214c6815827,7340129,7536741,0,3211264,0c972029952,1447202029,-687341568,1447202114,-81788928,1447202114c859111424,-4600,6553599,101,3211264,0c-1394606080,1447202114,2058878976,1447202112,45088768,1447202115c2017591296,-21553,-721354753,1447202114,3211264,0c-1018167296,1447201920,402128896,1447202115,209715200,1447202115c2094858240,14747,-762314752,1447202114,3211264,0c44040192,1447201936,-20447232,1447202114,32505856,1447202115c-2059927552,-26594,-751763457,1447202114,3211264,0c-1360003072,1447202114,351797248,1447202115,192937984,1447202115c-1452474368,9987,314572800,1447202115,7405568,0c3080192,131072,983040,0,-804257792,1447202114c112197632,1447202115,0,0,0,0c0,114,0,6553600,101,0c65536,7536755,58,0,0,0c0,0,6356992,0,65536,2031616c6488064,7143535,7536686,7209077,7536686,6357108c3014770,7471204,7798881,7209065,3014759,6881346c7143540,7340129,7274573,6619236,-819986432,1447202114c-1024458752,1447202109,3211264,0,1510998016,2128182971c-65536,65732607,2,0,0,0c3145728,0,3211264,0,334495744,1447202115c232259584,1447202115,443547648,1447202115,-374079488,-29643c1786839039,1447201704,3211264,0,1716518912,1447201996c-833093632,1447202114,249561088,1447202115,2013462528,27663c1786773504,1447201704,22085632,0,65536,10092544c6488064,7143535,7536686,7209077,7536686,6357108c3014770,7209077,3014767,4784216,7602286,7471205c6357094,6619235,3801146,6619250,6619244,7536737c3801189,3145792,3276844,6488122,7143535,7536686c7209077,7536686,6357108,3014770,7274595,7602286c6881377,6619246,3014770,4522072,6619244,6619245c7602286,6488129,6619235,7536755,4194362,2883632c3801138,7274595,3014765,7667827,3014766,7602291c7471201,6488110,7209071,6357108,7209065,7471205c5767214,7209033,6619236,4259960,6488163,7536741c3801203,3145792,3276844,6488122,7143535,7536686c7209077,7536686,6357108,3014770,7471204,7798881c7209065,3014759,5439576,6357096,6619248,115c0,0,18939904,0,65536,8388608c6488064,7143535,7536686,7209077,7536686,6357108c3014770,7274595,7602286,6881377,6619246,3014770c4522072,6619244,6619245,7602286,6488129,6619235c7536755,3801146,6619239,4522100,6619244,6619245c7602286,7929940,6619248,4194362,2883632,3801139c7274595,3014765,7667827,3014766,7602291,7471201c6488110,7209071,6357108,7209065,7471205,5767214c7209033,6619236,4259960,6488163,7536741,3801203c3145792,3342380,6488122,7143535,7536686,7209077c7536686,6357108,3014770,7471204,7798881,7209065c3014759,5439576,6357096,6619248,115,0c0,0,12648448,0,65536,5308416c6488064,7143535,7536686,7209077,7536686,6357108c3014770,7274595,7602286,6881377,6619246,3014770c4784216,6553710,7864421,6488129,6619235,7536755c3801146,6619239,4325492,4784249,6553710,7864421c4194362,2883632,3801142,7274595,3014765,7667827c3014766,7602291,7471201,6553646,6357106,6881399c6750318,5767214,6815827,7340129,7536741,0c0,0,4259840,0,65536,0c1638400,1447165952,-772800512,1447202114,0,0c0,0,0,0,0,0c4259840,0,65536,0,1638400,0c351272960,1447202115,0,0,0,0c0,0,0,0,4259840,0c65536,0,1638400,0,-1075838976,1447202109c0,0,0,0,0,0c0,0,4259840,0,-1937244160,2128182986c65536,0,1966080000,1447202115,-668991488,1447202114c-433061888,1447202111,1966080000,1447202115,4194304,0c4259840,0,65536,0,1638400,0c-2116026368,1447202093,0,0,0,0c0,0,0,0,4259840,0c65536,0,1638400,0,401604608,1447202115c0,0,0,0,0,0c0,0,4259840,0,65536,0c1638400,0,1015021568,1447202113,0,0c0,0,0,0,0,0c4259840,0,65536,0,1638400,0c-311427072,1447202013,0,0,0,0c0,0,0,0,4259840,0c65536,0,1638400,0,378535936,1447202115c0,0,0,0,0,0c0,0,5308416,0,65536,1900544c6488064,7143535,7536686,7209077,7536686,6357108c3014770,7471204,7798881,7209065,3014759,5439576c6357096,6619248,3276915,0,12648448,0c65536,5439488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6815827,7340129,4653157,7274610c7340149,7471205,0,0,5308416,0c192937984,1447202115,197132288,1447202115,213909504,1447202115c218103808,1447202115,222298112,1447202115,205520896,1447202115c209715200,1447202115,188743680,1447202115,28311552,1447202115c12648448,0,65536,65536,1441792,0c-833617920,1447202114,249561088,1447202115,0,0c0,0,0,0,0,0c0,0,65536,0,0,0c72351744,1447202115,132120576,1447202115,0,0c0,0,0,0,0,0c0,0,0,0,0,0c0,0,0,0,0,0c3211264,0,319815680,1447202115,-26738688,1447202114c-137363456,1447202114,377028608,17418,-869269504,1447202114c17891328,0,-1697644544,1447202001,-2141192192,1447202115c1507328,0,0,0,0,0c0,16256,1507328,0,0,0c272629760,1447202115,65536,0,0,0c0,0,0,1447182208,0,0c0,0,-2128609280,1447202115,1507328,0c0,0,0,0,0,16256c1507328,0,0,0,279969792,1447202115c65536,0,0,0,0,0c0,16256,0,0,0,0c0,0,0,0,0,0c0,0,3211264,0,-1853358080,2128182969c-65536,65798143,-1976041470,2128183027,-65536,1705312255c-65484,10000,3211264,0,-210763776,1447202051c227016704,1447202115,923795456,1447202115,2013396992,27663c6488064,101,3211264,0,109051904,1447202115c-1075314688,1447202109,197132288,1447202115,192479232,6160c-762314752,1447202114,3211264,0,-1372585984,1447202114c379060224,1447202115,222298112,1447202115,-1253244928,3520c244318208,1447202115,3211264,0,-1179648000,1447202003c1015545856,1447202113,213909504,1447202115,-988020736,-23614c-27197441,1447202114,6356992,0,65536,2490368c6488064,7143535,7536686,7209077,7536686,6357108c3014770,7471204,7798881,7209065,3014759,6619220c7602296,7209025,7143529,7602273,7274601,4915310c7209065,100,6356992,0,65536,2293760c6488064,7143535,7536686,7209077,7536686,6357108c3014770,7471204,7798881,7209065,3014759,7274568c7274605,6619239,5046382,7602273,6881394,3342456c-731906048,1447202114,3211264,0,131072,786432c4456448,6357106,6881399,6750318,6357100,6619257c114,1447202114,5308416,0,-1872232448,2128182969c-65536,67239935,-1976041470,2128183027,-65536,65535c0,0,0,3276800,6553650,100c0,6619235,0,0,3211264,0c128974848,1447202115,486014976,1447202115,451936256,1447202115c-326303744,-11836,314638335,1447202115,3211264,0c443547648,1447202115,447741952,1447202115,451936256,1447202115c426770432,1447202115,422576128,1447202115,2162688,0c0,0,0,0,0,0c6356992,0,65536,2359296,6488064,7143535c7536686,7209077,7536686,6357108,3014770,7274595c7602286,6881377,6619246,3014770,4784216,6553710c7864421,6619218,7078000,6488161,101,0c3211264,0,-65011712,1447202114,976748544,1447202113c426770432,1447202115,-1906442240,26190,6488064,101c5308416,0,1319632896,2128182971,-65536,66453503c394788866,2128182964,201326592,1447202115,0,0c57671680,1447202115,-873725952,2128182792,65536,0c0,0,3211264,0,292552704,1447202115c-772276224,1447202114,188743680,1447202115,379977728,-7386c1282473983,1447201704,3211264,0,262144000,1447202115c-674758656,1447202114,-797966336,1447202114,-1485176832,-22294c-869203969,1447202114,2162688,0,65536,2128150528c0,0,2097152,0,27328512,0c65536,12910592,6488064,7143535,7536686,7209077c7536686,6357108,3014770,7209077,3014767,4784216c7602286,7471205,6357094,6619235,3801146,7667825c7471205,4784249,7602286,7471205,6357094,6619235c4194362,2883632,3801136,7274595,3014765,7667827c3014766,7602291,7471201,6488110,7209071,6357108c7209065,7471205,5767214,7077957,7143525,7209061c4259956,6488163,7536741,3801203,3145792,3145772c6488122,7143535,7536686,7209077,7536686,6357108c3014770,7274595,7602286,6881377,6619246,3014770c4784216,6553710,7864421,6488129,6619235,7536755c4194362,2883632,3801136,7274595,3014765,7667827c3014766,7602291,7471201,6553646,6357106,6881399c6750318,5767214,6815827,7340129,7536741,4194362c2883632,3801136,7274595,3014765,7667827,3014766c7602291,7471201,6553646,6357106,6881399,6750318c5767214,7471172,7798881,6357072,6619239,0c23134208,0,65536,10551296,6488064,7143535c7536686,7209077,7536686,6357108,3014770,7274595c7602286,6881377,6619246,3014770,4522072,6619244c6619245,7602286,6488129,6619235,7536755,3801146c6357096,4522099,6619244,6619245,7602286,3801203c3145792,3407916,6488122,7143535,7536686,7209077c7536686,6357108,3014770,7274595,7602286,6881377c6619246,3014770,4784216,6553710,7864421,6488129c6619235,7536755,4194362,2883632,3801140,7274595c3014765,7667827,3014766,7602291,7471201,6553646c6357106,6881399,6750318,5767214,6815827,7340129c7536741,4194362,2883632,3801140,7274595,3014765c7667827,3014766,7602291,7471201,6553646,6357106c6881399,6750318,5767214,7471172,7798881,6357072c6619239,0,0,0,16842752,0c65536,7667712,6488064,7143535,7536686,7209077c7536686,6357108,3014770,7274595,7602286,6881377c6619246,3014770,4784216,6553710,7864421,6488129c6619235,7536755,3801146,6619239,4325492,4784249c6553710,7864421,4194362,2883632,3801142,7274595c3014765,7667827,3014766,7602291,7471201,6553646c6357106,6881399,6750318,5767214,6815827,7340129c7536741,4194362,2883632,3801142,7274595,3014765c7667827,3014766,7602291,7471201,6553646,6357106c6881399,6750318,5767214,7471172,7798881,6357072c6619239,0,4259840,0,1570242560,2128182970c-65536,66650111,-1976041470,2128183027,-65536,65535c0,-65536,255,3276800,6553650,100c4259840,0,65536,0,1638400,0c1582301184,1447202112,0,0,0,0c0,0,0,0,4259840,0c65536,0,1638400,0,976224256,1447202113c0,0,0,0,0,0c0,0,4259840,0,65536,983040c5767168,7667791,6553716,7733349,7602249,7143525c7274576,7077999,1048576,7274496,4194406,0c4259840,0,-860356608,2128181378,131072,0c1565523968,1447202112,-715128832,1447202114,-714604544,1447202114c-714604544,1447202114,0,0,4259840,0c65536,327680,-121634816,1447201987,598736896,1447202007c82837504,1447202168,311427072,1447202115,880803840,1447202115c0,0,4259840,0,65536,0c1638400,0,231735296,1447202115,0,0c0,0,0,0,0,0c4259840,0,65536,0,1638400,0c456130560,1447202115,0,0,0,0c0,0,0,0,4259840,0c65536,0,1638400,0,485490688,1447202115c0,0,0,0,0,0c0,0,11599872,0,65536,4980736c6488064,7143535,7536686,7209077,7536686,6357108c3014770,7209077,3014767,4784216,7602286,7471205c6357094,6619235,3801146,6488161,7667825,7471209c3801189,3145792,3211308,6488122,7143535,7536686c7209077,7536686,6357108,3014770,7471204,7798881c7209065,3014759,5439576,6357096,6619248,7471175c7667823,6619248,114,0,17891328,0c65536,7798784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6815827,7340129,4456549,7536741c7471203,7340137,7274612,3801202,3145792,3145772c6488122,7143535,7536686,7209077,7536686,6357108c3014770,7471204,7798881,7209065,3014759,5439576c6357096,6619248,0,0,0,0c11599872,0,65536,4980736,6488064,7143535c7536686,7209077,7536686,6357108,3014770,7209077c3014767,4784216,7602286,7471205,6357094,6619235c3801146,6619250,6619244,7536737,3801189,3145792c3276844,6488122,7143535,7536686,7209077,7536686c6357108,3014770,7471204,7798881,7209065,3014759c5439576,6357096,6619248,7471175,7667823,6619248c114,0,110166016,0,-704643072,2128182969c-1512046592,1447202008,-1511522304,1447202008,-1511522304,1447202008c-661651456,2128182969,-659554304,2128182969,0,0c0,0,0,0,0,0c0,0,0,0,-657457152,2128182969c-1636827136,1447201983,0,0,-1636827136,1447201983c0,0,0,0,0,0c-1976041472,2128183027,-1976041472,2128183027,0,0c0,0,0,0,0,0c0,0,0,0,0,0c0,0,0,0,0,0c-679477248,1447202114,-678428672,1447202114,-678428672,1447202114c0,0,0,0,0,0c0,0,0,0,0,0c0,0,0,0,0,0c0,0,-2147418112,-1,-2147352577,-1c65535,0,1,0,0,0c0,0,-65536,65535,0,0c0,0,-2147418112,-1,-2147352577,-1c394854399,2128182964,198180864,1447202006,0,0c607125504,1447202115,-634388480,1447202114,196608,65536c0,0,1456996352,2128182972,-963641344,1447202116c878706688,2128182793,262144,65536,267386880,2128182526c497025024,1447202115,0,0,0,0c0,131072,3,283049984,1772617732,2128182970c-702545920,1447202114,0,0,1775763456,2128182970c1717960704,102,0,0,0,0c0,0,0,0,0,65536c65536,0,65536,65536,262144,98304000c0,0,39780352,0,0,0c0,0,0,0,0,0c0,0,0,0,0,0c0,0,0,0,0,0c-65536,-1,497090559,1447202115,-819986432,1447202114c524288,0,846200832,1447202115,846200832,1447202115c879755264,1447202115,-818413568,1447202114,846200832,1447202115c846200832,1447202115,879755264,1447202115,-818413568,1447202114c196608,0,0,0,0,0c0,0,-1976041472,2128183027,-1976041472,2128183027c-1976041472,2128183027,0,256,0,0c0,0,0,0,-1976041472,2128183027c-1976041472,2128183027,-1976041472,2128183027,0,256c0,0,0,0,0,0c-1976041472,2128183027,-1976041472,2128183027,-1976041472,2128183027c0,256,0,0,0,0c0,0,0,0,0,0c0,0,0,0,0,0c0,0,-2147418112,-1,-2147352577,-1c65535,0,0,0,-2147418112,-1c-2147352577,-1,65535,0,0,0c-2147418112,-1,-2147352577,-1,65535,0c0,5308416,1,0,-654835712,2128182969c0,0,0,0,-647495680,2128182969c0,0,0,0,0,0c349175808,1447202115,0,0,0,0c0,0,0,0,0,0c0,0,0,0,0,0c0,0,0,0,-2147418112,-1c-2147352577,-1,65535,0,0,0c-2147418112,-1,-2147352577,-1,65535,0c0,0,0,0,0,0c0,8,0,0,0,0c0,0,0,0,0,0c0,0,0,0,0,0c0,0,-2147418112,-1,-2147352577,-1c-1975975937,2128183027,0,2097152,0,0c0,0,0,0,326107136,1447202115c327680,327680,655360,1448280064,29252,0c-640155648,2128182969,0,0,0,0c1778384896,2128182970,-677380096,1447202114,0,0c1781530624,2128182970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43057152,0l-1952448512,2128182973l65536,0l0,0l0,0l-1913126912,2128182973l-1909456896,2128182973l-1905262592,2128182973l-1901068288,2128182973l-1896873984,2128182973l-1893203968,2128182973l-1890058240,2128182973l-1885863936,2128182973l-1882193920,2128182973l-1878523904,2128182973l-1875378176,2128182973l-1869086720,2128182973l-1863319552,2128182973l-1859125248,2128182973l-1854930944,2128182973l-1851260928,2128182973l-1844445184,2128182973l1507852288,2128183012l0,0l0,0l0,0l892862464,1447202115l892862464,1447202115l0,0l0,0l0,0l0,0l896008192,1447202115l896008192,1447202115l0,0l0,0l0,0l0,0l899153920,1447202115l899153920,1447202115l0,0l0,0l0,0l0,0l902299648,1447202115l902299648,1447202115l0,0l0,0l0,0l0,0l905445376,1447202115l905445376,1447202115l0,0l0,0l0,0l0,0l908591104,1447202115l908591104,1447202115l0,0l0,0l0,0l0,0l911736832,1447202115l911736832,1447202115l0,0l0,0l39845888,1447201721l38797312,1447201721l-1840775168,2128182973l-1837105152,2128182973l967835648,1447201918l2126512128,1447201918l311427072,1447202115l-1200619520,1447201724l0,0l0,0l0,0l0,0l0,0l39845888,1447201721l38797312,1447201721l0,0l12648448,0l65536,65536l1441792,0l226492416,1447202115l923795456,1447202115l0,0l0,0l0,0l0,0l0,0l65536,0l0,0l0,0l0,0l0,0l0,0l0,0l0,0l0,0l0,0l0,0l0,0l0,0l0,0l7718174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904038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9040384,0,-700448768,1447202114,-8388608,1447202114c125829120,1447202115,283115520,1447202115,72351744,1447202115c-826277888,1447202114,-823132160,1447202114,-839909376,1447202114c-837812224,1447202114,-835715072,1447202114,-708837376,1447202114c-706740224,1447202114,-704643072,1447202114,337641472,1447202115c-102760448,1447202114,-100663296,1447202114,418381824,1447202115c-632291328,1447202114,891289600,1447202113,-814743552,1447202114c-812646400,1447202114,-810549248,1447202114,-657457152,1447202114c-655360000,1447202114,-653262848,1447202114,314572800,1447202115c-760217600,1447202114,-785383424,1447202114,-783286272,1447202114c-781189120,1447202114,-779091968,1447202114,-776994816,1447202114c-762314752,1447202114,-757071872,1447202114,-754974720,1447202114c2057306112,1447202115,2031091712,1447202115,2033188864,1447202115c2035286016,1447202115,2037383168,1447202115,2039480320,1447202115c2041577472,1447202115,2043674624,1447202115,2045771776,1447202115c2048917504,1447202115,2051014656,1447202115,2053111808,1447202115c2055208960,1447202115,2062548992,1447202115,2064646144,1447202115c2067791872,1447202115,2069889024,1447202115,2076180480,1447202115c2080374784,1447202115,2082471936,1447202115,2071986176,1447202115c2074083328,1447202115,2078277632,1447202115,2084569088,1447202115c2086666240,1447202115,2088763392,1447202115,2090860544,1447202115c2092957696,1447202115,2095054848,1447202115,2097152000,1447202115c2099249152,1447202115,2101346304,1447202115,2103443456,1447202115c2105540608,1447202115,2107637760,1447202115,2109734912,1447202115c2111832064,1447202115,2113929216,1447202115,2116026368,1447202115c2118123520,1447202115,2120220672,1447202115,2122317824,1447202115c2124414976,1447202115,2126512128,1447202115,2128609280,1447202115c2130706432,1447202115,2132803584,1447202115,2134900736,1447202115c2136997888,1447202115,2139095040,1447202115,2141192192,1447202115c2143289344,1447202115,2145386496,1447202115,-2147483648,1447202115c-2145386496,1447202115,-2143289344,1447202115,-2113929216,1447202115c-2111832064,1447202115,-2116026368,1447202115,-2109734912,1447202115c-2107637760,1447202115,-2105540608,1447202115,-2103443456,1447202115c-2101346304,1447202115,-2099249152,1447202115,-2097152000,1447202115c-2095054848,1447202115,-2092957696,1447202115,-2090860544,1447202115c-2088763392,1447202115,-2086666240,1447202115,-2084569088,1447202115c-2082471936,1447202115,-2080374784,1447202115,-2078277632,1447202115c-2076180480,1447202115,-2074083328,1447202115,-2071986176,1447202115c-2069889024,1447202115,-2067791872,1447202115,-2065694720,1447202115c-2063597568,1447202115,-2061500416,1447202115,-2059403264,1447202115c-2056257536,1447202115,-2054160384,1447202115,-2052063232,1447202115c-2049966080,1447202115,-2047868928,1447202115,-2045771776,1447202115c-2043674624,1447202115,-2041577472,1447202115,-2039480320,1447202115c-2037383168,1447202115,-2035286016,1447202115,-2033188864,1447202115c-2031091712,1447202115,-2026897408,1447202115,-2024800256,1447202115c-2022703104,1447202115,-2020605952,1447202115,-2018508800,1447202115c-2016411648,1447202115,-2014314496,1447202115,-2012217344,1447202115c-2010120192,1447202115,-2008023040,1447202115,-2005925888,1447202115c-2003828736,1447202115,-2001731584,1447202115,-1999634432,1447202115c-1997537280,1447202115,-1995440128,1447202115,-1993342976,1447202115c-1991245824,1447202115,-1988100096,1447202115,-1984954368,1447202115c-1982857216,1447202115,-1980760064,1447202115,-1978662912,1447202115c-1975517184,1447202115,-1972371456,1447202115,-1970274304,1447202115c-1968177152,1447202115,-1966080000,1447202115,-1963982848,1447202115c-1961885696,1447202115,-1959788544,1447202115,-1957691392,1447202115c-2028994560,1447202115,-1955594240,1447202115,-1953497088,1447202115c-1951399936,1447202115,-1949302784,1447202115,-1947205632,1447202115c-1945108480,1447202115,-1943011328,1447202115,-1940914176,1447202115c-1938817024,1447202115,-1936719872,1447202115,-1933574144,1447202115c-1931476992,1447202115,-1929379840,1447202115,-1927282688,1447202115c-1925185536,1447202115,-1923088384,1447202115,-1920991232,1447202115c-1918894080,1447202115,-1916796928,1447202115,-1914699776,1447202115c-1912602624,1447202115,-1910505472,1447202115,-1908408320,1447202115c-1905262592,1447202115,-1902116864,1447202115,-1898971136,1447202115c-1896873984,1447202115,-1894776832,1447202115,-1892679680,1447202115c-1890582528,1447202115,-1888485376,1447202115,-1886388224,1447202115c-1884291072,1447202115,-1882193920,1447202115,-1880096768,1447202115c-1877999616,1447202115,-1875902464,1447202115,-1873805312,1447202115c-1871708160,1447202115,-1869611008,1447202115,-1866465280,1447202115c-1863319552,1447202115,-1860173824,1447202115,-1857028096,1447202115c-1853882368,1447202115,-1850736640,1447202115,-1847590912,1447202115c-1844445184,1447202115,-1841299456,1447202115,-1839202304,1447202115c-1837105152,1447202115,-1835008000,1447202115,-1832910848,1447202115c-1830813696,1447202115,-1828716544,1447202115,-1826619392,1447202115c-1824522240,1447202115,-1821376512,1447202115,-1818230784,1447202115c-1815085056,1447202115,-1811939328,1447202115,-1808793600,1447202115c-1805647872,1447202115,-1802502144,1447202115,-1799356416,1447202115c-1797259264,1447202115,-1795162112,1447202115,-1793064960,1447202115c-352321536,1447202113,-1790967808,1447202115,-1785724928,1447202115c-1781530624,1447202115,-1779433472,1447202115,-1777336320,1447202115c-1775239168,1447202115,-1773142016,1447202115,-1769996288,1447202115c-1767899136,1447202115,-1765801984,1447202115,-1763704832,1447202115c65077248,0,666435584,666501121,666566657,666632193c666697729,666763265,666828801,666894337,666959873,667025409c729153537,729350145,729415681,1,666107905,666173441c666238977,666304513,666370049,729022465,1,1c1,1,1,729088001,1,1c1,1,1,1,1,1c729743361,1,672202753,672268289,672333825,672399361c672464897,672530433,672595969,672661505,672727041,672792577c672923649,1,674955265,730660865,730726401,730791937c730595329,1,1,1,1,704839681c1,1,1,1,1,1c1,1,1,1,1,1c1,679411713,1,1,1,1c1,1,1,1,1,1c1,1,1,1,1,1c1,1,1,1,1,1c1,1,1,1,1,1c1,1,1,1,1,1c1,1,1,1,1,1c1,1,1,1,1,1c1,1,1,1,1,1c1,1,1,1,1,1c0,0,0,0,0,0c0,0,0,0,0,0c0,0,0,0,0,0c0,0,0,0,0,0c0,0,0,0,0,0c0,0,0,0,0,0c1,1,1,1,1,1c1,1,713228289,1,1,1c1,1,1,1,1,1c1,1,1,1,1,1c1,1,1,1,1,1c1,1,1,1,1,1c1,1,1,1,1,1c1,1,1,1,1,1c1,1,1,1,1,1c1,1,1,1,1,1c1,1,1,1,1,1c1,1,656932865,656867329,721747969,721813505c1,676331521,676397057,676462593,676528129,1c1,1,2162688,0,1437597696,2128182971c-65536,67960831,262146,0,2162688,0c1423441920,2128182971,-65536,68026367,196610,0c2162688,0,1412431872,2128182971,-65536,68091903c2,0,2162688,0,1401421824,2128182971c-65536,68157439,2,0,2162688,0c1389887488,2128182971,-65536,68222975,2,0c2162688,0,1378353152,2128182971,-65536,68288511c2,0,2162688,0,1364197376,2128182971c-65536,68354047,2,0,3211264,0c-1862795264,2128182969,-65536,68419583,-1976041470,2128183027c-65536,-1061093377,-65344,10000,2162688,0c1353187328,2128182971,-65536,68485119,2,0c2162688,0,1342177280,2128182971,-65536,68550655c2,0,2162688,0,1330642944,2128182971c-65536,68616191,2,0,2162688,0c425197568,2128182992,-65536,68681727,2,0c5308416,0,1308622848,2128182971,-65536,67895295c394788866,2128182964,201326592,1447202115,0,0c-2123366400,1447202114,-2117861376,2128182789,65536,0c0,0,2162688,0,1951924224,2128182971c-65536,68747263,2,0,3211264,0c1585971200,2128182970,-65536,68812799,-1976041470,2128183027c-65536,65535,-65536,10000,2162688,0c1918369792,2128182971,-65536,68878335,2,0c2162688,0,1918369792,2128182971,-65536,68943871c2,0,2162688,0,1918369792,2128182971c-65536,69206015,-2036334590,1,2162688,0c1918369792,2128182971,-65536,69271551,-2036334590,1c2162688,0,1940914176,2128182971,-65536,69009407c2,0,2162688,0,1918369792,2128182971c-65536,69337087,2,0,2162688,0c-1850736640,2128182971,-65536,69074943,2,0c2162688,0,-1850736640,2128182971,-65536,69140479c2,0,2162688,0,1879048192,2128182971c-65536,69402623,131074,0,2162688,0c1951924224,2128182971,-65536,69468159,258,0c2162688,0,1627914240,2128182990,-65536,69533695c2,0,2162688,0,1609039872,2128182990c-65536,69599231,2,0,2162688,0c1864892416,2128182971,-65536,69664767,2,0c2162688,0,1603796992,2128182971,-65536,69730303c258,0,2162688,0,1592786944,2128182971c-65536,69795839,327680002,0,2162688,0c1618477056,2128182990,-65536,69861375,2,0c2162688,0,1570242560,2128182971,-65536,69926911c2,0,2162688,0,1581252608,2128182971c-65536,69992447,258,0,2162688,0c1918369792,2128182971,-65536,70057983,2,0c2162688,0,1918369792,2128182971,-65536,70123519c2,0,2162688,0,1951924224,2128182971c-65536,70189055,258,0,2162688,0c1893203968,2128182971,-65536,70254591,2,0c2162688,0,1918369792,2128182971,-65536,70320127c2,0,2162688,0,1918369792,2128182971c-65536,70385663,2,0,2162688,0c1918369792,2128182971,-65536,70451199,2,0c2162688,0,1918369792,2128182971,-65536,70516735c2,0,2162688,0,1850736640,2128182971c-65536,70582271,2,0,2162688,0c1918369792,2128182971,-65536,70647807,2,0c2162688,0,1918369792,2128182971,-65536,70713343c2,0,2162688,0,1918369792,2128182971c-65536,70778879,2,0,2162688,0c1951924224,2128182971,-65536,70844415,2,0c2162688,0,1836580864,2128182971,-65536,70909951c196610,0,2162688,0,1822425088,2128182971c-65536,70975487,2,0,2162688,0c1808269312,2128182971,-65536,71041023,2,0c2162688,0,1626865664,2128182971,-65536,71106559c2,0,2162688,0,1615331328,2128182971c-65536,71172095,2,0,2162688,0c1675100160,2128182990,-65536,71237631,2,0c2162688,0,1797259264,2128182971,-65536,71303167c2,0,2162688,0,1786249216,2128182971c-65536,71368703,2,0,2162688,0c1951924224,2128182971,-65536,71434239,2,0c2162688,0,-1528823808,2128182971,-65536,71499775c265289730,1447202115,12648448,0,0,0c0,0,0,0,0,0c0,0,0,0,0,0c0,0,0,0,0,0c0,0,0,0,0,0c0,0,0,0,0,0c0,0,0,0,0,0c0,0,0,0,0,0c0,0,12648448,0,0,0c0,0,0,0,0,0c0,0,0,0,0,0c0,0,0,0,0,0c0,0,0,0,0,0c0,0,0,0,0,0c0,0,0,0,0,0c0,0,0,0,0,0c0,0,2162688,0,1438121984,2128182972c-65536,71696383,-1976041470,2128183027,2162688,0c1565523968,2128182983,-65536,71565311,2,0c2162688,0,1951924224,2128182971,-65536,71630847c258,0,2162688,0,1772093440,2128182971c-65536,71761919,2,0,2162688,0c1761083392,2128182971,-65536,71827455,32768002,0c2162688,0,1750073344,2128182971,-65536,71892991c32768002,0,2162688,0,1739063296,2128182971c-65536,71958527,32768002,0,2162688,0c1728053248,2128182971,-65536,72024063,32768002,0c2162688,0,1296039936,2128182990,-65536,72089599c2,0,2162688,0,1286602752,2128182990c-65536,72155135,2,0,2162688,0c1599602688,2128182990,-65536,72220671,2,0c2162688,0,1918369792,2128182971,-65536,72286207c2,0,2162688,0,1918369792,2128182971c-65536,72351743,2,0,2162688,0c1918369792,2128182971,-65536,72417279,2,0c2162688,0,1274019840,2128182990,-65536,72482815c2,0,2162688,0,1713897472,2128182971c-65536,72548351,2,0,2162688,0c1699741696,2128182971,-65536,72613887,2,0c2162688,0,1918369792,2128182971,-65536,72679423c52428802,0,2162688,0,1918369792,2128182971c-65536,72744959,13107202,0,2162688,0c1918369792,2128182971,-65536,72810495,6553602,0c2162688,0,1918369792,2128182971,-65536,72876031c2,0,2162688,0,1918369792,2128182971c-65536,72941567,2,0,2162688,0c1558708224,2128182971,-65536,73007103,2,0c2162688,0,1536163840,2128182971,-65536,73072639c2,0,2162688,0,1264058368,2128182990c-65536,73138175,2,0,2162688,0c1561853952,2128182990,-65536,73203711,39321602,0c2162688,0,1685585920,2128182971,-65536,73269247c2,0,3211264,0,1524105216,2128182990c-65536,73334783,65538,65536,65536,46c0,0,2162688,0,1929379840,2128182971c-65536,73400319,2,0,2162688,0c1571291136,2128182990,-65536,73465855,-1976041470,2128183027c2162688,0,1514143744,2128182990,-65536,73531391c258,0,2162688,0,1504706560,2128182990c-65536,73596927,2064384002,0,2162688,0c1254096896,2128182990,-65536,73662463,2,0c2162688,0,1244659712,2128182990,-65536,73727999c2,0,2162688,0,1547698176,2128182971c-65536,73793535,131074,0,2162688,0c1739063296,2128182990,-65536,73859071,2,0c2162688,0,1907359744,2128182971,-65536,73924607c2,0,2162688,0,1907359744,2128182971c-65536,73990143,-1935671294,0,2162688,0c1929379840,2128182971,-65536,74055679,2,0c2162688,0,1929379840,2128182971,-65536,74121215c2,0,2162688,0,1456996352,2128182990c-65536,74186751,2,0,2162688,0c1447034880,2128182990,-65536,76349439,258,0c2162688,0,1235222528,2128182990,-65536,74252287c2,0,2162688,0,1225785344,2128182990c-65536,74317823,-1976041470,2128183027,2162688,0c1438121984,2128182972,-65536,74383359,-1976041470,2128183027c2162688,0,1665662976,2128182990,-65536,74448895c2,0,2162688,0,1656225792,2128182990c-65536,74514431,2,0,2162688,0c1646788608,2128182990,-65536,74579967,2,0c2162688,0,1637351424,2128182990,-65536,74645503c2,0,2162688,0,1495269376,2128182990c-65536,74711039,2,0,2162688,0c1485832192,2128182990,-65536,74776575,2,0c2162688,0,1476395008,2128182990,-65536,74842111c2,0,2162688,0,1466957824,2128182990c-65536,74907647,2,0,2162688,0c1590165504,2128182990,-65536,74973183,2,0c2162688,0,1580728320,2128182990,-65536,75038719c2,0,2162688,0,1907359744,2128182971c-65536,75104255,2,0,2162688,0c1380974592,2128182990,-65536,75169791,2,0c2162688,0,1552416768,2128182990,-65536,75235327c2,0,2162688,0,1542979584,2128182990c-65536,75300863,2,0,3211264,0c1418723328,2128182990,-65536,75366399,65538,65536c65536,100,0,0,3211264,0c1409286144,2128182990,-65536,75431935,65538,65536c65536,103,0,0,2162688,0c1390411776,2128182990,-65536,75497471,2,0c2162688,0,1352663040,2128182990,-65536,75563007c2,0,2162688,0,1343225856,2128182990c-65536,75628543,2,0,3211264,0c1437597696,2128182990,-65536,75694079,65538,65536c65536,112,0,0,3211264,0c1428160512,2128182990,-65536,75759615,65538,65536c65536,97,0,0,2162688,0c1399848960,2128182990,-65536,75825151,2,0c2162688,0,1371537408,2128182990,-65536,75890687c2,0,2162688,0,1362100224,2128182990c-65536,75956223,2,0,2162688,0c1333788672,2128182990,-65536,76021759,2,0c2162688,0,1324351488,2128182990,-65536,76087295c2,0,2162688,0,1314914304,2128182990c-65536,76152831,2,0,2162688,0c1305477120,2128182990,-65536,76218367,2,0c2162688,0,-1517813760,2128182971,-65536,76283903c2,0,2162688,0,1968177152,2128182988c-65536,76414975,2,0,2162688,0c1958739968,2128182988,-65536,76480511,2,0c2162688,0,1949302784,2128182988,-65536,76546047c2,0,2162688,0,1674575872,2128182971c-65536,76611583,2,0,2162688,0c1663565824,2128182971,-65536,76677119,2,0c2162688,0,1652555776,2128182971,-65536,76742655c6553602,0,2162688,0,1939865600,2128182988c-65536,76808191,2,0,2162688,0c1771569152,2128182990,-65536,76873727,2,0c2162688,0,1638400000,2128182971,-65536,76939263c2,0,3211264,0,1664614400,2128182983c-65536,77004799,2,0,0,0c0,0,2162688,0,-491782144,2128182971c-65536,77070335,655362,0,2162688,0c-491782144,2128182971,-65536,77135871,6553602,0c2162688,0,-1787822080,2128182971,-65536,77201407c65536002,0,2162688,0,-1787822080,2128182971c-65536,77266943,1572866,0,2162688,0c-1787822080,2128182971,-65536,77332479,1572866,0c2162688,0,-1787822080,2128182971,-65536,77398015c235929602,0,2162688,0,-163053568,2128182971c-65536,77463551,2,0,2162688,0c-1668284416,2128182987,-65536,77529087,2,0c2162688,0,-163053568,2128182971,-65536,77594623c2,0,2162688,0,-81264640,2128182987c-65536,77660159,2,0,2162688,0c-71827456,2128182987,-65536,77725695,2,0c2162688,0,-163053568,2128182971,-65536,77791231c2,0,3211264,0,-1198522368,2128182971c-65536,77856767,-1191247870,-65536,10000,0c0,0,3211264,0,-1198522368,2128182971c-65536,77922303,2,-65536,10000,0c0,0,3211264,0,-1198522368,2128182971c-65536,77987839,-65534,-65281,10000,0c0,0,2162688,0,-491782144,2128182971c-65536,78053375,983042,0,2162688,0c-90701824,2128182987,-65536,78118911,196610,0c2162688,0,-1677721600,2128182987,-65536,78184447c131074,0,2162688,0,-163053568,2128182971c-65536,78249983,2,0,2162688,0c1708130304,2128182989,-65536,78315519,258,0c2162688,0,1718091776,2128182989,-65536,78381055c2,0,2162688,0,1728053248,2128182989c-65536,78446591,2,0,2162688,0c-1658847232,2128182987,-65536,78512127,258,0c2162688,0,-1648885760,2128182987,-65536,78577663c258,0,2162688,0,1538785280,2128182989c-65536,78643199,2,0,2162688,0c-100139008,2128182987,-65536,78708735,65538,0c2162688,0,-1787822080,2128182971,-65536,78774271c6553602,0,2162688,0,-1787822080,2128182971c-65536,78839807,6553602,0,2162688,0c-163053568,2128182971,-65536,78905343,2,0c3211264,0,-1198522368,2128182971,-65536,78970879c-859045886,-52,10000,0,0,0c3211264,0,-1198522368,2128182971,-65536,79036415c2,-65536,10000,0,0,0c3211264,0,-1198522368,2128182971,-65536,79101951c2,-65536,10000,0,0,0c3211264,0,-1198522368,2128182971,-65536,79167487c2,-65536,10000,0,0,0c3211264,0,-1198522368,2128182971,-65536,79233023c2,-65536,10000,0,0,0c3211264,0,-1198522368,2128182971,-65536,79298559c2,-65536,10000,0,0,0c3211264,0,-1198522368,2128182971,-65536,79364095c2,-65536,10000,0,0,0c3211264,0,-1198522368,2128182971,-65536,79429631c2,-65536,10000,0,0,0c3211264,0,-1198522368,2128182971,-65536,79495167c1717960706,-65434,10000,0,0,0c2162688,0,-163053568,2128182971,-65536,79560703c258,0,2162688,0,-163053568,2128182971c-65536,79626239,2,0,2162688,0c-163053568,2128182971,-65536,79691775,2,0c2162688,0,-163053568,2128182971,-65536,79757311c2,0,2162688,0,-163053568,2128182971c-65536,79822847,2,0,2162688,0c-163053568,2128182971,-65536,79888383,2,0c2162688,0,-163053568,2128182971,-65536,79953919c2,0,2162688,0,-163053568,2128182971c-65536,80019455,2,0,3211264,0c1985478656,2128182971,-65536,80084991,859963394,2041005456c859979746,2041005456,859979746,2041005456,3227618,0c1985478656,2128182971,-65536,80150527,2,0c0,0,0,0,3227632,0c1985478656,2128182971,-65536,80216063,2,0c0,0,0,0,3227632,0c1985478656,2128182971,-65536,80281599,2,0c0,0,0,0,3227632,0c1985478656,2128182971,-65536,80347135,2,0c0,0,0,0,3227632,0c1985478656,2128182971,-65536,80412671,2,0c0,0,0,0,3227632,0c1985478656,2128182971,-65536,80478207,2,0c0,0,0,0,3227632,0c1985478656,2128182971,-65536,80543743,2,0c0,0,0,0,2179056,0c-491782144,2128182971,-65536,80609279,2,0c2162688,0,-1687158784,2128182987,-65536,80674815c131074,0,2162688,0,1438121984,2128182972c-65536,80740351,-1976041470,2128183027,2162688,0c1438121984,2128182972,-65536,80805887,-1976041470,2128183027c5308416,0,-959971328,2128182971,-65536,80936959c2,0,0,0,0,0c0,0,6553600,6553700,100,0c0,0,4259840,0,-981991424,2128182971c-65536,81002495,2,0,0,0c16842752,16711681,0,0,0,0c2162688,0,-970981376,2128182971,-65536,81068031c2,0,2162688,0,-970981376,2128182971c-65536,81133567,2,0,2162688,0c-1437597696,2128182971,-65536,81199103,2,0c2162688,0,1918369792,2128182971,-65536,81264639c2,0,3211264,0,1585971200,2128182970c-65536,81330175,-1976041470,2128183027,-65536,65535c-65536,10000,2162688,0,1940914176,2128182971c-65536,81395711,2,0,2162688,0c1918369792,2128182971,-65536,81461247,2,0c2162688,0,-1797259264,2128182971,-65536,81526783c65538,0,2162688,0,1918369792,2128182971c-65536,81592319,2,0,4259840,0c1233125376,2128182975,65536,0,2069889024,2128182773c-1753219072,1447202115,-8388608,1447202002,-9437184,1447202002c0,0,4259840,0,65536,1179648c4521984,6881380,4522100,6750318,7209065,4784229c6619252,5242989,7274607,108,0,0c11599872,0,213385216,2128182971,0,0c0,0,0,0,0,0c0,0,0,0,-1741684736,1447202115c-1562378240,1447202115,-1562378240,1447202115,-1757413376,1447202115c-317718528,1447202098,-287834112,1447202098,-287834112,1447202098c-8388608,1447202002,201326592,1447202115,0,0c0,0,0,0,262668288,593888c0,0,180420608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65536,327680,0,0c0,0,2162688,0,65536000,262669532c4064,0,0,0,5308416,0c65536,1572864,6488064,7143535,7536686,7209077c7536686,6357108,3014770,7798881,3014772,4325464c7602281,6357101,112,112,0,0c4259840,0,-1816133632,2128182990,65536,0c0,0,0,0,-1809317888,2128182990c-1805647872,2128182990,0,0,4259840,0c-1019215872,1447202115,-920649728,1447202115,-884998144,1447202115c864026624,2128181382,325582848,1447202284,201326592,1447202115c0,0,4259840,0,1245184,1114112c4390912,7536757,7274612,5439597,6357096,6619248c7209029,6881383,6619246,0,0,0c4259840,0,1245184,983040,4390912,7536757c7274612,5439597,6357096,6619248,6357060,6357108c0,0,0,0,4259840,0c1245184,1245184,4390912,7536757,7274612,5439597c6357096,6619248,6619207,7143535,7602277,7929970c0,0,3211264,0,-462422016,1447202171c-803733504,1447202114,112197632,1447202115,1934688256,-21576c65535,0,7405568,0,3080192,131072c983040,0,119537664,1447202115,-1527775232,1447202115c0,0,0,0,0,0c0,0,0,0,65536,0c0,0,0,0,0,0c3211264,0,-1530920960,1447202115,120061952,1447202115c-1527775232,1447202115,1763442688,-26588,65535,0c12648448,0,8978432,131072,1441792,0c-1557135360,1447202115,-1517289472,1447202115,0,0c0,0,0,0,0,0c0,0,65536,0,0,0c0,0,0,0,0,0c0,0,0,0,0,0c0,0,0,0,0,0c0,0,0,0,0,0c3211264,0,-1520435200,1447202115,-1556611072,1447202115c-1517289472,1447202115,516161536,19523,0,0c5308416,0,65536,1638400,6488064,7143535c7536686,7209077,7536686,6357108,3014770,7798881c3014772,7471175,6553697,6619241,7602286,0c0,0,3211264,0,-1504706560,1447202115c-1501036544,1447202115,650117120,1447202113,231604224,9779c0,0,5308416,0,65536,1703936c6488064,7143535,7536686,7209077,7536686,6357108c3014770,7471204,7798881,7209065,3014759,6357064c6488180,104,0,0,9502720,0c3080192,131072,1114112,0,-1493172224,1447202115c-1487929344,1447202115,0,0,0,0c0,0,0,0,0,0c65536,0,0,0,0,0c0,0,0,0,0,0c0,0,0,0,3211264,0c-790626304,1447202001,-1492647936,1447202115,-1487929344,1447202115c-1733492736,31158,0,0,5308416,0c65536,1966080,6488064,7143535,7536686,7209077c7536686,6357108,3014770,7471204,7798881,7209065c3014759,6881350,7077996,7602259,7078009,101c7405568,0,3145728,196608,983040,0c-1475346432,1447202115,-1470103552,1447202115,0,0c0,0,0,0,0,0c0,0,65536,0,0,0c0,0,0,0,3211264,0c-1496317952,1447202115,-1474822144,1447202115,-1470103552,1447202115c-573767680,21401,0,0,5308416,0c65536,1900544,6488064,7143535,7536686,7209077c7536686,6357108,3014770,6619252,7602296,4653102c6357106,6815856,6488169,7471171,7340143,0c9502720,0,3080192,196608,1114112,0c-1459617792,1447202115,-1454374912,1447202115,0,0c0,0,65536,1048576,262144,0c-1454374912,1447202115,65536,0,0,0c262144,0,-507510784,1447202289,-505413632,1447202289c-502267904,1447202289,0,0,0,0c3211264,0,-1462763520,1447202115,-1459093504,1447202115c-1454374912,1447202115,-1776615424,1300,0,0c5308416,0,65536,1900544,6488064,7143535c7536686,7209077,7536686,6357108,3014770,7471204c7798881,7209065,3014759,6881356,6619246,6357060c6815859,0,9502720,0,2818048,65536c1114112,0,-1441792000,1447202115,-1436549120,1447202115c0,0,0,0,0,0c0,0,0,0,65536,0c0,0,0,0,0,0c0,0,0,0,0,0c0,0,3211264,0,-1444937728,1447202115c-1441267712,1447202115,-1436549120,1447202115,-633077760,27915c0,0,3211264,0,1245184,786432c4980736,7209065,4456549,7536737,5111912,7143521c101,0,5308416,0,65536,1835008c6488064,7143535,7536686,7209077,7536686,6357108c3014770,7471204,7798881,7209065,3014759,6881356c6619246,6357059,112,0,7405568,0c2883584,131072,983040,0,-1420820480,1447202115c-1415577600,1447202115,0,0,0,0c0,0,0,0,0,0c65536,0,0,0,0,0c0,0,3211264,0,910163968,1447201929c-1420296192,1447202115,-1415577600,1447202115,-188809216,-25074c65535,0,5308416,0,65536,1966080c6488064,7143535,7536686,7209077,7536686,6357108l3014770,7471204l7798881,7209065l3014759,6881356l6619246,7274570l7209065,116l7405568,0l2883584,131072l983040,0l-1405091840,1447202115l-1399848960,1447202115l0,0l0,0l0,0l0,0l0,0l65536,0l0,0l0,0l0,0l3211264,0l-125829120,1447201703l-1404567552,1447202115l-1399848960,1447202115l-1043267584,18443l0,0l5308416,0l65536,1966080l6488064,7143535l7536686,7209077l7536686,6357108l3014770,7471204l7798881,7209065l3014759,6881356l6619246,7602259l7078009,101l7405568,0l3080192,196608l983040,0l-1389363200,1447202115l-1384120320,1447202115l0,0l0,0l0,0l0,0l0,0l65536,0l0,0l0,0l0,0l3211264,0l286261248,1447202115l-1388838912,1447202115l-1384120320,1447202115l1423048704,18705l0,0l7405568,0l65536,2883584l6488064,7143535l7536686,7209077l7536686,6357108l3014770,7471204l7798881,7209065l3014759,7274576l7929964,7274576l7929964,7274599l4325486,7995493l6619241,4391026l7274607,6553714l115,0l9502720,0l6422528,65536l1114112,0l-1373634560,1447202115l-1366294528,1447202115l0,0l0,0l65536,1048576l524288,0l-1366294528,1447202115l65536,0l0,0l131072,7536640l1232076904,1447202290l1237319680,1447202290l1242562560,1447202290l0,0l0,0l3211264,0l-714080256,1447201993l-1373110272,1447202115l-1366294528,1447202115l1036386304,-14018l65535,0l3211264,0l1245184,720896l4980736,7209065l4522085,6553710l6357070,6619245l0,0l3211264,0l1245184,851968l4980736,7209065l5439589,6357108l7602290,6357070l6619245,0l3211264,0l1245184,458752l5636096,7536745l6422633,6619244l0,0l0,0l3211264,0l1245184,917504l5570560,5111881l7143521,5439589l7209065,7667815l6357100,114l3211264,0l1245184,786432l5570560,5111881l7143521,5242981l7667820,6357106l108,0l4259840,0l1245184,1179648l5505024,7864421l4587636,7602281l7274580,6881363l6619258,6488147l7077985,101l0,0l3211264,0l1245184,917504l5505024,6357106l7536750,7274598l7143538,7602273l7274601,110l9502720,0l5505024,131072l1114112,0l305135616,1447202115l-1330642944,1447202115l0,0l0,0l65536,4718592l524288,0l-1330642944,1447202115l65536,0l0,0l196608,2128150528l-1483735040,1447202291l-1481637888,1447202291l-1479540736,1447202291l0,0l0,0l3211264,0l-1427111936,1447202115l305659904,1447202115l-1330642944,1447202115l2034171904,-30409l65535,0l3211264,0l1245184,655360l4784128,4587635l7209071,7798900l7471215,107l0,0l4259840,0l1245184,1048576l4653056,7274604l4522103,6684774l6488165,5374068l6553697,7667817l115,0l0,0l4259840,0l1245184,983040l4653056,7274604l4522103,6684774l6488165,4391028l7077999,7471215l0,0l0,0l4259840,0l1245184,1441792l4653056,7274604l4522103,6684774l6488165,5505140l6357106,7536750l6357104,6619250l6488174,121l3211264,0l1245184,917504l5439488,6684783l4522100,6750308l5374053,6553697l7667817,115l12648448,0l3211264,131072l1441792,0l328204288,1447202115l-1299185664,1447202115l0,0l0,0l0,524288l524288,0l-1299185664,1447202115l0,0l-651165696,1447202114l0,0l0,0l65536,1447165952l927465472,1447202029l524288,1447165952l923795456,1447202029l0,0l0,1447165952l0,0l65536,0l790626304,1447202029l0,0l3211264,0l-1012924416,1447201993l328728576,1447202115l-1299185664,1447202115l906362880,20080l0,0l5308416,0l65536,1900544l6488064,7143535l7536686,7209077l7536686,6357108l3014770,6619252l7602296,5701678l6881394,6881396l6750318,7274573l6619236,0l7405568,0l2883584,131072l983040,0l-1283457024,1447202115l-1278214144,1447202115l0,0l0,0l0,0l0,0l0,0l65536,0l0,0l0,0l0,0l3211264,0l629145600,1447201930l-1282932736,1447202115l-1278214144,1447202115l-393084928,21412l0,0l7405568,0l65536,2818048l6488064,7143535l7536686,7209077l7536686,6357108l3014770,7471204l7798881,7209065l3014759,6619220l7602296,7209025l7143529,7602273l7274601,4456558l7471209,6488165l6881396,7209071l0,0l7405568,0l2818048,65536l983040,0l-1267728384,1447202115l-1260388352,1447202115l0,0l0,0l0,0l0,0l0,0l65536,0l0,0l0,0l0,0l3211264,0l-1862270976,1447201928l-1267204096,1447202115l-1260388352,1447202115l1417674752,6258l0,0l7405568,0l2818048,65536l983040,0l298844160,1447202115l-1249902592,1447202115l0,0l0,0l0,0l0,0l0,0l65536,0l0,0l0,0l0,0l3211264,0l-1321205760,1447202115l299368448,1447202115l-1249902592,1447202115l16515072,929l0,0l6356992,0l65536,2490368l6488064,7143535l7536686,7209077l7536686,6357108l3014770,7471204l7798881,7209065l3014759,6619220l7602296,6881350l5505140,5439599l7995497,5505125l7340153,101l7405568,0l2818048,65536l983040,0l-1239416832,1447202115l-1233125376,1447202115l0,0l0,0l0,0l0,0l0,0l65536,0l0,0l0,0l0,0l3211264,0l293601280,1447201994l-1238892544,1447202115l-1233125376,1447202115l-314245120,22835l0,0l7405568,0l65536,2686976l6488064,7143535l7536686,7209077l7536686,6357108l3014770,7471204l7798881,7209065l3014759,6619220l7602296,7274568l6881394,7274618l7602286,7077985l6553665,7667818l7602291,0l0,0l7405568,0l2883584,131072l983040,0l-1222639616,1447202115l-1215299584,1447202115l0,0l0,0l0,0l0,0l0,0l65536,0l0,0l0,0l0,0l3211264,0l224395264,1447202004l-1222115328,1447202115l-1215299584,1447202115l1915355136,25802l0,0l7405568,0l65536,2555904l6488064,7143535l7536686,7209077l7536686,6357108l3014770,7471204l7798881,7209065l3014759,6619220l7602296,6619222l7602290,6488169l7077985,6553665l7667818,7602291l0,0l0,0l7405568,0l3145728,262144l983040,0l-1204813824,1447202115l-1197473792,1447202115l0,0l0,0l0,0l0,0l0,0l65536,0l0,0l0,0l0,0l3211264,0l-1811939328,1447202004l-1204289536,1447202115l-1197473792,1447202115l2359296,-16265l65535,0l3211264,0l1245184,720896l5505024,7864421l4391028,7077999l7143541,7536750l0,0l5308416,0l65536,1966080l6488064,7143535l7536686,7209077l7536686,6357108l3014770,6619252l7602296,5767214l6619220,7602296l7274563,7667820l7209069,115l12648448,0l2949120,131072l1441792,0l-1183842304,1447202115l-1178599424,1447202115l0,0l0,0l0,0l0,0l0,0l65536,0l0,0l0,0l0,0l0,0l0,0l0,0l0,0l0,0l0,0l0,0l0,0l0,0l0,0l3211264,0l-398458880,1447202170l-1183318016,1447202115l-1178599424,1447202115l-2076966912,-19203l65535,0l3211264,0l1245184,917504l4390912,6357096l5439602,6357091l6619244,6881367l7602276,104l5308416,0l65536,1703936l6488064,7143535l7536686,7209077l7536686,6357108l3014770,7798881l3014772,7274566l7602286,7077971l7209057,116l0,0l7405568,0l8978432,131072l983040,0l-1159725056,1447202115l-1154482176,1447202115l0,0l0,0l0,0l0,0l0,0l65536,0l0,0l0,0l0,0l3211264,0l238026752,1447202021l-1159200768,1447202115l-1154482176,1447202115l-878575616,1437l0,0l3211264,0l1245184,851968l4390912,6357096l4325490,6488161l4391019,7077999l7471215,0l4259840,0l1245184,1245184l4390912,6357096l4325490,6488161l5505131,6357106l7536750,6357104l6619250,7602286l0,0l4259840,0l1245184,1179648l4390912,6357096l5570674,6553710l7471205,6881388l6619246,7274563l7274604,114l0,0l4259840,0l1245184,1376256l4390912,6357096l5570674,6553710l7471205,6881388l6619246,6357064l4391027,7077999l7471215,0l4259840,0l1245184,1114112l4390912,6357096l5177458,6619254l7078002,7209065l4391013,7077999l7471215,0l0,0l4259840,0l1245184,1310720l4390912,6357096l5177458,6619254l7078002,7209065l4718693,7536737l7274563,7274604l114,0l3211264,0l1245184,851968l4390912,6357096l4391026,7209071l7274612,7471221l6553701,0l4259840,0l1245184,1310720l4390912,6357096l4522098,6488179l7340129,7143525l7209061,4718708l6881381,6815847l116,0l4259840,0l1245184,983040l4390912,6357096l4259954,7602293l4915311,7471205l6881390,6750318l0,0l0,0l3211264,0l1245184,720896l4390912,6357096l4915314,7471205l6881390,6750318l0,0l3211264,0l1245184,786432l4390912,6357096l5701746,7471215l5046372,6553711l101,0l3211264,0l1245184,786432l4390912,6357096l4522098,7340141l6357096,6881395l115,0l3211264,0l1245184,655360l4390912,6357096l5374066,7077989l6619241,102l0,0l4259840,0l1245184,1179648l4390912,6357096l4784242,7602286l7471205,7340143l7471175,6422625l6357058,103l0,0l4259840,0l1245184,1376256l5242880,7471201l4718689,7340153l6619240,6357102l6881396,7209071l7274574,6357059l7536752,0l5308416,0l1245184,1638400l5242880,7471201l4718689,7340153l6619240,6357102l6881396,7209071l7274574,6357068l7602291,7274583l6553714,0l0,0l5308416,0l65536,1966080l6488064,7143535l7536686,7209077l7536686,6357108l3014770,7602291l7078009,3014757l6881356,6619246l7340115,6488161l7209065,103l9502720,0l3080192,131072l1114112,0l-1082130432,1447202115l-1076887552,1447202115l0,0l0,0l0,0l0,0l0,0l65536,0l0,0l0,0l0,0l0,0l0,0l0,0l0,0l3211264,0l-1456472064,1447202001l-1081606144,1447202115l-1076887552,1447202115l25886720,32524l0,0l5308416,0l65536,1703936l6488064,7143535l7536686,7209077l7536686,6357108l3014770,7602291l7078009,3014757l6357076,5439586l7274612,112l0,0l9502720,0l196608,131072l1114112,0l-1064304640,1447202115l-1059061760,1447202115l0,0l0,0l0,0l0,0l0,0l65536,0l0,0l0,0l0,0l0,0l0,0l0,0l0,0l3211264,0l113246208,1447202052l-1063780352,1447202115l-1059061760,1447202115l-957415424,5035l0,0l5308416,0l65536,1835008l5963776,6488157l7143535,7536686l7209077,7536686l6357108,3014770l7602291,7078009l3014757,6357076l5439586,7274612l112,0l6356992,0l3145728,131072l1310720,0l-1046478848,1447202115l-1041235968,1447202115l0,0l0,0l65536,524288l524288,0l-1041235968,1447202115l0,0l-1059061760,1447202115l3211264,0l-476053504,1447201919l-1045954560,1447202115l-1041235968,1447202115l-152764416,-20609l65535,0l3211264,0l1245184,720896l5701632,6881394l6881396,6750318l7274573,6619236l0,0l4259840,0l1245184,1376256l5570560,6619251l4456562,6684773l7209065,6553701l7602241,7471220l6422633,7602293l7536741,0l5308416,0l1245184,1638400l5242880,7471201l5570657,6619251l4456562,6684773l7209065,6553701l7602241,7471220l6422633,7602293l7536741,0l0,0l135331840,0l-1927282688,2128183014l-1922564096,2128183014l-1804599296,2128183014l-1828192256,2128183014l-1826619392,2128183014l-1810890752,2128183014l-1837629440,2128183014l-1831337984,2128183014l-1829765120,2128183014l-1834483712,2128183014l-1832910848,2128183014l-1807745024,2128183014l-1814036480,2128183014l-1799880704,2128183014l-1825046528,2128183014l-1806172160,2128183014l-1845493760,2128183014l-1792016384,2128183014l-1777860608,2128183014l-1847066624,2128183014l-1793589248,2128183014l-1779433472,2128183014l-1850212352,2128183014l-1796734976,2128183014l-1782579200,2128183014l-1843920896,2128183014l-1790443520,2128183014l-1776287744,2128183014l-1848639488,2128183014l-1795162112,2128183014l-1781006336,2128183014l-1853358080,2128183014l-1798307840,2128183014l-1784152064,2128183014l-1768423424,2128183014l-1803026432,2128183014l-1839202304,2128183014l-1785724928,2128183014l-1771569152,2128183014l-1818755072,2128183014l-1817182208,2128183014l-1815609344,2128183014l-1842348032,2128183014l-1788870656,2128183014l-1774714880,2128183014l-1769996288,2128183014l-1851785216,2128183014l-1809317888,2128183014l-1812463616,2128183014l-1836056576,2128183014l-1823473664,2128183014l-1821900800,2128183014l-1820327936,2128183014l-1840775168,2128183014l-1787297792,2128183014l-1773142016,2128183014l-1801453568,2128183014l-2032664576,2128183014l-2034237440,2128183014l-2031091712,2128183014l-1938292736,2128183014l-2010644480,2128183014l-2009071616,2128183014l-2029518848,2128183014l-2013790208,2128183014l-2005925888,2128183014l-2027945984,2128183014l-2026373120,2128183014l-2024800256,2128183014l-2023227392,2128183014l-2021654528,2128183014l-2020081664,2128183014l-2018508800,2128183014l-2016935936,2128183014l-2015363072,2128183014l-2007498752,2128183014l-2012217344,2128183014l-1990197248,2128183014l-1987051520,2128183014l-1985478656,2128183014l-1988624384,2128183014l-2002780160,2128183014l-2001207296,2128183014l-2004353024,2128183014l-1999634432,2128183014l-1998061568,2128183014l-1996488704,2128183014l-1994915840,2128183014l-1993342976,2128183014l-1991770112,2128183014l-1982332928,2128183014l-1861222400,2128183014l-1930428416,2128183014l-1914699776,2128183014l-1916272640,2128183014l-1913126912,2128183014l-1983905792,2128183014l-1936719872,2128183014l-1935147008,2128183014l-1924136960,2128183014l-1955594240,2128183014l-1954021376,2128183014l-1977614336,2128183014l-1976041472,2128183014l-1980760064,2128183014l-1979187200,2128183014l-1961885696,2128183014l-1974468608,2128183014l-1960312832,2128183014l-1972895744,2128183014l-1971322880,2128183014l-1958739968,2128183014l-1969750016,2128183014l-1957167104,2128183014l-1968177152,2128183014l-1966604288,2128183014l-1965031424,2128183014l-1963458560,2128183014l-1917845504,2128183014l-1919418368,2128183014l-1925709824,2128183014l-1952448512,2128183014l-1950875648,2128183014l-1895825408,2128183014l-1897398272,2128183014l-1766850560,2128183014l-1765277696,2128183014l-1749549056,2128183014l-1762131968,2128183014l-1760559104,2128183014l-1746403328,2128183014l-1744830464,2128183014l-1747976192,2128183014l-1763704832,2128183014l-1758986240,2128183014l-1757413376,2128183014l-1755840512,2128183014l-1754267648,2128183014l-1752694784,2128183014l-1751121920,2128183014l-1740111872,2128183014l-1949302784,2128183014l-1928855552,2128183014l-1909981184,2128183014l-1898971136,2128183014l-1908408320,2128183014l-1902116864,2128183014l-1900544000,2128183014l-1906835456,2128183014l-1905262592,2128183014l-1903689728,2128183014l-1920991232,2128183014l-1946157056,2128183014l-1911554048,2128183014l-1892679680,2128183014l-1891106816,2128183014l-1889533952,2128183014l-1887961088,2128183014l-1886388224,2128183014l-1884815360,2128183014l-1883242496,2128183014l-1881669632,2128183014l-1880096768,2128183014l-1856503808,2128183014l-1854930944,2128183014l-1878523904,2128183014l-1876951040,2128183014l-1941438464,2128183014l-1875378176,2128183014l-1873805312,2128183014l-1872232448,2128183014l-1870659584,2128183014l-1869086720,2128183014l-1867513856,2128183014l-1865940992,2128183014l-1864368128,2128183014l-1862795264,2128183014l-1859649536,2128183014l-1858076672,2128183014l-1894252544,2128183014l-1939865600,2128183014l-1933574144,2128183014l-1943011328,2128183014l-1944584192,2128183014l-1741684736,2128183014l-1947729920,2128183014l-1743257600,2128183014l-1932001280,2128183014l0,0l0,0l0,0l0,0l0,0l0,0l0,0l0,0l0,0l0,0l0,0l0,0l0,0l0,0l0,0l0,0l0,0l0,0l0,0l0,0l0,0l0,0l0,0l0,0l0,0l0,0l0,0l0,0l0,0l0,0l0,0l0,0l0,0l0,0l0,0l0,0l0,0l0,0l0,0l0,0l0,0l0,0l0,0l0,0l0,0l0,0l0,0l0,0l0,0l0,0l0,0l0,0l0,0l0,0l0,0l0,0l0,0l0,0l0,0l0,0l0,0l0,0l0,0l0,0l0,0l0,0l0,0l0,0l0,0l3211264,0l0,0l0,0l65536,0l0,0l0,0l12648448,0l0,0l0,0l0,0l0,0l0,0l0,0l0,0l0,0l2162688,0l0,0l0,0l-1561329664,1447202115l1635778560,1447201927l-1206386688,1447202100l-1216348160,1447202100l-866123776,1447202115l-860880896,1447202115l711983104,1447202116l0,0l0,0l0,0l-1206386688,1447202100l0,0c2162688,0,196608,0,-418381824,1447201931c0,0,2162688,0,1592786944,2128182954c-1216348160,1447202100,-864026624,1447202115,3211264,0c65536,524288,5242880,7536751,7602281,7274601c110,0,0,0,2162688,0c1595408384,2128182954,-1216348160,1447202100,2139095040,2128182794c3211264,0,1959264256,2128178158,0,8192000c131072,1447202049,0,0,0,0c2162688,0,-864550912,2128181378,131072,0c-135266304,1447202115,7405568,0,65536,2555904c6488064,7143535,7536686,7209077,7536686,6357108c3014770,6619234,7209057,3014771,5046360,7078005c6881396,7471184,7340143,7471205,7929972,7602259c7602273,7536741,0,0,0,0c12648448,0,131072,65536,1441792,0c-853540864,1447202115,-846200832,1447202115,0,0c0,0,0,524288,524288,0c-846200832,1447202115,65536,0,1817182208,1447201704c0,0,0,0,262144,0c-158859264,1447202115,458752,0,-160432128,1447202115c0,0,0,0,0,0c65536,0,-66060288,1447202115,0,0c3211264,0,-776994816,1447202171,-853016576,1447202115c-846200832,1447202115,1288110080,6096,0,0c7405568,0,65536,2621440,6488064,7143535c7536686,7209077,7536686,6357108,3014770,7471204c7798881,7209065,3014759,4653144,7667820,5242981c6881391,7602286,5439603,7340149,7078000,6619241c114,0,0,0,12648448,0c131072,65536,1441792,0,-830472192,1447202115c-823132160,1447202115,0,0,0,0c0,524288,524288,0,-823132160,1447202115c65536,0,1817182208,1447201704,0,0c0,0,65536,0,-222822400,1447202115c262144,0,-224395264,1447202115,0,0c0,0,0,0,65536,0c-656408576,1447202115,0,0,3211264,0c705691648,1447201928,-829947904,1447202115,-823132160,1447202115c-486735872,-7764,65535,0,6356992,0c65536,2424832,6488064,7143535,7536686,7209077c7536686,6357108,3014770,7471204,7798881,7209065c3014759,5439576,6357096,6619248,6619204,6488179c6881394,7602288,7471215,0,4259840,0c65536,0,1638400,0,-343932928,1447202115c0,0,0,0,0,0c0,0,4259840,0,65536,0c1638400,0,-478150656,1447202115,0,0c0,0,0,0,0,0c4259840,0,65536,1245184,4390912,6357096c4325490,6488161,5505131,6357106,7536750,6357104c6619250,7602286,0,0,4259840,0c65536,0,1638400,0,-573571072,1447202115c0,0,0,0,0,0c0,0,4259840,0,65536,0c1638400,0,-490733568,1447202115,0,0c0,0,0,0,0,0c4259840,0,65536,0,1638400,1447165952c-360710144,1447202115,0,0,0,0c0,0,0,0,4259840,0c65536,0,1638400,0,-637534208,1447202115c0,0,0,0,0,0c0,0,4259840,0,65536,0c1638400,0,-503316480,1447202115,0,0c0,0,0,0,0,0c4259840,0,65536,0,1638400,0c467664896,1447202115,0,0,0,0c0,0,0,0,4259840,0c65536,0,1638400,0,-1105199104,1447202111c0,0,0,0,0,0c0,0,3211264,0,-327155712,1447202115c-322961408,1447202115,-318767104,1447202115,-717225984,1447202115c-730857472,1447202115,3211264,0,1723858944,1447201994c-703070208,1447202115,234881024,1447202116,-491782144,-26833c3211263,0,4259840,0,65536,0c1638400,0,-199229440,1447202115,0,0c0,0,0,0,7208960,116c3211264,0,1203765248,1447202004,-590872576,1447202115c-730857472,1447202115,-1852178432,-18574,-691994625,1447202115c4259840,0,65536,1179648,4390912,6357096c5570674,6553710,7471205,6881388,6619246,7274563c7274604,114,4194404,0,3211264,0c-683671552,1447201720,-509083648,1447202115,-717225984,1447202115c137232384,-29620,65535,0,4259840,0c65536,0,1638400,0,-208666624,1447202115c0,0,0,0,0,0c7208960,116,3211264,0,-424673280,1447202115c-623378432,1447202115,-322961408,1447202115,747307008,-19647c65535,0,4259840,0,65536,0c1638400,0,-591396864,1447202115,0,0c0,0,0,0,6619136,0c3211264,0,-1947205632,1447201992,-283639808,1447202115c-318767104,1447202115,-796721152,-21859,65535,0c2162688,0,741343232,1447202116,-644874240,1447202115c-846200832,1447202115,2162688,0,-644874240,1447202115c-663748608,1447202115,190840832,1447201722,2162688,0c-1521483776,1447202001,0,0,2097152,0c4259840,0,65536,0,1638400,0c-509607936,1447202115,0,0,0,0c0,0,6619136,0,2162688,0c131072000,2128182975,139460608,2128182975,-422576128,1447202100c7405568,0,771751936,1447553387,0,0c0,0,0,0,0,0c0,0,0,0,0,5242990c114,0,-639631360,1447202115,522190848,1447202116c131072,7208961,0,0,6356992,0c65536,2031616,6488064,7143535,7536686,7209077c7536686,6357108,3014770,7798881,3014772,7274566c7602286,6619204,6488179,6881394,7602288,7471215c-853540864,1447202115,-1024458752,1447202109,2162688,0c-650117120,1447202115,0,0,2097152,0c3211264,0,65536,851968,4390912,6357096c4325490,6488161,4391019,7077999,7471215,0c5308416,0,65536,1638400,5242880,7471201c4718689,7340153,6619240,6357102,6881396,7209071c7274574,6357068,7602291,7274583,6553714,0c0,0,6356992,0,-1745354752,2128182987c65536,0,0,0,0,0c-1735917568,2128182987,-1732247552,2128182987,-1729101824,2128182987c-1724907520,2128182987,1735393280,1447202116,369098752,0c6291456,0,3211264,0,-227540992,1447202115c-389545984,1447202115,-264241152,1447202115,-1885077504,6416c6488064,101,2162688,0,2359296,393216c5177344,6357104,7667825,101,3211264,0c65536,917504,4390912,6357096,5439602,6357091c6619244,6881367,7602276,104,2162688,0c-864550912,2128181378,131072,0,693108736,1447202116c6356992,0,-1745354752,2128182987,65536,0c0,0,0,0,-1735917568,2128182987c-1732247552,2128182987,-1729101824,2128182987,-1724907520,2128182987c-1973420032,1447202111,0,1447202115,-731906048,1447202114c2162688,0,-721420288,1447202115,-828375040,1447202114c1765801984,1447202097,2162688,0,65536,1048576c421265408,2057145401,379145550,-349875374,3261940,0c-381681664,1447201930,-637009920,1447202115,-775946240,1447202115c1832321024,29113,6488064,101,2162688,0c1817182208,1447201704,0,0,0,0c4259840,0,65536,1114112,4390912,6357096c5177458,6619254,7078002,7209065,4391013,7077999c7471215,1447165952,4194304,0,2162688,0c-864550912,2128181378,131072,0,681574400,1447202116c3211264,0,65536,851968,4390912,6357096c4391026,7209071,7274612,7471221,6553701,1447165952c2162688,0,-723517440,1447202115,-721420288,1447202115c-823132160,1447202115,3211264,0,-514850816,1447202115c-806879232,1447202115,-567279616,1447202115,446169088,-7830c65535,0,2162688,0,1968701440,2128178158c0,8060928,2097152,0,6356992,0c65536,2359296,6488064,7143535,7536686,7209077c7536686,6357108,3014770,7471204,7798881,7209065c3014759,5439576,6357096,6619248,3801146,6619251c5439604,7995497,101,0,4259840,0c65536,1376256,4390912,6357096,5570674,6553710c7471205,6881388,6619246,6357064,4391027,7077999c7471215,0,3211264,0,-832569344,1447201935c-490209280,1447202115,-784334848,1447202115,497221632,3361c6488064,101,11599872,0,65536,4653056c6488064,7143535,7536686,7209077,7536686,6357108c3014770,7209077,3014767,4784216,7602286,7471205c6357094,6619235,3801146,6488161,7667825,7471209c3801189,3145792,3211308,6488122,7143535,7536686c7209077,7536686,6357108,3014770,7274595,7602286c6881377,6619246,3014770,5111896,7143521,6553701c262144,0,0,0,2162688,0c65536,327680,0,0,2097152,0c7405568,0,65536,2621440,6488064,7143535c7536686,7209077,7536686,6357108,3014770,7471204c7798881,7209065,3014759,5439576,6357096,6619248c3801146,6619239,5242996,7536751,7602281,7274601c110,6619235,0,0,11599872,0c65536,5111808,6488064,7143535,7536686,7209077c7536686,6357108,3014770,7209077,3014767,4784216c7602286,7471205,6357094,6619235,3801146,7667825c7471205,4784249,7602286,7471205,6357094,6619235c4194362,2883632,3801136,7274595,3014765,7667827c3014766,7602291,7471201,6488110,7209071,6357108c7209065,7471205,5767214,6357070,6619245,100c6356992,0,65536,2490368,6488064,7143535c7536686,7209077,7536686,6357108,3014770,7274595c7602286,6881377,6619246,3014770,5111896,7143521c6553701,3801146,6619251,5111924,7143521,101c11599872,0,65536,4784128,6488064,7143535c7536686,7209077,7536686,6357108,3014770,6357100c6750318,5767214,7274563,7340141,7209071,7209061c3801204,6553658,7536745,7274608,6619251,4194362c2883632,3801139,7274595,3014765,7667827,3014766c7602291,7471201,7602222,7864421,3014772,5505112c7864421,4391028,7209071,6619252,7602286,0c0,0,6356992,0,65536,2359296c6488064,7143535,7536686,7209077,7536686,6357108c3014770,7471204,7798881,7209065,3014759,5439576c6357096,6619248,3801146,6619239,5439604,7995497c101,1447202114,12648448,0,131072,0c1441792,0,-807403520,1447202115,-567279616,1447202115c0,0,0,0,0,524288c524288,0,-567279616,1447202115,0,0c1817182208,1447201704,0,0,0,0c65536,0,-521666560,1447202115,262144,0c-523239424,1447202115,0,0,0,0c0,0,65536,0,-520093696,1447202115c0,0,2162688,0,-1196425216,1447202100c0,0,1817182208,1447201704,2162688,0c1595408384,2128182954,929038336,1447202116,2139095040,2128182794c17891328,0,-734199808,353320,-1346699264,-637046599c37524,0,0,0,0,0c0,0,0,0,0,65536c0,0,0,0,0,1447202293c-1976041472,2128183027,-1976041472,2128183027,-1976041472,2128183027c-1976041472,2128183027,0,1447202282,0,0c0,0,-396296192,1447202283,-1976041472,2128183027c-1976041472,2128183027,-1976041472,2128183027,-1976041472,2128183027c67043328,1447202103,0,0,0,0c2047344640,1447202104,1142947840,-29384,-1,1447231487c0,1447165952,0,0,0,0c0,0,2162688,0,65536,1048576c1398734848,-1692255004,1015509059,199182850,2216497,0c-567279616,1447202115,0,0,0,0c3211264,0,-517996544,1447202115,-502792192,1447202115c-771751936,1447202115,-962985984,-21656,1786839039,1447201704c2162688,0,65536,1048576,695336960,1015582444c-1365712050,-1937210266,3261084,0,-771751936,1447202115c-784334848,1447202115,-796917760,1447202115,-763363328,1447202115c1786773504,1447201704,2162688,0,1817182208,1447201704c0,0,0,0,3211264,0c-833617920,1447202115,-1104674816,1447202111,-763363328,1447202115c728301568,-13017,-691994625,1447202115,3211264,0c-528482304,1447202115,-477626368,1447202115,-796917760,1447202115c-1432682496,13404,0,0,2162688,0c1817182208,1447201704,0,0,0,0c6356992,0,65536,2490368,6488064,7143535c7536686,7209077,7536686,6357108,3014770,7274595c7602286,6881377,6619246,3014770,5111896,7143521c6553701,3801146,6619239,5111924,7143521,101c12648448,0,65536,5636096,6488064,7143535c7536686,7209077,7536686,6357108,3014770,7209077c3014767,4784216,7602286,7471205,6357094,6619235c3801146,7667825,7471205,4784249,7602286,7471205c6357094,6619235,4194362,2883632,3801136,7274595c3014765,7667827,3014766,7602291,7471201,6553646c6357106,6881399,6750318,5767214,6815827,7340129c4456549,7536741,7471203,7340137,7274612,114c12648448,0,65536,5177344,6488064,7143535c7536686,7209077,7536686,6357108,3014770,7209077c3014767,4784216,7602286,7471205,6357094,6619235c3801146,6488161,7667825,7471209,3801189,3145792c3211308,6488122,7143535,7536686,7209077,7536686c6357108,3014770,7471204,7798881,7209065,3014759c5439576,6357096,6619248,6619204,6488179,6881394c7602288,7471215,0,0,0,0c12648448,0,65536,5177344,6488064,7143535c7536686,7209077,7536686,6357108,3014770,7209077c3014767,4784216,7602286,7471205,6357094,6619235c3801146,6619250,6619244,7536737,3801189,3145792c3276844,6488122,7143535,7536686,7209077,7536686c6357108,3014770,7471204,7798881,7209065,3014759c5439576,6357096,6619248,6619204,6488179,6881394c7602288,7471215,0,0,0,0c4259840,0,65536,0,1638400,0c-377487360,1447202115,0,0,0,0c0,0,0,0,4259840,0c65536,0,1638400,0,-408944640,1447202115c0,0,0,0,0,0c0,0,4259840,0,65536,0c1638400,0,-610271232,1447202115,0,0c0,0,0,0,0,0c4259840,0,65536,0,1638400,0c-30408704,1447202115,0,0,0,0c0,0,0,0,5308416,0c-767557632,1447202115,-465567744,1447202115,-780140544,1447202115c-801112064,1447202115,-457179136,1447202115,-461373440,1447202115c-788529152,1447202115,-775946240,1447202115,0,0c3211264,0,-642777088,1447202115,-573046784,1447202115c-788529152,1447202115,-473235456,18066,0,0c3211264,0,65536,720896,5701632,6881394c6881396,6750318,7274573,6619236,3145728,0c3211264,0,-2101346304,1447201721,-360185856,1447202115c-780140544,1447202115,1226964992,12181,-807403520,1447202115c3211264,0,-421527552,1447202115,-609746944,1447202115c-457179136,1447202115,1933377536,21839,6488064,101c3211264,0,241172480,1447202012,-376963072,1447202115c-465567744,1447202115,28901376,-20216,1786839039,1447201704c3211264,0,-434110464,1447202115,-343408640,1447202115c-801112064,1447202115,-957808640,-12379,1786839039,1447201704c3211264,0,-427819008,1447202115,-602406912,1447202115c-327155712,1447202115,-293470208,25539,1786773504,1447201704c3211264,0,-443547648,1447202115,-408420352,1447202115c-461373440,1447202115,-236388352,-8706,-448724993,1447202115c6356992,0,-1745354752,2128182987,65536,0c0,0,0,0,-1735917568,2128182987c-1732247552,2128182987,-1729101824,2128182987,-1724907520,2128182987c-1988100096,1447202111,620756992,1447202116,730857472,1447202116c3211264,0,-1166016512,1447201930,468189184,1447202115c-767557632,1447202115,-1108934656,30269,-807403520,1447202115c7405568,0,65536,2621440,6488064,7143535c7536686,7209077,7536686,6357108,3014770,7471204c7798881,7209065,3014759,5439576,6357096,6619248c3801146,6619251,5242996,7536751,7602281,7274601c110,0,0,0,11599872,0c65536,0,1638400,0,1491075072,1447202035c-401604608,1447202115,0,0,0,0c-436142080,35767,0,1447165952,-632291328,1447202013c-1291845632,1447202021,589824,1447165952,1423966208,1447202035c-65011712,1447201701,0,0,0,0c65536,0,1218445312,1447202035,0,0c644874240,1447202114,0,0,0,0c12648448,0,65536,5373952,6488064,7143535c7536686,7209077,7536686,6357108,3014770,7209077c3014767,4784216,7602286,7471205,6357094,6619235c3801146,6488161,7667825,7471209,3801189,3145792c3211308,6488122,7143535,7536686,7209077,7536686c6357108,3014770,7471204,7798881,7209065,3014759c4653144,7667820,5242981,6881391,7602286,5439603c7340149,7078000,6619241,114,0,0c16842752,0,65536,7340032,6488064,7143535c7536686,7209077,7536686,6357108,3014770,7209077c3014767,4784216,7602286,7471205,6357094,6619235c3801146,6488161,7667825,7471209,3801189,3145792c3211308,6488122,7143535,7536686,7209077,7536686c6357108,3014770,7471204,7798881,7209065,3014759c5439576,6357096,6619248,6619204,6488179,6881394c7602288,7471215,4194362,2883632,3801137,7274595c3014765,7667827,3014766,7602291,7471201,6553646c6357106,6881399,6750318,5767214,6815827,7340129c101,0,0,0,16842752,0c65536,7340032,6488064,7143535,7536686,7209077c7536686,6357108,3014770,7209077,3014767,4784216c7602286,7471205,6357094,6619235,3801146,6619250c6619244,7536737,3801189,3145792,3276844,6488122c7143535,7536686,7209077,7536686,6357108,3014770c7471204,7798881,7209065,3014759,5439576,6357096c6619248,6619204,6488179,6881394,7602288,7471215l4194362,2883632l3801138,7274595l3014765,7667827l3014766,7602291l7471201,6553646l6357106,6881399l6750318,5767214l6815827,7340129l101,0l0,0l12648448,0l65536,5505024l6488064,7143535l7536686,7209077l7536686,6357108l3014770,7471204l7798881,7209065l3014759,5439576l6357096,6619248l6619204,6488179l6881394,7602288l7471215,3801146l6619239,5439604l6357096,6619248l7929940,6619248l4194362,2883632l3801139,7274595l3014765,7667827l3014766,7602291l7471201,6553646l6357106,6881399l6750318,5767214l6815827,7340129l101,0l4259840,0l1201143808,2128182975l65536,0l0,0l0,0l1207959552,2128182975l1211629568,2128182975l0,0l4259840,0l65536,0l1638400,0l-602931200,1447202115l0,0l0,0l0,0l0,0l4259840,0l65536,0l1638400,0l-623902720,1447202115l0,0l0,0l0,0l0,0l4259840,0l65536,0l1638400,0l-284164096,1447202115l0,0l0,0l0,0l0,0l12648448,0l5046272,65536l1441792,0l343932928,1447202116l-314572800,1447202115l0,0l0,0l0,0l0,0l0,0l65536,0l0,0l0,0l0,0l0,0l0,0l0,0l0,0l0,0l0,0l0,0l0,0l0,0l0,0l17891328,0l-182452224,1447202074l2012217344,1447202075l530579456,1447202077l17825792,1447202078l554696704,1447202082l341835776,1447202081l-1871708160,1447202083l952107008,1447202085l1778384896,1447202088l1146093568,1447202089l380633088,1447202091l-318767104,1447202091l912261120,1447202094l-848297984,1447202099l770703360,1447202102l-434110464,1447202107l1632632832,1447202118l0,0l0,0l0,0l0,0l0,0l860880896,1447202116l802160640,1447202116l831520768,1447202116l833093632,1447202116l833093632,1447202116l0,0l0,0l0,0l0,0l0,0l0,0l11599872,0l65536,4653056l6488064,7143535l7536686,7209077l7536686,6357108l3014770,7209077l3014767,4784216l7602286,7471205l6357094,6619235l3801146,6619250l6619244,7536737l3801189,3145792l3276844,6488122l7143535,7536686l7209077,7536686l6357108,3014770l7274595,7602286l6881377,6619246l3014770,5111896l7143521,6553701l0,0l0,0l4259840,0l65536,0l1638400,0l-42991616,1447202115l0,0l0,0l0,0l0,0l4259840,0l65536,0l1638400,1447165952l-4194304,1447202115l0,0l0,0l0,0l0,0l4259840,0l65536,0l1638400,0l-390070272,1447202115l0,0l0,0l0,0l0,0l4259840,0l65536,0l1638400,0l-185597952,1447202115l0,0l0,0l0,0l0,0l4259840,0l65536,0l1638400,0l-37748736,1447202114l0,0l0,0l0,0l0,0l6356992,0l-1745354752,2128182987l65536,0l0,0l0,0l-1735917568,2128182987l-1732247552,2128182987l-1729101824,2128182987l-1724907520,2128182987l1591738368,1447202116l150994944,0l6619136,1447165952l11599872,0l65536,0l1638400,0l680525824,1447202100l-245366784,1447202115l0,0l0,0l-436142080,35767l0,1447165952l-508559360,1447202013l-637534208,1447202013l655360,0l1501560832,1447202035l1443889152,1447202035l0,0l0,0l65536,0l159383552,1447202032l0,0l644874240,1447202114l0,0l65536,0l6356992,0l-1745354752,2128182987l65536,0l0,0l0,0l-1735917568,2128182987l-1732247552,2128182987l-1729101824,2128182987l-1724907520,2128182987l-966787072,1447202110l0,1447202115l-698351616,1447202114l3211264,0l-221249536,1447202115l-198705152,1447202115l-752877568,1447202115l40042496,13215l1786773504,1447201704l3211264,0l-752877568,1447202115l-264241152,1447202115l-260046848,1447202115l-738197504,1447202115l1786773504,1447201704l3211264,0l-734003200,1447202115l-208142336,1447202115l-738197504,1447202115l-1313210368,15256l-692060160,1447202115l3211264,0l930086912,1447202004l-185073664,1447202115l-260046848,1447202115l431751168,-13580l65535,0l3211264,0l0,0l0,0l65536,0l0,0l0,0l3211264,0l65536,524288l5242880,7536751l7602281,7274601l110,-2147483648l3162214,0l9502720,0l65536,3604480l6488064,7143535l7536686,7209077l7536686,6357108l3014770,7471204l7798881,7209065l3014759,4653144l7667820,5242981l6881391,7602286l5439603,7340149l7078000,6619241l3801202,6750266l7602277,7077959l6619253,7274576l7209065,7536756l0,0l0,0l13697024,0l65536,5832704l6488064,7143535l7536686,7209077l7536686,6357108l3014770,7209077l3014767,4784216l7602286,7471205l6357094,6619235l3801146,7667825l7471205,4784249l7602286,7471205l6357094,6619235l4194362,2883632l3801136,7274595l3014765,7667827l3014766,7602291l7471201,6553646l6357106,6881399l6750318,5767214l7077959,6619253l7274576,7209065l7536756,7667795l7340144,6881388l7471205,0l0,0l12648448,0l65536,5373952l6488064,7143535l7536686,7209077l7536686,6357108l3014770,7209077l3014767,4784216l7602286,7471205l6357094,6619235l3801146,6619250l6619244,7536737l3801189,3145792l3276844,6488122l7143535,7536686l7209077,7536686l6357108,3014770l7471204,7798881l7209065,3014759l4653144,7667820l5242981,6881391l7602286,5439603l7340149,7078000l6619241,114l0,0l4259840,0l65536,0l1638400,0l-16777216,1447202115l0,0l0,0l0,0l0,0l4259840,0l65536,0l1638400,0l-698351616,1447202114l0,0l0,0l0,0l0,0l4259840,0l65536,0l1638400,0l-63963136,1447202115l0,0l0,0l0,0l0,0l4259840,0l-452984832,1447202115l-173015040,1447202115l-268435456,1447202115l-164626432,1447202115l-168820736,1447202115l-255852544,1447202115l-272629760,1447202115l4259840,0l65536,1179648l4521984,6881380l4522100,6750318l7209065,4784229l6619252,5242989l7274607,108l0,0l5308416,0l65536,1638400l5505024,7864421l5570676,6619251l4456562,6684773l7209065,6553701l7602241,7471220l6422633,7602293l7536741,0l0,0l4259840,0l1233125376,2128182975l65536,0l2069889024,2128182773l-54525952,1447202115l-8388608,1447202002l-9437184,1447202002l7077888,116l7405568,0l5177344,65536l983040,0l373293056,1447202116l-142606336,1447202115l0,0l0,0l0,107l0,5242880l114,0l65536,4522105l120,0l0,0l0,0l4259840,0l-860356608,2128181378l131072,0l-1216348160,1447202100l-84934656,1447202115l-84410368,1447202115l-84410368,1447202115l0,0l4259840,0l65536,1310720l4390912,6357096l5177458,6619254l7078002,7209065l4718693,7536737l7274563,7274604l114,1447553387l2162688,0l-1636827136,1447201983l0,0l2097152,0l7405568,0l2752512,65536l983040,0l-117440512,1447202115l-124780544,1447202115l0,0l0,0l0,107l0,5242880l114,0l65536,4522105l120,0l0,0l0,0l7405568,0l65536,2555904l6488064,7143535l7536686,7209077l7536686,6357108l3014770,6619252l7602296,5505070l7864421,4391028l7209071,6619252l7602286,7209025l6815843,7471215l7929940,6619248l0,0l0,0l3211264,0l65536,786432l4390912,6357096l4522098,7340141l6357096,6881395l115,101l3211264,0l65536,786432l4390912,6357096l5701746,7471215l5046372,6553711l101,0l3211264,0l65536,720896l4390912,6357096l4915314,7471205l6881390,6750318l0,0l3211264,0l65536,655360l4390912,6357096l5374066,7077989l6619241,102l-51904512,1447202115l7405568,0l-738197504,353320l0,0l0,0l0,0l0,0l0,0l0,0l0,6357106l109,0l743440384,1447202116l-858783744,1447202115l131072,7274497l0,0l2162688,0l65536,1048576l-1900412928,-1322769196l1587948612,-1527645713l3266999,0l-82837504,1447202115l-63438848,1447202115l-164626432,1447202115l1187184640,-12918l6553599,101l2162688,0l-855638016,1447202115l0,0l0,0l3211264,0l-77594624,1447202115l-697827328,1447202114l-168820736,1447202115l-169345024,24701l0,0l2162688,0l-416808960,1447202100l0,0l0,0l3211264,0l-672137216,1447202171l-37224448,1447202114l-255852544,1447202115l-57933824,26800l0,0l2162688,0l-1636827136,1447201983l0,0l0,0l3211264,0l-680525824,1447202115l-42467328,1447202115l-272629760,1447202115l-46071808,17996l-692060160,1447202115l3211264,0l-88080384,1447202115l-29884416,1447202115l-452984832,1447202115l-442433536,32662l1786773504,1447201704l2162688,0l1817182208,1447201704l0,0l0,0l9502720,0l65536,3801088l6488064,7143535l7536686,7209077l7536686,6357108l3014770,6619234l7209057,3014771l5046360,7078005l6881396,7471184l7340143,7471205l7929972,7602259l7602273,7536741l3801146,6619239l5242996,7274610l6619248,7602290l5439609,6357108l6619252,115l0,0l11599872,0l213385216,2128182971l0,0l0,0l0,0l0,0l0,0l0,0l11534336,1447202116l190840832,1447202116l190840832,1447202116l-156237824,1447202115l191889408,1447202116l221773824,1447202116l221773824,1447202116l-8388608,1447202002l-146800640,1447202115l0,0l0,0l0,0l262668288,593888l0,0l9502720,0l65536,3932160l6488064,7143535l7536686,7209077l7536686,6357108l3014770,6619234l7209057,3014771l5046360,7078005l6881396,7471184l7340143,7471205l7929972,7602259l7602273,7536741l3801146,6619239l5242996,7274610l6619248,7602290l4456569,6684773l7667809,7602284l115,0l3211264,0l291504128,1447201929l-16252928,1447202115l-173015040,1447202115l-1790312448,-29917l1786839039,1447201704l13697024,0l65536,5767168l6488064,7143535l7536686,7209077l7536686,6357108l3014770,7209077l3014767,4784216l7602286,7471205l6357094,6619235l3801146,7667825l7471205,4784249l7602286,7471205l6357094,6619235l4194362,2883632l3801136,7274595l3014765,7667827l3014766,7602291l7471201,6422574l6357093,7536750l5767214,7667789l7602284,5242985l7274610,6619248l7602290,5439609l6357108,6619252l115,0l0,0l12648448,0l65536,5308416l6488064,7143535l7536686,7209077l7536686,6357108l3014770,7209077l3014767,4784216l7602286,7471205l6357094,6619235l3801146,6488161l7667825,7471209l3801189,3145792l3211308,6488122l7143535,7536686l7209077,7536686l6357108,3014770l6619234,7209057l3014771,5046360l7078005,6881396l7471184,7340143l7471205,7929972l7602259,7602273l7536741,0l0,0l12648448,0l65536,5308416l6488064,7143535l7536686,7209077l7536686,6357108l3014770,7209077l3014767,4784216l7602286,7471205l6357094,6619235l3801146,6619250l6619244,7536737l3801189,3145792l3276844,6488122l7143535,7536686l7209077,7536686l6357108,3014770l6619234,7209057l3014771,5046360l7078005,6881396l7471184,7340143l7471205,7929972l7602259,7602273l7536741,0l0,0l3211264,0l-69206016,1447202115l-3670016,1447202115l-268435456,1447202115l1870790656,22680l0,0l18042060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0474240,0c0,0,0,0,0,0c0,0,0,0,0,0c0,0,0,0,0,0c0,0,0,0,0,0c0,0,0,0,0,0c0,0,0,0,0,0c0,0,0,0,0,0c0,0,0,0,0,0c0,0,0,0,0,0c0,0,0,0,0,0c0,0,0,0,0,0c0,0,0,0,0,0c0,0,0,0,0,0c0,0,0,0,0,0c0,0,0,0,0,0c0,0,0,0,0,0c0,0,0,0,0,0c0,0,0,0,0,0c0,0,0,0,0,0c4259840,0,65536,1310720,4390912,6357096c4522098,6488179,7340129,7143525,7209061,4718708c6881381,6815847,116,0,4259840,0c65536,983040,4390912,6357096,4259954,7602293c4915311,7471205,6881390,6750318,0,0c0,0,4259840,0,65536,1179648c4390912,6357096,4784242,7602286,7471205,7340143c7471175,6422625,6357058,103,0,0c9502720,0,196608,65536,1114112,0c-703594496,1447202115,234881024,1447202116,0,0c0,0,0,0,0,0c0,0,65536,0,0,0c0,0,0,0,0,0c0,0,0,0,0,0c4259840,0,65536,1245184,5111808,7143541c6619234,6881394,6750318,7602259,7471201,5636212c7077985,6619253,0,0,4259840,0c65536,1441792,5242880,7471201,4784225,5111923c7143541,6619234,6881394,6750318,6619218,7602291c7471201,116,4259840,0,65536,1376256c5242880,7471201,4718689,7340153,6619240,6357102c6881396,7209071,7274574,6357059,7536752,0c5308416,0,65536,1638400,5242880,7471201c5570657,6619251,4456562,6684773,7209065,6553701c7602241,7471220,6422633,7602293,7536741,0c0,0,69271552,0,823132160,1447202051c2097152,0,262144,0,160169984,-2008260433c24203,0,-52428800,2128183006,262144,0c160169984,-2008965617,-1591714165,2128183012,-52428800,2128183006c262144,0,160169984,-1498461425,999841419,2128178168c-534773760,2128178164,262144,0,160169984,-2017601137c-1866441077,2128183012,-52428800,2128183006,262144,0c160169984,-2017601137,-1853858165,2128183012,-52428800,2128183006c262144,0,160169984,-1499680529,24203,0c-534773760,2128178164,262144,0,160169984,-1994155537c-497000821,2128178169,-534773760,2128178164,262144,0c160169984,-1807058929,-720347509,2128179737,-746586112,2128179737c262144,0,160169984,-1813613265,-402628981,2128179679c-962592768,2128179679,262144,0,160169984,-1990711569c1234198155,2128183013,-52428800,2128183006,262144,0c160169984,-2015607377,1208508043,2128183013,-52428800,2128183006c262144,0,160169984,-1498461425,-1050124661,2128178169c-534773760,2128178164,262144,0,160169984,-2017601137c1211129483,2128183013,-52428800,2128183006,262144,0c160169984,-1996947793,-881828213,2128183012,-52428800,2128183006c262144,0,160169984,-1991397169,1320181387,2128183013c-52428800,2128183006,262144,0,160169984,-1991396721c1322278539,2128183013,-52428800,2128183006,262144,0c160169984,-1991397169,1325948555,2128183013,-52428800,2128183006c262144,0,160169984,-1491951473,-1251451253,2128178169c-534773760,2128178164,262144,0,160169984,-1499636113c24203,0,-534773760,2128178164,262144,0c160169984,-1994155537,-819962229,2128178169,-534773760,2128178164c262144,0,160169984,-2004887121,1837129355,2128183012c-52428800,2128183006,262144,0,160169984,-2004887249c1836080779,2128183012,-52428800,2128183006,262144,0c160169984,-2004895153,1828740747,2128183012,-52428800,2128183006c262144,0,160169984,-2005066609,1830837899,2128183012c-52428800,2128183006,262144,0,160169984,-1506609681c233856651,2128178168,-534773760,2128178164,262144,0c160169984,-1976741969,345529995,2128183015,-52428800,2128183006c262144,0,160169984,-1975230705,341859979,2128183015c-52428800,2128183006,262144,0,160169984,-1978118705c24203,0,-52428800,2128183006,262144,0c160169984,-2015378033,344481419,2128183015,-52428800,2128183006c262144,0,160169984,-2017646641,1019764363,2128183012c-52428800,2128183006,262144,0,160169984,-2004886705c1826643595,2128183012,-52428800,2128183006,262144,0c160169984,-2005884561,1825595019,2128183012,-52428800,2128183006c0,0,3211264,0,2359296,786432c4259840,6488174,7274600,5242994,6750305,5111909c111,0,3211264,0,2359296,655360c4259840,6488174,7274600,5505138,7340153,101c0,0,3211264,0,148897792,1447202173c-116916224,1447202115,-124780544,1447202115,1148190720,4245c0,0,3211264,0,2359296,720896c4259840,6488174,7274600,4587634,6357106,6619245c0,0,5308416,0,65536,1835008c6488064,7143535,7536686,7209077,7536686,6357108c3014770,6619252,7602296,5767214,6619220,7602296c7471174,7143521,101,0,3211264,0c-1664090112,1447201918,344457216,1447202116,-314572800,1447202115c1905786880,-29465,65535,0,3211264,0c2359296,655360,4718592,7471215,5177449,6881394c7209061,116,0,0,4259840,0c2359296,1179648,4718592,7471215,5177449,6881394c7209061,5242996,7536751,7602281,7274601,110c0,0,4259840,0,2359296,1179648c4718592,7471215,5177449,6881394,7209061,5374068c7077989,7602273,7274601,110,0,0c3211264,0,2359296,655360,4980736,6684773c5046388,7471201,6881383,110,0,0c3211264,0,2359296,720896,5373952,6750313c7602280,6357069,6750322,7209065,0,0c3211264,0,2359296,524288,5439488,7471221c7274610,7209077,100,0,0,0c5308416,0,65536,1966080,6488064,7143535c7536686,7209077,7536686,6357108,3014770,6619252c7602296,5701678,6357106,5505136,7864421,5046388c6553711,101,3211264,0,466616320,1447201929c373817344,1447202116,-142606336,1447202115,1598685184,-32621c65535,0,3211264,0,2359296,524288c5505024,7864421,5701748,6357106,112,0c0,0,4259840,0,2359296,1179648c5439488,7471221,7274610,7209077,4259940,6488174c7274600,5177458,7077998,121,0,0c4259840,0,2359296,983040,5439488,7471221c7274610,7209077,4391012,7209071,7274612,7471221c0,0,0,0,3211264,0c2359296,917504,4390912,7209071,7274612,7471221c7667791,7536756,6553705,101,3211264,0c2359296,589824,5505024,7340143,6357069,6750322c7209065,0,0,0,3211264,0c2359296,786432,4325376,7602287,7274612,5046381c7471201,6881383,110,0,3211264,0c2359296,655360,5636096,7471205,5177460,6881394c7209061,116,0,0,4259840,0c2359296,1179648,5636096,7471205,5177460,6881394c7209061,5242996,7536751,7602281,7274601,110c0,0,4259840,0,2359296,1179648c5636096,7471205,5177460,6881394,7209061,5374068c7077989,7602273,7274601,110,0,0c3211264,0,2359296,589824,5505024,7864421c5374068,7209057,6619239,0,0,0c5308416,0,65536,1835008,6488064,7143535c7536686,7209077,7536686,6357108,3014770,6619252c7602296,5767214,6619220,7602296,6357074,6750318c101,0,12648448,0,2555904,131072c1441792,0,417333248,1447202116,422576128,1447202116c0,0,0,0,0,524288c524288,0,422576128,1447202116,65536,0c1817182208,1447201704,0,0,0,0c327680,0,1603796992,1447202170,524288,0c1602224128,1447202170,0,0,0,0c0,0,65536,0,1373634560,1447202170c0,0,3211264,0,1098907648,1447201926c417857536,1447202116,422576128,1447202116,-1109524480,-29135c65535,0,3211264,0,2359296,917504c4259840,6488174,7274600,5242994,7536751,7602281c7274601,110,4259840,0,65536,1441792c6488064,7143535,7536686,7209077,7536686,6357108c3014770,7798881,3014772,7274576,7209065,116c9502720,0,10289152,196608,1114112,0c441450496,1447202116,445644800,1447202116,0,0c0,0,65536,524288,262144,0c445644800,1447202116,65536,0,0,0c131072,1447165952,102760448,1447202174,104857600,1447202174c106954752,1447202174,0,0,0,0c3211264,0,-100663296,1447202012,441974784,1447202116c445644800,1447202116,-1269891072,-585,65535,0c4259840,0,2359296,1245184,4784128,4587635c7077999,7274604,6881399,6750318,6619220,7602296c7077958,7798895,0,0,5308416,0c2359296,1507328,5701632,6357106,4784240,6684782c7667820,7209061,6619235,7209039,7274576,6881395c6881396,7209071,0,0,0,0c3211264,0,2359296,786432,4259840,7077996c7798895,7733327,7471205,6357100,112,0c5308416,0,2359296,1507328,5505024,6357106c7536750,7274598,7143538,7602273,7274601,4784238c4718702,7471215,4980841,5374002,0,0c0,0,4259840,0,2359296,1114112c5242880,7536751,7602281,7274601,4980846,7929953c7667823,4456564,7471209,0,0,0c4259840,0,2359296,1441792,5439488,6357108c7602290,7274576,6881395,6881396,7209071,7209033c7274568,6881394,3276876,82,4259840,0c2359296,1310720,4521984,6553710,7274576,6881395c6881396,7209071,7209033,7274568,6881394,3276876c82,0,3211264,0,2359296,655360c5242880,6750305,5505125,6750319,7077991,101c0,0,3211264,0,2359296,917504c5373952,7077989,7602273,7733353,4718693,6881381c6815847,116,4259840,0,2359296,1441792c5373952,7077989,7602273,7733353,4718693,6881381c6815847,5374068,7077989,7602273,7274601,110c3211264,0,2359296,851968,5373952,7077989c7602273,7733353,5701733,6553705,6815860,0c4259840,0,2359296,1376256,5373952,7077989c7602273,7733353,5701733,6553705,6815860,6619218c6357100,6881396,7209071,0,3211264,0c2359296,458752,5505024,7864421,4325492,7864431c0,0,0,0,3211264,0c2359296,917504,5505024,7864421,4325492,7864431c7274563,7602286,7209061,116,3211264,0c2359296,851968,4390912,6357096,7209065,6619214c7602296,6357070,6619245,0,3211264,0c2359296,851968,4390912,6357096,7209065,7471184c7733349,6357070,6619245,0,3211264,0c2359296,589824,4390912,6357096,7209065,6357070c6619245,0,0,0,3211264,0c1959264256,2128178158,0,8192000,131072,1c0,0,0,0,5308416,0c65536,1507328,6488064,7143535,7536686,7209077c7536686,6357108,3014770,6619252,7602296,5767214c6619220,7602296,6356992,6619248,7208960,0c12648448,0,393216,196608,1441792,0c525336576,1447202116,530579456,1447202116,0,0c0,0,0,0,0,0c0,0,65536,0,0,0c0,0,0,0,0,0c0,0,0,0,0,0c0,0,0,0,0,0c0,0,0,0,0,0c3211264,0,791674880,1447201994,525860864,1447202116c530579456,1447202116,-498860032,-9691,-1981743105,1447202001c3211264,0,297795584,1447201996,549978112,1447202116c558891008,1447202116,-708968448,-8836,65535,1447201704c5308416,0,65536,1900544,6488064,7143535c7536686,7209077,7536686,6357108,3014770,6619252c7602296,5767214,6619220,7602296,7340097,6619248c6553710,0,4259840,0,-860356608,2128181378c131072,0,1092616192,1447202116,1147142144,1447202116c1147666432,1447202116,1147666432,1447202116,0,0c12648448,0,65536,65536,1441792,0c549453824,1447202116,558891008,1447202116,0,0c0,0,0,0,0,0c0,0,65536,0,0,0c0,0,0,0,0,0c0,0,0,0,0,0c0,0,0,0,0,0c0,0,0,0,0,0c5308416,0,65536,1966080,6488064,7143535c7536686,7209077,7536686,6357108,3014770,6619252c7602296,5767214,6619220,7602296,7274563,7602286c7209061,116,12648448,0,720896,65536c1441792,0,571473920,1447202116,576716800,1447202116c0,0,0,0,0,524288c524288,0,576716800,1447202116,65536,0c-1222639616,1447201720,0,0,0,0c131072,0,854589440,1447202116,524288,0c851443712,1447202116,0,0,0,0c0,0,65536,0,718274560,1447202116c0,0,3211264,0,-152043520,1447202003c571998208,1447202116,576716800,1447202116,-982384640,-19147c65535,0,4259840,0,65536,0c1638400,0,916455424,1447202116,0,0c0,0,0,0,0,0c4259840,0,65536,0,1638400,0c750780416,1447202116,0,0,0,0c0,0,0,0,4259840,0c65536,0,1638400,0,833617920,1447202116c0,0,0,0,0,0c0,0,4259840,0,-860356608,2128181378c131072,0,-1994391552,1447202111,1169162240,1447202116c1169686528,1447202116,1169686528,1447202116,0,0c4259840,0,65536,0,1638400,0c719323136,1447202099,0,0,0,0c0,0,0,0,4259840,0c65536,0,1638400,0,-585105408,1447202115c0,0,0,0,0,0c0,0,4259840,0,65536,0c1638400,0,887095296,1447202116,0,0c0,0,0,0,0,0c4259840,0,65536,0,1638400,0c-1184890880,1447202100,0,0,0,0c0,0,0,0,4259840,0c-860356608,2128181378,131072,0,-1979711488,1447202111c962592768,1447202116,963117056,1447202116,963117056,1447202116c0,0,3211264,0,65536,655360c4259840,6488174,7274600,5505138,7340153,101c3194896,0,3211264,0,65536,524288c5242880,7536751,7602281,7274601,110,0c-1332740096,2127342611,2162688,0,1918369792,2128182971c196608,70057984,36241408,0,12648448,0c-733872128,353320,0,0,-650117120,1447202115c-648544256,1447202115,-648544256,1447202115,-126877696,1447202115c-126353408,1447202115,-134217728,1447202115,2162688,0c0,0,0,0,802160640,1447202116c1635778560,1447201927,938999808,1447202116,929038336,1447202116c679477248,1447202116,-552599552,1447202115,964689920,1447202116c0,0,0,0,0,0c938999808,1447202116,0,0,3211264,0c65536,524288,5242880,7536751,7602281,7274601c110,0,-1332740096,2127342611,5308416,0c2013790208,2128178158,198180864,1447202006,-1643642880,1447202008c-745537536,1447202116,179306496,2128178123,393216,1442840576c589824,1447202048,0,0,0,0c3211264,0,0,0,0,0c65536,0,0,0,0,0c5308416,0,2013790208,2128178158,198180864,1447202006c-1643642880,1447202008,-1645215744,1447202116,179306496,2128178123c393216,1442840576,458752,1447202048,0,0c0,0,3211264,0,65536,655360c4259840,6488174,7274600,5505138,7340153,101c3194896,0,5308416,0,2013790208,2128178158c198180864,1447202006,-1643642880,1447202008,-1572864000,1447202116c179306496,2128178123,393216,1442840576,524288,1447202048c0,0,0,0,3211264,0c-1587544064,1447201927,1200095232,1447202116,764411904,1447202116c-1372848128,29916,4784128,82,2162688,0c1592786944,2128182954,929038336,1447202116,825229312,1447202116c4259840,0,-860356608,2128181378,131072,0c929038336,1447202116,-697303040,1447202115,-696778752,1447202115c-696778752,1447202115,0,0,4259840,0c-860356608,2128181378,131072,0,1371537408,1447202116c1426063360,1447202116,1426587648,1447202116,1426587648,1447202116c0,0,3211264,0,0,0c0,0,65536,0,0,0c0,0,4259840,0,-860356608,2128181378c131072,0,-973078528,1447202110,723517440,1447202116c724041728,1447202116,724041728,1447202116,0,0c2162688,0,1918369792,2128182971,1638400,70057984c25034752,0,2162688,0,65536,327680c0,0,2097152,0,3211264,0c65536,655360,4259840,6488174,7274600,5505138c7340153,101,0,0,4259840,0c-860356608,2128181378,131072,0,1237319680,1447202116c1263534080,1447202116,1264058368,1447202116,1264058368,1447202116c4194304,0,3211264,0,1959264256,2128178158c0,8192000,131072,2128182785,0,0c6488064,101,2162688,0,-62914560,2128182990c-973078528,1447202110,701497344,1447202116,2162688,0c1918369792,2128182971,131072,70647808,599326720,0c2162688,0,1918369792,2128182971,393216,70647808c136839168,1447165952,2162688,0,-1222639616,1447201720c0,0,0,0,3211264,0c1959264256,2128178158,0,8192000,131072,2128182785c0,0,851443712,1447202116,2162688,0c-672137216,1447202115,0,0,0,0c3211264,0,337641472,1447202116,834142208,1447202116c600834048,1447202116,124977152,-11657,65535,0c2162688,0,-1636827136,1447201983,0,0c2097152,0,10551296,0,65536,196608c35651584,2128182793,0,71172096,1883243569,1447202097c733478912,1447202116,-862978048,1447202118,0,70582272c31458368,2128182793,0,70385664,-1638923211,1447202098c736624640,1447202116,264241152,1447202112,0,70647808c25166901,2128182793,0,70909952,-1632631746,1447202098c739770368,1447202116,1601175552,1447202117,0,0c2162688,0,1479540736,1447202035,-723517440,1447202115c576716800,1447202116,2162688,0,1968701440,2128178158c0,8060928,2097152,0,3211264,0c836763648,1447201928,751304704,1447202116,596639744,1447202116c1709703168,-1944,65535,0,2162688,0c948961280,1447202116,0,0,2097152,0c7405568,0,65536,2686976,6488064,7143535c7536686,7209077,7536686,6357108,3014770,6619252c7602296,5767214,6619220,7602296,7274563,7602286c7209061,3801204,6750266,7602277,7209025,6815843c7471215,6619136,6619246,114,6356992,0c-1745354752,2128182987,65536,0,0,0c0,0,-1735917568,2128182987,-1732247552,2128182987c-1729101824,2128182987,-1724907520,2128182987,1040187392,1447202116c805306368,824912169,808466480,1447165952,12648448,0c65536,65536,1441792,0,1199570944,1447202116c764411904,1447202116,0,0,0,0c0,0,0,0,0,0c65536,0,0,0,0,0c0,0,0,0,0,0c0,0,0,0,0,0c0,0,0,0,0,0c0,0,0,0,2162688,0c1918369792,2128182971,131072,70057984,478412800,0c2162688,0,1918369792,2128182971,393216,70057984c67698688,1447165952,17891328,0,-966262784,1447202110c-1987575808,1447202111,-1972895744,1447202111,1040711680,1447202116c1213726720,1447202116,1244135424,1447202116,1592262656,1447202116c1735917568,1447202116,1849163776,1447202116,1986527232,1447202116c-2099773440,1447202116,-1969750016,1447202116,-1777860608,1447202116c-1747451904,1447202116,-1293418496,1447202116,-1143472128,1447202116c-789053440,1447202116,-24641536,1447202284,-761200640,1447202116c0,0,0,0,0,0c865075200,1447202116,706740224,1447202116,0,0c0,0,0,0,0,0c0,0,0,0,0,0c0,0,0,0,3211264,0c725614592,1447202116,887619584,1447202116,617611264,1447202116c1862664192,20387,-1945108480,1447201720,2162688,0c65536,1447493632,0,0,2097152,0c3211264,0,865075200,1447202116,916979712,1447202116c592445440,1447202116,-970719232,22909,633339904,1447202116c2162688,0,196608,1447493632,528482304,1447202112c2097152,0,3211264,0,65536,655360c4259840,6488174,7274600,5505138,7340153,101c1786773504,1447201704,2162688,0,972554240,1447202099c0,0,2097152,0,10551296,0c351797248,2128182971,65536,80805888,-358612992,1447202118c851968,0,-223346688,1447202118,393216,0c0,16256,851968,0,0,0c-240123904,1447202118,851968,0,-229638144,1447202118c196608,0,0,16256,851968,0c0,0,674234368,1447202099,65536,1447165952c-696975360,1796925646,3260347,0,65536,524288c5242880,7536751,7602281,7274601,110,0c1786773504,1447201704,3211264,0,-328204288,1447201999c719847424,1447202099,609222656,1447202116,-1942421504,18731c-1945108480,1447201720,2162688,0,131072000,2128182975c139460608,2128182975,966787072,1447202099,6356992,0c65536,2490368,6488064,7143535,7536686,7209077c7536686,6357108,3014770,6619252,7602296,5767214c6619220,7602296,7274563,7602286,7209061,3801204c6357050,7602292,6488161,104,11599872,0c65536,5046272,6488064,7143535,7536686,7209077c7536686,6357108,3014770,6619250,7077990,6488165c6881396,7209071,5767214,7209033,6619252,6684786c6488161,4259941,7602292,6881394,7667810,6619252c7929940,6619248,6619204,6488179,6881394,7602288c7274601,3276910,3801146,6619239,5439604,7602277c7864389,6619235,7602288,7274601,7536750,0c5308416,0,617611264,1447202116,621805568,1447202116c609222656,1447202116,613416960,1447202116,860880896,1447202116c592445440,1447202116,600834048,1447202116,596639744,1447202116c0,0,4259840,0,-860356608,2128181378c131072,0,1206910976,1447202116,1233125376,1447202116c1233649664,1447202116,1233649664,1447202116,0,0c4259840,0,65536,0,1638400,7143424c903872623,1447202116,0,0,0,0c0,0,0,0,3211264,0c880803840,1447202116,-584581120,1447202115,613416960,1447202116c1471086592,-4796,1786839039,1447201704,6356992,0c-1745354752,2128182987,65536,0,0,0c0,0,-1735917568,2128182987,-1732247552,2128182987c-1729101824,2128182987,-1724907520,2128182987,-2100297728,1447202116c0,0,0,0,6356992,0c-1745354752,2128182987,65536,0,0,0c0,0,-1735917568,2128182987,-1732247552,2128182987c-1729101824,2128182987,-1724907520,2128182987,1243611136,1447202116c285212672,0,0,0,3211264,0c799014912,1447202116,-1184366592,1447202100,621805568,1447202116c-101449728,-4119,1786839039,1447201704,3211264,0c1315962880,1447201996,904396800,1447202116,860880896,1447202116c-111476736,-26216,65535,0,16842752,0c65536,7405568,6488064,7143535,7536686,7209077c7536686,6357108,3014770,7209077,3014767,4784216c7602286,7471205,6357094,6619235,3801146,7667825c7471205,4784249,7602286,7471205,6357094,6619235c4194362,2883632,3801136,7274595,3014765,7667827c3014766,7602291,7471201,7077934,7209057,3014759c4391000,7143535,7274608,6619246,7602286,4194362c2883632,3801136,7274595,3014765,7667827,3014766c7602291,7471201,7602222,7864421,3014772,5505112c7864421,4391028,7209071,6619252,7602286,0c0,0,12648448,0,65536,5373952c6488064,7143535,7536686,7209077,7536686,6357108c3014770,6357100,6750318,5767214,7274563,7340141c7209071,7209061,3801204,6357050,6553700,7733317c7209061,4980852,7536745,6619252,6619246,3801202c3145792,3407916,6488122,7143535,7536686,7209077c7536686,6357108,3014770,6619252,7602296,5767214c6619220,7602296,7274563,7602286,7209061,116c0,0,12648448,0,65536,5570560c6488064,7143535,7536686,7209077,7536686,6357108c3014770,6357100,6750318,5767214,7274563,7340141c7209071,7209061,3801204,7471162,7143525,7733359c4522085,6619254,7602286,6881356,7602291,7209061c7471205,4194362,2883632,3801141,7274595,3014765c7667827,3014766,7602291,7471201,7602222,7864421c3014772,5505112,7864421,4391028,7209071,6619252c7602286,0,31522816,0,-1395654656,2128182969c131072,2128150528,681574400,1447202116,0,0c-1361051648,2128182969,960495616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689963008,1447202116,-1299709952,2128182969,-126877696,1447202115c-126353408,1447202115,-126353408,1447202115,6553600,6553600c0,0,-1976041472,2128183027,-1976041472,2128183027c638582784,1447202116,0,0,0,0c-1547698176,1447202115,0,0,0,0c0,0,-2034237440,2128183014,807403520,1447202116c0,0,-1297088512,2128182969,-1268252672,2128182969c-1261961216,2128182969,-1256194048,2128182969,-1251475456,2128182969c-1246756864,2128182969,-1242562560,2128182969,-1238892544,2128182969c-1591738368,2128183012,831520768,1447202116,0,0c0,0,-1235746816,2128182969,-1227358208,2128182969c-1223688192,2128182969,-1220018176,2128182969,-1216872448,2128182969c-1212678144,2128182969,-1209532416,2128182969,0,0c-1205862400,2128182969,2162688,0,-864550912,2128181378c131072,2128150528,625999872,1447202116,2162688,0c960495616,1447202116,482344960,2128181951,0,0c2162688,0,-62914560,2128182990,-1979711488,1447202111c809500672,1447202116,2162688,0,1918369792,2128182971c1638400,70647808,19267584,0,31522816,0c-1395654656,2128182969,131072,2128150528,1510998016,1447202116c0,0,-1361051648,2128182969,1058013184,1447202116c-1357381632,2128182969,-1353711616,2128182969,-1348468736,2128182969c-1344274432,2128182969,-1337982976,2128182969,-1332215808,2128182969c-1327497216,2128182969,-1324351488,2128182969,-1320681472,2128182969c-1317535744,2128182969,-1313865728,2128182969,-1309671424,2128182969c-1304428544,2128182969,-214958080,1447202115,-1299709952,2128182969c1019215872,1447202116,1019740160,1447202116,1019740160,1447202116c6553600,6553600,0,0,-1976041472,2128183027c-1976041472,2128183027,1000341504,1447202116,0,0c0,0,-1547698176,1447202115,0,0c0,0,0,0,-2034237440,2128183014c1012924416,1447202116,0,0,-1297088512,2128182969c-1268252672,2128182969,-1261961216,2128182969,-1256194048,2128182969c-1251475456,2128182969,-1246756864,2128182969,-1242562560,2128182969c-1238892544,2128182969,-1591738368,2128183012,1025507328,1447202116c0,0,0,0,-1235746816,2128182969c-1227358208,2128182969,-1223688192,2128182969,-1220018176,2128182969c-1216872448,2128182969,-1212678144,2128182969,-1209532416,2128182969c0,0,-1205862400,2128182969,12648448,0c482344960,2128181951,482344960,2128181951,0,0c0,0,-1750073344,1447202098,819986432,1447202098c-1613758464,1447202098,0,0,2162688,0c0,0,0,0,699400192,1447202116c1635778560,1447201927,978845696,1447202116,968884224,1447202116c1015021568,1447202116,1017118720,1447202116,1062207488,1447202116c0,0,0,0,0,0c978845696,1447202116,-59768832,1447202097,2162688,0c196608,2128150528,-1976565760,1447202112,0,0c2162688,0,1592786944,2128182954,968884224,1447202116c-211812352,1447202115,2162688,0,1595408384,2128182954c968884224,1447202116,2139095040,2128182794,2162688,0c-1636827136,1447201983,482344960,2128181951,0,0c2162688,0,-864550912,2128181378,131072,2128150528c1510998016,1447202116,2162688,0,1021313024,1447202116c482344960,2128181951,0,0,2162688,0c131072000,2128182975,139460608,2128182975,182452224,1447202093c2162688,0,-1636827136,1447201983,482344960,2128181951c0,0,2162688,0,188219392,1447202093c482344960,2128181951,0,0,2162688,0c988807168,1447202116,482344960,2128181951,0,0c14745600,0,-1552941056,2128178160,131072,2128150528c1515192320,1447202116,0,0,-1533018112,2128178160c0,0,-1529348096,2128178160,-1525678080,2128178160c-1519386624,2128178160,-1514668032,2128178160,-1509425152,2128178160c-1505230848,2128178160,-1502085120,2128178160,-1496842240,2128178160c-930086912,1447202116,-929562624,1447202116,-929562624,1447202116c-1560281088,1447202110,1857028096,1447202107,970981376,1447202116c972554240,1447202116,-497025024,2128178169,-1986002944,2128178168c-1455947776,1447202291,1048576000,1447202116,0,0c0,0,7405568,0,469762048,2128181951c0,0,0,0,0,0c0,0,0,0,0,0c0,0,0,0,1055916032,1447202116c1464860672,1447202116,131072,1,0,0c2162688,0,1968701440,2128178158,0,8060928c0,0,2162688,0,-864550912,2128181378c131072,2128150528,1515192320,1447202116,2162688,0c1058013184,1447202116,482344960,2128181951,0,0c2162688,0,-62914560,2128182990,1033895936,1447202116c1190133760,1447202116,9502720,0,177209344,1447202112c636485632,1447202116,697303040,1447202116,776994816,1447202116c779091968,1447202116,1284505600,1447202116,1364197376,1447202116c1367343104,1447202116,1894776832,1447202116,2118123520,1447202116c-2061500416,1447202116,-1254096896,1447202116,35651584,1447202119c-1879048192,2128181898,0,0,-1349517312,2127342611c0,0,2162688,0,1918369792,2128182971c196608,70647808,94830592,0,3211264,0c1959264256,2128178158,0,8192000,131072,2128182785c0,0,-1332740096,2127342611,4259840,0c-860356608,2128181378,131072,0,1519386624,1447202116c1559232512,1447202116,1559756800,1447202116,1559756800,1447202116c4194304,0,9502720,0,671088640,1447202082c-1444937728,1447202083,-1174405120,1447202088,1557135360,1447202089c958398464,1447202090,-912261120,1447202090,-1162870784,1447202092c-1816133632,1447202111,828375040,1447202117,1986527232,1447202116c-2099773440,1447202116,-1969750016,1447202116,-1777860608,1447202116c-1747451904,1447202116,-1293418496,1447202116,-1143472128,1447202116c-789053440,1447202116,31522816,0,-1395654656,2128182969c131072,2128150528,554696704,1447202116,0,0c-1361051648,2128182969,1167065088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659554304,1447202116,-1299709952,2128182969,1142947840,1447202116c1143472128,1447202116,1143472128,1447202116,6553600,6553600c0,0,-1976041472,2128183027,-1976041472,2128183027c1124073472,1447202116,0,0,0,0c-1547698176,1447202115,0,0,0,0c0,0,-2034237440,2128183014,1136656384,1447202116c0,0,-1297088512,2128182969,-1268252672,2128182969c-1261961216,2128182969,-1256194048,2128182969,-1251475456,2128182969c-1246756864,2128182969,-1242562560,2128182969,-1238892544,2128182969c-1591738368,2128183012,1149239296,1447202116,0,0c0,0,-1235746816,2128182969,-1227358208,2128182969c-1223688192,2128182969,-1220018176,2128182969,-1216872448,2128182969c-1212678144,2128182969,-1209532416,2128182969,0,0c-1205862400,2128182969,12648448,0,482344960,2128181951c482344960,2128181951,0,0,0,0c0,0,0,0,0,0c0,0,2162688,0,0,0c0,0,-612368384,1447202115,1635778560,1447201927c1102577664,1447202116,1092616192,1447202116,1138753536,1447202116c1140850688,1447202116,1171259392,1447202116,0,0c0,0,0,0,1102577664,1447202116c0,0,2162688,0,196608,2128150528c1604321280,1447202112,0,0,2162688,0c1592786944,2128182954,1092616192,1447202116,651165696,1447202116c2162688,0,1595408384,2128182954,1092616192,1447202116c2139095040,2128182794,2162688,0,-1636827136,1447201983c482344960,2128181951,0,0,2162688,0c-864550912,2128181378,131072,2128150528,554696704,1447202116c2162688,0,1145044992,1447202116,482344960,2128181951c0,0,2162688,0,131072000,2128182975c139460608,2128182975,-236978176,1447202098,2162688,0c-1636827136,1447201983,482344960,2128181951,0,0c2162688,0,-231211008,1447202098,482344960,2128181951c0,0,2162688,0,1112539136,1447202116c482344960,2128181951,0,0,7405568,0c469762048,2128181951,0,0,0,0c0,0,0,0,0,0c0,0,0,0,0,0c1164967936,1447202116,720371712,1447202116,131072,1c0,0,2162688,0,1968701440,2128178158c0,8060928,0,0,2162688,0c-864550912,2128181378,131072,2128150528,605028352,1447202116c2162688,0,1167065088,1447202116,482344960,2128181951c0,0,2162688,0,-62914560,2128182990c-1994391552,1447202111,667942912,1447202116,3211264,0c1595408384,2128182954,1297088512,1447202116,2139095040,2128182794c0,0,3194888,0,3211264,0c1959264256,2128178158,0,8192000,131072,2128182785c0,0,663748608,1447202116,2162688,0c196608,327680,-1351614464,1447202114,2097152,0c5308416,0,0,0,0,0c0,0,-549453824,1447202112,-548405248,1447202112c-548405248,1447202112,49283072,1447202111,846200832,1447202085c2080440320,1447202116,3211264,0,65536,524288c5242880,7536751,7602281,7274601,110,402653184c3162325,0,3211264,0,65536,655360c4259840,6488174,7274600,5505138,7340153,101c16581,0,6356992,0,-1745354752,2128182987c65536,0,0,0,0,0c-1735917568,2128182987,-1732247552,2128182987,-1729101824,2128182987c-1724907520,2128182987,1213202432,1447202116,1157627904,1447202116c6291456,0,7405568,0,65536,2555904c6488064,7143535,7536686,7209077,7536686,6357108c3014770,7471204,7798881,7209065,3014759,4391000c7536757,7274612,5439597,6357096,6619248,7209029c6881383,6619246,3014656,7274611,0,0c14745600,0,-1552941056,2128178160,131072,2128150528c856686592,1447202116,0,0,-1533018112,2128178160c0,0,-1529348096,2128178160,-1525678080,2128178160c-1519386624,2128178160,-1514668032,2128178160,-1509425152,2128178160c-1505230848,2128178160,-1502085120,2128178160,-1496842240,2128178160c-925892608,1447202116,-925368320,1447202116,-925368320,1447202116c-1560281088,1447202110,1857028096,1447202107,1623195648,1447202116c1624768512,1447202116,-497025024,2128178169,-1986002944,2128178168c1127743488,1447202103,1221591040,1447202116,0,0c0,0,7405568,0,469762048,2128181951c0,0,0,0,0,0c0,0,0,0,0,0c0,0,0,0,1228931072,1447202116c708837376,1447202116,131072,1,0,0c2162688,0,1968701440,2128178158,0,8060928c0,0,2162688,0,-864550912,2128181378c131072,2128150528,856686592,1447202116,2162688,0c1231028224,1447202116,482344960,2128181951,0,0c2162688,0,-62914560,2128182990,1206910976,1447202116c630194176,1447202116,14745600,0,-1552941056,2128178160c131072,2128150528,704643072,1447202116,0,0c-1533018112,2128178160,0,0,-1529348096,2128178160c-1525678080,2128178160,-1519386624,2128178160,-1514668032,2128178160c-1509425152,2128178160,-1505230848,2128178160,-1502085120,2128178160c-1496842240,2128178160,-923795456,1447202116,-923271168,1447202116c-923271168,1447202116,-1560281088,1447202110,1857028096,1447202107c1373634560,1447202116,1375207424,1447202116,-497025024,2128178169c-1986002944,2128178168,-33030144,1447202103,1251999744,1447202116c0,0,0,0,7405568,0c469762048,2128181951,0,0,0,0c0,0,0,0,0,0c0,0,0,0,0,0c1259339776,1447202116,1707081728,1447202116,131072,1c0,0,2162688,0,1968701440,2128178158c0,8060928,0,0,2162688,0c-864550912,2128181378,131072,2128150528,704643072,1447202116c2162688,0,1261436928,1447202116,482344960,2128181951c0,0,2162688,0,-62914560,2128182990c1237319680,1447202116,1703936000,1447202116,4259840,0c-860356608,2128181378,131072,0,1729101824,1447202116c1751121920,1447202116,1751646208,1447202116,1751646208,1447202116c0,1447165952,3211264,0,65536,655360c4259840,6488174,7274600,5505138,7340153,101c0,0,2162688,0,131072000,2128182975c139460608,2128182975,1713373184,1447202116,2162688,0c-1636827136,1447201983,485490688,2128181951,1283457024,1447202116c2162688,0,1719140352,1447202116,0,0c2097152,0,3211264,0,0,0c0,0,65536,0,0,0c0,0,3211264,0,1918369792,2128182971c327680,70057984,19267584,2128150528,0,0c3145728,0,3211264,0,1959264256,2128178158c0,8192000,131072,2128182785,0,0c0,0,3211264,0,1959264256,2128178158c0,8192000,131072,2128182785,0,0c0,0,3211264,0,65536,524288c5242880,7536751,7602281,7274601,110,628531799c49170,0,31522816,0,-1395654656,2128182969c131072,2128150528,1460666368,1447202116,0,0c-1361051648,2128182969,1458569216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1485832192,1447202116,-1299709952,2128182969,1354760192,1447202116c1355284480,1447202116,1355284480,1447202116,6553600,6553600c0,0,-1976041472,2128183027,-1976041472,2128183027c1328545792,1447202116,0,0,0,0c-1547698176,1447202115,0,0,0,0c0,0,-2034237440,2128183014,1343225856,1447202116c0,0,-1297088512,2128182969,-1268252672,2128182969c-1261961216,2128182969,-1256194048,2128182969,-1251475456,2128182969c-1246756864,2128182969,-1242562560,2128182969,-1238892544,2128182969c-1591738368,2128183012,1275068416,1447202116,0,0c0,0,-1235746816,2128182969,-1227358208,2128182969c-1223688192,2128182969,-1220018176,2128182969,-1216872448,2128182969c-1212678144,2128182969,-1209532416,2128182969,0,0c-1205862400,2128182969,12648448,0,482344960,2128181951c482344960,2128181951,0,0,0,0c0,0,0,0,0,0c0,0,2162688,0,0,0c0,0,1341128704,1447202116,1635778560,1447201927c1307049984,1447202116,1297088512,1447202116,1345323008,1447202116c1173356544,1447202116,1753219072,1447202116,0,0c0,0,0,0,1307049984,1447202116c0,0,2162688,0,65536,2128150528c0,0,0,0,2162688,0c196608,2128150528,97517568,1447202113,0,0c2162688,0,1592786944,2128182954,1297088512,1447202116c1361051648,1447202116,2162688,0,-864550912,2128181378c131072,2128150528,1460666368,1447202116,2162688,0c1347420160,1447202116,0,0,2097152,0c3211264,0,65536,524288,5242880,7536751c7602281,7274601,110,0,0,0c3211264,0,-1636827136,1447201983,484442112,2128181951c521666560,2128182954,0,0,3194904,0c3211264,0,0,0,0,0c65536,0,0,0,0,0c3211264,0,65536,524288,5242880,7536751c7602281,7274601,110,897581056,49344,0c3211264,0,1918369792,2128182971,458752,70057984c20119552,2128150528,0,0,3145728,0c2162688,0,1918369792,2128182971,131072,70057984c21692416,1447165952,2162688,0,65536,327680c0,0,0,0,31522816,0c-1395654656,2128182969,131072,2128150528,685768704,1447202116c0,0,-1361051648,2128182969,1261436928,1447202116c-1357381632,2128182969,-1353711616,2128182969,-1348468736,2128182969c-1344274432,2128182969,-1337982976,2128182969,-1332215808,2128182969c-1327497216,2128182969,-1324351488,2128182969,-1320681472,2128182969c-1317535744,2128182969,-1313865728,2128182969,-1309671424,2128182969c-1304428544,2128182969,1357905920,1447202116,-1299709952,2128182969c1421869056,1447202116,1422393344,1447202116,1422393344,1447202116c6553600,6553600,0,0,-1976041472,2128183027c-1976041472,2128183027,1402994688,1447202116,0,0c0,0,-1547698176,1447202115,0,0c0,0,0,0,-2034237440,2128183014c1415577600,1447202116,0,0,-1297088512,2128182969c-1268252672,2128182969,-1261961216,2128182969,-1256194048,2128182969c-1251475456,2128182969,-1246756864,2128182969,-1242562560,2128182969c-1238892544,2128182969,-1591738368,2128183012,1428160512,1447202116c0,0,0,0,-1235746816,2128182969c-1227358208,2128182969,-1223688192,2128182969,-1220018176,2128182969c-1216872448,2128182969,-1212678144,2128182969,-1209532416,2128182969c0,0,-1205862400,2128182969,12648448,0c482344960,2128181951,482344960,2128181951,0,0c0,0,0,0,0,0c0,0,0,0,2162688,0c0,0,0,0,1369440256,1447202116c1635778560,1447201927,1381498880,1447202116,1371537408,1447202116c1417674752,1447202116,1419771904,1447202116,1265631232,1447202116c0,0,0,0,0,0c1381498880,1447202116,0,0,2162688,0c196608,2128150528,-926941184,1447202112,0,0c2162688,0,1592786944,2128182954,1371537408,1447202116c1351614464,1447202116,2162688,0,1595408384,2128182954c1371537408,1447202116,2139095040,2128182794,2162688,0c-1636827136,1447201983,482344960,2128181951,0,0c2162688,0,-864550912,2128181378,131072,2128150528c685768704,1447202116,2162688,0,1423966208,1447202116c482344960,2128181951,0,0,2162688,0c131072000,2128182975,139460608,2128182975,1430257664,1447202116c15794176,0,-2094006272,2128182954,1445986304,1447202116c1446510592,1447202116,1446510592,1447202116,-2090860544,2128182954c0,0,0,0,0,0c0,0,0,0,0,0c-2088763392,2128182954,65536,0,-929038336,1447202112c-1209008128,1447202112,0,0,0,0c-1636827136,1447201983,1862270976,1447202103,-762314752,1447202103c0,0,-1224212480,1447201940,0,0c0,0,65536,0,1450180608,1447202116c1450704896,1447202116,1450704896,1447202116,0,0c2162688,0,-1636827136,1447201983,482344960,2128181951c0,0,2162688,0,1436024832,1447202116c482344960,2128181951,0,0,2162688,0c1391460352,1447202116,482344960,2128181951,0,0c2162688,0,1918369792,2128182971,327680,70647808c136249344,0,2162688,0,1317011456,1447202116c487587840,2128181951,521666560,2128182954,2162688,0c1968701440,2128178158,0,8060928,1283457024,1447202116c2162688,0,-864550912,2128181378,131072,0l1267728384,1447202116l4259840,0l-860356608,2128181378l131072,0l1297088512,1447202116l1349517312,1447202116l1350041600,1447202116l1350041600,1447202116l4194304,0l3211264,0l1959264256,2128178158l0,8192000l131072,2128182785l0,0l0,0l5308416,0l1037041664,2128178156l-17825792,1447202118l2146435072,1447202109l-1146617856,1447202111l0,1447165952l-1142423552,1447202111l-1477443584,1447202238l0,0l0,0l5308416,0l0,0l0,0l0,0l-1989148672,1447202112l-1988100096,1447202112l-1988100096,1447202112l-56623104,1447202113l532676608,1447202085l65536,0l4259840,0l-860356608,2128181378l131072,0l1621098496,1447202116l1675624448,1447202116l1676148736,1447202116l1676148736,1447202116l0,0l3211264,0l0,0l0,0l65536,0l0,0l0,0l3211264,0l0,0l0,0l65536,0l0,0l0,0l2162688,0l65536,327680l0,0l3145728,0l12648448,0l501219328,2128181951l501219328,2128181951l486014976,2128182954l1703936,0l1500512256,1447202116l1499463680,1447202116l1503657984,1447202116l1493172224,1447202116l2162688,0l0,0l0,1447202116l1488977920,1447202116l1635778560,1447201927l1529348096,1447202116l1519386624,1447202116l1503657984,1447202116l1505755136,1447202116l1613758464,1447202116l0,0l0,0l0,0l1529348096,1447202116l-1899692032,1447553388l2162688,0l1592786944,2128182954l1519386624,1447202116l1186988032,1447202116l2162688,0l1595408384,2128182954l1519386624,1447202116l2139095040,2128182794l3211264,0l-1636827136,1447201983l484442112,2128181951l1492123648,1447202116l1491075072,1447202116l3145728,0l4259840,0l-860356608,2128181378l131072,0l968884224,1447202116l1023410176,1447202116l1023934464,1447202116l1023934464,1447202116l0,0l4259840,0l-860356608,2128181378l131072,0l1033895936,1447202116l1060110336,1447202116l1060634624,1447202116l1060634624,1447202116l0,0l31522816,0l-1395654656,2128182969l131072,2128150528l1078984704,1447202116l0,0l-1361051648,2128182969l1609564160,1447202116l-1357381632,2128182969l-1353711616,2128182969l-1348468736,2128182969l-1344274432,2128182969l-1337982976,2128182969l-1332215808,2128182969l-1327497216,2128182969l-1324351488,2128182969l-1320681472,2128182969l-1317535744,2128182969l-1313865728,2128182969l-1309671424,2128182969l-1304428544,2128182969l1482686464,1447202116l-1299709952,2128182969l1507852288,1447202116l1508376576,1447202116l1508376576,1447202116l6553600,6553600l0,0l-1976041472,2128183027l-1976041472,2128183027l1491075072,1447202116l0,1996488704l16563,0l-1547698176,1447202115l0,0l0,0l0,0l-2034237440,2128183014l1550843904,1447202116l0,0l-1297088512,2128182969l-1268252672,2128182969l-1261961216,2128182969l-1256194048,2128182969l-1251475456,2128182969l-1246756864,2128182969l-1242562560,2128182969l-1238892544,2128182969l-1591738368,2128183012l1561329664,1447202116l0,0l0,0l-1235746816,2128182969l-1227358208,2128182969l-1223688192,2128182969l-1220018176,2128182969l-1216872448,2128182969l-1212678144,2128182969l-1209532416,2128182969l0,0l-1205862400,2128182969l2162688,0l196608,2128150528l-1785724928,1447202112l2097152,0l4259840,0l-860356608,2128181378l131072,0l1585446912,1447202116l1611661312,1447202116l1612185600,1447202116l1612185600,1447202116l0,0l2162688,0l-864550912,2128181378l131072,2128150528l1078984704,1447202116l2162688,0l1557135360,1447202116l482344960,2128181951l0,0l2162688,0l131072000,2128182975l139460608,2128182975l1563426816,1447202116l15794176,0l-2094006272,2128182954l1579155456,1447202116l1579679744,1447202116l1579679744,1447202116l-2090860544,2128182954l0,0l0,0l0,0l0,0l0,0l0,0l-2088763392,2128182954l65536,0l-1787822080,1447202112l2142240768,1447202112l0,0l0,0l-1636827136,1447201983l-297795584,1447202289l-570425344,1447202280l0,0l-1224212480,1447201940l0,0l0,0l65536,0l1583349760,1447202116l1583874048,1447202116l1583874048,1447202116l0,0l2162688,0l-1636827136,1447201983l482344960,2128181951l0,0l2162688,0l1569193984,1447202116l482344960,2128181951l0,0l2162688,0l1539309568,1447202116l482344960,2128181951l0,0l14745600,0l-1552941056,2128178160l131072,2128150528l1552941056,1447202116l0,0l-1533018112,2128178160l0,0l-1529348096,2128178160l-1525678080,2128178160l-1519386624,2128178160l-1514668032,2128178160l-1509425152,2128178160l-1505230848,2128178160l-1502085120,2128178160l-1496842240,2128178160l-927989760,1447202116l-927465472,1447202116l-927465472,1447202116l-1560281088,1447202110l1857028096,1447202107l1521483776,1447202116l1523056640,1447202116l-497025024,2128178169l-1986002944,2128178168l-1417150464,1447202103l1600126976,1447202116l0,0l0,0l7405568,0l469762048,2128181951l0,0l0,0l0,0l0,0l0,0l0,0l0,0l0,0l1607467008,1447202116l1075838976,1447202116l131072,1l0,0l2162688,0l1968701440,2128178158l0,8060928l0,0l2162688,0l-864550912,2128181378l131072,2128150528l1552941056,1447202116l2162688,0l1609564160,1447202116l482344960,2128181951l0,0l2162688,0l-62914560,2128182990l1585446912,1447202116l1710227456,1447202116l2162688,0l65536,327680l0,0l1614807040,1447202116l3211264,0l0,0l0,0l65536,0l0,0l0,0l31522816,0l-1395654656,2128182969l131072,2128150528l1478492160,1447202116l0,0l-1361051648,2128182969l1231028224,1447202116l-1357381632,2128182969l-1353711616,2128182969l-1348468736,2128182969l-1344274432,2128182969l-1337982976,2128182969l-1332215808,2128182969l-1327497216,2128182969l-1324351488,2128182969l-1320681472,2128182969l-1317535744,2128182969l-1313865728,2128182969l-1309671424,2128182969l-1304428544,2128182969l1617952768,1447202116l-1299709952,2128182969l1671430144,1447202116l1671954432,1447202116l1671954432,1447202116l6553600,6553600l0,0l-1976041472,2128183027l-1976041472,2128183027l1652555776,1447202116l0,0l0,0l-1547698176,1447202115l0,0l0,0l0,0l-2034237440,2128183014l1665138688,1447202116l0,0l-1297088512,2128182969l-1268252672,2128182969l-1261961216,2128182969l-1256194048,2128182969l-1251475456,2128182969l-1246756864,2128182969l-1242562560,2128182969l-1238892544,2128182969l-1591738368,2128183012l1677721600,1447202116l0,0l0,0l-1235746816,2128182969l-1227358208,2128182969l-1223688192,2128182969l-1220018176,2128182969l-1216872448,2128182969l-1212678144,2128182969l-1209532416,2128182969l0,0l-1205862400,2128182969l12648448,0l482344960,2128181951l482344960,2128181951l0,0l0,0l0,0l0,0l0,0l0,0l2162688,0l0,0l0,0l1615855616,1447202116l1635778560,1447201927l1631059968,1447202116l1621098496,1447202116l1667235840,1447202116l1669332992,1447202116l1235222528,1447202116l0,0l0,0l0,0l1631059968,1447202116l0,0l2162688,0l196608,2128150528l-1452277760,1447202112l0,0l2162688,0l1592786944,2128182954l1621098496,1447202116l633339904,1447202116l2162688,0l1595408384,2128182954l1621098496,1447202116l2139095040,2128182794l2162688,0l-1636827136,1447201983l482344960,2128181951l1652555776,1447202116l2162688,0l-864550912,2128181378l131072,2128150528l1478492160,1447202116l2162688,0l1673527296,1447202116l482344960,2128181951l521666560,2128182954l2162688,0l131072000,2128182975l139460608,2128182975l1679818752,1447202116l15794176,0l-2094006272,2128182954l1695547392,1447202116l1696071680,1447202116l1696071680,1447202116l-2090860544,2128182954l0,0l0,0l0,0l0,0l0,0l0,0l-2088763392,2128182954l65536,0l-1454374912,1447202112l-1518338048,1447202112l0,0l0,0l-1636827136,1447201983l2083520512,1447202310l-802160640,1447202283l0,0l-1224212480,1447201940l0,0l0,0l65536,0l1699741696,1447202116l1700265984,1447202116l1700265984,1447202116l3145728,0l2162688,0l-1636827136,1447201983l482344960,2128181951l486014976,2128182954l2162688,0l1685585920,1447202116l482344960,2128181951l1742733312,1447202116l2162688,0l1641021440,1447202116l482344960,2128181951l1063256064,1447202116l2162688,0l1918369792,2128182971l589824,70647808l13631488,0l3211264,0l65536,655360l4259840,6488174l7274600,5505138l7340153,101l16486,0l3211264,0l1959264256,2128178158l0,8192000l131072,2128182785l0,0l-1332740096,2127342611l3211264,0l65536,655360l4259840,6488174l7274600,5505138l7340153,101l16486,0l15794176,0l-2094006272,2128182954l1277165568,1447202116l1277689856,1447202116l1277689856,1447202116l-2090860544,2128182954l0,0l0,0l0,0l0,0l0,0l0,0l-2088763392,2128182954l65536,0l95420416,1447202113l-524288000,1447202112l0,0l0,0l-1636827136,1447201983l-725614592,1447202103l1068498944,1447202104l0,0l-1224212480,1447201940l0,0l0,0l65536,0l1454374912,1447202116l1454899200,1447202116l1454899200,1447202116l0,0l14745600,0l-1552941056,2128178160l131072,0l1267728384,1447202116l0,0l-1533018112,2128178160l0,0l-1529348096,2128178160l-1525678080,2128178160l-1519386624,2128178160l-1514668032,2128178160l-1509425152,2128178160l-1505230848,2128178160l-1502085120,2128178160l-1496842240,2128178160l-921698304,1447202116l-921174016,1447202116l-921174016,1447202116l-1560281088,1447202110l1857028096,1447202107l1299185664,1447202116l1300758528,1447202116l-497025024,2128178169l-1986002944,2128178168l1838678016,1447202103l1743781888,1447202116l0,0l0,0l7405568,0l0,0l0,0l0,0l0,0l0,0l0,0l0,0l805306368,1447202098l0,0l1456472064,1447202116l1287651328,1447202116l131072,1l0,0l2162688,0l1458569216,1447202116l0,0l0,0l2162688,0l-62914560,2128182990c1729101824,1447202116,1271922688,1447202116,4259840,0c-860356608,2128181378,131072,0,1761607680,1447202116c1816133632,1447202116,1816657920,1447202116,1816657920,1447202116c0,0,2162688,0,65536,327680c0,0,1758461952,1447202116,31522816,0c-1395654656,2128182969,131072,2128150528,1755316224,1447202116c0,0,-1361051648,2128182969,1866465280,1447202116c-1357381632,2128182969,-1353711616,2128182969,-1348468736,2128182969c-1344274432,2128182969,-1337982976,2128182969,-1332215808,2128182969c-1327497216,2128182969,-1324351488,2128182969,-1320681472,2128182969c-1317535744,2128182969,-1313865728,2128182969,-1309671424,2128182969c-1304428544,2128182969,1281359872,1447202116,-1299709952,2128182969c1811939328,1447202116,1812463616,1447202116,1812463616,1447202116c6553600,6553600,0,0,-1976041472,2128183027c-1976041472,2128183027,1793064960,1447202116,0,0c0,0,-1547698176,1447202115,0,0c0,0,0,0,-2034237440,2128183014c1805647872,1447202116,0,0,-1297088512,2128182969c-1268252672,2128182969,-1261961216,2128182969,-1256194048,2128182969c-1251475456,2128182969,-1246756864,2128182969,-1242562560,2128182969c-1238892544,2128182969,-1591738368,2128183012,1818230784,1447202116c0,0,0,0,-1235746816,2128182969c-1227358208,2128182969,-1223688192,2128182969,-1220018176,2128182969c-1216872448,2128182969,-1212678144,2128182969,-1209532416,2128182969c0,0,-1205862400,2128182969,12648448,0c482344960,2128181951,482344960,2128181951,0,0c0,0,0,0,0,0c0,0,-1493172224,1447202098,2162688,0c0,0,0,0,1759510528,1447202116c1635778560,1447201927,1771569152,1447202116,1761607680,1447202116c1807745024,1447202116,1809842176,1447202116,1882193920,1447202116c0,0,0,0,0,0c1771569152,1447202116,0,0,2162688,0c196608,2128150528,609222656,1447202113,0,0c2162688,0,1592786944,2128182954,1761607680,1447202116c1293942784,1447202116,2162688,0,1595408384,2128182954c1761607680,1447202116,2139095040,2128182794,2162688,0c-1636827136,1447201983,482344960,2128181951,0,0c2162688,0,-864550912,2128181378,131072,2128150528c1755316224,1447202116,2162688,0,1814036480,1447202116c482344960,2128181951,0,0,2162688,0c131072000,2128182975,139460608,2128182975,1820327936,1447202116c15794176,0,-2094006272,2128182954,1836056576,1447202116c1836580864,1447202116,1836580864,1447202116,-2090860544,2128182954c0,0,0,0,0,0c0,0,0,0,0,0c-2088763392,2128182954,65536,0,607125504,1447202113c-1046478848,1447202109,0,0,0,0c-1636827136,1447201983,1094713344,1447202104,1775239168,1447202104c0,0,-1224212480,1447201940,0,0c0,0,65536,0,1840250880,1447202116c1840775168,1447202116,1840775168,1447202116,0,0c2162688,0,-1636827136,1447201983,482344960,2128181951c0,0,2162688,0,1826095104,1447202116c482344960,2128181951,0,0,2162688,0c1781530624,1447202116,482344960,2128181951,0,0c14745600,0,-1552941056,2128178160,131072,2128150528c1868562432,1447202116,0,0,-1533018112,2128178160c0,0,-1529348096,2128178160,-1525678080,2128178160c-1519386624,2128178160,-1514668032,2128178160,-1509425152,2128178160c-1505230848,2128178160,-1502085120,2128178160,-1496842240,2128178160c-919601152,1447202116,-919076864,1447202116,-919076864,1447202116c-1560281088,1447202110,1857028096,1447202107,1763704832,1447202116c1765277696,1447202116,-497025024,2128178169,-1986002944,2128178168c-742916096,1447202103,1857028096,1447202116,0,0c0,0,7405568,0,469762048,2128181951c0,0,0,0,0,0c0,0,0,0,0,0c0,0,0,0,1864368128,1447202116c1290797056,1447202116,131072,1,0,0c2162688,0,1968701440,2128178158,0,8060928c0,0,2162688,0,-864550912,2128181378c131072,2128150528,1868562432,1447202116,5308416,0c-860356608,2128181378,131072,2128150528,1842348032,1447202116c1880096768,1447202116,1880621056,1447202116,1880621056,1447202116c0,0,0,0,5242880,0c6356992,0,-1745354752,2128182987,65536,0c0,0,0,0,-1735917568,2128182987c-1732247552,2128182987,-1729101824,2128182987,-1724907520,2128182987c1848639488,1447202116,285212672,0,0,0c2162688,0,1866465280,1447202116,0,0c0,0,2162688,0,-62914560,2128182990c1842348032,1447202116,1884291072,1447202116,3211264,0c65536,655360,4259840,6488174,7274600,5505138c7340153,101,0,0,4259840,0c-860356608,2128181378,131072,0,1898971136,1447202116c1953497088,1447202116,1954021376,1447202116,1954021376,1447202116c0,0,3211264,0,0,0c0,0,65536,0,0,0c0,0,2162688,0,1918369792,2128182971c327680,70057984,16449536,1447165952,2162688,0c65536,327680,0,0,0,0c31522816,0,-1395654656,2128182969,131072,2128150528c1887436800,1447202116,0,0,-1361051648,2128182969c2003828736,1447202116,-1357381632,2128182969,-1353711616,2128182969c-1348468736,2128182969,-1344274432,2128182969,-1337982976,2128182969c-1332215808,2128182969,-1327497216,2128182969,-1324351488,2128182969c-1320681472,2128182969,-1317535744,2128182969,-1313865728,2128182969c-1309671424,2128182969,-1304428544,2128182969,1891631104,1447202116c-1299709952,2128182969,1949302784,1447202116,1949827072,1447202116c1949827072,1447202116,6553600,6553600,0,0c-1976041472,2128183027,-1976041472,2128183027,1930428416,1447202116c0,0,0,0,-1547698176,1447202115c0,0,0,0,0,0c-2034237440,2128183014,1943011328,1447202116,0,0c-1297088512,2128182969,-1268252672,2128182969,-1261961216,2128182969c-1256194048,2128182969,-1251475456,2128182969,-1246756864,2128182969c-1242562560,2128182969,-1238892544,2128182969,-1591738368,2128183012c1955594240,1447202116,0,0,0,0c-1235746816,2128182969,-1227358208,2128182969,-1223688192,2128182969c-1220018176,2128182969,-1216872448,2128182969,-1212678144,2128182969c-1209532416,2128182969,0,0,-1205862400,2128182969c12648448,0,482344960,2128181951,482344960,2128181951c0,0,0,0,0,0c0,0,0,0,0,0c2162688,0,0,0,0,0c1896873984,1447202116,1635778560,1447201927,1908932608,1447202116c1898971136,1447202116,1945108480,1447202116,1947205632,1447202116c2124414976,1447202116,0,0,0,0c0,0,1908932608,1447202116,0,0c2162688,0,196608,2128150528,1854930944,1447202113c0,0,2162688,0,1592786944,2128182954c1898971136,1447202116,2076180480,1447202116,2162688,0c1595408384,2128182954,1898971136,1447202116,2139095040,2128182794c2162688,0,-1636827136,1447201983,482344960,2128181951c0,0,2162688,0,-864550912,2128181378c131072,2128150528,1887436800,1447202116,2162688,0c1951399936,1447202116,482344960,2128181951,0,0c2162688,0,131072000,2128182975,139460608,2128182975c1957691392,1447202116,15794176,0,-2094006272,2128182954c1973420032,1447202116,1973944320,1447202116,1973944320,1447202116c-2090860544,2128182954,0,0,0,0c0,0,0,0,0,0c0,0,-2088763392,2128182954,65536,0c1852833792,1447202113,603979776,1447202113,0,0c0,0,-1636827136,1447201983,1818230784,1447202104c-1612709888,1447202104,0,0,-1224212480,1447201940c0,0,0,0,65536,0c1977614336,1447202116,1978138624,1447202116,1978138624,1447202116c0,0,2162688,0,-1636827136,1447201983c482344960,2128181951,0,0,2162688,0c1963458560,1447202116,482344960,2128181951,0,0c2162688,0,1918894080,1447202116,482344960,2128181951c-1126170624,1447202095,14745600,0,-1552941056,2128178160c327680,2128150528,2085617664,1447202116,0,0c-1533018112,2128178160,0,0,-1529348096,2128178160c-1525678080,2128178160,-1519386624,2128178160,-1514668032,2128178160c-1509425152,2128178160,-1505230848,2128178160,-1502085120,2128178160c-1496842240,2128178160,-917504000,1447202116,-916979712,1447202116c-916979712,1447202116,-1560281088,1447202110,1857028096,1447202107c1901068288,1447202116,1902641152,1447202116,-497025024,2128178169c-1986002944,2128178168,-2099773440,1447202104,1994391552,1447202116c0,0,0,0,7405568,0c469762048,2128181951,0,0,0,0c0,0,0,0,0,0c0,0,0,0,0,0c2001731584,1447202116,2079326208,1447202116,131072,1c0,0,2162688,0,1968701440,2128178158c0,8060928,0,0,2162688,0c-864550912,2128181378,131072,2128150528,2085617664,1447202116c3211264,0,2003828736,1447202116,484442112,2128181951c0,0,0,0,3145728,0c6356992,0,-1745354752,2128182987,65536,0c0,0,0,0,-1735917568,2128182987c-1732247552,2128182987,-1729101824,2128182987,-1724907520,2128182987c1986002944,1447202116,83886080,0,0,0c26279936,0,1588068352,2128178157,2041577472,1447202116c-1154482176,1447202111,-1652555776,1447202008,-1934622720,1447202034c2063597568,1447202116,-1639972864,2128182986,910163968,1447202171c910688256,1447202171,910688256,1447202171,0,0c0,0,0,0,65536,0c262144,0,1603796992,2128178157,281018368,1447202006c53477376,2049,0,0,0,0c0,0,0,0,847249408,1447202006c1606418432,2128178157,0,0,0,0c2015363072,1447202116,0,0,0,0c0,0,0,0,2097152000,1447202116c939524096,1447202117,1017118720,1447202117,1609039872,2128178157c0,0,1613758464,2128178157,0,0c0,0,0,0,0,0c-1976041472,2128183027,2105540608,1447202111,20971520,1442840576c2122317824,1447202116,2113929216,1447202116,899678208,1447202171c437256192,1447202233,436207616,1447202233,26279936,0c1588068352,2128178157,-1717567488,1447202116,2015363072,1447202116c-1652555776,1447202008,-1910505472,1447202034,0,0c-1639972864,2128182986,926941184,1447202171,927465472,1447202171c927465472,1447202171,0,0,0,0c0,0,65536,0,262144,0c1603796992,2128178157,281018368,1447202006,53542912,2049c0,0,0,0,0,0c0,0,847249408,1447202006,1606418432,2128178157c0,0,0,0,2041577472,1447202116c0,0,0,0,0,0c0,0,0,0,939524096,1447202117c1017118720,1447202117,1609039872,2128178157,0,0c1613758464,2128178157,0,0,0,0c0,0,0,0,-1976041472,2128183027c-460324864,1447202111,16777216,0,0,0c0,0,891289600,1447202171,1667235840,1447202243c1666187264,1447202243,2162688,0,1918369792,2128182971c327680,70647808,37617664,0,3211264,0c1918369792,2128182971,196608,70647808,1310720,2128150528c0,402653184,3195093,0,3211264,0c0,0,0,0,65536,0c0,0,0,0,3211264,0c65536,524288,5242880,7536751,7602281,7274601c110,0,16384,0,3211264,0c1959264256,2128178158,0,8192000,131072,2128182785c0,0,-1332740096,2127342611,3211264,0c65536,655360,4259840,6488174,7274600,5505138c7340153,101,16486,0,4259840,0c-860356608,2128181378,131072,0,1979711488,1447202116c2005925888,1447202116,2006450176,1447202116,2006450176,1447202116c0,0,3211264,0,65536,524288c5242880,7536751,7602281,7274601,110,-469762048c16549,0,12648448,0,503316480,2128181951c503316480,2128181951,521666560,2128182954,2112159744,2006291099c16581,0,18939904,0,2068840448,1447202116c469762048,2128181951,2162688,2128182954,0,0c0,0,2120220672,1447202116,1635778560,1447201927c2140667904,1447202116,2130706432,1447202116,2105540608,1447202116c2107637760,1447202116,-2074083328,1447202116,0,0c0,0,0,0,2140667904,1447202116c0,0,2162688,0,1592786944,2128182954c2130706432,1447202116,2089811968,1447202116,2162688,0c1595408384,2128182954,2130706432,1447202116,2139095040,2128182794c2162688,0,-1636827136,1447201983,482344960,2128181951c3145728,0,3211264,0,-864550912,2128181378c131072,2128150528,2126512128,1447202116,0,0c3145728,0,3211264,0,1959264256,2128178158c0,8192000,131072,2128182785,0,0c0,0,2162688,0,1918369792,2128182971c196608,70057984,0,2128150528,2162688,0c65536,327680,0,0,482344960,2128181951c2162688,0,196608,2128150528,521142272,1447202113c2097152,0,2162688,0,-62914560,2128182990c1979711488,1447202116,2082471936,1447202116,4259840,0c-860356608,2128181378,131072,0,2130706432,1447202116c-2132803584,1447202116,-2132279296,1447202116,-2132279296,1447202116c0,0,31522816,0,-1395654656,2128182969c131072,0,2126512128,1447202116,0,0c-1361051648,2128182969,-2082471936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2073034752,1447202116,-1299709952,2128182969,2109734912,1447202116c2110259200,1447202116,2110259200,1447202116,6553600,6553600c0,0,-1976041472,2128183027,-1976041472,2128183027c2092957696,1447202116,0,0,0,0c-1547698176,1447202115,0,0,0,0c0,0,-2034237440,2128183014,2122317824,1447202116c0,0,-1297088512,2128182969,-1268252672,2128182969c-1261961216,2128182969,-1256194048,2128182969,-1251475456,2128182969c-1246756864,2128182969,-1242562560,2128182969,-1238892544,2128182969c-1591738368,2128183012,-2130706432,1447202116,0,0c0,0,-1235746816,2128182969,-1227358208,2128182969c-1223688192,2128182969,-1220018176,2128182969,-1216872448,2128182969c-1212678144,2128182969,-1209532416,2128182969,0,0c-1205862400,2128182969,2162688,0,2111832064,1447202116c0,0,-1780482048,1447202098,2162688,0c131072000,2128182975,139460608,2128182975,-2128609280,1447202116c15794176,0,-2094006272,2128182954,-2112880640,1447202116c-2112356352,1447202116,-2112356352,1447202116,-2090860544,2128182954c0,0,0,0,0,0c0,0,0,0,0,0c-2088763392,2128182954,65536,0,519045120,1447202113c461373440,1447202113,0,0,0,0c-1636827136,1447201983,-1584398336,1447202104,-926941184,1447202104c0,0,-1224212480,1447201940,0,0c0,0,65536,0,-2108686336,1447202116c-2108162048,1447202116,-2108162048,1447202116,0,0c2162688,0,-1636827136,1447201983,0,0c0,0,2162688,0,-2122842112,1447202116c0,0,0,0,2162688,0c-2144337920,1447202116,0,0,0,0c14745600,0,-1552941056,2128178160,65536,0c-2080374784,1447202116,0,0,-1533018112,2128178160c0,0,-1529348096,2128178160,-1525678080,2128178160c-1519386624,2128178160,-1514668032,2128178160,-1509425152,2128178160c-1505230848,2128178160,-1502085120,2128178160,-1496842240,2128178160c-915406848,1447202116,-914882560,1447202116,-914882560,1447202116c-1560281088,1447202110,1857028096,1447202107,2132803584,1447202116c2134376448,1447202116,-497025024,2128178169,-1986002944,2128178168c1794637824,1447202104,-2091909120,1447202116,0,0c0,0,7405568,0,0,0c0,0,0,0,0,0c0,0,0,0,0,0c0,0,0,0,-2084569088,1447202116c2114977792,1447202116,131072,1,0,0c2162688,0,1968701440,2128178158,0,8060928c0,0,2162688,0,-864550912,2128181378c131072,0,-2080374784,1447202116,4259840,0c-860356608,2128181378,131072,0,-2106589184,1447202116c-2076180480,1447202116,-2075656192,1447202116,-2075656192,1447202116c0,0,2162688,0,-2082471936,1447202116c0,0,0,0,2162688,0c-62914560,2128182990,-2106589184,1447202116,-2071986176,1447202116c3211264,0,65536,655360,4259840,6488174c7274600,5505138,7340153,101,0,0c4259840,0,-860356608,2128181378,131072,0c-2057306112,1447202116,-2002780160,1447202116,-2002255872,1447202116c-2002255872,1447202116,0,0,3211264,0c65536,524288,5242880,7536751,7602281,7274601c110,-251658240,3162291,0,2162688,0c1918369792,2128182971,327680,70057984,42795008,1447165952c2162688,0,65536,327680,0,0c0,0,31522816,0,-1395654656,2128182969c131072,2128150528,-2068840448,1447202116,0,0c-1361051648,2128182969,-1952448512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-1923088384,1447202116,-1299709952,2128182969,-2006974464,1447202116c-2006450176,1447202116,-2006450176,1447202116,6553600,6553600c0,0,-1976041472,2128183027,-1976041472,2128183027c-2025848832,1447202116,0,0,0,0c-1547698176,1447202115,0,0,0,0c0,0,-2034237440,2128183014,-2013265920,1447202116c0,0,-1297088512,2128182969,-1268252672,2128182969c-1261961216,2128182969,-1256194048,2128182969,-1251475456,2128182969c-1246756864,2128182969,-1242562560,2128182969,-1238892544,2128182969c-1591738368,2128183012,-2000683008,1447202116,0,0c0,0,-1235746816,2128182969,-1227358208,2128182969c-1223688192,2128182969,-1220018176,2128182969,-1216872448,2128182969c-1212678144,2128182969,-1209532416,2128182969,0,0l-1205862400,2128182969l12648448,0l482344960,2128181951l482344960,2128181951l0,0l0,0l0,0l0,0l0,0l0,0l2162688,0l0,0l0,0l-2059403264,1447202116l1635778560,1447201927l-2047344640,1447202116l-2057306112,1447202116l-2011168768,1447202116l-2009071616,1447202116l-1871708160,1447202116l0,0l0,0l0,0l-2047344640,1447202116l0,0l2162688,0l196608,2128150528l-804257792,1447202113l0,0l2162688,0l1592786944,2128182954l-2057306112,1447202116l-1919942656,1447202116l2162688,0l1595408384,2128182954l-2057306112,1447202116l2139095040,2128182794l2162688,0l-1636827136,1447201983l482344960,2128181951l0,0l2162688,0l-864550912,2128181378l131072,2128150528l-2068840448,1447202116l2162688,0l-2004877312,1447202116l482344960,2128181951l0,0l2162688,0l131072000,2128182975l139460608,2128182975l-1998585856,1447202116l15794176,0l-2094006272,2128182954l-1982857216,1447202116l-1982332928,1447202116l-1982332928,1447202116l-2090860544,2128182954l0,0l0,0l0,0l0,0l0,0l0,0l-2088763392,2128182954l65536,0l-806354944,1447202113l-864026624,1447202113l0,0l0,0l-1636827136,1447201983l-869269504,1447202104l-616562688,1447202104l0,0l-1224212480,1447201940l0,0l0,0l65536,0l-1978662912,1447202116l-1978138624,1447202116l-1978138624,1447202116l0,0l2162688,0l-1636827136,1447201983l482344960,2128181951l0,0l2162688,0l-1992818688,1447202116l482344960,2128181951l0,0l2162688,0l-2037383168,1447202116l482344960,2128181951l-1126170624,1447202095l14745600,0l-1552941056,2128178160l65536,2128150528l-1875902464,1447202116l0,0l-1533018112,2128178160l0,0l-1529348096,2128178160l-1525678080,2128178160l-1519386624,2128178160l-1514668032,2128178160l-1509425152,2128178160l-1505230848,2128178160l-1502085120,2128178160l-1496842240,2128178160l-913309696,1447202116l-912785408,1447202116l-912785408,1447202116l-1560281088,1447202110l1857028096,1447202107l-2055208960,1447202116l-2053636096,1447202116l-497025024,2128178169l-1986002944,2128178168l2011693056,1447202104l-1961885696,1447202116l0,0l0,0l7405568,0l469762048,2128181951l0,0l0,0l0,0l0,0l0,0l0,0l0,0l0,0l-1954545664,1447202116l-1888485376,1447202116l131072,1l0,0l2162688,0l1968701440,2128178158l0,8060928l0,0l2162688,0l-864550912,2128181378l131072,2128150528l-1875902464,1447202116l3211264,0l-1952448512,1447202116l484442112,2128181951l0,0l0,0l3145728,0l6356992,0l-1745354752,2128182987l65536,0l0,0l0,0l-1735917568,2128182987l-1732247552,2128182987l-1729101824,2128182987l-1724907520,2128182987l-1778384896,1447202116l805306368,824912128l808466480,0l6356992,0l-1745354752,2128182987l65536,0l0,0l0,0l-1735917568,2128182987l-1732247552,2128182987l-1729101824,2128182987l-1724907520,2128182987l-1970274304,1447202116l50331648,0l0,0l9502720,0l179306496,1447202112l714080256,1447202116l716177408,1447202116l966787072,1447202116l1073741824,1447202116l1452277760,1447202116l1701838848,1447202116l2067791872,1447202116l2069889024,1447202116l-1925185536,1447202116l-815792128,1447202116l-301989888,1447202118l721420288,1430471467l-1879029938,2128181898l0,0l-1349517312,2127342611l0,0l2162688,0l1918369792,2128182971l327680,70647808l46596096,0l3211264,0l0,0l0,0l65536,0l0,0l0,0l3211264,0l65536,524288l5242880,7536751l7602281,7274601l110,897581056l49344,0l4259840,0l-860356608,2128181378l131072,0l-1300234240,1447202116l-1274019840,1447202116l-1273495552,1447202116l-1273495552,1447202116l-1892679680,1447202116l2162688,0l65536,327680l0,0l3276800,14381l3211264,0l65536,655360l4259840,6488174l7274600,5505138l7340153,101l0,0l9502720,0l706740224,1447202082l-1153433600,1447202083l-541065216,1447202088l1826619392,1447202089l1103101952,1447202090l-1678770176,1447202093l37748736,1447202111l916455424,1447202117l478150656,1447202117l504365056,1447202117l-1329594368,1447202111l-1898971136,1447202116l721420288,1430471467l-1879029938,2128181898l0,0l-1349517312,2127342611l0,0l3211264,0l65536,655360l4259840,6488174l7274600,5505138l7340153,101l3162214,0l3211264,0l65536,655360l4259840,6488174l7274600,5505138l7340153,101l-1332723535,2127342611l3211264,0l0,0l0,0l65536,0l0,0l0,0l3211264,0l1959264256,2128178158l0,8192000l131072,2128182785l0,0l0,0l6356992,0l65536,2359296l7208960,7602287l2097263,6619251l6881394,2097254l6815851,6619245l2097266,6619251l6881389,7274595l6553710,7209061l6619251,2097252l7077986,6488161l107,2128183027l3211264,0l1959264256,2128178158l0,8192000l131072,2128182785l0,0l-1332740096,2127342611l4259840,0l-860356608,2128181378l131072,0l-1976565760,1447202116l-1950351360,1447202116l-1949827072,1447202116l-1949827072,1447202116l0,0l2162688,0l-62914560,2128182990l-1976565760,1447202116l-1910505472,1447202116l4259840,0l-860356608,2128181378l131072,0l-1380974592,1447202116l-1326448640,1447202116l-1325924352,1447202116l-1325924352,1447202116l0,0l31522816,0l-1395654656,2128182969l131072,2128150528l-1385168896,1447202116l0,0l-1361051648,2128182969l-1760559104,1447202116l-1357381632,2128182969l-1353711616,2128182969l-1348468736,2128182969l-1344274432,2128182969l-1337982976,2128182969l-1332215808,2128182969l-1327497216,2128182969l-1324351488,2128182969l-1320681472,2128182969l-1317535744,2128182969l-1313865728,2128182969l-1309671424,2128182969l-1304428544,2128182969l-1891631104,1447202116l-1299709952,2128182969l-1815085056,1447202116l-1814560768,1447202116l-1814560768,1447202116l6553600,6553600l0,0l-1976041472,2128183027l-1976041472,2128183027l-1833959424,1447202116l0,0l0,0l-1547698176,1447202115l0,0l0,0l0,0l-2034237440,2128183014l-1821376512,1447202116l0,0l-1297088512,2128182969l-1268252672,2128182969l-1261961216,2128182969l-1256194048,2128182969l-1251475456,2128182969l-1246756864,2128182969l-1242562560,2128182969l-1238892544,2128182969l-1591738368,2128183012l-1808793600,1447202116l0,0l0,0l-1235746816,2128182969l-1227358208,2128182969l-1223688192,2128182969l-1220018176,2128182969l-1216872448,2128182969l-1212678144,2128182969l-1209532416,2128182969l0,0l-1205862400,2128182969l12648448,0l482344960,2128181951l482344960,2128181951l0,0l0,0l-1750073344,1447202098l819986432,1447202098l-1613758464,1447202098l0,0l2162688,0l0,0l0,0l-1912602624,1447202116l1635778560,1447201927l-1855455232,1447202116l-1865416704,1447202116l-1819279360,1447202116l-1817182208,1447202116l-1756364800,1447202116l0,0l0,0l0,0l-1855455232,1447202116l-59768832,1447202097l2162688,0l196608,2128150528l-19922944,1447202113l0,0l2162688,0l1592786944,2128182954l-1865416704,1447202116l-2064646144,1447202116l2162688,0l1595408384,2128182954l-1865416704,1447202116l2139095040,2128182794l2162688,0l-1636827136,1447201983l482344960,2128181951l0,0l2162688,0l-864550912,2128181378l131072,2128150528l-1385168896,1447202116l2162688,0l-1812987904,1447202116l482344960,2128181951l0,0l2162688,0l131072000,2128182975l139460608,2128182975l-1806696448,1447202116l15794176,0l-2094006272,2128182954l-1790967808,1447202116l-1790443520,1447202116l-1790443520,1447202116l-2090860544,2128182954l0,0l0,0l0,0l0,0l0,0l0,0l-2088763392,2128182954l65536,0l-22020096,1447202113l-32505856,1447202113l0,0l0,0l-1636827136,1447201983l1140850688,1447202105l1393557504,1447202105l0,0l-1224212480,1447201940l0,0l0,0l65536,0l-1786773504,1447202116l-1786249216,1447202116l-1786249216,1447202116l0,0l2162688,0l-1636827136,1447201983l482344960,2128181951l0,0l2162688,0l-1800929280,1447202116l482344960,2128181951l0,0l2162688,0l-1845493760,1447202116l482344960,2128181951l0,0l14745600,0l-1552941056,2128178160l65536,2128150528l-1451229184,1447202116l0,0l-1533018112,2128178160l0,0l-1529348096,2128178160l-1525678080,2128178160l-1519386624,2128178160l-1514668032,2128178160l-1509425152,2128178160l-1505230848,2128178160l-1502085120,2128178160l-1496842240,2128178160l-911212544,1447202116l-910688256,1447202116l-910688256,1447202116l-1560281088,1447202110l1857028096,1447202107l-1863319552,1447202116l-1861746688,1447202116l-497025024,2128178169l-1986002944,2128178168l-898105344,1447202104l-1769996288,1447202116l0,0l0,0l7405568,0l469762048,2128181951l0,0l0,0l0,0l0,0l0,0l0,0l0,0l0,0l-1762656256,1447202116l-1879048192,1447202116l131072,1l0,0l2162688,0l1968701440,2128178158l0,8060928l0,0l2162688,0l-864550912,2128181378l131072,2128150528l-1451229184,1447202116l2162688,0l-1760559104,1447202116l482344960,2128181951l0,0l2162688,0l-62914560,2128182990l-1784676352,1447202116l-1897922560,1447202116l14745600,0l-1552941056,2128178160l65536,2128150528l-1483735040,1447202116l0,0l-1533018112,2128178160l0,0l-1529348096,2128178160l-1525678080,2128178160l-1519386624,2128178160l-1514668032,2128178160l-1509425152,2128178160l-1505230848,2128178160l-1502085120,2128178160l-1496842240,2128178160l-904921088,1447202116l-904396800,1447202116l-904396800,1447202116l-1560281088,1447202110l1857028096,1447202107l-1078984704,1447202116l-1077411840,1447202116l-497025024,2128178169l-1986002944,2128178168l930611200,1447202105l-1739587584,1447202116l0,0l0,0l7405568,0l469762048,2128181951l0,0l0,0l0,0l0,0l0,0l0,0l0,0l0,0l-1732247552,1447202116l-1469054976,1447202116l131072,1l0,0c2162688,0,1968701440,2128178158,0,8060928c0,0,2162688,0,-864550912,2128181378c131072,2128150528,-1483735040,1447202116,2162688,0c-1730150400,1447202116,482344960,2128181951,0,0c2162688,0,-62914560,2128182990,-1754267648,1447202116c-1462763520,1447202116,3211264,0,-806354944,2128182952c65536,65536,-865075200,1447202116,-1720713216,1447202116c3145728,0,3211264,0,-912785408,2128182971c0,6029312,0,1442840856,6553700,1447202116c-1723858944,1447202116,26279936,0,1588068352,2128178157c-1686110208,1447202116,2041577472,1447202116,-1652555776,1447202008c-1888485376,1447202034,0,0,-1639972864,2128182986c912261120,1447202171,912785408,1447202171,912785408,1447202171c0,0,0,0,0,0c65536,0,262144,0,1603796992,2128178157c281018368,1447202006,53608448,2049,0,0c0,0,0,0,0,0c847249408,1447202006,1606418432,2128178157,0,0c0,0,-1717567488,1447202116,0,0c0,0,0,0,0,0c0,0,939524096,1447202117,1017118720,1447202117c1609039872,2128178157,0,0,1613758464,2128178157c0,0,0,0,0,0c0,0,-1976041472,2128183027,-1691353088,1447202116c16777216,0,0,0,0,0c908066816,1447202171,1720713216,1447202243,1719664640,1447202243c5308416,0,0,0,0,0c0,0,0,0,0,0c0,0,0,0,65536,0c16842752,1,26279936,0,1588068352,2128178157c154140672,1447202117,-1717567488,1447202116,-1652555776,1447202008c-1866465280,1447202034,0,0,-1639972864,2128182986c882900992,1447202171,883425280,1447202171,883425280,1447202171c0,0,0,0,0,0c65536,0,-534511616,1447202050,1603796992,2128178157c281018368,1447202006,53673984,2049,0,0c0,0,0,0,0,0c847249408,1447202006,1606418432,2128178157,0,0c0,0,-1686110208,1447202116,0,0c0,0,0,0,0,0c0,0,939524096,1447202117,1017118720,1447202117c1609039872,2128178157,0,0,1613758464,2128178157c0,0,0,0,0,0c0,0,-1976041472,2128183027,-1659895808,1447202116c16777216,0,0,0,0,0c920649728,1447202171,-2139095040,1447202243,-2140143616,1447202243c5308416,0,0,0,0,0c0,0,0,0,0,0c0,0,0,0,65536,0c16842752,1,5308416,0,0,0c0,0,0,0,0,0c0,0,0,0,0,0c65536,0,16842752,1,2162688,0c1108344832,1447202090,0,0,0,0c2162688,0,924844032,1447202117,483393536,2128181951c2097152,0,72417280,0,0,0c0,0,0,0,0,0c0,0,0,0,1580204032,1447202050c-1232076800,1447202035,0,0,0,0c0,0,0,0,0,0c0,0,0,0,0,0c0,0,0,0,0,0c0,0,0,0,1423966208,1447202050c532676608,1447202007,0,0,0,0c0,0,0,0,0,0c0,0,0,0,0,0c0,0,0,0,0,0c0,0,0,0,0,0c0,0,0,0,0,0c0,0,0,0,0,0c0,0,0,0,0,0c0,0,0,0,0,0c0,0,0,0,0,0c0,0,0,0,0,0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1423966208,1447202050c532676608,1447202007,0,0,0,0c0,0,501219328,1447202044,0,0c0,0,0,0,0,0c0,0,0,0,0,0c0,0,0,0,0,0c0,0,0,0,0,0c0,0,0,0,0,0c0,0,0,0,0,0c0,0,0,0,0,0c0,0,0,0,0,0c0,0,0,0,0,0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1438121984,2128182972c0,8388608,-1148190720,1447202051,2162688,0c652214272,1447202117,0,0,2097152,0c3211264,0,1959264256,2128178158,0,8192000c131072,2128182785,0,0,261095424,0c3211264,0,65536,524288,5242880,7536751c7602281,7274601,110,-1543503872,3195064,0c3211264,0,0,0,0,0c65536,0,0,0,0,0c3211264,0,65536,655360,4259840,6488174c7274600,5505138,7340153,101,3162214,0c4259840,0,-860356608,2128181378,131072,0c-1754267648,1447202116,-1728053248,1447202116,-1727528960,1447202116c-1727528960,1447202116,0,0,3211264,0c65536,524288,5242880,7536751,7602281,7274601c110,-251658240,-1482669901,1447202116,2162688,0c65536,1447493632,0,0,3276800,14381c2162688,0,65536,327680,0,0c3276800,2113943597,3211264,0,-912785408,2128182971c0,6029312,6553600,2113929316,6553700,0c3194904,0,3211264,0,1959264256,2128178158c0,8192000,131072,2128182785,0,0c-1445986304,1447202116,3211264,0,-1861222400,1447202111c-1805647872,1447202100,521666560,2128182954,0,0c3145728,0,3211264,0,65536,655360c4259840,6488174,7274600,5505138,7340153,101c2115649733,1447553388,4259840,0,394788864,2128182964c198180864,1447202006,0,0,708837376,1447202118c166199296,2128178123,196608,0,65536,0c4259840,0,870318080,2128178160,0,0c875560960,2128178160,481296384,1447202074,0,0c1068498944,1447202117,65536,0,4259840,0c-860356608,2128181378,131072,0,-1784676352,1447202116c-1758461952,1447202116,-1757937664,1447202116,-1757937664,1447202116c0,0,4259840,0,-860356608,2128181378c131072,0,-795869184,1447202116,-776994816,1447202116c-776470528,1447202116,-776470528,1447202116,0,0c2162688,0,-941621248,1447202116,514850816,2128181951c486014976,2128182954,2162688,0,131072000,2128182975c139460608,2128182975,-1438646272,1447202116,15794176,0c-2094006272,2128182954,-1422917632,1447202116,-1422393344,1447202116c-1422393344,1447202116,-2090860544,2128182954,0,0c0,0,0,0,0,0c0,0,0,0,-2088763392,2128182954c65536,1447165952,-1353711616,1447202114,2134900736,1447202114c0,0,0,0,-1636827136,1447201983c75497472,1447202106,122683392,1447202106,0,0c-1224212480,1447201940,0,0,0,0c65536,0,-1418723328,1447202116,-1418199040,1447202116c-1418199040,1447202116,-937426944,1447202116,2162688,0c-1636827136,1447201983,482344960,2128181951,3145728,0c2162688,0,-1432879104,1447202116,482344960,2128181951c513802240,2128182954,2162688,0,-1099956224,1447202116c482344960,2128181951,1631191040,1447553388,7405568,0c486539264,2128181951,0,0,0,0c0,0,0,0,0,0c0,0,0,1447165952,0,0c-781189120,1447202116,1176502272,1447202116,131072,1447202049c7340032,0,4259840,0,-860356608,2128181378c131072,0,-1226833920,1447202116,-1176502272,1447202116c-1175977984,1447202116,-1175977984,1447202116,0,0c6356992,0,-1745354752,2128182987,65536,0c0,0,0,0,-1735917568,2128182987c-1732247552,2128182987,-1729101824,2128182987,-1724907520,2128182987c-1747976192,1447202116,822083584,808466480,808466432,0c3211264,0,-912785408,2128182971,0,6029312c18350080,2113929496,6553700,0,3145728,0c3211264,0,1959264256,2128178158,0,8192000c131072,2128182785,0,0,-1332740096,2127342611c3211264,0,0,0,0,0c65536,0,0,0,0,0c4259840,0,-860356608,2128181378,131072,0c-1150287872,1447202116,-1124073472,1447202116,-1123549184,1447202116c-1123549184,1447202116,4194304,0,4259840,0c-860356608,2128181378,131072,0,-1865416704,1447202116c-1810890752,1447202116,-1810366464,1447202116,-1810366464,1447202116c0,0,31522816,0,-1395654656,2128182969c131072,2128150528,-1869611008,1447202116,0,0c-1361051648,2128182969,-1276116992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-1229979648,1447202116,-1299709952,2128182969,-1330642944,1447202116c-1330118656,1447202116,-1330118656,1447202116,6553600,6553600c0,0,-1976041472,2128183027,-1976041472,2128183027c-1349517312,1447202116,0,0,0,0c-1547698176,1447202115,0,0,0,0c0,0,-2034237440,2128183014,-1336934400,1447202116c0,0,-1297088512,2128182969,-1268252672,2128182969c-1261961216,2128182969,-1256194048,2128182969,-1251475456,2128182969c-1246756864,2128182969,-1242562560,2128182969,-1238892544,2128182969c-1591738368,2128183012,-1324351488,1447202116,0,0c0,0,-1235746816,2128182969,-1227358208,2128182969c-1223688192,2128182969,-1220018176,2128182969,-1216872448,2128182969c-1212678144,2128182969,-1209532416,2128182969,0,0c-1205862400,2128182969,12648448,0,482344960,2128181951c482344960,2128181951,0,0,0,0c-1750073344,1447202098,819986432,1447202098,-1613758464,1447202098c0,0,2162688,0,0,0c0,0,-1474297856,1447202116,1635778560,1447201927c-1371013120,1447202116,-1380974592,1447202116,-1334837248,1447202116c-1332740096,1447202116,-1271922688,1447202116,0,0c0,0,0,0,-1371013120,1447202116c-59768832,1447202097,2162688,0,196608,2128150528c1085276160,1447202114,0,0,2162688,0c1592786944,2128182954,-1380974592,1447202116,-1493172224,1447202116c2162688,0,1595408384,2128182954,-1380974592,1447202116c2139095040,2128182794,2162688,0,-1636827136,1447201983c482344960,2128181951,0,0,2162688,0c-864550912,2128181378,131072,2128150528,-1869611008,1447202116c2162688,0,-1328545792,1447202116,482344960,2128181951c0,0,2162688,0,131072000,2128182975c139460608,2128182975,-1322254336,1447202116,15794176,0c-2094006272,2128182954,-1306525696,1447202116,-1306001408,1447202116c-1306001408,1447202116,-2090860544,2128182954,0,0c0,0,0,0,0,0c0,0,0,0,-2088763392,2128182954c65536,0,1083179008,1447202114,92274688,1447202114c0,0,0,0,-1636827136,1447201983c666894336,1447202105,901775360,1447202105,0,0c-1224212480,1447201940,0,0,0,0c65536,0,-1302331392,1447202116,-1301807104,1447202116c-1301807104,1447202116,0,0,2162688,0c-1636827136,1447201983,482344960,2128181951,0,0c2162688,0,-1316487168,1447202116,482344960,2128181951c0,0,2162688,0,-1361051648,1447202116c482344960,2128181951,0,0,14745600,0c-1552941056,2128178160,65536,2128150528,-1916796928,1447202116c0,0,-1533018112,2128178160,0,0c-1529348096,2128178160,-1525678080,2128178160,-1519386624,2128178160c-1514668032,2128178160,-1509425152,2128178160,-1505230848,2128178160c-1502085120,2128178160,-1496842240,2128178160,-909115392,1447202116c-908591104,1447202116,-908591104,1447202116,-1560281088,1447202110c1857028096,1447202107,-1378877440,1447202116,-1377304576,1447202116c-497025024,2128178169,-1986002944,2128178168,-587726848,1447202104c-1285554176,1447202116,0,0,0,0c7405568,0,469762048,2128181951,0,0c0,0,0,0,0,0c0,0,0,0,0,0c0,0,-1278214144,1447202116,-1496317952,1447202116c131072,1,0,0,2162688,0c1968701440,2128178158,0,8060928,0,0c2162688,0,-864550912,2128181378,131072,2128150528c-1916796928,1447202116,2162688,0,-1276116992,1447202116c482344960,2128181951,0,0,2162688,0c-62914560,2128182990,-1300234240,1447202116,-1894776832,1447202116c3211264,0,65536,524288,5242880,7536751c7602281,7274601,110,-1946157056,-1332723535,2127342611c3211264,0,65536,655360,4259840,6488174c7274600,5505138,7340153,101,3145728,0c2162688,0,196608,327680,2140143616,1447202114c2097152,0,4259840,0,-860356608,2128181378c131072,0,-1081081856,1447202116,-994050048,1447202116c-993525760,1447202116,-993525760,1447202116,0,2128150528c3211264,0,1559756800,2128178158,65536,6815744c1468006400,1447202116,262144,0,8781824,0c2162688,0,1918369792,2128182971,655360,70057984c24641536,0,2162688,0,65536,327680c0,0,3276800,1442854957,3211264,0c-865075200,1447202116,-1723858944,1447202116,521666560,2128182954c0,-1006632960,3162267,0,4259840,0c-860356608,2128181378,131072,0,-1119879168,1447202116c-1442840576,1447202116,-1442316288,1447202116,-1442316288,1447202116c0,0,6356992,0,-1745354752,2128182987c65536,0,0,0,0,0c-1735917568,2128182987,-1732247552,2128182987,-1729101824,2128182987c-1724907520,2128182987,-1143996416,1447202116,-1258291200,1447202116c6291456,0,6356992,0,-1745354752,2128182987c65536,0,0,0,0,0c-1735917568,2128182987,-1732247552,2128182987,-1729101824,2128182987c-1724907520,2128182987,-1293942784,1447202116,-1258291200,1447202116c6291456,0,3211264,0,0,0c0,0,65536,0,0,0c0,0,31522816,0,-1395654656,2128182969c131072,2128150528,-1409286144,1447202116,0,0c-1361051648,2128182969,-1126170624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-1490026496,1447202116,-1299709952,2128182969,-1180696576,1447202116c-1180172288,1447202116,-1180172288,1447202116,6553600,6553600c0,0,-1976041472,2128183027,-1976041472,2128183027c-1195376640,1447202116,0,0,0,0c-1547698176,1447202115,0,0,0,0c0,0,-2034237440,2128183014,-1263534080,1447202116c0,0,-1297088512,2128182969,-1268252672,2128182969c-1261961216,2128182969,-1256194048,2128182969,-1251475456,2128182969c-1246756864,2128182969,-1242562560,2128182969,-1238892544,2128182969c-1591738368,2128183012,-1174405120,1447202116,0,0c0,0,-1235746816,2128182969,-1227358208,2128182969c-1223688192,2128182969,-1220018176,2128182969,-1216872448,2128182969c-1212678144,2128182969,-1209532416,2128182969,0,0c-1205862400,2128182969,12648448,0,482344960,2128181951c482344960,2128181951,0,0,0,0c-1750073344,1447202098,819986432,1447202098,-1613758464,1447202098c0,0,2162688,0,0,0c0,0,-1476395008,1447202116,1635778560,1447201927c-1216872448,1447202116,-1226833920,1447202116,-1083179008,1447202116c-1182793728,1447202116,-1121976320,1447202116,0,0c0,0,0,0,-1216872448,1447202116c-59768832,1447202097,2162688,0,1595408384,2128182954c-1226833920,1447202116,2139095040,2128182794,2162688,0c-1636827136,1447201983,482344960,2128181951,0,0c2162688,0,-864550912,2128181378,131072,2128150528c-1409286144,1447202116,2162688,0,-1178599424,1447202116c482344960,2128181951,0,0,2162688,0c131072000,2128182975,139460608,2128182975,-1172307968,1447202116c15794176,0,-2094006272,2128182954,-1156579328,1447202116c-1156055040,1447202116,-1156055040,1447202116,-2090860544,2128182954c0,0,0,0,0,0c0,0,0,0,0,0c-2088763392,2128182954,65536,0,2138046464,1447202114c-317718528,1447202113,0,0,0,0c-1636827136,1447201983,959447040,1447202105,1058013184,1447202105c0,0,-1224212480,1447201940,0,0c0,0,65536,0,-1152385024,1447202116c-1151860736,1447202116,-1151860736,1447202116,0,0c2162688,0,-1636827136,1447201983,482344960,2128181951c0,0,2162688,0,-1166540800,1447202116c482344960,2128181951,0,0,2162688,0c-1206910976,1447202116,482344960,2128181951,0,0c14745600,0,-1552941056,2128178160,65536,2128150528c-1389363200,1447202116,0,0,-1533018112,2128178160c0,0,-1529348096,2128178160,-1525678080,2128178160c-1519386624,2128178160,-1514668032,2128178160,-1509425152,2128178160c-1505230848,2128178160,-1502085120,2128178160,-1496842240,2128178160c-907018240,1447202116,-906493952,1447202116,-906493952,1447202116c-1560281088,1447202110,1857028096,1447202107,-1224736768,1447202116c-1223163904,1447202116,-497025024,2128178169,-1986002944,2128178168c638058496,1447202105,-1135607808,1447202116,0,0c0,0,7405568,0,469762048,2128181951c0,0,0,0,0,0c0,0,0,0,0,0c0,0,0,0,-1128267776,1447202116c-1395654656,1447202116,131072,1,0,0c2162688,0,1968701440,2128178158,0,8060928c0,0,2162688,0,-864550912,2128181378c131072,2128150528,-1389363200,1447202116,2162688,0c-1126170624,1447202116,482344960,2128181951,0,0c2162688,0,-62914560,2128182990,-1150287872,1447202116c-1486880768,1447202116,32571392,0,-1395654656,2128182969c131072,2128150528,-1246756864,1447202116,0,0c-1361051648,2128182969,-779091968,1447202116,-1357381632,2128182969c-1353711616,2128182969,-1348468736,2128182969,-1344274432,2128182969c-1337982976,2128182969,-1332215808,2128182969,-1327497216,2128182969c-1324351488,2128182969,-1320681472,2128182969,-1317535744,2128182969c-1313865728,2128182969,-1309671424,2128182969,-1304428544,2128182969c-753926144,1447202116,-1299709952,2128182969,-943718400,1447202116c-943194112,1447202116,-943194112,1447202116,6553600,6553600c0,0,-1976041472,2128183027,-1976041472,2128183027c-960495616,1447202116,0,0,0,0c-1547698176,1447202115,0,0,0,0c0,0,-2034237440,2128183014,1179648000,1447202116c0,0,-1297088512,2128182969,-1268252672,2128182969c-1261961216,2128182969,-1256194048,2128182969,-1251475456,2128182969c-1246756864,2128182969,-1242562560,2128182969,-1238892544,2128182969c-1591738368,2128183012,-1440743424,1447202116,0,0c0,0,-1235746816,2128182969,-1227358208,2128182969c-1223688192,2128182969,-1220018176,2128182969,-1216872448,2128182969c-1212678144,2128182969,-1209532416,2128182969,0,0c-1205862400,2128182969,-1434451968,1447202116,32505856,0c2162688,0,1863319552,1447202117,1709178880,1447202117c1571815424,1447202117,2162688,0,-806354944,2128182952c65536,65536,-1987051520,1447202117,2162688,0c1592786944,2128182954,-1226833920,1447202116,-1479540736,1447202116c31522816,0,-1395654656,2128182969,131072,2128150528c-1261436928,1447202116,0,0,-1361051648,2128182969c-1730150400,1447202116,-1357381632,2128182969,-1353711616,2128182969c-1348468736,2128182969,-1344274432,2128182969,-1337982976,2128182969c-1332215808,2128182969,-1327497216,2128182969,-1324351488,2128182969c-1320681472,2128182969,-1317535744,2128182969,-1313865728,2128182969c-1309671424,2128182969,-1304428544,2128182969,-1392508928,1447202116c-1299709952,2128182969,-998244352,1447202116,-997720064,1447202116c-997720064,1447202116,6553600,6553600,0,0c-1976041472,2128183027,-1976041472,2128183027,-1049624576,1447202116c0,0,0,0,-1547698176,1447202115c0,0,0,0,0,0c-2034237440,2128183014,-938475520,1447202116,0,0c-1297088512,2128182969,-1268252672,2128182969,-1261961216,2128182969c-1256194048,2128182969,-1251475456,2128182969,-1246756864,2128182969c-1242562560,2128182969,-1238892544,2128182969,-1591738368,2128183012c-991952896,1447202116,0,0,0,0c-1235746816,2128182969,-1227358208,2128182969,-1223688192,2128182969c-1220018176,2128182969,-1216872448,2128182969,-1212678144,2128182969c-1209532416,2128182969,0,0,-1205862400,2128182969c12648448,0,482344960,2128181951,482344960,2128181951c0,0,0,0,-1750073344,1447202098c819986432,1447202098,-1613758464,1447202098,0,0c2162688,0,0,0,0,0c-1251999744,1447202116,1635778560,1447201927,-1071120384,1447202116c-1081081856,1447202116,-1037041664,1447202116,-1034944512,1447202116c-1725956096,1447202116,0,0,0,0c0,0,-1071120384,1447202116,-59768832,1447202097c2162688,0,1592786944,2128182954,-1081081856,1447202116c-1269825536,1447202116,2162688,0,1595408384,2128182954c-1081081856,1447202116,2139095040,2128182794,34668544,0c-973078528,1447202110,-1979711488,1447202111,-1994391552,1447202111c1033895936,1447202116,1585446912,1447202116,1206910976,1447202116c1237319680,1447202116,1729101824,1447202116,1842348032,1447202116c1979711488,1447202116,-2106589184,1447202116,-1976565760,1447202116c-1784676352,1447202116,-1300234240,1447202116,-1150287872,1447202116c-1754267648,1447202116,-795869184,1447202116,1509949440,1447202117c1425014784,1447202280,-2044723200,1447202190,-57671680,1447202309c368050176,1447202293,-139460608,1447202309,-1016070144,1447202309c-167772160,1447202341,1894776832,1447202281,-261095424,1447202281c1189085184,1447202282,1685061632,1447202282,-676331520,1447202282c-769654784,1447202282,-807403520,1447202282,-400556032,1447202289c-792723456,1447202282,-735051776,1447202283,-31457280,1447202284c152043520,1447202112,422576128,1447202028,-2043674624,1447202139c1143996416,1447202138,-1141899264,1447202023,-1260388352,1447202023c-1216348160,1447202023,558891008,1447202029,1773142016,1447202143c-846200832,1447202028,258998272,1447202029,-799014912,1447202022c293601280,1447202149,-1661992960,1447202152,-489684992,1447202153c1629487104,1447202156,-1069547520,1447202158,492830720,1447202161c2088763392,1447202163,-1716518912,1447202164,-635437056,1447202165c-152043520,1447202169,-213909504,1447202174,2094006272,1447202310c-1635778560,1447202291,-976224256,1447202310,-1137704960,1447202290c696254464,1447202292,0,0,2162688,0c-1636827136,1447201983,482344960,2128181951,-1126170624,1447202095c2162688,0,-864550912,2128181378,131072,2128150528c-1261436928,1447202116,2162688,0,-996147200,1447202116c482344960,2128181951,0,0,2162688,0c131072000,2128182975,139460608,2128182975,-989855744,1447202116c15794176,0,-2094006272,2128182954,-974127104,1447202116c-973602816,1447202116,-973602816,1447202116,-2090860544,2128182954c0,0,0,0,0,0c0,0,0,0,0,0c-2088763392,2128182954,65536,0,-1251999744,1447202114c2112880640,1447202114,0,0,0,0c-1636827136,1447201983,-1149239296,1447202105,-1050673152,1447202105c0,0,-1224212480,1447201940,0,0c0,0,65536,0,-969932800,1447202116c-969408512,1447202116,-969408512,1447202116,0,0c2162688,0,-1636827136,1447201983,482344960,2128181951c0,0,2162688,0,-984088576,1447202116c482344960,2128181951,0,0,3211264,0c-1061158912,1447202116,484442112,2128181951,0,0c0,0,3145728,0,3211264,0c65536,1447493632,-1685061632,1447202042,-1310720000,1447202111c0,0,1574961152,1447202117,3211264,0c-510656512,1447202174,529530880,1447202115,-1417412608,26c262144,1442840576,3145728,0,12648448,0c503316480,2128181951,503316480,2128181951,3145728,0c6356992,0,-1250951168,1447202116,-947912704,1447202116c513802240,2128182954,0,-1069547520,2179283,0c0,0,0,1447553388,-801112064,1447202116c1635778560,1447201927,-1109917696,1447202116,-1119879168,1447202116c-947912704,1447202116,-945815552,1447202116,-774897664,1447202116c0,0,0,0,0,0c-1109917696,1447202116,-965738496,1447202116,2162688,0c1592786944,2128182954,-1119879168,1447202116,-799014912,1447202116c2162688,0,1595408384,2128182954,-1119879168,1447202116c2139095040,2128182794,2162688,0,-1636827136,1447201983c482344960,2128181951,486014976,2128182954,3211264,0c-864550912,2128181378,131072,2128150528,-1246756864,1447202116c-946864128,1447202116,3145728,0,2162688,0c196608,2128150528,-1249902592,1447202114,2097152,0c2162688,0,1860173824,1447202107,0,0c-937426944,1447202116,2162688,0,1860173824,1447202107c0,0,0,0,2162688,0c1860173824,1447202107,482344960,2128181951,0,0c2162688,0,1860173824,1447202107,0,0c0,0,2162688,0,1860173824,1447202107c482344960,2128181951,0,0,2162688,0c1860173824,1447202107,482344960,2128181951,0,0c2162688,0,1860173824,1447202107,482344960,2128181951c0,0,2162688,0,1860173824,1447202107c482344960,2128181951,0,0,2162688,0c1860173824,1447202107,482344960,2128181951,0,0c2162688,0,1860173824,1447202107,482344960,2128181951c0,0,2162688,0,1860173824,1447202107c482344960,2128181951,0,0,2162688,0c1860173824,1447202107,482344960,2128181951,0,0c2162688,0,1860173824,1447202107,482344960,2128181951c0,0,2162688,0,1860173824,1447202107c482344960,2128181951,0,0,2162688,0c1860173824,1447202107,482344960,2128181951,0,0c2162688,0,1860173824,1447202107,482344960,2128181951c0,0,2162688,0,1860173824,1447202107c482344960,2128181951,0,0,2162688,0c1181745152,1447202116,0,0,759562240,56c5308416,0,-923795456,2128182971,0,5963776c47185920,0,47185920,0,0,0c0,0,0,0,6553600,6553700c0,1447202048,2162688,0,-2009071616,1447202117c0,0,2097152,0,2162688,0c-1871708160,1447202111,0,0,134479872,0c5308416,0,-872415232,1447202116,-871890944,1447202116c-871890944,1447202116,-667942912,1447202111,-666894336,1447202111c-666894336,1447202111,-883949568,1447202116,-1849688064,1447202111c0,0,2162688,0,1438121984,2128182972c0,8388608,-1148190720,1447202051,2162688,0c-889192448,1447202116,482344960,2128181951,0,0c5308416,0,0,0,0,0c0,0,-807403520,1447202116,-806354944,1447202116c-806354944,1447202116,-874512384,1447202116,-889192448,1447202116c65536,0,2162688,0,-1797259264,2128182971c0,5439488,0,0,2162688,0c-879755264,1447202116,482344960,2128181951,0,0c5308416,0,2013790208,2128178158,198180864,1447202006c-1643642880,1447202008,-383778816,1447202116,179306496,2128178123c393216,0,786432,0,0,0c0,0,5308416,0,2013790208,2128178158c198180864,1447202006,-1643642880,1447202008,-239075328,1447202116c179306496,2128178123,393216,0,262144,0c0,0,0,0,5308416,0c-849346560,1447202116,-848822272,1447202116,-848822272,1447202116c0,0,0,0,0,0c-1472200704,1447202116,1521483776,1447202075,0,0c5308416,0,-839909376,1447202116,-839385088,1447202116c-839385088,1447202116,0,0,0,0c0,0,-2030043136,1447202114,-859832320,1447202116c0,0,2162688,0,-854589440,1447202116c482344960,2128181951,0,0,5308416,0c0,0,0,0,0,0c578813952,1447202113,579862528,1447202113,579862528,1447202113c-842006528,1447202116,-854589440,1447202116,0,0c2162688,0,1438121984,2128182972,0,8388608c-1148190720,1447202051,2162688,0,-847249408,1447202116c482344960,2128181951,0,0,5308416,0c2013790208,2128178158,198180864,1447202006,-1643642880,1447202008c-94371840,1447202116,179306496,2128178123,393216,0c262144,0,0,0,0,0c5308416,0,-866123776,1447202109,-865599488,1447202109c-865599488,1447202109,0,0,0,0c0,0,-591396864,1447202098,1521483776,1447202075c0,0,5308416,0,-1461714944,1447202110c-1461190656,1447202110,-1461190656,1447202110,0,0c0,0,0,0,-455081984,1447202111c-832569344,1447202116,0,0,6356992,0c-1745354752,2128182987,65536,0,0,0c0,0,-1735917568,2128182987,-1732247552,2128182987c-1729101824,2128182987,-1724907520,2128182987,-789577728,1447202116c486539264,0,486014976,2128182954,2162688,0c1918369792,2128182971,655360,70647808,119734272,1442840576c6356992,0,-1745354752,2128182987,65536,0c0,0,0,0,-1735917568,2128182987c-1732247552,2128182987,-1729101824,2128182987,-1724907520,2128182987c1516240896,1447202117,67108864,1080,0,0c3211264,0,-870318080,1447202116,-770703360,1447202116c521666560,2128182954,0,-1073741824,3162200,0c3211264,0,1857028096,1447202107,-297271296,1447202101c0,0,0,0,-1914175488,1447202097c2162688,0,65536,1447493632,0,0c2097152,0,3211264,0,65536,524288c5242880,7536751,7602281,7274601,110,897581056c49344,0,14745600,0,-1552941056,2128178160c65536,2128150528,-1447034880,1447202116,0,0c-1533018112,2128178160,0,0,-1529348096,2128178160c-1525678080,2128178160,-1519386624,2128178160,-1514668032,2128178160c-1509425152,2128178160,-1505230848,2128178160,-1502085120,2128178160c-1496842240,2128178160,-902823936,1447202116,-902299648,1447202116c-902299648,1447202116,-1560281088,1447202110,1857028096,1447202107c-1117782016,1447202116,-1116209152,1447202116,-497025024,2128178169c-1986002944,2128178168,1086849024,1447202105,-1416626176,1447202116c0,402653184,16597,0,2162688,0c1968701440,2128178158,0,8060928,521666560,2128182954c2162688,0,-864550912,2128181378,131072,2128150528c-1447034880,1447202116,2162688,0,-779091968,1447202116c482344960,2128181951,6291456,0,2162688,0c-62914560,2128182990,-795869184,1447202116,-1266679808,1447202116c2162688,0,1857028096,1447202107,0,0c838860800,1447493673,3211264,0,-806354944,2128182952c131072,65536,-870318080,1447202116,0,0c3145728,0,3211264,0,65536,720896c4456448,6357106,5177463,6946914,6488165,3539060c-794820608,1447202116,3211264,0,-445644800,1447202111c-1724907520,1447202116,521666560,2128182954,0,0c3145728,0,3211264,0,-912785408,2128182971c0,6029312,0,1442840576,6553700,1447202070c-1277165568,2127342611,4259840,0,870318080,2128178160c3014656,0,875560960,2128178160,481296384,1447202074c0,0,-1445986304,1447202117,65536,0c3211264,0,0,0,0,0c65536,0,0,0,0,0c5308416,0,0,0,0,0c0,0,775946240,1447202113,776994816,1447202113c776994816,1447202113,601882624,1447202113,1156579328,1447202085c65536,0,72417280,0,0,0c0,0,0,0,0,0c0,0,0,0,1580204032,1447202050c-1232076800,1447202035,0,0,0,0c0,0,0,0,0,0c0,0,0,0,0,0c0,0,0,0,0,0c0,0,0,0,1423966208,1447202050c532676608,1447202007,0,0,0,0c0,0,501219328,1447202044,-1033895936,1447202035c0,0,0,0,0,0c0,0,0,0,0,0c0,0,0,0,0,0c0,0,0,0,0,0c0,0,0,0,0,0c0,0,0,0,0,0c0,0,0,0,0,0c0,0,0,0,0,0c0,0,0,0,0,0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1423966208,1447202050c532676608,1447202007,-94371840,1447202073,0,0c0,0,501219328,1447202044,-1033895936,1447202035c0,0,0,0,0,0c0,0,0,0,0,0c0,0,0,0,0,0c0,0,0,0,0,0c0,0,0,0,0,0c0,0,0,0,0,0c0,0,0,0,0,0c0,0,0,0,0,0c0,0,0,0,0,0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1423966208,1447202050c532676608,1447202007,-94371840,1447202073,0,0c0,0,501219328,1447202044,-1033895936,1447202035c0,0,0,0,0,0c0,0,0,0,0,0c0,0,0,0,0,0c0,0,0,0,0,0c0,0,0,0,0,0c0,0,0,0,0,0c1386217472,1447202050,0,0,0,0c0,0,0,0,0,0c0,0,0,0,0,0c0,0,0,0,0,0c0,0,0,0,0,0c0,0,0,0,0,0c0,0,-436207616,1447202070,0,0c0,0,0,0,0,0c0,0,0,0,0,0c0,0,-1290797056,1447202096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1423966208,1447202050c532676608,1447202007,-94371840,1447202073,0,0c0,0,501219328,1447202044,-1033895936,1447202035c0,0,0,0,0,0c0,0,0,0,0,0c0,0,0,0,0,0c0,0,0,0,0,0c0,0,0,0,0,0c0,0,0,0,0,0c1386217472,1447202050,0,0,0,0c0,0,0,0,0,0c0,0,0,0,0,0c0,0,0,0,0,0c0,0,0,0,0,0c0,0,0,0,0,0c0,0,-436207616,1447202070,0,0c0,0,0,0,0,0c0,0,0,0,0,0c0,0,869269504,1447202099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l-1232076800,1447202035l0,0l0,0l0,0l0,0l0,0l0,0l0,0l0,0l0,0l0,0l0,0l0,0l0,0l1423966208,1447202050l532676608,1447202007l-94371840,1447202073l0,0l0,0l501219328,1447202044l-1033895936,1447202035l0,0l0,0l0,0l0,0l0,0l0,0l0,0l0,0l0,0l0,0l0,0l0,0l0,0l0,0l0,0l0,0l0,0l0,0l1386217472,1447202050l0,0l0,0l0,0l0,0l0,0l0,0l0,0l0,0l0,0l0,0l0,0l0,0l0,0l0,0l0,0l0,0l0,0l0,0l-436207616,1447202070l0,0l0,0l0,0l0,0l0,0l0,0l0,0l0,0l500170752,1447202099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1423966208,1447202050l532676608,1447202007l-94371840,1447202073l0,0l0,0l501219328,1447202044l-1033895936,1447202035l0,0l0,0l0,0l0,0l0,0l0,0l0,0l0,0l0,0l0,0l0,0l0,0l0,0l0,0l0,0l0,0l0,0l0,0l1386217472,1447202050l0,0l0,0l0,0l0,0l0,0l0,0l0,0l0,0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l0,0l0,0l0,0l0,0l0,0l0,0l532676608,1447202007l0,0l0,0l0,0l501219328,1447202044l-1033895936,1447202035l0,0l0,0l0,0l0,0l0,0l0,0l0,0l0,0l0,0l0,0l0,0l0,0l0,0l0,0l0,0l0,0l0,0l0,0l1386217472,1447202050l0,0l0,0l0,0l0,0l0,0l0,0l0,0l1656750080,1447202111l0,0l0,0l0,0l0,0l0,0l0,0l0,0l0,0l0,0l0,0l-436207616,1447202070l0,0l0,0l0,0l0,0l0,0l0,0l0,0l0,0l716177408,1447202099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386217472,1447202050l0,0l0,0l0,0l0,0l0,0l0,0l0,0l0,0l0,0l0,0l0,0l0,0l0,0l0,0l0,0l0,0l0,0l0,0l0,0l0,0l0,0l0,0l0,0l0,0l0,0l0,0l0,0l-1290797056,1447202096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1580204032,1447202050l-1232076800,1447202035l0,0l0,0l0,0l0,0l0,0l0,0l0,0l0,0c0,0,0,0,0,0c0,0,0,0,1423966208,1447202050c532676608,1447202007,-94371840,1447202073,0,0c0,0,501219328,1447202044,-1033895936,1447202035c0,0,0,0,0,0c0,0,0,0,0,0c0,0,0,0,0,0c0,0,0,0,0,0c0,0,0,0,0,0c0,0,0,0,0,0c1386217472,1447202050,0,0,0,0c0,0,0,0,0,0c0,0,0,0,0,0c0,0,0,0,0,0c0,0,0,0,0,0c0,0,0,0,0,0c0,0,0,0,0,0c0,0,0,0,0,0c0,0,0,0,0,0c0,0,-534773760,144720205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0,0c0,0,0,0,0,0c0,0,0,0,0,0c0,0,0,0,0,0c0,0,0,0,0,0c0,0,0,0,0,0c0,0,0,0,0,0c0,0,0,0,0,0c0,0,0,0,0,0c0,0,0,0,0,0c0,0,0,0,0,0c0,0,0,0,0,0c0,0,0,0,0,0c0,0,0,0,0,0c1386217472,1447202050,0,0,0,0c0,0,0,0,0,0c0,0,0,0,0,0c0,0,0,0,0,0c0,0,0,0,0,0c0,0,0,0,0,0c0,0,0,0,0,0c0,0,0,0,0,0c0,0,0,0,0,0c0,0,869269504,1447202099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0,0c0,0,0,0,-1582301184,1447202108c-1581252608,1447202108,-1581252608,1447202108,-1085276160,1447202111c-827326464,1447202116,0,0,5308416,0c2013790208,2128178158,198180864,1447202006,-1643642880,1447202008c-11534336,1447202116,179306496,2128178123,393216,0c262144,0,0,0,0,0c72417280,0,0,0,0,0c0,0,0,0,0,0c0,0,0,0,0,0c0,0,0,0,0,0c0,0,0,0,0,0c0,0,0,0,0,0c0,0,0,0,0,0c0,0,0,0,0,0c0,0,0,0,0,0c0,0,0,0,0,0c0,0,0,0,0,0c0,0,0,0,0,0c0,0,0,0,0,0c0,0,0,0,0,0c0,0,0,0,0,0c0,0,0,0,1386217472,1447202050c0,0,0,0,0,0c0,0,0,0,0,0c0,0,0,0,0,0c0,0,0,0,0,0c0,0,0,0,0,0c0,0,0,0,0,0c0,0,0,0,0,0c0,0,0,0,0,0c0,0,0,0,0,0c500170752,1447202099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5308416,0,319815680,1447202112,320339968,1447202112c320339968,1447202112,0,0,0,0c0,0,-438304768,1447202111,1521483776,1447202075c0,0,5308416,0,-1982857216,1447202112c-1982332928,1447202112,-1982332928,1447202112,0,0c0,0,0,0,-868220928,1447202109c60817408,1447202117,0,0,5308416,0c0,0,0,0,0,0c-1796210688,1447202112,-1795162112,1447202112,-1795162112,1447202112c-1418723328,1447202109,66060288,1447202117,0,0c5308416,0,2013790208,2128178158,198180864,1447202006c-1643642880,1447202008,81788928,1447202117,179306496,2128178123c393216,0,262144,0,0,0c0,0,72417280,0,0,0c0,0,0,0,0,0c0,0,0,0,0,0c0,0,0,0,0,0c0,0,0,0,0,0c0,0,0,0,0,0c0,0,0,0,0,0c0,0,0,0,0,0c0,0,0,0,0,0c0,0,0,0,0,0c0,0,0,0,0,0c0,0,0,0,0,0c0,0,0,0,0,0c0,0,0,0,0,0c0,0,0,0,0,0c0,0,0,0,0,0c1386217472,1447202050,0,0,0,0c0,0,0,0,0,0c0,0,0,0,0,0c0,0,0,0,0,0c0,0,0,0,0,0c0,0,0,0,0,0c0,0,0,0,0,0c0,0,0,0,0,0c0,0,0,0,0,0c0,0,-534773760,144720205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6279936,0,1588068352,2128178157c180355072,1447202117,-1686110208,1447202116,-1652555776,1447202008c-1844445184,1447202034,0,0,-1639972864,2128182986c918552576,1447202171,919076864,1447202171,919076864,1447202171c0,0,0,0,0,0c65536,0,262144,0,1603796992,2128178157c281018368,1447202006,53739520,2049,0,0c0,0,0,0,0,0c847249408,1447202006,1606418432,2128178157,0,0c0,0,154140672,1447202117,0,0c0,0,0,0,0,0c0,0,939524096,1447202117,1017118720,1447202117c1609039872,2128178157,0,0,1613758464,2128178157c0,0,0,0,0,0c0,0,-1976041472,2128183027,-1654652928,1447202116c16777216,0,0,0,0,0c924844032,1447202171,2014314496,1447202221,2013265920,1447202221c26279936,0,1588068352,2128178157,211812352,1447202117c154140672,1447202117,-1652555776,1447202008,-1822425088,1447202034c0,0,-1639972864,2128182986,901775360,1447202171c902299648,1447202171,902299648,1447202171,0,0c0,0,0,0,65536,0c262144,0,1603796992,2128178157,281018368,1447202006c53805056,2049,0,0,0,0c0,0,0,0,847249408,1447202006c1606418432,2128178157,0,0,0,0c180355072,1447202117,0,0,0,0c0,0,0,0,0,0c939524096,1447202117,1017118720,1447202117,1609039872,2128178157c0,0,1613758464,2128178157,0,0c0,0,0,0,0,0c-1976041472,2128183027,206569472,1447202117,16777216,0c0,0,0,0,905969664,1447202171c141557760,1447202231,140509184,1447202231,5308416,0c0,0,0,0,0,0c0,0,0,0,0,0c0,0,65536,0,16842752,1c26279936,0,1588068352,2128178157,243269632,1447202117c180355072,1447202117,-1652555776,1447202008,-1762656256,1447202034c0,0,-1639972864,2128182986,855638016,1447202171c856162304,1447202171,856162304,1447202171,0,0c0,0,0,0,65536,0c262144,0,1603796992,2128178157,281018368,1447202006c53870592,2049,0,0,0,0c0,0,0,0,847249408,1447202006c1606418432,2128178157,0,0,0,0c211812352,1447202117,0,0,0,0c0,0,0,0,0,0c939524096,1447202117,1017118720,1447202117,1609039872,2128178157c0,0,1613758464,2128178157,0,0c0,0,0,0,0,0c-1976041472,2128183027,238026752,1447202117,16777216,0c0,0,0,0,931135488,1447202171c-2048917504,1447202243,-2049966080,1447202243,5308416,0c0,0,0,0,0,0c0,0,0,0,0,0c0,0,65536,0,16842752,1c26279936,0,1588068352,2128178157,274726912,1447202117c211812352,1447202117,-1652555776,1447202008,-1740636160,1447202034c0,0,-1639972864,2128182986,947912704,1447202171c948436992,1447202171,948436992,1447202171,0,0c0,0,0,0,65536,0c262144,0,1603796992,2128178157,281018368,1447202006c53936128,2049,0,0,0,0c0,0,0,0,847249408,1447202006c1606418432,2128178157,0,0,0,0c243269632,1447202117,0,0,0,0c0,0,0,0,0,0c939524096,1447202117,1017118720,1447202117,1609039872,2128178157c0,0,1613758464,2128178157,0,0c0,0,0,0,0,0c-1976041472,2128183027,269484032,1447202117,16777216,0c0,0,0,0,950009856,1447202171c-1993342976,1447202243,-1994391552,1447202243,5308416,0c0,0,0,0,0,0c0,0,0,0,0,0c0,0,65536,0,16842752,1c26279936,0,1588068352,2128178157,306184192,1447202117c243269632,1447202117,-1652555776,1447202008,-1718616064,1447202034c0,0,-1639972864,2128182986,903872512,1447202171c904396800,1447202171,904396800,1447202171,0,0c0,0,0,0,65536,0c262144,0,1603796992,2128178157,281018368,1447202006c54001664,2049,0,0,0,0c0,0,0,0,847249408,1447202006c1606418432,2128178157,0,0,0,0c274726912,1447202117,0,0,0,0c0,0,0,0,0,0c939524096,1447202117,1017118720,1447202117,1609039872,2128178157c0,0,1613758464,2128178157,0,0c0,0,0,0,0,0c-1976041472,2128183027,300941312,1447202117,16777216,0c0,0,0,0,933232640,1447202171c-1937768448,1447202243,-1938817024,1447202243,5308416,0c0,0,0,0,0,0c0,0,0,0,0,0c0,0,65536,0,16842752,1c26279936,0,1588068352,2128178157,337641472,1447202117c274726912,1447202117,-1652555776,1447202008,-1696595968,1447202034c0,0,-1639972864,2128182986,887095296,1447202171c887619584,1447202171,887619584,1447202171,0,0c0,0,0,0,65536,0c262144,0,1603796992,2128178157,281018368,1447202006c54067200,2049,0,0,0,0c0,0,0,0,847249408,1447202006c1606418432,2128178157,0,0,0,0c306184192,1447202117,0,0,0,0c0,0,0,0,0,0c939524096,1447202117,1017118720,1447202117,1609039872,2128178157c0,0,1613758464,2128178157,0,0c0,0,0,0,0,0c-1976041472,2128183027,332398592,1447202117,16777216,0c0,0,0,0,945815552,1447202171c-1882193920,1447202243,-1883242496,1447202243,5308416,0c0,0,0,0,0,0c0,0,0,0,0,0c0,0,65536,0,16842752,1c26279936,0,1588068352,2128178157,369098752,1447202117c306184192,1447202117,-1652555776,1447202008,-1674575872,1447202034c0,0,-1639972864,2128182986,935329792,1447202171c935854080,1447202171,935854080,1447202171,0,0c0,0,0,0,65536,0c262144,0,1603796992,2128178157,281018368,1447202006c54132736,2049,0,0,0,0c0,0,0,0,847249408,1447202006c1606418432,2128178157,0,0,0,0c337641472,1447202117,0,0,0,0c0,0,0,0,0,0c939524096,1447202117,1017118720,1447202117,1609039872,2128178157c0,0,1613758464,2128178157,0,0c0,0,0,0,0,0c-1976041472,2128183027,363855872,1447202117,16777216,0c0,0,0,0,878706688,1447202171c2144337920,1447202213,2143289344,1447202213,5308416,0c0,0,0,0,0,0c0,0,0,0,0,0c0,0,65536,0,16842752,1c26279936,0,1588068352,2128178157,444596224,1447202117c337641472,1447202117,-1652555776,1447202008,-1652555776,1447202034c0,0,-1639972864,2128182986,836763648,1447202171c837287936,1447202171,837287936,1447202171,0,0c0,0,0,0,65536,0c262144,0,1603796992,2128178157,281018368,1447202006c54198272,2049,0,0,0,0c0,0,0,0,847249408,1447202006c1606418432,2128178157,0,0,0,0c369098752,1447202117,0,0,0,0c0,0,0,0,0,0c2100297728,1447202111,-1391460352,1447202109,1609039872,2128178157c0,0,1613758464,2128178157,0,0c0,0,0,0,0,0c-1976041472,2128183027,395313152,1447202117,16777216,0c0,0,0,0,952107008,1447202171c-164626432,1447202214,-165675008,1447202214,5308416,0c0,0,0,0,0,0c0,0,0,0,0,0c0,0,65536,0,16842752,1c5308416,0,-2126512128,1447202117,-2125987840,1447202117c-2125987840,1447202117,0,0,0,0c0,0,413138944,1447202117,2011168768,1447202117c436207616,1447202117,2162688,0,400556032,1447202117c0,0,2097152,0,5308416,0c-1941962752,1447202117,-1940389888,1447202117,-1939865600,1447202117c0,0,0,0,0,0c1354760192,1447202117,1521483776,1447202075,436207616,1447202117c2162688,0,1438121984,2128182972,0,8323072c-1148190720,1447202051,5308416,0,1722810368,1447202117c1723334656,1447202117,1723334656,1447202117,0,0c0,0,0,0,1702887424,1447202117c1717567488,1447202117,436207616,1447202117,5308416,0c1876951040,1447202117,1877475328,1447202117,1877475328,1447202117c1524629504,1447202117,1525678080,1447202117,1525678080,1447202117l1023410176,1447202117l415236096,1447202117l65536,1447165952l2162688,0l-806354944,2128182952l65536,65536l1879048192,1447202117l2162688,0l1879048192,1447202117l425721856,1447202117l2097152,0l2162688,0l1248854016,1447202118l1215299584,1447202118l670040064,1447202118l2162688,0l1438121984,2128182972l0,8388608l-1148190720,1447202051l5308416,0l-757071872,1447202116l-1588592640,1447202117l-165675008,1447202114l1571815424,1447202117l-1930428416,1447202117l-1997537280,1447202117l-1433403392,1447202117l482344960,2128181951l1468006400,1447202116l5308416,0l-757071872,1447202116l-1588592640,1447202117l-165675008,1447202114l1571815424,1447202117l-1930428416,1447202117l-1997537280,1447202117l-1433403392,1447202117l0,0l5242880,0l26279936,0l1588068352,2128178157l1324351488,1447202117l369098752,1447202117l-1652555776,1447202008l-1630535680,1447202034l0,0l-1639972864,2128182986l895483904,1447202171l896008192,1447202171l896008192,1447202171l0,0l0,0l0,0l65536,0l262144,0l1603796992,2128178157l281018368,1447202006l54263808,2049l0,0l0,0l0,0l0,0l847249408,1447202006l1606418432,2128178157l0,0l0,0l444596224,1447202117l0,0l0,0l0,0l0,0l0,0l0,0l0,0l1609039872,2128178157l0,0l1613758464,2128178157l1068498944,1447202117l0,0l0,0l0,0l378535936,1447202112l470810624,1447202117l16777216,0l0,0l0,0l956301312,1447202171l200278016,1447202153l199229440,1447202153l5308416,0l0,0l0,0l0,0l0,0l0,0l0,0l0,0l65536,0l16842752,1l2162688,0l-806354944,2128182952l65536,65536l1402994688,1447202117l5308416,0l-1649410048,1447202116l-1648885760,1447202116l-1648885760,1447202116l0,0l0,0l0,0l822083584,1447202114l701497344,1447202082l0,0l5308416,0l0,0l0,0l0,0l500170752,1447202117l501219328,1447202117l501219328,1447202117l488636416,1447202117l1108344832,1447202090l520093696,1447202007l2162688,0l1438121984,2128182972l0,8388608l-1148190720,1447202051l2162688,0l483393536,1447202117l482344960,2128181951l0,0l5308416,0l2013790208,2128178158l198180864,1447202006l-1643642880,1447202008l1093664768,1447202117l179306496,2128178123l393216,0l589824,0l0,0l0,0l2162688,0l-806354944,2128182952l65536,65536l492830720,1447202117l2162688,0l492830720,1447202117l498073600,1447202117l0,0l2162688,0l1438121984,2128182972l0,8323072l-1148190720,1447202051l5308416,0l514850816,1447202117l515375104,1447202117l515375104,1447202117l0,0l0,0l0,0l-1415577600,1447202109l701497344,1447202082l0,0l5308416,0l524288000,1447202117l524812288,1447202117l524812288,1447202117l0,0l0,0l0,0l-1583349760,1447202112l504365056,1447202117l0,0l2162688,0l509607936,1447202117l482344960,2128181951l0,0l5308416,0l0,0l0,0l0,0l533725184,1447202117l534773760,1447202117l534773760,1447202117l522190848,1447202117l509607936,1447202117l0,0l2162688,0l1438121984,2128182972l0,8388608l-1148190720,1447202051l2162688,0l516947968,1447202117l482344960,2128181951l0,0l5308416,0l2013790208,2128178158l198180864,1447202006l-1643642880,1447202008l1166016512,1447202117l179306496,2128178123l393216,0l589824,0l0,0l0,0l2162688,0l-806354944,2128182952l65536,65536l526385152,1447202117l2162688,0l526385152,1447202117l531628032,1447202117l0,0l2162688,0l-1246756864,1447202109l353370112,1447202113l2097152,0l5308416,0l1240465408,1447202117l1240989696,1447202117l1240989696,1447202117l0,0l0,0l0,0l502267904,1447202117l-1329594368,1447202111l0,0l5308416,0l0,0l0,0l0,0l1322254336,1447202117l1323302912,1447202117l1323302912,1447202117l1238368256,1447202117l537919488,1447202117l0,0l5308416,0l2123366400,1447202114l2123890688,1447202114l2123890688,1447202114l0,0l0,0l0,0l-1398800384,1447202116l554696704,1447202082l0,0l5308416,0l-1531969536,1447202113l-1531445248,1447202113l-1531445248,1447202113l0,0l0,0l0,0l317718528,1447202112l548405248,1447202117l0,0l5308416,0l0,0l0,0l0,0l-85983232,1447202113l-84934656,1447202113l-84934656,1447202113l-1534066688,1447202113l553648128,1447202117l0,0l5308416,0l2013790208,2128178158l198180864,1447202006l-1643642880,1447202008l569376768,1447202117l179306496,2128178123l393216,0l327680,0l0,0l0,0l72417280,0l0,0l0,0l0,0l0,0l0,0l0,0l0,0l-1232076800,1447202035l0,0l0,0l0,0l0,0l0,0l0,0l0,0l0,0l0,0l0,0l0,0l0,0l0,0l0,0l0,0l0,0l0,0l0,0l0,0l0,0l0,0l0,0l0,0l0,0l0,0l0,0l0,0l0,0l0,0l0,0l0,0l0,0l0,0l0,0l0,0l0,0l0,0l0,0l1386217472,1447202050l0,0l0,0l0,0l0,0l0,0l0,0l0,0l0,0l0,0l0,0l0,0l0,0l0,0l0,0l0,0l0,0l0,0l0,0l0,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1032847360,1447202114l1033371648,1447202114l1033371648,1447202114l0,0l0,0l0,0l-114294784,1447202113l490733568,1447202082l0,0l5308416,0l-1498415104,1447202116l-1497890816,1447202116l-1497890816,1447202116l0,0l0,0l0,0l-1276116992,1447202112l641728512,1447202117l0,0l5308416,0l0,0l0,0l0,0l-638582784,1447202112l-637534208,1447202112l-637534208,1447202112l-1500512256,1447202116l646971392,1447202117l0,0l5308416,0l2013790208,2128178158l198180864,1447202006l-1643642880,1447202008l662700032,1447202117l179306496,2128178123l393216,0l393216,0l0,0l0,0l72417280,0l0,0l0,0l0,0l0,0l0,0l0,0l0,0l-1232076800,1447202035l0,0l0,0l0,0l0,0l0,0l0,0l0,0l0,0l0,0l0,0l0,0l0,0l0,0l0,0l532676608,1447202007l0,0l0,0l0,0l0,0l0,0l0,0l0,0l0,0l0,0l0,0l0,0l0,0l0,0l0,0l0,0l0,0l0,0l0,0l0,0l0,0l0,0l0,0l0,0l1386217472,1447202050l0,0l0,0l0,0l0,0l0,0l0,0l0,0l0,0l0,0l0,0l0,0l0,0l0,0l0,0l0,0l0,0l0,0l0,0l0,0l0,0l0,0l0,0l0,0l0,0l0,0l0,0l0,0l-534773760,1447202050l0,0l0,0l0,0l0,0l0,0l0,0l0,0l0,0l0,0l0,0l0,0l0,0l0,0l0,0l0,0l0,0l0,0l0,0l0,0l0,0l0,0l0,0l0,0l0,0l0,0l0,0l0,0l0,0l0,0l0,0c0,0,0,0,0,0c0,0,-2035286016,1447202068,1116733440,1447202051c0,0,0,0,0,0c0,0,0,0,0,0c0,0,0,0,0,0c0,0,0,0,0,0c0,0,0,0,0,0c0,0,0,0,0,0c0,0,0,0,0,0c0,0,0,0,0,0c0,0,0,0,5308416,0c-1232076800,1447202109,-1231552512,1447202109,-1231552512,1447202109c0,0,0,0,0,0c1038090240,1447202114,526385152,1447202082,0,0c5308416,0,915406848,1447202113,915931136,1447202113c915931136,1447202113,0,0,0,0c0,0,1030750208,1447202114,735051776,1447202117c0,0,5308416,0,0,0c0,0,0,0,363855872,1447202113c364904448,1447202113,364904448,1447202113,913309696,1447202113c740294656,1447202117,0,0,5308416,0c2013790208,2128178158,198180864,1447202006,-1643642880,1447202008c756023296,1447202117,179306496,2128178123,393216,0c458752,0,0,0,0,0c72417280,0,0,0,0,0c0,0,0,0,0,0c0,0,1580204032,1447202050,-1232076800,1447202035c0,0,0,0,0,0c0,0,0,0,0,0c0,0,0,0,0,0c0,0,0,0,0,0c0,0,0,0,532676608,1447202007c0,0,0,0,0,0c0,0,0,0,0,0c0,0,0,0,0,0c0,0,0,0,0,0c0,0,0,0,0,0c0,0,0,0,0,0c0,0,0,0,0,0c0,0,0,0,1386217472,1447202050c0,0,0,0,0,0c0,0,0,0,0,0c0,0,0,0,0,0c0,0,0,0,0,0c0,0,0,0,0,0c0,0,0,0,0,0c0,0,0,0,0,0c0,0,0,0,0,0c0,0,0,0,0,0c-534773760,144720205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5308416,0,-2002780160,1447202111,-2002255872,1447202111c-2002255872,1447202111,0,0,0,0c0,0,-1453326336,1447202109,665845760,1447202082c0,0,5308416,0,0,0c0,0,0,0,-1851785216,1447202111c-1850736640,1447202111,-1850736640,1447202111,-1209008128,1447202111c963641344,1447202090,0,0,5308416,0c2013790208,2128178158,198180864,1447202006,-1643642880,1447202008c844103680,1447202117,179306496,2128178123,393216,0c524288,0,0,0,0,0c72417280,0,0,0,0,0c0,0,0,0,0,0c0,0,1580204032,1447202050,-1232076800,1447202035c0,0,0,0,0,0c0,0,0,0,0,0c0,0,0,0,0,0c0,0,0,0,0,0c0,0,0,0,532676608,1447202007c0,0,0,0,0,0c501219328,1447202044,0,0,0,0c0,0,0,0,0,0c0,0,0,0,0,0c0,0,0,0,0,0c0,0,0,0,0,0c0,0,0,0,0,0c0,0,0,0,1386217472,1447202050c0,0,0,0,0,0c0,0,0,0,0,0c0,0,0,0,0,0c0,0,0,0,0,0c0,0,0,0,0,0c0,0,0,0,0,0c0,0,0,0,0,0c0,0,0,0,0,0c0,0,0,0,0,0c-534773760,144720205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5308416,0,-1647312896,1447202116,-1646788608,1447202116c-1646788608,1447202116,0,0,0,0c0,0,921698304,1447202117,701497344,1447202082c0,0,3211264,0,-912785408,2128182971c0,6029312,18350080,280,6553700,0c0,0,5308416,0,937426944,1447202117c937951232,1447202117,937951232,1447202117,0,0c0,0,0,0,-2004877312,1447202111c916455424,1447202117,0,0,5308416,0c0,0,0,0,0,0c1019215872,1447202117,1020264448,1447202117,1020264448,1447202117c935329792,1447202117,924844032,1447202117,0,0c2162688,0,1438121984,2128182972,0,8388608c-1148190720,1447202051,2162688,0,930086912,1447202117c0,0,0,0,5308416,0c2013790208,2128178158,198180864,1447202006,-1643642880,1447202008c944766976,1447202117,179306496,2128178123,393216,0c589824,0,0,0,0,0c72417280,0,0,0,0,0c0,0,0,0,0,0c0,0,1580204032,1447202050,-1232076800,1447202035c0,0,0,0,0,0c0,0,0,0,0,0c0,0,0,0,0,0c0,0,0,0,0,0c0,0,0,0,532676608,1447202007c0,0,0,0,0,0c501219328,1447202044,-1033895936,1447202035,0,0c0,0,0,0,0,0c0,0,0,0,0,0c0,0,0,0,0,0c0,0,0,0,0,0c0,0,0,0,0,0c0,0,0,0,1386217472,1447202050c0,0,0,0,0,0c0,0,0,0,0,0c0,0,0,0,0,0c0,0,0,0,0,0c0,0,0,0,0,0c0,0,0,0,0,0c0,0,0,0,0,0c0,0,0,0,0,0c0,0,0,0,0,0c-534773760,144720205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2162688,0,-806354944,2128182952,786432,65536c939524096,1447202117,2162688,0,939524096,1447202117c1017118720,1447202117,0,0,2162688,0c-622854144,1447202117,0,0,1020264448,1447202117c3211264,0,-1797259264,2128182971,0,5439488c0,67108964,6553700,1077,3145728,0c5308416,0,-1933574144,1447202117,-1933049856,1447202117c-1933049856,1447202117,0,0,0,0c0,0,-898629632,1447202116,1144520704,1447202051c0,1447202048,2162688,0,1392508928,1447202117c-1438646272,1447202117,2097152,0,5308416,0c-757071872,1447202116,-1588592640,1447202117,-165675008,1447202114c1571815424,1447202117,-1930428416,1447202117,-1997537280,1447202117c-1433403392,1447202117,1033895936,1447202117,1332215808,1447202117c5308416,0,-1923088384,1447202117,-1922564096,1447202117c-1922564096,1447202117,0,0,0,0c0,0,-1873805312,1447202117,-1089470464,1447202095c1660944384,1447202117,2162688,0,-1797259264,2128182971c0,5439488,0,0,5308416,0c-1882193920,1447202117,-1881669632,1447202117,-1881669632,1447202117c0,0,0,0,0,0c227540992,1447202118,-686817280,1447202096,1660944384,1447202117c2162688,0,-1797259264,2128182971,0,5439488c0,0,2162688,0,-1845493760,1447202117c0,0,2097152,0,2162688,0c1438121984,2128182972,0,8323072,-1148190720,1447202051c5308416,0,1084227584,1447202117,1084751872,1447202117c1084751872,1447202117,0,0,0,0c0,0,-414187520,1447202111,1947205632,1447202084c0,0,5308416,0,0,0c0,0,0,0,0,0c0,0,0,0,0,0c67174400,41,16842752,1,7405568,0c444596224,1447202117,1548746752,1447202117,1550319616,1447202117c1550843904,1447202117,1410334720,1447202117,1411907584,1447202117c1412431872,1447202117,1687158784,1447202117,1688731648,1447202117c1689255936,1447202117,0,0,0,0c0,0,2162688,0,544735232,2128178158c1048576,4718592,-1893728256,1447202042,2162688,0c1438121984,2128182972,0,8323072,-1148190720,1447202051c2162688,0,-628097024,1447202117,0,0c0,0,2162688,0,1438121984,2128182972c0,8323072,-1148190720,1447202051,2162688,0c1086324736,1447202117,0,0,0,0c5308416,0,1091567616,1447202117,1092091904,1447202117c1092091904,1447202117,0,0,0,0c0,0,1055916032,1447202117,1058013184,1447202117c0,0,2162688,0,1422917632,1447202117c483393536,2128181951,2097152,0,72417280,0c0,0,0,0,0,0c0,0,0,0,0,0c1580204032,1447202050,-1232076800,1447202035,0,0c0,0,0,0,0,0c0,0,0,0,0,0c0,0,0,0,0,0c0,0,0,0,0,0c0,0,532676608,1447202007,0,0c0,0,0,0,501219328,1447202044c-1033895936,1447202035,0,0,0,0c0,0,0,0,0,0c0,0,0,0,0,0c0,0,0,0,0,0c0,0,0,0,0,0c0,0,0,0,0,0c0,0,1386217472,1447202050,0,0c0,0,0,0,0,0c0,0,0,0,0,0c0,0,0,0,0,0c0,0,0,0,0,0c0,0,0,0,0,0c0,0,0,0,0,0c0,0,0,0,0,0c0,0,0,0,0,0c0,0,0,0,-1290797056,1447202096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72417280,0c0,0,0,0,0,0c0,0,0,0,0,0c1580204032,1447202050,-1232076800,1447202035,0,0c0,0,0,0,0,0c0,0,0,0,0,0c0,0,0,0,0,0c0,0,0,0,0,0c0,0,532676608,1447202007,0,0c0,0,0,0,501219328,1447202044c-1033895936,1447202035,0,0,0,0c0,0,0,0,0,0c0,0,0,0,0,0c0,0,0,0,0,0c0,0,0,0,0,0c0,0,0,0,0,0c0,0,1386217472,1447202050,0,0c0,0,0,0,0,0c0,0,0,0,0,0c0,0,0,0,0,0c0,0,0,0,0,0c0,0,0,0,0,0c0,0,0,0,0,0c0,0,0,0,0,0c0,0,0,0,0,0c0,0,0,0,869269504,1447202099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1438121984,2128182972,0,8388608,-1148190720,1447202051c2162688,0,543162368,1447202117,0,0c0,0,5308416,0,2013790208,2128178158c198180864,1447202006,-1643642880,1447202008,1247805440,1447202117c179306496,2128178123,393216,0,589824,0c0,0,0,0,72417280,0c0,0,0,0,0,0c0,0,0,0,0,0c1580204032,1447202050,-1232076800,1447202035,0,0c0,0,0,0,0,0c0,0,0,0,0,0c0,0,0,0,0,0c0,0,0,0,0,0c0,0,532676608,1447202007,0,0c0,0,0,0,501219328,1447202044c-1033895936,1447202035,0,0,0,0c0,0,0,0,0,0c0,0,0,0,0,0c0,0,0,0,0,0c0,0,0,0,0,0c0,0,0,0,0,0c0,0,1386217472,1447202050,0,0c0,0,0,0,0,0c0,0,0,0,0,0c0,0,0,0,0,0c0,0,0,0,0,0c0,0,0,0,0,0c0,0,0,0,0,0c0,0,0,0,0,0c0,0,0,0,0,0c0,0,0,0,500170752,1447202099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1242562560,1447202117c2162688,0,1242562560,1447202117,1320157184,1447202117c0,0,26279936,0,1588068352,2128178157c1655701504,1447202117,444596224,1447202117,-1652555776,1447202008c-1608515584,1447202034,0,0,-1639972864,2128182986c929038336,1447202171,929562624,1447202171,929562624,1447202171c0,0,0,0,0,0c65536,0,262144,0,1603796992,2128178157c281018368,1447202006,54329344,2049,0,0c0,0,0,0,0,0c847249408,1447202006,1606418432,2128178157,0,0c0,0,1324351488,1447202117,0,0c0,0,0,0,0,0c0,0,-725614592,1447202117,-720371712,1447202117c1609039872,2128178157,0,0,1613758464,2128178157c0,0,389021696,1447202112,-1093664768,1447202111c349175808,1447202112,1624244224,1447202117,1063256064,1447202117c16777216,0,0,0,0,0c960495616,1447202171,1288699904,1447202243,1287651328,1447202243c2162688,0,1438121984,2128182972,0,8388608c-1148190720,1447202051,2162688,0,1438121984,2128182972c0,8323072,-1148190720,1447202051,2162688,0c544735232,2128178158,0,4718592,-1893728256,1447202042c3211264,0,-912785408,2128182971,0,6029312c18350080,280,6553700,0,0,0c5308416,0,-923795456,2128182971,0,5963776c47185920,0,47185920,0,0,0c0,0,0,0,6553600,6553700c0,1447202048,2162688,0,-1797259264,2128182971c0,5439488,0,0,3211264,0c-912785408,2128182971,0,6029312,0,1442840576c6553700,1447202074,0,0,5308416,0c1712324608,1447202117,1712848896,1447202117,1712848896,1447202117c0,0,0,0,0,0c-1981808640,1447202117,-698351616,1447202096,1660944384,1447202117c2162688,0,1438121984,2128182972,0,8388608c-1148190720,1447202051,5308416,0,1383071744,1447202117c1383596032,1447202117,1383596032,1447202117,0,0c0,0,0,0,1843396608,1447202117c-1311768576,1447202096,1660944384,1447202117,2162688,0c1848639488,1447202117,483393536,2128181951,2097152,0c5308416,0,-923795456,2128182971,0,5963776c47185920,0,47185920,0,0,0c0,0,0,0,6553600,6553700c0,1447202048,2162688,0,1832910848,1447202117c483393536,2128181951,2097152,0,5308416,0c2013790208,2128178158,198180864,1447202006,-1643642880,1447202008c-224395264,1447202117,179306496,2128178123,393216,2113929216c262144,1447202048,0,0,0,0c2162688,0,-1850736640,1447202117,0,0c2097152,0,3211264,0,-1220542464,2128182971c327680,1507328,23592960,6553600,853053,2097152c3612950,0,5308416,0,2013790208,2128178158c198180864,1447202006,-1643642880,1447202008,-369098752,1447202117c179306496,2128178123,393216,2113929216,327680,1447202048c0,0,0,0,2162688,0c-1797259264,2128182971,0,5439488,0,0c3211264,0,-1454374912,1447202116,-1779433472,1447202111c2109734912,1447202114,0,0,1574961152,1447202117c9502720,0,638058496,2128182990,0,0c0,0,0,0,-797966336,2128182974c-1356857344,1447202166,524288,0,-765460480,1447202166c-765460480,1447202166,-731906048,1447202166,-1355284480,1447202166c-764936192,1447202166,-765460480,1447202166,-731906048,1447202166c-1355284480,1447202166,-11534336,1447202111,6488064,101c5308416,0,0,0,0,0c0,0,1507852288,1447202117,1508900864,1447202117c1508900864,1447202117,-1315962880,1447202111,1086324736,1447202117c0,0,5308416,0,2013790208,2128178158c198180864,1447202006,-1643642880,1447202008,1433403392,1447202117c179306496,2128178123,393216,0,655360,0c0,0,0,0,72417280,0c0,0,0,0,0,0c0,0,0,0,0,0c1580204032,1447202050,-1232076800,1447202035,0,0c0,0,0,0,0,0c0,0,0,0,0,0c0,0,0,0,0,0c0,0,0,0,0,0c1423966208,1447202050,532676608,1447202007,0,0c0,0,0,0,501219328,1447202044c-1033895936,1447202035,0,0,0,0c0,0,0,0,0,0c0,0,0,0,0,0c0,0,0,0,0,0c0,0,0,0,0,0c0,0,0,0,0,0c0,0,1386217472,1447202050,0,0c0,0,0,0,0,0c0,0,0,0,0,0c0,0,0,0,0,0c0,0,0,0,0,0c0,0,0,0,0,0c0,0,0,0,0,0c0,0,0,0,0,0c0,0,0,0,0,0c0,0,0,0,-534773760,144720205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1428160512,1447202117c2162688,0,1428160512,1447202117,1505755136,1447202117c0,0,14745600,0,-1552941056,2128178160c65536,0,1261436928,1447202118,0,0c-1533018112,2128178160,0,0,-1529348096,2128178160c-1525678080,2128178160,-1519386624,2128178160,-1514668032,2128178160c-1509425152,2128178160,-1505230848,2128178160,-1502085120,2128178160c-1496842240,2128178160,35651584,1447202119,36175872,1447202119c36175872,1447202119,-1560281088,1447202110,41943040,1447202119c143654912,1447202112,145227776,1447202112,-497025024,2128178169c-1986002944,2128178168,0,0,-1600126976,1447202118c67108864,70321208,2163774,0,2162688,0c1402994688,1447202117,476053504,1447202117,0,0c2162688,0,-1240465408,1447202096,1377828864,1447202117c68747264,1100,2162688,0,1438121984,2128182972c0,8388608,-1148190720,1447202051,14745600,0c-1147142144,2128179737,65536,0,0,0c0,0,-1133510656,2128179737,-1129840640,2128179737c1200619520,1447202013,139460608,1447202021,1441792,70385664c-187694027,1447202114,864026624,2128181382,0,0c1540358144,1447202117,65536,0,0,0c0,0,0,2113408,1084,0c0,0,1544028160,1447202117,65536,0c0,0,0,0,0,71516032c33,0,0,0,0,0c3211264,0,65536,1447493632,-1808793600,1447202111c-1322254336,1447202111,0,0,1583349760,1447202117c3211264,0,-1779433472,1447202111,-1454374912,1447202116c2109734912,1447202114,0,0,1583349760,1447202117c3211264,0,-1220542464,2128182971,0,524288c23592960,6553600,853057,70385664,3145728,0c5308416,0,2013790208,2128178158,198180864,1447202006c-1643642880,1447202008,2016411648,1447202117,179306496,2128178123c393216,67108864,263228,2098176,0,0c0,0,5308416,0,0,0c0,0,0,0,1031798784,1447202117c1032847360,1447202117,1032847360,1447202117,1408237568,1447202117c-2009071616,1447202117,1661009920,1447202117,2162688,0c-1712324608,1447202117,0,0,2097152,0c3211264,0,-1658847232,1447202117,732954624,1447202118c15728640,6553600,852001,2686976,3145772,0c4259840,0,870318080,2128178160,4063232,0c875560960,2128178160,-1445986304,1447202109,3670016,0c-1445986304,1447202117,4194304,0,8454144,0c1069023232,2128178156,0,0,0,70254592c1081,0,1576009728,1447202117,1576009728,1447202117c0,0,-1686110208,1447202042,131072,0c0,70255680,1576010820,1447202117,1655701504,1447202117c-1887436800,1447202042,67174400,1100,482344960,2128181951c8454144,0,1069023232,2128178156,0,0c0,70254592,1081,0,1584398336,1447202117c1584398336,1447202117,0,0,-1669332992,1447202042c131072,0,0,70255680,1584399428,1447202117c1655701504,1447202117,-1887436800,1447202042,67108864,2098252c0,0,9502720,0,1234173952,2128181365c65536,65536,-301989888,1447202118,121634816,1447202119c-1976041472,2128183027,123731968,1447202119,-1976041472,2128183027c-1976041472,2128183027,-1976041472,2128183027,-1976041472,2128183027c-1976041472,2128183027,0,0,67108864,32c0,0,0,0,917504,71173171c0,0,9502720,0,65536,65536c-49283072,1447201701,1602748416,1447202117,196608000,1447165952c0,1447202098,-49283072,1447201701,1604845568,1447202117c217579520,1447165952,0,1447202098,-49283072,1447201701c1606942720,1447202117,1121320960,1447165952,0,1447202118c-49283072,1447201701,1609039872,1447202117,1135738880,1447165952c0,1447202095,13697024,0,0,0c0,0,0,0,0,0c0,0,0,0,0,0c0,0,0,0,0,0c0,0,0,0,0,0c0,0,0,0,0,0c0,0,0,0,0,0c0,0,0,0,0,0c0,0,65536,71500858,33,0c14745600,0,458752,6684672,69140480,70779968c71500852,70255676,71435321,2098229,70255681,70779964c71237664,70779968,70583356,2098240,70321214,70583370c71435322,2884656,70451232,70255680,70779972,70583367c70911041,72221763,71041056,70517822,70976565,2098252c71173178,71173186,71173184,71173171,71041056,70648894c71173181,71237664,70583360,71369780,70255682,70779954c72090690,71368736,71237664,71042110,71894078,72221772c70451232,71435326,70386750,71631947,71565344,70452280c71304259,46,14745600,0,327680,6619136c70057984,71173186,538116128,71172128,70976561,70911024c2098238,70976577,70386750,2097198,72025106,70583345c70779968,70778912,71172128,70386737,70517813,2098232c70976577,70386750,2098224,70385704,71304267,70648880c71107637,72287288,2883625,70909984,71435326,71304254c70583371,2097184,71173180,71107638,2098238,71172128c71107650,71369781,70779970,70909984,72155168,71173186c71500860,71499808,71173184,71500858,2097185,71238689c71369776,70321208,2163774,0,2162688,0c1555038208,1447202117,-1336934400,1447202111,0,0c26279936,0,1588068352,2128178157,-1537212416,1447202117c1324351488,1447202117,-1652555776,1447202008,-1586495488,1447202034c0,0,-1639972864,2128182986,975175680,1447202171c975699968,1447202171,975699968,1447202171,0,0c0,0,0,0,65536,0c262144,0,1603796992,2128178157,281018368,1447202006c54394880,2049,0,0,0,0c0,0,0,0,847249408,1447202006c1606418432,2128178157,0,0,0,0c1655701504,1447202117,0,0,0,0c0,0,0,0,0,0c511705088,1447202118,814743552,1447202118,1609039872,2128178157c0,0,1613758464,2128178157,-1445986304,1447202117c1583349760,1447202117,1690304512,1447202117,1574961152,1447202117c-1024458752,1447202109,1681915904,1447202117,16777216,0c0,0,0,0,977272832,1447202171c251658240,1447202243,250609664,1447202243,5308416,0c0,0,0,0,0,0c0,0,0,0,0,0c0,0,65536,0,16842752,1c3211264,0,-1779433472,1447202111,-1454374912,1447202116c2109734912,1447202114,0,0,1690304512,1447202117c8454144,0,1069023232,2128178156,0,0c0,0,0,0,1691353088,1447202117c1691353088,1447202117,0,0,-1677721600,1447202042c131072,0,0,0,1691353088,1447202117c1655701504,1447202117,-1887436800,1447202042,65536,0c0,0,2162688,0,415236096,1447202117c0,0,0,0,2162688,0c1717567488,1447202117,0,0,0,0c2162688,0,1438121984,2128182972,0,8388608c-1148190720,1447202051,5308416,0,1700790272,1447202117c1701314560,1447202117,1701314560,1447202117,0,0c0,0,0,0,-300941312,1447202114c349175808,1447202113,0,0,2162688,0c-1987051520,1447202117,-1085276160,1447202116,-835715072,1447202040c2162688,0,-1976565760,1447202117,1374683136,1447202117c2097152,0,3211264,0,65536,1447493632c-1676673024,1447202042,-1212153856,1447202112,0,0c1690304512,1447202117,5308416,0,1698693120,1447202117c1699217408,1447202117,1699217408,1447202117,0,0c0,0,0,0,1082130432,1447202117c1704984576,1447202117,0,0,2162688,0c420478976,1447202117,424673280,1447202117,0,0c2162688,0,-163053568,2128182971,0,5505024c2097408,0,72417280,0,0,0c0,0,0,0,0,0c0,0,0,0,0,0c0,0,0,0,0,0c0,0,0,0,0,0c0,0,0,0,0,0c0,0,0,0,0,0c0,0,0,0,0,0c0,0,0,0,0,0c0,0,0,0,0,0c0,0,0,0,0,0c0,0,0,0,0,0c0,0,0,0,0,0c0,0,0,0,0,0c0,0,0,0,0,0c0,0,0,0,0,0c0,0,0,0,0,0c0,0,0,0,0,0c0,0,0,0,1075838976,1447202117c0,0,0,0,0,0c0,0,0,0,0,0c0,0,0,0,0,0c0,0,-436207616,1447202070,5242880,1447202079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1831862272,1447202118c0,0,2097152,0,2162688,0c-1938817024,1447202117,-1660944384,1447202117,67698688,1100c5308416,0,1808793600,1447202117,1809317888,1447202117c1809317888,1447202117,0,0,0,0c0,0,262144000,1447202118,-224395264,1447202096c1660944384,1447202117,2162688,0,267386880,1447202118c483393536,2128181951,2097152,0,2162688,0c487587840,1447202118,0,0,1616904192,1447202117c2162688,0,1438121984,2128182972,0,8323072c-1148190720,1447202051,3211264,0,-1971322880,1447202082c1292894208,1447202111,1962934272,1447202118,851968,1447165952c3145728,0,2162688,0,-449839104,1447202096c-1947205632,1447202117,-732561408,353320,2162688,0c-1747976192,1447202117,0,0,2097152,0c5308416,0,0,0,0,0c0,0,0,0,0,0c0,0,0,0,65536,0c16842752,1,5308416,0,-1663041536,1447202117c-1662517248,1447202117,-1662517248,1447202117,0,0c0,0,0,0,-1665138688,1447202117c554696704,1447202082,0,0,5308416,0c0,0,0,0,0,0c-1992294400,1447202117,-1991245824,1447202117,-1991245824,1447202117c-1539309568,1447202117,-1845493760,1447202117,1325465600,1447202117c5308416,0,2013790208,2128178158,198180864,1447202006c-1643642880,1447202008,-152043520,1447202117,179306496,2128178123c393216,2113929216,327680,1447202048,0,0c0,0,5308416,0,-923795456,2128182971c0,5963776,47185920,0,47185920,0c0,0,0,0,0,0c6553600,6553700,0,1447553280,5308416,0c1861222400,1447202117,1861746688,1447202117,1861746688,1447202117c0,0,0,0,0,0c678428672,1447202079,1377828864,1447202117,-1090519040,1447202116c5308416,0,-1087373312,1447202116,-1086849024,1447202116c-1086849024,1447202116,0,0,0,0c0,0,1859125248,1447202117,1848639488,1447202117c1862270976,1447202117,2162688,0,1438121984,2128182972c0,8388608,-1148190720,1447202051,2162688,0c1853882368,1447202117,482344960,2128181951,-2024800256,1447202117c5308416,0,0,0,0,0c0,0,1710227456,1447202117,1711276032,1447202117c1711276032,1447202117,1868562432,1447202117,1853882368,1447202117c1812004864,1447202117,3211264,0,-1797259264,2128182971c0,5439488,0,1447202117,-1995440128,1447202117c3145728,0,5308416,0,0,0c0,0,0,0,427819008,1447202117c428867584,1447202117,428867584,1447202117,1724907520,1447202117c420478976,1447202117,65536,0,2162688,0c1871708160,1447202117,482344960,2128181951,0,0c5308416,0,2013790208,2128178158,198180864,1447202006c-1643642880,1447202008,1884291072,1447202117,179306496,2128178123c393216,0,393216,0,0,0c0,0,72417280,0,0,0c0,0,0,0,0,0c0,0,0,0,0,0c0,0,0,0,0,0c0,0,0,0,0,0c0,0,0,0,0,0c0,0,0,0,0,0c0,0,0,0,0,0c0,0,0,0,0,0c0,0,0,0,0,0c0,0,0,0,0,0c0,0,0,0,0,0c0,0,0,0,0,0c0,0,0,0,0,0c0,0,0,0,0,0c0,0,0,0,0,0c0,0,0,0,0,0c0,0,0,0,0,0c0,0,0,0,1075838976,1447202117c0,0,0,0,0,0c0,0,0,0,0,0c0,0,0,0,0,0c0,0,-436207616,1447202070,5242880,1447202079c0,0,0,0,0,0c0,0,0,0,0,0c0,0,-534773760,144720205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806354944,2128182952c65536,65536,1092616192,1447202110,5308416,0c1971322880,1447202117,1971847168,1447202117,1971847168,1447202117c0,0,0,0,0,0c1356857344,1447202117,407896064,1447202117,0,0c5308416,0,1980760064,1447202117,1981284352,1447202117c1981284352,1447202117,0,0,0,0c0,0,1969225728,1447202117,1958739968,1447202117c0,0,2162688,0,1438121984,2128182972c0,8323072,-1148190720,1447202051,2162688,0c1963982848,1447202117,482344960,2128181951,0,0c5308416,0,1990197248,1447202117,1990721536,1447202117c1990721536,1447202117,0,0,0,0c0,0,1978662912,1447202117,1963982848,1447202117c0,0,2162688,0,1438121984,2128182972c0,8388608,-1148190720,1447202051,2162688,0c1973420032,1447202117,482344960,2128181951,0,0c5308416,0,1999634432,1447202117,2000158720,1447202117c2000158720,1447202117,-710934528,1447202117,-709885952,1447202117c-709885952,1447202117,1988100096,1447202117,1973420032,1447202117c65536,0,2162688,0,-1797259264,2128182971c0,5439488,0,0,2162688,0c1982857216,1447202117,482344960,2128181951,0,0c5308416,0,0,0,0,0c0,0,2009071616,1447202117,2010120192,1447202117c2010120192,1447202117,1997537280,1447202117,1982857216,1447202117c65536,0,2162688,0,-163053568,2128182971c0,5505024,256,0,2162688,0c1992294400,1447202117,482344960,2128181951,0,0c5308416,0,2013790208,2128178158,198180864,1447202006c-1643642880,1447202008,2088763392,1447202117,179306496,2128178123c393216,0,458752,0,0,0c0,0,2162688,0,-806354944,2128182952c65536,65536,2001731584,1447202117,2162688,0c2001731584,1447202117,2006974464,1447202117,0,0c5308416,0,405798912,1447202117,406323200,1447202117c406323200,1447202117,0,0,0,0c0,0,-761266176,1447202116,407896064,1447202117c0,0,72417280,0,0,0c0,0,0,0,0,0c0,0,0,0,0,0c0,0,0,0,0,0c0,0,0,0,0,0c0,0,0,0,0,0c0,0,0,0,0,0c0,0,0,0,0,0c0,0,0,0,0,0c0,0,0,0,0,0c0,0,0,0,0,0c0,0,0,0,0,0c0,0,0,0,0,0c0,0,0,0,0,0c0,0,0,0,0,0c0,0,0,0,0,0c0,0,0,0,0,0c0,0,0,0,0,0c0,0,0,0,1075838976,1447202117c0,0,0,0,0,0c0,0,0,0,0,0c0,0,0,0,0,0c0,0,-436207616,1447202070,0,0c0,0,0,0,0,0c0,0,0,0,0,0c0,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0,0c0,0,0,0,0,0c0,0,0,0,0,0c0,0,0,0,0,0c0,0,0,0,0,0c0,0,0,0,0,0c0,0,0,0,0,0c0,0,0,0,0,0l0,0l0,0l0,0l0,0l0,0l0,0l0,0l0,0l0,0l0,0l0,0l0,0l0,0l0,0l0,0l0,0l0,0l0,0l1386217472,1447202050l0,0l0,0l0,0l0,0l0,0l0,0l0,0l1075838976,1447202117l0,0l0,0l0,0l0,0l0,0l0,0l0,0l0,0l0,0l0,0l-436207616,1447202070l5242880,1447202079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-2117074944,1447202117l-2116550656,1447202117l-2116550656,1447202117l0,0l0,0l0,0l-2128609280,1447202117l400556032,1447202117l0,0l2162688,0l1438121984,2128182972l0,8388608l-1148190720,1447202051l2162688,0l-2133852160,1447202117l0,0l0,0l5308416,0l-2107637760,1447202117l-2107113472,1447202117l-2107113472,1447202117l1801453568,1447202117l1802502144,1447202117l1802502144,1447202117l-2119172096,1447202117l-2133852160,1447202117l65536,0l2162688,0l-1797259264,2128182971l0,5439488l0,0l2162688,0l-2124414976,1447202117l0,0l0,0l5308416,0l0,0l0,0l0,0l-2025848832,1447202117l-2024800256,1447202117l-2024800256,1447202117l-2109734912,1447202117l-2124414976,1447202117l65536,0l2162688,0l-163053568,2128182971l0,5505024l256,0l2162688,0l-2114977792,1447202117l0,0l0,0l5308416,0l2013790208,2128178158l198180864,1447202006l-1643642880,1447202008l-2100297728,1447202117l179306496,2128178123l393216,0l458752,0l0,0l0,0l72417280,0l0,0l0,0l0,0l0,0l0,0l0,0l0,0l0,0l0,0l0,0l0,0l0,0l0,0l0,0l0,0l0,0l0,0l0,0l0,0l0,0l0,0l0,0l0,0l0,0l0,0l0,0l0,0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2105540608,1447202117l2162688,0l-2105540608,1447202117l-2027945984,1447202117l0,0l5308416,0l-923795456,2128182971l0,5963776l0,0l0,0l0,0l0,0l0,0l6553600,6553700l0,1447202049l2162688,0l1438121984,2128182972l0,8323072l1635778560,1447202050l7405568,0l-1537212416,1447202117l686817280,1447202118l687865856,1447202118l687865856,1447202118l-1927282688,1447202117l-1926234112,1447202117l-1926234112,1447202117l-1334837248,1447202111l-1333788672,1447202111l-1333788672,1447202111l0,0l0,0l0,0l5308416,0l-1436549120,1447202117l-1436024832,1447202117l-1436024832,1447202117l0,0l0,0l0,0l1528823808,1447202117l-1452277760,1447202117l1325400064,1447202117l2162688,0l445644800,1447202118l260046848,1447202118l2097152,0l3211264,0l-912785408,2128182971l0,6029312l0,-16776936l6553700,1447165952l3145728,0l4259840,0l870318080,2128178160l4390912,0l875560960,2128178160l-1445986304,1447202109l4128768,0l-1445986304,1447202117l65536,0l2162688,0l-806354944,2128182952l65536,65536l1838153728,1447202117l2162688,0l1838153728,1447202117l-1994391552,1447202117l2097152,0l3211264,0l-1797259264,2128182971l0,5439488l0,6553600l851968,1447165952l3145728,0l5308416,0l2013790208,2128178158l198180864,1447202006l-1643642880,1447202008l-79691776,1447202117l179306496,2128178123l393216,2113929216l393216,1447202048l0,0l0,0l5308416,0l-923795456,2128182971l0,5963776l47185920,0l47185920,0l0,0l0,0l0,0l6553600,6553700l0,0l5308416,0l-1966080000,1447202117l-1965555712,1447202117l-1965555712,1447202117l0,0l0,0l0,0l-1235222528,1447202096l1370488832,1447202117l-1946157056,1447202117l5308416,0l-1956642816,1447202117l-1956118528,1447202117l-1956118528,1447202117l0,0l0,0l0,0l1375731712,1447202117l-1976565760,1447202117l-1979711488,1447202117l2162688,0l-1971322880,1447202117l482344960,2128181951l-1939865600,1447202117l5308416,0l0,0l0,0l0,0l-443547648,1447202117l-442499072,1447202117l-442499072,1447202117l-1958739968,1447202117l-1971322880,1447202117l1459683328,1447202116l2162688,0l-1797259264,2128182971l0,5439488l0,1447202117l2162688,0l-1963982848,1447202117l482344960,2128181951l-1953497088,1447202117l5308416,0l2013790208,2128178158l198180864,1447202006l-1643642880,1447202008l-7340032,1447202117l179306496,2128178123l393216,2113929216l458752,131072l0,0l0,0l2162688,0l1438121984,2128182972l0,8388608l-1148190720,1447202051l5308416,0l-1755316224,1447202117l-1754791936,1447202117l-1754791936,1447202117l0,0l0,0l0,0l1360003072,1447202117l1473249280,1447202079l0,0l3211264,0l1958739968,1447202117l2011168768,1447202117l482344960,1447202118l-1930428416,1447202075l0,0l5308416,0l2013790208,2128178158l198180864,1447202006l-1643642880,1447202008l-1832910848,1447202117l179306496,2128178123l393216,2113929216l393216,1447202048l0,0l0,0l2162688,0l-1452277760,1447202117l0,0l2097152,0l4259840,0l870318080,2128178160l4128768,0l875560960,2128178160l481296384,1447202074l4063232,0l-1445986304,1447202117l65536,0l2162688,0l-1095761920,1447202114l1207959552,1447202118l2097152,0l2162688,0l1438121984,2128182972l0,8323072l-1148190720,1447202051l2162688,0l-1868562432,1447202117l0,0l-1924136960,1447202117l2162688,0l-1401946112,1447202079l-1459617792,1447202117l0,0l2162688,0l1438121984,2128182972l0,8388608l-1148190720,1447202051l2162688,0l-1904214016,1447202117l0,0l1396703232,1447202050l5308416,0l-923795456,2128182971l0,5963776l47185920,0l47185920,0l0,0l0,0l0,0l6553600,6553700l0,0l5308416,0l-1916796928,1447202117l-1916272640,1447202117l-1916272640,1447202117l0,0l0,0l0,0l-1411383296,1447202079l-1459617792,1447202117l0,0l5308416,0l-1893728256,1447202117l-1893203968,1447202117l-1893203968,1447202117l0,0l0,0l0,0l-1918894080,1447202117l-1909456896,1447202117l0,0l5308416,0l0,0l0,0l0,0l-1884291072,1447202117l-1883242496,1447202117l-1883242496,1447202117l-1454374912,1447202117l-1904214016,1447202117l65536,0l2162688,0l-1898971136,1447202117l482344960,2128181951l0,0l5308416,0l2013790208,2128178158l198180864,1447202006l-1643642880,1447202008l291504128,1447202118l179306496,2128178123l393216,1442840576l655360,0l0,0l0,0l2162688,0l-806354944,2128182952l65536,65536l-1891631104,1447202117l2162688,0l-1891631104,1447202117l-1886388224,1447202117l0,0l2162688,0l232783872,1447202118l0,0l0,0l2162688,0l2056257536,1447202079l1039138816,1447202117l0,0l2162688,0l1438121984,2128182972l0,8388608l-1148190720,1447202051l2162688,0l-1863319552,1447202117l0,0l0,0l5308416,0l-923795456,2128182971l0,5963776l47185920,0l47185920,0l0,0l0,0l0,0l6553600,6553700l0,0l5308416,0l-1875902464,1447202117l-1875378176,1447202117l-1875378176,1447202117l0,0l0,0l0,0l2054160384,1447202079l1039138816,1447202117l0,0l5308416,0l-1852833792,1447202117l-1852309504,1447202117l-1852309504,1447202117l0,0l0,0l0,0l-1877999616,1447202117l-1868562432,1447202117l0,0l5308416,0l0,0l0,0l0,0l443547648,1447202118l444596224,1447202118l444596224,1447202118l1044381696,1447202117l-1863319552,1447202117l65536,0l2162688,0l-1858076672,1447202117l0,0l2097152,0l5308416,0l1053818880,1447202117l1054343168,1447202117l1054343168,1447202117l0,0l0,0l0,0l-530579456,1447202096l-1544552448,1447202117l-1845493760,1447202117l6356992,0l1390411776,1447202117l1390936064,1447202117l1390936064,1447202117l0,0l0,0l0,0l432013312,1447202117l-1850736640,1447202117l-1996488704,1447202117l0,0l6291456,0l2162688,0l424673280,1447202119l-1612709888,1447202117l-835715072,1447202040m2162688,0l-806354944,2128182952l65536,65536l649068544,1447202119l2162688,0l-336592896,1447202096l1370488832,1447202117l524288,0l73465856,0l0,0l0,0l0,0l0,0l0,0l0,0l0,0l0,0l0,0l0,0l0,0l0,0l0,0l0,0l0,0l0,0l0,0l0,0l0,0l0,0l0,0l0,0l0,0l0,0l0,0l0,0l0,0l0,0l0,0l0,0l0,0l0,0l0,0l0,0l0,0l0,0l0,0l0,0l0,0l0,0l0,0l0,0l0,0l0,0l0,0l0,0l1386217472,1447202050l0,0l0,0l0,0l0,0l0,0l0,0l0,0l1075838976,1447202117l0,0l0,0l0,0l0,0l0,0l0,0l0,0l0,0l0,0l0,0l-436207616,1447202070l0,0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0,0l73400320,0l2162688,0l882900992,1447202097l-111149056,1447202118l0,0l2162688,0l-806354944,2128182952l65536,65536l946864128,1447202050l2162688,0l-1753219072,1447202117l0,0l524288,1447165952l5308416,0l1820327936,1447202117l1820852224,1447202117l1820852224,1447202117l0,0l0,0l0,0l1471152128,1447202079l-1947205632,1447202117l1325400064,1447202117l5308416,0l-1737490432,1447202117l-1736966144,1447202117l-1736966144,1447202117l0,0l0,0l0,0l-1949302784,1447202117l-1753219072,1447202117l0,0l5308416,0l0,0l0,0l0,0l-1728053248,1447202117l-1727004672,1447202117l-1727004672,1447202117l1365245952,1447202117l-1747976192,1447202117l1325465600,1447202117l2162688,0l-1742733312,1447202117l482344960,2128181951l0,0l5308416,0l2013790208,2128178158l198180864,1447202006l-1643642880,1447202008l65011712,1447202118l179306496,2128178123l393216,0l524288,1447553280l0,0l0,0l2162688,0l-806354944,2128182952l65536,65536l-1735393280,1447202117l2162688,0l-1735393280,1447202117l-1730150400,1447202117l-1839202304,1447202117l2162688,0l-1909456896,1447202117l0,0l-1692401664,1447202117l2162688,0l-1768947712,1447202079l-1405091840,1447202109l4128768,0l2162688,0l-1707081728,1447202117l0,0l1332215808,1447202117l2162688,0l1438121984,2128182972l0,8388608l-1148190720,1447202051l5308416,0l-923795456,2128182971l0,5963776l47185920,0l47185920,0l0,0l0,0l0,0l6553600,6553700l0,1447553280l5308416,0l-1721761792,1447202117l-1721237504,1447202117l-1721237504,1447202117l0,0l0,0l0,0l181403648,1447202079l-1405091840,1447202109l-1711276032,1447202117l5308416,0l-1696595968,1447202117l-1696071680,1447202117l-1696071680,1447202117l0,0l0,0l0,0l-1719664640,1447202117l-1712324608,1447202117l0,0l5308416,0l0,0l0,0l0,0l217055232,1447202118l218103808,1447202118l218103808,1447202118l-1399848960,1447202109l-1707081728,1447202117l1325465600,1447202117l2162688,0l-1701838848,1447202117l0,0l2097152,0l3211264,0l-1220542464,2128182971l0,1835008l23592960,6553600l852068,1447165952l0,0l5308416,0l0,0l0,0l0,0l0,0l0,0l0,0l0,0l65536,100l16842752,1447202049l2162688,0l1438121984,2128182972l0,8388608l1635778560,1447202050l5308416,0l855638016,1447202118l856162304,1447202118l856162304,1447202118l0,0l0,0l0,0l-196083712,1447202050l1797259264,1447202119l385875968,1447202119l2162688,0l2022703104,2128182965l0,1703936l524288,0l5308416,0l-1671430144,1447202117l-1670905856,1447202117l-1670905856,1447202117l0,0l0,0l0,0l-150994944,1447202111l844103680,1447202119l1476395008,1447202118l2162688,0l882900992,1447202119l483393536,2128181951l2097152,0l4259840,0l65536,589824l69206016,71369784l71107651,70911038l3211296,1447165952l-1666711552,1447202117l0,1447202119l0,0l2162688,0l544735232,2128178158l0,4718592l-1893728256,1447202042l2162688,0l-1426063360,1447202117l0,0l0,0l2162688,0l-806354944,2128182952l65536,65536l-1938817024,1447202117l5308416,0l0,0l0,0l0,0l734003200,1447202118l735051776,1447202118l735051776,1447202118l-1653604352,1447202117l843055104,1447202118l1442840576,1447202118l2162688,0l1438121984,2128182972l0,8388608l-1148190720,1447202051l3211264,0l-1220542464,2128182971l262144,524288l23592960,6553600l853057,70385664l0,0l5308416,0l2013790208,2128178158l198180864,1447202006l-1643642880,1447202008l504365056,1447202119l179306496,2128178123l393216,2113929216l655360,1447202048l0,0l0,0l2162688,0l-806354944,2128182952l131072,65536l-1648361472,1447202117l3211264,0l708837376,1447202070l1781530624,1447202079l-1544552448,1447202117l960495616,1447202074l0,0l5308416,0l-923795456,2128182971l1376256,5963776l0,0l0,0l0,0l0,0l0,0l6553600,6553700l708,1447202049l5308416,0l-1570766848,1447202076l-1570242560,1447202076l-1570242560,1447202076l0,0l0,0l0,0l835715072,1447202119l-2044723200,1447202081l0,1l4259840,0l0,0l0,0l0,65536l65536,1140916224l78387,65536l1812004864,90991l65536,0l4259840,0l394788864,2128182964l198180864,1447202006l0,0l1001390080,1447202118l166199296,2128178123l196608,0l131072,0l5308416,0l381681664,1447202119l382205952,1447202119l382205952,1447202119l0,0l0,0l0,0l-2023751680,1447202117l1862795264,1447202076l1476395008,1447202118l2162688,0l-806354944,2128182952l65536,65536l1374683136,1447202119l2162688,0l649068544,1447202119l-1837105152,1447202117l-835715072,1447202040l2162688,0l1438121984,2128182972l0,8323072l1635778560,1447202050l5308416,0l2013790208,2128178158l198180864,1447202006l-1526202368,1447202050l887095296,1447202110l179306496,2128178123l393216,2113929216l851968,1447202048l0,0l0,0l2162688,0l2022703104,2128182965l0,2031616l524288,0l3211264,0l-1220542464,2128182971l0,1507328l15728640,6553600l851968,1447165952l3145728,0l5308416,0l383778816,1447202119l384303104,1447202119l384303104,1447202119l0,0l0,0l0,0l825229312,1447202119l-1619001344,1447202117l1476395008,1447202118l2162688,0l1374683136,1447202119l-1613758464,1447202117l2097152,0l4259840,0l870318080,2128178160l3604480,0l875560960,2128178160l-1445986304,1447202109l3014656,0l-1445986304,1447202117l0,0l2162688,0l544735232,2128178158l0,4718592l-1893728256,1447202042l17891328,0l-330301440,1447201945l-621805568,1447201945l589824,0l131072,196608l0,0l0,0l0,0l0,65536l0,0l0,0l0,-419430400l-1976041472,2128183027l-1976041472,2128183027l-1976041472,2128183027l-1976041472,2128183027l67043328,13369344l0,0l0,0l524288,0l-1976041286,2128183027l-1976041472,2128183027l-1976041472,2128183027l-1976041472,2128183027l67043328,-1610612736l0,0l0,0l524288,0l2138112,-65536l-1,10682367l1192427520,0l0,0l65536,0l0,0l5308416,0l65536,1900544l7208960,7602287l2097263,6357107l7536750,6619168l6815860,7274601l6881392,2097251l7274595,6553710l6619168,7602296l6553698,251854848l7405700,0l611319808,2128182953l-1583349760,1447202117l0,0l0,0l0,0l0,0l0,0l0,0l0,0l0,0l0,1589761l25703,0l-2079391744,-2074214040l6357352,0l65536,2359296l7208960,7602287l2097263,6619251l6881394,2097254l6815851,6619245l2097266,7274595l6553710,7209061l6619251,2097252l7864421,7471220l6422625,7077999l100,0l2162688,0l-814743552,1447202049l-807403520,1447202049l131072,0l5308416,0l1397751808,1447202117l1398276096,1447202117l1398276096,1447202117l0,0l0,0l0,0l1385168896,1447202117l703594496,1447202070l0,1447202048l2162688,0l-1797259264,2128182971l0,5439488l0,0l26279936,0l1588068352,2128178157l450887680,1447202118l1655701504,1447202117l-1652555776,1447202008l-1564475392,1447202034l0,0l-1639972864,2128182986l958398464,1447202171l958922752,1447202171l958922752,1447202171l0,0l0,0l0,0l65536,0l786432,0l1603796992,2128178157l281018368,1447202006l54460416,2049l0,0l0,0l0,0l0,0l847249408,1447202006l1606418432,2128178157l0,0l0,0l-1537212416,1447202117l0,0l0,0l0,0l0,0l-1577058304,1447202117l590348288,1447202118l289406976,1447202118l1609039872,2128178157l0,0l1613758464,2128178157l-2016411648,1447202117l0,0l0,0l0,0l-1124073472,1447202117l1822425088,1447202117l31457280,1442840576l393216,0l-1056964608,0l962592768,1447202171l290455552,1447202243l289406976,1447202243l17891328,0l-1340080128,1447201945l-1819279360,1447201945l589824,0l131072,262144l0,0l0,0l0,0l0,65536l0,0l0,0l0,1447202117l-1976041472,2128183027l-1976041472,2128183027l-1976041472,2128183027l-1976041472,2128183027l67043328,0l0,0l0,0l-1050148864,0l-1976041472,2128183027l-1976041472,2128183027l-1976041472,2128183027l-1976041472,2128183027l67043328,21l0,0l0,0l524288,0l-1046478848,-65536l-1,65535l1194000384,0l0,0l65536,0l393216,0l7405568,0l65536,2686976l7208960,7602287l2097263,6357107l7536750,6553632l7536745,7078000l7929953,7536672l7143525,6488169l7209071,6619236l7536750,6553701l6619168,7602296l6357106,7274594l6553708,0l0,0l7405568,0l611319808,2128182953l-1510998016,1447202117l0,0l0,0l0,0l0,0l0,0l0,0l0,0l0,0l0,0l-646971392,1447202109l0,0l18939904,0l65536,8585216l6488064,7143535l7536686,7209077l7536686,6357108l3014770,6619250l7077990,6488165l6881396,7209071l5767214,7209033l6619252,6684786l6488161,5046373l7143525,6619234l5505138,7340153l4456549,7536741l7471203,7340137l6881396,7209071l3801146,6619239l5046388,7143525l6619234,5111922l7143521,3801189l3145792,3473452l6488122,7143535l7536686,7209077l7536686,6357108l3014770,6619250l7077990,6488165l6881396,7209071l5767214,7209033l6619252,6684786l6488161,5046373l7602277,7274600l5505124,7340153l4456549,7536741l7471203,7340137l6881396,7209071l18874368,0l5308416,0l-1725956096,1447202117l-1725431808,1447202117l-1725431808,1447202117l0,0l0,0l0,0l-1914699776,1447202117l-1096810496,1447202095l1660944384,1447202117l2162688,0l-1797259264,2128182971l0,5439488l0,0l6356992,0l-893386752,1447202116l-892862464,1447202116l-892862464,1447202116l0,0l0,0l0,0l-1925185536,1447202117l1026555904,1447202117l0,0l6553700,0l6291456,0l7405568,0l1655701504,1447202117l434110464,1447202117l437780480,1447202117l438304768,1447202117l439353344,1447202117l443023360,1447202117l443547648,1447202117l1033895936,1447202117l1037565952,1447202117l1038090240,1447202117l0,0l0,0l0,0l2162688,0l-806354944,2128182952l65536,65536l1392508928,1447202117l2162688,0l1560281088,1447202117l0,0l0,0l4259840,0l870318080,2128178160l4456448,0l875560960,2128178160l481296384,1447202074l4390912,0l-1445986304,1447202117l65536,0l2162688,0l1438121984,2128182972l0,8323072l-1148190720,1447202051l2162688,0l-1420820480,1447202117l0,0l0,0l5308416,0l-1428160512,1447202117l-1427636224,1447202117l-1427636224,1447202117l0,0l0,0l0,0l1827667968,1447202117l0,0l5308416,0l-1408237568,1447202117l-1407713280,1447202117l-1407713280,1447202117l0,0l0,0l0,0l-1430257664,1447202117l-1426063360,1447202117l0,0l5308416,0l-1398800384,1447202117l-1398276096,1447202117l-1398276096,1447202117l0,0l0,0l0,0l-1410334720,1447202117l-1420820480,1447202117l0,0l2162688,0l1438121984,2128182972l0,8388608l-1148190720,1447202051l2162688,0l-1415577600,1447202117l482344960,2128181951l0,0l5308416,0l-1389363200,1447202117l-1388838912,1447202117l-1388838912,1447202117l0,0l0,0l0,0l-1400897536,1447202117l-1415577600,1447202117l65536,0l2162688,0l-1797259264,2128182971l0,5439488l0,0l2162688,0l-1406140416,1447202117l482344960,2128181951l0,0l5308416,0l0,0l0,0l0,0l-1379926016,1447202117l-1378877440,1447202117l-1378877440,1447202117l-1391460352,1447202117l-1406140416,1447202117l65536,0l2162688,0l-163053568,2128182971l0,5505024l256,0l2162688,0l-1396703232,1447202117l482344960,2128181951l0,0l5308416,0l2013790208,2128178158l198180864,1447202006l-1643642880,1447202008l-1260388352,1447202117l179306496,2128178123l393216,0l524288,0l0,0l0,0l2162688,0l-806354944,2128182952l65536,65536l-1387266048,1447202117l2162688,0l-1387266048,1447202117l-1382023168,1447202117l0,0l2162688,0l544735232,2128178158l0,4718592l-1893728256,1447202042l2162688,0l-1323302912,1447202117l0,0l2097152,0l8454144,0l1069023232,2128178156l0,0l0,71172096l1073,0l-1372585984,1447202117l-1372585984,1447202117l0,0l-1820327936,1447202008l655360,0l0,2098232l-1372584895,1447202117l1082130432,1447202073l1389363200,1447202008l67174400,72287288l2883625,0l3211264,0l1324351488,1447202117l1655701504,1447202117l-1537212416,1447202117l0,0l0,0l3211264,0l-912785408,2128182971l0,6029312l0,1442840576l6553700,1447202074l-1373634560,1447202117l3211264,0l-912785408,2128182971l0,6029312l0,1442840576l6553700,1447202074l-1373634560,1447202117l8454144,0l1069023232,2128178156l0,0l0,1447165952l0,0l-1354760192,1447202117l-1354760192,1447202117l0,0l-1828716544,1447202008l655360,0l0,1447202098l-1354760192,1447202117l1082130432,1447202073l1389363200,1447202008l-1140785152,1447202095l2883584,32l3211264,0l-912785408,2128182971l0,6029312l0,0l6553700,0l-1355808768,1447202117l8454144,0l1069023232,2128178156l0,0l0,0l0,0l-1343225856,1447202117l-1343225856,1447202117l0,0l-1811939328,1447202008l589824,0l0,1447201927l-1343225856,1447202117l460324864,1447202073l1389363200,1447202008l0,0l0,0l3211264,0l-912785408,2128182971l0,6029312l0,0l6553700,0l-1344274432,1447202117l2162688,0l1438121984,2128182972l0,8323072l-1148190720,1447202051l2162688,0l-1318060032,1447202117l0,0l0,0l5308416,0l-1375731712,1447202117l-1375207424,1447202117l-1375207424,1447202117l0,0l0,0l0,0l-1585446912,1447202117l490733568,1447202082l0,0l5308416,0l-1330642944,1447202117l-1330118656,1447202117l-1330118656,1447202117l0,0l0,0l0,0l-1358954496,1447202117l-1328545792,1447202117l0,0l5308416,0l-1305477120,1447202117l-1304952832,1447202117l-1304952832,1447202117l0,0l0,0l0,0l-1332740096,1447202117l-1323302912,1447202117l0,0l5308416,0l-1296039936,1447202117l-1295515648,1447202117l-1295515648,1447202117l0,0l0,0l0,0l-1307574272,1447202117l-1318060032,1447202117l1375731712,1447202050l2162688,0l1438121984,2128182972l0,8388608l-1148190720,1447202051l2162688,0l-1312817152,1447202117l482344960,2128181951l1075838976,1447202117l5308416,0l-1286602752,1447202117l-1286078464,1447202117l-1286078464,1447202117l0,0l0,0l0,0l-1298137088,1447202117l-1312817152,1447202117l65536,0l2162688,0l-1797259264,2128182971l0,5439488l0,0l2162688,0l-1303379968,1447202117l482344960,2128181951l0,0l5308416,0l0,0l0,0l0,0l-1277165568,1447202117l-1276116992,1447202117l-1276116992,1447202117l-1288699904,1447202117l-1303379968,1447202117l65536,0l2162688,0l-163053568,2128182971l0,5505024l256,0l2162688,0l-1293942784,1447202117l482344960,2128181951l0,0l5308416,0l2013790208,2128178158l198180864,1447202006l-1643642880,1447202008l-1115684864,1447202117l179306496,2128178123l393216,0l589824,0l0,0l0,0l2162688,0l-806354944,2128182952l65536,65536l-1284505600,1447202117l2162688,0l-1284505600,1447202117l-1279262720,1447202117l0,0l2162688,0l-1176502272,1447202117l0,0l0,0l2162688,0l-1043333120,1447202117l0,0l0,0l2162688,0l-1038090240,1447202117l0,0l0,0l2162688,0l1438121984,2128182972l0,8323072l-1148190720,1447202051l6356992,0l-1272971264,1447202117l-1272446976,1447202117l-1272446976,1447202117l0,0l0,0l0,0l-1377828864,1447202117l526385152,1447202082l0,0l0,0l6291456,0l72417280,0l0,0l0,0l0,0l0,0l0,0l0,0l0,0l-1232076800,1447202035l0,0l0,0l0,0l0,0l0,0l0,0l0,0l0,0l0,0l0,0l0,0l0,0l0,0l0,0l0,0l0,0l0,0l0,0l0,0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544735232,2128178158l0,4718592l-1893728256,1447202042l2162688,0l544735232,2128178158l0,4718592l-1893728256,1447202042l2162688,0l1438121984,2128182972l0,8323072l-1148190720,1447202051l5308416,0l-1275068416,1447202117l-1274544128,1447202117l-1274544128,1447202117l0,0l0,0l0,0l-1185939456,1447202117l1447034880,1447202084l0,0l5308416,0l-1166016512,1447202117l-1165492224,1447202117l-1165492224,1447202117l0,0l0,0l0,0l-1335885824,1447202117l-1181745152,1447202117l0,0l5308416,0l-1156579328,1447202117l-1156055040,1447202117l-1156055040,1447202117l0,0l0,0l0,0l-1183842304,1447202117l-1176502272,1447202117l0,0l2162688,0l-1171259392,1447202117l482344960,2128181951l0,0l5308416,0l-1147142144,1447202117l-1146617856,1447202117l-1146617856,1447202117l0,0l0,0l0,0l-1158676480,1447202117l-1171259392,1447202117l1073741824,1447202117l2162688,0l1438121984,2128182972l0,8388608l-1148190720,1447202051l2162688,0l-1163919360,1447202117l482344960,2128181951l0,0l5308416,0l-1137704960,1447202117l-1137180672,1447202117l-1137180672,1447202117l0,0l0,0l0,0l-1149239296,1447202117l-1163919360,1447202117l65536,0l2162688,0l-1797259264,2128182971l0,5439488l0,0l2162688,0l-1154482176,1447202117l482344960,2128181951l0,0l5308416,0l0,0l0,0l0,0l-1128267776,1447202117l-1127219200,1447202117l-1127219200,1447202117l-1139802112,1447202117l-1154482176,1447202117l65536,0l2162688,0l-163053568,2128182971l0,5505024l256,0l2162688,0l-1145044992,1447202117l482344960,2128181951l0,0l5308416,0l2013790208,2128178158l198180864,1447202006l-1643642880,1447202008l-850395136,1447202117l179306496,2128178123l393216,0l720896,0l0,0l0,0l2162688,0l-806354944,2128182952l65536,65536l-1135607808,1447202117l2162688,0l-1135607808,1447202117l-1130364928,1447202117l0,0l2162688,0l1438121984,2128182972l0,8388608l-1148190720,1447202051l3211264,0l327680,851968l69140480,70779968l71173179,70583350l70779965,2098229l3612950,0l2162688,0l-915406848,1447202117l0,0l0,0l3211264,0l-1220542464,2128182971l262144,1835008l23592960,6553600l851968,1447165952l3604480,0l72417280,0l0,0l0,0l0,0l0,0l0,0l0,0l0,0l-1232076800,1447202035l0,0l0,0l0,0l0,0l0,0l0,0l0,0l0,0l0,0l0,0l0,0l0,0l0,0l0,0l532676608,1447202007l0,0l0,0l0,0l0,0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-1270874112,1447202117l-1270349824,1447202117l-1270349824,1447202117l0,0l0,0l0,0l-1332740096,1447202111l-1266679808,1447202117l0,0l5308416,0l-1025507328,1447202117l-1024983040,1447202117l-1024983040,1447202117l0,0l0,0l0,0l-1268776960,1447202117l-1043333120,1447202117l0,0l5308416,0l-1016070144,1447202117l-1015545856,1447202117l-1015545856,1447202117l0,0l0,0l0,0l-1027604480,1447202117l-1038090240,1447202117l0,0l2162688,0l1438121984,2128182972l0,8388608l-1148190720,1447202051l2162688,0l-1032847360,1447202117l0,0l0,0l5308416,0l-1006632960,1447202117l-1006108672,1447202117l-1006108672,1447202117l0,0l0,0l0,0l-1018167296,1447202117l-1032847360,1447202117l65536,0l2162688,0l-1797259264,2128182971l0,5439488l0,0l2162688,0l-1023410176,1447202117l0,0l0,0l5308416,0l0,0l0,0l0,0l-924844032,1447202117l-923795456,1447202117l-923795456,1447202117l-1008730112,1447202117l-1023410176,1447202117l65536,0l2162688,0l-163053568,2128182971m0,5505024l256,0l2162688,0l-1013972992,1447202117l0,0l0,0l5308416,0l2013790208,2128178158l198180864,1447202006l-1643642880,1447202008l-999292928,1447202117l179306496,2128178123l393216,0l655360,0l0,0l0,0l72417280,0l0,0l0,0l0,0l0,0l0,0l0,0l1580204032,1447202050l-1232076800,1447202035l0,0l0,0l0,0l0,0l0,0l0,0l0,0l0,0l0,0l0,0l0,0l0,0l0,0l0,0l532676608,1447202007l0,0l0,0l0,0l0,0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1004535808,1447202117l2162688,0l-1004535808,1447202117l-926941184,1447202117l0,0l2162688,0l1438121984,2128182972l0,8323072l-1148190720,1447202051l5308416,0l-1120927744,1447202117l-1120403456,1447202117l-1120403456,1447202117l0,0l0,0l0,0l-1188036608,1447202117l1734344704,1447202084l0,0l5308416,0l-904921088,1447202117l-904396800,1447202117l-904396800,1447202117l0,0l0,0l0,0l1367343104,1447202117l-920649728,1447202117l520093696,1447202007l5308416,0l-895483904,1447202117l-894959616,1447202117l-894959616,1447202117l0,0l0,0l0,0l-922746880,1447202117l-915406848,1447202117l0,0l2162688,0l-910163968,1447202117l482344960,2128181951l0,0l5308416,0l-886046720,1447202117l-885522432,1447202117l-885522432,1447202117l0,0l0,0l0,0l-897581056,1447202117l-910163968,1447202117l1375731712,1447202050l2162688,0l1438121984,2128182972l0,8388608l-1148190720,1447202051l2162688,0l-902823936,1447202117l482344960,2128181951l1075838976,1447202117l5308416,0l-876609536,1447202117l-876085248,1447202117l-876085248,1447202117l0,0l0,0l0,0l-888143872,1447202117l-902823936,1447202117l65536,0l2162688,0l-1797259264,2128182971l0,5439488l0,0l2162688,0l-893386752,1447202117l482344960,2128181951l0,0l5308416,0l0,0l0,0l0,0l-867172352,1447202117l-866123776,1447202117l-866123776,1447202117l-878706688,1447202117l-893386752,1447202117l65536,0l2162688,0l-163053568,2128182971l0,5505024l256,0l2162688,0l-883949568,1447202117l482344960,2128181951l0,0l5308416,0l2013790208,2128178158l198180864,1447202006l-1643642880,1447202008l-705691648,1447202117l179306496,2128178123l393216,0l786432,0l0,0l0,0l2162688,0l-806354944,2128182952l65536,65536l-874512384,1447202117l2162688,0l-874512384,1447202117l-869269504,1447202117l0,0l2162688,0l-766509056,1447202117l0,0l0,0l2162688,0l544735232,2128178158l0,4718592l-1893728256,1447202042l2162688,0l-617611264,1447202117l0,0l0,0l5308416,0l1080033280,1447202117l1080557568,1447202117l1080557568,1447202117l0,0l0,0l0,0l-862978048,1447202117l1947205632,1447202084l0,0l3211264,0l-1797259264,2128182971l0,5439488l0,0l0,0l3145728,0l72417280,0l0,0l0,0l0,0l0,0l0,0l0,0l1580204032,1447202050l-1232076800,1447202035l0,0l0,0l0,0l0,0l0,0l0,0l0,0l0,0l0,0l0,0l0,0l0,0l0,0l1423966208,1447202050l532676608,1447202007l0,0l0,0l0,0l0,0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716177408,1447202117l2162688,0l544735232,2128178158l0,4718592l-1893728256,1447202042l2162688,0l1438121984,2128182972l0,8323072l-1148190720,1447202051l5308416,0l-865075200,1447202117l-864550912,1447202117l-864550912,1447202117l0,0l0,0l0,0l-775946240,1447202117l-1913651200,1447202084l0,0l5308416,0l-756023296,1447202117l-755499008,1447202117l-755499008,1447202117l0,0l0,0l0,0l-1362100224,1447202117l-771751936,1447202117l0,0l5308416,0l-746586112,1447202117l-746061824,1447202117l-746061824,1447202117l0,0l0,0l0,0l-773849088,1447202117l-766509056,1447202117l0,0l2162688,0l-761266176,1447202117l482344960,2128181951l0,0l5308416,0l-737148928,1447202117l-736624640,1447202117l-736624640,1447202117l0,0l0,0l0,0l-748683264,1447202117l-761266176,1447202117l1073741824,1447202117l2162688,0l1438121984,2128182972l0,8388608l-1148190720,1447202051l2162688,0l-753926144,1447202117l482344960,2128181951l0,0l5308416,0l-727711744,1447202117l-727187456,1447202117l-727187456,1447202117l0,0l0,0l0,0l-739246080,1447202117l-753926144,1447202117l65536,0l2162688,0l-1797259264,2128182971l0,5439488l0,0l2162688,0l-744488960,1447202117l482344960,2128181951l0,0l5308416,0l0,0l0,0l0,0l-718274560,1447202117l-717225984,1447202117l-717225984,1447202117l-729808896,1447202117l-744488960,1447202117l65536,0l2162688,0l-163053568,2128182971l0,5505024l256,0l2162688,0l-735051776,1447202117l482344960,2128181951l0,0l5308416,0l2013790208,2128178158l198180864,1447202006l-1643642880,1447202008l-441450496,1447202117l179306496,2128178123l393216,0l917504,0l0,0l0,0l2162688,0l-806354944,2128182952l131072,65536l-725614592,1447202117l2162688,0l-725614592,1447202117l-720371712,1447202117l0,0l5308416,0l2013790208,2128178158l198180864,1447202006l-1643642880,1447202008l-296747008,1447202117l179306496,2128178123l393216,0l393216,0l0,0l0,0l2162688,0l-716177408,1447202117l-778043392,1447202117l0,0l3211264,0l-912785408,2128182971l0,6029312l0,65536l6553700,65536l3145728,0l72417280,0l0,0l0,0l0,0l0,0l0,0l0,0l1580204032,1447202050l-1232076800,1447202035l0,0l0,0l0,0l0,0l0,0l0,0l0,0l0,0l0,0l0,0l0,0l0,0l0,0l1423966208,1447202050l532676608,1447202007l0,0l0,0l0,0l501219328,1447202044l0,0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m0,0l0,0l0,0l0,0l0,0l0,0l0,0l0,0l0,0l0,0l-2035286016,1447202068l1116733440,1447202051l0,0l0,0l0,0l0,0l0,0l0,0l0,0l0,0l0,0l0,0l0,0l0,0l0,0l0,0l0,0l0,0l0,0l0,0l0,0l0,0l0,0l0,0l0,0l0,0l0,0l0,0l5308416,0l1952448512,1447202084l316669952,1447202085l178257920,1447202096l1058013184,1447202117l-858783744,1447202117l0,0l0,0l0,0l0,0l5308416,0l1021313024,1447202117l1021837312,1447202117l1021837312,1447202117l0,0l0,0l0,0l-873463808,1447202095l-858783744,1447202117l0,0l5308416,0l-860880896,1447202117l-860356608,1447202117l-860356608,1447202117l0,0l0,0l0,0l1077936128,1447202117l-628097024,1447202117l0,0l5308416,0l-607125504,1447202117l-606601216,1447202117l-606601216,1447202117l0,0l0,0l0,0l-1126170624,1447202117l-622854144,1447202117l0,0l5308416,0l-597688320,1447202117l-597164032,1447202117l-597164032,1447202117l0,0l0,0l0,0l-853540864,1447202117l-617611264,1447202117l65536,0l2162688,0l-612368384,1447202117l0,0l0,0l5308416,0l0,0l0,0l0,0l-515899392,1447202117l-514850816,1447202117l-514850816,1447202117l-599785472,1447202117l-612368384,1447202117l65536,0l2162688,0l-163053568,2128182971l0,5505024l256,0l2162688,0l-605028352,1447202117l0,0l0,0l5308416,0l2013790208,2128178158l198180864,1447202006l-1643642880,1447202008l-590348288,1447202117l179306496,2128178123l393216,0l851968,0l0,0l0,0l72417280,0l0,0l0,0l0,0l0,0l0,0l0,0l1580204032,1447202050l-1232076800,1447202035l0,0l0,0l0,0l0,0l0,0l0,0l0,0l0,0l0,0l0,0l0,0l0,0l0,0l1423966208,1447202050l532676608,1447202007l0,0l0,0l0,0l501219328,1447202044l-1033895936,1447202035l0,0l0,0l0,0l0,0l0,0l0,0l0,0l0,0l0,0l0,0l0,0l0,0l0,0l0,0l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-595591168,1447202117l2162688,0l-595591168,1447202117l-517996544,1447202117l0,0l68222976,0l1213202432,2128178168l1214775296,2128178168l1211629568,2128178168l1210056704,2128178168l1835008,0l2752512,0l8847360,0l9895936,0l10878976,0l11927552,0l13697024,0l15073280,0l15138816,0l18153472,0l15138816,0l19988480,0l15138816,0l22216704,0l12517376,0l24510464,0l10354688,0l24510464,0l8388608,0l24510464,0l5439488,0l23134208,0l3866624,0l21954560,0l2097152,0l24182784,0l3670016,0l25493504,0l7798784,0l27328512,0l10354688,0l27328512,0l14155776,0l27328512,0l18546688,0l23527424,0l18546688,0l20185088,0l18546688,0l18022400,0l16777216,0l14352384,0l13697024,0l10747904,0l11599872,0l8716288,0l6029312,0l3145728,0l6029312,0l3014656,0l19660800,0l3014656,0l0,0l0,0l21561344,0l0,0l10813440,0l40370176,0l10813440,0l-11075584,-1l34144255,0l0,0l3145728,0l0,0l3145728,0l4784128,0l15400960,0l17170432,0l18939904,0l20709376,0l23789568,0l26214400,0l26279936,0l31522816,0l26279936,0l34668544,0l26279936,0l38535168,0l21692416,0l42532864,0l18022400,0l42532864,0l14614528,0l42532864,0l9437184,0l40173568,0l6750208,0l38076416,0l3670016,0l41943040,0l6422528,0l44236800,0l13565952,0l47448064,0l18022400,0l47448064,0l24576000,0l47448064,0l32178176,0l40828928,0l32178176,0l34996224,0l32178176,0l31326208,0l29163520,0l24903680,0l23789568,0l18677760,0l20185088,0l15138816,0l10420224,0l5505024,0l10420224,0l5242880,0l34078720,0l5242880,0l0,0l0,0l37486592,0l0,0l18743296,0l70057984,0l18743296,0l-19202048,-1l65535,0l2162688,0l-806354944,2128182952l65536,65536l-1954545664,1447202117l2162688,0l-1954545664,1447202117l-445644800,1447202117l2097152,0l72417280,0l0,0l0,0l0,0l0,0l0,0l0,0l1580204032,1447202050l-1232076800,1447202035l0,0l0,0l0,0l0,0l0,0l0,0l0,0l0,0l0,0l0,0l0,0l0,0l0,0l1423966208,1447202050l532676608,1447202007l-94371840,1447202073l0,0l0,0l501219328,1447202044l-1033895936,1447202035l0,0l0,0l0,0l0,0l0,0l0,0l0,0l0,0l0,0l0,0l0,0l0,0l0,0l0,0m0,0l0,0l0,0l0,0l1386217472,1447202050l0,0l0,0l0,0l0,0l0,0l0,0l0,0l1075838976,1447202117l0,0l0,0l0,0l0,0l0,0l0,0l0,0l0,0l0,0l0,0l-436207616,1447202070l5242880,1447202079l0,0l0,0l0,0l0,0l0,0l0,0l0,0l160432128,1447202007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m0,0l0,0l0,0l0,0l0,0l0,0l0,0l0,0l0,0l0,0l0,0l0,0l0,0l0,0l0,0l0,0l0,0l0,0l0,0l0,0l0,0l0,0l0,0l0,0l1075838976,1447202117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1386217472,1447202050l0,0l0,0l0,0l0,0l0,0l0,0l0,0l1075838976,1447202117l0,0l0,0l0,0l0,0l0,0l0,0l0,0l0,0l0,0l0,0l-436207616,1447202070l0,0l0,0l0,0l0,0l0,0l0,0l0,0l0,0l-534773760,144720205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0,0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0,0l0,0l0,0l0,0l0,0l0,0l0,0l0,0l0,0l0,0l0,0l0,0l0,0l0,0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1396703232,1447202050l0,0l0,0l0,0l0,0l0,0l0,0l0,0l0,0l0,0l0,0l0,0l0,0l0,0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0,0l0,0l0,0l0,0l0,0l0,0l0,0l1396703232,1447202050l0,0l0,0l0,0l0,0l0,0l0,0l0,0l0,0l0,0l0,0l1244659712,1447202050l0,0l0,0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72417280,0l0,0l0,0l0,0l0,0l0,0l0,0l0,0l-1232076800,1447202035l0,0l0,0l0,0l0,0l0,0l0,0l1396703232,1447202050l0,0l0,0l0,0l0,0l0,0l0,0l0,0l0,0l0,0l0,0l1244659712,1447202050l0,0l0,0l0,0l0,0l0,0l0,0l0,0l0,0l0,0l0,0l0,0l0,0l0,0l0,0l0,0l0,0l0,0l0,0l0,0l0,0l-584056832,1447202069l0,0l0,0l0,0l0,0l0,0l0,0l0,0l0,0l0,0l0,0l0,0l0,0l0,0l0,0l0,0l0,0l0,0l0,0l-436207616,1447202070l0,0l0,0l0,0l0,0l0,0l0,0l0,0l-1438646272,1447202050l0,0l0,0l0,0l0,0m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142606336,1447202118l179306496,2128178123l393216,0l589824,0l0,0l0,0l72417280,0l0,0l0,0l0,0l0,0l0,0l0,0l0,0l-1232076800,1447202035l0,0l0,0l0,0l0,0l0,0l0,0l1396703232,1447202050l0,0l0,0l0,0l0,0l0,0l0,0l0,0l532676608,1447202007l0,0l0,0l1244659712,1447202050l0,0l0,0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137363456,1447202118l2162688,0l137363456,1447202118l214958080,1447202118l0,0l2162688,0l-679477248,1447202096l1803550720,1447202117l218103808,1447202118l2162688,0l-2051014656,1447202079l1046478848,1447202117l0,0l2162688,0l238026752,1447202118l0,0l0,0l2162688,0l1438121984,2128182972l0,8388608l-1148190720,1447202051l5308416,0l-923795456,2128182971l0,5963776l47185920,0l47185920,0l0,0l0,0l0,0l6553600,6553700l0,0l5308416,0l223346688,1447202118l223870976,1447202118l223870976,1447202118l0,0l0,0l0,0l-2058354688,1447202079l1046478848,1447202117l0,0l5308416,0l248512512,1447202118l249036800,1447202118l249036800,1447202118l0,0l0,0l0,0l225443840,1447202118l232783872,1447202118l0,0l5308416,0l0,0l0,0l0,0l257949696,1447202118l258998272,1447202118l258998272,1447202118l1051721728,1447202117l238026752,1447202118l65536,0l2162688,0l243269632,1447202118l482344960,2128181951l0,0l5308416,0l2013790208,2128178158l198180864,1447202006l-1643642880,1447202008l517996544,1447202118l179306496,2128178123l393216,1442840576l786432,0l0,0l0,0l2162688,0l-806354944,2128182952l65536,65536l250609664,1447202118l2162688,0l250609664,1447202118l255852544,1447202118l0,0l2162688,0l-806354944,2128182952l65536,65536l445644800,1447202118l5308416,0l-923795456,2128182971l0,5963776l47185920,0l47185920,0l0,0l0,0l0,0l6553600,6553700l0,0l5308416,0l279969792,1447202118l280494080,1447202118l280494080,1447202118l0,0l0,0l0,0l-214958080,1447202096l1803550720,1447202117l0,0l5308416,0l287309824,1447202118l287834112,1447202118l287834112,1447202118l-2003828736,1447202117l-2002780160,1447202117l-2002780160,1447202117l277872640,1447202118l267386880,1447202118l1107296256,1447202051l2162688,0l1438121984,2128182972l0,8388608l-1148190720,1447202051l2162688,0l272629760,1447202118l482344960,2128181951l0,0l5308416,0l0,0l0,0l0,0l667942912,1447202118l668991488,1447202118l668991488,1447202118l-1990197248,1447202117l272629760,1447202118l65536,0l2162688,0l282066944,1447202118l485490688,2128181951l0,0l2162688,0l-806354944,2128182952l131072,65536l590348288,1447202118l72417280,0l0,0l0,0l0,0l0,0l0,0l0,0l1580204032,1447202050l-1232076800,1447202035l0,0l0,0l0,0l0,0l0,0l0,0l1396703232,1447202050l0,0l0,0l0,0l0,0l0,0l0,0l0,0l532676608,1447202007l0,0l0,0l1244659712,1447202050l0,0l0,0l0,0l0,0l0,0l0,0l0,0l0,0l0,0l0,0l0,0l0,0l0,0l0,0l0,0l0,0l0,0l0,0l0,0l0,0l-584056832,1447202069l0,0l0,0l0,0l0,0l0,0l0,0l0,0l0,0l0,0l0,0l0,0l0,0l0,0l0,0l0,0l0,0m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369098752,1447202118l179306496,2128178123l393216,0l720896,0l0,0l0,0l72417280,0l0,0l0,0l0,0l0,0l0,0l0,0l1580204032,1447202050l-1232076800,1447202035l0,0l0,0l0,0l0,0l0,0l0,0l1396703232,1447202050l0,0l0,0l0,0l0,0l0,0l0,0l0,0l532676608,1447202007l0,0l0,0l1244659712,1447202050l501219328,1447202044l0,0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65536,65536l363855872,1447202118l2162688,0l363855872,1447202118l441450496,1447202118l0,0l5308416,0l2013790208,2128178158l198180864,1447202006l-1643642880,1447202008l887095296,1447202118l179306496,2128178123l393216,0l786432,1447202048l0,0l0,0l26279936,0l1588068352,2128178157l859832320,1447202118l-1537212416,1447202117l-1652555776,1447202008l-1542455296,1447202034l0,0l-1639972864,2128182986l1142947840,1447202171l1143472128,1447202171l1143472128,1447202171l0,0l0,0l0,0l65536,0l262144,0l1603796992,2128178157l281018368,1447202006l54525952,1447036929l0,0l0,0l0,0l0,0l847249408,1447202006l1606418432,2128178157l0,0l0,0l450887680,1447202118l0,0l0,0l0,0l0,0l0,0l-1821376512,1447202118l-1816133632,1447202118l1609039872,2128178157l0,0l1613758464,2128178157l0,0l0,0l0,0l0,0l-1319108608,1447202111l477102080,1447202118l16777216,0l0,0l0,0l985661440,1447202171l365953024,1447202243l364904448,1447202243l5308416,0l0,0l0,0l0,0l0,0l0,0l0,0l0,0l65536,0l16842752,1l5308416,0l1810890752,1447202117l1811415040,1447202117l1811415040,1447202117l0,0l0,0l0,0l-2001731584,1447202117l407896064,1447202117l0,0l5308416,0l500170752,1447202118l500695040,1447202118l500695040,1447202118l0,0l0,0l0,0l1352663040,1447202117l482344960,1447202118l0,0l5308416,0l509607936,1447202118l510132224,1447202118l510132224,1447202118l0,0l0,0l0,0l498073600,1447202118l487587840,1447202118l0,0l2162688,0l1438121984,2128182972l0,8388608l-1148190720,1447202051l2162688,0l492830720,1447202118l482344960,2128181951l0,0l5308416,0l0,0l0,0l0,0l816840704,1447202118l817889280,1447202118l817889280,1447202118l507510784,1447202118l492830720,1447202118l65536,0l2162688,0l-1797259264,2128182971l0,5439488l0,0l2162688,0l502267904,1447202118l482344960,2128181951l0,0l6356992,0l2013790208,2128178158l198180864,1447202006l-1643642880,1447202008l742391808,1447202118l179306496,2128178123l393216,0l393216,0l0,0l0,0l0,0l6291456,0l72417280,0l0,0l0,0l0,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5308416,0l2013790208,2128178158l198180864,1447202006l-1643642880,1447202008l595591168,1447202118l179306496,2128178123l393216,0l851968,0l0,0l0,0l72417280,0l0,0l0,0l-1433403392,144720205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-584056832,1447202069l0,0l0,0l0,0l0,0l0,0l0,0l0,0l0,0l0,0l0,0l0,0l0,0l0,0l0,0l0,0l0,0l0,0l0,0l-436207616,1447202070l0,0l0,0l0,0l0,0l0,0l0,0l0,0l-1438646272,1447202050l0,0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590348288,1447202118l289406976,1447202118l0,0l5308416,0l1213202432,1447202118l1213726720,1447202118l1213726720,1447202118l0,0l0,0l0,0l1502609408,1447202118l700448768,1447202118l0,0l5308416,0l999292928,1447202118l999817216,1447202118l999817216,1447202118l680525824,1447202118l681574400,1447202118l681574400,1447202118l1551892480,1447202117l1132986368,1447202051l0,0l2162688,0l1092616192,1447202110l1956642816,1447202117l0,0l2162688,0l-806354944,2128182952l65536,65536l1046478848,1447202118l2162688,0l-1459617792,1447202116l857735168,1447202118l0,0l2162688,0l-1095761920,1447202114l1207959552,1447202118l0,0l5308416,0l-157286400,1447202111l-156762112,1447202111l-156762112,1447202111l0,0l0,0l0,0l240123904,1447202119l232783872,1447202119l1442840576,1447202118l2162688,0l406978560,0l0,32l2097152,0l2162688,0l1438121984,2128182972l0,8388608l-1148190720,1447202051l2162688,0l-1826619392,1447202118l0,0l0,0l5308416,0l1259339776,1447202118l1259864064,1447202118l1259864064,1447202118l684720128,1447202118l685768704,1447202118l685768704,1447202118l705691648,1447202118l1132986368,1447202051l0,0l3211264,0l-1220542464,2128182971l0,1507328l23592960,6553600l851968,0l0,0l25231360,0l0,0l0,0l0,0l0,0l0,0l0,0l0,0l0,0l0,0l0,0l0,0l0,0l0,0l0,0l0,0l0,0l0,0l0,0l0,0l0,0l0,0l0,0l1399848960,1447202117l0,0l0,0l0,0l0,0l0,0l0,0l0,0l0,0l0,0l0,0l0,0l0,0l0,0l0,0l0,0l0,0l0,0l0,0l0,0l0,0l0,0l0,0l0,0l0,0l3211264,0l-1648361472,1447202117l-1643118592,1447202117l15728640,6553600l851968,1447165952l3145728,0l5308416,0l830472192,1447202118l830996480,1447202118l830996480,1447202118l963641344,1447202118l964689920,1447202118l964689920,1447202118l1042284544,1447202118l1132986368,1447202051l0,0l72417280,0l0,0l0,0l0,0l0,0l0,0l0,0l0,0l0,0l0,0l0,0l0,0l0,0l0,0l0,0l0,0l0,0l0,0l0,0l0,0l0,0l0,0l0,0l0,0l0,0l0,0l0,0l0,0l0,0l0,0l0,0l0,0l0,0l0,0l0,0l0,0l0,0l0,0l0,0l0,0l0,0l0,0l0,0l0,0l0,0l0,0l0,0l1386217472,1447202050l0,0l0,0l0,0l0,0l0,0l0,0l0,0l1075838976,1447202117l0,0l0,0l0,0l0,0l0,0l0,0l0,0l0,0l0,0l0,0l-436207616,1447202070l0,0l0,0l0,0l0,0l0,0l0,0l0,0l0,0l716177408,1447202099l0,0l0,0l0,0l0,0l0,0l0,0l0,0l0,0l0,0l0,0l0,0l0,0l0,0l0,0l0,0l0,0l0,0l0,0l0,0l0,0l0,0l0,0l0,0l0,0l0,0l0,0l0,0l0,0l0,0l0,0l0,0l0,0l0,0l0,0l-2035286016,1447202068l1116733440,1447202051l0,0l0,0l0,0l0,0l0,0l0,0l0,0l0,0l0,0l0,0l0,0l0,0l0,0l0,0l0,0l0,0l0,0l0,0l0,0l0,0l0,0l0,0l0,0l0,0l0,0l0,0l2162688,0l-806354944,2128182952l131072,65536l511705088,1447202118l2162688,0l511705088,1447202118l814743552,1447202118l0,0l2162688,0l-1392508928,2128182971l65536,1572864l67108864,33l2162688,0l1438121984,2128182972l0,8388608l-1148190720,1447202051l2162688,0l1438121984,2128182972l0,8388608l1635778560,1447202050l5308416,0l0,0l0,0l0,0l0,0l0,0l0,0l0,0l65536,100l16842752,1l2162688,0l1741684736,1447202118l0,0l538116096,0l5308416,0l-923795456,2128182971l458752,5963776l70778880,0l70778880,0l0,0l0,0l0,0l6553600,6553700l0,0l5308416,0l1227882496,1447202118l1228406784,1447202118l1228406784,1447202118l0,0l0,0l0,0l1217396736,1447202118l-1668284416,1447202068l0,0l5308416,0l1567621120,1447202117l1568145408,1447202117l1568145408,1447202117l0,0l0,0l0,0l848297984,1447202118l688914432,1447202118l1442840576,1447202118l2162688,0l1438121984,2128182972l0,8323072l-1148190720,1447202051l5308416,0l-94371840,1447202111l-93847552,1447202111l-93847552,1447202111m0,0l0,0l0,0l-1678770176,1447202117l-1684013056,1447202117l385875968,1447202119l2162688,0l850395136,1447202118l0,0l2097152,0l2162688,0l-806354944,2128182952l65536,65536l-1459617792,1447202116l27328512,0l1588068352,2128178157l1450180608,1447202118l450887680,1447202118l-1652555776,1447202008l-1520435200,1447202034l0,0l-1639972864,2128182986l1138753536,1447202171l1139277824,1447202171l1139277824,1447202171l0,0l0,0l0,0l65536,0l262144,0l1603796992,2128178157l281018368,1447202006l54591488,2049l0,0l0,0l0,0l0,0l847249408,1447202006l1606418432,2128178157l0,0l0,0l859832320,1447202118l0,0l0,0l0,0l0,0l0,0l-1782579200,1447202118l-1777336320,1447202118l1609039872,2128178157l0,0l1613758464,2128178157l0,0l0,0l0,0l0,0l1638924288,1447202117l825229312,1447202118m16777216,0l0,0l0,0l970981376,1447202171l-588251136,1447202243l-589299712,1447202243l0,0l27262976,0l72417280,0l0,0l0,0l-1433403392,1447202050l0,0l0,0l0,0l1580204032,1447202050l-1232076800,1447202035l0,0l0,0l0,0l0,0l0,0l0,0l1396703232,1447202050l0,0l0,0l0,0l0,0l0,0l0,0l0,0l532676608,1447202007l0,0l0,0l1244659712,1447202050l501219328,1447202044l-1033895936,1447202035l0,0l0,0l0,0l0,0l0,0l0,0l0,0l0,0l0,0l0,0l0,0l0,0l0,0l0,0l0,0l0,0l0,0l0,0l-584056832,1447202069l0,0l0,0l0,0l0,0l0,0l0,0l0,0l0,0l0,0l0,0l0,0l0,0l0,0l0,0l0,0l0,0l0,0l0,0l0,0l0,0l0,0l0,0l0,0l0,0l0,0l0,0l-1438646272,1447202050l0,0l0,0l0,0l0,0l0,0l0,0l0,0l0,0l0,0l0,0l0,0l0,0l0,0l0,0l0,0l0,0l0,0l0,0l0,0l0,0l0,0l0,0l0,0l0,0l0,0l0,0l0,0m0,0l0,0l0,0l0,0l0,0l0,0l0,0l0,0l-2035286016,1447202068l1116733440,1447202051l0,0l0,0l0,0l0,0l0,0l0,0l0,0l0,0l0,0l0,0l0,0l0,0l0,0l0,0l0,0l0,0l0,0l0,0l0,0l0,0l0,0l0,0l0,0l0,0l0,0l0,0l2162688,0l1372585984,1447202118l1136656384,1447202118l0,0l2162688,0l-806354944,2128182952l65536,65536l-2026897408,1447202111l2162688,0l1046478848,1447202118l682622976,1447202118l0,0l25231360,0l0,0l0,0l0,0l0,0l0,0l0,0l0,0l0,0l0,0l0,0l0,0l0,0l0,0l0,0l0,0l0,0l0,0l0,0l0,0l0,0l0,0l0,0l0,0l0,0l0,0l0,0l1038090240,1447202118l0,0l0,0l0,0l0,0l0,0l0,0l0,0l0,0l0,0l0,0l0,0l0,0l0,0l0,0l0,0l0,0l0,0l0,0l0,0l0,0l5308416,0l1089470464,1447202118l1089994752,1447202118l1089994752,1447202118l1028653056,1447202118l1029701632,1447202118l1029701632,1447202118l996147200,1447202118l675282944,1447202118l0,0l3211264,0l-1220542464,2128182971l0,1507328l23592960,6553600l851968,0l0,0l2162688,0l990904320,1447202118l0,0l0,0l25231360,0l0,0l0,0l0,0l0,0l0,0l0,0l0,0l-1651507200,1447202117l0,0l0,0l0,0l0,0l0,0l0,0l0,0l0,0l0,0l0,0l0,0l0,0l0,0l0,0l1399848960,1447202117l0,0l0,0l0,0l0,0l0,0l0,0l0,0l0,0l0,0l0,0l0,0l0,0l0,0l0,0l0,0l0,0l0,0l0,0l0,0l0,0l0,0l0,0l0,0l0,0l2162688,0l-806354944,2128182952l65536,65536l-1623195648,1447202117l2162688,0l-1623195648,1447202117l1026555904,1447202118l0,0l3211264,0l-1220542464,2128182971l0,1835008l23592960,6553600l851968,1447165952l0,0l4259840,0l361234432,2128182971l0,1769472l-341835776,1447202040l-1976041472,2128183027l327680,131072l2228224,0l0,0l4259840,0l361234432,2128182971l327680,1769472l-341835776,1447202040l-1976041472,2128183027l327680,131072l2228224,0l0,0l4259840,0l361234432,2128182971l0,1769472l-341835776,1447202040l-1976041472,2128183027l327680,131072l2228224,0l0,0l4259840,0l394788864,2128182964l198180864,1447202006l0,0l965738496,1447202118l166199296,2128178123l196608,0l65536,0l4259840,0l361234432,2128182971l0,1769472l-835715072,1447202040l-1976041472,2128183027l196608,131072l2228224,0l1260126208,1447202118l2162688,0l1362100224,1447202118l0,0l0,0l2162688,0l-2026897408,1447202111l961544192,1447202118l0,0l25231360,0l0,0l0,0l0,0l0,0l0,0l0,0l0,0l0,0l0,0l0,0l0,0l0,0l0,0l0,0l0,0l0,0l0,0l0,0l0,0l0,0l0,0l0,0l0,0l0,0l0,0l0,0l0,0c0,0,0,0,0,0c0,0,0,0,0,0c0,0,0,0,0,0c0,0,0,0,0,0c0,0,0,0,0,0c0,0,0,0,0,0c0,0,5308416,0,1172307968,1447202118c1172832256,1447202118,1172832256,1447202118,1123024896,1447202118c1124073472,1447202118,1124073472,1447202118,1033895936,1447202118c990904320,1447202118,0,0,2162688,0c1084227584,1447202118,0,0,0,0c4259840,0,394788864,2128182964,198180864,1447202006c0,0,1095761920,1447202118,166199296,2128178123c196608,0,196608,0,25231360,0c0,0,0,0,0,0c0,0,0,0,0,0c0,0,-1651507200,1447202117,0,0c0,0,0,0,0,0c0,0,0,0,0,0c0,0,0,0,0,0c0,0,0,0,0,0c0,0,1399848960,1447202117,0,0c0,0,0,0,1038090240,1447202118c0,0,0,0,0,0c0,0,0,0,0,0c0,0,0,0,0,0c0,0,0,0,0,0c0,0,0,0,0,0c0,0,0,0,0,0c0,0,0,0,2162688,0c-806354944,2128182952,65536,65536,1091567616,1447202118c2162688,0,1091567616,1447202118,1120927744,1447202118c0,0,4259840,0,394788864,2128182964c198180864,1447202006,0,0,1174405120,1447202118c166199296,2128178123,196608,0,262144,0c5308416,0,0,0,0,0c0,0,1056964608,1447202118,1058013184,1447202118c1058013184,1447202118,1030750208,1447202118,1132986368,1447202051c0,0,2162688,0,1367343104,1447202118c0,0,0,0,2162688,0c-806354944,2128182952,65536,65536,1372585984,1447202118c25231360,0,0,0,0,0c0,0,0,0,0,0c0,0,0,0,0,0c0,0,0,0,0,0c0,0,0,0,0,0c0,0,0,0,0,0c0,0,0,0,0,0c0,0,0,0,1399848960,1447202117c0,0,0,0,0,0c1038090240,1447202118,-1118830592,1447202117,0,0c0,0,0,0,0,0c0,0,0,0,0,0c0,0,0,0,0,0c0,0,0,0,0,0c0,0,0,0,0,0c0,0,0,0,0,0c5308416,0,0,0,0,0c0,0,1201668096,1447202118,1202716672,1447202118c1202716672,1447202118,1169162240,1447202118,1084227584,1447202118c0,0,3211264,0,-1220542464,2128182971c0,1835008,23592960,6553600,851968,0c0,0,2162688,0,1163919360,1447202118c0,0,0,0,25231360,0c0,0,0,0,0,0c0,0,0,0,0,0c0,0,-1651507200,1447202117,0,0c0,0,0,0,0,0c0,0,0,0,0,0c0,0,0,0,0,0c0,0,0,0,0,0c0,0,1399848960,1447202117,0,0c0,0,0,0,1038090240,1447202118c-1118830592,1447202117,0,0,0,0c0,0,0,0,0,0c0,0,0,0,0,0c0,0,0,0,0,0c0,0,0,0,0,0c0,0,0,0,0,0c0,0,0,0,2162688,0c-806354944,2128182952,131072,65536,1125122048,1447202118c2162688,0,1125122048,1447202118,1199570944,1447202118c0,0,3211264,0,1912078336,2128178158c65536,3276800,1125122048,1447202118,1199570944,1447202118c0,0,4259840,0,870318080,2128178160c851968,0,875560960,2128178160,1203765248,1447202118c851968,0,-2016411648,1447202117,0,0c2162688,0,1438121984,2128182972,0,8323072c-1148190720,1447202051,2162688,0,1506803712,1447202118c0,0,0,0,2162688,0c-806354944,2128182952,65536,65536,1248854016,1447202118c5308416,0,-923795456,2128182971,0,5963776c70778880,0,70778880,0,0,0c0,0,0,0,6553600,6553700c0,0,5308416,0,1237319680,1447202118c1237843968,1447202118,1237843968,1447202118,0,0c0,0,0,0,1211105280,1447202118c837812224,1447202118,0,0,2162688,0c1222639616,1447202118,482344960,2128181951,0,0c5308416,0,0,0,0,0c0,0,1246756864,1447202118,1247805440,1447202118c1247805440,1447202118,1235222528,1447202118,1222639616,1447202118c0,0,2162688,0,1438121984,2128182972c0,8388608,-1148190720,1447202051,2162688,0c1229979648,1447202118,482344960,2128181951,0,0c5308416,0,2013790208,2128178158,198180864,1447202006c-1643642880,1447202008,1522532352,1447202118,179306496,2128178123c393216,0,262144,0,0,0c0,0,2162688,0,-806354944,2128182952c65536,65536,1239416832,1447202118,2162688,0c1239416832,1447202118,1244659712,1447202118,0,0c5308416,0,2013790208,2128178158,198180864,1447202006c-1643642880,1447202008,1667235840,1447202118,179306496,2128178123c393216,0,196608,0,0,0c0,0,5308416,0,0,0c0,0,0,0,0,0c0,0,0,0,0,0c65536,100,16842752,1,2162688,0c670040064,1447202118,0,0,0,0c4259840,0,-860356608,2128181378,131072,0c1509949440,1447202117,-1613758464,1447202118,-1613234176,1447202118c-1613234176,1447202118,196608,0,5308416,0c0,0,0,0,0,0c0,0,0,0,0,0c0,0,67174400,32,16842752,1c2162688,0,983564288,1447202079,-1606418432,1447202118c0,0,2162688,0,131072,262144c5505024,7340153,101,0,2162688,0c1515192320,1447202118,1519386624,1447202118,0,0c2162688,0,1438121984,2128182972,0,8388608c-1148190720,1447202051,4259840,0,131072,1048576c4259840,6946916,7536757,7143540,7209061,5636212c7077985,6619253,115,0,4194304,0c5308416,0,1054867456,1447202118,1055391744,1447202118c1055391744,1447202118,0,0,0,0c0,0,1288699904,1447202118,1144520704,1447202051c0,0,5308416,0,-923795456,2128182971c0,5963776,70778880,0,70778880,0c0,0,0,0,0,0c6553600,6553700,0,0,68222976,0c-2016411648,1447202068,-1922039808,1447202068,-1668284416,1447202068c-1496317952,1447202068,24117248,1447202069,-1552941056,1447202068c71303168,1447202069,1620049920,1447202069,-625999872,1447202069c703594496,1447202070,2073034752,1447202070,-599785472,1447202074c-625999872,1447202074,1102053376,1447202074,-656408576,1447202074c1521483776,1447202075,-504365056,1447202076,-434110464,1447202076c-1347420160,1447202076,-514850816,1447202077,-1071644672,1447202082c-274726912,1447202082,1103101952,1447202083,-383778816,1447202082c-180355072,1447202075,-845152256,1447202083,918552576,1447202083c1261436928,1447202084,-394264576,1447202085,1254096896,1447202084c-137363456,1447202086,42991616,1447202087,882900992,1447202087c-2135949312,1447202084,-1115684864,1447202087,1534066688,1447202087c-1706033152,1447202087,-1808793600,1447202087,-1814036480,1447202087c1724907520,1447202088,155189248,1447202089,-337641472,1447202089c-1891631104,1447202090,-1482686464,1447202091,776994816,1447202092c-1592786944,1447202092,104857600,1447202093,-1238368256,1447202093c-2121269248,1447202093,-412090368,1447202093,-374341632,1447202094c2020605952,1447202095,-2035286016,1447202097,1337982976,1447202096c-1326448640,1447202099,-1292894208,1447202099,-1212153856,1447202099c-1178599424,1447202099,-741343232,1447202107,490733568,1447202107c1903165440,1447202108,1909456896,1447202111,349175808,1447202113c1026555904,1447202117,1283457024,1447202118,0,0c0,0,0,0,0,0c0,0,0,0,0,0c0,0,0,0,0,0c0,0,0,0,0,0c0,0,0,0,0,0c0,0,0,0,0,0c0,0,0,0,0,0m0,0c0,0,0,0,0,0c0,0,0,0,0,0c0,0,0,0,0,0c0,0,0,0,0,0c0,0,0,0,0,0c0,0,0,0,0,0c0,0,0,0,0,0c0,0,0,0,0,0c0,0,0,0,0,0c0,0,0,0,0,0c0,0,0,0,0,0c0,0,0,0,0,0c0,0,0,0,0,0c0,0,0,0,5308416,0c1134559232,1447202118,1135083520,1447202118,1135083520,1447202118c0,0,0,0,0,0c1812987904,1447202117,1283457024,1447202118,0,0c5308416,0,0,0,0,0c0,0,959447040,1447202118,960495616,1447202118c960495616,1447202118,821035008,1447202118,1362100224,1447202118c0,0,5308416,0,2013790208,2128178158c198180864,1447202006,-1643642880,1447202008,1377828864,1447202118c179306496,2128178123,393216,0,196608,0c0,0,0,0,7241728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832569344,1447202118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6279936,0c1588068352,2128178157,1476395008,1447202118,859832320,1447202118c-1652555776,1447202008,-1498415104,1447202034,0,0c-1639972864,2128182986,1191182336,1447202171,1191706624,1447202171c1191706624,1447202171,0,0,0,0c0,0,65536,0,262144,0c1603796992,2128178157,281018368,1447202006,54657024,2049c0,0,0,0,0,0c0,0,847249408,1447202006,1606418432,2128178157c0,0,0,0,1450180608,1447202118c0,0,0,0,0,0c0,0,0,0,-891289600,1447202107c-1041235968,1447202101,1609039872,2128178157,0,0c1613758464,2128178157,0,0,0,0c0,0,0,0,-1976041472,2128183027c1265631232,1447202118,16777216,0,0,0c0,0,943718400,1447202171,-534773760,1447202243c-535822336,1447202243,26279936,0,1588068352,2128178157c-625999872,1447202050,1450180608,1447202118,-1652555776,1447202008c-1476395008,1447202034,0,0,-1639972864,2128182986c1042284544,1447202171,1042808832,1447202171,1042808832,1447202171c0,0,0,0,0,0c65536,0,262144,0,1603796992,2128178157c281018368,1447202006,54722560,2049,0,0c212860928,1447202112,213385216,1447202112,213385216,1447202112c847249408,1447202006,1606418432,2128178157,-15728640,1447202118c2060451840,1447202309,1476395008,1447202118,0,0c0,0,0,0,0,0c0,0,-1648361472,1447202117,-1643118592,1447202117c1609039872,2128178157,0,0,1613758464,2128178157c0,0,0,0,0,0c0,0,-1976041472,2128183027,1254096896,1447202118c16777216,0,0,0,0,0c941621248,1447202171,1923088384,1447202244,1922039808,1447202244c4259840,0,361234432,2128182971,0,1769472c-341835776,1447202040,-1976041472,2128183027,327680,131072c2228224,0,0,0,5308416,0c0,0,0,0,0,0c1275068416,1447202118,1276116992,1447202118,1276116992,1447202118c1512046592,1447202118,670040064,1447202118,0,0c3211264,0,-1220542464,2128182971,0,1835008c23592960,6553600,851968,0,0,0c4259840,0,394788864,2128182964,198180864,1447202006c0,0,1138753536,1447202118,166199296,2128178123c196608,0,196608,0,3211264,0c-806354944,2128182952,65536,65536,1515192320,1447202118c0,0,3145728,0,72417280,0c0,0,0,0,0,0c0,0,0,0,0,0c0,0,0,0,0,0c0,0,0,0,0,0c0,0,0,0,0,0c0,0,0,0,0,0c0,0,0,0,0,0c0,0,0,0,0,0c0,0,0,0,0,0c0,0,0,0,0,0c0,0,0,0,0,0c0,0,0,0,0,0c0,0,0,0,0,0c0,0,0,0,0,0c0,0,0,0,0,0c0,0,1415577600,1447202050,0,0c0,0,0,0,0,0c0,0,0,0,0,0c0,0,0,0,0,0c0,0,0,0,0,0c0,0,0,0,0,0c0,0,0,0,0,0c0,0,0,0,0,0c0,0,0,0,0,0c0,0,832569344,1447202118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1614807040,1447202118,0,0,1593835520,1447202118c2162688,0,1620049920,1447202118,0,0c0,0,2162688,0,-806354944,2128182952c65536,65536,1625292800,1447202118,3211264,0c1073741824,1447202081,1078984704,1447202111,1604321280,1447202118c0,0,0,0,5308416,0c1594884096,1447202118,1595408384,1447202118,1595408384,1447202118c0,0,0,0,0,0c1609564160,1447202118,341835776,1447202081,0,0c5308416,0,-923795456,2128182971,0,5963776c70778880,0,70778880,0,0,0c0,0,0,0,6553600,6553700c0,0,5308416,0,1596981248,1447202118c1597505536,1447202118,1597505536,1447202118,0,0c0,0,0,0,1067450368,1447202111c1604321280,1447202118,0,0,5308416,0c0,0,0,0,0,0c1630535680,1447202118,1631584256,1447202118,1631584256,1447202118c1277165568,1447202118,1614807040,1447202118,0,0c5308416,0,2013790208,2128178158,198180864,1447202006c-1643642880,1447202008,1811939328,1447202118,179306496,2128178123c393216,0,327680,0,0,0c0,0,2162688,0,1625292800,1447202118c1599078400,1447202118,0,0,5308416,0c1650458624,1447202118,1650982912,1447202118,1650982912,1447202118c0,0,0,0,0,0c1637875712,1447202118,1102053376,1447202074,0,0c5308416,0,-923795456,2128182971,0,5963776c23592960,0,23592960,0,0,0c0,0,0,0,6553600,6553700c0,0,5308416,0,1659895808,1447202118c1660420096,1447202118,1660420096,1447202118,0,0c0,0,0,0,1648361472,1447202118c1632632832,1447202118,0,0,2162688,0c1438121984,2128182972,0,8323072,-1148190720,1447202051c2162688,0,1643118592,1447202118,482344960,2128181951c0,0,5308416,0,0,0c0,0,0,0,1958739968,1447202118c1959788544,1447202118,1959788544,1447202118,1657798656,1447202118c1643118592,1447202118,0,0,2162688,0c1438121984,2128182972,0,8388608,-1148190720,1447202051c2162688,0,1652555776,1447202118,482344960,2128181951c0,0,5308416,0,2013790208,2128178158c198180864,1447202006,-1643642880,1447202008,1884291072,1447202118c179306496,2128178123,393216,0,262144,0c0,0,0,0,7241728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486880768,144720205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1973420032,1447202118,0,0,1738539008,1447202118c5308416,0,0,0,0,0c0,0,1778384896,1447202118,1779433472,1447202118c1779433472,1447202118,-1694498816,1447202117,737148928,1447202118c0,0,4259840,0,394788864,2128182964c198180864,1447202006,0,0,1751121920,1447202118c166199296,2128178123,196608,0,131072,0c25231360,0,0,0,0,0c0,0,0,0,0,0c0,0,0,0,0,0c0,0,0,0,0,0c0,0,0,0,0,0c0,0,0,0,0,0c0,0,0,0,0,0c0,0,0,0,0,0c0,0,0,0,0,0c1038090240,1447202118,-1118830592,1447202117,0,0c0,0,0,0,0,0c0,0,0,0,0,0c0,0,0,0,0,0c0,0,0,0,0,0c0,0,0,0,0,0c0,0,0,0,0,0c2162688,0,-806354944,2128182952,65536,65536c1746927616,1447202118,2162688,0,1746927616,1447202118c1776287744,1447202118,0,0,2162688,0c1438121984,2128182972,0,8388608,-1148190720,1447202051c3211264,0,-1162346496,2128182971,0,4128768c0,9830600,0,65536,3145728,0c2162688,0,1805647872,1447202118,0,0c0,0,2162688,0,-806354944,2128182952c65536,65536,2038431744,1447202118,2162688,0c2033188864,1447202118,0,0,0,0c3211264,0,1937768448,1447202082,1259339776,1447202111c1795162112,1447202118,0,0,0,0c5308416,0,1785724928,1447202118,1786249216,1447202118c1786249216,1447202118,0,0,0,0c0,0,1800404992,1447202118,-1933574144,1447202082c0,0,5308416,0,-923795456,2128182971c0,5963776,70778880,0,70778880,0c0,0,0,0,0,0c6553600,6553700,0,0,6356992,0c1789919232,1447202118,1790443520,1447202118,1790443520,1447202118c0,0,0,0,0,0c780140544,1447202111,1795162112,1447202118,0,0c0,0,6291456,0,72417280,0c0,0,0,0,0,0c0,0,0,0,0,0c0,0,-1232076800,1447202035,0,0c0,0,0,0,0,0c0,0,0,0,0,0c0,0,0,0,0,0c0,0,0,0,0,0c0,0,0,0,0,0c0,0,0,0,0,0c0,0,0,0,0,0c0,0,0,0,0,0c0,0,0,0,0,0c0,0,0,0,0,0c0,0,0,0,0,0c0,0,0,0,0,0c0,0,1415577600,1447202050,0,0c0,0,0,0,0,0c0,0,0,0,0,0c0,0,0,0,0,0c0,0,0,0,0,0c0,0,0,0,0,0c0,0,0,0,0,0c0,0,0,0,0,0c0,0,0,0,0,0c0,0,832569344,1447202118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72417280,0c0,0,0,0,0,0c0,0,0,0,0,0c0,0,-1232076800,1447202035,0,0c0,0,0,0,0,0c0,0,0,0,0,0c0,0,0,0,0,0c0,0,0,0,0,0c0,0,0,0,0,0c0,0,0,0,0,0c0,0,0,0,0,0c0,0,0,0,0,0c0,0,0,0,0,0c0,0,0,0,0,0c0,0,0,0,0,0c0,0,0,0,0,0c0,0,0,0,0,0c0,0,0,0,0,0c0,0,0,0,0,0c0,0,0,0,0,0c0,0,0,0,0,0c0,0,0,0,0,0c0,0,0,0,0,0c0,0,0,0,0,0c0,0,0,0,0,0c0,0,1486880768,144720205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1661992960,1447202118c2162688,0,1661992960,1447202118,1956642816,1447202118c0,0,2162688,0,-2045771776,1447202118c0,0,1959788544,1447202118,5308416,0c1739587584,1447202118,1740111872,1447202118,1740111872,1447202118c0,0,0,0,0,0c1968177152,1447202118,-1926234112,1447202082,0,0c5308416,0,-923795456,2128182971,0,5963776c70778880,0,70778880,0,0,0c0,0,0,0,6553600,6553700c0,1447201792,5308416,0,1986002944,1447202118c1986527232,1447202118,1986527232,1447202118,0,0c0,0,0,0,1250951168,1447202111c1962934272,1447202118,0,0,5308416,0c0,0,0,0,0,0c1995440128,1447202118,1996488704,1447202118,1996488704,1447202118c1983905792,1447202118,1973420032,1447202118,0,0c2162688,0,1438121984,2128182972,0,8388608c-1148190720,1447202051,2162688,0,1978662912,1447202118c482344960,2128181951,0,0,5308416,0c2013790208,2128178158,198180864,1447202006,-1643642880,1447202008c-1993342976,1447202118,179306496,2128178123,393216,0c458752,0,0,0,0,0c2162688,0,-806354944,2128182952,65536,65536c1988100096,1447202118,2162688,0,1988100096,1447202118c1993342976,1447202118,0,0,5308416,0c2015363072,1447202118,2015887360,1447202118,2015887360,1447202118c0,0,0,0,0,0c2002780160,1447202118,-120586240,1447202077,0,0c5308416,0,-923795456,2128182971,0,5963776c23592960,0,23592960,0,0,0c0,0,0,0,6553600,6553700c0,0,5308416,0,2024800256,1447202118c2025324544,1447202118,2025324544,1447202118,0,0c0,0,0,0,2013265920,1447202118c1997537280,1447202118,0,0,2162688,0c1438121984,2128182972,0,8323072,-1148190720,1447202051c2162688,0,2008023040,1447202118,482344960,2128181951c0,0,5308416,0,0,0c0,0,0,0,-1846542336,1447202118c-1845493760,1447202118,-1845493760,1447202118,2022703104,1447202118c2008023040,1447202118,0,0,2162688,0c1438121984,2128182972,0,8388608,-1148190720,1447202051c2162688,0,2017460224,1447202118,482344960,2128181951c0,0,6356992,0,2013790208,2128178158c198180864,1447202006,-1643642880,1447202008,-1920991232,1447202118c179306496,2128178123,393216,0,393216,0c0,0,0,0,0,0c6291456,0,5308416,0,0,0c0,0,0,0,2116026368,1447202118c2117074944,1447202118,2117074944,1447202118,1780482048,1447202118c1805647872,1447202118,0,0,5308416,0c2013790208,2128178158,198180864,1447202006,-1643642880,1447202008c2043674624,1447202118,179306496,2128178123,393216,0c393216,0,0,0,0,0c72417280,0,0,0,0,0c0,0,0,0,0,0c0,0,0,0,-1232076800,1447202035c0,0,0,0,0,0c0,0,0,0,0,0c0,0,0,0,0,0c0,0,0,0,0,0c0,0,0,0,532676608,1447202007c0,0,0,0,0,0c0,0,0,0,0,0c0,0,0,0,0,0c0,0,0,0,0,0c0,0,0,0,0,0c0,0,0,0,0,0c0,0,0,0,0,0c0,0,0,0,1415577600,1447202050c0,0,0,0,0,0c0,0,0,0,0,0c0,0,0,0,0,0c0,0,0,0,0,0c0,0,0,0,0,0c0,0,0,0,0,0c0,0,0,0,0,0c0,0,0,0,0,0c0,0,0,0,832569344,1447202118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2162688,0,2038431744,1447202118,1787822080,1447202118c0,0,5308416,0,2135949312,1447202118c2136473600,1447202118,2136473600,1447202118,0,0c0,0,0,0,2123366400,1447202118c17825792,1447202078,0,0,5308416,0c-923795456,2128182971,0,5963776,23592960,0c23592960,0,0,0,0,0c0,0,6553600,6553700,0,0c5308416,0,2145386496,1447202118,2145910784,1447202118c2145910784,1447202118,0,0,0,0c0,0,2133852160,1447202118,2118123520,1447202118c0,0,2162688,0,1438121984,2128182972c0,8323072,-1148190720,1447202051,2162688,0c2128609280,1447202118,0,0,0,0c5308416,0,0,0,0,0c0,0,-2067791872,1447202118,-2066743296,1447202118c-2066743296,1447202118,2143289344,1447202118,2128609280,1447202118c0,0,2162688,0,1438121984,2128182972c0,8388608,-1148190720,1447202051,2162688,0c2138046464,1447202118,0,0,0,0c5308416,0,2013790208,2128178158,198180864,1447202006c-1643642880,1447202008,-2142240768,1447202118,179306496,2128178123c393216,0,327680,0,0,0c0,0,72417280,0,0,0c0,0,0,0,0,0c0,0,0,0,0,0c-1232076800,1447202035,0,0,0,0c0,0,0,0,0,0c0,0,0,0,0,0c0,0,0,0,0,0c0,0,0,0,0,0c532676608,1447202007,0,0,0,0c0,0,0,0,0,0c0,0,0,0,0,0c0,0,0,0,0,0c0,0,0,0,0,0c0,0,0,0,0,0c0,0,0,0,0,0c0,0,0,0,0,0c0,0,0,0,0,0c0,0,0,0,0,0c0,0,0,0,0,0c0,0,0,0,0,0c0,0,0,0,0,0c0,0,0,0,0,0c0,0,0,0,0,0c0,0,0,0,0,0c0,0,0,0,0,0c1486880768,144720205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2162688,0,-806354944,2128182952c65536,65536,-2147483648,1447202118,2162688,0c-2147483648,1447202118,-2069889024,1447202118,0,0c2162688,0,-1406140416,1447202082,-1842348032,1447202118c-2066743296,1447202118,3211264,0,-1162346496,2128182971c0,4128768,0,9830600,0,65536c3145728,0,2162688,0,-1645215744,1447202082c-2056257536,1447202118,0,0,2162688,0c1438121984,2128182972,0,8388608,-1148190720,1447202051c5308416,0,1960837120,1447202118,1961361408,1447202118c1961361408,1447202118,0,0,0,0c0,0,-2051014656,1447202118,-1918894080,1447202082c0,0,5308416,0,-923795456,2128182971c0,5963776,70778880,0,70778880,0c0,0,0,0,0,0c6553600,6553700,0,0,5308416,0c-2035286016,1447202118,-2034761728,1447202118,-2034761728,1447202118c0,0,0,0,0,0c-1523580928,1447202082,-2056257536,1447202118,0,0c5308416,0,0,0,0,0c0,0,-2025848832,1447202118,-2024800256,1447202118c-2024800256,1447202118,-2058354688,1447202118,-2045771776,1447202118c0,0,2162688,0,-2040528896,1447202118c482344960,2128181951,0,0,5308416,0c2013790208,2128178158,198180864,1447202006,-1643642880,1447202008c-1772093440,1447202118,179306496,2128178123,393216,0c524288,0,0,0,0,0c2162688,0,-806354944,2128182952,65536,65536c-2033188864,1447202118,2162688,0,-2033188864,1447202118c-2027945984,1447202118,0,0,5308416,0c-2005925888,1447202118,-2005401600,1447202118,-2005401600,1447202118c0,0,0,0,0,0c-2018508800,1447202118,-76546048,1447202077,0,0c5308416,0,-923795456,2128182971,0,5963776c23592960,0,23592960,0,0,0c0,0,0,0,6553600,6553700c0,0,5308416,0,-1996488704,1447202118c-1995964416,1447202118,-1995964416,1447202118,0,0c0,0,0,0,-2008023040,1447202118c-2023751680,1447202118,0,0,2162688,0c1438121984,2128182972,0,8323072,-1148190720,1447202051c2162688,0,-2013265920,1447202118,482344960,2128181951c0,0,5308416,0,0,0c0,0,0,0,-1620049920,1447202118c-1619001344,1447202118,-1619001344,1447202118,-1998585856,1447202118c-2013265920,1447202118,0,0,2162688,0c1438121984,2128182972,0,8388608,-1148190720,1447202051c3211264,0,-2003828736,1447202118,484442112,2128181951c0,0,0,0,3145728,0c72417280,0,0,0,0,0c0,0,0,0,0,0c0,0,1580204032,1447202050,-1232076800,1447202035c0,0,0,0,0,0c0,0,0,0,0,0c0,0,0,0,0,0c0,0,0,0,0,0c0,0,0,0,532676608,1447202007c0,0,0,0,0,0c0,0,0,0,0,0c0,0,0,0,0,0c0,0,0,0,0,0c0,0,0,0,0,0c0,0,0,0,0,0c0,0,0,0,0,0c0,0,0,0,1415577600,1447202050m0,0c0,0,0,0,0,0c0,0,0,0,0,0c0,0,0,0,0,0c0,0,0,0,0,0c0,0,0,0,0,0c0,0,0,0,0,0c0,0,0,0,0,0c0,0,0,0,0,0c0,0,832569344,1447202118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72417280,0c0,0,0,0,0,0c0,0,0,0,0,0c1580204032,1447202050,-1232076800,1447202035,0,0c0,0,0,0,0,0c0,0,0,0,0,0c0,0,0,0,0,0c0,0,0,0,0,0c0,0,532676608,1447202007,0,0c0,0,0,0,0,0c0,0,0,0,0,0c0,0,0,0,0,0c0,0,0,0,0,0c0,0,0,0,0,0c0,0,0,0,0,0c0,0,0,0,0,0c0,0,0,0,0,0c0,0,0,0,0,0c0,0,0,0,0,0c0,0,0,0,0,0c0,0,0,0,0,0c0,0,0,0,0,0c0,0,0,0,0,0c0,0,0,0,0,0c0,0,0,0,0,0c0,0,1486880768,144720205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2026897408,1447202118c2162688,0,2026897408,1447202118,-1848639488,1447202118c0,0,2162688,0,131072000,2128182975c139460608,2128182975,189792256,1447202112,5308416,0c1799356416,1447202117,1799880704,1447202117,1799880704,1447202117c0,0,0,0,0,0c-1837105152,1447202118,-1911554048,1447202082,0,0c5308416,0,-923795456,2128182971,0,5963776c70778880,0,70778880,0,0,0c0,0,0,0,6553600,6553700c0,1447201792,5308416,0,698351616,1447202118c698875904,1447202118,698875904,1447202118,0,0c0,0,0,0,-1408237568,1447202082c-1842348032,1447202118,0,0,5308416,0c0,0,0,0,0,0c-1814036480,1447202118,-1812987904,1447202118,-1812987904,1447202118c696254464,1447202118,-1831862272,1447202118,0,0c5308416,0,2013790208,2128178158,198180864,1447202006c-1643642880,1447202008,-1545601024,1447202118,179306496,2128178123c393216,0,589824,0,0,0c0,0,2162688,0,-806354944,2128182952c131072,65536,-1821376512,1447202118,2162688,0c-1821376512,1447202118,-1816133632,1447202118,0,0c5308416,0,-1794113536,1447202118,-1793589248,1447202118c-1793589248,1447202118,0,0,0,0c0,0,-1806696448,1447202118,133169152,1447202078c0,0,5308416,0,-923795456,2128182971c0,5963776,23592960,0,23592960,0c0,0,0,0,0,0c6553600,6553700,0,0,5308416,0c-1784676352,1447202118,-1784152064,1447202118,-1784152064,1447202118c0,0,0,0,0,0c-1796210688,1447202118,-1811939328,1447202118,0,0c2162688,0,1438121984,2128182972,0,8323072c-1148190720,1447202051,2162688,0,-1801453568,1447202118c482344960,2128181951,0,0,5308416,0c0,0,0,0,0,0c-1775239168,1447202118,-1774190592,1447202118,-1774190592,1447202118c-1786773504,1447202118,-1801453568,1447202118,0,0c2162688,0,1438121984,2128182972,0,8388608c-1148190720,1447202051,2162688,0,-1792016384,1447202118c482344960,2128181951,0,0,5308416,0c2013790208,2128178158,198180864,1447202006,-1643642880,1447202008c-1473249280,1447202118,179306496,2128178123,393216,0c524288,0,0,0,0,0c2162688,0,-806354944,2128182952,131072,65536c-1782579200,1447202118,3211264,0,-1782579200,1447202118c-1777336320,1447202118,0,0,0,0c3145728,0,72417280,0,0,0c0,0,0,0,0,0c0,0,0,0,1580204032,1447202050c-1232076800,1447202035,0,0,0,0c0,0,0,0,0,0c0,0,0,0,0,0c0,0,0,0,0,0c0,0,0,0,0,0c532676608,1447202007,0,0,0,0c0,0,501219328,1447202044,0,0c0,0,0,0,0,0c0,0,0,0,0,0c0,0,0,0,0,0c0,0,0,0,0,0c0,0,0,0,0,0c0,0,0,0,0,0c1415577600,1447202050,0,0,0,0c0,0,0,0,0,0c0,0,0,0,0,0c0,0,0,0,0,0c0,0,0,0,0,0c0,0,0,0,0,0c0,0,0,0,0,0c0,0,0,0,0,0c0,0,0,0,0,0c832569344,1447202118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2013790208,2128178158c198180864,1447202006,-1643642880,1447202008,-1694498816,1447202118c179306496,2128178123,393216,0,458752,0c0,0,0,0,72417280,0c0,0,0,0,0,0c0,0,0,0,0,0c1580204032,1447202050,-1232076800,1447202035,0,0c0,0,0,0,0,0c0,0,0,0,0,0c0,0,0,0,0,0c0,0,0,0,0,0c0,0,532676608,1447202007,0,0c0,0,0,0,501219328,1447202044c0,0,0,0,0,0c0,0,0,0,0,0c0,0,0,0,0,0c0,0,0,0,0,0c0,0,0,0,0,0c0,0,0,0,0,0c0,0,0,0,0,0c0,0,0,0,0,0c0,0,0,0,0,0c0,0,0,0,0,0c0,0,0,0,0,0c0,0,0,0,0,0c0,0,0,0,0,0c0,0,0,0,0,0c0,0,0,0,0,0c0,0,1486880768,144720205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-806354944,2128182952,65536,65536,-1699741696,1447202118c2162688,0,-1699741696,1447202118,-1622147072,1447202118c0,0,2162688,0,1438121984,2128182972c0,8388608,1635778560,1447202050,2162688,0c1850736640,2128182971,1048576,70516736,65536,1447165952c2162688,0,181403648,1447202112,0,0c0,0,2162688,0,183500800,1447202112c0,0,0,0,3211264,0c2069889024,1447202081,2023751680,1447202081,578813952,1447202119c851968,0,8978432,0,3211264,0c-1853358080,2128182969,1048576,65732608,-1976041472,2128183027c-65536,-2118254593,-65457,10000,3211264,0c-1068498944,1447202095,1612709888,1447202097,-1389363200,1447202109c0,0,0,0,7405568,0c1979711488,1447553390,0,0,0,0c0,0,0,0,0,0c0,0,0,0,0,0c187695104,1447202112,217055232,1447202112,131072,1c0,0,5308416,0,0,0c0,0,0,0,-1587544064,1447202118c-1586495488,1447202118,-1586495488,1447202118,1880096768,1447202079c382730240,1447202078,385875968,1447202119,2162688,0c-1607467008,1447202117,368050176,1447202078,2097152,0c3211264,0,-183500800,1447202118,-296747008,1447202118c-66060288,1447202097,-63963136,1447202097,3145728,0c5308416,0,-168820736,1447202114,-168296448,1447202114c-168296448,1447202114,0,0,0,0c0,0,952107008,1447202050,374341632,1447202119c385875968,1447202119,2162688,0,-806354944,2128182952c65536,65536,1271922688,1447202109,3211264,0c0,0,0,0,65536,0c0,0,0,0,3211264,0c-1187512320,2128182971,0,4456448,-164626432,1447202118c-163840000,1447202118,-163840000,1447202118,5308416,0c330301440,1447202082,330825728,1447202082,330825728,1447202082c0,0,0,0,0,0c911212544,1447202097,-99614720,1447202111,385875968,1447202119c2162688,0,-1568669696,1447202118,483393536,2128181951c2097152,0,3211264,0,0,0c0,0,65536,0,0,0c0,0,2162688,0,65536,196608c2359296,2097200,3276800,47,2162688,0c65536,327680,4128768,2097208,3342383,0c2162688,0,65536,327680,4128768,2097207c3342383,0,2162688,0,65536,65536c-1549795328,1447202118,1310720,0,4259840,0c65536,65536,-267386880,1447202118,0,0c-1702887424,1447202098,-264241152,1447202118,-862978048,1447202118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1415577600,1447202050,0,0,0,0c0,0,0,0,0,0c0,0,0,0,0,0c0,0,0,0,0,0c0,0,0,0,0,0c0,0,0,0,0,0c0,0,0,0,0,0c0,0,0,0,0,0c0,0,0,0,0,0c832569344,1447202118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0,0,0,0,0,0c0,0,0,0,0,0c0,0,0,0,0,0c0,0,0,0,0,0c0,0,0,0,0,0c0,0,0,0,0,0c0,0,0,0,0,0c0,0,0,0,0,0c0,0,0,0,0,0c1486880768,1447202050,0,0,0,0c0,0,0,0,0,0c0,0,0,0,0,0c0,0,0,0,0,0c0,0,0,0,0,0c0,0,0,0,0,0c0,0,0,0,0,0c0,0,0,0,0,0c0,0,0,0,0,0c0,0,0,0,0,0c0,0,0,0,0,0c0,0,0,0,0,0c-2035286016,1447202068,1116733440,1447202051,0,0c0,0,0,0,0,0c0,0,0,0,0,0c0,0,0,0,0,0c0,0,0,0,0,0c0,0,0,0,0,0c0,0,0,0,0,0c0,0,0,0,0,0c0,0,0,0,0,0c0,0,5308416,0,-1850212352,2128178159c281018368,1447202006,4587520,1447035136,0,1447165952c0,0,0,0,0,0c9437184,1447202119,0,0,5308416,0c1153433600,1447202099,1153957888,1447202099,1153957888,1447202099c0,0,0,0,0,0c-316669952,1447202096,1160773632,1447202099,0,0c2162688,0,-1592786944,1447202119,0,0c0,0,2162688,0,1438121984,2128182972c0,8388608,1635778560,1447202050,31522816,0c1283981312,2128178157,-1685061632,1447202071,0,0c117440512,1447202007,-1271922688,1447202034,0,0c-1639972864,2128182986,0,0,0,0c0,0,0,0,0,0c0,0,0,0,262144,0c1297088512,2128178157,281018368,1447202006,4521984,4097c0,0,0,0,0,0c0,0,9437184,1447202119,1299709952,2128178157c0,0,0,0,-1386217472,1447202118c0,0,0,0,0,0c0,0,0,0,-1262485504,1447202118c-1347420160,1447202097,0,0,0,0c131072,0,1817182208,1447202119,1816133632,1447202119c0,0,16368,0,0,0c0,0,0,0,0,0c0,0,0,16711680,-1976041472,2128183027c0,0,0,0,0,0c1049886720,0,472842240,0,131072,0c0,0,0,0,0,0c0,0,0,0,4259840,0c164102144,2128178158,171442176,2128178158,0,0c-1379926016,1447202034,-1347420160,1447202118,0,0c127926272,1447202119,3211264,0,-1347420160,1447202118c30998528,1447202119,0,0,0,0c-1913126912,1447202097,22085632,0,1337982976,2128178157c-522190848,1447202086,0,0,1499463680,1447202097c-1354235904,1447202118,0,0,-1639972864,2128182986c1787822080,1447202119,1787822080,1447202119,1788870656,1447202119c0,0,0,0,0,0c0,0,262144,0,65536,0c-1669332992,1447202117,2013790208,2128178158,198180864,1447202006c1508376576,1447202097,-1571815424,1447202109,504365056,2128178119c196608,0,720896,0,0,0c0,0,10223616,-1,511,0c0,0,0,0,-2126512128,1447202244c-2127560704,1447202244,-202375168,1447202006,0,0c0,0,-1976041472,2128183027,-1976041472,2128183027c-1976041472,2128183027,0,0,0,0c-1354760192,1447202118,3211264,0,-1162346496,2128182971c0,4128768,0,9830600,0,65536c793772032,1447202097,35717120,0,-430440448,2128178159c585695232,0,400162816,2,224133120,0c227147776,0,10420224,0,5701632,0c203292672,0,215744512,0,458752,34406400c-401604608,2128178159,624427008,1447202099,0,0c429916160,1447202098,-396886016,2128178159,0,0c0,0,0,0,0,0c0,0,0,0,463470592,1447202035c0,0,0,0,0,0c0,0,16777216,69599232,1,1447165952c462422016,1447202026,0,0,0,0c0,0,-394788864,2128178159,382730240,1447202026c40894464,1447202026,-1805647872,1447202034,485359616,0c127991808,0,100335616,0,272171008,2c65536,0,18087936,0,272171008,2c-1785724928,1447202034,0,0,573833216,0c400162816,2,247857152,0,227147776,0c65536,0,585695232,0,400162816,2c224133120,0,227147776,0,0,0c0,0,83886080,0,-65536,-1c10485759,0,5701632,0,65536,0c0,0,0,0,0,0c0,0,0,0,0,0c3211264,0,1037041664,2128178156,-1275068416,1447202118c-17825792,1447202118,9437184,1447202119,0,0c3211264,0,1559756800,2128178158,65536,6815744c-1275068416,1447202118,262144,0,9437184,1447165952c5308416,0,0,0,0,0c0,0,-1223688192,1447202118,-1222639616,1447202118c-1222639616,1447202118,-1266679808,1447202118,-1380974592,1447202097c0,0,5308416,0,1037041664,2128178156c102236160,1447202164,-1286602752,1447202118,1351090176,1447202119c0,0,1355284480,1447202119,2070413312,1447202309c0,0,0,0,3211264,0c65536,1447493632,-425721856,1447202046,0,0c393216000,1447202007,1849688064,1447202119,2162688,0c1798307840,2128178158,0,9240576,0,0c2179056,0,-1355808768,1447202097,-1280311296,1447202118c0,0,5308416,0,2013790208,2128178158c198180864,1447202006,126353408,1447202007,-1257242624,1447202118c180879360,2128178123,196608,0,131072,0c0,0,0,0,33619968,0c0,0,0,0,0,0c0,0,0,0,0,0c0,0,0,0,0,0c0,0,0,0,0,0c0,0,0,0,0,0c0,0,0,0,0,0c0,0,0,0,0,0c0,0,0,0,0,0c0,0,0,0,0,0c0,0,0,0,0,0c0,0,0,0,0,0c0,0,0,0,0,0c0,0,0,0,0,0c-1371537408,1447202097,0,0,0,0c0,0,0,0,0,0c0,0,0,0,0,0c0,0,0,0,0,0c0,0,0,0,-1335885824,1447202097c0,0,0,0,0,0c0,0,0,0,0,0c0,0,0,0,0,0c2162688,0,-1262485504,1447202118,-1347420160,1447202097c0,0,5308416,0,0,0c0,0,0,0,0,0c0,0,0,0,0,0c458752,7,0,0,7405568,0c611319808,2128182953,1608515584,1447202049,0,0c0,0,0,0,0,0c0,0,0,0,0,0c0,0,0,1447202119,0,0c7340032,0,17891328,0,-1534066688,1447201946c1667235840,1447201943,327680,0,131072,327680c0,0,0,0,0,0c0,65536,0,0,0,0c0,1447202118,-1976041472,2128183027,-1976041472,2128183027c-1976041472,2128183027,-1976041472,2128183027,67043328,1447202118c0,0,0,0,524288,0c-1976041472,2128183027,-1976041472,2128183027,-1976041472,2128183027c-1976041472,2128183027,67043328,0,0,0c0,0,21495808,0,6291456,-65536c-1,327679,1188823040,2127298560,0,0c65536,0,0,1447165952,4259840,0c65536,1376256,7208960,7602287,2097263,6357107c7536750,6357024,6357106,6881378,2097251,6815860c7209065,0,4259840,0,1491075072,2128178157c262144,6291456,1500512256,2128178157,0,0c0,0,0,0,0,0c6356992,0,321912832,1447202112,322437120,1447202112c322437120,1447202112,0,0,0,0c0,0,2110783488,1447202111,534773760,1447202099c50331648,1447202052,-1271922688,2127342611,6291456,0c3211264,0,1693450240,2128178158,262144,7536640c-1061158912,1704128,360,44051,0,14454016c3211265,0,-806354944,2128182952,65536,65536c961544192,1447202097,-1277165568,2127342611,3145728,0c3211264,0,-912785408,2128182971,0,6029312c0,2113994752,6553700,2127342611,919601152,1447202097c3211264,0,-912785408,2128182971,262144,6029312c55771136,1442841994,6553700,1447202039,930086912,1447202097c2162688,0,-1176502272,1447202118,-1176502272,1447202118c2097152,0,65077248,0,248512512,1447202079c-1096810496,1447202118,1838153728,1447201983,1952448512,1447201994c0,0,1126170624,1447201983,1126170624,1447201983c0,0,435159040,1447201933,1458569216,1447201938c1458569216,1447201938,435159040,1447201933,435159040,1447201933c0,0,0,0,1658847232,1447201996c2120220672,1447202173,0,0,0,0c0,0,0,0,0,0c0,0,0,3080192,3145728,3211264c0,3342336,0,0,-1148715008,1447202118c-1148715008,1447202118,0,0,0,0c0,0,0,0,0,4390912c4456448,4521984,0,4653056,0,0c-1143472128,1447202118,-1143472128,1447202118,0,0c0,0,0,0,0,0c0,0,0,0,0,0c0,0,0,65536,65536,65536c0,0,0,0,-1976041472,2128183027c6815744,6881280,6946816,7012352,0,7143424c-65536,-1,65535,0,0,0c-65536,-1,-1,-1,65535,0c0,0,0,0,0,0c0,0,-1977090048,2128183027,-1976041472,2128183027c-1976041472,2128183027,-1976041472,2128183027,227016704,2128182975c1953497088,1447201920,0,9371648,0,0c0,0,0,0,0,0c0,0,0,0,0,0c0,0,0,0,10616832,10682368c0,10813440,10878976,10944512,0,11075584c0,0,0,0,11468800,11468800c11534336,11599872,0,11730944,11796480,11862016c0,11993088,0,0,0,0c12386304,12386304,12451840,12517376,0,12648448c12713984,12779520,0,12910592,0,0c0,0,13238272,13303808,0,0c0,0,262144,0,0,0c0,23724032,0,0,0,0c0,0,0,0,0,0c0,0,65536,-65536,-1,131071c0,0,0,0,0,16908288c52224,4194304,0,0,0,0c0,0,15990784,16056320,14745600,0c482344960,2128181951,469762048,2128181951,0,0c0,0,16777216,16842752,16908288,16973824c17039360,17104896,16777216,17235968,0,0c16777216,17498112,0,0,0,0c17825792,17891328,17956864,18022400,18087936,18153472c18219008,18284544,16777216,18415616,18481152,18546688c18612224,18677760,18743296,18808832,18874368,18939904c16777216,19070976,0,-65536,-1084751616,1447202118c-1084751872,1447202118,0,0,19660800,19726336c21037056,0,-415236096,2128183001,0,0c0,0,810549248,1447201702,20447232,20512768c0,0,-51380224,1447201950,65536,65536c20971520,21037056,16777216,21168128,21233664,21299200c16777216,21430272,0,0,0,0c21823488,21823488,0,-65536,255,22085632c0,0,-703578128,2128183003,0,0c0,0,0,0,0,0c0,0,0,0,0,0c0,0,0,0,0,0c0,0,0,0,0,0c0,0,0,0,0,0c0,24576000,-2091909120,1447202033,-1082130432,1447202118c1501560832,1447202038,21037056,0,-415236096,2128183001c0,0,0,0,810549248,1447201702c-1955594240,1447202033,0,0,-51380224,1447201950c65536,65536,1499463680,1447202038,1358954496,1447202037c-1507852288,1447202113,-1509949440,1447202113,0,0c0,0,-1499398144,1447202113,0,-65536c255,1447165952,0,0,-703578128,2128183003c0,0,0,0,0,0c0,0,0,0,0,0c0,0,0,0,0,0c0,0,0,0,0,0c0,0,0,0,0,0c0,0,0,1447165952,1080033280,1447202037c-1061158912,1447202118,-1962934272,1447202033,23134208,0c65536,10420224,6488064,7143535,7536686,7209077c7536686,6357108,3014770,7274595,7602286,6881377c6619246,3014770,5111896,7143521,4259941,6488163c7536741,3801203,6750266,7602277,7929922,6357070c6619245,4194362,2883632,3801141,7274595,3014765c7667827,3014766,7602291,7471201,6488110,7209071c6357108,7209065,7471205,5767214,6357070,6619245c6619218,7078000,6488161,3801189,3145792,3473452c6488122,7143535,7536686,7209077,7536686,6357108c3014770,7274595,7602286,6881377,6619246,3014770c5111896,7143521,4391013,7209071,6357108,7209065c7471205,4194362,2883633,3801143,7274595,3014765c7667827,3014766,7602291,7471201,6684718,7471215c3014765,4587608,7471215,7536749,0,0c0,0,21037056,0,1048576,2128182982c65536,0,0,0,0,0c16252928,2128182982,19922944,2128182982,30932992,2128182982c-1040711680,1447202008,1463287808,1447202033,1657274368,1447202038c0,0,0,0,0,0c0,0,0,0,0,0c0,0,0,0,0,0c0,0,0,0,0,0c0,0,0,0,0,0c0,0,0,0,0,0c0,0,0,0,0,0c0,0,0,0,0,0c196608,1447201793,28311552,1447201704,-92798976,1447202029c-1040711680,1447202008,7340032,7405568,23134208,0c65536,10813440,6488064,7143535,7536686,7209077c7536686,6357108,3014770,7274595,7602286,6881377c6619246,3014770,5111896,7143521,4259941,6488163c7536741,3801203,6750266,7602277,7077957,7143525c7209061,5111924,7143521,7536741,4194362,2883632c3801142,7274595,3014765,7667827,3014766,7602291c7471201,6488110,7209071,6357108,7209065,7471205c5767214,6357070,6619245,6619218,7078000,6488161c3801189,3145792,3538988,6488122,7143535,7536686c7209077,7536686,6357108,3014770,7274595,7602286c6881377,6619246,3014770,5111896,7143521,4391013c7209071,6357108,7209065,7471205,4194362,2883633c3801144,7274595,3014765,7667827,3014766,7602291c7471201,6684718,7471215,3014765,4587608,7471215c7536749,0,21037056,0,-415236096,2128183001c0,0,0,0,810549248,1447201702c0,0,0,0,-51380224,1447201950c65536,65536,0,0,0,0c0,0,0,0,0,0c0,0,65536,0,0,-65536c255,0,0,0,-703578128,2128183003c0,0,0,0,0,0c0,0,0,0,0,0c0,0,0,0,0,0c0,0,0,0,0,0c0,0,0,0,0,0c0,0,0,0,438304768,1447202013c-973078528,1447202118,1303379968,1447202035,23134208,0c65536,10616832,6488064,7143535,7536686,7209077c7536686,6357108,3014770,7209077,3014767,4784216c7602286,7471205,6357094,6619235,3801146,6488161c7667825,7471209,3801189,3145792,3211308,6488122c7143535,7536686,7209077,7536686,6357108,3014770c7274595,7602286,6881377,6619246,3014770,4522072c6619244,6619245,7602286,6488129,6619235,7536755c4194362,2883632,3801137,7274595,3014765,7667827c3014766,7602291,7471201,6488110,7209071,6357108c7209065,7471205,5767214,7209033,6619236,4259960c6488163,7536741,3801203,3145792,3211308,6488122c7143535,7536686,7209077,7536686,6357108,3014770c7274595,7602286,6881377,6619246,3014770,4784216c6553710,7864421,6619218,7078000,6488161,101c0,0,37814272,0,898629632,2128182985c-1056964608,1447202097,941621248,2128182985,0,0c0,0,0,0,-1805647872,1447202033c0,0,0,0,0,0c0,0,0,0,0,0c0,0,0,0,0,0c0,0,0,0,0,0c0,0,0,0,524288,0c1456996352,2128182972,0,0,-1951989760,2128182797c196608,0,429916160,2128182616,-929038336,1447202118c0,0,0,0,0,0c0,0,1050673152,1447202037,1050673152,1447202037c0,0,0,0,0,0c0,0,-2147418112,-1,-2147352577,-1c65535,0,0,0,0,0c131072,0,131072,0,131072,0c0,0,0,0,0,0c0,0,4718592,0,0,0c0,-9904008,6144,0,0,0c182452224,1447202119,65536,427229184,1705033963,2128182965c0,0,853016576,2128182786,65536,0c1913703824,2128182407,182452224,1447202119,13107200,0c-1291845632,-1476930764,28426,0,0,0c131072,2031986995,944789082,2128182985,262144,0c37748736,0,5308416,0,365953024,1447202113c367001600,1447202113,367001600,1447202113,0,0c0,0,0,0,-1602224128,1447202117c1739587584,1447202099,-536870912,1447553391,3211264,0c-1162346496,2128182971,0,4128768,0,9830600c0,65536,3145728,0,2162688,0c65536,393216,4784128,6357108,6881388,99c2162688,0,65536,393216,4784128,6357101c6619239,49,4259840,0,1595932672,2128178158c262144,5832704,1103495168,0,780271616,0c65536,65536,469762048,2113929216,4194304,0c3211264,0,0,1447493632,606076928,1447202074c1058013184,1447202046,551550976,1447202073,589299712,1447202099c5308416,0,0,0,0,0c0,0,-33554432,1447202098,-32505856,1447202098c-32505856,1447202098,-689963008,1447202098,98566144,1447202052c0,0,3211264,0,1671430144,2128178158c65536,6684672,15269888,0,0,0c3145728,0,504430592,0,65536,7864320c-49283072,1447201701,-861405184,1447202118,126484480,1447165952c0,0,-49283072,1447201701,-859308032,1447202118c469237760,0,0,0,-49283072,1447201701c-857210880,1447202118,100270080,1447165952,0,0c-49283072,1447201701,-855113728,1447202118,294256640,1447165952c0,0,-49283072,1447201701,-853016576,1447202118c222822400,0,0,0,-49283072,1447201701c-850919424,1447202118,129105920,0,0,0c-49283072,1447201701,-848822272,1447202118,345374720,0c0,0,-49283072,1447201701,-846725120,1447202118c129105920,0,0,0,-49283072,1447201701c-844627968,1447202118,384040960,0,0,0c-49283072,1447201701,-842530816,1447202118,127795200,0c0,0,-49283072,1447201701,-840433664,1447202118c424017920,0,0,0,-49283072,1447201701c-838336512,1447202118,144834560,0,0,0c-49283072,1447201701,-836239360,1447202118,456785920,0c0,0,-49283072,1447201701,-834142208,1447202118c170393600,0,0,0,-49283072,1447201701c-832045056,1447202118,488243200,0,0,1447202097c-49283072,1447201701,-829947904,1447202118,91095040,1447165952c0,1447202118,-49283072,1447201701,-827850752,1447202118c546570240,0,0,0,-49283072,1447201701c-825753600,1447202118,42598400,0,0,0c-49283072,1447201701,-823656448,1447202118,612106240,0c0,0,-49283072,1447201701,-821559296,1447202118c42598400,0,0,0,-49283072,1447201701c-819462144,1447202118,655622144,0,0,0c-49283072,1447201701,-817364992,1447202118,45219840,0c0,0,-49283072,1447201701,-815267840,1447202118c701890560,0,0,0,-49283072,1447201701c-813170688,1447202118,68812800,0,0,0c-49283072,1447201701,-811073536,1447202118,734658560,0c0,0,-49283072,1447201701,-808976384,1447202118c111411200,0,0,0,-49283072,1447201701c-806879232,1447202118,758251520,0,0,0c-49283072,1447201701,-804782080,1447202118,41287680,0c0,0,-49283072,1447201701,-802684928,1447202118c808058880,0,0,0,-49283072,1447201701c-800587776,1447202118,0,0,0,0c-49283072,1447201701,-798490624,1447202118,861798400,0c0,0,-49283072,1447201701,-796393472,1447202118c0,0,0,0,-49283072,1447201701c-794296320,1447202118,907018240,0,0,0c-49283072,1447201701,-792199168,1447202118,0,0c0,0,-49283072,1447201701,-790102016,1447202118c948305920,0,0,0,-49283072,1447201701c-788004864,1447202118,30146560,0,0,0c-49283072,1447201701,-785907712,1447202118,974520320,0c0,0,-49283072,1447201701,-783810560,1447202118c76021760,0,0,0,-49283072,1447201701c-781713408,1447202118,1004666880,0,0,0c-49283072,1447201701,-779616256,1447202118,28835840,0c0,0,-49283072,1447201701,-777519104,1447202118c1049886720,0,0,0,-49283072,1447201701c-775421952,1447202118,0,0,0,0c-49283072,1447201701,-773324800,1447202118,1097072640,0c0,0,-49283072,1447201701,-771227648,1447202118c0,0,0,0,-49283072,1447201701c-769130496,1447202118,1173749760,0,0,0c-49283072,1447201701,-767033344,1447202118,0,0c0,0,-49283072,1447201701,-764936192,1447202118c1238630400,0,0,0,-49283072,1447201701c-762839040,1447202118,74055680,0,0,0c-49283072,1447201701,-760741888,1447202118,1252392960,0c0,0,-49283072,1447201701,-758644736,1447202118c177602560,0,0,0,-49283072,1447201701c-756547584,1447202118,1326448640,0,0,0c-49283072,1447201701,-754450432,1447202118,206438400,0c0,0,-49283072,1447201701,-752353280,1447202118c1380188160,0,0,0,-49283072,1447201701c-750256128,1447202118,300154880,0,0,0c-49283072,1447201701,-748158976,1447202118,1380188160,0c0,0,-49283072,1447201701,-746061824,1447202118c407633920,0,0,0,-49283072,1447201701c-743964672,1447202118,1380188160,0,0,0c-49283072,1447201701,-741867520,1447202118,440401920,0c0,0,-49283072,1447201701,-739770368,1447202118c1376256000,0,0,0,-49283072,1447201701c-737673216,1447202118,471859200,0,0,0c-49283072,1447201701,-735576064,1447202118,1365114880,0c0,0,-49283072,1447201701,-733478912,1447202118c502005760,0,0,0,-49283072,1447201701c-731381760,1447202118,1396572160,0,0,0c-49283072,1447201701,-729284608,1447202118,554434560,0c0,0,-49283072,1447201701,-727187456,1447202118c1415577600,0,0,0,-49283072,1447201701c-725090304,1447202118,619315200,0,0,0c-49283072,1447201701,-722993152,1447202118,1415577600,0c0,0,-49283072,1447201701,-720896000,1447202118c685506560,0,0,0,-49283072,1447201701c-718798848,1447202118,1415577600,0,0,0c-49283072,1447201701,-716701696,1447202118,835584000,0c0,0,-49283072,1447201701,-714604544,1447202118c1331036160,0,0,0,-49283072,1447201701c-712507392,1447202118,962068480,0,0,0c-49283072,1447201701,-710410240,1447202118,1222246400,0c0,0,-49283072,1447201701,-708313088,1447202118c983695360,0,0,0,-49283072,1447201701c-706215936,1447202118,1222246400,0,0,0c-49283072,1447201701,-704118784,1447202118,1127219200,0c0,0,-49283072,1447201701,-702021632,1447202118c1138360320,0,0,0,-49283072,1447201701c-699924480,1447202118,1239941120,0,0,0c-49283072,1447201701,-697827328,1447202118,1033502720,0c0,0,-49283072,1447201701,-695730176,1447202118c1239941120,0,0,0,-49283072,1447201701c-693633024,1447202118,997457920,0,0,0c-49283072,1447201701,-691535872,1447202118,1239941120,0c0,0,-49283072,1447201701,-689438720,1447202118c963379200,0,0,0,-49283072,1447201701c-687341568,1447202118,1226178560,0,0,0c-49283072,1447201701,-685244416,1447202118,933232640,0c0,0,-49283072,1447201701,-683147264,1447202118c1199964160,0,0,0,-49283072,1447201701c-681050112,1447202118,905707520,0,0,0c-49283072,1447201701,-678952960,1447202118,1326448640,0c0,0,-49283072,1447201701,-676855808,1447202118c818544640,0,0,0,-49283072,1447201701c-674758656,1447202118,1415577600,0,0,0c-49283072,1447201701,-672661504,1447202118,720896000,0c0,0,-49283072,1447201701,-670564352,1447202118c1415577600,0,0,0,-49283072,1447201701c-668467200,1447202118,648151040,0,0,0c-49283072,1447201701,-666370048,1447202118,1415577600,0c0,0,-49283072,1447201701,-664272896,1447202118c579338240,0,0,0,-49283072,1447201701c-662175744,1447202118,1362493440,0,0,0c-49283072,1447201701,-660078592,1447202118,538050560,0c0,0,-49283072,1447201701,-657981440,1447202118c1278607360,0,0,0,-49283072,1447201701c-655884288,1447202118,499384320,0,0,0c-49283072,1447201701,-653787136,1447202118,1310720000,0c0,0,-49283072,1447201701,-651689984,1447202118c519700480,0,0,0,-49283072,1447201701c-649592832,1447202118,1329725440,0,0,0c-49283072,1447201701,-647495680,1447202118,408944640,0c0,0,-49283072,1447201701,-645398528,1447202118c1329725440,0,0,0,-49283072,1447201701c-643301376,1447202118,317849600,0,0,0c-49283072,1447201701,-641204224,1447202118,1329725440,0c0,0,-49283072,1447201701,-639107072,1447202118c233963520,0,0,0,-49283072,1447201701c-637009920,1447202118,1263534080,0,0,0c-49283072,1447201701,-634912768,1447202118,190054400,0c0,0,-49283072,1447201701,-632815616,1447202118c1156055040,0,0,0,-49283072,1447201701c-630718464,1447202118,85196800,0,0,0c-49283072,1447201701,-628621312,1447202118,1153433600,0c0,0,-49283072,1447201701,-626524160,1447202118c31457280,0,0,0,-49283072,1447201701c-624427008,1447202118,1068236800,0,0,0c-49283072,1447201701,-622329856,1447202118,31457280,0c0,0,-49283072,1447201701,-620232704,1447202118c960757760,0,0,0,-49283072,1447201701c-618135552,1447202118,31457280,0,0,0c-49283072,1447201701,-616038400,1447202118,910950400,0c0,0,-49283072,1447201701,-613941248,1447202118c45219840,0,0,0,-49283072,1447201701c-611844096,1447202118,865730560,0,0,0c-49283072,1447201701,-609746944,1447202118,70123520,0c0,0,-49283072,1447201701,-607649792,1447202118c828375040,0,0,0,-49283072,1447201701c-605552640,1447202118,24903680,0,0,0c-49283072,1447201701,-603455488,1447202118,796917760,0c0,0,-49283072,1447201701,-601358336,1447202118c0,0,0,0,-49283072,1447201701c-599261184,1447202118,734658560,0,0,0c-49283072,1447201701,-597164032,1447202118,0,0c0,0,-49283072,1447201701,-595066880,1447202118c663224320,0,0,0,-49283072,1447201701c-592969728,1447202118,0,0,0,0c-49283072,1447201701,-590872576,1447202118,562954240,0c0,0,-49283072,1447201701,-588775424,1447202118c55050240,0,0,0,-49283072,1447201701c-586678272,1447202118,480378880,0,0,0c-49283072,1447201701,-584581120,1447202118,126484480,0c0,0,-49283072,1447201701,-582483968,1447202118c469237760,0,0,0,-49283072,1447201701c-580386816,1447202118,126484480,0,0,0c-49283072,1447201701,-578289664,1447202118,469237760,0c0,0,-49283072,1447201701,-576192512,1447202118c127795200,0,0,0,-49283072,1447201701c-574095360,1447202118,485621760,0,0,0c-49283072,1447201701,-571998208,1447202118,133693440,0c0,0,-49283072,1447201701,-569901056,1447202118c503971840,0,0,0,-49283072,1447201701c-567803904,1447202118,136970240,0,0,0c-49283072,1447201701,-565706752,1447202118,519045120,0c0,0,-49283072,1447201701,-563609600,1447202118c456785920,0,0,0,-49283072,1447201701c-561512448,1447202118,170393600,0,0,0c-49283072,1447201701,-559415296,1447202118,471859200,0c0,0,-49283072,1447201701,-557318144,1447202118c182845440,0,0,0,-49283072,1447201701c-555220992,1447202118,490209280,0,0,0c-49283072,1447201701,-553123840,1447202118,199884800,0c0,0,-49283072,1447201701,-551026688,1447202118c502661120,0,0,0,-49283072,1447201701c-548929536,1447202118,216924160,0,0,0c-49283072,1447201701,-546832384,1447202118,734658560,0c0,0,-49283072,1447201701,-544735232,1447202118c111411200,0,0,0,-49283072,1447201701c-542638080,1447202118,729415680,0,0,0c-49283072,1447201701,-540540928,1447202118,125173760,0c0,0,-49283072,1447201701,-538443776,1447202118c726138880,0,0,0,-49283072,1447201701c-536346624,1447202118,141557760,0,0,0c-49283072,1447201701,-534249472,1447202118,722862080,0c0,0,-49283072,1447201701,-532152320,1447202118c157286400,0,0,0,-49283072,1447201701c-530055168,1447202118,974520320,0,0,0c-49283072,1447201701,-527958016,1447202118,76021760,0c0,0,-49283072,1447201701,-525860864,1447202118c964689920,0,0,0,-49283072,1447201701c-523763712,1447202118,91750400,0,0,0c-49283072,1447201701,-521666560,1447202118,959447040,0c0,0,-49283072,1447201701,-519569408,1447202118c112721920,0,0,0,-49283072,1447201701c-517472256,1447202118,952893440,0,0,0c-49283072,1447201701,-515375104,1447202118,131727360,0c0,0,-49283072,1447201701,-513277952,1447202118c1252392960,0,0,0,-49283072,1447201701c-511180800,1447202118,177602560,0,0,0c-49283072,1447201701,-509083648,1447202118,1253703680,0c0,0,-49283072,1447201701,-506986496,1447202118c189399040,0,0,0,-49283072,1447201701c-504889344,1447202118,1260257280,0,0,0c-49283072,1447201701,-502792192,1447202118,215613440,0c0,0,-49283072,1447201701,-500695040,1447202118c1257635840,0,0,0,-49283072,1447201701c-498597888,1447202118,221511680,0,0,0c-49283072,1447201701,-496500736,1447202118,1365114880,0c0,0,-49283072,1447201701,-494403584,1447202118c502005760,0,0,0,-49283072,1447201701c-492306432,1447202118,1353973760,0,0,0c-49283072,1447201701,-490209280,1447202118,535429120,0c0,0,-49283072,1447201701,-488112128,1447202118c1338900480,0,0,0,-49283072,1447201701c-486014976,1447202118,564920320,0,0,0c-49283072,1447201701,-483917824,1447202118,1317928960,0c0,0,-49283072,1447201701,-481820672,1447202118c589168640,0,0,0,-49283072,1447201701c-479723520,1447202118,1222901760,0,0,0c-477626368,1447202118,983695360,0,0,0c-49283072,1447201701,-475529216,1447202118,1228144640,0c0,0,-49283072,1447201701,-473432064,1447202118c930611200,0,0,0,-49283072,1447201701c-471334912,1447202118,1197998080,0,0,0c-49283072,1447201701,-469237760,1447202118,799539200,0c0,0,-49283072,1447201701,-467140608,1447202118c1114112000,0,0,0,-49283072,1447201701c-465043456,1447202118,750387200,0,0,0c-49283072,1447201701,-462946304,1447202118,933232640,0c0,0,-49283072,1447201701,-460849152,1447202118c1199964160,0,0,0,-49283072,1447201701c-458752000,1447202118,938475520,0,0,0c-49283072,1447201701,-456654848,1447202118,1178337280,0c0,0,-49283072,1447201701,-454557696,1447202118c940441600,0,0,0,-49283072,1447201701c-452460544,1447202118,1158676480,0,0,0c-49283072,1447201701,-450363392,1447202118,941752320,0c0,0,-49283072,1447201701,-448266240,1447202118c1137704960,0,0,0,-49283072,1447201701c-446169088,1447202118,538705920,0,0,0c-49283072,1447201701,-444071936,1447202118,1278607360,0c0,0,-49283072,1447201701,-441974784,1447202118c528220160,0,0,0,-49283072,1447201701c-439877632,1447202118,1261568000,0,0,0c-49283072,1447201701,-437780480,1447202118,521666560,0c0,0,-49283072,1447201701,-435683328,1447202118c1241907200,0,0,0,-49283072,1447201701c-433586176,1447202118,515112960,0,0,0c-49283072,1447201701,-431489024,1447202118,1221591040,0c0,0,-49283072,1447201701,-429391872,1447202118c190054400,0,0,0,-49283072,1447201701c-427294720,1447202118,1156055040,0,0,0c-49283072,1447201701,-425197568,1447202118,202506240,0c0,0,-49283072,1447201701,-423100416,1447202118c1153433600,0,0,0,-49283072,1447201701c-421003264,1447202118,214958080,0,0,0c-49283072,1447201701,-418906112,1447202118,1149501440,0c0,0,-49283072,1447201701,-416808960,1447202118c226754560,0,0,0,-49283072,1447201701c-414711808,1447202118,1143603200,0,0,0c-49283072,1447201701,-412614656,1447202118,70123520,0c0,0,-49283072,1447201701,-410517504,1447202118c828375040,0,0,0,-49283072,1447201701c-408420352,1447202118,91750400,0,0,0c-49283072,1447201701,-406323200,1447202118,845414400,0c0,0,-49283072,1447201701,-404226048,1447202118c116654080,0,0,0,-49283072,1447201701c-402128896,1447202118,860487680,0,0,0c-49283072,1447201701,-400031744,1447202118,152698880,0c0,0,-49283072,1447201701,-397934592,1447202118c854589440,0,0,0,-49283072,1447201701c-395837440,1447202118,1114112,0,65536,0c-49283072,1447201701,-393740288,1447202118,1179648,0c65536,0,-49283072,1447201701,-391643136,1447202118c117964800,0,0,0,-49283072,1447201701c-389545984,1447202118,117964800,0,0,0c-49283072,1447201701,-387448832,1447202118,0,0c0,0,-49283072,1447201701,-385351680,1447202118c23592960,0,0,0,-49283072,1447201701c-383254528,1447202118,1245184,0,65536,0c-49283072,1447201701,-381157376,1447202118,1310720,0c65536,0,-49283072,1447201701,-379060224,1447202118c78643200,0,0,0,-49283072,1447201701c-376963072,1447202118,78643200,0,0,0c-49283072,1447201701,-374865920,1447202118,0,0c0,0,-49283072,1447201701,-372768768,1447202118c23592960,0,0,0,-49283072,1447201701c-370671616,1447202118,851968,0,65536,0c-49283072,1447201701,-368574464,1447202118,917504,0c65536,0,-49283072,1447201701,-366477312,1447202118c45875200,0,0,0,-49283072,1447201701c-364380160,1447202118,45875200,0,0,0c-49283072,1447201701,-362283008,1447202118,0,0c0,0,-49283072,1447201701,-360185856,1447202118c23592960,0,0,0,7405568,0c-252706816,1447202118,-223346688,1447202118,0,0c0,0,0,0,816840704,1447202116c0,0,0,0,0,0c-226492416,1447202118,-246415360,1447202118,-249561088,1447202118c0,0,3211264,0,65536,589824c2359296,2097200,3211309,3670064,3145776,0c0,0,3211264,0,65536,589824c2359296,2097201,3211309,3670064,3145776,0c0,0,3211264,0,65536,589824c4128768,2097203,3211307,3670064,3145776,4128768c2097202,0,3211264,0,65536,589824c4128768,2097204,3211307,3670064,3145776,4128768c50,0,5308416,0,65536,1507328c6356992,6357108,3276910,4128808,2097201,4128812c2097200,3080233,7340072,3080297,3670065,2687024c0,0,0,0,5308416,0c65536,1507328,3211264,3670064,3145776,6488106c7536751,4128808,2097202,2621482,6881392,3211311c3145784,2687017,0,0,0,0c5308416,0,65536,1507328,3211264,3670064c3145776,7536682,7209065,4128808,2097202,2621482c6881392,3211311,3145784,2687017,0,0c0,0,3211264,0,65536,458752c2359296,2097200,4128813,2097205,0,0c0,0,3211264,0,65536,458752c2359296,2097201,4128813,2097206,0,0c0,0,2162688,0,65536,196608c2359296,2097201,3276800,0,3211264,0c65536,458752,4128768,2097207,3276842,3342383c0,0,0,0,3211264,0c65536,458752,4128768,2097208,3276842,3342383c0,0,0,0,2162688,0c65536,393216,4128768,2097203,3211311,50c2162688,0,65536,393216,4128768,2097204c3211311,50,2162688,0,0,0c1415577600,1415577600,2818048,0,2162688,0c65536,131072,6619136,110,428933120,0c3211264,0,65536,786432,4128768,2097209c4128811,2097205,4128813,3473457,32,0c3211264,0,-806354944,2128182952,65536,65536c-183500800,1447202118,-2147418112,-1,3211263,0c3211264,0,65536,851968,4128768,3145777c2818080,3539007,2949152,3211327,2097206,0c3211264,0,65536,524288,4128768,3211313c2818080,3473471,32,0,0,0c3211264,0,65536,524288,4128768,3276849c2818080,3539007,32,0,0,0c16842752,0,65536,7536640,6488064,7143535c7536686,7209077,7536686,6357108,3014770,7209077c3014767,4784216,7602286,7471205,6357094,6619235c3801146,6488161,7667825,7471209,3801189,3145792c3211308,6488122,7143535,7536686,7209077,7536686c6357108,3014770,6619250,7077990,6488165,6881396c7209071,5767214,6553673,5046380,7143525,6619234c3801202,3145792,3211308,6488122,7143535,7536686c7209077,7536686,6357108,3014770,6619250,7077990c6488165,6881396,7209071,5767214,6553673,4587628c6619241,6553708,0,0,3211264,0c65536,524288,5242880,7536751,7602281,7274601c110,0,0,0,5308416,0c-49283072,1447201701,-263192576,1447202118,0,0c131072,0,-49283072,1447201701,-261095424,1447202118c65536,0,131072,0,0,0c3211264,0,-1220542464,2128182971,0,1835008c15728640,6553600,851968,1447165952,-1329594368,2127342611c3211264,0,0,0,1272971264,1447202118c0,0,-403832832,181,0,0c3211264,0,-255852544,1447202118,1279262720,1447202118c65536,0,1633091584,20813,0,0c3211264,0,-252706816,1447202118,1732247552,2128183010c131072,0,-1300037632,-10698,65535,0c3211264,0,-249561088,1447202118,33554432,2128182793c196608,0,1354301440,178,0,0c3211264,0,0,0,33554432,2128182793c35651584,2128182793,0,0,-876609536,34800c7405568,0,0,0,-232783872,1447202118c0,0,0,0,-229638144,1447202118c0,0,0,0,0,0c0,0,0,0,820510720,1447202116c0,0,0,0,3211264,0c-243269632,1447202118,33554432,2128182793,31457280,2128182793c65536,0,791150592,13354,3211264,0c-232783872,1447202118,33554432,2128182793,25165824,2128182793c131072,0,2041774080,21698,3211264,0c-246415360,1447202118,1728053248,2128183010,262144,0c-1788215296,-5072,65535,0,3211264,0c-226492416,1447202118,23068672,2128182793,327680,0c554827776,22807,0,0,2162688,0c-12582912,1447202118,0,0,2097152,0c34668544,0,-730923008,353320,0,0c1145044992,1447202037,1128267776,1447202037,-1955594240,1447202033c-1819279360,1447202033,-1704984576,1447202033,-1800404992,1447202033c1499463680,1447202038,1368391680,1447202037,-1507852288,1447202113c-1505755136,1447202113,-1503657984,1447202113,-1501560832,1447202113c-1499463680,1447202113,-1497366528,1447202113,-1495269376,1447202113c-1493172224,1447202113,-175112192,1447202034,-173015040,1447202034c-546308096,1447202034,-179306496,1447202111,-164626432,1447202111c2119172096,1447202113,2134900736,1447202113,-1255145472,1447202112c-544210944,1447202034,2136997888,1447202113,994050048,1447202114c-1238368256,1447202112,674234368,1447202114,-1469054976,1447202114c684720128,1447202087,686817280,1447202087,-1243611136,1447202097c-1221591040,1447202097,382730240,1447202035,384827392,1447202035c386924544,1447202035,389021696,1447202035,391118848,1447202035c393216000,1447202035,395313152,1447202035,397410304,1447202035c423624704,1447202035,425721856,1447202035,427819008,1447202035c429916160,1447202035,432013312,1447202035,461373440,1447202035c490733568,1447202035,492830720,1447202035,494927872,1447202035c497025024,1447202035,499122176,1447202035,501219328,1447202035c503316480,1447202035,505413632,1447202035,538968064,1447202035c541065216,1447202035,575668224,1447202035,611319808,1447202035c646971392,1447202035,0,0,543096832,1447553390c5308416,0,2013790208,2128178158,198180864,1447202006c-1643642880,1447202008,432013312,1447202119,179306496,2128178123c393216,0,589824,1447202048,0,0c0,0,2162688,0,-30408704,1447202118c0,0,-1329594368,2127342611,2162688,0c-1517813760,2128182971,65536,76218368,0,1447202119c9502720,0,113246208,1447202098,-31457280,1447202098c874512384,1447202099,1344274432,1447202099,-1074790400,1447202100c-1002438656,1447202100,-665845760,1447202100,-492830720,1447202100c-176160768,1447202118,1027604480,1447202169,-174063616,1447202118c-175112192,1447202118,486014976,2128182954,12648448,0c146800640,1447202119,482344960,2128181951,505937920,2128182954c2162688,0,406978560,0,0,32c-1396178944,2127342611,2162688,0,-186646528,1447202098c-850395136,1447202100,759562240,2128150584,6356992,0c238026752,1447202119,238551040,1447202119,238551040,1447202119c0,0,0,0,0,0c-7340032,1447202118,-240123904,1447202111,0,0c-162529280,1447202118,6291456,0,3211264,0c1559756800,2128178158,65536,6815744,-17825792,1447202118c262144,0,9109504,2127298560,34668544,0c661585920,1447553390,0,0,1145044992,1447202037c1128267776,1447202037,-1955594240,1447202033,-1819279360,1447202033c-1704984576,1447202033,-1800404992,1447202033,1499463680,1447202038c1368391680,1447202037,-1507852288,1447202113,-1505755136,1447202113c-1503657984,1447202113,-1501560832,1447202113,-1499463680,1447202113c-1497366528,1447202113,-1495269376,1447202113,-1493172224,1447202113c-175112192,1447202034,-173015040,1447202034,-546308096,1447202034c-179306496,1447202111,-164626432,1447202111,2119172096,1447202113c2134900736,1447202113,-1255145472,1447202112,-544210944,1447202034c2136997888,1447202113,994050048,1447202114,-1238368256,1447202112c674234368,1447202114,-1469054976,1447202114,684720128,1447202087c686817280,1447202087,-1243611136,1447202097,-1221591040,1447202097c382730240,1447202035,384827392,1447202035,386924544,1447202035m389021696,1447202035c391118848,1447202035,393216000,1447202035,395313152,1447202035c397410304,1447202035,423624704,1447202035,425721856,1447202035c427819008,1447202035,429916160,1447202035,432013312,1447202035c461373440,1447202035,490733568,1447202035,492830720,1447202035c494927872,1447202035,497025024,1447202035,499122176,1447202035c501219328,1447202035,503316480,1447202035,505413632,1447202035c538968064,1447202035,541065216,1447202035,575668224,1447202035c611319808,1447202035,646971392,1447202035,-1219493888,1447202097c0,0,2162688,0,1438121984,2128182972c0,8388608,-1148190720,1447202051,4259840,0c1595932672,2128178158,65536,5832704,563609600,0c253820928,0,65536,65536,0,0c65536,0,2162688,0,946864128,1447202050c-1757413376,1447202117,0,0,2162688,0c1266679808,1447202109,-1578106880,1447202118,2097152,0c23134208,0,65536,10616832,6488064,7143535c7536686,7209077,7536686,6357108,3014770,7274595c7602286,6881377,6619246,3014770,4784216,6553710c7864421,6488129,6619235,7536755,3801146,6619239c4391028,7667823,7602286,4194362,2883632,3801141c7274595,3014765,7667827,3014766,7602291,7471201c6488110,7209071,6357108,7209065,7471205,5767214c7209033,6619236,5374072,7340133,6357100,6619235c4194362,2883632,3801141,7274595,3014765,7667827c3014766,7602291,7471201,6488110,7209071,6357108c7209065,7471205,5767214,7209033,6619236,4391032c7209071,6357108,7209065,7471205,4194362,2883634c3342385,6488122,7143535,7536686,7209077,7536686c6357108,3014770,7274598,7143538,5767214,7274566c7143538,115,0,0,23134208,0c65536,10747904,6488064,7143535,7536686,7209077c7536686,6357108,3014770,7274595,7602286,6881377c6619246,3014770,4784216,6553710,7864421,6488129c6619235,7536755,3801146,6619239,4325492,4784249c6553710,7864421,4194362,2883632,3801142,7274595c3014765,7667827,3014766,7602291,7471201,6488110c7209071,6357108,7209065,7471205,5767214,7209033c6619236,5374072,7340133,6357100,6619235,4194362c2883632,3801142,7274595,3014765,7667827,3014766c7602291,7471201,6488110,7209071,6357108,7209065c7471205,5767214,7209033,6619236,4391032,7209071c6357108,7209065,7471205,4194362,2883634,3407921c6488122,7143535,7536686,7209077,7536686,6357108c3014770,7274598,7143538,5767214,7274566,7143538c115,0,5308416,0,-178257920,1447202118c-177733632,1447202118,-177733632,1447202118,0,0c0,0,0,0,1050673152,1447202118c-40894464,1447202118,0,0,5308416,0c0,0,0,0,0,0c0,0,0,0,0,0c0,0,-117374976,36084,16842752,1c4259840,0,196608,1048576,68288512,71107659c71369790,70255674,71172141,70976561,70911024,2098238c50,1447165952,0,0,4259840,0c0,0,0,0,0,0c-49283072,1447202118,-1976041472,2128183027,-1976041472,2128183027c0,0,5308416,0,251658240,1447202119c252706816,1447202119,252706816,1447202119,0,0c0,0,0,0,-3145728,1447202118c217055232,1447202119,0,0,5308416,0c-231735296,1447202111,-231211008,1447202111,-231211008,1447202111c0,0,0,0,0,0c-1571815424,1447202118,-30408704,1447202118,0,0c5308416,0,-1785724928,1447202108,-1785200640,1447202108c-1785200640,1447202108,0,0,0,0c0,0,810549248,1447202112,-59768832,1447202118c0,0,4259840,0,1476919296,2128178157c262144,6356992,1486356480,2128178157,0,0c0,0,0,0,0,0c3211264,0,65536,655360,4259840,6488174c7274600,5505138,7340153,101,3162309,0c5308416,0,1037041664,2128178156,-1286602752,1447202118c1468006400,1447202116,1484259328,1447202118,0,1447165952c1488453632,1447202118,2060451840,1447202309,0,0c0,0,5308416,0,0,0c0,0,0,0,-1585446912,1447202118c-1584398336,1447202118,-1584398336,1447202118,-116391936,1447202118c243269632,1447202119,0,0,4259840,0c361234432,2128182971,0,1769472,-835715072,1447202040c-1976041472,2128183027,196608,131072,2228224,0c65536,0,3211264,0,-1220542464,2128182971c0,1507328,15728640,6553600,851968,1447165952c284164096,1447202112,5308416,0,-918552576,1447202071c-918028288,1447202071,-918028288,1447202071,0,0c0,0,0,0,1547698176,1447202097c821035008,1447202099,0,0,4259840,0c65536,1441792,7208960,7602287,2097263,6619251c6881394,2097254,6357108,6881389,2097260,6881388c6815847,116,6356992,0,2113929216,2128178156c281018368,1447202006,4456448,7340544,101,6684672c102,0,0,0,0,0c824180736,1447202006,-1400897536,1447202118,131072,0c0,0,4259840,0,65536,1179648c7208960,7602287,2097263,6357107,7536750,6750240c7274597,6750322,6357097,110,65536,0c6356992,0,1684013056,2128182957,65536,65536c196608,0,2082471936,1447202114,2081423360,1447202114c0,0,-392167424,1447201920,0,0c0,0,0,6553700,0,1447201792c4259840,0,0,1447493632,1833959424,1447201921c0,0,0,0,67108864,1447202118c1592786944,1447202117,1591738368,1447202117,3211264,0c41943040,1447202119,865599488,1447202108,-597164032,1447202108c-1350041600,1447202118,-1913651200,1447202097,2162688,0c2040528896,2128182971,0,667222016,898629632,1447202008c2162688,0,45088768,1447202119,0,0c245694464,0,2162688,0,-1176502272,2128182971c0,4194304,-835713024,1447202040,2162688,0c-1684013056,1447202117,-166723584,1447202094,2097152,0c21037056,0,1323827200,2128178157,60817408,1447202030c1857028096,1447202107,-279969792,1447202006,99090432,1447202119c0,0,-1639972864,2128182986,257949696,1447202112c258473984,1447202112,260046848,1447202112,0,0c0,0,0,0,0,65536c-1617690624,1447202098,-150994944,1447202097,-49283072,1447202118c2013790208,2128178158,198180864,1447202006,-271056896,1447202006c-434110464,1447202109,504365056,2128178119,196608,0c458752,0,0,0,0,0c10420224,-1,511,0,0,0c0,0,0,0,0,0c-202375168,1447202006,0,0,0,0c0,0,-1976041472,2128183027,0,131072c1,0,35717120,0,-430440448,2128178159c337117184,0,400162816,2,238747648,0c227147776,0,10420224,0,5701632,0c217907200,0,215744512,0,458752,34144256c-401604608,2128178159,-358088704,1447202100,0,0c-2133852160,1447202101,-396886016,2128178159,0,0c0,0,0,0,0,0c0,0,0,0,463470592,1447202035c0,0,0,0,0,0c0,0,16777216,69599232,1,1447165952c316669952,1447202026,0,0,0,0c0,0,-394788864,2128178159,241172480,1447202026c40894464,1447202026,-1805647872,1447202034,236781568,0c127991808,0,100335616,0,272171008,2c65536,0,18087936,0,272171008,2c-1785724928,1447202034,0,0,325255168,0c400162816,2,262471680,0,227147776,0c65536,0,337117184,0,400162816,2c238747648,0,227147776,0,0,0c0,0,83886080,0,-65536,-1c10485759,0,5701632,0,65536,0c0,0,0,0,0,0c0,0,0,0,0,0c21037056,0,-2116550656,2128178156,-2109210624,2128178156c0,0,0,0,41943040,1447202119c0,0,-1266155520,2128178159,-11534336,1447202111c-1481637888,1447202034,-463470592,1447202242,145686528,0c14876672,0,100335616,0,-645857280,2c65536,0,18087936,0,-645857280,2c1764753408,1447202227,0,0,232783872,0c-632291328,2,733282304,0,407764992,0c65536,0,246022144,0,-630980608,2c706871296,0,405078016,0,65536,0c246022144,0,-630980608,2,952827904,0c-225968128,2,65536,0,0,0c0,0,0,0,0,0c0,0,2162688,0,1438121984,2128182972c0,8323072,1635778560,1447202050,2162688,0c65536,131072,5570560,83,0,0c2162688,0,65536,327680,6619136,2949230c5439573,0,2162688,0,-40894464,1447202118c0,0,0,0,17891328,0c-1189085184,2128178159,0,0,0,0c0,0,-1126170624,2128178159,0,0c0,0,-1636827136,1447201983,0,0c0,0,-2147418112,-1,-2147352577,-1c65535,0,0,0,-1354760192,1447202118c176160768,1447202034,131072,0,-1221591040,1447202118c0,0,1638400,2128150528,0,0c-65536,65535,2,0,0,0c-2147418112,-1,-2147352577,-1,65535,0c-23068672,1447202111,0,0,0,0c0,0,-1976041472,2128183027,0,0c2162688,0,-871366656,1447202118,0,0c2097152,0,34668544,0,849346560,2128182985c-520093696,1447202034,892338176,2128182985,0,0c0,0,0,0,1246756864,1447202037c0,0,0,0,0,0c0,0,0,0,0,0c0,0,0,0,0,0c0,0,0,0,0,0c0,0,0,0,524288,0c1456996352,2128182972,0,0,-1951989760,2128182797c196608,0,429916160,2128182616,147849216,1447202119c0,0,150994944,1447202119,-1342177280,2127342592c0,0,-969932800,1447202034,-969932800,1447202034c0,0,0,0,0,0c0,0,-2147418112,-1,-2147352577,-1c65535,0,0,0,131072,0c0,0,131072,0,131072,0c0,0,0,0,0,0c0,0,6815744,32768,196608,0c0,1447198910,0,0,0,0c589824,0,2146435072,1447202033,0,0c0,0,0,0,65536,0c-385875968,1447202034,0,0,895483904,2128182985c327680,2128084992,34668544,0,849346560,2128182985c-1139802112,1447202097,892338176,2128182985,0,0c0,0,0,0,-163577856,1447202032c0,0,0,0,0,0c0,0,0,0,0,0c0,0,0,0,0,0c0,0,0,0,0,0c0,0,0,0,524288,0c1456996352,2128182972,0,0,-1951989760,2128182797c196608,0,429916160,2128182616,182452224,1447202119c0,0,0,0,16424,0c0,0,-974127104,1447202034,-974127104,1447202034c0,0,0,0,0,0c0,0,-2147418112,-1,-2147352577,-1c65535,0,0,0,0,0c131072,0,131072,0,131072,0c0,0,0,0,0,0c0,0,6815744,32768,0,0c0,2128175288,0,0,0,0c262144,0,2146435072,1447202033,0,0c0,0,0,0,1962999808,1447201926c-929038336,1447202118,0,0,895483904,2128182985c327680,1447165952,5308416,0,125829120,1447202119c126353408,1447202119,126353408,1447202119,0,0c0,0,0,0,1344274432,1447202050c-666894336,1447202074,0,0,10551296,0c65536,4456448,6488064,7143535,7536686,7209077c7536686,6357108,3014770,6619250,7077990,6488165c6881396,7209071,5767214,7209033,6619252,6684786c6488161,4259941,7602292,6881394,7667810,6619252c7929940,6619248,6619204,6488179,6881394,7602288c7274601,3276910,3801146,7536745,7274562,7209077c100,2128182954,5308416,0,-611319808,1447202100c-610795520,1447202100,-610795520,1447202100,0,0c0,0,0,0,-258998272,1447202118c-160432128,1447202118,218103808,1447202119,2162688,0c232783872,1447202119,0,0,2097152,0c3211264,0,-1187512320,2128182971,0,4456448c694157312,1447202118,694943744,1447202118,694943744,1447202118c5308416,0,-220200960,1447202118,-219676672,1447202118c-219676672,1447202118,0,0,0,0c0,0,-13631488,1447202111,-35651584,1447202118c0,1447553280,3211264,0,1108344832,1447202097c281018368,1447202112,628097024,1447202099,0,0c3145728,0,3211264,0,-59768832,1447202118c-240123904,1447202111,14417920,6553600,851968,0c3145728,0,2162688,0,-1347420160,1447202118c0,0,486014976,2128182954,3211264,0c-1392508928,2128182971,0,1572864,67108864,1447202118c-7340032,1447202118,3145728,0,5308416,0c-290979840,2128182950,477102080,1447202102,477626368,1447202102c477626368,1447202102,-1225785344,1447202006,0,0c65536,1442906112,0,589824,0,0c33619968,0,65536,15990784,6488064,7143535c7536686,7209077,7536686,6357108,3014770,6619250c7077990,6488165,6881396,7209071,5767214,7929940c6619248,6619204,6488179,6881394,7602288,7274601c3801198,6750266,7602277,7929940,6619248,7077955c7536737,3801203,3145792,3342380,6488122,7143535c7536686,7209077,7536686,6357108,3014770,6619250c7077990,6488165,6881396,7209071,5767214,7209033c6619252,6684786,6488161,5046373,7143525,6619234c5505138,7340153,4456549,7536741,7471203,7340137c6881396,7209071,4194362,2883632,3801139,7274595c3014765,7667827,3014766,7602291,7471201,7471150c6684773,6619244,7602275,7274601,3014766,4784216c7602286,7471205,6357094,6619235,7602241,7471220c6422633,7602293,5505125,7340153,4456549,7536741c7471203,7340137,6881396,7209071,4194362,2883632c3801139,7274595,3014765,7667827,3014766,7602291c7471201,7471150,6684773,6619244,7602275,7274601c3014766,4784216,7602286,7471205,6357094,6619235c7602241,7471220,6422633,7602293,5505125,7340153c4456549,7536741,7471203,7340137,6881396,7209071c50,0,30474240,0,-1239154688,2128179881c1912602624,2128181492,1912602624,2128181492,415236096,2128181492c-65536,-867182593,-50684,-1,4194303,0c-1800404992,1447202033,1499463680,1447202038,1368391680,1447202037c-1507852288,1447202113,-1505755136,1447202113,-1503657984,1447202113c-1501560832,1447202113,-1499463680,1447202113,-1497366528,1447202113c-1495269376,1447202113,-1493172224,1447202113,-175112192,1447202034c-173015040,1447202034,-546308096,1447202034,-179306496,1447202111c-164626432,1447202111,2119172096,1447202113,2134900736,1447202113c-1255145472,1447202112,-544210944,1447202034,2136997888,1447202113c994050048,1447202114,-1238368256,1447202112,674234368,1447202114c-1469054976,1447202114,684720128,1447202087,686817280,1447202087c-1243611136,1447202097,-1221591040,1447202097,382730240,1447202035c384827392,1447202035,386924544,1447202035,389021696,1447202035c391118848,1447202035,393216000,1447202035,395313152,1447202035c397410304,1447202035,423624704,1447202035,425721856,1447202035c427819008,1447202035,429916160,1447202035,432013312,1447202035c461373440,1447202035,490733568,1447202035,492830720,1447202035c494927872,1447202035,497025024,1447202035,499122176,1447202035c501219328,1447202035,0,0,30474240,0c-1099825152,2128179881,1718616064,2128181492,1718616064,2128181492c413138944,2128181492,-1867186176,54673,985989124,1318064128c1507347,0,-1098645504,2128179881,1718616064,2128181492c1718616064,2128181492,413138944,2128181492,-1867186176,54673c985989124,1318064128,1507347,0,0,0c0,0,-392167424,1447201920,0,0c0,0,1863319552,2128183002,0,0c0,0,-392167424,1447201920,0,0c0,0,0,0,0,0c0,0,0,0,-392167424,1447201920c0,0,0,0,0,0c0,0,566231040,1447202099,0,0c0,0,0,0,0,0c0,0,0,0,0,0c0,0,0,0,0,0c0,0,0,0,0,0c0,0,0,0,0,0c0,0,0,0,-1976041472,2128183027c738394112,-443602920,6342,0,0,0c5308416,0,0,0,0,0c0,0,-48234496,1447202113,-47185920,1447202113c-47185920,1447202113,823132160,1447202118,654311424,1447202097c385875968,1447202119,2162688,0,359661568,1447202119c0,0,2097152,0,5308416,0c372244480,1447202119,372768768,1447202119,372768768,1447202119c0,0,0,0,0,0c-1600126976,1447202117,933232640,1447202050,385875968,1447202119c2162688,0,371195904,1447202099,0,0c2097152,0,5308416,0,543162368,1447202099c544735232,1447202099,545259520,1447202099,0,0c0,0,0,0,124780544,1447202114c-2001731584,1447202109,385875968,1447202119,2162688,0c1438121984,2128182972,0,8323072,1635778560,1447202050c2162688,0,-1596981248,1447202117,0,0c0,0,2162688,0,1369440256,1447202119c0,0,414187520,1447202119,2162688,0c1438121984,2128182972,0,8323072,1635778560,1447202050c26279936,0,1588068352,2128178157,1343225856,1447202119c-92274688,1447202111,-1535115264,1447202050,-1423966208,1447202034c0,0,-1639972864,2128182986,937426944,1447202171c937951232,1447202171,937951232,1447202171,0,0c0,0,0,0,65536,0c262144,0,1603796992,2128178157,281018368,1447202006c54853632,2049,0,0,0,0c0,0,0,0,847249408,1447202006c1606418432,2128178157,0,0,0,0c387973120,1447202119,0,0,0,0c0,0,0,0,0,0c939524096,1447202097,944766976,1447202097,1609039872,2128178157c0,0,1613758464,2128178157,0,0c0,0,0,0,0,0c-1976041472,2128183027,-1691353088,1447202117,16777216,0c0,0,0,0,979369984,1447202171c1941962752,1447202244,1940914176,1447202244,5308416,0c0,0,0,0,0,0c0,0,0,0,0,0c0,0,65536,100,16842752,1c5308416,0,-1839202304,1447202117,-1838678016,1447202117c-1838678016,1447202117,0,0,0,0c0,0,-233832448,1447202111,1598029824,1447202081c0,0,5308416,0,0,0c0,0,0,0,-1611661312,1447202117c-1610612736,1447202117,-1610612736,1447202117,429916160,1447202119c419430400,1447202119,0,0,2162688,0c1438121984,2128182972,0,8388608,1635778560,1447202050c72417280,0,0,0,0,0c0,0,0,0,0,0c0,0,1580204032,1447202050,-1232076800,1447202035c0,0,-1102053376,1447202100,0,0c0,0,0,0,0,0c0,0,0,0,0,0c0,0,0,0,0,0c0,0,0,0,532676608,1447202007c0,0,0,0,0,0c501219328,1447202044,-1033895936,1447202035,0,0c0,0,0,0,0,0c0,0,0,0,0,0c0,0,0,0,0,0c0,0,0,0,0,0c0,0,0,0,0,0c0,0,0,0,0,0c0,0,0,0,0,0c1099956224,1447202102,0,0,0,0c0,0,0,0,0,0c0,0,0,0,0,0c0,0,0,0,0,0c0,0,0,0,0,0c0,0,0,0,0,0c0,0,0,0,0,0c0,0,0,0,0,0c0,0,0,0,0,0c0,0,0,0,0,0c0,0,0,0,0,0c0,0,0,0,0,0c0,0,0,0,0,0c0,0,0,0,0,0c0,0,0,0,0,0c0,0,0,0,0,0c0,0,0,0,0,0c0,0,0,0,0,0c0,0,0,0,0,0c0,0,0,0,-2035286016,1447202068c1116733440,1447202051,0,0,0,0c0,0,0,0,0,0c0,0,0,0,0,0c0,0,0,0,0,0c0,0,0,0,0,0c0,0,0,0,0,0c0,0,0,0,0,0c0,0,0,0,0,0c0,0,0,0,0,0c72417280,0,0,0,0,0c0,0,0,0,0,0c0,0,1580204032,1447202050,-1232076800,1447202035c0,0,-1102053376,1447202100,0,0c0,0,0,0,0,0c0,0,0,0,0,0c0,0,0,0,0,0c0,0,0,0,532676608,1447202007c818937856,1447202118,0,0,0,0c501219328,1447202044,-1033895936,1447202035,0,0c0,0,0,0,0,0c0,0,0,0,0,0c0,0,0,0,0,0c0,0,0,0,0,0c0,0,0,0,0,0c0,0,0,0,0,0c0,0,0,0,0,0c1099956224,1447202102,0,0,0,0c0,0,0,0,0,0c0,0,0,0,0,0c0,0,0,0,0,0c0,0,0,0,0,0c0,0,0,0,0,0c0,0,0,0,0,0m0,0c0,0,0,0,0,0c0,0,0,0,0,0c0,0,0,0,0,0c0,0,0,0,0,0c0,0,0,0,0,0c0,0,0,0,0,0c0,0,0,0,0,0c0,0,0,0,0,0c0,0,0,0,0,0c0,0,0,0,0,0c0,0,0,0,0,0c0,0,0,0,0,0c0,0,-2035286016,1447202068,1116733440,1447202051c0,0,0,0,0,0c0,0,0,0,0,0c0,0,0,0,0,0c0,0,0,0,0,0c0,0,0,0,0,0c0,0,0,0,0,0c0,0,0,0,0,0c0,0,0,0,0,0c0,0,0,0,2162688,0c1438121984,2128182972,0,8323072,1635778560,1447202050c5308416,0,589299712,1447202119,589824000,1447202119c589824000,1447202119,0,0,0,0c0,0,-1609564160,1447202117,2061500416,1447202081c0,0,5308416,0,0,0c0,0,0,0,598736896,1447202119c599785472,1447202119,599785472,1447202119,2017460224,1447202081c578813952,1447202119,520093696,1447202007,2162688,0c584056832,1447202119,482344960,2128181951,0,0c5308416,0,2013790208,2128178158,198180864,1447202006c-1526202368,1447202050,895483904,1447202119,179306496,2128178123c393216,0,327680,0,0,0c0,0,2162688,0,-806354944,2128182952c65536,65536,591396864,1447202119,2162688,0c591396864,1447202119,596639744,1447202119,0,0c2162688,0,1438121984,2128182972,0,8323072c1635778560,1447202050,5308416,0,613416960,1447202119c613941248,1447202119,613941248,1447202119,0,0c0,0,0,0,576716800,1447202119c2023751680,1447202081,0,0,5308416,0c0,0,0,0,0,0c622854144,1447202119,623902720,1447202119,623902720,1447202119c-2051014656,1447202081,602931200,1447202119,0,0c2162688,0,608174080,1447202119,482344960,2128181951c0,0,5308416,0,2013790208,2128178158c198180864,1447202006,-1526202368,1447202050,967835648,1447202119c179306496,2128178123,393216,0,393216,0c0,0,0,0,2162688,0c-806354944,2128182952,65536,65536,615514112,1447202119c2162688,0,615514112,1447202119,620756992,1447202119c0,0,2162688,0,1125122048,1447202119c0,0,0,0,5308416,0c639631360,1447202119,640155648,1447202119,640155648,1447202119c0,0,0,0,0,0c600834048,1447202119,-2044723200,1447202081,0,0c2162688,0,1438121984,2128182972,0,8323072c1635778560,1447202050,5308416,0,0,0c0,0,0,0,1112539136,1447202119c1113587712,1447202119,1113587712,1447202119,1972371456,1447202081c627048448,1447202119,0,0,2162688,0c634388480,1447202119,482344960,2128181951,0,0c5308416,0,2013790208,2128178158,198180864,1447202006c-1526202368,1447202050,1040187392,1447202119,179306496,2128178123c393216,0,458752,0,0,0c0,0,2162688,0,-806354944,2128182952c65536,65536,641728512,1447202119,5308416,0c2013790208,2128178158,198180864,1447202006,-1526202368,1447202050c654311424,1447202119,179306496,2128178123,393216,0c196608,0,0,0,0,0c72417280,0,0,0,0,0c0,0,0,0,0,0c0,0,0,0,-1232076800,144720203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5308416,0,739246080,1447202119,739770368,1447202119c739770368,1447202119,0,0,0,0c0,0,385875968,1447202119,1815085056,1447202081c0,0,2162688,0,1820327936,1447202081c726663168,1447202119,0,0,5308416,0c0,0,0,0,0,0c821035008,1447202119,822083584,1447202119,822083584,1447202119c1516240896,1447202081,726663168,1447202119,0,0c2162688,0,734003200,1447202119,0,0c0,0,5308416,0,2013790208,2128178158c198180864,1447202006,-1526202368,1447202050,746586112,1447202119c179306496,2128178123,393216,0,262144,0c0,0,0,0,72417280,0c0,0,0,0,0,0c0,0,0,0,0,0c0,0,-1232076800,1447202035,0,0c0,0,0,0,0,0c0,0,0,0,0,0c0,0,0,0,0,0c0,0,0,0,0,0c0,0,532676608,1447202007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559232512,1447202075,-1221591040,1447202075c0,0,0,0,0,0c0,0,0,0,0,0c0,0,0,0,0,0c0,0,0,0,0,0c0,0,0,0,0,0c0,0,0,0,0,0c0,0,0,0,0,0c0,0,0,0,0,0c0,0,0,0,2162688,0c-806354944,2128182952,65536,65536,741343232,1447202119c2162688,0,741343232,1447202119,818937856,1447202119c0,0,2162688,0,1438121984,2128182972c0,8323072,1635778560,1447202050,2162688,0c1438121984,2128182972,0,8323072,1635778560,1447202050c2162688,0,854589440,1447202119,-1676673024,1447202117c0,0,3211264,0,-1162346496,2128182971c1179648,4128768,0,9830600,0,65536c0,0,3211264,0,-1248854016,1447202035c1493172224,1447202076,829423616,1447202119,0,0c532676608,1447202007,3211264,0,-1162346496,2128182971c0,4128768,0,9830600,0,65536c0,0,5308416,0,-2039480320,1447202081c627048448,1447202119,1114636288,1447202119,1219493888,1447202119c-1632632832,1447202117,0,0,0,0c0,0,0,0,5308416,0c827326464,1447202119,828375040,1447202119,828375040,1447202119c0,0,0,0,0,0c849346560,1447202119,-1632632832,1447202117,0,0c5308416,0,-923795456,2128182971,0,5963776c0,0,0,0,0,0c0,0,0,0,6553600,6553700c708,1,5308416,0,869269504,1447202119c869793792,1447202119,869793792,1447202119,0,0c0,0,0,0,823132160,1447202119c844103680,1447202119,0,0,2162688,0c1438121984,2128182972,0,8323072,1635778560,1447202050c5308416,0,0,0,0,0c0,0,878706688,1447202119,879755264,1447202119c879755264,1447202119,867172352,1447202119,854589440,1447202119c0,0,2162688,0,1438121984,2128182972c0,8388608,1635778560,1447202050,2162688,0c861929472,1447202119,482344960,2128181951,0,0c5308416,0,2013790208,2128178158,198180864,1447202006c-1526202368,1447202050,1402994688,1447202119,179306496,2128178123c393216,0,589824,0,0,0c0,0,2162688,0,-806354944,2128182952c65536,65536,871366656,1447202119,2162688,0c871366656,1447202119,876609536,1447202119,0,0c2162688,0,-806354944,2128182952,65536,65536c-287309824,1447202098,5308416,0,1475346432,1447202119c1475870720,1447202119,1475870720,1447202119,0,0c0,0,0,0,859832320,1447202119c-1676673024,1447202117,0,0,5308416,0c0,0,0,0,0,0c1557135360,1447202119,1558183936,1447202119,1558183936,1447202119c893386752,1447202119,882900992,1447202119,0,0c2162688,0,1438121984,2128182972,0,8388608c1635778560,1447202050,72417280,0,0,0c0,0,0,0,0,0c0,0,0,0,1580204032,1447202050c-1232076800,1447202035,0,0,0,0c0,0,0,0,0,0c0,0,0,0,0,0c0,0,0,0,0,0c0,0,0,0,0,0c532676608,1447202007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72417280,0,0,0c0,0,0,0,0,0c0,0,0,0,1580204032,1447202050c-1232076800,1447202035,0,0,0,0c0,0,0,0,0,0c0,0,0,0,0,0c0,0,0,0,0,0c0,0,0,0,0,0c532676608,1447202007,0,0,0,0c0,0,501219328,144720204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2162688,0,641728512,1447202119c646971392,1447202119,0,0,5308416,0c624951296,1447202119,625475584,1447202119,625475584,1447202119c0,0,0,0,0,0c1119879168,1447202119,-2044723200,1447202081,0,0c5308416,0,-923795456,2128182971,0,5963776c0,0,0,0,0,0c0,0,0,0,6553600,6553700c0,1,5308416,0,1135607808,1447202119c1136132096,1447202119,1136132096,1447202119,0,0c0,0,0,0,632291328,1447202119c1114636288,1447202119,0,0,5308416,0c0,0,0,0,0,0c1217396736,1447202119,1218445312,1447202119,1218445312,1447202119c-1686110208,1447202117,1125122048,1447202119,0,0c2162688,0,1130364928,1447202119,0,0c0,0,5308416,0,2013790208,2128178158c198180864,1447202006,-1526202368,1447202050,1142947840,1447202119c179306496,2128178123,393216,0,524288,0c0,0,0,0,72417280,0c0,0,0,0,0,0c0,0,0,0,0,0c1580204032,1447202050,-1232076800,1447202035,0,0c0,0,0,0,0,0c0,0,0,0,0,0c0,0,0,0,0,0c0,0,0,0,0,0c0,0,532676608,1447202007,0,0c0,0,0,0,501219328,1447202044c-1033895936,1447202035,0,0,0,0c0,0,0,0,0,0c0,0,0,0,0,0c0,0,0,0,0,0c0,0,0,0,0,0c0,0,0,0,0,0c0,0,0,0,0,0c0,0,0,0,0,0c0,0,0,0,0,0c0,0,0,0,0,0c0,0,0,0,0,0c0,0,0,0,0,0c0,0,0,0,0,0c0,0,0,0,0,0c0,0,0,0,0,0c0,0,1960837120,1447202068,0,0c0,0,0,0,0,0c0,0,0,0,0,0c0,0,0,0,0,0c0,0,0,0,0,0c0,0,0,0,0,0c0,0,0,0,0,0c0,0,0,0,0,0c0,0,0,0,0,0c0,0,0,0,0,0c0,0,0,0,0,0c0,0,0,0,0,0c0,0,1559232512,1447202075,-1221591040,1447202075c0,0,0,0,0,0c0,0,0,0,0,0c0,0,0,0,0,0c0,0,0,0,0,0c0,0,0,0,0,0c0,0,0,0,0,0c0,0,0,0,0,0c0,0,0,0,0,0c0,0,0,0,2162688,0c-806354944,2128182952,65536,65536,1137704960,1447202119c2162688,0,1137704960,1447202119,1215299584,1447202119c0,0,5308416,0,1237319680,1447202119c1237843968,1447202119,1237843968,1447202119,0,0c0,0,0,0,1224736768,1447202119c-2044723200,1447202081,0,0,5308416,0c-923795456,2128182971,0,5963776,0,0c0,0,0,0,0,0c0,0,6553600,6553700,708,1c5308416,0,1246756864,1447202119,1247281152,1447202119c1247281152,1447202119,0,0,0,0c0,0,1235222528,1447202119,1219493888,1447202119c0,0,2162688,0,1438121984,2128182972c0,8323072,1635778560,1447202050,2162688,0c1229979648,1447202119,0,0,0,0c5308416,0,0,0,0,0c0,0,1328545792,1447202119,1329594368,1447202119c1329594368,1447202119,1244659712,1447202119,1229979648,1447202119c0,0,2162688,0,1438121984,2128182972c0,8388608,1635778560,1447202050,2162688,0c1239416832,1447202119,0,0,0,0c5308416,0,2013790208,2128178158,198180864,1447202006c-1526202368,1447202050,1254096896,1447202119,179306496,2128178123c393216,0,524288,0,0,0c0,0,72417280,0,0,0c0,0,0,0,0,0c0,0,0,0,1580204032,1447202050c-1232076800,1447202035,0,0,0,0c0,0,0,0,0,0c0,0,0,0,0,0c0,0,0,0,0,0c0,0,0,0,0,0c532676608,1447202007,0,0,0,0c0,0,501219328,1447202044,-1033895936,1447202035c0,0,0,0,0,0c0,0,0,0,0,0c0,0,0,0,0,0c0,0,0,0,0,0c0,0,0,0,0,0c0,0,0,0,0,0c0,0,0,0,0,0c0,0,0,0,0,0c0,0,0,0,0,0c0,0,0,0,0,0c0,0,0,0,0,0c0,0,0,0,0,0c0,0,0,0,0,0c0,0,0,0,0,0c0,0,0,0,0,0c-1637875712,1447202117,0,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2162688,0,-806354944,2128182952c65536,65536,1248854016,1447202119,2162688,0c1248854016,1447202119,1326448640,1447202119,0,0c2162688,0,1438121984,2128182972,0,8388608c1635778560,1447202050,5308416,0,246415360,1447202112c246939648,1447202112,246939648,1447202112,0,0c0,0,0,0,241172480,1447202112c374341632,1447202119,0,1,5308416,0c1333002240,1447553391,0,0,0,0c921698304,1447202113,0,0,0,0c0,0,458752,6553607,708,1447201793c26279936,0,1588068352,2128178157,1496317952,1447202076c387973120,1447202119,-1535115264,1447202050,-1401946112,1447202034c0,0,-1639972864,2128182986,991952896,1447202171c992477184,1447202171,992477184,1447202171,0,0c0,0,0,0,65536,0c262144,0,1603796992,2128178157,281018368,1447202006c54919168,2049,0,0,254803968,1447202119c255328256,1447202119,255328256,1447202119,847249408,1447202006c1606418432,2128178157,-1272971264,1447202118,2070413312,1447202309c1343225856,1447202119,0,0,0,0c0,0,0,0,0,0c1394606080,1447202012,1399848960,1447202012,1609039872,2128178157c0,0,1613758464,2128178157,0,0c0,0,0,0,0,0c-1976041472,2128183027,414187520,1447202119,16777216,0c0,0,0,0,1193279488,1447202171c1955594240,1447202244,1954545664,1447202244,5308416,0c0,0,0,0,0,0c-1591738368,1447202117,-1590689792,1447202117,-1590689792,1447202117c1330642944,1447202119,-1596981248,1447202117,0,0c5308416,0,2013790208,2128178158,198180864,1447202006c-1526202368,1447202050,1631584256,1447202119,179306496,2128178123c393216,0,196608,0,0,0c0,0,5308416,0,-923795456,2128182971c0,5963776,0,0,0,0c0,0,0,0,0,0c6553600,6553700,708,1,5308416,0c1399848960,1447202119,1400373248,1447202119,1400373248,1447202119c0,0,0,0,0,0c-2018508800,1447202117,-60817408,1447202111,0,0c2162688,0,1385168896,1447202119,482344960,2128181951c0,0,5308416,0,0,0c0,0,0,0,1783627776,1447202119c1784676352,1447202119,1784676352,1447202119,1397751808,1447202119c1385168896,1447202119,0,0,2162688,0c1438121984,2128182972,0,8388608,1635778560,1447202050c3211264,0,1392508928,1447202119,484442112,2128181951c0,0,0,0,3145728,0c72417280,0,0,0,0,0c0,0,0,0,0,0c0,0,1580204032,1447202050,-1232076800,1447202035c0,0,0,0,0,0c0,0,0,0,0,0c0,0,0,0,0,0c0,0,0,0,0,0c0,0,0,0,532676608,1447202007c0,0,0,0,0,0c501219328,1447202044,-1033895936,1447202035,0,0c0,0,0,0,0,0c0,0,0,0,0,0c0,0,0,0,0,0c0,0,0,0,0,0c0,0,0,0,0,0c0,0,829423616,1447202119,0,0c0,0,0,0,0,0c0,0,0,0,0,0c0,0,0,0,0,0c0,0,0,0,0,0c0,0,0,0,0,0c0,0,0,0,0,0c0,0,0,0,0,0c0,0,0,0,0,0c0,0,0,0,-1637875712,1447202117c0,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2162688,0,888143872,1447202119,0,0c0,0,5308416,0,2013790208,2128178158c198180864,1447202006,-1526202368,1447202050,1482686464,1447202119c179306496,2128178123,393216,0,655360,0c0,0,0,0,72417280,0c0,0,0,0,0,0c0,0,0,0,0,0c1580204032,1447202050,-1232076800,1447202035,0,0c0,0,0,0,0,0c0,0,0,0,0,0c0,0,0,0,0,0c0,0,0,0,0,0c0,0,532676608,1447202007,0,0c0,0,0,0,501219328,1447202044c-1033895936,1447202035,0,0,0,0c0,0,0,0,0,0c0,0,0,0,0,0c0,0,0,0,0,0c0,0,0,0,0,0c0,0,0,0,0,0c829423616,1447202119,0,0,0,0c0,0,0,0,0,0c0,0,0,0,0,0c0,0,0,0,0,0c0,0,0,0,0,0c0,0,0,0,0,0c0,0,0,0,0,0c0,0,0,0,0,0c0,0,0,0,0,0c0,0,-1637875712,1447202117,-913309696,1447202070c0,0,0,0,0,0c0,0,0,0,0,0c0,0,0,0,0,0c0,0,0,0,0,0c0,0,0,0,0,0c0,0,0,0,0,0c0,0,0,0,0,0c0,0,0,0,0,0c0,0,0,0,0,0c0,0,0,0,0,0c0,0,0,0,0,0c0,0,1559232512,1447202075,-1221591040,1447202075c0,0,0,0,0,0c0,0,0,0,0,0c0,0,0,0,0,0c0,0,0,0,0,0c0,0,0,0,0,0c0,0,0,0,0,0c0,0,0,0,0,0c0,0,0,0,0,0c0,0,0,0,2162688,0c-806354944,2128182952,65536,65536,1477443584,1447202119c2162688,0,1477443584,1447202119,1555038208,1447202119c0,0,2162688,0,1568669696,1447202119c0,0,1558183936,1447202119,2162688,0c-712507392,2128178159,65536,6225920,-1286602752,1447202118c2162688,0,1579155456,1447202119,1609564160,1447202119c0,0,3211264,0,-1162346496,2128182971c0,4128768,0,9830600,0,65536c0,0,5308416,0,1563426816,1447202119c1564475392,1447202119,1564475392,1447202119,0,0c0,0,0,0,1573912576,1447202119c-66060288,1447202111,0,0,5308416,0c0,5963776,0,0,0,0c0,0,0,0,0,0c6553600,6553700,708,1,5308416,0c1595932672,1447202119,1596456960,1447202119,1596456960,1447202119c0,0,0,0,0,0c1584398336,1447202119,1568669696,1447202119,0,0c2162688,0,1438121984,2128182972,0,8323072c1635778560,1447202050,2162688,0,1438121984,2128182972c0,8323072,1635778560,1447202050,5308416,0c0,0,0,0,0,0c1605369856,1447202119,1606418432,1447202119,1606418432,1447202119c1593835520,1447202119,1579155456,1447202119,0,0c2162688,0,1438121984,2128182972,0,8388608c1635778560,1447202050,2162688,0,1588592640,1447202119c482344960,2128181951,0,0,5308416,0c2013790208,2128178158,198180864,1447202006,-1526202368,1447202050c1858076672,1447202119,179306496,2128178123,393216,0c262144,0,0,0,0,0c2162688,0,-806354944,2128182952,65536,65536c1598029824,1447202119,2162688,0,1598029824,1447202119c1603272704,1447202119,0,0,2162688,0c1438121984,2128182972,0,8323072,1635778560,1447202050c5308416,0,1620049920,1447202119,1620574208,1447202119c1620574208,1447202119,0,0,0,0c0,0,-708837376,1447202117,1568669696,1447202119c0,0,5308416,0,1629487104,1447202119c1630011392,1447202119,1630011392,1447202119,0,0c0,0,0,0,1586495488,1447202119c1609564160,1447202119,0,0,2162688,0c1614807040,1447202119,482344960,2128181951,0,0c5308416,0,0,0,0,0c0,0,2010120192,1447202119,2011168768,1447202119c2011168768,1447202119,1627389952,1447202119,1614807040,1447202119c0,0,2162688,0,1438121984,2128182972c0,8388608,1635778560,1447202050,2162688,0c1622147072,1447202119,0,0,2097152,0c7241728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960837120,1447202068c0,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5308416,0,2013790208,2128178158,198180864,1447202006c-1526202368,1447202050,1709178880,1447202119,179306496,2128178123c393216,0,196608,0,0,0c0,0,7241728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637875712,1447202117,0,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2162688,0,-806354944,2128182952c65536,65536,1703936000,1447202119,2162688,0c1703936000,1447202119,1781530624,1447202119,0,0c2162688,0,2051538944,2128182971,0,667156480c918552576,1447202008,2162688,0,96010240,1447202171c-874446848,1447202118,0,1447202119,2162688,0c-1639972864,1447202081,1802502144,1447202119,0,0c5308416,0,-101711872,1447202111,-101187584,1447202111c-101187584,1447202111,0,0,0,0c0,0,37748736,1447202119,-206569472,1447202050c0,1,5308416,0,39845888,1447202119c40894464,1447202119,40894464,1447202119,0,0c0,0,0,0,-1842348032,1447202081c1802502144,1447202119,0,1,5308416,0c1048576000,1447202068,1049100288,1447202068,1049100288,1447202068c0,0,0,0,0,0c-605028352,1447202100,-1828716544,1447202081,0,1c2162688,0,-1008730112,1447202051,0,0c2097152,0,3211264,0,65536,327680c1606418432,1447202048,0,0,0,0c589299712,1447202099,3211264,0,131072,851968c4390912,6357096,7602290,7077957,7143525,7209061c7536756,0,30474240,0,2050490368,2128182955c65536,65536,0,0,0,0c0,0,0,0,-392167424,1447201920c65536,0,65536,0,0,0c0,0,0,0,0,0c1863319552,2128183002,0,0,0,0c-392167424,1447201920,0,0,0,0c1863319552,2128183002,0,0,0,0c-392167424,1447201920,0,0,0,0c0,0,0,0,0,0c0,0,-1627389952,1447202117,1851916288,0c834011136,0,69992448,0,31522816,0c0,0,0,0,0,0c0,0,0,0,0,0c0,0,20971520,1447202119,19922944,1447202119c65536,0,0,0,65536,0c0,0,0,0,0,0c0,0,0,0,1559232512,1447202075c-1224736768,1447202075,-1976041472,2128183027,-946667520,-443602906c71878,0,0,0,3211264,0c1118830592,1447202097,279969792,1447202112,1817182208,1447202119c1816133632,1447202119,3145728,0,8454144,0c1069023232,2128178156,0,0,0,0c0,0,1850736640,1447202119,1850736640,1447202119c0,0,-1820327936,1447202008,65536,0c0,0,1850736640,1447202119,-638582784,1447202070c1389363200,1447202008,65536,0,8388608,0c72417280,0,0,0,0,0c0,0,0,0,0,0c0,0,0,0,0,0c0,0,0,0,0,0c0,0,0,0,0,0c0,0,0,0,0,0c0,0,0,0,0,0c0,0,0,0,0,0c0,0,0,0,0,0c0,0,0,0,0,0c0,0,0,0,0,0c0,0,0,0,0,0c0,0,0,0,0,0c0,0,0,0,0,0c0,0,0,0,0,0c0,0,829423616,1447202119,0,0c0,0,0,0,0,0c0,0,0,0,0,0c0,0,0,0,0,0c0,0,0,0,0,0c0,0,0,0,0,0c0,0,0,0,0,0c0,0,0,0,0,0c0,0,0,0,0,0c0,0,0,0,-1637875712,1447202117c0,0,0,0,0,0c0,0,0,0,0,0c0,0,0,0,0,0c0,0,0,0,0,0c0,0,0,0,0,0c0,0,0,0,0,0c0,0,0,0,0,0c0,0,0,0,0,0c0,0,0,0,0,0c0,0,0,0,0,0c0,0,0,0,0,0c0,0,0,0,1559232512,1447202075c-1221591040,1447202075,0,0,0,0c0,0,0,0,0,0c0,0,0,0,0,0c0,0,0,0,0,0c0,0,0,0,0,0c0,0,0,0,0,0c0,0,0,0,0,0c0,0,0,0,0,0c0,0,0,0,0,0c5308416,0,2013790208,2128178158,198180864,1447202006c-1526202368,1447202050,1935671296,1447202119,179306496,2128178123c393216,0,327680,0,0,0c0,0,72417280,0,0,0c0,0,0,0,0,0c0,0,0,0,0,0c0,0,0,0,0,0c0,0,0,0,0,0c0,0,0,0,0,0c0,0,0,0,0,0c0,0,0,0,0,0c0,0,0,0,0,0c0,0,0,0,0,0c0,0,0,0,0,0c0,0,0,0,0,0c0,0,0,0,0,0c0,0,0,0,0,0c0,0,0,0,0,0c0,0,0,0,829423616,1447202119c0,0,0,0,0,0c0,0,0,0,0,0c0,0,0,0,0,0c0,0,0,0,0,0c0,0,0,0,0,0c0,0,0,0,0,0c0,0,0,0,0,0c0,0,0,0,0,0c0,0,0,0,0,0c-1637875712,1447202117,-913309696,1447202070,0,0c0,0,0,0,0,0c0,0,0,0,0,0c0,0,0,0,0,0c0,0,0,0,0,0c0,0,0,0,0,0c0,0,0,0,0,0c0,0,0,0,0,0c0,0,0,0,0,0c0,0,0,0,0,0c0,0,0,0,0,0c0,0,0,0,0,0c1559232512,1447202075,-1221591040,1447202075,0,0c0,0,0,0,0,0c0,0,0,0,0,0c0,0,0,0,0,0c0,0,0,0,0,0c0,0,0,0,0,0c0,0,0,0,0,0c0,0,0,0,0,0c0,0,0,0,0,0c0,0,2162688,0,-806354944,2128182952c65536,65536,1930428416,1447202119,2162688,0c1930428416,1447202119,2008023040,1447202119,0,0c17891328,0,531628032,1447201944,1948254208,1447201944c655360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00029696,0,0,0,65536,0c0,0,7405568,0,611319808,2128182953c2012217344,1447202119,0,0,0,0c0,0,0,0,0,0c0,0,0,0,0,0c0,0,0,0,0,0c17891328,0,2065694720,1447201944,-1500512256,1447201944c327680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00095232,0,0,0,65536,0c0,0,7405568,0,611319808,2128182953c2037383168,1447202119,0,0,0,0c0,0,0,0,0,0c0,0,0,0,0,0c0,0,2085617664,1447202119,0,0c17891328,0,-1779433472,1447201957,-1839202304,1447201957c655360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21189888,0,0,0,65536,0c0,0,5308416,0,65536,1900544c7208960,7602287,2097263,6619251,6881394,2097254c6619240,7471202,7798885,6619168,7602296,7274595c6553710,6422560,7012460,0,7405568,0c611319808,2128182953,2092957696,1447202119,0,0c0,0,0,0,0,0c0,0,0,0,0,0c0,0,0,0,0,0c0,0,17891328,0,2065694720,1447201944c-1406140416,1447201944,524288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9964160,0,0,0c65536,0,0,0,7405568,0c611319808,2128182953,2062548992,1447202119,0,0c0,0,0,0,0,0c0,0,0,0,0,0c0,0,0,0,0,0c0,0,17891328,0,866123776,1447201947c-1084227584,1447201943,65536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85546240,0,0,0c65536,0,0,0,5308416,0c65536,1507328,7208960,7602287,2097263,6357107c7536750,6750240,6946933,7471201,7602273,2097257c6815860,7209065,0,0,0,0c7405568,0,611319808,2128182953,2118123520,1447202119c0,0,0,0,0,0c0,0,0,0,0,0c0,0,0,0,0,0c0,0,0,0,17891328,0c922746880,1447201943,1171259392,1447201943,458752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8614912,0c0,0,65536,0,0,0c5308416,0,65536,1769472,7208960,7602287c2097263,6357107,7536750,6357024,6357106,6881378c2097251,7274595,6553710,7536672,7143525,6553698c0,0,7405568,0,611319808,2128182953c-2146435072,1447202119,0,0,0,0c0,0,0,0,0,0c0,0,0,0,0,0c0,0,0,0,0,0c17891328,0,-1630535680,1447201944,-338690048,1447201944c32768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98653440,0,0,0,65536,0c0,0,4259840,0,65536,1310720c7208960,7602287,2097263,6357107,7536750,6553632c7733349,7209057,6750305,7471201,105,0c7405568,0,611319808,2128182953,-2116026368,1447202119c0,0,0,0,0,0c0,0,0,0,0,0c0,0,0,0,0,0c-2064646144,1447202119,0,0,17891328,0c-1782579200,1447201956,-1771044864,1447201956,196608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27546880,0c0,0,65536,0,0,0c4259840,0,65536,1310720,7208960,7602287c2097263,6619251,6881394,2097254,6357100,2097263c7864421,6422644,100,0,7405568,0c611319808,2128182953,-2057306112,1447202119,0,0c0,0,0,0,0,0c0,0,0,0,0,0c0,0,0,0,0,0c0,0,17891328,0,-1630535680,1447201944c-370147328,1447201943,524288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0160768,0,0,0c65536,0,0,0,5308416,0c65536,1638400,7208960,7602287,2097263,6619251c6881394,2097254,7602277,6881384,7340143,6488169c6488096,2097262,7602284,0,0,0c7405568,0,611319808,2128182953,-2086666240,1447202119c0,0,0,0,0,0c0,0,0,0,0,0c0,0,0,0,0,0c0,0,0,0,17891328,0c1595932672,1447201949,1625292800,1447201958,589824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15619328,0c0,0,65536,0,0,0c7405568,0,611319808,2128182953,-2026897408,1447202119c0,0,0,0,0,0c0,0,0,0,0,0c0,0,0,0,0,0c0,0,0,0,17891328,0c2121269248,1447201944,-1818230784,1447201944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0291840,0c0,0,65536,0,0,0c4259840,0,65536,1114112,7208960,7602287c2097263,6357107,7536750,6553632,7536741,7471205c7602277,0,0,0,7405568,0c611319808,2128182953,-2001731584,1447202119,0,0c0,0,0,0,0,0c0,0,0,0,0,0c0,0,0,0,0,0c0,0,17891328,0,-1769996288,1447201944c-88080384,1447201944,65536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7408256,0,0,0c65536,0,0,0,7405568,0c611319808,2128182953,-1972371456,1447202119,0,0c0,0,0,0,0,0c0,0,0,0,0,0c0,0,0,0,-1923088384,1447202119c0,0,17891328,0,-1811939328,1447201948c2021654528,1447201948,327680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6829952,0,0,0c65536,0,0,0,6356992,0c65536,2293760,7208960,7602287,2097263,6357107c7536750,6553632,7733349,7209057,6750305,7471201c2097257,7274595,6553710,7209061,6619251,2097252c6815860,7209065,0,0,7405568,0c611319808,2128182953,-1915748352,1447202119,0,0c0,0,0,0,0,0c0,0,0,0,0,0c0,0,0,0,0,0c0,0,17891328,0,-1769996288,1447201944c674234368,1447201943,655360,0,131072,196608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7342720,0,0,0c65536,0,0,0,4259840,0c65536,1310720,7208960,7602287,2097263,6357107c7536750,7012384,6357096,7274610,6815859,6815860c105,0,7405568,0,611319808,2128182953c-1947205632,1447202119,0,0,0,0c0,0,0,0,0,0c0,0,0,0,0,0c0,0,0,0,0,0c17891328,0,-1826619392,1447201956,-1835008000,1447201956c589824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27677952,0,0,0,65536,0c0,0,5308416,0,65536,1703936c7208960,7602287,2097263,6619251,6881394,2097254c7602277,6881384,7340143,6488169,6488096,2097262c6422648,100,0,0,7405568,0c611319808,2128182953,-1886388224,1447202119,0,0c0,0,0,0,0,0c0,0,0,0,0,0c0,0,0,0,0,0c0,0,17891328,0,1087373312,1447201949c1037041664,1447201949,131072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2176896,0,0,0c65536,0,0,0,5308416,0c65536,1769472,7208960,7602287,2097263,6357107c7536750,7077920,7274593,7536672,7143525,7274595c6553710,6619168,7602296,7602284,0,0c7405568,0,611319808,2128182953,-1855979520,1447202119c0,0,0,0,0,0c0,0,0,0,0,0c0,0,0,0,0,0c0,0,0,0,17891328,0c-2099249152,1447201944,-1855979520,1447201944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0422912,0c0,0,65536,0,0,0c4259840,0,65536,1245184,7208960,7602287c2097263,6357107,7536750,6488096,7209077,6881381c7274598,7143538,0,0,7405568,0c611319808,2128182953,-1825570816,1447202119,0,0c0,0,0,0,0,0c0,0,0,0,0,0c0,0,0,0,0,0c0,0,17891328,0,1319108608,1447201956c-1951399936,1447201956,32768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7874560,0,0,0c65536,0,0,0,4259840,0c65536,1441792,7208960,7602287,2097263,6619251c6881394,2097254,7602277,6881384,7340143,6488169c6488096,110,7405568,0,611319808,2128182953c-1796210688,1447202119,0,0,0,0c0,0,0,0,0,0c0,0,0,0,0,0c0,0,502267904,1447202079,0,0c17891328,0,-735051776,1447201941,-1089470464,1447201941c524288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7134592,0,0,0,65536,0c0,0,4259840,0,65536,1245184c7208960,7602287,2097263,6619251,6881394,2097254c7602277,6881384,7340143,6488169,6488064,110c43057152,0,1487929344,1447202024,0,0c-187695104,1447202114,1048576,0,1082130432,1447202035c65536,0,1373634560,1447202035,1048576,1447201983c1253048320,1447202035,131072,0,-651165696,1447201719c1048576,-1,-1280245761,1447202021,196608,0c964689920,1447202035,1048576,0,1558183936,1447202035c262144,1447165952,-1114636288,1447202114,1048576,202113024c1115734271,1447202035,327680,0,1725960450,1447202114c1048576,0,-1769996288,1447202035,393216,-65536c418447359,1447201704,1048576,0,512753664,1447202032c458752,0,705691648,1447201697,1048576,2128183027c643825664,1447202033,524288,0,-651165696,1447201719c1048576,-1,980484095,1447202032,589824,0c1951399936,1447201704,1048576,0,1395654656,1447202033c655360,0,-49283072,1447201701,1048576,0c1659895808,1447201928,720896,0,270532608,1447202051c1048576,0,-1986002944,1447202021,786432,18808832c1951400704,1447201704,1048576,0,-1976041472,2128183027c0,0,17825792,1447201702,0,33619972c-1976041353,2128183027,0,1627848704,17830769,1447201702c0,0,-1976041472,2128183027,0,0c17825792,1447201702,0,0,-1976041472,2128183027c0,16711680,17852776,1447201702,0,2128183027c-1976041472,2128183027,0,0,17825792,1447201702c0,-1027950152,-1975991101,2128183027,0,2128150528c17825792,1447201702,0,2128183027,-1976041472,2128183027c0,1056964608,17890560,1447201702,0,0c1573978112,489322247,7419878,0,611319808,2128182953c2044723200,1447202047,0,0,0,0c0,0,0,0,0,0c0,0,0,0,0,0c-872415232,1447202118,0,0,-1679163392,-2016804539c5344633,0,142606336,1447202039,143130624,1447202039c143130624,1447202039,0,0,0,0c0,0,641728512,1447202050,-1395654656,1447202118c0,0,9502720,0,65536,4063232c7274496,7274607,7733294,6357090,5767214,6619208c7340140,7471205,7209033,6619252,6684786,6488161c3801189,6750266,7602277,7471171,6357093,7274612c3801202,3145792,3538988,7274554,7274607,7733294c6357090,7798830,7471215,3014756,5439576,7536761c6619252,109,26279936,0,901316608,1447553413c-1346699264,-637046599,61772436,327680,0,0c61734912,29949952,-1962868736,2127342611,0,1879048192c16525,0,63635456,393216,0,0c63635456,30670848,-1962868736,2127342611,0,-469762048c16541,0,65404928,458752,0,0c65404928,31784960,-1962868736,2127342611,0,-1107296256c16550,0,70123520,524288,0,0c70123520,30801920,-1962868736,2127342611,0,436207616c16559,0,61734912,589824,0,0c61734912,29949952,-1962868736,2127342611,0,989855744c16563,0,61538304,655360,0,0c61538304,31981568,-1962868736,2127342611,0,-436207616c16566,0,28639232,720896,0,0c28639232,196608,-1962868720,2127342611,0,-1694498816c16568,0,28639232,786432,0,0c28639232,196608,-1962868720,2127342611,0,0c5308416,0,1807745024,1447202119,1808269312,1447202119c1808269312,1447202119,0,0,0,0c0,0,-921698304,1447202048,-1694498816,1447202119c0,0,17891328,0,1310720000,1447201945c1218445312,1447201945,524288,0,131072,131072c131072,0,0,0,0,0c0,65536,0,0,0,0c0,0,-1976041472,2128183027,-1976041472,2128183027c-1976041472,2128183027,-1976041472,2128183027,67043328,0c0,0,0,0,524288,0c-1976041472,2128183027,-1976041472,2128183027,-1976041472,2128183027c-1976041472,2128183027,67043328,0,0,0c0,0,-886571008,1447202118,-882900992,-29370c-1,1447231487,1195900928,1447165952,0,0c65536,0,-878706688,1447202118,7405568,0c611319808,2128182953,-1552941056,1447202096,0,0c0,0,0,0,0,0c0,0,0,0,0,0c0,0,0,0,826277888,1447202110c0,0,17891328,0,458227712,1447201957c364904448,1447201957,196608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4532224,0,0,0c65536,0,0,0,7405568,0c611319808,2128182953,808452096,1447202110,0,0c0,0,0,0,0,0c0,0,0,0,0,0c0,0,0,0,851443712,1447202110c0,0,2162688,0,-578813952,1447202049c1883242496,1447202038,131072,0,3211264,0c1682440192,2128178158,65536,6750208,230752256,0c0,0,1879523312,-1891915031,2167541,0c-163053568,2128182971,262144,8650752,54984704,0c7405568,0,611319808,2128182953,1027604480,1447202047c0,0,0,0,0,0c0,0,0,0,0,0c0,0,0,0,1795162112,1447202119c0,0,7340032,0,3211264,0c-1220542464,2128182971,0,1507328,18350080,6553600c851968,0,-546308096,1447202113,17891328,0c644874240,1447201951,399507456,1447201945,524288,0c131072,327680,0,0,0,0c0,0,0,65536,0,0c0,0,0,1447202119,-1976041472,2128183027c-1976041472,2128183027,-1976041472,2128183027,-1976041472,2128183027c67043328,2128181951,0,0,0,0c-1096286208,-1096679424,-1976041472,2128183027,-1976041472,2128183027c-1976041472,2128183027,-1976041472,2128183027,67043328,-1095368704c0,0,0,0,524288,0c-232783872,-65536,-1,65535,1160642560,0c0,0,65536,0,13697024,0c7405568,0,611319808,2128182953,-296747008,1447202038c0,0,0,0,0,0c0,0,0,0,0,0c0,0,0,0,0,0c-1533018112,1447202119,0,-788529152,17891328,0c-2106589184,1447201955,-1780482048,1447201955,393216,0c131072,131072,0,0,0,0c0,0,0,65536,0,0c0,0,0,0,-1976041472,2128183027c-1976041472,2128183027,-1976041472,2128183027,-1976041472,2128183027c67043328,638189604,2816,0,0,0c1627914240,1684471844,-1976031303,2128183027,-1976041472,2128183027c-1976041472,2128183027,-1976041472,2128183027,67043328,2360064c9738,0,0,0,608698368,2384129c664822887,-65455,-1,5308415,1133969408,1627455488c292,0,65536,0,-1063124992,-1049755648c4259840,0,65536,1048576,7208960,7602287c2097263,6357107,7536750,6815776,7602273,6357106c110,110,15925248,0,7405568,0c611319808,2128182953,-1525678080,1447202119,0,0c0,0,0,0,0,0c0,0,0,0,0,0c0,0,0,0,0,0c0,-1610612736,17891328,0,-2000683008,1447201943c-1735393280,1447201942,524288,0,131072,327680c0,0,0,0,0,0c0,65536,0,0,0,0c0,0,-1976041472,2128183027,-1976041472,2128183027c-1976041472,2128183027,-1976041472,2128183027,67043328,67108864c0,0,0,0,285736960,302171268c-1976014748,2128183027,-1976041472,2128183027,-1976041472,2128183027c-1976041472,2128183027,67043328,65896,42004,0c0,0,134742016,-972226560,1109393413,-65512c-1,65535,1206648832,1572864,25703,0c65536,0,1684471808,5318585,7408384,0c65536,2818048,7208960,7602287,2097263,6619251c6881394,2097254,6619236,6357110,6357102,6357095c6881394,6619168,7602296,6357106,7274595,6553710c7209061,6619251,2097252,6619245,6881380,7143541c-1043595264,-1043464192,7405568,0,611319808,2128182953c-1555038208,1447202119,0,0,0,0c0,0,0,0,0,0c0,0,0,0,0,0c-1879048192,-2138275700,29068,0,-1936719872,-1869850736c17896724,0,-1622147072,1447201943,-52428800,1447201942c655360,0,131072,327680,0,0c0,0,0,0,0,65536c0,0,0,0,0,4869888c-1976020736,2128183027,-1976041472,2128183027,-1976041472,2128183027c-1976041472,2128183027,67043328,1358954570,74,0c0,0,6815744,369098752,-1976015256,2128183027c-1976041472,2128183027,-1976041472,2128183027,-1976041472,2128183027c67043328,1591905,26736,0,0,0c1426587648,371523848,1361099112,-51968,-1,1325465599c1206714368,1543503872,33032,0,65536,0c369098752,1361557864,5325568,0,65536,1572864c7208960,7602287,2097263,6357107,7536750,6357024c7143538,7209061,6357097,2097262,7077986,6488161c107,-1043595264,-1043464192,-1043070976,7405568,0c611319808,2128182953,-1493172224,1447202119,0,0c0,0,0,0,0,0c0,0,0,0,0,0c0,0,-1023410176,16187392,0,0c-184549376,0,2162688,0,-1475346432,1447202119c-1470103552,1447202119,131072,0,17891328,0c2135949312,1447201955,-1976565760,1447201955,196608,0c131072,131072,0,0,0,0c0,0,0,65536,0,0c0,0,0,62720,-1976041472,2128183027c-1976041472,2128183027,-1976041472,2128183027,-1976041472,2128183027c67043328,240,0,0,0,0c524288,16187392,-1976041472,2128183027,-1976041472,2128183027c-1976041472,2128183027,-1976041472,2128183027,67043328,61440c0,0,0,0,524288,-268435456c2097152,-65536,-1,65535,1134034944,0c61440,0,65536,0,0,0c7405568,0,65536,2752512,7208960,7602287c2097263,6619251,6881394,2097254,6619236,6357110c6357102,6357095,6881394,6619168,7602296,6357106c7274595,6553710,7209061,6619251,2097252,6881388c6815847,116,-1015808000,-1015676928,7405568,0c611319808,2128182953,-1460666368,1447202119,0,0c0,0,0,0,0,0c0,0,0,0,0,0c0,0,0,0,0,0c0,0,2162936,0,-1442840576,1447202119c-1435500544,1447202119,131072,0,17891328,0c-309329920,1447201945,-1655701504,1447201945,196608,0c131072,196608,0,0,0,0c0,0,0,65536,0,0c0,0,0,0,-1976041472,2128183027c-1976041472,2128183027,-1976041472,2128183027,-1976041472,2128183027c67043328,0,61440,0,0,0c524288,0,-1976041472,2128183027,-1976041472,2128183027c-1976041472,2128183027,-1976041472,2128183027,67043328,0c0,0,0,0,524288,0c2097152,-65288,-1,65535,1192296448,0c0,0,65536,0,-268435456,0c5308416,0,65536,1900544,7208960,7602287c2097263,6357107,7536750,6619168,6815860,7274601c6881392,2097251,7274595,6553710,7077920,6750313c7602280,-1015808000,7405568,0,611319808,2128182953c-1426063360,1447202119,0,0,0,0c0,0,0,0,0,0c0,0,0,0,0,0c-1006632960,-988282880,0,0,-987889664,-987758592c2162688,0,-1408237568,1447202119,-1402994688,1447202119c131072,0,17891328,0,-804257792,1447201944c-1927282688,1447201955,131072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369164287,1134100480,19529728,19011,0c65536,0,0,369491968,7431784,0c611319808,2128182953,-1393557504,1447202119,0,0c0,0,0,0,0,0c0,0,0,0,0,0c0,0,-1006632960,-990380032,0,0c-988020736,-987889664,2162688,0,1376780288,1447202077c-1375731712,1447202119,131072,0,17891328,0c-1438646272,1447201955,-1805647872,1447201947,393216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3641728,0c0,0,65536,0,0,0c5308416,0,65536,1835008,7208960,7602287c2097263,6619251,6881394,2097254,6619236,6357110c6357102,6357095,6881394,7143456,6553701,7667817c109,0,7405568,0,611319808,2128182953c-1366294528,1447202119,0,0,0,0c0,0,0,0,0,0c0,0,0,0,0,0c0,256,2304,0,23592960,973221917c2218096,0,-1348468736,1447202119,-1343225856,1447202119c131072,0,17891328,0,-1651507200,1447201944c-1670381568,1447201944,589824,0,131072,196608c0,0,0,0,0,0c0,65536,0,0,0,0c0,117835527,-1976039417,2128183027,-1976041472,2128183027c-1976041472,2128183027,-1976041472,2128183027,67043328,50463234c771,0,0,0,201850880,202116108c-1976038388,2128183027,-1976041472,2128183027,-1976041472,2128183027c-1976041472,2128183027,67043328,285262079,264,0c0,0,524288,17105152,18874625,-65535c-1,50528255,1199898624,185204736,50431,0c65536,0,16777216,50463101,7406592,0c65536,2621440,7208960,7602287,2097263,6357107c7536750,6553632,7733349,7209057,6750305,7471201c2097257,7274595,6553710,7209061,6619251,2097252c7864421,7471220,6422625,7077999,100,-1566926440c-1499093853,-1431721817,7451570,0,611319808,2128182953c-1333788672,1447202119,0,0,0,0c0,0,0,0,0,0c0,0,0,0,0,0c469762048,2128181951,0,0,0,0c2162688,0,-1315962880,1447202119,-1308622848,1447202119c131072,0,17891328,0,1967128576,1447201955c1961885696,1447201955,589824,0,131072,131072c0,0,0,0,0,0c0,65536,0,0,0,0c0,831425098,-1975977008,2128183027,-1976041472,2128183027c-1976041472,2128183027,-1976041472,2128183027,67043328,1159330489c22292,0,0,0,1059586048,1190944529c-1976003088,2128183027,-1976041472,2128183027,-1976041472,2128183027c-1976041472,2128183027,67043328,-6292027,57344,0c0,0,919076864,1578446750,-719274389,-50244c-1,1537802239,1134166016,-1768882176,6879,0c65536,0,1790902272,-495978315,7406543,0c65536,3014656,7208960,7602287,2097263,6619251c6881394,2097254,6619236,6357110,6357102,6357095c6881394,6619168,7602296,6357106,7274595,6553710c7209061,6619251,2097252,7864421,7471220,6422625c7077999,100,7445354,0,611319808,2128182953c-1299185664,1447202119,0,0,0,0c0,0,0,0,0,0c0,0,0,0,0,0c-184549376,-101639175,44469,0,-881328128,-1350486046c2210855,0,-1281359872,1447202119,-1274019840,1447202119c131072,0,17891328,0,-1241513984,1447201940c1369440256,1447201941,327680,0,131072,196608c0,0,0,0,0,0c0,65536,0,0,0,0c0,-265150777,-1976006961,2128183027,-1976041472,2128183027c-1976041472,2128183027,-1976041472,2128183027,67043328,-1885044637c65409,0,0,0,1814560768,1258035215c-1976026896,2128183027,-1976041472,2128183027,-1976041472,2128183027c-1976041472,2128183027,67043328,1206035444,40901,0c0,0,-1031274496,1365490971,1847641734,-37595c-1,123011071,1220345856,-3735552,55552,0c65536,0,158269440,-121988375,5372646,0c65536,1638400,7208960,7602287,2097263,7274604c7340143,6553701,7077920,7274593,6488096,7209071c6619236,7536750,6553701,1052114944,140503843,-547028737c7436311,0,611319808,2128182953,-1264582656,1447202119c0,0,0,0,0,0c0,0,0,0,0,0c0,0,0,0,-956301312,-338083903c65477,0,63897600,-616309013,2189695,0c-1246756864,1447202119,-1241513984,1447202119,131072,0c17891328,0,-33554432,1447201955,309329920,1447201956c393216,0,131072,131072,0,0c0,0,0,0,0,65536c0,0,0,0,0,292227033c-1976040576,2128183027,-1976041472,2128183027,-1976041472,2128183027c-1976041472,2128183027,67043328,335343369,19451,0c0,0,-1878523904,2114205826,-1976031416,2128183027c-1976041472,2128183027,-1976041472,2128183027,-1976041472,2128183027c67043328,1888087573,25518,0,0,0c-406323200,-159731332,-1503598353,-49671,-1,1221656575c1130430464,-1910505472,62453,0,65536,0c803340288,-1736411109,7429620,0,65536,2621440c7208960,7602287,2097263,6619251,6881394,2097254c6881380,7340147,6357100,2097273,7864421,7471220c6488161,7209071,6619236,7536750,6553701,7143456c6553701,7667817,109,-575363843,-2031954122,-1038093891c7460186,0,611319808,2128182953,-1232076800,1447202119c0,0,0,0,0,0c0,0,0,0,0,0c0,0,0,0,553648128,-1666004303c-1172250100,1447202119,1824456704,-1954152193,2199011,0c-1214251008,1447202119,-1206910976,1447202119,131072,0c17891328,0,-1375731712,1447201947,-1555038208,1447201947c327680,0,131072,327680,0,0c0,0,0,0,0,65536c0,0,0,0,0,-39192965c-1975976806,2128183027,-1976041472,2128183027,-1976041472,2128183027c-1976041472,2128183027,67043328,1035751849,27554,0c0,0,1139277824,-1476889098,-1976023813,2128183027c-1976041472,2128183027,-1976041472,2128183027,-1976041472,2128183027c67043328,-935720251,44714,0,0,0c2045247488,385773552,887128327,-11669,-1,979959807c1182466048,1166671872,17331,0,65536,0c-838860800,-1926201386,7432510,0,611319808,2128182953c-1197473792,1447202119,0,0,0,0c0,0,0,0,0,0c0,0,0,0,0,0c0,7667817,109,0,-764542976,-1727987846c7462555,0,611319808,2128182953,-1164967936,1447202119c0,0,0,0,0,0c0,0,0,0,0,0c0,0,0,0,637534208,1645846070c41801,0,450101248,16742907,17899367,0c-33554432,1447201955,719323136,1447201956,393216,0c131072,131072,131072,0,0,0c0,0,0,65536,0,0c0,0,0,-83388742,-1976027465,2128183027c-1976041472,2128183027,-1976041472,2128183027,-1976041472,2128183027c67043328,-1279450195,20152,0,0,0c-894959616,748122274,-1975996271,2128183027,-1976041472,2128183027c-1976041472,2128183027,-1976041472,2128183027,67043328,450574617c6028,0,0,0,-1595408384,-122419810c-501157501,-30297,-1,482279423,1130364928,-288948224c9549,0,65536,0,-1303052288,-168363555c2200107,0,-1537212416,1447202119,-1179648000,1447202119c131072,0,17891328,0,1015021568,1447201943c793772032,1447201943,393216,0,131072,196608c0,0,0,0,0,0c0,65536,0,0,0,0c0,388475054,-1975999212,2128183027,-1976041472,2128183027c-1976041472,2128183027,-1976041472,2128183027,67043328,1013149589c3218,0,0,0,-538443776,16734701c-1976033787,2128183027,-1976041472,2128183027,-1976041472,2128183027c-1976041472,2128183027,67043328,-808929098,26704,0c0,0,-418906112,1379356397,710946151,-33062c-1,1522728959,1208680448,1767309312,25692,0c65536,0,-492896256,-147522553,5373942,0c65536,1638400,7208960,7602287,2097263,6357107c7536750,6357024,6357106,6881378,2097251,7274595c6553710,7143456,6553701,-365756416,-511365606,787363995c7451519,0,611319808,2128182953,-1145044992,1447202119c0,0,0,0,0,0c0,0,0,0,0,0c0,0,0,0,-603979776,844775303c51464,0,-1947140096,-605173789,2227440,0c-1127219200,1447202119,-1121976320,1447202119,131072,0c17891328,0,-2114977792,1447201943,-1974468608,1447201943c393216,0,131072,262144,0,0c0,0,0,0,0,65536c0,0,0,0,0,-1941966554c-1976027730,2128183027,-1976041472,2128183027,-1976041472,2128183027c-1976041472,2128183027,67043328,1946312666,6879,0c0,0,2068316160,-1068088946,-1975997220,2128183027c-1976041472,2128183027,-1976041472,2128183027,-1976041472,2128183027c67043328,608093531,35775,0,0,0c470286336,-1709424494,2145405944,-56339,-1,91160575c1207107584,117243904,60643,0,65536,0c646316032,-1460205508,5347788,0,65536,1835008c7208960,7602287,2097263,6357107,7536750,6357024c6357106,6881378,2097251,6619251,6488173,7209071c2097252,6619245,100,-1292817668,7438483,0c611319808,2128182953,-1112539136,1447202119,0,0c0,0,0,0,0,0c0,0,0,0,0,0c0,0,1426063360,-640036496,11234,0c629276672,260990244,2162864,0,-1094713344,1447202119c-1089470464,1447202119,131072,0,17891328,0c-1882193920,1447201943,-1978662912,1447201943,196608,0c131072,262144,0,0,0,0c0,0,0,65536,0,0c0,0,0,676945598,-1975985715,2128183027c-1976041472,2128183027,-1976041472,2128183027,-1976041472,2128183027c67043328,2113641411,52822,0,0,0c277348352,1208633730,-1976003551,2128183027,-1976041472,2128183027c-1976041472,2128183027,-1976041472,2128183027,67043328,-582632856c34185,0,0,0,-1412956160,2145011991c-1574923905,-53529,-1,-1352073217,1207173120,-74907648c32329,0,65536,0,-162660352,1745706859c5337581,0,65536,1966080,7208960,7602287c2097263,6357107,7536750,6357024,6357106,6881378c2097251,6619251,6488173,7209071,2097252,6881388c6815847,116,7453983,0,611319808,2128182953c-1080033280,1447202119,0,0,0,0c0,0,0,0,0,0c0,0,0,0,0,0c1560281088,-1745402577,39758,0,974127104,-113952688c2228157,0,-1062207488,1447202119,-1056964608,1447202119c131072,0,17891328,0,-2104492032,1447201943c-2036334592,1447201943,131072,0,131072,262144c0,0,0,0,0,0c0,65536,0,0,0,0c0,-1574434176,-1976038784,2128183027,-1976041472,2128183027c-1976041472,2128183027,-1976041472,2128183027,67043328,2656930c35490,0,0,0,1132986368,-513146299c-1975992488,2128183027,-1976041472,2128183027,-1976041472,2128183027c-1976041472,2128183027,67043328,1196844360,38145,0c0,0,268959744,-2115018689,-585099585,-12538c-1,-1228734465,1207238656,-753860608,9199,0c65536,0,722337792,2027483089,5358155,0c65536,1966080,7208960,7602287,2097263,6357107c7536750,6357024,6357106,6881378,2097251,6619251c6488173,7209071,2097252,7864421,7078004,116c7410527,0,611319808,2128182953,-1047527424,1447202119c0,0,0,0,0,0c0,0,0,0,0,0c0,0,0,0,771751936,-1790518997c35508,0,1472069632,-904161316,2211443,0c-1029701632,1447202119,-1024458752,1447202119,131072,0c17891328,0,-210763776,1447201944,-34603008,1447201944c458752,0,131072,262144,0,0c0,0,0,0,0,65536c0,0,0,0,0,-1497440517c-1976019137,2128183027,-1976041472,2128183027,-1976041472,2128183027c-1976041472,2128183027,67043328,-2087608911,30881,0c0,0,-133693440,1603002385,-1975977972,2128183027c-1976041472,2128183027,-1976041472,2128183027,-1976041472,2128183027c67043328,-1454222929,63194,0,0,0c-1528299520,-269469250,-1163862079,-29433,-1,-67829761c1198063616,-1189085184,8590,0,65536,0c268304384,-790441992,7468785,0,65536,2818048c7208960,7602287,2097263,6357107,7536750,6553632c7733349,7209057,6750305,7471201,2097257,6619251c6881389,7274595,6553710,7209061,6619251,2097252c6619251,6881389,7274594,6553708,-1076756480,-2130641055c7409594,0,611319808,2128182953,-1015021568,1447202119c0,0,0,0,0,0c0,0,0,0,0,0c0,0,0,0,503316480,-64619593c54568,0,-152043520,-2066036761,2219558,0c-997195776,1447202119,-989855744,1447202119,131072,0c17891328,0,-765460480,1447201943,-1012924416,1447201943c131072,0,131072,131072,0,0c0,0,0,0,0,65536c0,0,0,0,0,1761959758c-1976014677,2128183027,-1976041472,2128183027,-1976041472,2128183027c-1976041472,2128183027,67043328,1240644527,35196,0c0,0,1871183872,1340289852,-1975977971,2128183027c-1976041472,2128183027,-1976041472,2128183027,-1976041472,2128183027c67043328,322739453,15099,0,0,0c-1020788736,1562002650,1440795819,-52827,-1,1930756095c1205665792,-54067200,6934,0,65536,0c-873201664,1538551213,7412863,0,65536,2883584c7208960,7602287,2097263,6357107,7536750,6357024c7143538,7209061,6357097,2097262,7864421,7471220c6488161,7209071,6619236,7536750,6553701,6619168c7602296,6357106,6881388,6815847,116,346031965c7423313,0,611319808,2128182953,-980418560,1447202119c0,0,0,0,0,0c0,0,0,0,0,0c0,0,0,0,-536870912,-199935761c64543,0,1481179136,1913125813,2196543,0c-962592768,1447202119,-955252736,1447202119,131072,0c17891328,0,2006974464,1447201955,2110783488,1447201955c458752,0,131072,196608,0,0c0,0,0,0,0,65536c0,0,0,0,0,1022310164c-1975984652,2128183027,-1976041472,2128183027,-1976041472,2128183027c-1976041472,2128183027,67043328,1934317169,64897,0c0,0,1319632896,1965944272,-1976005544,2128183027c-1976041472,2128183027,-1976041472,2128183027,-1976041472,2128183027c67043328,-1234586289,65018,0,0,0c-725090304,-1079632205,-1218422937,-43023,-1,1541341183c1134559232,1166671872,63845,0,65536,0c88014848,-1096621889,7459841,0,65536,2621440c7208960,7602287,2097263,6619251,6881394,2097254c6619236,6357110,6357102,6357095,6881394,6488096c7209071,6619236,7536750,6553701,7536672,7143525c6422633,7077999,100,1916856583,-177025752,-836148545c7460433,0,611319808,2128182953,-945815552,1447202119c0,0,0,0,0,0c0,0,0,0,0,0c0,0,0,0,-1392508928,-670015701c27615,0,472449024,849950359,2217652,0c-927989760,1447202119,-920649728,1447202119,131072,0c17891328,0,1844445184,1447201955,1897922560,1447201955c589824,0,131072,327680,0,0c0,0,0,0,0,65536c0,0,0,0,0,-1484266969c-1976033543,2128183027,-1976041472,2128183027,-1976041472,2128183027c-1976041472,2128183027,67043328,454239095,29227,0c0,0,1791492096,1174470595,-1975977190,2128183027c-1976041472,2128183027,-1976041472,2128183027,-1976041472,2128183027c67043328,-63997462,25627,0,0,0c-1077411840,-1998569699,727713759,-45188,-1,16711679c1134428160,-450560000,64703,0,65536,0c889651200,531972078,6406027,0,65536,2031616c7208960,7602287,2097263,6619251,6881394,2097254c6619236,6357110,6357102,6357095,6881394,6619168c7602296,6357106,7274594,6553708,232914944,-133423330c-1183441942,1283009418,7428758,0,611319808,2128182953c-911212544,1447202119,0,0,0,0c0,0,0,0,0,0c0,0,0,0,0,0c-553648128,983719789,60655,0,-1883439104,-1989127187c2187633,0,-893386752,1447202119,-887095296,1447202119c131072,0,17891328,0,-2127560704,1447201943c-363855872,1447201941,655360,0,131072,262144c0,0,0,0,0,0c0,65536,0,0,0,0c0,1313283588,-1975977515,2128183027,-1976041472,2128183027c-1976041472,2128183027,-1976041472,2128183027,67043328,-1581472332c45346,0,0,0,-33030144,1812365273c-1976014852,2128183027,-1976041472,2128183027,-1976041472,2128183027c-1976041472,2128183027,67043328,-338053253,26366,0c0,0,1609039872,352100277,-1411324062,-56463c-1,-1223491585,1207435264,1775828992,62347,0c65536,0,908853248,1992064378,5326544,0c65536,1835008,7208960,7602287,2097263,6357107c7536750,6357024,6357106,6881378,2097251,6619251c6488173,7209071,2097252,7077986,107,2067358251c7417643,0,611319808,2128182953,-877658112,1447202119c0,0,0,0,0,0c0,0,0,0,0,0c0,0,0,0,167772160,-1140480520c13439,0,-431030272,820706377,2206765,0c-859832320,1447202119,-854589440,1447202119,131072,0c17891328,0,294649856,1447201948,150994944,1447201948c327680,0,131072,327680,0,0c0,0,0,0,0,65536c0,0,0,0,0,1867826075c-1976021076,2128183027,-1976041472,2128183027,-1976041472,2128183027c-1976041472,2128183027,67043328,-1383859105,255,0c0,0,-341311488,16767954,-1976033205,2128183027c-1976041472,2128183027,-1976041472,2128183027,-1976041472,2128183027c67043328,-47338145,61995,0,0,0c2116550656,-1342916684,-673173433,-56670,-1,1794572287c1179975680,-2113929216,59527,0,65536,0c-1930952704,775403983,5309448,0,65536,1900544c7208960,7602287,2097263,6357107,7536750,6881312c6553710,6488169,7536672,7929961,7405665,7208992c7143541,6619234,7536754,1509752832,7432176,0c611319808,2128182953,-845152256,1447202119,0,0c0,0,0,0,0,0c0,0,0,0,0,0c0,0,1207959552,2137112559,4491,0c301268992,552601393,2212383,0,-827326464,1447202119c-822083584,1447202119,131072,0,17891328,0c1853882368,1447201955,1869611008,1447201955,131072,0c131072,196608,0,0,0,0c0,0,0,65536,0,0c0,0,0,46137599,-1975999985,2128183027c-1976041472,2128183027,-1976041472,2128183027,-1976041472,2128183027c67043328,-129662464,16298,0,0,0c-792199168,253643740,-1975999776,2128183027,-1976041472,2128183027c-1976041472,2128183027,-1976041472,2128183027,67043328,-313532281c44269,0,0,0,-1836580864,846701666c-1092554810,-34369,-1,-369557505,1134755840,-1203503104c28486,0,65536,0,2142044160,509680337c7441330,0,65536,2752512,7208960,7602287c2097263,6619251,6881394,2097254,6619236,6357110c6357102,6357095,6881394,6488096,7209071,6619236c7536750,6553701,6619168,7602296,6357106,6881388c6815847,116,762647945,15662662,7470791,0c611319808,2128182953,-812646400,1447202119,0,0c0,0,0,0,0,0c0,0,0,0,0,0c0,0,1509949440,27510363,36131,0c-76218368,-1237358546,2211887,0,-794820608,1447202119c-787480576,1447202119,131072,0,17891328,0c2001731584,1447201943,-2014314496,1447201943,327680,0c131072,262144,0,0,0,0c0,0,0,65536,0,0c0,0,0,-986962701,-1975982718,2128183027c-1976041472,2128183027,-1976041472,2128183027,-1976041472,2128183027c67043328,-48507142,18496,0,0,0c419954688,-14766311,-1976008192,2128183027,-1976041472,2128183027c-1976041472,2128183027,-1976041472,2128183027,67043328,393146399c40444,0,0,0,300417024,-1883774649c2019567294,-41487,-1,2099970047,1207500800,2055471104c23259,0,65536,0,-1109196800,-135152259c5357504,0,65536,1572864,7208960,7602287c2097263,6357107,7536750,6357024,6357106,6881378c2097251,6619251,6488173,7209071,100,-1480408705c1332687102,-1632567041,7471059,0,611319808,2128182953c-778043392,1447202119,0,0,0,0c0,0,0,0,0,0c0,0,0,0,0,0c1895825408,-814878529,-722431748,1447202119,-878444544,-116022177c2228159,0,-760217600,1447202119,-754974720,1447202119c131072,0,17891328,0,1944059904,1447201948c1991245824,1447201948,196608,0,131072,262144c0,0,0,0,0,0c0,65536,0,0,0,0c0,1532739825,-1976024451,2128183027,-1976041472,2128183027c-1976041472,2128183027,-1976041472,2128183027,67043328,-314067777c61667,0,0,0,-959971328,-1552183197c-1976016507,2128183027,-1976041472,2128183027,-1976041472,2128183027c-1976041472,2128183027,67043328,-21379036,19196,0c0,0,-676855808,1471468232,-643779545,-49303c-1,-2031157249,1177550848,-1236402176,24314,0c65536,0,-3407872,-31205120,5312267,0c65536,1966080,7208960,7602287,2097263,6357107c7536750,6619168,7602296,6357106,7274595,6553710c7209061,6619251,2097252,7077986,6488161,107c7414561,0,611319808,2128182953,-715128832,1447202119c0,0,0,0,0,0c0,0,0,0,0,0c0,0,0,0,-838860800,1712948692c23112,0,159383552,-127746522,17953137,0c2001731584,1447201943,2106589184,1447201943,524288,0c131072,262144,0,0,0,0c0,0,0,65536,0,0c0,0,0,804801043,-1976034335,2128183027c-1976041472,2128183027,-1976041472,2128183027,-1976041472,2128183027c67043328,-1242721722,64987,0,0,0c-12058624,-131922688,-1975975957,2128183027,-1976041472,2128183027c-1976041472,2128183027,-1976041472,2128183027,67043328,638836537c58348,0,0,0,1795686400,1803686878c-689925384,-42517,-1,69664767,1207369728,2096693248c64524,0,65536,0,-1295843328,-45038728c6419615,0,65536,2424832,7208960,7602287c2097263,6357107,7536750,7012384,7209057,6357102c6357092,7536672,7143525,6488169,7209071,6619236c7536750,6553701,7077920,6750313,7602280,1437270016c7421905,0,611319808,2128182953,-745537536,1447202119c0,0,0,0,0,0c0,0,0,0,0,0c0,0,0,0,-1828716544,63192307c31374,0,-164167680,-2113863843,2193580,0c-697303040,1447202119,-691011584,1447202119,131072,0c17891328,0,-1399848960,1447201942,-2010120192,1447201942c655360,0,131072,131072,0,0c0,0,0,0,0,65536c0,0,0,0,0,2019553692c-1976012932,2128183027,-1976041472,2128183027,-1976041472,2128183027c-1976041472,2128183027,67043328,1822708993,38503,0c0,0,-152567808,1809579221,-1976040515,2128183027c-1976041472,2128183027,-1976041472,2128183027,-1976041472,2128183027c67043328,1125146403,14900,0,0,0c-2144862208,1187345371,446753322,-37546,-1,-1443561473c1212612608,966721536,53118,0,65536,0c-1010892800,985863133,7438924,0,611319808,2128182953c-681574400,1447202119,0,0,0,0c0,0,0,0,0,0c0,0,0,0,0,0c83886080,1606271975,-631219717,1447202119,-1563754496,-657788602c2179065,0,-727711744,1447202119,-663748608,1447202119c131072,0,17891328,0,1613758464,1447201944c1756364800,1447201944,327680,0,131072,327680c0,0,0,0,0,0c0,65536,0,0,0,0c0,-382122247,-1975999960,2128183027,-1976041472,2128183027c-1976041472,2128183027,-1976041472,2128183027,67043328,934853193c21214,0,0,0,659030016,918618367c-1975984001,2128183027,-1976041472,2128183027,-1976041472,2128183027c-1976041472,2128183027,67043328,-112794464,56418,0c0,0,-198705152,-1912845666,513802495,-9474c-1,260636671,1201864704,-1079115776,39966,0c65536,0,2103574528,1732012012,5354502,0c65536,1638400,7208960,7602287,2097263,6619251c6881394,2097254,6619239,7471215,6881383,7209057c6488096,2097262,7012450,7077888,6488161,107c7468607,0,611319808,2128182953,-623902720,1447202119c0,0,0,0,0,0c0,0,0,0,0,0c0,0,0,0,704643072,-1324574491c26368,0,-1040187392,-26480379,17953983,0c-1399848960,1447201942,-1745879040,1447201942,655360,0c131072,131072,131072,0,0,0c0,0,0,65536,0,0c0,0,0,803889853,-1975986370,2128183027c-1976041472,2128183027,-1976041472,2128183027,-1976041472,2128183027c67043328,-1411350642,1919,0,0,0c-2014838784,-1193238960,-1975991191,2128183027,-1976041472,2128183027c-1976041472,2128183027,-1976041472,2128183027,67043328,514151135c41542,0,0,0,-1339555840,-119101955c1340141859,-4909,-1,274923519,1212547072,-298909696c38856,0,65536,0,-31260672,1224472840c4313726,0,65536,1048576,7208960,7602287c2097263,6357107,7536750,6488096,7471201,6357097c110,-1671230531,1561630038,-1680094920,7452333,0c611319808,2128182953,-654311424,1447202119,0,0c0,0,0,0,0,0c0,0,0,0,0,0c0,0,-1291845632,1330217848,32237,0c16711680,1063159982,2196395,0,-606076928,1447202119c-601882624,1447202119,131072,0,17891328,0c-141557760,1447201959,-882900992,1447201959,393216,0c131072,131072,0,0,0,0c0,0,0,65536,0,0c0,0,0,-9929074,-1976007936,2128183027c-1976041472,2128183027,-1976041472,2128183027,-1976041472,2128183027c67043328,-316124162,34142,0,0,0c-848822272,1604886310,-1975991681,2128183027,-1976041472,2128183027c-1976041472,2128183027,-1976041472,2128183027,67043328,-58997993c64438,0,0,0,352845824,-1620119517c1210114681,-37777,-1,1483800575,1107492864,677707776c43638,0,65536,0,400162816,-78120873c6374717,0,65536,2490368,7208960,7602287c2097263,6619251,6881394,2097254,6357108,6881389c2097260,7864421,7471220,6488161,7209071,6619236c7536750,6553701,7143456,6553701,7667817,109c7461797,0,611319808,2128182953,-592445440,1447202119c0,0,0,0,0,0c0,0,0,0,0,0c0,0,0,0,1879048192,-872768909c3830,0,-1935212544,876207092,2205115,0c-574619648,1447202119,-568328192,1447202119,131072,0c17891328,0,-205520896,1447201956,-501219328,1447201956c655360,0,131072,196608,0,0c0,0,0,0,0,65536c0,0,0,0,0,-420764701c-1975989057,2128183027,-1976041472,2128183027,-1976041472,2128183027c-1976041472,2128183027,67043328,-1931857905,18418,0c0,0,-983040000,1660696339,-1976036146,2128183027c-1976041472,2128183027,-1976041472,2128183027,-1976041472,2128183027c67043328,-371813241,49599,0,0,0c1372061696,-617649985,-543104073,-4989,-1,-78970881c1125449728,1676804096,18519,0,65536,0c1071382528,2083487250,7469059,0,611319808,2128182953c-558891008,1447202119,0,0,0,0c0,0,0,0,0,0c0,0,0,0,0,0c939524096,-157127748,19430,0,-1141047296,-132159361c2184488,0,-636485632,1447202119,-541065216,1447202119c131072,0,17891328,0,-1769996288,1447201941c-1526726656,1447201941,327680,0,131072,327680c0,0,0,0,0,0c0,65536,0,0,0,0c0,-1012071443,-1976010586,2128183027,-1976041472,2128183027c-1976041472,2128183027,-1976041472,2128183027,67043328,-1557354602c56100,0,0,0,1172832256,-1635242014c-1975993327,2128183027,-1976041472,2128183027,-1976041472,2128183027c-1976041472,2128183027,67043328,525135935,9179,0c0,0,1411907584,-155812838,-1210049158,-6729c-1,1347878911,1218052096,-140640256,3070,0c65536,0,-66650112,16760091,5329190,0c65536,1703936,7208960,7602287,2097263,7274604c7340143,6553701,7077920,7274593,7667744,2097257c6619250,7667815,6357100,114,-229930385,-1883241175c7437604,0,611319808,2128182953,-531628032,1447202119c0,0,0,0,0,0c0,0,0,0,0,0c0,0,0,0,1191182336,975914313c28434,0,915210240,-59911490,2199453,0c-513802240,1447202119,-508559360,1447202119,131072,0c17891328,0,1632632832,1447201955,1444937728,1447201955c655360,0,131072,196608,0,0c0,0,0,0,0,65536c0,0,0,0,0,16772304c-1976007957,2128183027,-1976041472,2128183027,-1976041472,2128183027c-1976041472,2128183027,67043328,1960558561,3708,0c0,0,-1584922624,-316463523,-1976008549,2128183027c-1976041472,2128183027,-1976041472,2128183027,-1976041472,2128183027c67043328,-878342698,867,0,0,0c-106430464,-29888159,-6284970,-20224,-1,-475856897c1134952448,2109865984,49531,0,65536,0c1707606016,1087008878,6414368,0,65536,2424832c7208960,7602287,2097263,6619251,6881394,2097254c6619236,6357110,6357102,6357095,6881394,6488096c7209071,6619236,7536750,6553701,6422560,6357100c7012451,-1093664768,7436322,0,611319808,2128182953c-499122176,1447202119,0,0,0,0c0,0,0,0,0,0c0,0,0,0,0,0c301989888,1283204926,12016,0,-1689911296,-1840318913c2199450,0,-481296384,1447202119,-475004928,1447202119c131072,0,17891328,0,812646400,1447201946c381681664,1447201946,131072,0,131072,262144c0,0,0,0,0,0c0,65536,0,0,0,0c0,-1121727090,-1975993467,2128183027,-1976041472,2128183027c-1976041472,2128183027,-1976041472,2128183027,67043328,-843457816c30530,0,0,0,531103744,-897128014c-1976002265,2128183027,-1976041472,2128183027,-1976041472,2128183027c-1976041472,2128183027,67043328,-1226254324,64066,0c0,0,776470528,-1604365512,14685151,-25372c-1,-1476591617,1190789120,-55640064,65356,0c65536,0,-1682309120,-205278508,6418349,0c65536,2097152,7208960,7602287,2097263,6357107c7536750,6619168,6815860,7274601,6881392,2097251c6619251,6488173,7209071,2097252,7864421,7078004c116,-388361897,-547433577,-1997647823,7469146,0c611319808,2128182953,-465567744,1447202119,0,0c0,0,0,0,0,0c0,0,0,0,0,0c0,0,-1056964608,-1635192837,65284,0c451543040,1571140462,2193609,0,-447741952,1447202119c-441450496,1447202119,131072,0,17891328,0c191889408,1447201955,1629487104,1447201955,327680,0c131072,196608,0,0,0,0c0,0,0,65536,0,0c0,0,0,-1662056960,-1975990914,2128183027c-1976041472,2128183027,-1976041472,2128183027,-1976041472,2128183027c67043328,-1705591363,31903,0,0,0c1523056640,-1458665514,-1976014680,2128183027,-1976041472,2128183027c-1976041472,2128183027,-1976041472,2128183027,67043328,2134097417c3777,0,0,0,-670564352,737878008c-815759675,-49528,-1,1441595391,1135017984,1667301376c9358,0,65536,0,-2023817216,257849363c6421789,0,65536,2031616,7208960,7602287c2097263,6619251,6881394,2097254,6619236,6357110c6357102,6357095,6881394,6488096,7209071,6619236c7536750,6553701,-2109997056,-1990892254,-1148231022,2020429149c7436019,0,611319808,2128182953,-432013312,1447202119c0,0,0,0,0,0c0,0,0,0,0,0c0,0,0,0,1996488704,100461801c-374306373,1447202119,893779968,670777336,2216958,0c-414187520,1447202119,-407896064,1447202119,131072,0c17891328,0,-1323302912,1447201946,-1698693120,1447201946c589824,0,131072,262144,0,0c0,0,0,0,0,65536c0,0,0,0,0,310283919c-1975987017,2128183027,-1976041472,2128183027,-1976041472,2128183027c-1976041472,2128183027,67043328,-66252972,53834,0c0,0,1619525632,1674752871,-1975982697,2128183027c-1976041472,2128183027,-1976041472,2128183027,-1976041472,2128183027c67043328,-2106999368,63866,0,0,0c1451753472,234237944,727739786,-50007,-1,137428991c1188495360,-558759936,40026,0,65536,0c1680080896,251423225,6399983,0,65536,2097152c7208960,7602287,2097263,6357107,7536750,6750240c7274597,6750322,6357097,2097262,6619251,6488173c7209071,2097252,7864421,6422644,100,-1342962179c-1079182035,-33222812,7462873,0,611319808,2128182953c-367001600,1447202119,0,0,0,0c0,0,0,0,0,0c0,0,0,0,0,0c-1577058304,-1996711819,36327,0,-201850880,1778712831c17896440,0,191889408,1447201955,1841299456,1447201955c524288,0,131072,196608,0,0c0,0,0,0,0,65536c0,0,0,0,0,1139885564c-1975994532,2128183027,-1976041472,2128183027,-1976041472,2128183027c-1976041472,2128183027,67043328,16776154,17088,0c0,0,-246939648,431917375,-1976006792,2128183027c-1976041472,2128183027,-1976041472,2128183027,-1976041472,2128183027c67043328,-1910895512,38424,0,0,0c-1243086848,201392043,-572505252,-46269,-1,2068774911c1134886912,875102208,63788,0,65536,0c1867186176,2050474688,7465673,0,611319808,2128182953c-398458880,1447202119,0,0,0,0c0,0,0,0,0,0c0,0,0,0,0,0c-285212672,-1839721933,55155,0,-1618280448,734261169c2164591,0,-380633088,1447202119,-349175808,1447202119c131072,0,17891328,0,1983905792,1447201943c1908408320,1447201943,65536,0,131072,131072c0,0,0,0,0,0c0,65536,0,0,0,0c0,1206041363,-1975987731,2128183027,-1976041472,2128183027c-1976041472,2128183027,-1976041472,2128183027,67043328,1907659556c22414,0,0,0,-2096627712,-1813741716c-1976020868,2128183027,-1976041472,2128183027,-1976041472,2128183027c-1976041472,2128183027,67043328,2109754546,18858,0c0,0,1206386688,-1302361377,262186557,-8253c-1,-992149505,1207894016,-1434320896,26309,0c65536,0,-689242112,-44139341,5356706,0c65536,1900544,7208960,7602287,2097263,6357107c7536750,6357024,6357106,6881378,2097251,7864421c6488180,7209071,2097252,6815860,7209065,-1038745600c7409929,0,611319808,2128182953,-339738624,1447202119c0,0,0,0,0,0c0,0,0,0,0,0c0,0,0,0,-1912602624,2147000761c12884,0,-1248395264,1544686465,2199771,0c-321912832,1447202119,-316669952,1447202119,131072,0c17891328,0,729808896,1447201955,1379926016,1447201946c65536,0,131072,327680,0,0c0,0,0,0,0,65536c0,0,0,0,0,5339568c-1976041216,2128183027,-1976041472,2128183027,-1976041472,2128183027c-1976041472,2128183027,67043328,-945722564,35824,0c0,0,-1335361536,-1194889548,-1976011178,2128183027c-1976041472,2128183027,-1976041472,2128183027,-1976041472,2128183027c67043328,-23643777,18174,0,0,0c-498597888,308251535,1205890492,-28330,-1,-837746689c1135214592,-1903624192,7384,0,65536,0c-1553530880,1113373288,5327643,0,65536,1507328c7208960,7602287,2097263,6619251,6881394,2097254c6619234,6750318,7077985,2097257,6815860,7209065c1953693696,1845056806,1049608879,-1892813786,7436848,0c611319808,2128182953,-307232768,1447202119,0,0c0,0,0,0,0,0c0,0,0,0,0,0c0,0,-268435456,-686687105,57314,0c366936064,1801161652,2219455,0,-289406976,1447202119c-284164096,1447202119,131072,0,17891328,0c1938817024,1447201943,1835008000,1447201943,458752,0c131072,131072,0,0,0,0c0,0,0,65536,0,0c0,0,0,-162014769,-1975976556,2128183027c-1976041472,2128183027,-1976041472,2128183027,-1976041472,2128183027c67043328,2047915247,8981,0,0,0c1955069952,-931867740,-1975988901,2128183027,-1976041472,2128183027c-1976041472,2128183027,-1976041472,2128183027,67043328,-1647031751c64808,0,0,0,-24641536,-1377601270c-1713365084,-64680,-1,1747517439,1207959552,2129657856c41407,0,65536,0,-1689583616,496807293c5347525,0,65536,1966080,7208960,7602287c2097263,6357107,7536750,6357024,6357106,6881378c2097251,7864421,6488180,7209071,2097252,6619251c6422637,100,7471063,0,611319808,2128182953c-274726912,1447202119,0,0,0,0c0,0,0,0,0,0c0,0,0,0,0,0c771751936,-266764696,63340,0,-1463156736,-413556005c2228091,0,-256901120,1447202119,-251658240,1447202119c131072,0,17891328,0,1854930944,1447201943c1797259264,1447201943,393216,0,131072,131072c0,0,0,0,0,0c0,65536,0,0,0,0c0,1751889589,-1976002778,2128183027,-1976041472,2128183027c-1976041472,2128183027,-1976041472,2128183027,67043328,1694564218c6767,0,0,0,-1060634624,199707868c-1975995118,2128183027,-1976041472,2128183027,-1976041472,2128183027c-1976041472,2128183027,67043328,1557722052,27721,0c0,0,-1387790336,133695390,-815768069,-56230c-1,-264306689,1208025088,-1400045568,57839,0c65536,0,2025062400,-607029382,5345020,0c65536,1835008,7208960,7602287,2097263,6357107c7536750,6357024,6357106,6881378,2097251,7864421c6488180,7209071,2097252,6619245,100,-915369629c7455911,0,611319808,2128182953,-242221056,1447202119c0,0,0,0,0,0c0,0,0,0,0,0c0,0,0,0,-637534208,-592640089c1471,0,-103481344,521861311,2203549,0c-224395264,1447202119,-219152384,1447202119,131072,0c17891328,0,-439353344,1447201958,247463936,1447201958c327680,0,131072,327680,0,0c0,0,0,0,0,65536c0,0,0,0,0,1608578040c-1976017011,2128183027,-1976041472,2128183027,-1976041472,2128183027c-1976041472,2128183027,67043328,1602707418,62927,0c0,0,-758644736,-528540225,-1976012366,2128183027c-1976041472,2128183027,-1976041472,2128183027,-1976041472,2128183027c67043328,-610350232,31310,0,0,0c499646464,709834514,2061504607,-4763,-1,-575209473c1112932352,1642856448,255,0,65536,0c-1766981632,-624665747,6361001,0,65536,2228224c7208960,7602287,2097263,6619251,6881394,2097254c7929965,7209057,6357101,2097266,7274595,6553710c7209061,6619251,2097252,6881388,6815847,116c1069808478,-1970277352,7411446,0,611319808,2128182953c-209715200,1447202119,0,0,0,0c0,0,0,0,0,0c0,0,0,0,0,0c285212672,184418559,57833,0,-732823552,1960004383c2187751,0,-191889408,1447202119,-185597952,1447202119c131072,0,17891328,0,1840250880,1447201943c789577728,1447201943,196608,0,131072,131072c0,0,0,0,0,0c0,65536,0,0,0,0c0,2129212380,-1976036836,2128183027,-1976041472,2128183027c-1976041472,2128183027,-1976041472,2128183027,67043328,669792244c18417,0,0,0,-1620574208,-2113143102c-1976011031,2128183027,-1976041472,2128183027,-1976041472,2128183027c-1976041472,2128183027,67043328,-623572992,40164,0c0,0,250085376,-1253281800,509670609,-37103c-1,-364314625,1208090624,1136394240,53750,0c65536,0,222167040,-1238627626,5357238,0c65536,1966080,7208960,7602287,2097263,6357107c7536750,6357024,6357106,6881378,2097251,7864421c6488180,7209071,2097252,6881388,6815847,116c7449215,0,611319808,2128182953,-176160768,1447202119c0,0,0,0,0,0c0,0,0,0,0,0c0,0,0,0,234881024,-613127691c2847,0,763297792,1494229128,2164251,0c-158334976,1447202119,-153092096,1447202119,131072,0c17891328,0,-1458569216,1447201951,1740636160,1447201918c393216,0,131072,327680,0,0c0,0,0,0,0,65536c0,0,0,0,0,12599832c-1975984040,2128183027,-1976041472,2128183027,-1976041472,2128183027c-1976041472,2128183027,67043328,804679255,51368,0c0,0,-1660420096,16755423,-1976014813,2128183027c-1976041472,2128183027,-1976041472,2128183027,-1976041472,2128183027c67043328,2132212555,11713,0,0,0c1585971200,-2119173527,610302810,-48576,-1,129564671c1157234688,1533280256,50296,0,65536,0c905248768,-1448987994,5364307,0,65536,1572864c7208960,7602287,2097263,6357107,7536750,7536672c7209065,6357096,6357100,7143456,6553701,7667817c109,1673516077,-1047536657,758914431,7442719,0c611319808,2128182953,-143654912,1447202119,0,0c0,0,0,0,0,0c0,0,0,0,0,0c0,0,520093696,2143656076,53602,0c1935802368,-775403518,2183831,0,-125829120,1447202119c-120586240,1447202119,131072,0,17891328,0c-1492123648,1447201941,-2143289344,1447201941,131072,0c131072,262144,0,0,0,0c0,0,0,65536,0,0c0,0,0,140242387,-1976002740,2128183027c-1976041472,2128183027,-1976041472,2128183027,-1976041472,2128183027c67043328,443224126,54693,0,0,0c696778752,128422603,-1976037884,2128183027,-1976041472,2128183027c-1976041472,2128183027,-1976041472,2128183027,67043328,-1081481315c53093,0,0,0,1145569280,-554288816c-975130735,-63622,-1,-639696897,1218510848,1040449536c61496,0,65536,0,-1154613248,996387586c5315672,0,65536,1703936,7208960,7602287c2097263,7274604,7340143,6553701,7077920,7274593c7536672,6488173,2097252,7864421,7078004,116c-2085073001,-716403885,7439916,0,611319808,2128182953c-111149056,1447202119,0,0,0,0c0,0,0,0,0,0c0,0,0,0,0,0c889192448,-1720435347,17852,0,972161024,-1827087177c2212796,0,-93323264,1447202119,-88080384,1447202119c131072,0,17891328,0,1996488704,1447201947c-2047868928,1447201947,327680,0,131072,262144c0,0,0,0,0,0c0,65536,0,0,0,0c0,-23129348,-1976028845,2128183027,-1976041472,2128183027c-1976041472,2128183027,-1976041472,2128183027,67043328,1121842439c61177,0,0,0,-2010644480,-453713888c-1975977190,2128183027,-1976041472,2128183027,-1976041472,2128183027c-1976041472,2128183027,67043328,-955269059,37068,0c0,0,-1840775168,1534206622,601912631,-14350c-1,-8192001,1183580160,374210560,64213,0c65536,0,-1517092864,2004306267,6370163,0c65536,2097152,7208960,7602287,2097263,6357107c7536750,6750240,7471221,7667821,6815851,2097257c6619251,6881389,7274595,6553710,7209061,6619251c100,-1659109695,-212492382,1904034108,7448945,0c611319808,2128182953,-78643200,1447202119,0,0c0,0,0,0,0,0c0,0,0,0,0,0c0,0,-1023410176,695996303,-20971265,1447202119c2024013824,-692631433,2178620,0,-60817408,1447202119c-54525952,1447202119,131072,0,17891328,0c-985661440,1447201946,-1188036608,1447201946,458752,0c131072,262144,0,0,0,0c0,0,0,65536,0,0c0,0,0,-1389276505,-1976023800,2128183027c-1976041472,2128183027,-1976041472,2128183027,-1976041472,2128183027c67043328,-384901324,57978,0,0,0c-544735232,260887334,-1975982184,2128183027,-1976041472,2128183027c-1976041472,2128183027,-1976041472,2128183027,67043328,-49814701c53874,0,0,0,2122842112,653842716c-1692339914,-31427,-1,-1444478977,1188233216,-635371520c34500,0,65536,0,670564352,-336229193c6395812,0,65536,2097152,7208960,7602287c2097263,6357107,7536750,6750240,7274597,6750322c6357097,2097262,6619251,6488173,7209071,2097252c6619251,6422637,100,-26215841,-1313884021,-2019594625c7411039,0,611319808,2128182953,-13631488,1447202119c0,0,0,0,0,0c0,0,0,0,0,0c0,0,0,0,100663296,-429572496c7574,0,1424293888,-1213933461,17940301,0c1996488704,1447201947,1963982848,1447201947,524288,0c131072,262144,0,0,0,0c0,0,0,65536,0,0c0,0,0,-526656609,-1975984436,2128183027c-1976041472,2128183027,-1976041472,2128183027,-1976041472,2128183027c67043328,-42793984,49066,0,0,0c-1922564096,2011396388,-1976030055,2128183027,-1976041472,2128183027c-1976041472,2128183027,-1976041472,2128183027,67043328,-547956017c26870,0,0,0,1229455360,-1677117995c1386238244,-22504,-1,1388118015,1183449088,-1652490240c13245,0,65536,0,708706304,1307669756c7441623,0,611319808,2128182953,-45088768,1447202119c0,0,0,0,0,0c0,0,0,0,0,0c0,0,0,0,1644167168,-1490204392c38765,0,-1888616448,-3555630,2195968,0c-27262976,1447202119,4194304,1447202120,131072,0c17891328,0,1400897536,1447201957,1350565888,1447201957c589824,0,131072,327680,0,0c0,0,0,0,0,65536c0,0,0,0,0,-56366827c-1975977674,2128183027,-1976041472,2128183027,-1976041472,2128183027c-1976041472,2128183027,67043328,-1958013299,37752,0c0,0,1606942720,-129428517,-1975983507,2128183027c-1976041472,2128183027,-1976041472,2128183027,-1976041472,2128183027c67043328,729349386,56213,0,0,0c1424490496,1792799465,-941607533,-4474,-1,919797759c1123090432,-656736256,32913,0,65536,0c1002110976,1375024093,5330073,0,65536,1900544c7208960,7602287,2097263,6619251,6881394,2097254c7667815,6357098,6357106,6881396,6619168,7602296c6357106,7274594,6553708,841089024,7464466,0c611319808,2128182953,13631488,1447202120,0,0c0,0,0,0,0,0c0,0,0,0,0,0c0,0,-1090519040,482266352,56501,0c1016070144,1816198087,2223219,0,31457280,1447202120c36700160,1447202120,131072,0,17891328,0c138412032,1447201957,-154140672,1447201956,65536,0c131072,196608,0,0,0,0c0,0,0,65536,0,0c0,0,0,-185804982,-1976008577,2128183027c-1976041472,2128183027,-1976041472,2128183027,-1976041472,2128183027c67043328,-974692100,64399,0,0,0c-1050148864,-1133634337,-1976015011,2128183027,-1976041472,2128183027c-1976041472,2128183027,-1976041472,2128183027,67043328,-509879329c50583,0,0,0,763887616,1464286517c-887033898,-36010,-1,1256259583,1124990976,-753336320c37912,0,65536,0,525991936,-1212055767c5319953,0,65536,1638400,7208960,7602287c2097263,6619251,6881394,2097254,6619239,7471215c6881383,7209057,6488096,2097262,6815860,335216640c2134884735,735629162,7460676,0,611319808,2128182953c46137344,1447202120,0,0,0,0c0,0,0,0,0,0c0,0,0,0,0,0c1140850688,1184102319,40042,0,-1946681344,-128174095c2228159,0,63963136,1447202120,69206016,1447202120c131072,0,17891328,0,-1798307840,1447201941c-1841299456,1447201941,458752,0,131072,327680c0,0,0,0,0,0c0,65536,0,0,0,0c0,-993588736,-1976036066,2128183027,-1976041472,2128183027c-1976041472,2128183027,-1976041472,2128183027,67043328,-558392647c53145,0,0,0,837287936,16761151c-1976027914,2128183027,-1976041472,2128183027,-1976041472,2128183027c-1976041472,2128183027,67043328,-769737111,49871,0c0,0,-1243086848,1441041827,-937424463,-46388c-1,-126812161,1218838528,1946550272,879,0c65536,0,1356922880,-774752589,5315143,0c65536,1572864,7208960,7602287,2097263,7274604c7340143,6553701,7077920,7274593,7536672,7143525c6422633,7077999,100,1038976805,1132229627,-498631469c7405823,0,611319808,2128182953,78643200,1447202120c0,0,0,0,0,0c0,0,0,0,0,0c0,0,0,0,-251658240,-40905264c6797,0,2136473600,-160981655,2227542,0c96468992,1447202120,101711872,1447202120,131072,0c17891328,0,-632291328,1447201954,-691011584,1447201954c458752,0,131072,327680,0,0c0,0,0,0,0,65536c0,0,0,0,0,784549930c-1976035890,2128183027,-1976041472,2128183027,-1976041472,2128183027c-1976041472,2128183027,67043328,-650171596,62394,0c0,0,1634205696,-113886838,-1975988671,2128183027c-1976041472,2128183027,-1976041472,2128183027,-1976041472,2128183027c67043328,1608236901,11766,0,0,0c1516765184,1968854924,1847629988,-47007,-1,-1558380545c1138294784,16711680,32516,0,65536,0c-1312555008,-85813640,5365750,0,65536,1835008c7208960,7602287,2097263,6619251,6881394,2097254c7471201,6619245,6881390,7209057,7536672,7143525c6422633,7077999,100,-1897774163,7412871,0c611319808,2128182953,111149056,1447202120,0,0c0,0,0,0,0,0c0,0,0,0,0,0c0,0,-419430400,-1925467001,56902,0c764346368,-952348152,2163244,0,128974848,1447202120c134217728,1447202120,131072,0,17891328,0c-762314752,1447201953,-730857472,1447201953,327680,0c131072,327680,0,0,0,0c0,0,0,65536,0,0c0,0,0,-1268803104,-1975976953,2128183027c-1976041472,2128183027,-1976041472,2128183027,-1976041472,2128183027c67043328,943031943,41814,0,0,0c-540540928,-1617734416,-1976031240,2128183027,-1976041472,2128183027c-1976041472,2128183027,-1976041472,2128183027,67043328,-707749142c27452,0,0,0,-1295515648,-1211467762c-2033688,-4096,-1,2147024895,1144913920,-493158400c18475,0,65536,0,127336448,641925736c4285256,0,65536,1310720,7208960,7602287c2097263,6357107,7536750,7798816,7471201,7209057c6488167,7602281,105,-644668203,7466932,0c611319808,2128182953,143654912,1447202120,0,0c0,0,0,0,0,0c0,0,0,0,0,0c0,0,-1409286144,-546696834,64526,0c-1252327424,-341071914,2198295,0,161480704,1447202120c165675008,1447202120,131072,0,17891328,0c-2138046464,1447201941,1564475392,1447201941,327680,0c131072,327680,0,0,0,0c0,0,0,65536,0,0c0,0,0,-1826350808,-1976041280,2128183027c-1976041472,2128183027,-1976041472,2128183027,-1976041472,2128183027c67043328,981775761,8826,0,0,0c346554368,-1531839747,-1975984198,2128183027,-1976041472,2128183027c-1976041472,2128183027,-1976041472,2128183027,67043328,1360315718c59228,0,0,0,-804782080,340066682c341836112,-65200,-1,340066303,1218904064,340066304c336,0,65536,0,340066304,340066640c5308752,0,65536,1507328,7208960,7602287c2097263,7274604,7340143,6553701,7077920,7274593c7471136,6750309,7078005,7471201,880082944,-985539781c1064760614,-966672623,7471069,0,611319808,2128182953c175112192,1447202120,0,0,0,0c0,0,0,0,0,0c0,0,0,0,0,0c1761607680,-1890689461,12446,0,-1803747328,-1129800096c2200660,0,192937984,1447202120,198180864,1447202120c131072,0,17891328,0,-538968064,1447201959c-257949696,1447201959,327680,0,131072,131072c0,0,0,0,0,0c0,65536,0,0,0,0c0,-1411504774,-1976016529,2128183027,-1976041472,2128183027c-1976041472,2128183027,-1976041472,2128183027,67043328,2137685767c16262,0,0,0,1072168960,-1695126769c-1976018533,2128183027,-1976041472,2128183027,-1976041472,2128183027c-1976041472,2128183027,67043328,-1081248453,46221,0c0,0,1317535744,-1766968320,-652169332,-20504c-1,-1947140097,1107886080,1417478144,38633,0c65536,0,836435968,184687321,6406713,0c65536,2031616,7208960,7602287,2097263,6619251c6881394,2097254,6357108,6881389,2097260,7864421c7471220,6488161,7209071,6619236,7536750,6553701c196018176,-651102232,1053039338,-1029778639,7436742,0c611319808,2128182953,207618048,1447202120,0,0c0,0,0,0,0,0c0,0,0,0,0,0c0,0,-33554432,803224462,265297150,1447202120c-968949760,1069827930,2222346,0,225443840,1447202120c231735296,1447202120,131072,0,17891328,0c-1975517184,1447201941,1376780288,1447201941,196608,0c131072,327680,0,0,0,0c0,0,0,65536,0,0c0,0,0,1769686367,-1976041104,2128183027c-1976041472,2128183027,-1976041472,2128183027,-1976041472,2128183027c67043328,1299996160,31736,0,0,0c-1253572608,-1851492046,-1976039984,2128183027,-1976041472,2128183027c-1976041472,2128183027,-1976041472,2128183027,67043328,1034555570c5321,0,0,0,803733504,-1176433171c2015399733,-15661,-1,-175702017,1219035136,-2045640704c23880,0,65536,0,-1443495936,-643405955c6408262,0,65536,2424832,7208960,7602287c2097263,6357107,7536750,7012384,7209057,6357102c6357092,6488096,7209071,6619236,7536750,6553701c6619168,7602296,6357106,7274594,6553708,-1452605440c7452178,0,611319808,2128182953,272629760,1447202120c0,0,0,0,0,0c0,0,0,0,0,0c0,0,0,0,-788529152,-501322291c55999,0,1375404032,938554364,17897922,0c-538968064,1447201959,-392167424,1447201959,524288,0c131072,131072,0,0,0,0c0,0,0,65536,0,0c0,0,0,-501906054,-1976008710,2128183027c-1976041472,2128183027,-1976041472,2128183027,-1976041472,2128183027c67043328,1654335691,40500,0,0,0c-532152320,-548995880,-1976025570,2128183027,-1976041472,2128183027c-1976041472,2128183027,-1976041472,2128183027,67043328,-542204034c63864,0,0,0,-1427636224,-1032330253c1797283611,-60585,-1,-20774913,1107755008,779026432c19783,0,65536,0,-1042350080,-1064339312c4270590,0,65536,1376256,7208960,7602287c2097263,7274604,7340143,6553701,7077920,7274593c7077920,6750313,7602280,-44040192,7452071,0c611319808,2128182953,241172480,1447202120,0,0c0,0,0,0,0,0c0,0,0,0,0,0c0,0,603979776,-2040869250,65461,0c1369899008,-508958992,2196895,0,290455552,1447202120c294649856,1447202120,131072,0,17891328,0c329252864,1447201949,285212672,1447201949,131072,0c131072,196608,0,0,0,0c0,0,0,65536,0,0c0,0,0,2132012195,-1975978633,2128183027c-1976041472,2128183027,-1976041472,2128183027,-1976041472,2128183027c67043328,-1882456481,53243,0,0,0c-873988096,-103810161,-1975976495,2128183027,-1976041472,2128183027c-1976041472,2128183027,-1976041472,2128183027,67043328,-1096177516c14273,0,0,0,-1685585920,2004816876c-2107632395,-4497,-1,1296367615,1173749760,-1052901376c63287,0,65536,0,1612644352,-1463813221c5347747,0,65536,1572864,7208960,7602287c2097263,6357107,7536750,7077920,7274593,6488096c7209071,2097252,7864421,7078004,116,1380856972c915562596,-215791602,7468711,0,611319808,2128182953c304087040,1447202120,0,0,0,0c0,0,0,0,0,0c0,0,0,0,0,0c1862270976,-1864532629,50136,0,-383320064,176857678c2189402,0,321912832,1447202120,327155712,1447202120c131072,0,17891328,0,1161822208,1447201942c-1458569216,1447201941,655360,0,131072,327680c0,0,0,0,0,0c0,65536,0,0,0,0c0,615101084,-1976030758,2128183027,-1976041472,2128183027c-1976041472,2128183027,-1976041472,2128183027,67043328,-45091257c65332,0,0,0,-125304832,1071194093c-1975987212,2128183027,-1976041472,2128183027,-1976041472,2128183027c-1976041472,2128183027,67043328,-1611907099,27130,0c0,0,-1406664704,16749755,-1478459470,-50178c-1,-445972481,1214251008,-28114944,65481,0c65536,0,-1010040832,1337576410,4270075,0c65536,983040,7208960,7602287,2097263,6357107c7536750,6422560,6357100,7012451,16711680,-311520410c1202022364,-129010346,7430136,0,611319808,2128182953c336592896,1447202120,0,0,0,0c0,0,0,0,0,0c0,0,0,0,0,0c-2030043136,1762877364,390125887,1447202120,1249902592,-2128331887c2183716,0,354418688,1447202120,358612992,1447202120c131072,0,17891328,0,1962934272,1447201941c-2013265920,1447201941,65536,0,131072,131072c0,0,0,0,0,0c0,65536,0,0,0,0c0,494662871,-1975990985,2128183027,-1976041472,2128183027c-1976041472,2128183027,-1976041472,2128183027,67043328,-1196205973c22057,0,0,0,-1503133696,904097784c-1976007249,2128183027,-1976041472,2128183027,-1976041472,2128183027c-1976041472,2128183027,67043328,-627761034,62859,0c0,0,-1777860608,2089191322,77652023,-59682c-1,1816330239,1219166208,846659584,64278,0c65536,0,1468399616,-606947985,4319161,0c65536,1245184,7208960,7602287,2097263,6357107c7536750,7077920,7274593,6619168,7602296,7602284c1571225600,1907703503,7424441,0,611319808,2128182953c397410304,1447202120,0,0,0,0c0,0,0,0,0,0c0,0,0,0,0,0c721420288,160429852,58002,0,1426980864,-1953017443c17917944,0,1161822208,1447201942,1529872384,1447201942c655360,0,131072,327680,131072,0c0,0,0,0,0,65536c0,0,0,0,0,-407543946c-1975986707,2128183027,-1976041472,2128183027,-1976041472,2128183027c-1976041472,2128183027,67043328,1082261759,54014,0c0,0,1076363264,833491985,-1976020859,2128183027c-1976041472,2128183027,-1976041472,2128183027,-1976041472,2128183027c67043328,-19652394,57107,0,0,0c-230162432,1072134798,14703094,-45694,-1,178192383c1214185472,-30605312,27173,0,65536,0c449052672,-1487611466,5353722,0,65536,1638400c7208960,7602287,2097263,7274604,7340143,6553701c7077920,7274593,6619168,6488184,2097252,6815860c7209065,948895744,1885143295,1144870856,7416681,0c611319808,2128182953,368050176,1447202120,0,0c0,0,0,0,0,0c0,0,0,0,0,0c0,0,318767104,1677426780,52375,0c-897712128,1062072447,2187149,0,415236096,1447202120c420478976,1447202120,131072,0,17891328,0c-2096103424,1447201941,-2060451840,1447201941,458752,0c131072,131072,0,0,0,0c0,0,0,65536,0,0c0,0,0,-320514283,-1975980800,2128183027c-1976041472,2128183027,-1976041472,2128183027,-1976041472,2128183027c67043328,897179715,16509,0,0,0c1921515520,-670592787,-1976038050,2128183027,-1976041472,2128183027c-1976041472,2128183027,-1976041472,2128183027,67043328,1117144648c6919,0,0,0,1158152192,1584990682c1067483122,-16845,-1,738656255,1219231744,1340211200c23176,0,65536,0,-830930944,-1319700521c5308692,0,65536,1638400,7208960,7602287c2097263,7274604,7340143,6553701,7077920,7274593c6619168,6488184,2097252,7143539,6553698,2128150528c-2113863893,-1134494614,7405823,0,611319808,2128182953c429916160,1447202120,0,0,0,0c0,0,0,0,0,0c0,0,0,0,0,0c1979711488,888302294,63857,0,-595525632,1312987483c2172823,0,447741952,1447202120,452984832,1447202120c131072,0,17891328,0,719323136,1447201948c796917760,1447201948,589824,0,131072,196608c0,0,0,0,0,0c0,65536,0,0,0,0c0,1671278629,-1975977338,2128183027,-1976041472,2128183027c-1976041472,2128183027,-1976041472,2128183027,67043328,1260384613c1016,0,0,0,633864192,-1775160305c-1975976403,2128183027,-1976041472,2128183027,-1976041472,2128183027c-1976041472,2128183027,67043328,1874334398,63493,0c0,0,-1178075136,12831567,-1251992626,-59923c-1,-1162149889,1179254784,670760960,22202,0c65536,0,-130875392,83951421,7454249,0c611319808,2128182953,462422016,1447202120,0,0c0,0,0,0,0,0c0,0,0,0,0,0c0,0,-1073741824,-1824043504,51454,0c578682880,-873348616,2170820,0,258998272,1447202120c480247808,1447202120,131072,0,17891328,0c929038336,1447201957,1277165568,1447201957,458752,0c131072,262144,0,0,0,0c0,0,0,65536,0,0c0,0,0,1295781376,-1975976905,2128183027c-1976041472,2128183027,-1976041472,2128183027,-1976041472,2128183027c67043328,-2132807581,255,0,0,0c1772617728,-1769488390,-1976039210,2128183027,-1976041472,2128183027c-1976041472,2128183027,-1976041472,2128183027,67043328,-155486106c63691,0,0,0,338165760,-266609048c1138787287,-4757,-1,1842806783,1123483648,-1123221504c36531,0,65536,0,-403636224,2133491328c5339234,0,65536,1900544,7208960,7602287c2097263,6619251,6881394,2097254,6619239,7471215c6881383,7209057,7536672,6488173,2097262,7143539c6553698,-1704329216,7454821,0,611319808,2128182953c489684992,1447202120,0,0,0,0c0,0,0,0,0,0c0,0,0,0,0,0c-268435456,-1209929910,57280,0,-1209270272,-507527590c2186180,0,507510784,1447202120,512753664,1447202120c131072,0,17891328,0,-1849688064,1447201951c-1852833792,1447201951,327680,0,131072,131072c0,0,0,0,0,0c0,65536,0,0,0,0c0,1174197565,-1976017438,2128183027,-1976041472,2128183027c-1976041472,2128183027,-1976041472,2128183027,67043328,-286138823c15374,0,0,0,-2102919168,58705751c-1975992925,2128183027,-1976041472,2128183027,-1976041472,2128183027c-1976041472,2128183027,67043328,809384897,29564,0c0,0,-263716864,1806403317,799058401,-2033c-1,-1017315329,1157955584,1306984448,62126,0c65536,0,1833828352,1265172735,6393247,0c65536,2097152,7208960,7602287,2097263,6357107c7536750,7536672,7209065,6357096,6357100,6619168c7602296,6357106,7274595,6553710,7209061,6619251c100,2088960255,394013822,-1614632975,7420554,0c611319808,2128182953,522190848,1447202120,0,0c0,0,0,0,0,0c0,0,0,0,0,0c0,0,-1627389952,1015408609,579904361,1447202120c-1516634112,-1534656257,2203094,0,540016640,1447202120c546308096,1447202120,131072,0,17891328,0c-1126170624,1447201956,-1405091840,1447201956,393216,0c131072,131072,0,0,0,0c0,0,0,65536,0,0c0,0,0,-256801372,-1976007713,2128183027c-1976041472,2128183027,-1976041472,2128183027,-1976041472,2128183027c67043328,-642812920,57699,0,0,0c-1951924224,515899648,-1975992638,2128183027,-1976041472,2128183027c-1976041472,2128183027,-1976041472,2128183027,67043328,1261783450c27003,0,0,0,866648064,1601246721c-1075773870,-33780,-1,-270336001,1126825984,1698365440c40214,0,65536,0,-1821573120,1237618018c6396853,0,65536,2097152,7208960,7602287c2097263,6619251,6881394,2097254,7929965,7209057c6357101,2097266,6619251,6488173,7209071,2097252c7864421,7078004,116,-1635961633,-1612252865,-311964169c7453964,0,611319808,2128182953,587202560,1447202120c0,0,0,0,0,0c0,0,0,0,0,0c0,0,0,0,-352321536,1146254672c13617,0,1679949824,614714509,17918332,0c-1849688064,1447201951,-1925185536,1447201951,524288,0c131072,131072,0,0,0,0c0,0,0,65536,0,0c0,0,0,16763896,-1975994619,2128183027c-1976041472,2128183027,-1976041472,2128183027,-1976041472,2128183027c67043328,-1260522903,23178,0,0,0c-1213726720,-331885075,-1975983211,2128183027,-1976041472,2128183027c-1976041472,2128183027,-1976041472,2128183027,67043328,-331303283c26724,0,0,0,1499987968,2007718703c-2015316550,-19160,-1,-1392705537,1157824512,-1347944448c65413,0,65536,0,-1277231104,-1609962033c5346296,0,65536,1703936,7208960,7602287c2097263,6619251,6881394,2097254,7602277,6881384c7340143,6488169,7864352,7209059,7143456,100c1685220012,365012805,7467932,0,611319808,2128182953c555745280,1447202120,0,0,0,0c0,0,0,0,0,0c0,0,0,0,0,0c301989888,-1287683335,30531,0,-1735655424,1229128394c2195224,0,605028352,1447202120,610271232,1447202120c131072,0,17891328,0,2065694720,1447201949c1867513856,1447201949,393216,0,131072,131072c0,0,0,0,0,0c0,65536,0,0,0,0c0,-332279579,-1976002889,2128183027,-1976041472,2128183027c-1976041472,2128183027,-1976041472,2128183027,67043328,494192757c6926,0,0,0,-844627968,1082932337c-1975999912,2128183027,-1976041472,2128183027,-1976041472,2128183027c-1976041472,2128183027,67043328,1001623462,11146,0c0,0,-511180800,-2108701217,1809874810,-20313c-1,-559742977,1115160576,-1078984704,31674,0c65536,0,798949376,-206222537,5351259,0c65536,1703936,7208960,7602287,2097263,6619251c6881394,2097254,6357100,2097263,7864421,6488180c7209071,2097252,6619245,100,-1477421689,1129149825c7458883,0,611319808,2128182953,619708416,1447202120c0,0,0,0,0,0c0,0,0,0,0,0c0,0,0,0,2046820352,1608613157c16285,0,1408237568,364872383,2211636,0c637534208,1447202120,642777088,1447202120,131072,0c17891328,0,1910505472,1447201941,2070937600,1447201941c131072,0,131072,131072,0,0c0,0,0,0,0,65536c0,0,0,0,0,-254545345c-1975994882,2128183027,-1976041472,2128183027,-1976041472,2128183027c-1976041472,2128183027,67043328,-2039813380,65219,0c0,0,344457216,335888465,-1976025007,2128183027c-1976041472,2128183027,-1976041472,2128183027,-1976041472,2128183027c67043328,503381887,63629,0,0,0c870842368,-1077477121,1801508090,-11393,-1,-4128769c1219428352,-8060928,25856,0,65536,0c1917648896,1015416762,5336879,0,65536,1638400c7208960,7602287,2097263,7274604,7340143,6553701c7077920,7274593,6619168,6488184,2097252,7864421c7602284,-17891328,-68977483,-1056899318,7451714,0c611319808,2128182953,652214272,1447202120,0,0c0,0,0,0,0,0c0,0,0,0,0,0c0,0,1442840576,-2015758606,56218,0c964100096,-7001274,2176256,0,670040064,1447202120c675282944,1447202120,131072,0,17891328,0c1978662912,1447201941,1466957824,1447201941,589824,0c131072,131072,0,0,0,0c0,0,0,65536,0,0c0,0,0,222459986,-1975989449,2128183027c-1976041472,2128183027,-1976041472,2128183027,-1976041472,2128183027c67043328,1054469958,31163,0,0,0c-601358336,-166744536,-1975976603,2128183027,-1976041472,2128183027c-1976041472,2128183027,-1976041472,2128183027,67043328,-1798237879c34444,0,0,0,-523763712,525321703c-752820630,-19026,-1,-1236336641,1219493888,-716308480c18578,0,65536,0,2070872064,-1024401539c5346436,0,65536,1638400,7208960,7602287c2097263,7274604,7340143,6553701,7077920,7274593c6619168,6488184,2097252,7864421,6553698,352059392c299876859,126837887,7429884,0,611319808,2128182953c684720128,1447202120,0,0,0,0c0,0,0,0,0,0c0,0,0,0,0,0c754974720,-1116282537,32737,0,794689536,465205261c2209845,0,702545920,1447202120,707788800,1447202120c131072,0,17891328,0,311427072,1447201945c1421869056,1447201949,458752,0,131072,262144c0,0,0,0,0,0c0,65536,0,0,0,0c0,-575757222,-1976022573,2128183027,-1976041472,2128183027c-1976041472,2128183027,-1976041472,2128183027,67043328,-231363640c38869,0,0,0,415760384,764812028c-1975989442,2128183027,-1976041472,2128183027,-1976041472,2128183027c-1976041472,2128183027,67043328,395512574,65419,0c0,0,1470627840,-560178644,-740257253,-60853c-1,-999882753,1171980288,-880541696,42253,0c65536,0,-1209270272,1315387002,5362780,0c65536,1769472,7208960,7602287,2097263,6357107c7536750,7077920,7274593,7536672,7143525,7274595c6553710,7536672,7143525,6553698,1455292416,1640694017c7462987,0,611319808,2128182953,717225984,1447202120c0,0,0,0,0,0c0,0,0,0,0,0c0,0,0,0,-33554432,-778111485c25579,0,44040192,44050570,2173066,0c735051776,1447202120,740294656,1447202120,131072,0c17891328,0,-663748608,1447201943,-1082130432,1447201943c196608,0,131072,131072,0,0c0,0,0,0,0,65536c0,0,0,0,0,977090688c-1975981737,2128183027,-1976041472,2128183027,-1976041472,2128183027c-1976041472,2128183027,67043328,1549585285,25930,0c0,0,1466433536,1813980121,-1975993927,2128183027c-1976041472,2128183027,-1976041472,2128183027,-1976041472,2128183027c67043328,-368136309,58827,0,0,0c329777152,1598440194,77628259,-37801,-1,1983971327c1205600256,535560192,49136,0,65536,0c-1522335744,1419475164,7433429,0,65536,2555904c7208960,7602287,2097263,6357107,7536750,6357024c7143538,7209061,6357097,2097262,7864421,7471220c6488161,7209071,6619236,7536750,6553701,7077920c6750313,7602280,-1371406336,2144231399,-66641672,2011409173c7410940,0,611319808,2128182953,749731840,1447202120c0,0,0,0,0,0c0,0,0,0,0,0c0,0,0,0,671088640,680133280c672,0,680132608,680133280,2163360,0c767557632,1447202120,774897664,1447202120,131072,0c17891328,0,1845493760,1447201949,1895825408,1447201958c655360,0,131072,131072,0,0c0,0,0,0,0,65536c0,0,0,0,0,-776908729c-1976037387,2128183027,-1976041472,2128183027,-1976041472,2128183027c-1976041472,2128183027,67043328,-12926720,26112,0c0,0,-131596288,-67092526,-1976000648,2128183027c-1976041472,2128183027,-1976041472,2128183027,-1976041472,2128183027c67043328,-303905704,47867,0,0,0c1632108544,-562043523,1759540819,-9290,-1,448856063c1115488256,335282176,49335,0,65536,0c-2108489728,-280335045,5355609,0,65536,1703936c7208960,7602287,2097263,6619251,6881394,2097254c6357100,2097263,7864421,6488180,7209071,2097252c7077986,107,1564772344,-305045737,7421103,0c611319808,2128182953,784334848,1447202120,0,0c0,0,0,0,0,0c0,0,0,0,0,0c0,0,922746880,-710355686,47751,0c514129920,-1954785577,2172009,0,802160640,1447202120c807403520,1447202120,131072,0,17891328,0c1809842176,1447201941,1827667968,1447201941,524288,0c131072,131072,0,0,0,0c0,0,0,65536,0,0c0,0,0,-1222649218,-1975980833,2128183027c-1976041472,2128183027,-1976041472,2128183027,-1976041472,2128183027c67043328,1749511099,31941,0,0,0c-941096960,-1711430410,-1976014209,2128183027,-1976041472,2128183027c-1976041472,2128183027,-1976041472,2128183027,67043328,936276165c52160,0,0,0,-110624768,-195325350c-706687306,-23755,-1,623443967,1219559424,-1259536384c55221,0,65536,0,332922880,-510527400c5308671,0,65536,1638400,7208960,7602287c2097263,7274604,7340143,6553701,7077920,7274593c6619168,6488184,2097252,7274594,6553708,-16515072c1911550208,-1238970709,7442870,0,611319808,2128182953c816840704,1447202120,0,0,0,0c0,0,0,0,0,0c0,0,0,0,0,0c352321536,-260573593,35087,0,448659456,1772636638c2218002,0,834666496,1447202120,839909376,1447202120c131072,0,17891328,0,1458569216,1447201941c1372585984,1447201941,655360,0,131072,131072c0,0,0,0,0,0c0,65536,0,0,0,0c0,-1898502542,-1976032439,2128183027,-1976041472,2128183027c-1976041472,2128183027,-1976041472,2128183027,67043328,649229527c55571,0,0,0,860356608,1777679890c-1975989506,2128183027,-1976041472,2128183027,-1976041472,2128183027c-1976041472,2128183027,67043328,-1699892336,57176,0c0,0,-190316544,657389743,1340084476,-55048c-1,-53280769,1219624960,262012928,39608,0c65536,0,1251016704,844815274,5308836,0c65536,1572864,7208960,7602287,2097263,7274604c7340143,6553701,7077920,7274593,6619168,6488184c2097252,7077986,107,1073502468,-591749896,-1416010182c7449921,0,611319808,2128182953,849346560,1447202120c0,0,0,0,0,0c0,0,0,0,0,0c0,0,0,0,1795162112,133280532c8591,0,1533476864,-1698778828,2178006,0c867172352,1447202120,872415232,1447202120,131072,0c17891328,0,945815552,1447201949,1024458752,1447201949c131072,0,131072,327680,0,0c0,0,0,0,0,65536c0,0,0,0,0,-186656129c-1975975985,2128183027,-1976041472,2128183027,-1976041472,2128183027c-1976041472,2128183027,67043328,-1350828889,57339,0c0,0,90701824,-922357835,-1975996446,2128183027c-1976041472,2128183027,-1976041472,2128183027,-1976041472,2128183027c67043328,-659570073,55222,0,0,0c390594560,798930883,-668971113,-47066,-1,992935935c1172766720,1198850048,21137,0,65536,0c-1699348480,-1062823058,7428087,0,611319808,2128182953c881852416,1447202120,0,0,0,0c0,0,0,0,0,0c0,0,0,0,0,0c-754974720,-1315197315,11637,0,1322450944,1352629238c2180433,0,385875968,1447202120,899678208,1447202120c131072,0,17891328,0,1509949440,1447201941c1945108480,1447201941,327680,0,131072,131072c0,0,0,0,0,0c0,65536,0,0,0,0c0,-13914675,-1975977984,2128183027,-1976041472,2128183027c-1976041472,2128183027,-1976041472,2128183027,67043328,1874092009c28550,0,0,0,-1444413440,-1200305733c-1976015737,2128183027,-1976041472,2128183027,-1976041472,2128183027c-1976041472,2128183027,67043328,-755064700,51639,0c0,0,1516765184,-58023952,1751186187,-47302c-1,275709951,1219690496,-1160314880,40085,0c65536,0,-1027538944,-1889003776,5312254,0c65536,1638400,7208960,7602287,2097263,7274604c7340143,6553701,7077920,7274593,6619168,7602296c6357106,7274595,6553710,1842020352,-1343067219,1665952845c7427429,0,611319808,2128182953,909115392,1447202120c0,0,0,0,0,0c0,0,0,0,0,0c0,0,0,0,-167772160,-516949802c11801,0,-2013790208,1233588194,2189538,0c926941184,1447202120,932184064,1447202120,131072,0c17891328,0,1404043264,1447201942,-881852416,1447201940c393216,0,131072,327680,0,0c0,0,0,0,0,65536c0,0,0,0,0,-2041615489c-1976041217,2128183027,-1976041472,2128183027,-1976041472,2128183027c-1976041472,2128183027,67043328,1501897020,47265,0c0,0,-389545984,-629426285,-1975994423,2128183027c-1976041472,2128183027,-1976041472,2128183027,-1976041472,2128183027c67043328,16715244,5125,0,0,0c1437073408,-1262569799,-803202162,-53095,-1,1793261567c1214513152,1518534656,12792,0,65536,0c1961885696,1002367452,4320721,0,65536,1376256c7208960,7602287,2097263,6619251,6881394,2097254c6619240,7471202,7798885,7143456,6553701,1974665216c7466843,0,611319808,2128182953,941621248,1447202120c0,0,0,0,0,0c0,0,0,0,0,0c0,0,0,0,855638016,787573884c57495,0,1804664832,-1680230483,2169543,0c959447040,1447202120,963641344,1447202120,131072,0c17891328,0,1619001344,1447201960,1759510528,1447201960c458752,0,131072,131072,0,0c0,0,0,0,0,65536c0,0,0,0,0,-1718017598c-1976005566,2128183027,-1976041472,2128183027,-1976041472,2128183027c-1976041472,2128183027,67043328,-2014451278,59874,0c0,0,-722993152,2042381709,-1975982146,2128183027c-1976041472,2128183027,-1976041472,2128183027,-1976041472,2128183027c67043328,-57173371,6932,0,0,0c1808269312,-1132306438,-681531333,-41386,-1,1268711423c1105068032,1676541952,57221,0,65536,0c167641088,771532695,7432184,0,65536,2949120c7208960,7602287,7536751,7471205,6684777,6357108c6881389,7536748,6357100,7602286,6553701,6619168c7602296,6357106,7274595,6553710,7209061,6619251c2097252,6619251,6881389,7274594,6553708,1027932160c7407861,0,611319808,2128182953,973078528,1447202120c0,0,0,0,0,0c0,0,0,0,0,0c0,0,0,0,-1593835520,-1060492765c14706,0,880017408,-1566288764,2179791,0c990904320,1447202120,998244352,1447202120,131072,0c17891328,0,915406848,1447201946,997195776,1447201946c393216,0,131072,262144,0,0c0,0,0,0,0,65536c0,0,0,0,0,-713753574c-1975991298,2128183027,-1976041472,2128183027,-1976041472,2128183027c-1976041472,2128183027,67043328,717599163,20946,0c0,0,266862592,253621641,-1975977890,2128183027c-1976041472,2128183027,-1976041472,2128183027,-1976041472,2128183027c67043328,-261925116,63059,0,0,0c786956288,-506765679,1440773821,-51381,-1,21561343c1190658048,-125894656,16189,0,65536,0c-161415168,1007830421,5311533,0,65536,1966080c7208960,7602287,2097263,6357107,7536750,6619168c6815860,7274601,6881392,2097251,6619251,6488173c7209071,2097252,6619245,100,7459561,0c611319808,2128182953,1007681536,1447202120,0,0c0,0,0,0,0,0c0,0,0,0,0,0c0,0,1191182336,1394374509,43592,0c16711680,92168579,2224453,0,1025507328,1447202120c1030750208,1447202120,131072,0,17891328,0c1709178880,1447201941,1378877440,1447201941,65536,0c131072,196608,0,0,0,0c0,0,0,65536,0,0c0,0,0,-1386251287,-1976027459,2128183027c-1976041472,2128183027,-1976041472,2128183027,-1976041472,2128183027c67043328,117166585,18684,0,0,0c-1937244160,-373593921,-1976013835,2128183027,-1976041472,2128183027c-1976041472,2128183027,-1976041472,2128183027,67043328,-1222677624c64535,0,0,0,-257425408,-151568926c-740248874,-64000,-1,-796852225,1219821568,-1400504320c57471,0,65536,0,1020395520,1189605385c5325244,0,65536,1638400,7208960,7602287c2097263,7274604,7340143,6553701,7077920,7274593c6488096,7209071,2097252,6815860,7209065,16711680c-1601214539,2122502128,7469108,0,611319808,2128182953c1040187392,1447202120,0,0,0,0c0,0,0,0,0,0c0,0,0,0,0,0c218103808,-2113863821,63630,0,-604504064,-245851310c2212503,0,1058013184,1447202120,1063256064,1447202120c131072,0,17891328,0,-2136997888,1447201956c346030080,1447201957,393216,0,131072,131072c0,0,0,0,0,0c0,65536,0,0,0,0c0,-162014561,-1975977909,2128183027,-1976041472,2128183027c-1976041472,2128183027,-1976041472,2128183027,67043328,-1720441512c23065,0,0,0,2080899072,-6554334c-1976015872,2128183027,-1976041472,2128183027,-1976041472,2128183027c-1976041472,2128183027,67043328,482368870,35859,0c0,0,1472724992,-1786952391,-1734280065,-31235c-1,-687669249,1124466688,-1437401088,26488,0c65536,0,1742340096,-277853095,5346671,0c65536,1703936,7208960,7602287,2097263,6619251c6881394,2097254,6619239,7471215,6881383,7209057c7864352,7209059,7143456,100,-266601367,503089109c7467397,0,611319808,2128182953,1072693248,1447202120c0,0,0,0,0,0c0,0,0,0,0,0c0,0,0,0,-2063597568,-1899349292c43940,0,335085568,486328290,2226957,0c1090519040,1447202120,1095761920,1447202120,131072,0c17891328,0,-1766850560,1447201960,-1833959424,1447201960c393216,0,131072,262144,0,0c0,0,0,0,0,65536c0,0,0,0,0,-1203585184c-1975996783,2128183027,-1976041472,2128183027,-1976041472,2128183027c-1976041472,2128183027,67043328,1769714287,55517,0c0,0,-1012400128,-185584386,-1976015924,2128183027c-1976041472,2128183027,-1976041472,2128183027,-1976041472,2128183027c67043328,523827327,53835,0,0,0c742916096,2004608878,1512054272,-54180,-1,-801177601c1104216064,-1432092672,26567,0,65536,0c-1800863744,1843548028,7455031,0,65536,2752512c7208960,7602287,7536751,7471205,6684777,6357108c6881389,7536748,6357100,7602286,6553701,7536672c7143525,6488169,7209071,6619236,7536750,6553701c7143456,6553701,7667817,109,-1104299939,160618504c7458504,0,611319808,2128182953,1105199104,1447202120c0,0,0,0,0,0c0,0,0,0,0,0c0,0,0,0,-385875968,133001114c18416,0,-942211072,-573350822,2223178,0c1123024896,1447202120,1130364928,1447202120,131072,0c17891328,0,1735393280,1447201941,1441792000,1447201941c393216,0,131072,196608,0,0c0,0,0,0,0,65536c0,0,0,0,0,1771932127c-1976011718,2128183027,-1976041472,2128183027,-1976041472,2128183027c-1976041472,2128183027,67043328,1405989935,39622,0c0,0,-121110528,2087189359,-1975977955,2128183027c-1976041472,2128183027,-1976041472,2128183027,-1976041472,2128183027c67043328,-660164436,15268,0,0,0c-35127296,-132874610,1319152769,-37965,-1,1269891071c1219952640,-1766457344,13190,0,65536,0c1048707072,1299900685,5314204,0,65536,1572864c7208960,7602287,2097263,7274604,7340143,6553701c7077920,7274593,6488096,7209071,2097252,6619245c100,-1093145657,-263652321,112182767,7469144,0c611319808,2128182953,1139802112,1447202120,0,0c0,0,0,0,0,0c0,0,0,0,0,0c0,0,1509949440,-8917809,1024,0c-239140864,-1031319273,2217814,0,1157627904,1447202120c1162870784,1447202120,131072,0,17891328,0c-924844032,1447201960,-1529872384,1447201960,458752,0c131072,196608,0,0,0,0c0,0,0,65536,0,0c0,0,0,1050795525,-1976012589,2128183027c-1976041472,2128183027,-1976041472,2128183027,-1976041472,2128183027c67043328,-1518339959,63708,0,0,0c-454557696,-1020718349,-1975992829,2128183027,-1976041472,2128183027c-1976041472,2128183027,-1976041472,2128183027,67043328,-1707048067c30075,0,0,0,1613234176,-19520349c-1457470515,-30273,-1,975896575,1102708736,1536622592c19807,0,65536,0,802422784,1115426942c5323986,0,65536,1703936,7208960,7602287c2097263,6619251,6881394,2097254,6815860,6881377c6488096,7209071,2097252,6619251,6422637,100c-344917647,1899774225,7412190,0,611319808,2128182953c1172307968,1447202120,0,0,0,0c0,0,0,0,0,0c0,0,0,0,0,0c721420288,-1149422087,36781,0,526647296,-1815616551c2191224,0,1190133760,1447202120,1195376640,1447202120c131072,0,17891328,0,1627389952,1447201941c1422917632,1447201941,131072,0,131072,196608c0,0,0,0,0,0c0,65536,0,0,0,0c0,642334395,-1976038209,2128183027,-1976041472,2128183027c-1976041472,2128183027,-1976041472,2128183027,67043328,-1318421051c36739,0,0,0,1514668032,-1306051597c-1975998529,2128183027,-1976041472,2128183027,-1976041472,2128183027c-1976041472,2128183027,67043328,-1365650967,7669,0c0,0,-1612185600,-1066456584,-815786113,-10342c-1,1870987263,1220083712,935591936,13587,0c65536,0,589365248,-604411295,5312254,0c65536,1638400,7208960,7602287,2097263,7274604c7340143,6553701,7077920,7274593,6488096,7209071c2097252,7864421,7602284,-128319488,-1650007381,1226305899c7471088,0,611319808,2128182953,1204813824,1447202120c0,0,0,0,0,0c0,0,0,0,0,0c0,0,0,0,-771751936,200322798c37175,0,-1337917440,-350925050,2169759,0c1222639616,1447202120,1227882496,1447202120,131072,0c17891328,0,492830720,1447201950,443547648,1447201950c327680,0,131072,327680,0,0c0,0,0,0,0,65536c0,0,0,0,0,-495486111c-1976007521,2128183027,-1976041472,2128183027,-1976041472,2128183027c-1976041472,2128183027,67043328,-1423220813,41850,0c0,0,-307757056,-152047583,-1975987821,2128183027c-1976041472,2128183027,-1976041472,2128183027,-1976041472,2128183027c67043328,1796106839,53497,0,0,0c-265814016,-141048629,-6229985,-38912,-1,29425663c1167392768,1079115776,58566,0,65536,0c1598095360,-1293955586,4295095,0,65536,1376256c7208960,7602287,2097263,6357107,7536750,7143456c6619237,6619252,7143529,7929953,7012453,-12124160c7406848,0,611319808,2128182953,1237319680,1447202120c0,0,0,0,0,0c0,0,0,0,0,0c0,0,0,0,503316480,-787275c1290846464,1447202120,1530396672,1971636194,2168697,0c1255145472,1447202120,1259339776,1447202120,131072,0c17891328,0,288358400,1447201945,307232768,1447201945c65536,0,131072,262144,0,0c0,0,0,0,0,65536c0,0,0,0,0,853057478c-1976011396,2128183027,-1976041472,2128183027,-1976041472,2128183027c-1976041472,2128183027,67043328,2059883274,35439,0c0,0,1502085120,-1140770841,-1976034639,2128183027c-1976041472,2128183027,-1976041472,2128183027,-1976041472,2128183027c67043328,-1949626114,3647,0,0,0c1183318016,75991108,-1092581147,-225,-1,-5177345c1171914752,-200736768,27325,0,65536,0c1853947904,592866634,4286949,0,65536,983040c7208960,7602287,2097263,6357107,7536750,7274528c6815847,7143521,7143424,7929953,7012453,-515964928c7446506,0,611319808,2128182953,1298137088,1447202120c0,0,0,0,0,0c0,0,0,0,0,0c0,0,0,0,1862270976,557766237c9084,0,-1167720448,-1948140146,17909293,0c492830720,1447201950,883949568,1447201949,524288,0c131072,327680,0,0,0,0c0,0,0,65536,0,0c0,0,0,-8182058,-1976040192,2128183027c-1976041472,2128183027,-1976041472,2128183027,-1976041472,2128183027c67043328,280179659,32770,0,0,0c344457216,-1226237058,-1976017830,2128183027,-1976041472,2128183027c-1976041472,2128183027,-1976041472,2128183027,67043328,-1805708828c61535,0,0,0,-1547173888,-1126409896c-2036308662,-53415,-1,-2147418113,1167720448,477429760c10298,0,65536,0,2146697216,-1610754958c5359096,0,65536,1703936,7208960,7602287c2097263,6357107,7536750,7077920,7274593,7536672c7143525,7274595,6553710,7602208,6881384,110c903259603,416279631,7460841,0,611319808,2128182953c1268776960,1447202120,0,0,0,0c0,0,0,0,0,0c0,0,0,0,0,0c-16777216,-126483456,29748,0,-1228210176,1972183174c2186811,0,1315962880,1447202120,1321205760,1447202120c131072,0,17891328,0,1262485504,1447201959c1308622848,1447201959,131072,0,131072,262144c0,0,0,0,0,0c0,65536,0,0,0,0c0,1711068227,-1976007617,2128183027,-1976041472,2128183027c-1976041472,2128183027,-1976041472,2128183027,67043328,-29049054c60212,0,0,0,-1291321344,2103738543c-1975983537,2128183027,-1976041472,2128183027,-1976041472,2128183027c-1976041472,2128183027,67043328,1517300298,62646,0c0,0,-362283008,1333601513,857799735,-62240c-1,536674303,1111425024,1576730624,26044,0c65536,0,-1237647360,1417769346,7420796,0c611319808,2128182953,1330642944,1447202120,0,0c0,0,0,0,0,0c0,0,0,0,0,0c0,0,352321536,-1360712772,15381,0c-65536000,-2113863764,2226261,0,573571072,1447202120c1348468736,1447202120,131072,0,17891328,0c60817408,1447201951,28311552,1447201951,327680,0c131072,327680,0,0,0,0c0,0,0,65536,0,0c0,0,0,-124359822,-1975977165,2128183027c-1976041472,2128183027,-1976041472,2128183027,-1976041472,2128183027c67043328,-644489096,29523,0,0,0c-1884815360,334578668,-1976037918,2128183027,-1976041472,2128183027c-1976041472,2128183027,-1976041472,2128183027,67043328,-5826580c49408,0,0,0,-1368915968,1704274150c518051003,-21916,-1,-787283969,1161560064,2107310080c18750,0,65536,0,1168572416,1406747187c7459459,0,611319808,2128182953,1357905920,1447202120c0,0,0,0,0,0c0,0,0,0,0,0c0,0,0,0,-788529152,-483232358c15870,0,-38993920,1275133869,2162943,0c1286602752,1447202120,1375731712,1447202120,131072,0c17891328,0,-2049966080,1447201942,-1344274432,1447201942c327680,0,131072,327680,0,0c0,0,0,0,0,65536c0,0,0,0,0,-1783769934c-1975988802,2128183027,-1976041472,2128183027,-1976041472,2128183027c-1976041472,2128183027,67043328,-918869504,11034,0c0,0,-1882718208,1870629572,-1975977061,2128183027c-1976041472,2128183027,-1976041472,2128183027,-1976041472,2128183027c67043328,-323937196,63053,0,0,0c705167360,-765917861,-505413377,-8769,-1,1878589439c1211039744,-1029242880,46537,0,65536,0c-1427046400,1751270164,7415804,0,611319808,2128182953c1385168896,1447202120,0,0,0,0c0,0,0,0,0,0c0,0,0,0,0,0c-2130706432,1259691236,1455469003,1447202120,1041301504,-1510101954c2171390,0,74448896,1447202048,1402994688,1447202120c131072,0,17891328,0,1611661312,1447201950c-988807168,1447201950,196608,0,131072,131072c0,0,0,0,0,0c0,65536,0,0,0,0c0,-1501734178,-1976011293,2128183027,-1976041472,2128183027c-1976041472,2128183027,-1976041472,2128183027,67043328,1360266560c5952,0,0,0,1487405056,-1349618741c-1975991612,2128183027,-1976041472,2128183027,-1976041472,2128183027c-1976041472,2128183027,67043328,-4587265,38144,0c0,0,1424490496,-45651329,-442434345,-2462c-1,-671285249,1163264000,-105971712,51793,0c65536,0,-297861120,726132159,7431951,0c611319808,2128182953,1437597696,1447202120,0,0c0,0,0,0,0,0c0,0,0,0,0,0c0,0,1040187392,-1900785995,1480648840,1447202120c361037824,-3823631,17946624,0,-2049966080,1447201942c-1394606080,1447201941,327680,0,131072,327680c131072,0,0,0,0,0c0,65536,0,0,0,0c0,1491053624,-1976003372,2128183027,-1976041472,2128183027c-1976041472,2128183027,-1976041472,2128183027,67043328,-1923615651c28143,0,0,0,1948778496,-411112261c-1976016943,2128183027,-1976041472,2128183027,-1976041472,2128183027c-1976041472,2128183027,67043328,-192731299,7663,0c0,0,845676544,-887252977,-161465216,-569c-1,-501547009,1211367424,-782368768,38516,0c65536,0,161349632,-1851693748,7417255,0c611319808,2128182953,1462763520,1447202120,0,0c0,0,0,0,0,0c0,0,0,0,0,0c0,0,1728053248,1640829771,1430265404,1447202120c-617742336,1805697260,17943171,0,-2049966080,1447201942c-1312817152,1447201941,524288,0,131072,327680c0,0,0,0,0,0c0,65536,0,0,0,0c0,723806098,-1976020877,2128183027,-1976041472,2128183027c-1976041472,2128183027,-1976041472,2128183027,67043328,-42662656c15542,0,0,0,-1761083392,-609358714c-1976036669,2128183027,-1976041472,2128183027,-1976041472,2128183027c-1976041472,2128183027,67043328,-1016099479,45983,0c0,0,-119013376,-1156893521,-362776181,-52750c-1,391839743,1214119936,-160432128,21137,0c65536,0,-1528954880,-1838669979,7442363,0c611319808,2128182953,1487929344,1447202120,0,0c0,0,0,0,0,0c0,0,0,0,0,0c0,0,-1040187392,486410943,27512,0c726466560,1884706499,17918554,0,-2049966080,1447201942c1886388224,1447201942,524288,0,131072,327680c131072,0,0,0,0,0c0,65536,0,0,0,0c0,1890703961,-1976034998,2128183027,-1976041472,2128183027c-1976041472,2128183027,-1976041472,2128183027,67043328,-1146677248c50928,0,0,0,1726480384,-1200498889c-1975989297,2128183027,-1976041472,2128183027,-1976041472,2128183027c-1976041472,2128183027,67043328,-1158558320,28136,0c0,0,-1146617856,-1279082891,-1478438092,-37110c-1,1688403967,1214054400,-959905792,43315,0c65536,0,870121472,1332035548,6409179,0c65536,2031616,7208960,7602287,2097263,6357107c7536750,7143456,6357113,7143534,7471201,6619168c7602296,7274595,6553710,7077920,6750313,7602280c1883701248,569306220,2100932221,-747417415,7454242,0c611319808,2128182953,1412431872,1447202120,0,0c0,0,0,0,0,0c0,0,0,0,0,0c0,0,-16777216,-17889792,40913,0c233635840,-1277171035,2209166,0,1505755136,1447202120c1512046592,1447202120,131072,0,17891328,0c-898629632,1447201959,609222656,1447201960,458752,0c131072,262144,0,0,0,0c0,0,0,65536,0,0c0,0,0,147833871,-1976026628,2128183027c-1976041472,2128183027,-1976041472,2128183027,-1976041472,2128183027c67043328,16770219,9464,0,0,0c-806879232,-984352747,-1976019305,2128183027,-1976041472,2128183027c-1976041472,2128183027,-1976041472,2128183027,67043328,-1113310995c39764,0,0,0,15204352,16754183c383824841,-65281,-1,-524353537,1106509824,-504430592c63663,0,65536,0,-36044800,543091877c7450581,0,65536,2555904,7208960,7602287c2097263,6619251,6881394,2097254,6357108,6881389c2097260,6619251,6881389,7274595,6553710,7209061c6619251,2097252,6619251,6881389,7274594,6553708c-498663424,935104295,-1234689807,-1620649450,7432616,0c611319808,2128182953,1521483776,1447202120,0,0c0,0,0,0,0,0c0,0,0,0,0,0c0,0,-318767104,-1263320370,4072,0c-1228668928,16717598,2177922,0,1539309568,1447202120c1546649600,1447202120,131072,0,17891328,0c-1852833792,1447201949,-1490026496,1447201949,393216,0c131072,196608,0,0,0,0c0,0,0,65536,0,0c0,0,0,-181021440,-1975983115,2128183027c-1976041472,2128183027,-1976041472,2128183027,-1976041472,2128183027c67043328,643652378,47066,0,0,0c-1110966272,897751034,-1975982456,2128183027,-1976041472,2128183027c-1976041472,2128183027,-1976041472,2128183027,67043328,1270615423c63473,0,0,0,-228065280,1773639180c1218510519,-63711,-1,2147024895,1170407424,-1313669120c35250,0,65536,0,1900544,-619721041c6422267,0,65536,2359296,7208960,7602287c2097263,6357107,7536750,7143456,7077985,7929953c7077985,7143521,6488096,7209071,6619236,7536750c6553701,7143456,6553701,7667817,109,980097615c7442868,0,611319808,2128182953,1556086784,1447202120c0,0,0,0,0,0c0,0,0,0,0,0c0,0,0,0,-520093696,1028825294c56186,0,-883884032,2121615835,2218818,0c1573912576,1447202120,1580204032,1447202120,131072,0c17891328,0,-833617920,1447201950,-97517568,1447201950c327680,0,131072,327680,0,0c0,0,0,0,0,65536c0,0,0,0,0,-89592219c-1976003930,2128183027,-1976041472,2128183027,-1976041472,2128183027c-1976041472,2128183027,67043328,-645937833,50615,0c0,0,1837629440,-652169746,-1976000157,2128183027c-1976041472,2128183027,-1976041472,2128183027,-1976041472,2128183027c67043328,-120541984,50042,0,0,0c-2056781824,-881473808,1008764235,-37997,-1,1676083199c1161691136,-1029111808,30092,0,65536,0c623575040,-61742633,7405823,0,611319808,2128182953c1589641216,1447202120,0,0,0,0c0,0,0,0,0,0c0,0,0,0,0,0c218103808,13616599,41976,0,-1201864704,1819506680c2207926,0,287309824,1447202048,1607467008,1447202120c131072,0,17891328,0,-1004535808,1447201948c-738197504,1447201948,65536,0,131072,131072c0,0,0,0,0,0c0,65536,0,0,0,0c0,-1612939713,-1976025598,2128183027,-1976041472,2128183027c-1976041472,2128183027,-1976041472,2128183027,67043328,974136095c62679,0,0,0,321388544,-365947196c-1976035498,2128183027,-1976041472,2128183027,-1976041472,2128183027c-1976041472,2128183027,67043328,-432479658,21341,0c0,0,1002962944,1177630280,-501216978,-9761c-1,935395327,1175453696,1608581120,53189,0c65536,0,487391232,-2039114216,6376747,0c65536,2293760,7208960,7602287,2097263,6357107c7536750,7012384,7143528,7471205,6619168,7602296c6357106,7274595,6553710,7209061,6619251,2097252c6815860,7209065,1156317184,-397335621,7416624,0c611319808,2128182953,1616904192,1447202120,0,0c0,0,0,0,0,0c0,0,0,0,0,0c0,0,-218103808,83951611,63538,0c-494993408,1672344777,2227806,0,1634729984,1447202120c1641021440,1447202120,131072,0,17891328,0c925892608,1447201959,1317011456,1447201957,327680,0c131072,327680,0,0,0,0c0,0,0,65536,0,0c0,0,0,-736565811,-1976040789,2128183027c-1976041472,2128183027,-1976041472,2128183027,-1976041472,2128183027c67043328,527595537,31764,0,0,0c1049100288,794284817,-1976004850,2128183027,-1976041472,2128183027c-1976041472,2128183027,-1976041472,2128183027,67043328,-484182485c49983,0,0,0,1969750016,1874161004c664846097,-18754,-1,1849884671,1111949312,170393600c22081,0,65536,0,2074935296,-312479656c5366037,0,65536,1572864,7208960,7602287c2097263,6619251,6881394,2097254,7929965,7209057c6357101,2097266,6881388,6815847,116,50033008c1070543740,-3710991,7448064,0,611319808,2128182953c1650458624,1447202120,0,0,0,0c0,0,0,0,0,0c0,0,0,0,0,0c-1023410176,1127100121,33224,0,45613056,1941456017c2222066,0,1668284416,1447202120,1673527296,1447202120c131072,0,17891328,0,1895825408,1447201947c816840704,1447201947,458752,0,131072,131072c0,0,0,0,0,0c0,65536,0,0,0,0c0,-431779099,-1976022692,2128183027,-1976041472,2128183027c-1976041472,2128183027,-1976041472,2128183027,67043328,-38147017c5068,0,0,0,233308160,-239863575c-1975976425,2128183027,-1976041472,2128183027,-1976041472,2128183027c-1976041472,2128183027,67043328,44253260,36581,0c0,0,1053294592,1835039771,-132069873,-45669c-1,1269497855,1184038912,-993722368,12944,0c65536,0,-889520128,1341502295,7451124,0c65536,2752512,7208960,7602287,2097263,6357107c7536750,6750240,7471221,7667821,6815851,2097257c7864421,7471220,6488161,7209071,6619236,7536750c6553701,7536672,7143525,6422633,7077999,100c1274860873,-128065632,7455659,0,611319808,2128182953c1682964480,1447202120,0,0,0,0c0,0,0,0,0,0c0,0,0,0,0,0c-687865856,157628835,2115,0,2061369344,52362311c2219174,0,1700790272,1447202120,1708130304,1447202120c131072,0,17891328,0,-1746927616,1447201950c-1155530752,1447201950,327680,0,131072,131072c0,0,0,0,0,0c0,65536,0,0,0,0c0,-2036200225,-1976010668,2128183027,-1976041472,2128183027c-1976041472,2128183027,-1976041472,2128183027,67043328,332233549c50260,0,0,0,155713536,-1395912700c-1976018663,2128183027,-1976041472,2128183027,-1976041472,2128183027c-1976041472,2128183027,67043328,2127648508,31801,0c0,0,1135083520,-1558604139,1289752665,-50382c-1,-472973313,1163591680,-2061565952,7006,0c65536,0,1647050752,-2078532791,5323014,0c65536,1638400,7208960,7602287,2097263,6357107c7536750,7143456,6357113,7143534,7471201,6619168c7602296,7274595,6553710,774569984,-721544322,99458874c7449585,0,611319808,2128182953,1717567488,1447202120c0,0,0,0,0,0c0,0,0,0,0,0c0,0,0,0,-1895825408,-1608509870c1773193887,1447202120,1064239104,-1867016992,2220486,0c1735393280,1447202120,1740636160,1447202120,131072,0c17891328,0,-763363328,1447201944,-912261120,1447201944c65536,0,131072,131072,0,0c0,0,0,0,0,65536c0,0,0,0,0,-7897636c-1976039680,2128183027,-1976041472,2128183027,-1976041472,2128183027c-1976041472,2128183027,67043328,510071316,53941,0c0,0,742916096,-2092995659,-1975990950,2128183027c-1976041472,2128183027,-1976041472,2128183027,-1976041472,2128183027c67043328,1710989816,62328,0,0,0c-506986496,-1449370725,-572504837,-386,-1,1303445503c1198915584,-1285619712,50207,0,65536,0c1727070208,-341609063,5339031,0,65536,1900544c7208960,7602287,2097263,6357107,7536750,7143456c6357113,7143534,7471201,6619168,7602296,7274595c6553710,7143456,6553701,-1847590912,7433596,0c611319808,2128182953,1780482048,1447202120,0,0c0,0,0,0,0,0c0,0,0,0,0,0c0,0,2130706432,-48333798,25498,0c-1599012864,-122656552,17944186,0,-1746927616,1447201950c-1379926016,1447201950,524288,0,131072,131072c0,0,0,0,0,0c0,65536,0,0,0,0c0,-115970223,-1975980910,2128183027,-1976041472,2128183027c-1976041472,2128183027,-1976041472,2128183027,67043328,-1632763649c53036,0,0,0,1053294592,-132776935c-1976009401,2128183027,-1976041472,2128183027,-1976041472,2128183027c-1976041472,2128183027,67043328,-1444126930,255,0c0,0,-358088704,1425095326,299954871,-8214c-1,735248383,1163460608,-1308491776,30188,0c65536,0,-255262720,-1161756417,7439790,0c65536,2621440,7208960,7602287,2097263,6357107c7536750,6553632,7733349,7209057,6750305,7471201c2097257,7864421,7471220,6488161,7209071,6619236c7536750,6553701,7602208,6881384,110,-1655443135c-1654995881,1687793857,7466391,0,611319808,2128182953c1750073344,1447202120,0,0,0,0c0,0,0,0,0,0c0,0,0,0,0,0c-419430400,-548998945,8440,0,1732444160,1988997091c2203447,0,1798307840,1447202120,1805647872,1447202120c131072,0,17891328,0,-1339031552,1447201950c-1037041664,1447201950,393216,0,131072,131072c0,0,0,0,0,0c0,65536,0,0,0,0c0,195019527,-1976018436,2128183027,-1976041472,2128183027c-1976041472,2128183027,-1976041472,2128183027,67043328,-869822005c63490,0,0,0,1609039872,-1132202013c-1975984041,2128183027,-1976041472,2128183027,-1976041472,2128183027c-1976041472,2128183027,67043328,-1462505744,42981,0c0,0,-280494080,1502327755,1474332478,-34829c-1,-476119041,1163198464,497745920,16062,0c65536,0,-1376387072,613121606,7464843,0c611319808,2128182953,1815085056,1447202120,0,0c0,0,0,0,0,0c0,0,0,0,0,0c0,0,-1174405120,1605667095,32023,0c-1235288064,-525597501,2177731,0,1767899136,1447202120c1832910848,1447202120,131072,0,17891328,0c-837812224,1447201940,1236271104,1447201940,655360,0c131072,327680,0,0,0,0c0,0,0,65536,0,0c0,0,0,1635909887,-1976023812,2128183027c-1976041472,2128183027,-1976041472,2128183027,-1976041472,2128183027c67043328,763774121,14564,0,0,0c-2113404928,-1764917635,-1976041217,2128183027,-1976041472,2128183027c-1976041472,2128183027,-1976041472,2128183027,67043328,-2060414105c18062,0,0,0,-1096286208,-30853786c-1293902598,-45173,-1,2122776575,1221066752,2021588992c50011,0,65536,0,1597046784,-796566183c4289892,0,65536,1441792,7208960,7602287c2097263,7667819,6881382,6357024,6357106,6881378c2097251,7077986,6488161,107,7405823,0c611319808,2128182953,1842348032,1447202120,0,0c0,0,0,0,0,0c0,0,0,0,0,0c0,0,-771751936,618141167,22929,0c-463077376,90610169,2219278,0,1860173824,1447202120c1864368128,1447202120,131072,0,17891328,0c925892608,1447201949,464519168,1447201949,458752,0c131072,327680,0,0,0,0c0,0,0,65536,0,0c0,0,0,-200654912,-1976006721,2128183027c-1976041472,2128183027,-1976041472,2128183027,-1976041472,2128183027c67043328,671296737,10770,0,0,0c451411968,-153143846,-1975984670,2128183027,-1976041472,2128183027c-1976041472,2128183027,-1976041472,2128183027,67043328,-756524075c32490,0,0,0,-626524160,1327219583c14702840,-7659,-1,-1451425793,1172504576,240844800c30591,0,65536,0,-1728249856,1134387583c4306631,0,65536,1245184,7208960,7602287c2097263,6357107,7536750,7077920,7274593,7536672c7143525,6553698,1155203072,-1351757321,7465563,0c611319808,2128182953,1873805312,1447202120,0,0c0,0,0,0,0,0c0,0,0,0,0,0c0,0,855638016,-3113312,2560,0c-1094516736,2050406180,2176652,0,1891631104,1447202120c1895825408,1447202120,131072,0,17891328,0c264241152,1447201951,1226833920,1447201951,589824,0c131072,196608,0,0,0,0c0,0,0,65536,0,0c0,0,0,-558137344,-1976017962,2128183027c-1976041472,2128183027,-1976041472,2128183027,-1976041472,2128183027c67043328,208382398,21985,0,0,0c1057488896,-33534104,-1975976243,2128183027,-1976041472,2128183027c-1976041472,2128183027,-1976041472,2128183027,67043328,-1815987864c3470,0,0,0,1072168960,-1030790903c14683327,-51095,-1,-1629421569,1158414336,470482944c13131,0,65536,0,-83165184,-1056899283c6388837,0,65536,2424832,7208960,7602287c2097263,6357107,7536750,7536672,7209065,6357096c6357100,6488096,7209071,6619236,7536750,6553701c6619168,7602296,6357106,7274594,6553708,1524301824c7420924,0,611319808,2128182953,1905262592,1447202120c0,0,0,0,0,0c0,0,0,0,0,0c0,0,0,0,872415232,-1217819016c27085,0,-1749286912,-1838012617,2218930,0c1923088384,1447202120,1929379840,1447202120,131072,0c17891328,0,214958080,1447201949,801112064,1447201949c327680,0,131072,327680,0,0c0,0,0,0,0,65536c0,0,0,0,0,-1181935442c-1976001850,2128183027,-1976041472,2128183027,-1976041472,2128183027c-1976041472,2128183027,67043328,-1519075631,30235,0c0,0,15204352,457152480,-1976009540,2128183027c-1976041472,2128183027,-1976041472,2128183027,-1976041472,2128183027c67043328,-2033562955,52790,0,0,0c-1706557440,-1062823058,-1767852394,-21328,-1,1409613823c1172570112,-1090387968,16184,0,65536,0c1467482112,1270898659,7425419,0,611319808,2128182953c1938817024,1447202120,0,0,0,0c0,0,0,0,0,0c0,0,0,0,0,0c637534208,240264469,1983921820,1447202120,-1272119296,1179340119c2203093,0,-1652555776,1447202048,1956642816,1447202120c131072,0,17891328,0,662700032,1447201949c813694976,1447201949,393216,0,131072,131072c0,0,0,0,0,0c0,65536,0,0,0,0c0,-932482560,-1976029570,2128183027,-1976041472,2128183027c-1976041472,2128183027,-1976041472,2128183027,67043328,1505269121c51992,0,0,0,-307757056,-132252679c-1975983981,2128183027,-1976041472,2128183027,-1976041472,2128183027c-1976041472,2128183027,67043328,-1206550048,4302,0c0,0,1256718336,1775717943,-706691674,-45494c-1,-895156225,1172963328,903282688,27572,0c65536,0,-134217728,-24120208,7450184,0c611319808,2128182953,1991245824,1447202120,0,0c0,0,0,0,0,0c0,0,0,0,0,0c0,0,-1979711488,897697786,1567,0c1808334848,-866654924,17919331,0,214958080,1447201949c10485760,1447201945,524288,0,131072,327680c0,0,0,0,0,0c0,65536,0,0,0,0c0,1711890065,-1976036263,2128183027,-1976041472,2128183027c-1976041472,2128183027,-1976041472,2128183027,67043328,150920152c61791,0,0,0,1372061696,2102209400c-1975990446,2128183027,-1976041472,2128183027,-1976041472,2128183027c-1976041472,2128183027,67043328,-1628825521,65331,0c0,0,1724383232,-1017392676,1361075368,-765c-1,-1930625025,1174077440,2001797120,18779,0c65536,0,-901120000,1474120302,5347885,0c65536,1638400,7208960,7602287,2097263,6357107c7536750,7077920,7274593,6619168,7602296,7274595c6553710,7143456,6553701,1583218688,336165320,-305214383c7463361,0,611319808,2128182953,1966080000,1447202120c0,0,0,0,0,0c0,0,0,0,0,0c0,0,0,0,-973078528,1538154038c23542,0,910557184,-183172865,2186233,0c2009071616,1447202120,2014314496,1447202120,131072,0c17891328,0,432013312,1447201947,267386880,1447201947c655360,0,131072,262144,0,0c0,0,0,0,0,65536c0,0,0,0,0,-1969073684c-1976005334,2128183027,-1976041472,2128183027,-1976041472,2128183027c-1976041472,2128183027,67043328,1950700020,32798,0c0,0,1162346496,1162936340,-1976041452,2128183027c-1976041472,2128183027,-1976041472,2128183027,-1976041472,2128183027c67043328,-1378392291,7540,0,0,0c73924608,1247349121,979404476,-15160,-1,1710817279c1186070528,2105278464,31609,0,65536,0c-816709632,-791165915,6420020,0,65536,2490368c7208960,7602287,2097263,6357107,7536750,6750240c6946933,7471201,7602273,2097257,6619251,6881389c7274595,6553710,7209061,6619251,2097252,7077986c6488161,107,7434524,0,611319808,2128182953c2023751680,1447202120,0,0,0,0c0,0,0,0,0,0c0,0,0,0,0,0c-469762048,1539289054,37514,0,-126943232,2083315054c2194331,0,2041577472,1447202120,2047868928,1447202120c131072,0,17891328,0,1454374912,1447201949c1225785344,1447201949,327680,0,131072,327680c0,0,0,0,0,0c0,65536,0,0,0,0c0,-619348043,-1976017985,2128183027,-1976041472,2128183027c-1976041472,2128183027,-1976041472,2128183027,67043328,-315629365c58255,0,0,0,-733478912,1322944654c-1976033879,2128183027,-1976041472,2128183027,-1976041472,2128183027c-1976041472,2128183027,67043328,-1262524372,50951,0c0,0,13107200,141520737,308299415,-21308c-1,1790902271,1171718144,1339097088,42732,0c65536,0,1438580736,1456897387,4283892,0c65536,1048576,7208960,7602287,2097263,6357107c7536750,7077920,7274593,7667744,105,-1734916720c-1498331221,408696478,7417172,0,611319808,2128182953c2057306112,1447202120,0,0,0,0c0,0,0,0,0,0c0,0,0,0,0,0c-637534208,-27366690,2110846903,1447202120,826015744,-129297424c2204787,0,2075131904,1447202120,2079326208,1447202120c131072,0,17891328,0,-694157312,1447201958c-881852416,1447201958,655360,0,131072,262144c0,0,0,0,0,0c0,65536,0,0,0,0c0,1065410425,-1975994777,2128183027,-1976041472,2128183027c-1976041472,2128183027,-1976041472,2128183027,67043328,1608177967c10685,0,0,0,15204352,1360266691c-1976040128,2128183027,-1976041472,2128183027,-1976041472,2128183027c-1976041472,2128183027,67043328,-1378869314,63070,0c0,0,-439877632,-133183737,-270488773,-33660c-1,-1494155265,1114570752,-1398472704,41543,0c65536,0,1327497216,2058975540,4312718,0c65536,1048576,7208960,7602287,2097263,6357107c7536750,7012384,7274600,7012458,105,2071288587c22362263,-1303681317,7447696,0,611319808,2128182953c2118123520,1447202120,0,0,0,0c0,0,0,0,0,0c0,0,0,0,0,0c1191182336,1743525008,45180,0,-649134080,-5310905c17924608,0,1454374912,1447201949,-1711276032,1447201947c524288,0,131072,327680,0,0c0,0,0,0,0,65536c0,0,0,0,0,1359135854c-1976028278,2128183027,-1976041472,2128183027,-1976041472,2128183027c-1976041472,2128183027,67043328,-64881009,63525,0c0,0,-1704460288,1717736302,-1976003998,2128183027c-1976041472,2128183027,-1976041472,2128183027,-1976041472,2128183027c67043328,267934332,28130,0,0,0c-1507328000,1942696070,14710548,-59288,-1,156303359c1171783680,-1882062848,37667,0,65536,0c-69795840,-1440183678,5311028,0,65536,1703936c7208960,7602287,2097263,6619251,6881394,2097254c6357100,2097263,6619251,6488173,7209071,2097252c7077986,107,1474562604,-303269913,7419131,0c611319808,2128182953,2088763392,1447202120,0,0c0,0,0,0,0,0c0,0,0,0,0,0c0,0,-1711276032,1520799614,42817,0c1210056704,1116578221,2189860,0,2135949312,1447202120c2141192192,1447202120,131072,0,17891328,0c1444937728,1447201942,1707081728,1447201942,458752,0c131072,327680,0,0,0,0c0,0,0,65536,0,0c0,0,0,1072782843,-1975994398,2128183027c-1976041472,2128183027,-1976041472,2128183027,-1976041472,2128183027c67043328,540725837,18140,0,0,0c-1243086848,1509208573,-1976010308,2128183027,-1976041472,2128183027c-1976041472,2128183027,-1976041472,2128183027,67043328,585344014c50099,0,0,0,952631296,-1957570197c987820927,-2058,-1,2076508159,1214382080,385613824c57779,0,65536,0,523501568,-684802343c5335454,0,65536,1507328,7208960,7602287c2097263,6619251,6881394,2097254,6619240,7471202c7798885,7536672,7143525,6553698,1698234368,-1919492062c-1692869222,39360900,7442415,0,611319808,2128182953c-2144337920,1447202120,0,0,0,0c0,0,0,0,0,0c0,0,0,0,0,0c369098752,2044342294,2219,0,-816119808,-817984904c2211744,0,-2126512128,1447202120,-2121269248,1447202120c131072,0,17891328,0,-438304768,1447201948c-767557632,1447201948,327680,0,131072,327680c0,0,0,0,0,0c0,65536,0,0,0,0c0,1795227475,-1976039889,2128183027,-1976041472,2128183027c-1976041472,2128183027,-1976041472,2128183027,67043328,-1590277647c19883,0,0,0,-1077411840,-257970464c-1975980734,2128183027,-1976041472,2128183027,-1976041472,2128183027c-1976041472,2128183027,67043328,-968306132,64120,0c0,0,-1807220736,-1045856667,14685918,-37621c-1,698548223,1174274048,1272512512,59838,0c65536,0,-614137856,-557556963,7440161,0c611319808,2128182953,-2111832064,1447202120,0,0c0,0,0,0,0,0c0,0,0,0,0,0c0,0,-754974720,-912942030,58107,0c-1231945728,-1814420325,2193737,0,2106589184,1447202120c-2094006272,1447202120,131072,0,17891328,0c1772093440,1447201950,729808896,1447201949,196608,0c65536,327680,0,0,0,0c0,0,0,65536,0,0c0,0,0,-1986364887,-1976015427,2128183027c-1976041472,2128183027,-1976041472,2128183027,-1976041472,2128183027c67043328,2003796503,32567,0,0,0c1837629440,-2018578564,-1976012831,2128183027,-1976041472,2128183027c-1976041472,2128183027,-1976041472,2128183027,67043328,1567728722c23388,0,0,0,-1905786880,-953493481c-18870020,-4342,-1,2147024895,1165426688,1516961792c33151,0,65536,0,187957248,919382518c4264658,0,65536,1310720,7208960,7602287c2097263,6357107,7536750,7143456,7209071,2097263c6881388,6815847,116,-46399882,7470989,0c611319808,2128182953,-2084569088,1447202120,0,0c0,0,0,0,0,0c0,0,0,0,0,0c0,0,1778384896,-1993882704,60819,0c-1922760704,-2023548751,2216019,0,-2066743296,1447202120c-2062548992,1447202120,131072,0,17891328,0c-1765801984,1447201947,995098624,1447201948,589824,0c131072,131072,0,0,0,0c0,0,0,65536,0,0c0,0,0,1651225510,-1975981391,2128183027c-1976041472,2128183027,-1976041472,2128183027,-1976041472,2128183027c67043328,-1671706934,32373,0,0,0c336068608,335888465,-1976025007,2128183027,-1976041472,2128183027c-1976041472,2128183027,-1976041472,2128183027,67043328,335888465c16465,0,0,0,336068608,335888465c337657937,-49071,-1,-62717953,1178599424,81657856c2040,0,65536,0,-1279459328,-1328900169c7443122,0,65536,2752512,7208960,7602287c2097263,6357107,7536750,7012384,7209057,6357102c6357092,6619168,7602296,6357106,7274595,6553710c7209061,6619251,2097252,7864421,7471220,6422625c7077999,100,425037332,-965335569,7430962,0c611319808,2128182953,-2053111808,1447202120,0,0c0,0,0,0,0,0c0,0,0,0,0,0c0,0,2097152000,116476779,43651,0c1557856256,-2075612505,2192299,0,-2035286016,1447202120c-2027945984,1447202120,131072,0,17891328,0c-589299712,1447201959,-1257242624,1447201959,131072,0c131072,196608,0,0,0,0c0,0,0,65536,0,0c0,0,0,-1463060874,-1976033955,2128183027c-1976041472,2128183027,-1976041472,2128183027,-1976041472,2128183027c67043328,-836147828,62612,0,0,0c-1266155520,1593099581,-1975977984,2128183027,-1976041472,2128183027c-1976041472,2128183027,-1976041472,2128183027,67043328,-544817303c54195,0,0,0,-1733820416,-546504081c-1142883867,-4362,-1,511901695,1108279296,-385089536c28154,0,65536,0,1430257664,-335478699c6395691,0,65536,2424832,7208960,7602287c2097263,6619251,6881394,2097254,6357108,6881389c2097260,7274595,6553710,7209061,6619251,2097252c7864421,7471220,7077985,6750313,7602280,-1065156608c7460356,0,611319808,2128182953,-2018508800,1447202120c0,0,0,0,0,0c0,0,0,0,0,0c0,0,0,0,-973078528,-7504563c1280,0,1937899520,1476117368,2208079,0c-2000683008,1447202120,-1994391552,1447202120,131072,0c17891328,0,530579456,1447201949,781189120,1447201949c131072,0,131072,131072,0,0c0,0,0,0,0,65536c0,0,0,0,0,526401360c-1975976320,2128183027,-1976041472,2128183027,-1976041472,2128183027c-1976041472,2128183027,67043328,1678280988,31088,0c0,0,-733478912,-2034912415,-1975976966,2128183027c-1976041472,2128183027,-1976041472,2128183027,-1976041472,2128183027c67043328,-897749542,57319,0,0,0c-1589116928,-2059188232,1319115702,-40471,-1,130613247c1173094400,-534052864,64711,0,65536,0c1974534144,501122592,5361226,0,65536,1769472c7208960,7602287,2097263,6357107,7536750,7077920c7274593,6619168,7602296,7274595,6553710,6619168c7602296,7602284,-1813118976,-1048616161,7438179,0c611319808,2128182953,-1984954368,1447202120,0,0c0,0,0,0,0,0c0,0,0,0,0,0c0,0,-536870912,-472133672,64862,0c634650624,16741845,2192261,0,-1967128576,1447202120c-1961885696,1447202120,131072,0,17891328,0c-2024800256,1447201954,-1687158784,1447201954,589824,0c131072,196608,0,0,0,0c0,0,0,65536,0,0c0,0,0,-694791729,-1976007396,2128183027c-1976041472,2128183027,-1976041472,2128183027,-1976041472,2128183027c67043328,-224084570,44356,0,0,0c15204352,-1129443903,-1975979969,2128183027,-1976041472,2128183027c-1976041472,2128183027,-1976041472,2128183027,67043328,-1548625257c21487,0,0,0,-45613056,-836883507c-815730465,-13863,-1,-809435137,1139605504,1802174464c47071,0,65536,0,1371799552,2073247305c7463541,0,65536,2555904,7208960,7602287c2097263,6619251,6881394,2097254,7471201,6619245c6881390,7209057,6488096,7209071,6619236,7536750c6553701,6619168,7602296,6357106,7274594,6553708c1852637184,-722422877,887830231,1661592106,7459114,0c611319808,2128182953,-1952448512,1447202120,0,0c0,0,0,0,0,0c0,0,0,0,0,0c0,0,1509949440,-141703779,28615,0c-943915008,-438799219,2180226,0,-1934622720,1447202120c-1927282688,1447202120,131072,0,17891328,0c-866123776,1447201936,-1557135360,1447201940,393216,0c131072,327680,0,0,0,0c0,0,0,65536,0,0c0,0,0,2142132799,-1976025233,2128183027c-1976041472,2128183027,-1976041472,2128183027,-1976041472,2128183027c67043328,1345436202,882,0,0,0c15204352,-11802703,-1975983360,2128183027,-1976041472,2128183027c-1976041472,2128183027,-1976041472,2128183027,67043328,1554543553c43573,0,0,0,-228065280,453967559c467704317,-59908,-1,-1139867649,1220739072,-1519517696c41575,0,65536,0,-108527616,-560865151c5344947,0,65536,1507328,7208960,7602287c2097263,7667819,6881382,6357024,6357106,6881378c2097251,6619245,6881380,7143541,151650304,1241308981c-807297032,-1106461053,7413745,0,611319808,2128182953c-1917845504,1447202120,0,0,0,0c0,0,0,0,0,0c0,0,0,0,0,0c-1694498816,-788641285,6494,0,367132672,1161595551c2205680,0,-1900019712,1447202120,-1894776832,1447202120c131072,0,17891328,0,-1012924416,1447201946c-516947968,1447201946,196608,0,131072,196608c0,0,0,0,0,0c0,65536,0,0,0,0c0,-1586591746,-1975986971,2128183027,-1976041472,2128183027c-1976041472,2128183027,-1976041472,2128183027,67043328,1224518589c64752,0,0,0,650641408,1018267804c-1975991973,2128183027,-1976041472,2128183027,-1976041472,2128183027c-1976041472,2128183027,67043328,-128212333,50159,0c0,0,1892155392,403679912,14718120,-44427c-1,1811480575,1187381248,-205914112,27469,0c65536,0,-985923584,666667491,6370289,0c65536,2228224,7208960,7602287,2097263,6357107c7536750,6750240,6946933,7471201,7602273,2097257c7274595,6553710,7209061,6619251,2097252,6881388c6815847,116,1753415935,180315071,7460350,0c611319808,2128182953,-1885339648,1447202120,0,0c0,0,0,0,0,0c0,0,0,0,0,0c0,0,-1308622848,128132037,2384,0c843972608,-170736993,2181975,0,-1867513856,1447202120c-1861222400,1447202120,131072,0,17891328,0c771751936,1447201953,888143872,1447201953,458752,0c131072,262144,0,0,0,0c0,0,0,65536,0,0c0,0,0,16769207,-1975992852,2128183027c-1976041472,2128183027,-1976041472,2128183027,-1976041472,2128183027c67043328,1197235411,10903,0,0,0c-1217921024,-1164593238,-1976002311,2128183027,-1976041472,2128183027c-1976041472,2128183027,-1976041472,2128183027,67043328,-1380787289c55495,0,0,0,365428736,-1337060375c-1428108218,-32111,-1,-131923969,1149370368,-55640064c33303,0,65536,0,760283136,1231490528c7413971,0,65536,2555904,7208960,7602287c2097263,6357107,7536750,7602208,7077989,6750325c2097269,6619251,6881389,7274595,6553710,7209061c6619251,2097252,6619251,6881389,7274594,6553708c-105447424,-125550860,83951499,2123627986,7436310,0c611319808,2128182953,-1851785216,1447202120,0,0c0,0,0,0,0,0c0,0,0,0,0,0c0,0,2113929216,377415950,46289,0c1754660864,681809233,2187364,0,-1833959424,1447202120c-1826619392,1447202120,131072,0,17891328,0c-422576128,1447201948,-778043392,1447201948,589824,0c131072,262144,0,0,0,0c0,0,0,65536,0,0c0,0,0,-1071908846,-1976031302,2128183027c-1976041472,2128183027,-1976041472,2128183027,-1976041472,2128183027c67043328,66893309,19874,0,0,0c-2136473600,-426860070,-1975995537,2128183027,-1976041472,2128183027c-1976041472,2128183027,-1976041472,2128183027,67043328,902258336c52405,0,0,0,-911736832,-432014245c-773797011,-41236,-1,-34144257,1174863872,641335296c61827,0,65536,0,-1128660992,941002389c7424482,0,65536,2555904,7208960,7602287c2097263,6357107,7536750,7012384,7143528,7471205c7536672,7143525,6488169,7209071,6619236,7536750c6553701,6619168,7602296,6357106,7274594,6553708c-129040384,402425643,2146458351,1799165579,7413729,0c611319808,2128182953,-1817182208,1447202120,0,0c0,0,0,0,0,0c0,0,0,0,0,0c0,0,-1644167168,1671640658,42619,0c2065563648,-1342768004,2220204,0,-1799356416,1447202120c-1792016384,1447202120,131072,0,17891328,0c-1344274432,1447201948,-984612864,1447201948,196608,0c131072,131072,0,0,0,0c0,0,0,65536,0,0c0,0,0,916233334,-1976017559,2128183027c-1976041472,2128183027,-1976041472,2128183027,-1976041472,2128183027c67043328,680174080,41472,0,0,0c1072168960,-1700047955,-1975976881,2128183027,-1976041472,2128183027c-1976041472,2128183027,-1976041472,2128183027,67043328,-566143212c24909,0,0,0,1458044928,1934845333c350271382,-47791,-1,16711679,1175650304,464125952c255,0,65536,0,1170276352,1157713940c6377492,0,65536,2359296,7208960,7602287c2097263,6357107,7536750,7012384,7143528,7471205c6619168,7602296,6357106,7274595,6553710,7209061c6619251,2097252,6881388,6815847,116,-1607955966c7440898,0,611319808,2128182953,-1782579200,1447202120c0,0,0,0,0,0c0,0,0,0,0,0c0,0,0,0,1174405120,2109318154c1407,0,-1761869824,-123763425,2185302,0c-1764753408,1447202120,-1758461952,1447202120,131072,0c17891328,0,-273678336,1447201945,-214958080,1447201945c655360,0,131072,131072,0,0c0,0,0,0,0,65536c0,0,0,0,0,791956268c-1975979391,2128183027,-1976041472,2128183027,-1976041472,2128183027c-1976041472,2128183027,67043328,-268140823,55029,0c0,0,-49807360,1411479271,-1976021635,2128183027c-1976041472,2128183027,-1976041472,2128183027,-1976041472,2128183027c67043328,-1346228249,53020,0,0,0c-1729626112,272489323,-1423956941,-3449,-1,1154416639c1191903232,-1466761216,63209,0,65536,0c2129985536,83951527,5373324,0,65536,1966080c7208960,7602287,2097263,6357107,7536750,6619168c6815860,7274601,6881392,2097251,7864421,6488180c7209071,2097252,7077986,107,7466805,0c611319808,2128182953,-1749024768,1447202120,0,0c0,0,0,0,0,0c0,0,0,0,0,0c0,0,671088640,514560990,44955,0c-1343029248,-1347076209,2195395,0,-1731198976,1447202120c-1725956096,1447202120,131072,0,17891328,0c-1116733440,1447201953,-1151336448,1447201953,327680,0c131072,327680,0,0,0,0c0,0,0,65536,0,0c0,0,0,1610441763,-1975979451,2128183027c-1976041472,2128183027,-1976041472,2128183027,-1976041472,2128183027c67043328,1837090672,42611,0,0,0c1682440192,-51910697,-1976008937,2128183027,-1976041472,2128183027c-1976041472,2128183027,-1976041472,2128183027,67043328,-836079732c6316,0,0,0,-538443776,2034990095c-530538194,-32171,-1,-2005729281,1145634816,-65863680c41774,0,65536,0,1660485632,-1633800790c4324748,0,65536,1441792,7208960,7602287c2097263,6357107,7536750,7602208,6684777,7209065c6750305,2097256,6881377,114,7425947,0c611319808,2128182953,-1716518912,1447202120,0,0c0,0,0,0,0,0c0,0,0,0,0,0c0,0,1979711488,452538364,12622,0c-1615200256,-1730106405,2162943,0,-1698693120,1447202120c-1694498816,1447202120,131072,0,17891328,0c230686720,1447201945,1773142016,1447201945,196608,0c131072,131072,0,0,0,0c0,0,0,65536,0,0c0,0,0,753340742,-1975985359,2128183027c-1976041472,2128183027,-1976041472,2128183027,-1976041472,2128183027c67043328,-810115185,40898,0,0,0c843579392,2029424030,-1975989373,2128183027,-1976041472,2128183027c-1976041472,2128183027,-1976041472,2128183027,67043328,628349902c21193,0,0,0,-767033344,401619452c-492767155,-35669,-1,-1644888065,1195507712,-446496768c15146,0,65536,0,-1915682816,394111895c6400203,0,65536,2490368,7208960,7602287c2097263,6357107,7536750,6553632,7536745,7078000c7929953,6619168,7602296,6357106,7274595,6553710c7209061,6619251,2097252,6881388,6815847,116c7424267,0,611319808,2128182953,-1685061632,1447202120c0,0,0,0,0,0c0,0,0,0,0,0c0,0,0,0,-67108864,16766757c-1627341646,1447202120,-1666908160,-306517415,2201005,0c-1667235840,1447202120,-1660944384,1447202120,131072,0c17891328,0,846200832,1447201954,772800512,1447201954c327680,0,131072,327680,0,0c0,0,0,0,0,65536c0,0,0,0,0,1420735039c-1976035165,2128183027,-1976041472,2128183027,-1976041472,2128183027c-1976041472,2128183027,67043328,-1019763523,27752,0c0,0,868745216,-1959460609,-1976016927,2128183027c-1976041472,2128183027,-1976041472,2128183027,-1976041472,2128183027c67043328,444269697,14076,0,0,0c-605552640,1227328811,-1382009387,-55571,-1,-109510657c1141506048,347406336,53027,0,65536,0c-545390592,-1161356424,6407199,0,65536,2097152c7208960,7602287,2097263,6357107,7536750,6750240c7274597,6750322,6357097,2097262,7864421,6488180c7209071,2097252,6619251,6422637,100,6881388c6815847,116,7415803,0,611319808,2128182953c-1620049920,1447202120,0,0,0,0c0,0,0,0,0,0c0,0,0,0,0,0c-1056964608,1005470333,32635,0,533135360,-463885174c17920098,0,230686720,1447201945,2076180480,1447201945c196608,0,131072,131072,131072,0c0,0,0,0,0,65536c0,0,0,0,0,1730787569c-1976008668,2128183027,-1976041472,2128183027,-1976041472,2128183027c-1976041472,2128183027,67043328,1524853496,5873,0c0,0,-1366818816,1552227577,-1976031053,2128183027c-1976041472,2128183027,-1976041472,2128183027,-1976041472,2128183027c67043328,1430294116,38801,0,0,0c457703424,-1068274380,-1260383810,-4026,-1,-709033985c1195442176,482803712,21896,0,65536,0c650117120,-188116533,7463607,0,611319808,2128182953c-1651507200,1447202120,0,0,0,0c0,0,0,0,0,0c0,0,0,0,0,0c1509949440,-1161700262,-1549738502,1447202120,-930938880,850360100c2162943,0,-1440743424,1447202048,-1602224128,1447202120c131072,0,17891328,0,-683671552,1447201948c1716518912,1447201944,196608,0,131072,327680c0,0,0,0,0,0c0,65536,0,0,0,0c0,576283736,-1976037771,2128183027,-1976041472,2128183027c-1976041472,2128183027,-1976041472,2128183027,67043328,-1682583187c3412,0,0,0,-1402470400,-822200897c-1975995809,2128183027,-1976041472,2128183027,-1976041472,2128183027c-1976041472,2128183027,67043328,278949892,16817,0c0,0,-322437120,1302247123,-1113577868,-43435c-1,-1612251137,1175322624,16711680,45443,0c65536,0,-85196800,1194478172,7418995,0c611319808,2128182953,-1567621120,1447202120,0,0c0,0,0,0,0,0c0,0,0,0,0,0c0,0,654311424,-13804857,-1524594432,1447202120c-668663808,1001239760,17903552,0,846200832,1447201954c-83886080,1447201949,327680,0,131072,327680c131072,0,0,0,0,0c0,65536,0,0,0,0c0,413033437,-1975984372,2128183027,-1976041472,2128183027c-1976041472,2128183027,-1976041472,2128183027,67043328,-274827096c65249,0,0,0,-1717043200,990983006c-1976002920,2128183027,-1976041472,2128183027,-1976041472,2128183027c-1976041472,2128183027,67043328,1758994238,56946,0c0,0,1986527232,67174287,-203395158,-48650c-1,1304625151,1141833728,-1325006848,30892,0c65536,0,932904960,527786510,7460142,0c611319808,2128182953,-1542455296,1447202120,0,0c0,0,0,0,0,0c0,0,0,0,0,0c0,0,1795162112,335343601,-1574949086,1447202120c343801856,782857457,17934251,0,846200832,1447201954c723517440,1447201953,524288,0,131072,327680c0,0,0,0,0,0c0,65536,0,0,0,0c0,-451773083,-1975987497,2128183027,-1976041472,2128183027c-1976041472,2128183027,-1976041472,2128183027,67043328,-403507890c6908,0,0,0,954728448,207302947c-1976017021,2128183027,-1976041472,2128183027,-1976041472,2128183027c-1976041472,2128183027,67043328,1868354901,8413,0c0,0,2143813632,16722625,979409376,-65281c-1,-799080449,1144586240,666173440,59091,0c65536,0,-1794113536,540565368,7458325,0c611319808,2128182953,-1517289472,1447202120,0,0c0,0,0,0,0,0c0,0,0,0,0,0c0,0,-1660944384,400339868,43629,0c241106944,1254162687,17948799,0,846200832,1447201954c-557842432,1447201953,524288,0,131072,327680c131072,0,0,0,0,0c0,65536,0,0,0,0c0,-1709091063,-1975977176,2128183027,-1976041472,2128183027c-1976041472,2128183027,-1976041472,2128183027,67043328,-2111843616c34426,0,0,0,-1182269440,-1036638608c-1976015255,2128183027,-1976041472,2128183027,-1976041472,2128183027c-1976041472,2128183027,67043328,968656463,11628,0c0,0,644349952,895312315,-1897912662,-56119c-1,-806813697,1144520704,-228261888,15679,0c65536,0,1391001600,16751831,4266945,0c65536,1376256,7208960,7602287,2097263,6357107c7536750,7012384,7143528,7471205,7077920,6750313c7602280,-1424752640,7460833,0,611319808,2128182953c-1592786944,1447202120,0,0,0,0c0,0,0,0,0,0c0,0,0,0,0,0c-1073741824,829566567,7046,0,-1133576192,-1866840789c2222226,0,-1499463680,1447202120,-1495269376,1447202120c131072,0,17891328,0,-1725956096,1447201946c1356857344,1447201943,458752,0,131072,131072c0,0,0,0,0,0c0,65536,0,0,0,0c0,-1986544296,-1976030347,2128183027,-1976041472,2128183027c-1976041472,2128183027,-1976041472,2128183027,67043328,-55095810c26643,0,0,0,-1618477056,16730352c-1975981095,2128183027,-1976041472,2128183027,-1976041472,2128183027c-1976041472,2128183027,67043328,1860662977,31054,0c0,0,1728577536,1069719536,-119502096,-5482c-1,-791478273,1189150720,-1366294528,36612,0c65536,0,1975255040,-972816129,7435504,0c611319808,2128182953,-1485832192,1447202120,0,0c0,0,0,0,0,0c0,0,0,0,0,0c0,0,-117440512,140769620,11197,0c-1150746624,-1860424839,2172837,0,-1633681408,1447202120c-1468006400,1447202120,131072,0,17891328,0c-519045120,1447201950,942669824,1447201948,65536,0c131072,327680,0,0,0,0c0,0,0,65536,0,0c0,0,0,-644786797,-1976039989,2128183027c-1976041472,2128183027,-1976041472,2128183027,-1976041472,2128183027c67043328,-1613962793,44468,0,0,0c277348352,-1799713755,-1976041217,2128183027,-1976041472,2128183027c-1976041472,2128183027,-1976041472,2128183027,67043328,-881319170c48834,0,0,0,-345505792,-1053744223c815807493,-44162,-1,-1056899073,1162084352,-263716864c40862,0,65536,0,-2074673152,-421869934c4304700,0,65536,1441792,7208960,7602287c2097263,6357107,7536750,7143456,6357113,7143534c7471201,7602208,6881384,110,7420290,0c611319808,2128182953,-1458569216,1447202120,0,0c0,0,0,0,0,0c0,0,0,0,0,0c0,0,-1845493760,-633798194,4061,0c2123759616,8316933,2189040,0,-1440743424,1447202120c-1436549120,1447202120,131072,0,17891328,0c-420478976,1447201945,-154140672,1447201945,327680,0c131072,327680,0,0,0,0c0,0,0,65536,0,0c0,0,0,132257777,-1976021050,2128183027c-1976041472,2128183027,-1976041472,2128183027,-1976041472,2128183027c67043328,-833056119,50148,0,0,0c-1022885888,1054277235,-1975977924,2128183027,-1976041472,2128183027c-1976041472,2128183027,-1976041472,2128183027,67043328,-904372947c44142,0,0,0,-735576064,627954398c-52405539,-3337,-1,-540868609,1191182336,-1924595712c31460,0,65536,0,558170112,-1791065795c4325367,0,65536,1179648,7208960,7602287c2097263,6357107,7536750,6619168,6815860,7274601c6881392,99,1610403899,-1024196880,7444154,0c611319808,2128182953,-1427111936,1447202120,0,0c0,0,0,0,0,0c0,0,0,0,0,0c0,0,-1795162112,-77369458,-1373615432,1447202120c-345571328,-1897937209,2189274,0,-1409286144,1447202120c-1405091840,1447202120,131072,0,17891328,0c-1227882496,1447201959,-550502400,1447201953,65536,0c131072,327680,0,0,0,0c0,0,0,65536,0,0c0,0,0,1003630295,-1976033089,2128183027c-1976041472,2128183027,-1976041472,2128183027,-1976041472,2128183027c67043328,1172043287,37846,0,0,0c-1530396672,-1418703259,-1976010489,2128183027,-1976041472,2128183027c-1976041472,2128183027,-1976041472,2128183027,67043328,737510343c25469,0,0,0,-1295515648,-2087430754c-1616860472,-35811,-1,-618725377,1108738048,-1705639936c1593,0,65536,0,587792384,-201845274c4316144,0,65536,1441792,7208960,7602287c2097263,6357107,7536750,7602208,6684777,7209065c6750305,2097256,6881395,108,7409119,0c611319808,2128182953,-1366294528,1447202120,0,0c0,0,0,0,0,0c0,0,0,0,0,0c0,0,-1090519040,-835296550,63818,0c-573112320,16717631,17948384,0,-420478976,1447201945c-1807745024,1447201944,524288,0,131072,327680c0,0,0,0,0,0c0,65536,0,0,0,0c0,1910542013,-1975996017,2128183027,-1976041472,2128183027c-1976041472,2128183027,-1976041472,2128183027,67043328,1818701716c37594,0,0,0,1307049984,-336658999c-1976038914,2128183027,-1976041472,2128183027,-1976041472,2128183027c-1976041472,2128183027,67043328,-219455614,50558,0c0,0,1564999680,333943708,1793115453,-28906c-1,488701951,1192689664,-5111808,33280,0c65536,0,2013921280,2111760026,5326951,0c65536,1507328,7208960,7602287,2097263,6619251c6881394,2097254,6881395,6815854,7077985,2097249c6815860,7209065,-716636160,1064460121,1680878121,8839625c7449070,0,611319808,2128182953,-1395654656,1447202120c0,0,0,0,0,0c0,0,0,0,0,0c0,0,0,0,-1358954496,1699315117c13563,0,-487391232,16762119,2219649,0c-1348468736,1447202120,-1343225856,1447202120,131072,0c17891328,0,-1022361600,1447201948,-1366294528,1447201948c131072,0,131072,131072,0,0c0,0,0,0,0,65536c0,0,0,0,0,22025285c-1976036283,2128183027,-1976041472,2128183027,-1976041472,2128183027c-1976041472,2128183027,67043328,-1359570952,37629,0c0,0,967311360,927071443,-1976025976,2128183027c-1976041472,2128183027,-1976041472,2128183027,-1976041472,2128183027c67043328,721282731,65128,0,0,0c-1725431808,1432566872,-299864362,-31771,-1,-314769409c1175715840,-1404436480,63575,0,65536,0c-28442624,1568299762,7470519,0,65536,2686976c7208960,7602287,2097263,6357107,7536750,7012384c7143528,7471205,6619168,7602296,6357106,7274595c6553710,7209061,6619251,2097252,7864421,7471220c7077985,6750313,7602280,-1220214784,-2089477226,-1504068527c7460025,0,611319808,2128182953,-1333788672,1447202120c0,0,0,0,0,0c0,0,0,0,0,0c0,0,0,0,-100663296,-767710350c17750,0,-1139408896,-564262737,2193335,0c-1315962880,1447202120,-1308622848,1447202120,131072,0c17891328,0,817889280,1447201949,554696704,1447201949c196608,0,131072,131072,0,0c0,0,0,0,0,65536c0,0,0,0,0,-1137352928c-1976024427,2128183027,-1976041472,2128183027,-1976041472,2128183027c-1976041472,2128183027,67043328,-1975128330,25128,0c0,0,-28835840,-325084470,-1975976055,2128183027c-1976041472,2128183027,-1976041472,2128183027,-1976041472,2128183027c67043328,736766367,42382,0,0,0c-1373110272,903001810,325072301,-37562,-1,1979514879c1173028864,-260112384,36682,0,65536,0c1755840512,1686480698,5370298,0,65536,1769472c7208960,7602287,2097263,6357107,7536750,7077920c7274593,6619168,7602296,7274595,6553710,7077920c6750313,7602280,1009713152,1928585523,7432691,0c611319808,2128182953,-1299185664,1447202120,0,0c0,0,0,0,0,0c0,0,0,0,0,0c0,0,-1174405120,-731016370,7313,0c30408704,1403655517,2205098,0,-1281359872,1447202120c-1276116992,1447202120,131072,0,17891328,0c1108344832,1447201960,1470103552,1447201960,655360,0c131072,131072,0,0,0,0c0,0,0,65536,0,0c0,0,0,2082586143,-1975977910,2128183027c-1976041472,2128183027,-1976041472,2128183027,-1976041472,2128183027c67043328,1763164989,8982,0,0,0c-764936192,-310922145,-1975979767,2128183027,-1976041472,2128183027c-1976041472,2128183027,-1976041472,2128183027,67043328,745825502c61062,0,0,0,233308160,943642603c1012930300,-1241,-1,-1753677825,1105461248,-1499398144c28611,0,65536,0,400162816,1362636818c7434153,0,65536,2752512,7208960,7602287c7536751,7471205,6684777,6357108,6881389,7536748c6357100,7602286,6553701,6619168,7602296,6357106c7274595,6553710,7209061,6619251,2097252,7077986c6488161,107,-1906230801,337262802,7423889,0c611319808,2128182953,-1266679808,1447202120,0,0c0,0,0,0,0,0c0,0,0,0,0,0c0,0,-1275068416,-1306427882,34693,0c1358233600,260634459,2177318,0,-1248854016,1447202120c-1241513984,1447202120,131072,0,17891328,0c205520896,1447201957,200278016,1447201957,131072,0c131072,131072,0,0,0,0c0,0,0,65536,0,0c0,0,0,935204031,-1976020104,2128183027c-1976041472,2128183027,-1976041472,2128183027,-1976041472,2128183027c67043328,1799749636,40937,0,0,0c1453850624,947786047,-1976008072,2128183027,-1976041472,2128183027c-1976041472,2128183027,-1976041472,2128183027,67043328,-19400663c33547,0,0,0,-735576064,557757759c14706370,-26748,-1,2041380863,1124597760,-407371776c56266,0,65536,0,1069481984,-1831178396c5314923,0,65536,1769472,7208960,7602287c2097263,6619251,6881394,2097254,6619239,7471215c6881383,7209057,7864352,7209059,7864352,7602284c1576206336,1047779834,7416558,0,611319808,2128182953c-1232076800,1447202120,0,0,0,0c0,0,0,0,0,0c0,0,0,0,0,0c-1895825408,1528982187,29453,0,1689387008,456870210c2201061,0,-1214251008,1447202120,-1209008128,1447202120c131072,0,17891328,0,-907018240,1447201953c-943718400,1447201953,327680,0,131072,327680c0,0,0,0,0,0c0,65536,0,0,0,0c0,-1372042951,-1975990583,2128183027,-1976041472,2128183027c-1976041472,2128183027,-1976041472,2128183027,67043328,-1400762998c32745,0,0,0,1407713280,-257325011c-1975976526,2128183027,-1976041472,2128183027,-1976041472,2128183027c-1976041472,2128183027,67043328,-891946301,42151,0c0,0,1229455360,340103065,98582871,-44780c-1,16711679,1145307136,2132213760,21208,0c65536,0,1068892160,703381259,7470971,0c611319808,2128182953,-1199570944,1447202120,0,0c0,0,0,0,0,0c0,0,0,0,0,0c0,0,1828716544,-1229676535,1206,0c1215889408,1527539620,2172792,0,-1377828864,1447202120c-1181745152,1447202120,131072,0,17891328,0c-1981808640,1447201946,1472200704,1447201943,655360,0c131072,131072,0,0,0,0c0,0,0,65536,0,0c0,0,0,226264349,-1976041217,2128183027c-1976041472,2128183027,-1976041472,2128183027,-1976041472,2128183027c67043328,-15442070,57344,0,0,0c1701314560,1738289456,-1975977558,2128183027,-1976041472,2128183027c-1976041472,2128183027,-1976041472,2128183027,67043328,1656766822c21157,0,0,0,-37224448,-305425542c1512074800,-35671,-1,-274399233,1189543936,299761664c54776,0,65536,0,-1411645440,555312044c5337798,0,65536,1966080,7208960,7602287c2097263,6357107,7536750,6750240,7274597,6750322c6357097,2097262,7864421,6488180,7209071,2097252c7077986,107,7470976,0,611319808,2128182953c-1172307968,1447202120,0,0,0,0c0,0,0,0,0,0c0,0,0,0,0,0c385875968,1458154313,29679,0,-270794752,-1616662165c2207491,0,-1154482176,1447202120,-1149239296,1447202120c131072,0,17891328,0,1711276032,1447201950c1708130304,1447201950,458752,0,65536,327680c0,0,0,0,0,0c0,65536,0,0,0,0c0,-1524962801,-1975995472,2128183027,-1976041472,2128183027c-1976041472,2128183027,-1976041472,2128183027,67043328,-388389955c16194,0,0,0,-645398528,-1115294197c-1975996675,2128183027,-1976041472,2128183027,-1976041472,2128183027c-1976041472,2128183027,67043328,1784071263,28243,0c0,0,2108162048,1444168999,-10453408,-16128c-1,1389953023,1165230080,2136342528,10433,0c65536,0,-1608777728,2094654079,5371181,0c65536,1507328,7208960,7602287,2097263,6357107c7536750,7143456,7209071,2097263,6619251,6881389c7274594,6553708,-146014208,938909637,-1543438385,2146014582c7429360,0,611319808,2128182953,-1139802112,1447202120c0,0,0,0,0,0c0,0,0,0,0,0c0,0,0,0,2113929216,-76678571c56582,0,1092485120,345677552,2220303,0c-1121976320,1447202120,-1116733440,1447202120,131072,0c17891328,0,1030750208,1447201948,-1262485504,1447201948c65536,0,131072,196608,0,0c0,0,0,0,0,65536c0,0,0,0,0,821435376c-1975982893,2128183027,-1976041472,2128183027,-1976041472,2128183027c-1976041472,2128183027,67043328,1806993335,60347,0c0,0,42467328,-17043093,-1975989496,2128183027c-1976041472,2128183027,-1976041472,2128183027,-1976041472,2128183027c67043328,-736909617,57428,0,0,0c2093481984,-1613525010,14716123,-58938,-1,-771686401c1176109056,-242548736,57935,0,65536,0c-1378287616,-1812971540,5367898,0,65536,1966080c7208960,7602287,2097263,6357107,7536750,7012384c7143528,7471205,6488096,7209071,6619236,7536750c6553701,7602208,6881384,110,7430102,0c611319808,2128182953,-1107296256,1447202120,0,0c0,0,0,0,0,0c0,0,0,0,0,0c0,0,1694498816,-274419489,38791,0c1836646400,-920497628,2198044,0,-1089470464,1447202120c-1084227584,1447202120,131072,0,17891328,0c-489684992,1447201949,-246415360,1447201949,327680,0c131072,327680,0,0,0,0c0,0,0,65536,0,0c0,0,0,-58877919,-1976025769,2128183027c-1976041472,2128183027,-1976041472,2128183027,-1976041472,2128183027c67043328,-1022389818,7967,0,0,0c1283981312,-1744144819,-1976039945,2128183027,-1976041472,2128183027c-1976041472,2128183027,-1976041472,2128183027,67043328,1627652351c30705,0,0,0,1789394944,-654467739c681582068,-62948,-1,2132606975,1168179200,-1595080704c60641,0,65536,0,-1243086848,1609598844c7469215,0,611319808,2128182953,-1074790400,1447202120c0,0,0,0,0,0c0,0,0,0,0,0c0,0,0,0,-33554432,426606171c19147,0,1225457664,-702021377,2200056,0c-927989760,1447202048,-1056964608,1447202120,131072,0c17891328,0,-944766976,1447201954,-1570766848,1447201947c196608,0,131072,327680,0,0c0,0,0,0,0,65536c0,0,0,0,0,-1275253954c-1976022724,2128183027,-1976041472,2128183027,-1976041472,2128183027c-1976041472,2128183027,67043328,1488562149,3033,0c0,0,-530055168,908589295,-1975977061,2128183027c-1976041472,2128183027,-1976041472,2128183027,-1976041472,2128183027c67043328,-1946107805,21906,0,0,0c499646464,1809704939,-1612666890,-34451,-1,-962920449c1138491392,990707712,37318,0,65536,0c1251016704,1729372646,5320721,0,65536,1638400c7208960,7602287,2097263,6619251,6881394,2097254c7471201,6619245,6881390,7209057,7077920,6750313c7602280,1492975616,-823974779,-655240266,7441658,0c611319808,2128182953,-1047527424,1447202120,0,0c0,0,0,0,0,0c0,0,0,0,0,0c0,0,486539264,-162848386,60664,0c-1746599936,2043459890,2183417,0,-1029701632,1447202120c-1024458752,1447202120,131072,0,17891328,0c294649856,1447201951,-187695104,1447201950,327680,0c131072,327680,0,0,0,0c0,0,0,65536,0,0c0,0,0,-1936663959,-1976026039,2128183027c-1976041472,2128183027,-1976041472,2128183027,-1976041472,2128183027c67043328,-2132906627,24179,0,0,0c-1746403328,425544644,-1975980747,2128183027,-1976041472,2128183027c-1976041472,2128183027,-1976041472,2128183027,67043328,-675357761c35062,0,0,0,1518862336,-1946682128c-224394115,-12160,-1,-1738604545,1161232384,1378353152c50111,0,65536,0,-1506213888,-1342860925c4321559,0,65536,1114112,7208960,7602287c2097263,6357107,7536750,7274528,6553708,7667816c6750318,16711680,-1175149162,2041391085,7466471,0c611319808,2128182953,-1015021568,1447202120,0,0c0,0,0,0,0,0c0,0,0,0,0,0c0,0,-922746880,201497639,21141,0c1752498176,-1476874293,2226883,0,-997195776,1447202120c-993001472,1447202120,131072,0,17891328,0c-1581252608,1447201948,-1694498816,1447201948,196608,0c131072,196608,0,0,0,0c0,0,0,65536,0,0c0,0,0,-1615388778,-1975995006,2128183027c-1976041472,2128183027,-1976041472,2128183027,-1976041472,2128183027c67043328,-1711060722,3986,0,0,0c-1236795392,-1038877317,-1975998991,2128183027,-1976041472,2128183027c-1976041472,2128183027,-1976041472,2128183027,67043328,435619135c12102,0,0,0,1971847168,-685180897c48295043,-24712,-1,-429195265,1176305664,1521745920c34767,0,65536,0,-1233780736,1308115935c6406897,0,65536,2031616,7208960,7602287c2097263,6357107,7536750,7012384,7143528,7471205c6488096,7209071,6619236,7536750,6553701,7077920c6750313,7602280,1031602176,1870932310,-720549592,-1847846700c7422408,0,611319808,2128182953,-983564288,1447202120c0,0,0,0,0,0c0,0,0,0,0,0c0,0,0,0,1526726656,-85388961c61753,0,-1339949056,-702227625,2219136,0c-965738496,1447202120,-959447040,1447202120,131072,0c17891328,0,1665138688,1447201946,1328545792,1447201946c589824,0,131072,262144,0,0c0,0,0,0,0,65536c0,0,0,0,0,1980503328c-1976004650,2128183027,-1976041472,2128183027,-1976041472,2128183027c-1976041472,2128183027,67043328,578935002,22018,0c0,0,1529348096,1322131194,-1975988696,2128183027c-1976041472,2128183027,-1976041472,2128183027,-1976041472,2128183027c67043328,-512616559,57216,0,0,0c336068608,-1966981039,-1977573336,-24536,-1,-1979514881c1152188416,-1979580416,41000,0,65536,0c-1241645056,-1345398734,7458754,0,65536,2555904c7208960,7602287,2097263,6357107,7536750,7602208c7143521,7077993,7536672,7143525,6488169,7209071c6619236,7536750,6553701,6619168,7602296,6357106c7274594,6553708,146079744,1852109664,175182764,752589243c7454590,0,611319808,2128182953,-950009856,1447202120c0,0,0,0,0,0c0,0,0,0,0,0c0,0,0,0,251658240,-1741198858c25561,0,-528547840,-1323868490,2206200,0c-932184064,1447202120,-924844032,1447202120,131072,0c17891328,0,824180736,1447201951,874512384,1447201951c524288,0,131072,196608,0,0c0,0,0,0,0,65536c0,0,0,0,0,-1749420106c-1976021193,2128183027,-1976041472,2128183027,-1976041472,2128183027c-1976041472,2128183027,67043328,469666207,20977,0c0,0,122159104,-34808697,-1976003347,2128183027c-1976041472,2128183027,-1976041472,2128183027,-1976041472,2128183027c67043328,2130943924,30146,0,0,0c1332215808,701314865,-295660728,-28303,-1,-823066625c1160445952,974520320,24164,0,65536,0c-808648704,1866896094,5370746,0,65536,1638400c7208960,7602287,2097263,6357107,7536750,7274528c6881394,6357113,6488096,7209071,2097252,7274594c6553708,409272320,-612671757,1983609767,7454394,0c611319808,2128182953,-915406848,1447202120,0,0c0,0,0,0,0,0c0,0,0,0,0,0c0,0,1761607680,-187423330,62792,0c-750649344,415550146,2174373,0,-897581056,1447202120c-892338176,1447202120,131072,0,17891328,0c1730150400,1447201948,1498415104,1447201948,589824,0c131072,262144,0,0,0,0c0,0,0,65536,0,0c0,0,0,1811389110,-1976004551,2128183027c-1976041472,2128183027,-1976041472,2128183027,-1976041472,2128183027c67043328,-2062556925,61429,0,0,0c-1526202368,-1179964549,-1976005523,2128183027,-1976041472,2128183027c-1976041472,2128183027,-1976041472,2128183027,67043328,-3356882c45824,0,0,0,57147392,988398991c664844010,-17265,-1,-764608513,1177681920,-1914372096c18518,0,65536,0,-206176256,2089058274c7463735,0,65536,2686976,7208960,7602287c2097263,6357107,7536750,7012384,7209057,6357102c6357092,7536672,7143525,6488169,7209071,6619236c7536750,6553701,6619168,7602296,6357106,7274594c6553708,-683802624,-246423898,777110531,7415439,0c611319808,2128182953,-882900992,1447202120,0,0c0,0,0,0,0,0c0,0,0,0,0,0c0,0,1593835520,620281794,49247,0c-703660032,-516703058,2215369,0,-865075200,1447202120c-857735168,1447202120,131072,0,17891328,0c1254096896,1447201948,1781530624,1447201948,327680,0c131072,262144,0,0,0,0c0,0,0,65536,0,0c0,0,0,1942706361,-1975996530,2128183027c-1976041472,2128183027,-1976041472,2128183027,-1976041472,2128183027c67043328,-1639130390,63534,0,0,0c-859308032,1711797701,-1976037022,2128183027,-1976041472,2128183027c-1976041472,2128183027,-1976041472,2128183027,67043328,-1443032226c53991,0,0,0,-1773666304,871592310c-1293894369,-4300,-1,1743847423,1177878528,-1431502848c53294,0,65536,0,1736441856,951319539c6371747,0,65536,2031616,7208960,7602287c2097263,6357107,7536750,7012384,7209057,6357102c6357092,7536672,7143525,6488169,7209071,6619236c7536750,6553701,1351024640,1546264389,-2124902201,-1809729342c7436144,0,611319808,2128182953,-848297984,1447202120c0,0,0,0,0,0c0,0,0,0,0,0c0,0,0,0,-503316480,-1248619464c-790606841,1447202120,-599523328,-922133639,2219725,0c-830472192,1447202120,-824180736,1447202120,131072,0c17891328,0,-871366656,1447201955,-169869312,1447201955c393216,0,131072,196608,0,0c0,0,0,0,0,65536c0,0,0,0,0,-1343357453c-1975996428,2128183027,-1976041472,2128183027,-1976041472,2128183027c-1976041472,2128183027,67043328,1234312267,58404,0c0,0,-381157376,-1261150521,-1976034474,2128183027c-1976041472,2128183027,-1976041472,2128183027,-1976041472,2128183027c67043328,-143748343,62779,0,0,0c-2004353024,16757023,127972481,-33571,-1,1511063551c1131741184,-1290272768,36356,0,65536,0c-1197867008,579834580,6367192,0,65536,2293760c7208960,7602287,2097263,6619251,6881394,2097254c6881380,7340147,6357100,2097273,7274595,6553710c7209061,6619251,2097252,6619245,6881380,7143541c1758855168,1497452004,7448092,0,611319808,2128182953c-783286272,1447202120,0,0,0,0c0,0,0,0,0,0c0,0,0,0,0,0c1207959552,1030884593,49850,0,814743552,-1058726225c17943355,0,1254096896,1447201948,1411383296,1447201948c524288,0,131072,262144,0,0c0,0,0,0,0,65536c0,0,0,0,0,1326951860c-1975995053,2128183027,-1976041472,2128183027,-1976041472,2128183027c-1976041472,2128183027,67043328,2147261437,20475,0c0,0,549978112,451591152,-1975997820,2128183027c-1976041472,2128183027,-1976041472,2128183027,-1976041472,2128183027c67043328,718128735,54615,0,0,0c1879572480,-1341469119,216034282,-47629,-1,-320798721c1177747456,1046347776,20465,0,65536,0c459145216,-975416685,7462720,0,611319808,2128182953c-814743552,1447202120,0,0,0,0c0,0,0,0,0,0c0,0,0,0,0,0c83886080,-63847909,-731844523,1447202120,762642432,2043920687c2189527,0,-796917760,1447202120,-765460480,1447202120c131072,0,17891328,0,-1779433472,1447201948c-1465909248,1447201948,655360,0,131072,131072c0,0,0,0,0,0c0,65536,0,0,0,0c0,58461655,-1975983232,2128183027,-1976041472,2128183027c-1976041472,2128183027,-1976041472,2128183027,67043328,251450445c7375,0,0,0,-1597505536,-1844784868c-1976012414,2128183027,-1976041472,2128183027,-1976041472,2128183027c-1976041472,2128183027,67043328,-1275229418,39542,0c0,0,-450363392,941876302,-941583379,-62484c-1,-202047489,1175912448,-1138556928,38458,0c65536,0,-1289486336,120995633,6377916,0c65536,2359296,7208960,7602287,2097263,6357107c7536750,7012384,7143528,7471205,6619168,7602296c6357106,7274595,6553710,7209061,6619251,2097252c7077986,6488161,107,1776251700,7446490,0c611319808,2128182953,-724566016,1447202120,0,0c0,0,0,0,0,0c0,0,0,0,0,0c0,0,1862270976,-518176889,48343,0c-2083061760,-1860284100,17934453,0,-871366656,1447201955c-224395264,1447201955,393216,0,131072,196608c131072,0,0,0,0,0c0,65536,0,0,0,0c0,-708065579,-1975997627,2128183027,-1976041472,2128183027c-1976041472,2128183027,-1976041472,2128183027,67043328,-1273003633c43541,0,0,0,1273495552,-1855531590c-1976021026,2128183027,-1976041472,2128183027,-1976041472,2128183027c-1976041472,2128183027,67043328,-503202597,11901,0c0,0,170393600,364426747,-1751113741,-47133c-1,-1343160321,1131675648,553517056,44058,0c65536,0,174784512,937223627,7464344,0c611319808,2128182953,-756023296,1447202120,0,0c0,0,0,0,0,0c0,0,0,0,0,0c0,0,-2113929216,-511215546,32684,0c-1132265472,1594745377,2180685,0,-738197504,1447202120c-706740224,1447202120,131072,0,17891328,0c-2005925888,1447201954,-1973420032,1447201954,65536,0c131072,262144,0,0,0,0c0,0,0,65536,0,0c0,0,0,1465354879,-1975975984,2128183027c-1976041472,2128183027,-1976041472,2128183027,-1976041472,2128183027c67043328,-695250155,64604,0,0,0c971505664,-104088769,-1975977749,2128183027,-1976041472,2128183027c-1976041472,2128183027,-1976041472,2128183027,67043328,633750205c22924,0,0,0,-649592832,-50667077c-2111766663,-34631,-1,1735852031,1140260864,1237057536c35326,0,65536,0,-869793792,-1927468092c5355151,0,65536,1900544,7208960,7602287c2097263,6619251,6881394,2097254,6619251,6881389c7274595,6553710,7209061,6619251,2097252,6815860c7209065,718209024,7464723,0,611319808,2128182953c-697303040,1447202120,0,0,0,0c0,0,0,0,0,0c0,0,0,0,0,0c-1107296256,524184351,-641666888,1447202120,1399652352,-699231410c2174895,0,-679477248,1447202120,-674234368,1447202120c131072,0,17891328,0,-1603272704,1447201950c-1847590912,1447201950,655360,0,131072,196608c0,0,0,0,0,0c0,65536,0,0,0,0c0,-514491326,-1976027831,2128183027,-1976041472,2128183027c-1976041472,2128183027,-1976041472,2128183027,67043328,754808179c48853,0,0,0,1063780352,-1058596216c-1975985585,2128183027,-1976041472,2128183027,-1976041472,2128183027c-1976041472,2128183027,67043328,1268497424,43938,0c0,0,2053636096,1160869516,744513905,-13518c-1,1685782527,1164181504,-85458944,8885,0c65536,0,-26542080,1157399111,5365240,0c65536,1703936,7208960,7602287,2097263,6357107c7536750,7143456,6357113,7143534,7471201,6488096c7209071,2097252,7077986,107,7209065,422903808c7445101,0,611319808,2128182953,-634388480,1447202120c0,0,0,0,0,0c0,0,0,0,0,0c0,0,0,0,-989855744,637599733c22207,0,-315162624,-1998593681,17952698,0c-2005925888,1447201954,-2069889024,1447201954,65536,0c131072,262144,131072,0,0,0c0,0,0,65536,0,0c0,0,0,140494635,-1976025156,2128183027c-1976041472,2128183027,-1976041472,2128183027,-1976041472,2128183027c67043328,-1629652494,12138,0,0,0c1091043328,1511031251,-1975993919,2128183027,-1976041472,2128183027c-1976041472,2128183027,-1976041472,2128183027,67043328,-316687674c61839,0,0,0,2137522176,194235559c-1050648277,-31069,-1,-291438593,1140195328,25100288c61735,0,65536,0,2013921280,1861732794c7470292,0,611319808,2128182953,-664797184,1447202120c0,0,0,0,0,0c0,0,0,0,0,0c0,0,0,0,-822083584,1208257860c16405,0,-2011955200,-1971165094,2203688,0c-646971392,1447202120,-616562688,1447202120,131072,0c17891328,0,-1941962752,1447201951,-1672478720,1447201951c393216,0,131072,131072,0,0c0,0,0,0,0,65536c0,0,0,0,0,1670637178c-1976013907,2128183027,-1976041472,2128183027,-1976041472,2128183027c-1976041472,2128183027,67043328,-1209445637,14106,0c0,0,1638400000,-1578416397,-1976035004,2128183027c-1976041472,2128183027,-1976041472,2128183027,-1976041472,2128183027c67043328,-1879362689,48815,0,0,0c-492306432,2015477449,-1231008675,-35429,-1,-1834680321c1157562368,1233190912,17290,0,65536,0c1511718912,868136936,7460510,0,65536,2555904c7208960,7602287,2097263,6357107,7536750,7536672c7209065,6357096,6357100,6619168,7602296,6357106c7274595,6553710,7209061,6619251,2097252,6619245c6881380,7143541,96337920,-1007624,-52436224,1487522074c7468617,0,611319808,2128182953,-607125504,1447202120c0,0,0,0,0,0c0,0,0,0,0,0c0,0,0,0,-1056964608,-1121042868c57029,0,-1860829184,-1617208403,2222864,0c-589299712,1447202120,-581959680,1447202120,131072,0c17891328,0,1501560832,1447201947,1548746752,1447201947c327680,0,131072,131072,0,0c0,0,0,0,0,65536c0,0,0,0,0,-510715268c-1975990611,2128183027,-1976041472,2128183027,-1976041472,2128183027c-1976041472,2128183027,67043328,796377471,8510,0c0,0,-1696071680,230053524,-1976017240,2128183027c-1976041472,2128183027,-1976041472,2128183027,-1976041472,2128183027c67043328,-1259639857,4756,0,0,0c-1809317888,-1840521811,845206006,-20588,-1,1340276735c1184497664,14614528,57066,0,65536,0c1341652992,-46868254,6417978,0,65536,2162688c7208960,7602287,2097263,6357107,7536750,6750240c7471221,7667821,6815851,2097257,7864421,7471220c6488161,7209071,6619236,7536750,6553701,113311744c-1379178049,-17879666,7465517,0,611319808,2128182953c-572522496,1447202120,0,0,0,0c0,0,0,0,0,0c0,0,0,0,0,0c335544320,1420764645,-514822681,1447202120,1699676160,-2030325927c2187226,0,-554696704,1447202120,-548405248,1447202120c131072,0,17891328,0,1620049920,1447201948c1616904192,1447201948,458752,0,131072,327680c0,0,0,0,0,0c0,65536,0,0,0,0c0,1841659873,-1975991722,2128183027,-1976041472,2128183027c-1976041472,2128183027,-1976041472,2128183027,67043328,-1315171907c59849,0,0,0,-2025324544,-1141366050c-1976009246,2128183027,-1976041472,2128183027,-1976041472,2128183027c-1976041472,2128183027,67043328,-1758761257,29653,0c0,0,757596160,-111460806,1340130985,-5509c-1,386727935,1177944064,644546560,29617,0c65536,0,-1858732032,-361597493,6397313,0c65536,2490368,7208960,7602287,2097263,6357107c7536750,6750240,7471221,7667821,6815851,2097257c7274595,6553710,7209061,6619251,2097252,7864421c7471220,6422625,7077999,100,7451639,0c611319808,2128182953,-507510784,1447202120,0,0c0,0,0,0,0,0c0,0,0,0,0,0c0,0,-855638016,-1967458453,56787,0c1603403776,-553741465,17950035,0,1501560832,1447201947c1520435200,1447201947,524288,0,131072,131072c0,0,0,0,0,0c0,65536,0,0,0,0c0,2145509342,-1976013174,2128183027,-1976041472,2128183027c-1976041472,2128183027,-1976041472,2128183027,67043328,1534050158c34075,0,0,0,1497890816,1885225294c-1976035263,2128183027,-1976041472,2128183027,-1976041472,2128183027c-1976041472,2128183027,67043328,771351357,23719,0c0,0,-506986496,-1437254070,-677325896,-22822c-1,-675610625,1184366592,-18743296,33483,0c65536,0,-1096155136,77588766,5357556,0c65536,1703936,7208960,7602287,2097263,6357107c7536750,7012384,7209057,6357102,6357092,7536672c7143525,6422633,7077999,100,1532563999,-1756821574c7446089,0,611319808,2128182953,-538968064,1447202120c0,0,0,0,0,0c0,0,0,0,0,0c0,0,0,0,1056964608,-1998598731c3390,0,1544093696,-1970308503,2195053,0c-489684992,1447202120,-484442112,1447202120,131072,0c17891328,0,-1113587712,1447201942,-1544552448,1447201942c327680,0,131072,131072,0,0c0,0,0,0,0,65536c0,0,0,0,0,-268507497c-1975976074,2128183027,-1976041472,2128183027,-1976041472,2128183027c-1976041472,2128183027,67043328,290755576,37537,0c0,0,-1750597632,-1220570305,-1975980993,2128183027c-1976041472,2128183027,-1976041472,2128183027,-1976041472,2128183027c67043328,1232924248,54285,0,0,0c-1215823872,2142654447,-2011103382,-34154,-1,-402325505c1212678144,232783872,22107,0,65536,0c-1378680832,1373072878,5346747,0,65536,1572864c7208960,7602287,2097263,6357107,7536750,6619168c7602296,6357106,7274595,6553710,7209061,6619251c100,-260735995,1746825062,903162206,7410381,0c611319808,2128182953,-475004928,1447202120,0,0c0,0,0,0,0,0c0,0,0,0,0,0c0,0,570425344,264909358,-394207283,1447202120c1559953408,151060291,2202990,0,-457179136,1447202120c-451936256,1447202120,131072,0,17891328,0c1715470336,1447201948,-1601175552,1447201946,393216,0c131072,327680,0,0,0,0c0,0,0,65536,0,0c0,0,0,1595210943,-1976021023,2128183027c-1976041472,2128183027,-1976041472,2128183027,-1976041472,2128183027c67043328,499478678,3776,0,0,0c-24641536,-44237788,-1976009570,2128183027,-1976041472,2128183027c-1976041472,2128183027,-1976041472,2128183027,67043328,-353331258c11568,0,0,0,-605552640,16766078c-1021247566,-65281,-1,-1287585793,1178075136,1632436224c35062,0,65536,0,2064187392,497758298c5319161,0,65536,1572864,7208960,7602287c2097263,6357107,7536750,7012384,7209057,6357102c6357092,7143456,6553701,7667817,109,-1196108275c-157976140,-291625448,7416018,0,611319808,2128182953c-412090368,1447202120,0,0,0,0c0,0,0,0,0,0c0,0,0,0,0,0c-1107296256,-1889603324,-369064858,1447202120,-2092826624,1505181071c17949499,0,-1113587712,1447201942,-1790967808,1447201942c327680,0,131072,131072,131072,0c0,0,0,0,0,65536c0,0,0,0,0,-755095373c-1975994689,2128183027,-1976041472,2128183027,-1976041472,2128183027c-1976041472,2128183027,67043328,616168537,21863,0c0,0,-33030144,890978259,-1976006721,2128183027c-1976041472,2128183027,-1976041472,2128183027,-1976041472,2128183027c67043328,-1383289647,1056,0,0,0c229113856,2060896123,60860628,-39613,-1,-667090945c1212088320,-820510720,64572,0,65536,0c525533184,38794638,7428856,0,611319808,2128182953c-386924544,1447202120,0,0,0,0c0,0,0,0,0,0c0,0,0,0,0,0c285212672,1308483917,-419419268,1447202120,16711680,-926254746c17937137,0,-1113587712,1447201942,-1507852288,1447201942c524288,0,131072,131072,0,0c0,0,0,0,0,65536c0,0,0,0,0,1009594192c-1976013493,2128183027,-1976041472,2128183027,-1976041472,2128183027c-1976041472,2128183027,67043328,1523744430,50821,0c0,0,-1652031488,-71818067,-1975985836,2128183027c-1976041472,2128183027,-1976041472,2128183027,-1976041472,2128183027c67043328,-560924497,63454,0,0,0c2001207296,-1665329795,2074147771,-32904,-1,1639776255c1212481536,-1602551808,15740,0,65536,0c-194117632,-1099058257,7447309,0,611319808,2128182953c-361758720,1447202120,0,0,0,0c0,0,0,0,0,0c0,0,0,0,0,0c-33554432,-246311159,35271,0,1665597440,1923878263c17896653,0,-1113587712,1447201942,-1607467008,1447201942c524288,0,131072,131072,131072,0c0,0,0,0,0,65536c0,0,0,0,0,1960992658c-1976007206,2128183027,-1976041472,2128183027,-1976041472,2128183027c-1976041472,2128183027,67043328,729581698,42992,0c0,0,-2025324544,-236700991,-1976018084,2128183027c-1976041472,2128183027,-1976041472,2128183027,-1976041472,2128183027c67043328,1274554366,52705,0,0,0c271056896,-852660916,-1436507451,-24374,-1,-1355218945c1212416000,1070596096,58336,0,65536,0c-982515712,-1522623571,7456205,0,611319808,2128182953c-442499072,1447202120,0,0,0,0c0,0,0,0,0,0c0,0,0,0,0,0c1509949440,-1817672798,32248,0,308084736,-195043909c2198058,0,-424673280,1447202120,-343932928,1447202120c131072,0,17891328,0,-1514143744,1447201951c-1477443584,1447201951,327680,0,131072,327680c0,0,0,0,0,0c0,65536,0,0,0,0c0,24825877,-1976036283,2128183027,-1976041472,2128183027c-1976041472,2128183027,-1976041472,2128183027,67043328,22025285c5189,0,0,0,21495808,22025285c-1976036283,2128183027,-1976041472,2128183027,-1976041472,2128183027c-1976041472,2128183027,67043328,2143026475,46560,0c0,0,791150592,-974197459,-6252867,-9216c-1,745865215,1157169152,-2097152000,32398,0c65536,0,-2117926912,-2140091410,4276990,0c65536,1114112,7208960,7602287,2097263,6357107c7536750,7536672,7209065,6357096,6357100,-1022558208c-1849109700,-862813270,7441462,0,611319808,2128182953c-334495744,1447202120,0,0,0,0c0,0,0,0,0,0c0,0,0,0,0,0c-2147483648,-2136856566,-281008118,1447202120,-1433206784,-107288622c2225691,0,-316669952,1447202120,-312475648,1447202120c131072,0,17891328,0,1645215744,1447201948c1466957824,1447201948,131072,0,131072,327680c0,0,0,0,0,0c0,65536,0,0,0,0c0,-1108952380,-1975990477,2128183027,-1976041472,2128183027c-1976041472,2128183027,-1976041472,2128183027,67043328,-353872977c53035,0,0,0,1273495552,-1458179658c-1976018276,2128183027,-1976041472,2128183027,-1976041472,2128183027c-1976041472,2128183027,67043328,336865674,17745,0c0,0,-1060634624,1995509758,-1826561627,-24197c-1,-1847263233,1178206208,-1562050560,61068,0c65536,0,-1544028160,-955711233,4325000,0c65536,1179648,7208960,7602287,2097263,6357107c7536750,7602208,6357096,2097257,6619245,100c-1963128450,872156670,7448568,0,611319808,2128182953c-273678336,1447202120,0,0,0,0c0,0,0,0,0,0c0,0,0,0,0,0c1157627904,-388574703,48300,0,-537133056,1375522713c17911288,0,-1514143744,1447201951,-1354760192,1447201949c524288,0,131072,327680,0,0c0,0,0,0,0,65536c0,0,0,0,0,427099068c-1976024401,2128183027,-1976041472,2128183027,-1976041472,2128183027c-1976041472,2128183027,67043328,18840784,53429,0c0,0,273154048,-1316130388,-1976035195,2128183027c-1976041472,2128183027,-1976041472,2128183027,-1976041472,2128183027c67043328,-1268909364,23084,0,0,0c-1970798592,1978907563,-43974979,-9099,-1,-218824705c1158676480,-1410334720,38902,0,65536,0c1232863232,1430117345,5330412,0,65536,1835008c7208960,7602287,2097263,6357107,7536750,7012384c7209057,6357102,6357092,6619168,7602296,6357106c6881388,6815847,116,-976696820,7407192,0c611319808,2128182953,-303038464,1447202120,0,0c0,0,0,0,0,0c0,0,0,0,0,0c0,0,-100663296,770475127,17781,0c-1531248640,1989927182,2177880,0,-255852544,1447202120c-250609664,1447202120,131072,0,17891328,0c1138753536,1447201947,828375040,1447201947,589824,0c131072,196608,0,0,0,0c0,0,0,65536,0,0c0,0,0,-1279086631,-1976025240,2128183027c-1976041472,2128183027,-1976041472,2128183027,-1976041472,2128183027c67043328,694860290,23485,0,0,0c-481820672,-253629297,-1975978297,2128183027,-1976041472,2128183027c-1976041472,2128183027,-1976041472,2128183027,67043328,1178329930c22138,0,0,0,-1027080192,-20809779c190862865,-11193,-1,769458175,1184956416,-1916272640c14423,0,65536,0,16711680,1911067439c7411870,0,611319808,2128182953,-241172480,1447202120c0,0,0,0,0,0c0,0,0,0,0,0c0,0,0,0,553648128,1654872453c19080,0,2089418752,-877137749,2178397,0c-521142272,1447202120,-223346688,1447202120,131072,0c17891328,0,-1841299456,1447201953,1416626176,1447201944c393216,0,131072,327680,0,0c0,0,0,0,0,65536c0,0,0,0,0,-2019225441c-1976004659,2128183027,-1976041472,2128183027,-1976041472,2128183027c-1976041472,2128183027,67043328,1066006097,41959,0c0,0,-163053568,-793483191,-1976016487,2128183027c-1976041472,2128183027,-1976041472,2128183027,-1976041472,2128183027c67043328,654213615,33784,0,0,0c46661632,-591786615,-459240916,-23431,-1,-263389185c1146945536,2143420416,9178,0,65536,0c1532952576,-401957028,7469654,0,611319808,2128182953c-213909504,1447202120,0,0,0,0c0,0,0,0,0,0c0,0,0,0,0,0c-1644167168,-262606479,38869,0,-819003392,-1719867939c2203103,0,-285212672,1447202120,-196083712,1447202120c131072,0,17891328,0,-1253048320,1447201946c-1099956224,1447201946,393216,0,131072,262144c0,0,0,0,0,0c0,65536,0,0,0,0c0,1674439654,-1975977023,2128183027,-1976041472,2128183027c-1976041472,2128183027,-1976041472,2128183027,67043328,1076929404c52247,0,0,0,-785907712,2146761767c-1975981317,2128183027,-1976041472,2128183027,-1976041472,2128183027c-1976041472,2128183027,67043328,-263879424,65231,0c0,0,-1979187200,1465816866,1428202906,-57019c-1,-657522689,1188298752,513212416,61492,0c65536,0,1792606208,1720588659,5337901,0c65536,1966080,7208960,7602287,2097263,6357107c7536750,6750240,7274597,6750322,6357097,2097262c6619251,6488173,7209071,2097252,6619245,100c7447546,0,611319808,2128182953,-186646528,1447202120c0,0,0,0,0,0c0,0,0,0,0,0c0,0,0,0,-285212672,668024490c62716,0,-817168384,16774751,2196463,0c-168820736,1447202120,-163577856,1447202120,131072,0c17891328,0,1244659712,1447201950,1413480448,1447201950c327680,0,65536,327680,0,0c0,0,0,0,0,65536c0,0,0,0,0,-341619153c-1975998378,2128183027,-1976041472,2128183027,-1976041472,2128183027c-1976041472,2128183027,67043328,1230881421,42863,0c0,0,-1069023232,-1738993183,-1976041248,2128183027c-1976041472,2128183027,-1976041472,2128183027,-1976041472,2128183027c67043328,1777344478,13713,0,0,0c1084751872,-348752761,23104036,-41648,-1,-1564278785c1165295616,-1901723648,4799,0,65536,0c1805320192,-1385688440,7456323,0,611319808,2128182953c-154140672,1447202120,0,0,0,0c0,0,0,0,0,0c0,0,0,0,0,0c553648128,-649951267,-109045409,1447202120,-2022178816,1341969239c2203106,0,533725184,1447202047,-136314880,1447202120c131072,0,17891328,0,1787822080,1447201946c1780482048,1447201946,196608,0,131072,262144c0,0,0,0,0,0c0,65536,0,0,0,0c0,-117574013,-1976029361,2128183027,-1976041472,2128183027c-1976041472,2128183027,-1976041472,2128183027,67043328,-1051170132c25458,0,0,0,1690828800,726216409c-1975987529,2128183027,-1976041472,2128183027,-1976041472,2128183027c-1976041472,2128183027,67043328,-107219389,60852,0c0,0,-1786249216,-871611128,-987715262,-16459c-1,2146893823,1152057344,-2057371648,54135,0c65536,0,-614334464,773165497,7423001,0c611319808,2128182953,-101711872,1447202120,0,0c0,0,0,0,0,0c0,0,0,0,0,0c0,0,1711276032,-504899025,60895,0c2048655360,-358309890,17950803,0,1244659712,1447201950c281018368,1447201948,524288,0,65536,327680c0,0,0,0,0,0c0,65536,0,0,0,0c0,208757075,-1976033378,2128183027,-1976041472,2128183027c-1976041472,2128183027,-1976041472,2128183027,67043328,-1760117256c32223,0,0,0,258473984,-513862660c-1976007553,2128183027,-1976041472,2128183027,-1976041472,2128183027c-1976041472,2128183027,67043328,672568725,26323,0c0,0,1533542400,2136884344,-2111816763,-10715c-1,-1685782529,1166802944,-580059136,40119,0c65536,0,-1781334016,-971482193,6386850,0c65536,2293760,7208960,7602287,2097263,6357107c7536750,7602208,7143521,7077993,7536672,7143525c6488169,7209071,6619236,7536750,6553701,7077920c6750313,7602280,1858338816,2018799092,7424611,0c611319808,2128182953,-126877696,1447202120,0,0c0,0,0,0,0,0c0,0,0,0,0,0c0,0,-1375731712,-1167395991,58661,0c-565116928,896347227,2175147,0,-83886080,1447202120c-77594624,1447202120,131072,0,17891328,0c117440512,1447201944,848297984,1447201944,131072,0c131072,327680,0,0,0,0c0,0,0,65536,0,0c0,0,0,-1884999532,-1976017864,2128183027c-1976041472,2128183027,-1976041472,2128183027,-1976041472,2128183027c67043328,1462237247,5628,0,0,0c-1039663104,-1522443086,-1975999956,2128183027,-1976041472,2128183027c-1976041472,2128183027,-1976041472,2128183027,67043328,506410028c12152,0,0,0,1871183872,-1839174618c-362777910,-14975,-1,-1125580801,1203306496,1988820992c45747,0,65536,0,602996736,1539579872c5316413,0,65536,1835008,7208960,7602287c2097263,6357107,7536750,6422560,7209061,6357095c6881388,6619168,7602296,6357106,6881388,6815847c116,1497293282,7428974,0,611319808,2128182953c-68157440,1447202120,0,0,0,0c0,0,0,0,0,0c0,0,0,0,0,0c1040187392,-103753642,31451,0,-1622736896,-310448731c2191215,0,-50331648,1447202120,-45088768,1447202120c131072,0,17891328,0,1852833792,1447201944c-1730150400,1447201944,327680,0,131072,327680c0,0,0,0,0,0c0,65536,0,0,0,0c0,427652829,-1976017431,2128183027,-1976041472,2128183027c-1976041472,2128183027,-1976041472,2128183027,67043328,647387113c55829,0,0,0,-7864320,-38665216c-1976008788,2128183027,-1976041472,2128183027,-1976041472,2128183027c-1976041472,2128183027,67043328,1529203101,58350,0c0,0,1036517376,-1423979201,-1847555006,-12034c-1,1417871359,1200488448,231014400,63713,0c65536,0,1260388352,1084513328,4280837,0c65536,1048576,7208960,7602287,2097263,6357107c7536750,6488096,7340143,6881396,99,240035096c-144442972,485881076,7457385,0,611319808,2128182953c-35651584,1447202120,0,0,0,0c0,0,0,0,0,0c0,0,0,0,0,0c1811939328,889257804,36526,0,158728192,1820756746c2200719,0,-17825792,1447202120,-13631488,1447202120c131072,0,17891328,0,-1073741824,1447201948c-1092616192,1447201948,589824,0,131072,131072c0,0,0,0,0,0c0,65536,0,0,0,0c0,2136446812,-1975977613,2128183027,-1976041472,2128183027c-1976041472,2128183027,-1976041472,2128183027,67043328,-123680460c6266,0,0,0,-1486356480,-1097965632c-1975976677,2128183027,-1976041472,2128183027,-1976041472,2128183027c-1976041472,2128183027,67043328,608088573,31336,0c0,0,-1899495424,1720735733,291551285,-28349c-1,1510408191,1175781376,-105971712,65130,0c65536,0,-268435456,-66949308,7467069,0c65536,2621440,7208960,7602287,2097263,6357107c7536750,7012384,7143528,7471205,6619168,7602296c6357106,7274595,6553710,7209061,6619251,2097252c7864421,7471220,6422625,7077999,100,972243910c-1602461511,-1756378829,7417407,0,611319808,2128182953c-4194304,1447202120,0,0,0,0c0,0,0,0,0,0c0,0,0,0,0,0c1744830464,1619158038,27859,0,2019229696,-13927219c2163712,0,13631488,1447202121,20971520,1447202121c131072,0,17891328,0,-1221591040,1447201947c1422917632,1447201948,458752,0,131072,131072c0,0,0,0,0,0c0,65536,0,0,0,0c0,-374179223,-1975978058,2128183027,-1976041472,2128183027c-1976041472,2128183027,-1976041472,2128183027,67043328,-674846856c49777,0,0,0,245891072,-143057336c-1976018995,2128183027,-1976041472,2128183027,-1976041472,2128183027c-1976041472,2128183027,67043328,1052689991,8176,0c0,0,-446169088,1211905990,803236301,-63030c-1,1464926207,1178337280,-1118109696,42767,0c65536,0,1604452352,-963151166,7458091,0c65536,2686976,7208960,7602287,2097263,6357107c7536750,7012384,7209057,6357102,6357092,6619168c7602296,6357106,7274595,6553710,7209061,6619251c2097252,6619251,6881389,7274594,6553708,1560018944c-524317187,-139165790,7427565,0,611319808,2128182953c30408704,1447202121,0,0,0,0c0,0,0,0,0,0c0,0,0,0,0,0c-754974720,-204558981,42040,0,-2021523456,-1321217154c2223599,0,48234496,1447202121,55574528,1447202121c131072,0,17891328,0,1546649600,1447201943c1551892480,1447201943,458752,0,131072,196608c0,0,0,0,0,0c0,65536,0,0,0,0c0,-1614646371,-1975995110,2128183027,-1976041472,2128183027c-1976041472,2128183027,-1976041472,2128183027,67043328,1643915457c45041,0,0,0,-760741888,1191435636c-1976014975,2128183027,-1976041472,2128183027,-1976041472,2128183027c-1976041472,2128183027,67043328,-381750539,11551,0c0,0,-842530816,-1250246545,-1130323011,-5776c-1,-1956970497,1189806080,1988886528,48934,0c65536,0,1962409984,-619314945,5332296,0c65536,1900544,7208960,7602287,2097263,6357107c7536750,6750240,7274597,6750322,6357097,2097262c7274595,6553710,7536672,7143525,6553698,-70582272c7441589,0,611319808,2128182953,65011712,1447202121c0,0,0,0,0,0c0,0,0,0,0,0c0,0,0,0,1056964608,949938957c51704,0,-1485111296,-152525883,2190426,0c82837504,1447202121,88080384,1447202121,131072,0c17891328,0,217055232,1447201950,298844160,1447201950c458752,0,131072,327680,0,0c0,0,0,0,0,65536c0,0,0,0,0,-1240659850c-1976027593,2128183027,-1976041472,2128183027,-1976041472,2128183027c-1976041472,2128183027,67043328,16742154,51204,0c0,0,2024275968,-792069132,-1975994955,2128183027c-1976041472,2128183027,-1976041472,2128183027,-1976041472,2128183027c67043328,-1741077588,58091,0,0,0c1602748416,1547640805,-765441538,-4065,-1,2091843583c1167851520,1789198336,42921,0,65536,0c1460207616,961511516,5351337,0,65536,1966080c7208960,7602287,2097263,6357107,7536750,7143456c6553701,6684773,6881377,7471204,7209065,7536672c7143525,6422633,7077999,100,7415050,0c611319808,2128182953,97517568,1447202121,0,0c0,0,0,0,0,0c0,0,0,0,0,0c0,0,-1224736768,2140065732,49073,0c-156827648,2108400398,2222982,0,115343360,1447202121c120586240,1447202121,131072,0,17891328,0c-31457280,1447201959,175112192,1447201960,131072,0c131072,327680,0,0,0,0c0,0,0,65536,0,0c0,0,0,768057915,-1976007996,2128183027c-1976041472,2128183027,-1976041472,2128183027,-1976041472,2128183027c67043328,1459074144,20427,0,0,0c2114453504,2100043467,-1975983593,2128183027,-1976041472,2128183027c-1976041472,2128183027,-1976041472,2128183027,67043328,64745458c20726,0,0,0,-1368915968,1318797717c1474298041,-60655,-1,959119359,1107296256,1326776320c51861,0,65536,0,173998080,1522927608c5343647,0,65536,1769472,7208960,7602287c2097263,6619251,6881394,2097254,6357108,6881389c2097260,7864421,7471220,7077985,6750313,7602280c-485752832,2145572636,7410684,0,611319808,2128182953c130023424,1447202121,0,0,0,0c0,0,0,0,0,0c0,0,0,0,0,0c-1224736768,305993539,39590,0,-1079705600,2039744829c2182698,0,147849216,1447202121,153092096,1447202121c131072,0,17891328,0,153092096,1447201949c244318208,1447201949,65536,0,131072,196608c0,0,0,0,0,0c0,65536,0,0,0,0c0,552687132,-1975998454,2128183027,-1976041472,2128183027c-1976041472,2128183027,-1976041472,2128183027,67043328,2113175540c55620,0,0,0,-360185856,-574860118c-1976023841,2128183027,-1976041472,2128183027,-1976041472,2128183027c-1976041472,2128183027,67043328,1400687741,63650,0c0,0,1520959488,-528510979,-14639196,-37376c-1,-692387841,1173487616,-1697120256,20947,0c65536,0,487260160,-750067914,5354721,0c65536,1507328,7208960,7602287,2097263,6357107c7536750,7077920,7274593,6488096,7209071,2097252c6815860,7209065,613613568,-2043558518,239489062,-80190678c7425605,0,611319808,2128182953,162529280,1447202121c0,0,0,0,0,0c0,0,0,0,0,0c0,0,0,0,-704643072,-807297306c17477,0,-1023541248,-1625442913,2207725,0c180355072,1447202121,185597952,1447202121,131072,0c17891328,0,-1034944512,1447201949,-1426063360,1447201949c589824,0,131072,262144,0,0c0,0,0,0,0,65536c0,0,0,0,0,-358947532c-1975980776,2128183027,-1976041472,2128183027,-1976041472,2128183027c-1976041472,2128183027,67043328,-1634281930,54802,0c0,0,-613941248,147245168,-1975981251,2128183027c-1976041472,2128183027,-1976041472,2128183027,-1976041472,2128183027c67043328,1418502754,62186,0,0,0c-72876032,-22810359,-1478483702,-34570,-1,-265748481c1169031168,-2028339200,30083,0,65536,0c76873728,-2112922509,7405823,0,65536,2818048c7208960,7602287,2097263,6357107,7536750,7143456c7077985,7929953,7077985,7143521,7536672,7143525c6488169,7209071,6619236,7536750,6553701,6619168c7602296,6357106,7274594,6553708,-101318656,-1112335913c7465987,0,611319808,2128182953,195035136,1447202121c0,0,0,0,0,0c0,0,0,0,0,0c0,0,0,0,167772160,-1311864214c63397,0,-1576271872,1731381200,2221048,0c212860928,1447202121,220200960,1447202121,131072,0c17891328,0,477102080,1447201947,1068498944,1447201947c655360,0,131072,196608,0,0c0,0,0,0,0,65536c0,0,0,0,0,-1508360099c-1975996031,2128183027,-1976041472,2128183027,-1976041472,2128183027c-1976041472,2128183027,67043328,-999838421,14526,0c0,0,294125568,-1851710696,-1976033648,2128183027c-1976041472,2128183027,-1976041472,2128183027,-1976041472,2128183027c67043328,-609456057,61128,0,0,0c2145910784,-128025572,1042333538,-9178,-1,1518665727c1185087488,-1837563904,16519,0,65536,0c2111373312,-1522352165,6378404,0,65536,2228224c7208960,7602287,2097263,6357107,7536750,6750240c7471221,7667821,6815851,2097257,7274595,6553710c7209061,6619251,2097252,7077986,6488161,107c2077126116,-66066601,7421719,0,611319808,2128182953c229638144,1447202121,0,0,0,0c0,0,0,0,0,0c0,0,0,0,0,0c16777216,-688210984,41908,0,-458096640,1593352778c2210447,0,247463936,1447202121,253755392,1447202121c131072,0,17891328,0,1306525696,1447201943c1006632960,1447201946,655360,0,131072,196608c0,0,0,0,0,0c0,65536,0,0,0,0c0,200963582,-1976041217,2128183027,-1976041472,2128183027c-1976041472,2128183027,-1976041472,2128183027,67043328,1607425838c43712,0,0,0,-270008320,2143578096c-1975976232,2128183027,-1976041472,2128183027,-1976041472,2128183027c-1976041472,2128183027,67043328,1744366838,24315,0c0,0,134742016,1684646854,371232886,-33822c-1,-1453391873,1190199296,-1036386304,5578,0c65536,0,663027712,-1893269074,5332851,0c65536,1769472,7208960,7602287,2097263,6357107c7536750,6750240,7274597,6750322,6357097,2097262c7274595,6553710,6422560,7012460,386859008,-1698528392c7423651,0,611319808,2128182953,263192576,1447202121c0,0,0,0,0,0c0,0,0,0,0,0c0,0,0,0,1073741824,-1620812593c49102,0,968949760,1756105982,2207665,0c281018368,1447202121,286261248,1447202121,131072,0c17891328,0,426770432,1447201949,314572800,1447201950c589824,0,131072,327680,0,0c0,0,0,0,0,65536c0,0,0,0,0,16739774c-1975995518,2128183027,-1976041472,2128183027,-1976041472,2128183027c-1976041472,2128183027,67043328,-905053318,19803,0c0,0,2139619328,-942047378,-1976026430,2128183027c-1976041472,2128183027,-1976041472,2128183027,-1976041472,2128183027c67043328,-1628024754,9581,0,0,0c401080320,2119418239,400621069,-38638,-1,-758317057c1167654912,239206400,43436,0,65536,0c184418304,141550237,6410238,0,65536,2031616c7208960,7602287,2097263,6357107,7536750,7143456c6619237,6619252,7143529,7929953,7012453,6619168c7602296,6357106,7274594,6553708,-1433796608,-650814569c-45547265,-1491896890,7461207,0,611319808,2128182953c295698432,1447202121,0,0,0,0c0,0,0,0,0,0c0,0,0,0,0,0c-1543503872,1954417839,33962,0,-1503199232,724264298c2205105,0,313524224,1447202121,319815680,1447202121c131072,0,17891328,0,-1367343104,1447201947c340787200,1447201947,655360,0,131072,327680c0,0,0,0,0,0c0,65536,0,0,0,0c0,-15074138,-1976007680,2128183027,-1976041472,2128183027c-1976041472,2128183027,-1976041472,2128183027,67043328,-838343250c57535,0,0,0,-24641536,79587365c-1976006152,2128183027,-1976041472,2128183027,-1976041472,2128183027c-1976041472,2128183027,67043328,592761387,42458,0c0,0,-1943535616,1475477226,790670443,-46503c-1,-221577217,1182400512,-1763639296,37368,0c65536,0,1537671168,-1786301967,4313520,0c65536,1310720,7208960,7602287,2097263,6357107c7536750,6815776,6422629,6619250,2097271,7077986c107,-1448363125,7450222,0,611319808,2128182953c329252864,1447202121,0,0,0,0c0,0,0,0,0,0c0,0,0,0,0,0c1056964608,1605752672,55565,0,1689124864,760194445c2188745,0,347078656,1447202121,351272960,1447202121c131072,0,17891328,0,-2004877312,1447201946c-2138046464,1447201946,655360,0,131072,196608c0,0,0,0,0,0c0,65536,0,0,0,0c0,1877177329,-1975976000,2128183027,-1976041472,2128183027c-1976041472,2128183027,-1976041472,2128183027,67043328,833900716c42146,0,0,0,-1847066624,532731888c-1976001776,2128183027,-1976041472,2128183027,-1976041472,2128183027c-1976041472,2128183027,67043328,-351694878,61577,0c0,0,1986527232,1101665493,-1163909273,-55842c-1,2020278271,1151336448,925433856,39652,0c65536,0,-555417600,359474473,6399700,0c65536,2097152,7208960,7602287,2097263,6357107c7536750,7602208,7077989,6750325,2097269,7274595c6553710,7209061,6619251,2097252,7077986,6488161c107,1979408712,937510897,2016968325,7467814,0c611319808,2128182953,360710144,1447202121,0,0c0,0,0,0,0,0c0,0,0,0,0,0c0,0,385875968,-1213689334,39790,0c1877803008,1386428989,2205139,0,378535936,1447202121c384827392,1447202121,131072,0,17891328,0c-1267728384,1447201954,-1245708288,1447201954,655360,0c131072,131072,0,0,0,0c0,0,0,65536,0,0c0,0,0,469325219,-1976008052,2128183027c-1976041472,2128183027,-1976041472,2128183027,-1976041472,2128183027c67043328,1447478250,57798,0,0,0c459800576,-1913113476,-1976010583,2128183027,-1976041472,2128183027c-1976041472,2128183027,-1976041472,2128183027,67043328,1814062725c16735,0,0,0,1776812032,-711206034c1306584024,-31661,-1,-553975809,1139081216,-288096256c38699,0,65536,0,-752877568,1491801708c7470064,0,65536,2621440,7208960,7602287c2097263,6619251,6881394,2097254,7471201,6619245c6881390,7209057,6619168,7602296,6357106,7274595c6553710,7209061,6619251,2097252,7077986,6488161c107,-545462689,-654049025,92046589,7469921,0c611319808,2128182953,394264576,1447202121,0,0c0,0,0,0,0,0c0,0,0,0,0,0c0,0,1845493760,-1073950337,51775,0c1108672512,241172520,2170112,0,412090368,1447202121c419430400,1447202121,131072,0,17891328,0c-255852544,1447201942,-729808896,1447201942,655360,0c131072,262144,0,0,0,0c0,0,0,65536,0,0c0,0,0,-1417497386,-1976003433,2128183027c-1976041472,2128183027,-1976041472,2128183027,-1976041472,2128183027c67043328,-913333210,63679,0,0,0c1464336384,-70878000,-1975997773,2128183027,-1976041472,2128183027c-1976041472,2128183027,-1976041472,2128183027,67043328,-511544484c36884,0,0,0,1323827200,1160312959c648055487,-40019,-1,-494338049,1210777600,640352256c56293,0,65536,0,-2014314496,532910048c5371783,0,65536,1900544,7208960,7602287c2097263,6357107,7536750,7536672,7143525,6488169c7209071,6619236,7536750,6553701,6422560,6357100c7012451,-1705574400,7424508,0,611319808,2128182953c428867584,1447202121,0,0,0,0c0,0,0,0,0,0c0,0,0,0,0,0c-1761607680,314420324,484445362,1447202121,-1076559872,-6161200c2195968,0,446693376,1447202121,451936256,1447202121c131072,0,17891328,0,315621376,1447201947c295698432,1447201947,589824,0,131072,262144c0,0,0,0,0,0c0,65536,0,0,0,0c0,1692975140,-1976032439,2128183027,-1976041472,2128183027c-1976041472,2128183027,-1976041472,2128183027,67043328,217583594c43598,0,0,0,1835532288,-604672675c-1976029468,2128183027,-1976041472,2128183027,-1976041472,2128183027c-1976041472,2128183027,67043328,1461692851,57996,0c0,0,1873281024,905833590,1025548895,-65281c-1,-2113863681,1185939456,-1680998400,54352,0c65536,0,2136997888,553069496,5311132,0c65536,1572864,7208960,7602287,2097263,6357107c7536750,6619168,6815860,7274601,6881392,2097251c7864421,6422644,100,6357100,7012451,139001856c7469970,0,611319808,2128182953,491782144,1447202121c0,0,0,0,0,0c0,0,0,0,0,0c0,0,0,0,-268435456,1066127173c41440,0,-178454528,-1031683075,17908907,0c-255852544,1447201942,-575668224,1447201942,655360,0c131072,262144,131072,0,0,0c0,0,0,65536,0,0c0,0,0,-197169386,-1975996583,2128183027c-1976041472,2128183027,-1976041472,2128183027,-1976041472,2128183027c67043328,1693075634,35933,0,0,0c675807232,1985090236,-1975984292,2128183027,-1976041472,2128183027c-1976041472,2128183027,-1976041472,2128183027,67043328,1936810395c17694,0,0,0,206045184,-1008738217c1063291855,-65281,-1,-725811201,1210712064,1525284864c62070,0,65536,0,-1828061184,1941947021c7407548,0,65536,2752512,7208960,7602287c2097263,6357107,7536750,6750240,6946933,7471201c7602273,2097257,6619251,6881389,7274595,6553710c7209061,6619251,2097252,7864421,7471220,6422625c7077999,100,-1091637742,1321303870,7421749,0c611319808,2128182953,461373440,1447202121,0,0c0,0,0,0,0,0c0,0,0,0,0,0c0,0,-16777216,-771496960,45242,0c16711680,-1381353582,2190722,0,509607936,1447202121c516947968,1447202121,131072,0,17891328,0c2094006272,1447201959,-2060451840,1447201959,65536,0c131072,196608,0,0,0,0c0,0,0,65536,0,0c0,0,0,1447202120,-1976041472,2128183027c-1976041472,2128183027,-1976041472,2128183027,-1976041472,2128183027c67043328,1447202046,0,0,0,0c1623719936,1447202046,-1976041472,2128183027,-1976041472,2128183027c-1976041472,2128183027,-1976041472,2128183027,67043328,1447202120c0,0,0,0,1999110144,1447202127c459276288,-29368,-1,1447231487,1110376448,1447165952c0,0,65536,0,301989888,1447202120c6356992,0,65536,2162688,7208960,7602287c2097263,6619251,6881394,2097254,6881395,6815854c7077985,2097249,7274595,6553710,7209061,6619251c2097252,6815860,7209065,1447165952,-501219328,1447202119c7405568,0,611319808,2128182953,526385152,1447202121c0,0,0,0,0,0c0,0,0,0,0,0c0,0,0,0,-1828716544,1447202124c0,0,627048448,1447202126,2162688,0c544210944,1447202121,550502400,1447202121,131072,0c17891328,0,574619648,1447201955,499122176,1447201955c196608,0,131072,131072,0,0c0,0,0,0,0,65536c0,0,0,0,0,1447202127c-1976041472,2128183027,-1976041472,2128183027,-1976041472,2128183027c-1976041472,2128183027,67043328,1447202121,0,0c0,0,-846725120,1447202119,-1976041472,2128183027c-1976041472,2128183027,-1976041472,2128183027,-1976041472,2128183027c67043328,1447202047,0,0,0,0c596115456,1447202046,-631242752,-29450,-1,1447231487c1136394240,1447165952,0,0,65536,0c-1110441984,1447202038,7405568,0,65536,2555904c7208960,7602287,2097263,6619251,6881394,2097254c6619234,6750318,7077985,2097257,7864421,7471220c6488161,7209071,6619236,7536750,6553701,7077920c6750313,7602280,-2024800256,1447202038,-1525678080,1447202049c7405568,0,611319808,2128182953,559939584,1447202121c0,0,0,0,0,0c0,0,0,0,0,0c0,0,0,0,-50331648,1447202120c0,0,1088421888,1447202048,2162688,0c577765376,1447202121,585105408,1447202121,131072,0c17891328,0,-1625292800,1447201948,-1629487104,1447201948c458752,0,131072,196608,0,0c0,0,0,0,0,65536c0,0,0,0,0,1447202121c-1976041472,2128183027,-1976041472,2128183027,-1976041472,2128183027c-1976041472,2128183027,67043328,1447202044,0,0c0,0,-2119696384,1447202121,-1976041472,2128183027c-1976041472,2128183027,-1976041472,2128183027,-1976041472,2128183027c67043328,1447202109,0,0,0,0c1810366464,1447202044,199229440,-29389,-1,1447231487c1176174592,1447165952,0,0,65536,0c-580911104,1447202044,6356992,0,65536,2228224c7208960,7602287,2097263,6357107,7536750,7012384c7143528,7471205,6488096,7209071,6619236,7536750c6553701,7536672,7143525,6422633,7077999,100c-854589440,1447202127,7405568,0,611319808,2128182953c594542592,1447202121,0,0,0,0c0,0,0,0,0,0c0,0,0,0,0,0c1509949440,1447202046,0,0,-1613758464,1447202044c2162688,0,612368384,1447202121,618659840,1447202121c131072,0,17891328,0,762314752,1447201961c828375040,1447201961,458752,0,131072,327680c0,0,0,0,0,0c0,65536,0,0,0,0c0,1447202126,-1976041472,2128183027,-1976041472,2128183027c-1976041472,2128183027,-1976041472,2128183027,67043328,1447202047c0,0,0,0,-559415296,1447202044c-1976041472,2128183027,-1976041472,2128183027,-1976041472,2128183027c-1976041472,2128183027,67043328,1447202047,0,0c0,0,-131596288,1447202047,-14680064,-29441c-1,1447231487,1100152832,1447165952,0,0c65536,0,-701497344,1447202047,5308416,0c65536,1703936,7208960,7602287,2097263,6619251c6881394,2097254,6619257,6881402,6881380,7536672c7143525,6422633,7077999,100,-434110464,1447202119c7405568,0,611319808,2128182953,628097024,1447202121c0,0,0,0,0,0c0,0,0,0,0,0c0,0,0,0,2130706432,1447202048c0,0,-60817408,1447202124,2162688,0c645922816,1447202121,651165696,1447202121,131072,0c17891328,0,-266338304,1447201951,-17825792,1447201951c327680,0,131072,327680,0,0c0,0,0,0,0,65536c0,0,0,0,0,1447202119c-1976041472,2128183027,-1976041472,2128183027,-1976041472,2128183027c-1976041472,2128183027,67043328,1447202127,0,0c0,0,-1853358080,1447202120,-1976041472,2128183027c-1976041472,2128183027,-1976041472,2128183027,-1976041472,2128183027c67043328,1447202044,0,0,0,0c810024960,1447202127,-769654784,-29367,-1,1447231487c1154351104,1447165952,0,0,65536,0c-797966336,1447202121,4259840,0,65536,1179648c7208960,7602287,2097263,6357107,7536750,7602208c6881377,7602208,6357096,109,261095424,1447202121c7405568,0,611319808,2128182953,660602880,1447202121c0,0,0,0,0,0c0,0,0,0,0,0c0,0,0,0,-50331648,1447202119c714080256,1447202121,-1306525696,1447202075,2162688,0c678428672,1447202121,682622976,1447202121,131072,0c17891328,0,1444937728,1447201950,1697644544,1447201950c196608,0,65536,131072,0,0c0,0,0,0,0,65536c0,0,0,0,0,1447202121c-1976041472,2128183027,-1976041472,2128183027,-1976041472,2128183027c-1976041472,2128183027,67043328,1447202121,0,0c0,0,1665662976,1447202121,-1976041472,2128183027c-1976041472,2128183027,-1976041472,2128183027,-1976041472,2128183027c67043328,1447202044,0,0,0,0c600309760,1447202045,-1495269376,-29439,-1,1447231487c1165754368,1447165952,0,0,65536,0c1032847360,1447202125,4259840,0,65536,1310720c7208960,7602287,2097263,6357107,7536750,7143456c6357113,7143534,7471201,7667744,105,1447202121c7405568,0,611319808,2128182953,721420288,1447202121c0,0,0,0,0,0c0,0,0,0,0,0c0,0,0,0,1946157056,1447202124c0,0,100663296,1447202127,17891328,0c-266338304,1447201951,-2116026368,1447201950,524288,0c131072,327680,0,0,0,0c0,0,0,65536,0,0c0,0,0,1447202120,-1976041472,2128183027c-1976041472,2128183027,-1976041472,2128183027,-1976041472,2128183027c67043328,1447202038,0,0,0,0c1963458560,1447202120,-1976041472,2128183027,-1976041472,2128183027c-1976041472,2128183027,-1976041472,2128183027,67043328,1447202126c0,0,0,0,-1077411840,1447202121c417333248,-29363,-1,1447231487,1154482176,1447165952c0,0,65536,0,907018240,1447202120c6356992,0,65536,2293760,7208960,7602287c2097263,6357107,7536750,7143456,7209071,2097263c7864421,7471220,6488161,7209071,6619236,7536750c6553701,7077920,6750313,7602280,-1020264448,1447202121c7405568,0,611319808,2128182953,692060160,1447202121c0,0,0,0,0,0c0,0,0,0,0,0c0,0,0,0,83886080,1447202128c0,0,968884224,1447202127,2162688,0c739246080,1447202121,745537536,1447202121,131072,0c17891328,0,358612992,1447201949,347078656,1447201949c458752,0,131072,196608,0,0c0,0,0,0,0,65536c0,0,0,0,0,1447202049c-1976041472,2128183027,-1976041472,2128183027,-1976041472,2128183027c-1976041472,2128183027,67043328,1447202124,0,0c0,0,1518862336,1447202120,-1976041472,2128183027c-1976041472,2128183027,-1976041472,2128183027,-1976041472,2128183027c67043328,1447202093,0,0,0,0c1615331328,1447202120,-694157312,-29450,-1,1447231487c1173553152,1447165952,0,0,65536,0c1857028096,1447202126,5308416,0,65536,1572864c7208960,7602287,2097263,6357107,7536750,7077920c7274593,6488096,7209071,2097252,6619251,6422637c100,1447202124,1993342976,1447202124,7405568,0c611319808,2128182953,754974720,1447202121,0,0c0,0,0,0,0,0c0,0,0,0,0,0c0,0,-1275068416,1447202127,0,0c-2101346304,1447202125,2162688,0,772800512,1447202121c778043392,1447202121,131072,0,17891328,0c-1947205632,1447201959,-1266679808,1447201959,327680,0c131072,262144,0,0,0,0c0,0,0,65536,0,0c0,0,0,1447202127,-1976041472,2128183027c-1976041472,2128183027,-1976041472,2128183027,-1976041472,2128183027c67043328,1447202126,0,0,0,0c726138880,1447202126,-1976041472,2128183027,-1976041472,2128183027c-1976041472,2128183027,-1976041472,2128183027,67043328,1447202109c0,0,0,0,-278396928,1447202125c-1549795328,-29363,-1,1447231487,1109327872,1447165952c0,0,65536,0,392167424,1447202121c6356992,0,65536,2097152,7208960,7602287c2097263,6619251,6881394,2097254,6881395,6815854c7077985,2097249,6619251,6881389,7274595,6553710c7209061,6619251,100,1447202125,-529530880,1447202125c7405568,0,611319808,2128182953,787480576,1447202121c0,0,0,0,0,0c0,0,0,0,0,0c0,0,0,0,-369098752,1447202124c845152256,1447202121,1412431872,1447202125,2162688,0c805306368,1447202121,811597824,1447202121,131072,0c17891328,0,1787822080,1447201960,-1963982848,1447201960c589824,0,131072,262144,0,0c0,0,0,0,0,65536c0,0,0,0,0,1447202126c-1976041472,2128183027,-1976041472,2128183027,-1976041472,2128183027c-1976041472,2128183027,67043328,1447202120,0,0c0,0,-328728576,1447202127,-1976041472,2128183027c-1976041472,2128183027,-1976041472,2128183027,-1976041472,2128183027c67043328,1447202126,0,0,0,0c-1498939392,1447202121,-484442112,-29364,-1,1447231487c1104412672,1447165952,0,0,65536,0c532676608,1447202127,6356992,0,65536,2424832c7208960,7602287,2097263,6619251,6881394,2097254c6815851,6619245,2097266,6619251,6881389,7274595c6553710,7209061,6619251,2097252,6619245,6881380c7143541,1447165952,7405568,0,611319808,2128182953c852492288,1447202121,0,0,0,0c0,0,0,0,0,0c0,0,0,0,0,0c-1862270976,1447202127,0,0,-149946368,1447202124c17891328,0,-1947205632,1447201959,-1425014784,1447201959c524288,0,131072,262144,0,0c0,0,0,0,0,65536c0,0,0,0,0,1447202124c-1976041472,2128183027,-1976041472,2128183027,-1976041472,2128183027c-1976041472,2128183027,67043328,1447202126,0,0c0,0,1355284480,1447202126,-1976041472,2128183027c-1976041472,2128183027,-1976041472,2128183027,-1976041472,2128183027c67043328,1447202127,0,0,0,0c-1670905856,1447202047,1382023168,-29361,-1,1447231487c1109196800,1447165952,0,0,65536,0c1470103552,1447202046,7405568,0,65536,2949120c7208960,7602287,7536751,7471205,6684777,6357108c6881389,7536748,6357100,7602286,6553701,7536672c7143525,6488169,7209071,6619236,7536750,6553701c6619168,7602296,6357106,7274594,6553708,1447165952c7405568,0,611319808,2128182953,821035008,1447202121c0,0,0,0,0,0c0,0,0,0,0,0c0,0,0,0,-788529152,1447202038c0,0,-947912704,1447202038,2162688,0c870318080,1447202121,877658112,1447202121,131072,0c17891328,0,-1124073472,1447201954,503316480,1447201955c589824,0,131072,131072,0,0c0,0,0,0,0,65536c0,0,0,0,0,1447202049c-1976041472,2128183027,-1976041472,2128183027,-1976041472,2128183027c-1976041472,2128183027,67043328,1447202108,0,0c0,0,1432879104,1447202043,-1976041472,2128183027c-1976041472,2128183027,-1976041472,2128183027,-1976041472,2128183027c67043328,1447202040,0,0,0,0c843579392,1447202044,1835008000,-29444,-1,1447231487c1136525312,1447165952,0,0,65536,0c420478976,1447202045,7405568,0,65536,2818048c7208960,7602287,2097263,6619251,6881394,2097254c6619234,6750318,7077985,2097257,7864421,7471220c6488161,7209071,6619236,7536750,6553701,6619168c7602296,6357106,7274594,6553708,-163577856,1447202044c7405568,0,611319808,2128182953,887095296,1447202121c0,0,0,0,0,0c0,0,0,0,0,0c0,0,0,0,-536870912,1447202119c0,0,481296384,1447202046,2162688,0c904921088,1447202121,912261120,1447202121,131072,0c17891328,0,-923795456,1447201946,2056257536,1447201944c655360,0,131072,327680,0,0c0,0,0,0,0,65536c0,0,0,0,0,1447202126c-1976041472,2128183027,-1976041472,2128183027,-1976041472,2128183027c-1976041472,2128183027,67043328,1447202120,0,0c0,0,-1467482112,1447202093,-1976041472,2128183027c-1976041472,2128183027,-1976041472,2128183027,-1976041472,2128183027c67043328,1447202127,0,0,0,0c1852309504,1447202046,1965031424,-29444,-1,1447231487c1187840000,1447165952,0,0,65536,0c-123731968,1447202042,5308416,0,65536,1572864c7208960,7602287,2097263,6357107,7536750,6750240c6946933,7471201,7602273,2097257,7077986,6488161c107,1447202047,1515192320,1447202047,7405568,0c611319808,2128182953,921698304,1447202121,0,0c0,0,0,0,0,0c0,0,0,0,0,0c0,0,-2147483648,1447202048,0,0c-286261248,1447202047,2162688,0,939524096,1447202121c944766976,1447202121,131072,0,17891328,0c1375731712,1447201959,-1586495488,1447201948,65536,0c131072,327680,0,0,0,0c0,0,0,65536,0,0c0,0,0,1447202048,-1976041472,2128183027c-1976041472,2128183027,-1976041472,2128183027,-1976041472,2128183027c67043328,1447202048,0,0,0,0c2108162048,1447202048,-1976041472,2128183027,-1976041472,2128183027c-1976041472,2128183027,-1976041472,2128183027,67043328,1447202049c0,0,0,0,-2132279296,1447202127c874512384,-29361,-1,1447231487,1111097344,1447165952c0,0,65536,0,-1641021440,1447202127c5308416,0,65536,1507328,7208960,7602287c2097263,6619251,6881394,2097254,7929965,7209057c6357101,2097266,6815860,7209065,414187520,1447202127c1178599424,1447202049,7405568,0,611319808,2128182953c954204160,1447202121,0,0,0,0c0,0,0,0,0,0c0,0,0,0,0,0c-33554432,1447202126,0,0,-938475520,1447202125c2162688,0,972029952,1447202121,977272832,1447202121c131072,0,17891328,0,916455424,1447201958c1134559232,1447201958,589824,0,131072,262144c0,0,0,0,0,0c0,65536,0,0,0,0c0,1447202127,-1976041472,2128183027,-1976041472,2128183027c-1976041472,2128183027,-1976041472,2128183027,67043328,1447202125c0,0,0,0,199753728,1447202125c-1976041472,2128183027,-1976041472,2128183027,-1976041472,2128183027c-1976041472,2128183027,67043328,1447202126,0,0c0,0,-632815616,1447202125,1356857344,-29368c-1,1447231487,1116930048,1447165952,0,0c65536,0,1687158784,1447202126,7405568,0c65536,2621440,7208960,7602287,2097263,6619251c6881394,2097254,6815851,6619245,2097266,6619251c6881389,7274595,6553710,7209061,6619251,2097252c7864421,7471220,6422625,7077999,100,1447202127c1685061632,1447201942,7405568,0,611319808,2128182953c986710016,1447202121,0,0,0,0c0,0,0,0,0,0c0,0,0,0,0,0c-671088640,1447202046,0,0,1283457024,1447202125c2162688,0,1004535808,1447202121,1011875840,1447202121c131072,1447165952,17891328,0,-1698693120,1447201950c-110100480,1447201950,327680,0,131072,327680c0,0,0,0,0,0c0,65536,0,0,0,0c0,1447202121,-1976041472,2128183027,-1976041472,2128183027c-1976041472,2128183027,-1976041472,2128183027,67043328,1447202038c0,0,0,0,344457216,1447202045c-1976041472,2128183027,-1976041472,2128183027,-1976041472,2128183027c-1976041472,2128183027,67043328,1447202045,0,0c0,0,449314816,1447202126,-2006974464,-29362c-1,1447231487,1161953280,1447165952,0,0c65536,0,196083712,1447202127,7405568,0c611319808,2128182953,1021313024,1447202121,0,0c0,0,0,0,0,0c0,0,0,0,0,0c0,0,-1342177280,1447202124,1052770304,1447202121c1800404992,1447202127,2162688,0,709885952,1447202121c1039138816,1447202121,131072,1447165952,4259840,0c65536,1245184,7208960,7602287,2097263,6357107c7536750,6488096,7209057,6422625,7471215,6750313c0,1447202049,7405568,0,611319808,2128182953c1289748480,1447202128,0,0,0,0c0,0,0,0,0,0c0,0,0,0,0,0c989855744,1447202120,0,0,1820327936,1447202125c2162688,0,1048576000,1447202121,1307574272,1447202128c131072,1447165952,2162688,0,1332740096,1447202128c1362100224,1447202128,131072,0,17891328,0c174063616,1447201956,141557760,1447201956,589824,0c131072,131072,131072,0,0,0c0,0,0,65536,0,0c0,0,0,1218261443,-1976002831,2128183027c-1976041472,2128183027,-1976041472,2128183027,-1976041472,2128183027c67043328,-1953126791,49083,0,0,0c-712507392,-10784987,-1975991552,2128183027,-1976041472,2128183027c-1976041472,2128183027,-1976041472,2128183027,67043328,-1637368291c65094,0,0,0,-1333264384,610508790c1268812689,-18748,-1,247791615,1130823680,1549729792c4732,0,65536,0,1376845824,-1084360746c2220756,0,479199232,1447202121,-1439694848,1447202049c131072,0,17891328,0,247463936,1447201961c1315962880,1447201950,655360,0,131072,327680c0,0,0,0,0,0c0,65536,0,0,0,0c0,-1358692097,-1976033288,2128183027,-1976041472,2128183027c-1976041472,2128183027,-1976041472,2128183027,67043328,-113686853c14662,0,0,0,-844627968,-1950615625c-1976036283,2128183027,-1976041472,2128183027,-1976041472,2128183027c-1976041472,2128183027,67043328,-2143163994,8668,0c0,0,-425197568,-1937053102,-18818918,-33788c-1,2027094015,1100939264,-1121648640,255,0c65536,0,216465408,516665828,5366065,0c65536,1572864,7208960,7602287,2097263,6619251c6881394,2097254,6881396,6619234,6357108,2097262c7077986,6488161,107,934436807,-1030024708,16756863c7414923,0,611319808,2128182953,1084227584,1447202121c0,0,0,0,0,0c0,0,0,0,0,0c0,0,0,0,-251658240,-582524565c54933,0,-1209925632,2003803628,2227363,0c1102053376,1447202121,1107296256,1447202121,131072,0c17891328,0,-1671430144,1447201948,-1675624448,1447201948c393216,0,131072,196608,0,0c0,0,0,0,0,65536c0,0,0,0,0,-1618399365c-1976026096,2128183027,-1976041472,2128183027,-1976041472,2128183027c-1976041472,2128183027,67043328,938498040,22242,0c0,0,1537736704,-1687217429,-1976029157,2128183027c-1976041472,2128183027,-1976041472,2128183027,-1976041472,2128183027c67043328,-270501579,22794,0,0,0c-1293418496,-622689596,283140376,-10234,-1,-214630401c1176240128,-537853952,28652,0,65536,0c1557200896,-86627259,7453557,0,611319808,2128182953c1116733440,1447202121,0,0,0,0c0,0,0,0,0,0c0,0,0,0,0,0c-33554432,2136669071,27073,0,-129826816,327029855c2210736,0,-1425014784,1447202049,1134559232,1447202121c131072,0,17891328,0,1689255936,1447201955c1431306240,1447201955,589824,0,131072,196608c0,0,0,0,0,0c0,65536,0,0,0,0c0,898424801,-1976028634,2128183027,-1976041472,2128183027c-1976041472,2128183027,-1976041472,2128183027,67043328,-1618665499c32662,0,0,0,-475529216,-992134515c-1976021629,2128183027,-1976041472,2128183027,-1976041472,2128183027c-1976041472,2128183027,67043328,1986634891,26571,0c0,0,-733478912,698987350,870340142,-8267c-1,495124479,1134821376,-1146224640,11249,0c65536,0,1688993792,1360800750,7457129,0c65536,2686976,7208960,7602287,2097263,6619251c6881394,2097254,6619236,6357110,6357102,6357095c6881394,6488096,7209071,6619236,7536750,6553701c6619168,7602296,6357106,7274594,6553708,1361379328c-1604144218,-803915632,7411576,0,611319808,2128182953c1143996416,1447202121,0,0,0,0c0,0,0,0,0,0c0,0,0,0,0,0c-1073741824,-926940788,6487,0,-470876160,-15864665c2163968,0,1161822208,1447202121,1169162240,1447202121c131072,0,17891328,0,-163577856,1447201947c-427819008,1447201947,458752,0,131072,262144c0,0,0,0,0,0c0,65536,0,0,0,0c0,-1126943748,-1975983329,2128183027,-1976041472,2128183027c-1976041472,2128183027,-1976041472,2128183027,67043328,710863626c58262,0,0,0,-1635254272,10380418c-1976016569,2128183027,-1976041472,2128183027,-1976041472,2128183027c-1976041472,2128183027,67043328,16739147,63509,0c0,0,-584581120,617109966,2111881583,-46995c-1,-1781596161,1180237824,1364197376,5189,0c65536,0,-185532416,-1460498497,5327850,0c65536,1966080,7208960,7602287,2097263,6357107c7536750,6815776,6422629,6619250,2097271,6619251c6488173,7209071,2097252,6619251,6422637,100c7406878,0,611319808,2128182953,1178599424,1447202121c0,0,0,0,0,0c0,0,0,0,0,0c0,0,0,0,905969664,392866211c44396,0,714342400,1316103321,2184469,0c1196425216,1447202121,1201668096,1447202121,131072,0c17891328,0,-239075328,1447201947,-326107136,1447201947c589824,0,131072,262144,0,0c0,0,0,0,0,65536c0,0,0,0,0,1999159661c-1976036852,2128183027,-1976041472,2128183027,-1976041472,2128183027c-1976041472,2128183027,67043328,1415448693,36396,0c0,0,-1538785280,723064675,-1975976740,2128183027c-1976041472,2128183027,-1976041472,2128183027,-1976041472,2128183027c67043328,-2042218123,21780,0,0,0c369623040,363465253,807428180,-23296,-1,1699414015c1180499968,-1215037440,5885,0,65536,0c1797259264,-1616992998,5351718,0,65536,1966080c7208960,7602287,2097263,6357107,7536750,6815776c6422629,6619250,2097271,6619251,6488173,7209071c2097252,7864421,6422644,100,7445786,0c611319808,2128182953,1211105280,1447202121,0,0c0,0,0,0,0,0c0,0,0,0,0,0c0,0,956301312,-1646162154,18191,0c1197015040,823881065,2167243,0,1228931072,1447202121c1234173952,1447202121,131072,0,17891328,0c2053111808,1447201943,-2143289344,1447201943,131072,0c131072,327680,0,0,0,0c0,0,0,65536,0,0c0,0,0,-1969084416,-1976031232,2128183027c-1976041472,2128183027,-1976041472,2128183027,-1976041472,2128183027c67043328,671776930,32930,0,0,0c671612928,671776930,-1976008542,2128183027,-1976041472,2128183027c-1976041472,2128183027,-1976041472,2128183027,67043328,-505057c10752,0,0,0,340262912,340066640c337643088,-41647,-1,4521983,1207828480,4521984c20756,0,65536,0,1196228608,1972188898c4297712,0,65536,1441792,7208960,7602287c2097263,6357107,7536750,6357024,6357106,6881378c2097251,7864421,7078004,116,7462861,0c611319808,2128182953,1243611136,1447202121,0,0c0,0,0,0,0,0c0,0,0,0,0,0c0,0,-301989888,-127209749,65103,0c16711680,507392193,2227945,0,1261436928,1447202121c1265631232,1447202121,131072,0,17891328,0c-1082130432,1447201946,-303038464,1447201946,589824,0c131072,327680,0,0,0,0c0,0,0,65536,0,0c0,0,0,1862658106,-1976027171,2128183027c-1976041472,2128183027,-1976041472,2128183027,-1976041472,2128183027c67043328,16769471,65409,0,0,0c761790464,575230636,-1976024276,2128183027,-1976041472,2128183027c-1976041472,2128183027,-1976041472,2128183027,67043328,-1700083711c22332,0,0,0,839385088,1953436874c350264717,-46922,-1,1769799679,1187119104,-123797504c48681,0,65536,0,-1746796544,531470064c5338358,0,65536,1835008,7208960,7602287c2097263,6357107,7536750,6750240,6946933,7471201c7602273,2097257,7864421,7471220,6422625,7077999c100,-506177353,7414997,0,611319808,2128182953c1275068416,1447202121,0,0,0,0c0,0,0,0,0,0c0,0,0,0,0,0c-67108864,1966039486,52136,0,-633995264,-2023799945c2203575,0,1292894208,1447202121,1298137088,1447202121c131072,0,17891328,0,1956642816,1447201948c-1233125376,1447201948,458752,0,131072,131072c0,0,0,0,0,0c0,65536,0,0,0,0c0,-2004745985,-1976015108,2128183027,-1976041472,2128183027c-1976041472,2128183027,-1976041472,2128183027,67043328,1721741038c50250,0,0,0,-83361792,-1056899217c-1975995357,2128183027,-1976041472,2128183027,-1976041472,2128183027c-1976041472,2128183027,67043328,55200601,3504,0c0,0,1487405056,-218704150,2128664543,-24661c-1,192872447,1175519232,1863974912,12228,0c65536,0,-1128464384,85555104,7447387,0c65536,2555904,7208960,7602287,2097263,6357107c7536750,7012384,7143528,7471205,6619168,7602296c6357106,7274595,6553710,7209061,6619251,2097252c6619251,6881389,7274594,6553708,-235339776,-37882141c-249054049,-1588141485,7447536,0,611319808,2128182953c1307574272,1447202121,0,0,0,0c0,0,0,0,0,0c0,0,0,0,0,0c184549376,-2138278288,42858,0,851378176,513723241c2178002,0,1325400064,1447202121,1332740096,1447202121c131072,0,17891328,0,-981467136,1447201956c-1702887424,1447201955,196608,0,131072,327680c0,0,0,0,0,0c0,65536,0,0,0,0c0,-1822435333,-1976004663,2128183027,-1976041472,2128183027c-1976041472,2128183027,-1976041472,2128183027,67043328,1101873553c6370,0,0,0,1915224064,1874509139c-1975995931,2128183027,-1976041472,2128183027,-1976041472,2128183027c-1976041472,2128183027,67043328,-1515354446,6891,0c0,0,361234432,-467225079,-1910490831,-5149c-1,1874132991,1126563840,1846804480,6142,0c65536,0,-2085355520,-1185179958,4302319,0c65536,1441792,7208960,7602287,2097263,6619251c6881394,2097254,7602277,6881384,7340143,6488169c7077920,116,7412351,0,611319808,2128182953c1342177280,1447202121,0,0,0,0c0,0,0,0,0,0c0,0,0,0,0,0c1191182336,-1075187806,48285,0,-51380224,-723595185c2200846,0,1360003072,1447202121,1364197376,1447202121c131072,0,17891328,0,-272629760,1447201947c-1868562432,1447201944,196608,0,131072,327680c0,0,0,0,0,0c0,65536,0,0,0,0c0,-629422222,-1976012835,2128183027,-1976041472,2128183027c-1976041472,2128183027,-1976041472,2128183027,67043328,-1832967443c3359,0,0,0,1839726592,-936424511c-1976005892,2128183027,-1976041472,2128183027,-1976041472,2128183027c-1976041472,2128183027,67043328,1843395341,22137,0c0,0,-2123890688,704033614,2086725945,-9837c-1,-648609793,1180958720,-67960832,2302,0c65536,0,-133234688,2117779815,4269745,0c65536,1441792,7208960,7602287,2097263,6357107c7536750,6815776,6422629,6619250,2097271,6881388c6815847,116,7421237,0,611319808,2128182953c1373634560,1447202121,0,0,0,0c0,0,0,0,0,0c0,0,0,0,0,0c-318767104,-1984505505,10863,0,1893400576,1069091471c2194483,0,1391460352,1447202121,1395654656,1447202121c131072,0,17891328,0,-409993216,1447201947c-245366784,1447201947,131072,0,131072,327680c0,0,0,0,0,0c0,65536,0,0,0,0c0,-1671458340,-1975996033,2128183027,-1976041472,2128183027c-1976041472,2128183027,-1976041472,2128183027,67043328,135522986c22226,0,0,0,1546125312,1438393244c-1976003873,2128183027,-1976041472,2128183027,-1976041472,2128183027c-1976041472,2128183027,67043328,-125009408,57471,0c0,0,-1819803648,-1334274274,-2040509859,-56092c-1,907214847,1181024256,750649344,48873,0c65536,0,-298188800,1722629773,4286288,0c65536,1441792,7208960,7602287,2097263,6357107c7536750,6815776,6422629,6619250,2097271,7864421c7078004,116,7445245,0,611319808,2128182953c1405091840,1447202121,0,0,0,0c0,0,0,0,0,0c0,0,0,0,0,0c-1761607680,-1830918612,20403,0,-323747840,-370696489c2221560,0,1422917632,1447202121,1427111936,1447202121c131072,0,17891328,0,1000341504,1447201955c1134559232,1447201955,458752,0,131072,327680c0,0,0,0,0,0c0,65536,0,0,0,0c0,627171902,-1976026584,2128183027,-1976041472,2128183027c-1976041472,2128183027,-1976041472,2128183027,67043328,968656719c28025,0,0,0,-899153920,-1852587512c-1976007175,2128183027,-1976041472,2128183027,-1976041472,2128183027c-1976041472,2128183027,67043328,1590344965,50328,0c0,0,-12058624,513093376,-35633745,-23482c-1,-981532673,1135869952,-246480896,38798,0c65536,0,-194445312,463937707,5333333,0c65536,1769472,7208960,7602287,2097263,6619251c6881394,2097254,6619234,6750318,7077985,2097257c6619251,6881389,7274594,6553708,-2100166656,-1080361251c7418049,0,611319808,2128182953,1436549120,1447202121c0,0,0,0,0,0c0,0,0,0,0,0c0,0,0,0,-1140850688,1051399703c39578,0,1103757312,1970919101,2169859,0c1454374912,1447202121,1459617792,1447202121,131072,0c17891328,0,-566231040,1447201947,-438304768,1447201947c65536,0,131072,131072,0,0c0,0,0,0,0,65536c0,0,0,0,0,1455826104c-1976027895,2128183027,-1976041472,2128183027,-1976041472,2128183027c-1976041472,2128183027,67043328,854195485,27470,0c0,0,803733504,-767063055,-1975984140,2128183027c-1976041472,2128183027,-1976041472,2128183027,-1976041472,2128183027c67043328,16733424,11000,0,0,0c1105723392,385521196,-2128580731,-8465,-1,-917700609c1181089792,-1015873536,26793,0,65536,0c-93061120,-87531685,5344406,0,65536,1900544c7208960,7602287,2097263,6357107,7536750,6815776c6422629,6619250,2097271,7864421,6488180,7209071c2097252,6815860,7209065,1610088448,7448431,0c611319808,2128182953,1469054976,1447202121,0,0c0,0,0,0,0,0c0,0,0,0,0,0c0,0,1660944384,-1495903345,55721,0c680132608,-108355072,2227823,0,1486880768,1447202121c1492123648,1447202121,131072,0,17891328,0c-2049966080,1447201955,2088763392,1447201955,655360,0c131072,131072,0,0,0,0c0,0,0,65536,0,0c0,0,0,682183874,-1976022181,2128183027c-1976041472,2128183027,-1976041472,2128183027,-1976041472,2128183027c67043328,2072769677,20189,0,0,0c1894252544,-377635774,-1976019676,2128183027,-1976041472,2128183027c-1976041472,2128183027,-1976041472,2128183027,67043328,-1975946323c63282,0,0,0,122159104,-1077510476c-2145364752,-4033,-1,-499449857,1134297088,915341312c21703,0,65536,0,-1292107776,1916187853c7459113,0,65536,2752512,7208960,7602287c2097263,6619251,6881394,2097254,6619236,6357110c6357102,6357095,6881394,6619168,7602296,6357106c7274595,6553710,7209061,6619251,2097252,7077986c6488161,107,-1139761173,18866539,7444456,0c611319808,2128182953,1501560832,1447202121,0,0c0,0,0,0,0,0c0,0,0,0,0,0c0,0,-771751936,2111929276,23611,0c-278396928,185283884,2210180,0,1519386624,1447202121c1526726656,1447202121,131072,0,17891328,0c-808452096,1447201947,-667942912,1447201947,458752,0c131072,131072,0,0,0,0c0,0,0,65536,0,0c0,0,0,1848294162,-1976034459,2128183027c-1976041472,2128183027,-1976041472,2128183027,-1976041472,2128183027c67043328,-1395445410,44335,0,0,0c-188219392,1770191541,-1975996707,2128183027,-1976041472,2128183027c-1976041472,2128183027,-1976041472,2128183027,67043328,-1883377300c31878,0,0,0,-30932992,878898170c350283151,-4148,-1,-2012807169,1181155328,-676134912c44200,0,65536,0,-401735680,1932346394c5351805,0,65536,1966080,7208960,7602287c2097263,6357107,7536750,6815776,6422629,6619250c2097271,7864421,6488180,7209071,2097252,6619251c6422637,100,7462119,0,611319808,2128182953c1536163840,1447202121,0,0,0,0c0,0,0,0,0,0c0,0,0,0,0,0c-671088640,72701061,9366,0,788201472,-909049601c2163580,0,1553989632,1447202121,1559232512,1447202121c131072,0,17891328,0,2062548992,1447201953c1876951040,1447201953,65536,0,131072,131072c0,0,0,0,0,0c0,65536,0,0,0,0c0,805067505,-1975984510,2128183027,-1976041472,2128183027c-1976041472,2128183027,-1976041472,2128183027,67043328,-1881022401c51160,0,0,0,-1748500480,1141270960c-1976003875,2128183027,-1976041472,2128183027,-1976041472,2128183027c-1976041472,2128183027,67043328,658463478,48829,0c0,0,-997720064,-510920966,1885343439,-23811c-1,546242559,1147142144,424148992,1890,0c65536,0,664141824,981995264,5324623,0c65536,1769472,7208960,7602287,2097263,6357107c7536750,7602208,6357096,2097257,7864421,6488180c7209071,2097252,6815860,7209065,1023148032,-940525064c7445191,0,611319808,2128182953,1568669696,1447202121c0,0,0,0,0,0c0,0,0,0,0,0c0,0,0,0,838860800,1448505018c793,0,788201472,-909049601,2163580,0c1586495488,1447202121,1591738368,1447202121,131072,0c17891328,0,-1997537280,1447201959,-2065694720,1447201959c589824,0,131072,131072,0,0c0,0,0,0,0,65536c0,0,0,0,0,-2120746363c-1976025156,2128183027,-1976041472,2128183027,-1976041472,2128183027c-1976041472,2128183027,67043328,-1302336543,65007,0c0,0,1135083520,793455327,-1975977224,2128183027c-1976041472,2128183027,-1976041472,2128183027,-1976041472,2128183027c67043328,1647909514,2453,0,0,0c-645398528,-1337996418,-262093577,-15169,-1,1545797631c1110048768,-1630142464,4298,0,65536,0c319225856,-1842394542,7421530,0,65536,2818048c7208960,7602287,2097263,6619251,6881394,2097254c6881395,6815854,7077985,2097249,7864421,7471220c6488161,7209071,6619236,7536750,6553701,6619168c7602296,6357106,7274594,6553708,-1979580416,-1979539416c7446568,0,611319808,2128182953,1601175552,1447202121c0,0,0,0,0,0c0,0,0,0,0,0c0,0,0,0,2130706432,-636531728c57859,0,345964544,1278717364,2201329,0c1619001344,1447202121,1626341376,1447202121,131072,0c17891328,0,-320864256,1447201947,980418560,1447201947c393216,0,131072,327680,0,0c0,0,0,0,0,65536c0,0,0,0,0,-1880433829c-1975983846,2128183027,-1976041472,2128183027,-1976041472,2128183027c-1976041472,2128183027,67043328,-1208925706,24003,0c0,0,-12058624,1402274048,-1975997634,2128183027c-1976041472,2128183027,-1976041472,2128183027,-1976041472,2128183027c67043328,-164892389,45105,0,0,0c-949485568,1877178641,1952506870,-1245,-1,1811480575c1180893184,1048444928,43768,0,65536,0c1004404736,-1199611893,4285873,0,65536,1310720c7208960,7602287,2097263,6357107,7536750,6815776c6422629,6619250,2097271,6619245,100,-1139818519c7447843,0,611319808,2128182953,1635778560,1447202121c0,0,0,0,0,0c0,0,0,0,0,0c0,0,0,0,-16777216,-867792384c15344,0,855179264,-153123153,2207547,0c1653604352,1447202121,1657798656,1447202121,131072,0c17891328,0,1995440128,1447201944,-122683392,1447201943c393216,0,131072,327680,0,0c0,0,0,0,0,65536c0,0,0,0,0,-1197387389c-1975978366,2128183027,-1976041472,2128183027,-1976041472,2128183027c-1976041472,2128183027,67043328,2138342909,63110,0c0,0,1728577536,212482835,-1975976527,2128183027c-1976041472,2128183027,-1976041472,2128183027,-1976041472,2128183027c67043328,-100264108,25947,0,0,0c734527488,-85341443,1159740314,-10987,-1,-255918081c1201340416,637009920,39302,0,65536,0c-819658752,982430717,4290555,0,65536,1179648c7208960,7602287,2097263,6357107,7536750,6488096c6357096,2097261,6619245,100,2069755505,-1000614837c7423354,0,611319808,2128182953,1667235840,1447202121c0,0,0,0,0,0c0,0,0,0,0,0c0,0,0,0,1509949440,16746175c8044,0,667090944,-954361259,2219106,0c1685061632,1447202121,1689255936,1447202121,131072,0c17891328,0,1997537280,1447201943,-2089811968,1447201943c458752,0,131072,327680,0,0c0,0,0,0,0,65536c0,0,0,0,0,-452100294c-1976023697,2128183027,-1976041472,2128183027,-1976041472,2128183027c-1976041472,2128183027,67043328,-495223635,8557,0c0,0,67633152,1942390337,-1975997043,2128183027c-1976041472,2128183027,-1976041472,2128183027,-1976041472,2128183027c67043328,-2101581049,13121,0,0,0c-28835840,1677253901,-945777952,-46110,-1,-885063681c1207566336,302907392,23104,0,65536,0c893452288,-1686633969,4324702,0,65536,1441792c7208960,7602287,2097263,6357107,7536750,6357024c6357106,6881378,2097251,6619251,6422637,100c7452470,0,611319808,2128182953,1698693120,1447202121c0,0,0,0,0,0c0,0,0,0,0,0c0,0,0,0,-184549376,2113486648c49130,0,-20774912,-249571314,2170497,0c1716518912,1447202121,1720713216,1447202121,131072,0c17891328,0,-893386752,1447201947,-764411904,1447201947c196608,0,131072,131072,0,0c0,0,0,0,0,65536c0,0,0,0,0,-1275002980c-1975976953,2128183027,-1976041472,2128183027,-1976041472,2128183027c-1976041472,2128183027,67043328,-340028947,52831,0c0,0,1026031616,-1913335177,-1976018074,2128183027c-1976041472,2128183027,-1976041472,2128183027,-1976041472,2128183027c67043328,-2039317896,46812,0,0,0c1760034816,-1266730369,-333406882,-203,-1,444923903c1181286400,1780940800,14900,0,65536,0c800522240,-982017540,5372815,0,65536,1966080c7208960,7602287,2097263,6357107,7536750,6815776c6422629,6619250,2097271,7864421,6488180,7209071c2097252,6881388,6815847,116,7433422,0c611319808,2128182953,1730150400,1447202121,0,0c0,0,0,0,0,0c0,0,0,0,0,0c0,0,2063597568,1002504447,9790,0c-161021952,2131856581,2226284,0,1747976192,1447202121c1753219072,1447202121,131072,0,17891328,0c1546649600,1447201949,1587544064,1447201957,327680,0c131072,327680,0,0,0,0c0,0,0,65536,0,0c0,0,0,-65014539,-1975996646,2128183027c-1976041472,2128183027,-1976041472,2128183027,-1976041472,2128183027c67043328,-243819270,64169,0,0,0c-668467200,-1472536093,-1976020651,2128183027,-1976041472,2128183027c-1976041472,2128183027,-1976041472,2128183027,67043328,-166951015c22263,0,0,0,1762131968,-2013448962c2061504958,-9123,-1,1846738943,1114767360,-1408499712c59912,0,65536,0,-132186112,-609689319c7467352,0,611319808,2128182953,1762656256,1447202121c0,0,0,0,0,0c0,0,0,0,0,0c0,0,0,0,-318767104,485099331c1807764012,1447202121,1066270720,301778867,2212759,0c-2044723200,1447202045,1780482048,1447202121,131072,0c17891328,0,2111832064,1447201942,1777336320,1447201942c327680,0,131072,196608,0,0c0,0,0,0,0,65536c0,0,0,0,0,316274628c-1976006818,2128183027,-1976041472,2128183027,-1976041472,2128183027c-1976041472,2128183027,67043328,-1944396035,43879,0c0,0,547880960,119529342,-1975988363,2128183027c-1976041472,2128183027,-1976041472,2128183027,-1976041472,2128183027c67043328,-417786000,64821,0,0,0c-12058624,-130022144,2061543253,-25658,-1,-1239351297c1213988864,-2101608448,16425,0,65536,0c1272840192,-675105942,7423057,0,611319808,2128182953c1815085056,1447202121,0,0,0,0c0,0,0,0,0,0c0,0,0,0,0,0c637534208,201229245,65325,0,-255918080,1069795235c17923099,0,1546649600,1447201949,-180355072,1447201949c524288,0,131072,327680,0,0c0,0,0,0,0,65536c0,0,0,0,0,787750472c-1975992733,2128183027,-1976041472,2128183027,-1976041472,2128183027c-1976041472,2128183027,67043328,1450079372,26303,0c0,0,-2044198912,-134201484,-1976021013,2128183027c-1976041472,2128183027,-1976041472,2128183027,-1976041472,2128183027c67043328,1847458911,64371,0,0,0c-1983381504,450872027,1067488673,-61983,-1,-65601537c1116274688,222429184,60632,0,65536,0c1239744512,-460906629,4318072,0,65536,1245184c7208960,7602287,2097263,6357107,7536750,6488096c7209071,6619236,7536750,6553701,1021378560,32629240c7448389,0,611319808,2128182953,1789919232,1447202121c0,0,0,0,0,0c0,0,0,0,0,0c0,0,0,0,1728053248,-497578597c1893778575,1447202121,795541504,469202312,2216865,0c1832910848,1447202121,1837105152,1447202121,131072,0c17891328,0,-723517440,1447201947,-1025507328,1447201947c589824,0,131072,131072,0,0c0,0,0,0,0,65536c0,0,0,0,0,-2047348698c-1975996564,2128183027,-1976041472,2128183027,-1976041472,2128183027c-1976041472,2128183027,67043328,388888783,47596,0c0,0,1841823744,2037300229,-1976028192,2128183027c-1976041472,2128183027,-1976041472,2128183027,-1976041472,2128183027c67043328,-1378680577,31133,0,0,0c-1356333056,-2097086652,-534770042,-8305,-1,1269235711c1181417472,2139291648,11201,0,65536,0c402259968,253623946,4279281,0,65536,1114112c7208960,7602287,2097263,6619251,6881394,2097254c6357108,6750318,7602293,6553600,264175616,268131324c7455103,0,611319808,2128182953,1875902464,1447202121c0,0,0,0,0,0c0,0,0,0,0,0c0,0,0,0,-1862270976,-88348234c1918938039,1447202121,-1101725696,-1721811363,17899499,0c2111832064,1447201942,2116026368,1447201942,327680,0c131072,196608,131072,0,0,0c0,0,0,65536,0,0c0,0,0,1695965475,-1976004504,2128183027c-1976041472,2128183027,-1976041472,2128183027,-1976041472,2128183027c67043328,-481985415,4303,0,0,0c-1983381504,1243966499,-1975994277,2128183027,-1976041472,2128183027c-1976041472,2128183027,-1976041472,2128183027,67043328,1467273112c56729,0,0,0,1948778496,-1511297544c-1574921284,-44305,-1,748617727,1213399040,-544866304c61363,0,65536,0,-84541440,-396496371c7419831,0,611319808,2128182953,1901068288,1447202121c0,0,0,0,0,0c0,0,0,0,0,0c0,0,0,0,-1157627904,-883909680c1868590031,1447202121,-455344128,1017265645,17935487,0c2111832064,1447201942,2085617664,1447201942,524288,0c131072,196608,0,0,0,0c0,0,0,65536,0,0c0,0,0,-175637160,-1975985729,2128183027c-1976041472,2128183027,-1976041472,2128183027,-1976041472,2128183027c67043328,1602425164,21934,0,0,0c-1303904256,-129958987,-1975983493,2128183027,-1976041472,2128183027c-1976041472,2128183027,-1976041472,2128183027,67043328,771575451c42918,0,0,0,468189184,2079750136c2107638015,-53256,-1,-1723400193,1213792256,-152895488c22413,0,65536,0,959578112,2121458715c7470851,0,611319808,2128182953,1926234112,1447202121c0,0,0,0,0,0c0,0,0,0,0,0c0,0,0,0,-1493172224,-296491560c4894,0,-841351168,16751006,17918468,0c2111832064,1447201942,1268776960,1447201942,524288,0c131072,196608,131072,0,0,0c0,0,0,65536,0,0c0,0,0,1529563982,-1975993223,2128183027c-1976041472,2128183027,-1976041472,2128183027,-1976041472,2128183027c67043328,1141886403,255,0,0,0c558366720,-3118848,-1976013824,2128183027,-1976041472,2128183027c-1976041472,2128183027,-1976041472,2128183027,67043328,1359802811c53049,0,0,0,-62390272,167660305c-23006993,-56054,-1,-1880031233,1213726720,-972226560c43437,0,65536,0,869335040,214142588c5367624,0,65536,1966080,7208960,7602287c2097263,6357107,7536750,6815776,6422629,6619250c2097271,7864421,6488180,7209071,2097252,7864421c6422644,100,7424774,0,611319808,2128182953c1846542336,1447202121,0,0,0,0c0,0,0,0,0,0c0,0,0,0,0,0c-553648128,-1783293302,40894,0,-183566336,1385787689c2202962,0,1944059904,1447202121,1949302784,1447202121c131072,0,17891328,0,-1198522368,1447201947c-1484783616,1447201947,131072,0,131072,196608c0,0,0,0,0,0c0,65536,0,0,0,0c0,1804562569,-1976012171,2128183027,-1976041472,2128183027c-1976041472,2128183027,-1976041472,2128183027,67043328,-33084455c30731,0,0,0,-1847066624,236725109c-1976019464,2128183027,-1976041472,2128183027,-1976041472,2128183027c-1976041472,2128183027,67043328,385625884,65095,0c0,0,2080899072,-1074860008,-295667548,-14362c-1,-1605697537,1182007296,-1279066112,1065,0c65536,0,1541013504,2024701381,5329855,0c65536,1769472,7208960,7602287,2097263,6357107c7536750,6815776,6422629,6619250,2097271,7274595c6553710,6619168,7602296,7602284,724959232,16714903c7421887,0,611319808,2128182953,1958739968,1447202121c0,0,0,0,0,0c0,0,0,0,0,0c0,0,0,0,1308622848,1761309833c20515,0,1716256768,-1439521219,2206032,0c1976565760,1447202121,1981808640,1447202121,131072,0c17891328,0,-1684013056,1447201960,-1636827136,1447201960c327680,0,131072,327680,0,0c0,0,0,0,0,65536c0,0,0,0,0,62507357c-1975990690,2128183027,-1976041472,2128183027,-1976041472,2128183027c-1976041472,2128183027,67043328,503080455,57328,0c0,0,-1117257728,849271965,-1975979594,2128183027c-1976041472,2128183027,-1976041472,2128183027,-1976041472,2128183027c67043328,-1416781534,26888,0,0,0c-739770368,532956144,2011219892,-56335,-1,1975320575c1103953920,-224985088,4653,0,65536,0c-225378304,-8917577,7406592,0,611319808,2128182953c1991245824,1447202121,0,0,0,0c0,0,0,0,0,0c0,0,0,0,0,0c-822083584,2018127691,12730,0,-474087424,234792946c2227496,0,1864368128,1447202121,2009071616,1447202121c131072,0,17891328,0,2030043136,1447201950c-1965031424,1447201950,327680,0,131072,327680c0,0,0,0,0,0c0,65536,0,0,0,0c0,388627423,-1975977313,2128183027,-1976041472,2128183027c-1976041472,2128183027,-1976041472,2128183027,67043328,802149821c54567,0,0,0,1793589248,1735650391c-1976016133,2128183027,-1976041472,2128183027,-1976041472,2128183027c-1976041472,2128183027,67043328,610395096,2735,0c0,0,13107200,2063337918,1436584445,-61470c-1,1340276735,1164509184,-1030291456,13402,0c65536,0,-1306329088,-1150278759,7432539,0c611319808,2128182953,2018508800,1447202121,0,0c0,0,0,0,0,0c0,0,0,0,0,0c0,0,-1895825408,888688586,62991,0c144637952,645619132,2172853,0,-1027604480,1447202045c2036334592,1447202121,131072,0,17891328,0c-276824064,1447201959,-1344274432,1447201959,655360,0c131072,131072,0,0,0,0c0,0,0,65536,0,0c0,0,0,-1210058755,-1976000551,2128183027c-1976041472,2128183027,-1976041472,2128183027,-1976041472,2128183027c67043328,1846400899,16474,0,0,0c-1142423552,1464488390,-1976004738,2128183027,-1976041472,2128183027c-1976041472,2128183027,-1976041472,2128183027,67043328,1753197309c5949,0,0,0,1518862336,-889127044c1444949599,-5583,-1,-524353537,1107820544,-61931520c56083,0,65536,0,-1011744768,649968176c6414440,0,65536,2424832,7208960,7602287c2097263,6619251,6881394,2097254,6357108,6881389c2097260,7864421,7471220,6488161,7209071,6619236c7536750,6553701,6422560,6357100,7012451,-1137770496c7450134,0,611319808,2128182953,2045771776,1447202121c0,0,0,0,0,0c0,0,0,0,0,0c0,0,0,0,369098752,-754319633c16123,0,401670144,-66814331,2224155,0c2063597568,1447202121,2069889024,1447202121,131072,0c17891328,0,480247808,1447201949,1846542336,1447201950c131072,0,65536,327680,0,0c0,0,0,0,0,65536c0,0,0,0,0,-806941878c-1976018119,2128183027,-1976041472,2128183027,-1976041472,2128183027c-1976041472,2128183027,67043328,1555188260,20410,0c0,0,15204352,24113376,-1975994392,2128183027c-1976041472,2128183027,-1976041472,2128183027,-1976041472,2128183027c67043328,-1048610977,40871,0,0,0c-133693440,-1236897988,-1780473871,-52485,-1,-210305025c1165492224,1490616320,4196,0,65536,0c1065025536,-372148771,5340914,0,65536,1638400c7208960,7602287,2097263,6357107,7536750,7143456c7209071,2097263,7864421,7471220,7077985,6750313c7602280,-189792256,-1244547419,912920623,7449904,0c611319808,2128182953,2079326208,1447202121,0,0c0,0,0,0,0,0c0,0,0,0,0,0c0,0,1912602624,687054305,20298,0c-1263206400,-714363911,2182542,0,2097152000,1447202121c2102394880,1447202121,131072,0,17891328,0c-1047527424,1447201947,-1480589312,1447201947,655360,0c131072,131072,0,0,0,0c0,0,0,65536,0,0c0,0,0,341119514,-1976012132,2128183027c-1976041472,2128183027,-1976041472,2128183027,-1976041472,2128183027c67043328,-16490391,46592,0,0,0c-1889009664,-673182760,-1975995251,2128183027,-1976041472,2128183027c-1976041472,2128183027,-1976041472,2128183027,67043328,1384815247c31337,0,0,0,730333184,-1133206022c-1998529361,-65281,-1,2139291647,1181548544,50069504c61659,0,65536,0,-2023358464,-643296944c5334458,0,65536,1835008,7208960,7602287c2097263,6357107,7536750,6815776,6422629,6619250c2097271,7864421,6488180,7209071,2097252,7077986c107,-1986643070,7453030,0,611319808,2128182953c2111832064,1447202121,0,0,0,0c0,0,0,0,0,0c0,0,0,0,0,0c-251658240,341791976,63904,0,1986985984,336984025c2179153,0,2129657856,1447202121,2134900736,1447202121c131072,0,17891328,0,-1695547392,1447201944c-1067450368,1447201941,65536,0,131072,327680c0,0,0,0,0,0c0,65536,0,0,0,0c0,-162085405,-1976001834,2128183027,-1976041472,2128183027c-1976041472,2128183027,-1976041472,2128183027,67043328,-1514189205c32446,0,0,0,-752353280,-494204674c-1976006369,2128183027,-1976041472,2128183027,-1976041472,2128183027c-1976041472,2128183027,67043328,139059850,44492,0c0,0,881328128,341739391,253801683,-50455c-1,1772552191,1200553984,-1458765824,20756,0c65536,0,-1838415872,1238521535,5372361,0c65536,1507328,7208960,7602287,2097263,6357107c7536750,6488096,6619240,7274610,6619243,2097253c6815860,7209065,2129264640,1740624190,2094864911,-726551762c7414078,0,611319808,2128182953,2144337920,1447202121c0,0,0,0,0,0c0,0,0,0,0,0c0,0,0,0,-788529152,-1751237489c40887,0,-133824512,-54008997,2179861,0c-2132803584,1447202121,-2127560704,1447202121,131072,0c17891328,0,-968884224,1447201947,-1642070016,1447201947c65536,0,131072,196608,0,0c0,0,0,0,0,65536c0,0,0,0,0,-1411870809c-1975994399,2128183027,-1976041472,2128183027,-1976041472,2128183027c-1976041472,2128183027,67043328,1035723121,50243,0c0,0,419954688,-1783037540,-1976011122,2128183027c-1976041472,2128183027,-1976041472,2128183027,-1976041472,2128183027c67043328,528767722,29966,0,0,0c-936902656,-468176299,-262089129,-8379,-1,-496828417c1181745152,803405824,59401,0,65536,0c-1863581696,-533042165,5335429,0,65536,1703936c7208960,7602287,2097263,6357107,7536750,6815776c6422629,6619250,2097271,7274595,6553710,7602208c6881384,110,-233288853,-1850175088,7418611,0c611319808,2128182953,-2118123520,1447202121,0,0c0,0,0,0,0,0c0,0,0,0,0,0c0,0,-150994944,768772342,12148,0c1510342656,-1010361267,2188954,0,-2100297728,1447202121c-2095054848,1447202121,131072,0,17891328,0c-1000341504,1447201947,-946864128,1447201947,458752,0c131072,196608,0,0,0,0c0,0,0,65536,0,0c0,0,0,1556648313,-1975987328,2128183027c-1976041472,2128183027,-1976041472,2128183027,-1976041472,2128183027c67043328,1331689476,57328,0,0,0c1466433536,404312182,-1976030799,2128183027,-1976041472,2128183027c-1976041472,2128183027,-1976041472,2128183027,67043328,-1911558070c16651,0,0,0,-525860864,866921504c610278576,-18691,-1,-1616052225,1181810688,-1641218048c41451,0,65536,0,-428343296,-1919361566c5358679,0,65536,1769472,7208960,7602287c2097263,6357107,7536750,6815776,6422629,6619250c2097271,7274595,6553710,7536672,7143525,6553698c-920584192,1965394221,7434764,0,611319808,2128182953c-2085617664,1447202121,0,0,0,0c0,0,0,0,0,0c0,0,0,0,0,0c-620756992,-129270564,61873,0,1261699072,-752689909c2216526,0,-2067791872,1447202121,-2062548992,1447202121c131072,0,17891328,0,1408237568,1447201955c1667235840,1447201955,65536,0,131072,262144c0,0,0,0,0,0c0,65536,0,0,0,0c0,-1843315230,-1976024531,2128183027,-1976041472,2128183027c-1976041472,2128183027,-1976041472,2128183027,67043328,49396205c49387,0,0,0,749207552,797200051c-1976006911,2128183027,-1976041472,2128183027,-1976041472,2128183027c-1976041472,2128183027,67043328,1492652022,4798,0c0,0,2045247488,829672955,14717209,-41947c-1,1468858367,1135280128,1395458048,18402,0c65536,0,-1262878720,-1304148402,6379996,0c65536,2424832,7208960,7602287,2097263,6619251c6881394,2097254,6619234,6750318,7077985,2097257c6619251,6881389,7274595,6553710,7209061,6619251c2097252,6815860,7209065,16711680,7447008,0c611319808,2128182953,-2053111808,1447202121,0,0c0,0,0,0,0,0c0,0,0,0,0,0c0,0,-1023410176,-1813598790,42615,0c1680605184,1684584832,2199181,0,-2035286016,1447202121c-2028994560,1447202121,131072,0,17891328,0c-1207959552,1447201947,-1130364928,1447201947,589824,0c131072,196608,0,0,0,0c0,0,0,65536,0,0c0,0,0,1608069098,-1976038914,2128183027c-1976041472,2128183027,-1976041472,2128183027,-1976041472,2128183027c67043328,-1405257917,19794,0,0,0c-1490550784,16728054,-1976023422,2128183027,-1976041472,2128183027c-1976041472,2128183027,-1976041472,2128183027,67043328,-1601025315c25198,0,0,0,-1062731776,-1126951490c-1071582957,-54530,-1,2014642175,1182072832,1652031488c64641,0,65536,0,508100608,-245703755c5364394,0,65536,1769472,7208960,7602287c2097263,6357107,7536750,6815776,6422629,6619250c2097271,7274595,6553710,6619168,7602296,6553698c1346306048,-302518084,7467317,0,611319808,2128182953c-2019557376,1447202121,0,0,0,0c0,0,0,0,0,0c0,0,0,0,0,0c-1342177280,-1508275781,13357,0,-412286976,-100110736c2220119,0,-2001731584,1447202121,-1996488704,1447202121c131072,0,17891328,0,-1213202432,1447201947c-1259339776,1447201947,655360,0,131072,196608c0,0,0,0,0,0c0,65536,0,0,0,0c0,1003478374,-1976011379,2128183027,-1976041472,2128183027c-1976041472,2128183027,-1976041472,2128183027,67043328,828695392c48328,0,0,0,1875378176,2093332855c-1975976683,2128183027,-1976041472,2128183027,-1976041472,2128183027c-1976041472,2128183027,67043328,1718547090,45372,0c0,0,1640497152,-270387215,2015399879,-37495c-1,1343815679,1182203904,-1567555584,52354,0c65536,0,-1196490752,-1765282077,5317434,0c65536,1638400,7208960,7602287,2097263,6357107c7536750,6815776,6422629,6619250,2097271,7274595c6553710,6422560,7012460,-544538624,-475724108,-1245148213c7449859,0,611319808,2128182953,-1987051520,1447202121c0,0,0,0,0,0c0,0,0,0,0,0c0,0,0,0,-1862270976,-316488359c27395,0,335282176,789184119,2227875,0c-1969225728,1447202121,-1963982848,1447202121,131072,0c17891328,0,-1913651200,1447201947,-1421869056,1447201947c458752,0,131072,327680,0,0c0,0,0,0,0,65536c0,0,0,0,0,-30681088c-1976029431,2128183027,-1976041472,2128183027,-1976041472,2128183027c-1976041472,2128183027,67043328,345952684,3219,0c0,0,-725090304,-593868887,-1975985190,2128183027c-1976041472,2128183027,-1976041472,2128183027,-1976041472,2128183027c67043328,-531036048,29332,0,0,0c2020081664,455036758,513834891,-30943,-1,-1083899905c1182597120,-549650432,32237,0,65536,0c-1320747008,531709923,6365164,0,65536,2228224c7208960,7602287,2097263,6357107,7536750,6815776c7209057,6684777,2097257,7274610,6881384,6750318c6357113,7536672,7143525,6422633,7077999,100c430727288,2036522695,7452591,0,611319808,2128182953c-1954545664,1447202121,0,0,0,0c0,0,0,0,0,0c0,0,0,0,0,0c-251658240,-1178767316,33723,0,-879689728,695383206c2182689,0,-1936719872,1447202121,-1930428416,1447202121c131072,0,17891328,0,1268776960,1447201943c1615855616,1447201943,327680,0,131072,131072c0,0,0,0,0,0c0,65536,0,0,0,0c0,-1425467545,-1975999577,2128183027,-1976041472,2128183027c-1976041472,2128183027,-1976041472,2128183027,67043328,166367831c52132,0,0,0,-1427636224,1378784439c-1975994556,2128183027,-1976041472,2128183027,-1976041472,2128183027c-1976041472,2128183027,67043328,211791438,44852,0c0,0,-274202624,1097262347,731957787,-27336c-1,-1032257537,1189609472,-1671561216,46551,0c65536,0,1845297152,1744297323,5370131,0c65536,1703936,7208960,7602287,2097263,6357107c7536750,6750240,7274597,6750322,6357097,2097262c7864421,6488180,7209071,100,1478744367,-1463539727c7442407,0,611319808,2128182953,-1920991232,1447202121c0,0,0,0,0,0c0,0,0,0,0,0c0,0,0,0,-1979711488,-4117667c-1865413888,1447202121,-1758724096,734075817,2183812,0c-1903165440,1447202121,-1897922560,1447202121,131072,0c17891328,0,-2144337920,1447201948,-1606418432,1447201948c131072,0,131072,196608,0,0c0,0,0,0,0,65536c0,0,0,0,0,1874855862c-1976032264,2128183027,-1976041472,2128183027,-1976041472,2128183027c-1976041472,2128183027,67043328,1941243194,18691,0c0,0,-79167488,-1630470542,-1975977938,2128183027c-1976041472,2128183027,-1976041472,2128183027,-1976041472,2128183027c67043328,433836356,12809,0,0,0c1151860736,-676097099,-727685010,-4462,-1,-75956225c1176371200,-1294270464,11850,0,65536,0c1332215808,1727423451,5373937,0,65536,1703936c7077888,7209065,7864437,7077920,6422633,7471205c6881396,6619246,6881312,6881390,6881396,7077985c2097267,111,1554889525,-1977640341,7421941,0c611319808,2128182953,-1858076672,1447202121,0,0c0,0,0,0,0,0c0,0,0,0,0,0c0,0,721420288,-1160358380,56213,0c-565641216,742642192,17943630,0,1268776960,1447201943c1261436928,1447201943,524288,0,131072,131072c0,0,0,0,0,0c0,65536,0,0,0,0c0,636565285,-1975978645,2128183027,-1976041472,2128183027c-1976041472,2128183027,-1976041472,2128183027,67043328,972102637c64475,0,0,0,589824000,-1433514867c-1976032315,2128183027,-1976041472,2128183027,-1976041472,2128183027c-1976041472,2128183027,67043328,-21270537,38572,0c0,0,-1343750144,-2080309310,-1193259142,-787c-1,631177215,1189478400,-1038352384,15163,0c65536,0,682033152,-1923961940,6404168,0c65536,2359296,7208960,7602287,2097263,6357107c7536750,7012384,7143528,7471205,6488096,7209071c6619236,7536750,6553701,6619168,7602296,6357106c6881388,6815847,116,1745735680,7443287,0c611319808,2128182953,-1888485376,1447202121,0,0c0,0,0,0,0,0c0,0,0,0,0,0c0,0,-33554432,-132505902,61837,0c1901658112,-304998687,2182524,0,-1840250880,1447202121c-1833959424,1447202121,131072,0,17891328,0c-2107637760,1447201947,-1880096768,1447201947,196608,0c131072,262144,0,0,0,0c0,0,0,65536,0,0c0,0,0,-502273572,-1976021475,2128183027c-1976041472,2128183027,-1976041472,2128183027,-1976041472,2128183027c67043328,408284334,54200,0,0,0c-1251475456,-722978636,-1976014147,2128183027,-1976041472,2128183027c-1976041472,2128183027,-1976041472,2128183027,67043328,527740361c23310,0,0,0,-532152320,1108685312c1419815594,-19269,-1,211353599,1183252480,79757312c40990,0,65536,0,1605107712,1909283160c6381935,0,65536,2490368,7208960,7602287c2097263,6357107,7536750,6750240,7471221,7667821c6815851,2097257,6619251,6881389,7274595,6553710c7209061,6619251,2097252,6881388,6815847,116c7444200,0,611319808,2128182953,-1824522240,1447202121c0,0,0,0,0,0c0,0,0,0,0,0c0,0,0,0,-822083584,-159968260c61744,0,2067005440,873995211,2217044,0c-1806696448,1447202121,-1800404992,1447202121,131072,0c17891328,0,2069889024,1447201947,-214958080,1447201946c327680,0,131072,327680,0,0c0,0,0,0,0,65536c0,0,0,0,0,-1523982643c-1976032215,2128183027,-1976041472,2128183027,-1976041472,2128183027c-1976041472,2128183027,67043328,1599336511,30738,0c0,0,1810366464,1837047311,-1976019059,2128183027c-1976041472,2128183027,-1976041472,2128183027,-1976041472,2128183027c67043328,-1174591483,26239,0,0,0c-678952960,668869754,1495333254,-44398,-1,467992575c1183711232,-1572208640,42402,0,65536,0c2091515904,-1078683664,4291517,0,65536,1179648c7208960,7602287,2097263,6357107,7536750,6750240c7471221,7667821,6815851,105,-462869261,-1214826337c7433223,0,611319808,2128182953,-1790967808,1447202121c0,0,0,0,0,0c0,0,0,0,0,0c0,0,0,0,1795162112,848315514c-1737464530,1447202121,-862453760,1389907543,2194599,0c-1773142016,1447202121,-1768947712,1447202121,131072,0c17891328,0,-127926272,1447201953,-420478976,1447201953c131072,0,131072,196608,0,0c0,0,0,0,0,65536c0,0,0,0,0,-1394873129c-1976010529,2128183027,-1976041472,2128183027,-1976041472,2128183027c-1976041472,2128183027,67043328,1313157627,54997,0c0,0,-1463287808,-1368782341,-1976001121,2128183027c-1976041472,2128183027,-1976041472,2128183027,-1976041472,2128183027c67043328,-1467017565,53045,0,0,0c117964800,1804568331,1876973362,-60436,-1,-350814209c1143996416,-32964608,24533,0,65536,0c944766976,445164855,4264272,0,65536,1179648c7208960,7602287,2097263,6619251,6881394,2097254c6881380,7340147,6357100,121,-289952262,-1987064369c7467071,0,611319808,2128182953,-1730150400,1447202121c0,0,0,0,0,0c0,0,0,0,0,0c0,0,0,0,-2147483648,1111837957c18281,0,-579469312,1240896940,17916965,0c2069889024,1447201947,-222298112,1447201943,524288,0c131072,327680,0,0,0,0c0,0,0,65536,0,0c0,0,0,1397600947,-1975987368,2128183027c-1976041472,2128183027,-1976041472,2128183027,-1976041472,2128183027c67043328,-509122831,32863,0,0,0c610795520,-1965000519,-1975985408,2128183027,-1976041472,2128183027c-1976041472,2128183027,-1976041472,2128183027,67043328,-1360550465c46006,0,0,0,422051840,1054564203c1155585305,-14212,-1,-1686568961,1185218560,1447100416c25686,0,65536,0,-486866944,1299443115c6360890,0,65536,2031616,7208960,7602287c2097263,6619251,6881394,2097254,7274595,6553710c7209061,6619251,2097252,7864421,7471220,7077985c6750313,7602280,680132608,680133280,680133280,680133280c7406240,0,611319808,2128182953,-1759510528,1447202121c0,0,0,0,0,0c0,0,0,0,0,0c0,0,0,0,-335544320,-563371313c-1672417249,1447202121,-673841152,1089616053,2187158,0c-1712324608,1447202121,-1706033152,1447202121,131072,0c17891328,0,-1030750208,1447201955,1099956224,1447201956c327680,0,131072,327680,0,0c0,0,0,0,0,65536c0,0,0,0,0,-1515980748c-1976031876,2128183027,-1976041472,2128183027,-1976041472,2128183027c-1976041472,2128183027,67043328,-1166642477,28510,0c0,0,-2090336256,752137545,-1975997074,2128183027c-1976041472,2128183027,-1976041472,2128183027,-1976041472,2128183027c67043328,1889808644,33472,0,0,0c-557318144,340124150,-1574950830,-65398,-1,-1574371329c1129578496,-1574436864,138,0,65536,0c-1574436864,-1574436726,6357130,0,65536,2228224c7208960,7602287,2097263,6357107,7536750,7602208c6684777,7209065,6750305,2097256,6750305,6357106c2097271,7143529,7995489,6750313,6619240,110c-1574436726,1261043850,7469103,0,611319808,2128182953c-1665138688,1447202121,0,0,0,0c0,0,0,0,0,0c0,0,0,0,0,0c184549376,2140601761,23521,0,16711680,-275072420c17897553,0,-127926272,1447201953,-133169152,1447201953c131072,0,131072,196608,131072,0c0,0,0,0,0,65536c0,0,0,0,0,1982105963c-1976038644,2128183027,-1976041472,2128183027,-1976041472,2128183027c-1976041472,2128183027,67043328,1079055365,5125,0c0,0,1707606016,1835401471,-1976019881,2128183027c-1976041472,2128183027,-1976041472,2128183027,-1976041472,2128183027c67043328,-929352325,53597,0,0,0c1202192384,2079697049,220228895,-41346,-1,-539295745c1143930880,-1846018048,12258,0,65536,0c-1272774656,-491074679,7442997,0,611319808,2128182953c-1696595968,1447202121,0,0,0,0c0,0,0,0,0,0c0,0,0,0,0,0c1056964608,52396512,-1590644875,1447202121,-129630208,-961023575c2172670,0,-1741684736,1447202121,-1647312896,1447202121c131072,0,17891328,0,1189085184,1447201947c1425014784,1447201947,655360,0,131072,131072c0,0,0,0,0,0c0,65536,0,0,0,0c0,-235008514,-1975991025,2128183027,-1976041472,2128183027c-1976041472,2128183027,-1976041472,2128183027,67043328,1310887720c8220,0,0,0,-1343750144,1977235137c-1975986499,2128183027,-1976041472,2128183027,-1976041472,2128183027c-1976041472,2128183027,67043328,-223351219,13299,0c0,0,-60293120,-2113863864,-1159659811,-15625c-1,-267976705,1184432128,-24510464,46926,0c65536,0,-579403776,-1887758959,4308932,0c65536,1441792,7077888,6422633,7471205,7602273c7274601,2097262,6357107,7536750,7208992,7471201c7274610,119,7450493,0,611319808,2128182953c-1608515584,1447202121,0,0,0,0c0,0,0,0,0,0c0,0,0,0,0,0c385875968,-1184680304,-1565506170,1447202121,1519452160,1431152498c17939083,0,-1030750208,1447201955,-1799356416,1447201947c327680,0,131072,327680,131072,0c0,0,0,0,0,65536c0,0,0,0,0,1230956353c-1976034688,2128183027,-1976041472,2128183027,-1976041472,2128183027c-1976041472,2128183027,67043328,-421138346,61595,0c0,0,529006592,63391286,-1976009696,2128183027c-1976041472,2128183027,-1976041472,2128183027,-1976041472,2128183027c67043328,392910849,14170,0,0,0c27787264,766544641,-320839335,-17746,-1,-2059730945c1129906176,-236388352,48447,0,65536,0c234553344,1054159100,7470642,0,611319808,2128182953c-1583349760,1447202121,0,0,0,0c0,0,0,0,0,0c0,0,0,0,0,0c-1073741824,-1135334563,-1615793821,1447202121,1311178752,-188573742c17944399,0,-1030750208,1447201955,-1195376640,1447201953c524288,0,131072,327680,0,0c0,0,0,0,0,65536c0,0,0,0,0,630152354c-1976003547,2128183027,-1976041472,2128183027,-1976041472,2128183027c-1976041472,2128183027,67043328,1159572811,18556,0c0,0,-1907884032,-969952993,-1976004977,2128183027c-1976041472,2128183027,-1976041472,2128183027,-1976041472,2128183027c67043328,1986541423,29000,0,0,0c698875904,-1420928322,2145402842,-304,-1,1870200831c1132658688,1779695616,3646,0,65536,0c1622474752,-1409596968,7417593,0,611319808,2128182953c-1558183936,1447202121,0,0,0,0c0,0,0,0,0,0c0,0,0,0,0,0c0,-7111483,1024,0,-806354944,-131809593c17953159,0,-1030750208,1447201955,-923795456,1447201955c524288,0,131072,327680,131072,0c0,0,0,0,0,65536c0,0,0,0,0,-153210258c-1975980551,2128183027,-1976041472,2128183027,-1976041472,2128183027c-1976041472,2128183027,67043328,-481198928,34831,0c0,0,-1951924224,-632149830,-1976022830,2128183027c-1976041472,2128183027,-1976041472,2128183027,-1976041472,2128183027c67043328,1043132475,531,0,0,0c-953679872,2139792631,471882033,-17523,-1,-345178113c1132593152,-380305408,32235,0,65536,0c201195520,1374732136,7408221,0,65536,2555904c7208960,7602287,2097263,6357107,7536750,6750240c7471221,7667821,6815851,2097257,7864421,7471220c6488161,7209071,6619236,7536750,6553701,6422560c6357100,7012451,1319763968,-1780218973,-758745768,-1253222285c7447835,0,611319808,2128182953,-1637875712,1447202121c0,0,0,0,0,0c0,0,0,0,0,0c0,0,0,0,-251658240,267749935c23568,0,203554816,297945614,2177289,0c-1540358144,1447202121,-1533018112,1447202121,131072,0c17891328,0,-1816133632,1447201953,-1243611136,1447201953c327680,0,131072,327680,0,0c0,0,0,0,0,65536c0,0,0,0,0,437377493c-1975985627,2128183027,-1976041472,2128183027,-1976041472,2128183027c-1976041472,2128183027,67043328,-6922355,61440,0c0,0,921174016,-2024002568,-1976008354,2128183027c-1976041472,2128183027,-1976041472,2128183027,-1976041472,2128183027c67043328,-814219008,63222,0,0,0c1200095232,-23530285,912288549,-29471,-1,-927924225c1145765888,-1043857408,64903,0,65536,0c-1048641536,584749051,7446648,0,611319808,2128182953c-1523580928,1447202121,0,0,0,0c0,0,0,0,0,0c0,0,0,0,0,0c-1895825408,2028349621,60781,0,539033600,1612973668c2165490,0,-1678770176,1447202121,-1505755136,1447202121c131072,0,17891328,0,1173356544,1447201947c1356857344,1447201947,458752,0,131072,196608c0,0,0,0,0,0c0,65536,0,0,0,0c0,-1845186378,-1976034249,2128183027,-1976041472,2128183027c-1976041472,2128183027,-1976041472,2128183027,67043328,-267518895c35135,0,0,0,-1909981184,-699769547c-1976029623,2128183027,-1976041472,2128183027,-1976041472,2128183027c-1976041472,2128183027,67043328,360694139,11198,0c0,0,302514176,-629143097,1713431084,-14249c-1,334561279,1184694272,-1010237440,63870,0c65536,0,-1128202240,-11895758,6390272,0c65536,2424832,7208960,7602287,2097263,6357107c7536750,6750240,7471221,7667821,6815851,2097257c7274595,6553710,7209061,6619251,2097252,6619251c6881389,7274594,6553708,-142344192,7406372,0c611319808,2128182953,-1496317952,1447202121,0,0c0,0,0,0,0,0c0,0,0,0,0,0c0,0,-268435456,-1081479354,48920,0c-1614413824,502106036,2189478,0,-1478492160,1447202121c-1472200704,1447202121,131072,0,17891328,0c1102053376,1447201960,1694498816,1447201960,131072,0c131072,327680,0,0,0,0c0,0,0,65536,0,0c0,0,0,-1387135992,-1975991432,2128183027c-1976041472,2128183027,-1976041472,2128183027,-1976041472,2128183027c67043328,-435773821,28421,0,0,0c1877475328,48976799,-1975981720,2128183027,-1976041472,2128183027c-1976041472,2128183027,-1976041472,2128183027,67043328,-2106092844c58845,0,0,0,333971456,1060936445c-488628496,-55427,-1,-57344001,1104936960,960495616c51146,0,65536,0,-1885470720,1234813039c6398918,0,65536,2097152,7208960,7602287c7536751,7471205,6684777,6357108,6881389,7536748c6357100,7602286,6553701,6619168,7602296,6357106c6881388,6815847,116,-228150132,393530741,653084773c7445280,0,611319808,2128182953,-1462763520,1447202121c0,0,0,0,0,0c0,0,0,0,0,0c0,0,0,0,-1946157056,-1342878582c31719,0,-73203712,-1697350104,2212447,0c-1444937728,1447202121,-1438646272,1447202121,131072,0c17891328,0,-1616904192,1447201940,-710934528,1447201940c327680,0,131072,327680,0,0c0,0,0,0,0,65536c0,0,0,0,0,620676079c-1976025131,2128183027,-1976041472,2128183027,-1976041472,2128183027c-1976041472,2128183027,67043328,2080518115,54536,0c0,0,-538443776,-1503408868,-1976028471,2128183027c-1976041472,2128183027,-1976041472,2128183027,-1976041472,2128183027c67043328,1837167726,64565,0,0,0c-1131937792,2084830057,1528844155,-18583,-1,-174391297c953155584,105512960,23927,0,65536,0c1056440320,785597399,7470005,0,611319808,2128182953c-1429209088,1447202121,0,0,0,0c0,0,0,0,0,0c0,0,0,0,0,0c33554432,44050570,10378,0,44040192,44050570c2208420,0,-1870659584,1447202121,-1411383296,1447202121c131072,0,17891328,0,1699741696,1447201940c1853882368,1447201940,327680,0,131072,196608c0,0,0,0,0,0c0,65536,0,0,0,0c0,358182652,-1976008867,2128183027,-1976041472,2128183027c-1976041472,2128183027,-1976041472,2128183027,67043328,-1795866930c64971,0,0,0,300417024,1297219119c-1976025104,2128183027,-1976041472,2128183027,-1976041472,2128183027c-1976041472,2128183027,67043328,1730541583,54464,0c0,0,2028470272,2140404767,-165609599,-10990c-1,1073676287,1222246400,-4063232,62464,0c65536,0,-377552896,-1682051370,7408382,0c611319808,2128182953,-1401946112,1447202121,0,0c0,0,0,0,0,0c0,0,0,0,0,0c0,0,1728053248,2120109819,-1327489074,1447202121c-1414135808,2092493795,2165803,0,-1620049920,1447202121c-1384120320,1447202121,131072,0,17891328,0c1315962880,1447201947,1288699904,1447201947,393216,0c131072,196608,0,0,0,0c0,0,0,65536,0,0c0,0,0,-1520388986,-1976011102,2128183027c-1976041472,2128183027,-1976041472,2128183027,-1976041472,2128183027c67043328,-650211856,63656,0,0,0c1934098432,264679368,-1976027912,2128183027,-1976041472,2128183027c-1976041472,2128183027,-1976041472,2128183027,67043328,1980075727c16355,0,0,0,-261619712,-9896856c-23035136,-42749,-1,894500863,1184759808,89260032c42523,0,65536,0,1600782336,-498864697c4320359,0,65536,1245184,7208960,7602287c2097263,6357107,7536750,7077920,7274593,6619168c7602296,6553698,7274496,119,7421432,0c611319808,2128182953,-1345323008,1447202121,0,0c0,0,0,0,0,0c0,0,0,0,0,0c0,0,1375731712,600177471,-1302304884,1447202121c-375259136,-361310602,17940913,0,1699741696,1447201940c-2142240768,1447201940,327680,0,131072,196608c131072,0,0,0,0,0c0,65536,0,0,0,0c0,1535103981,-1975996636,2128183027,-1976041472,2128183027c-1976041472,2128183027,-1976041472,2128183027,67043328,-602864605c24337,0,0,0,1766326272,-1156972289c-1976003641,2128183027,-1976041472,2128183027,-1976041472,2128183027c-1976041472,2128183027,67043328,-244773890,49683,0c0,0,478674944,2119044222,861935765,-35318c-1,-1133314049,1222311936,-181993472,42023,0c65536,0,-795934720,-943200297,7410120,0c611319808,2128182953,-1320157184,1447202121,0,0c0,0,0,0,0,0c0,0,0,0,0,0c0,0,-436207616,2138791800,-1352597642,1447202121c-30474240,16720649,17952297,0,1699741696,1447201940c678428672,1447201939,524288,0,131072,196608c0,0,0,0,0,0c0,65536,0,0,0,0c0,-989975560,-1976012981,2128183027,-1976041472,2128183027c-1976041472,2128183027,-1976041472,2128183027,67043328,-385810525c13588,0,0,0,-1748500480,534673747c-1975982096,2128183027,-1976041472,2128183027,-1976041472,2128183027c-1976041472,2128183027,67043328,-64685143,61747,0c0,0,-98041856,-1201119284,606131866,-30339c-1,31522815,1222443008,-5767168,25088,0c65536,0,1551564800,-276023575,7443751,0c611319808,2128182953,-1294991360,1447202121,0,0c0,0,0,0,0,0c0,0,0,0,0,0c0,0,1426063360,1416660945,32400,0c2111832064,1708351263,17953881,0,1699741696,1447201940c-1573912576,1447201940,524288,0,131072,196608c131072,0,0,0,0,0c0,65536,0,0,0,0c0,-1275267698,-1975987330,2128183027,-1976041472,2128183027c-1976041472,2128183027,-1976041472,2128183027,67043328,-1493263818c20258,0,0,0,-221773824,-1315621495c-1976036651,2128183027,-1976041472,2128183027,-1976041472,2128183027c-1976041472,2128183027,67043328,1516160039,54140,0c0,0,-259522560,-169009299,1193279743,-59141c-1,2081882111,1222377472,2009661440,46757,0c65536,0,796655616,2083946193,6418735,0c65536,2293760,7208960,7602287,2097263,6357107c7536750,6750240,7471221,7667821,6815851,2097257c7274595,6553710,7209061,6619251,2097252,6619245c6881380,7143541,1911619584,-249911438,7447032,0c611319808,2128182953,-1374683136,1447202121,0,0c0,0,0,0,0,0c0,0,0,0,0,0c0,0,-100663296,-1051247856,4063,0c1592786944,1528098651,2168399,0,-1277165568,1447202121c-1270874112,1447202121,131072,0,17891328,0c602931200,1447201952,1121976320,1447201952,327680,0c131072,131072,0,0,0,0c0,0,0,65536,0,0c0,0,0,2114563941,-1975975975,2128183027c-1976041472,2128183027,-1976041472,2128183027,-1976041472,2128183027c67043328,277646368,8257,0,0,0c1390936064,1505811320,-1976012340,2128183027,-1976041472,2128183027c-1976041472,2128183027,-1976041472,2128183027,67043328,-1830492176c51066,0,0,0,1397227520,-187451971c1696611323,-17736,-1,1089273855,1153302528,1861222400c1931,0,65536,0,-1963261952,-1611626755c5312764,0,65536,1966080,7208960,7602287c2097263,6357107,7536750,7602208,7143521,7077993c6619168,7602296,6357106,7274595,6553710,7209061c6619251,100,7467190,0,611319808,2128182953c-1261436928,1447202121,0,0,0,0c0,0,0,0,0,0c0,0,0,0,0,0c-905969664,-420547858,-1205855167,1447202121,1427439616,1251943489c2191100,0,-1243611136,1447202121,-1238368256,1447202121c131072,0,17891328,0,158334976,1447201949c587202560,1447201949,589824,0,131072,327680c0,0,0,0,0,0c0,65536,0,0,0,0c0,-133734459,-1976022713,2128183027,-1976041472,2128183027c-1976041472,2128183027,-1976041472,2128183027,67043328,1434380754c255,0,0,0,-811073536,2095547c-1976041217,2128183027,-1976041472,2128183027,-1976041472,2128183027c-1976041472,2128183027,67043328,1101066216,46504,0c0,0,1005060096,-1971200704,14705148,-49533c-1,536674303,1173422080,-271974400,64964,0c65536,0,-163643392,-1845428350,5366549,0c65536,1638400,7208960,7602287,2097263,7274604c7340143,6553701,7077920,7274593,6619168,7602296c6357106,7274594,6553708,7208960,6619251,100c7468103,0,611319808,2128182953,-1198522368,1447202121c0,0,0,0,0,0c0,0,0,0,0,0c0,0,0,0,1644167168,1397476699c36540,0,-2070937600,1225167425,17928476,0c602931200,1447201952,845152256,1447201952,524288,0c131072,131072,0,0,0,0c0,0,0,65536,0,0c0,0,0,-1224147241,-1976028933,2128183027c-1976041472,2128183027,-1976041472,2128183027,-1976041472,2128183027c67043328,-1277015843,51651,0,0,0c-1926758400,-748694686,-1975993182,2128183027,-1976041472,2128183027c-1976041472,2128183027,-1976041472,2128183027,67043328,776860280c56032,0,0,0,740818944,-995102269c2082520680,-172,-1,-514260993,1153171456,2094137344c44327,0,65536,0,1747189760,460668445c7440785,0,611319808,2128182953,-1228931072,1447202121c0,0,0,0,0,0c0,0,0,0,0,0c0,0,0,0,1744830464,-1191110546c6994,0,50331648,-416885329,2185871,0c-1356857344,1447202121,-1180696576,1447202121,131072,0c17891328,0,382730240,1447201954,722468864,1447201954c131072,0,131072,131072,0,0c0,0,0,0,0,65536c0,0,0,0,0,-475530687c-1975991561,2128183027,-1976041472,2128183027,-1976041472,2128183027c-1976041472,2128183027,67043328,1070766070,8036,0c0,0,1145569280,1316481650,-1976011196,2128183027c-1976041472,2128183027,-1976041472,2128183027,-1976041472,2128183027c67043328,1202062472,1799,0,0,0c-1920466944,-170563249,-2027880460,-27329,-1,1066598399c1142685696,-782696448,13487,0,65536,0c1022230528,1226361100,6411708,0,65536,2359296c7208960,7602287,2097263,6619251,6881394,2097254c7864421,7471220,6488161,7209071,6619236,7536750c6553701,6619168,7602296,6357106,6881388,6815847c116,-1401505397,7452283,0,611319808,2128182953c-1171259392,1447202121,0,0,0,0c0,0,0,0,0,0c0,0,0,0,0,0c-570425344,-689358243,-1113587457,1447202121,-905969664,1357823825c2211796,0,-1153433600,1447202121,-1147142144,1447202121c131072,0,17891328,0,27262976,1447201949c716177408,1447201949,327680,0,131072,131072c0,0,0,0,0,0c0,65536,0,0,0,0c0,1537657407,-1975987175,2128183027,-1976041472,2128183027c-1976041472,2128183027,-1976041472,2128183027,67043328,1079055365c5125,0,0,0,1078460416,1079055365c-1976036347,2128183027,-1976041472,2128183027,-1976041472,2128183027c-1976041472,2128183027,67043328,-59778398,6931,0c0,0,-2109210624,-743679508,-1721724214,-55258c-1,836435967,1173356544,16711680,2311,0c65536,0,1685848064,2115278328,6391576,0c65536,2359296,7208960,7602287,2097263,6357107c7536750,7602208,7143521,7077993,7536672,7143525c6488169,7209071,6619236,7536750,6553701,7143456c6553701,7667817,109,1281234781,7420665,0c611319808,2128182953,-1106247680,1447202121,0,0c0,0,0,0,0,0c0,0,0,0,0,0c0,0,-268435456,-260327426,49527,0c-1448804352,-827320726,17900975,0,382730240,1447201954c1934622720,1447201953,131072,0,131072,131072c131072,0,0,0,0,0c0,65536,0,0,0,0c0,16775639,-1976006973,2128183027,-1976041472,2128183027c-1976041472,2128183027,-1976041472,2128183027,67043328,-725936802c46509,0,0,0,312999936,1254586672c-1976008714,2128183027,-1976041472,2128183027,-1976041472,2128183027c-1976041472,2128183027,67043328,-1713045111,49309,0c0,0,-1566048256,1173885436,1558244003,-35351c-1,1423114239,1142620160,-1534197760,6402,0c65536,0,2012282880,-24834110,4314922,0c65536,1376256,7208960,7602287,2097263,6357107c7536750,7077920,7274593,6619168,7602296,7274595c6553710,2020868096,7424443,0,611319808,2128182953c-1137704960,1447202121,0,0,0,0c0,0,0,0,0,0c0,0,0,0,0,0c-268435456,16765574,-1052719624,1447202121,-1510998016,-1109294194c2181919,0,-1088421888,1447202121,-1084227584,1447202121c131072,0,17891328,0,-2068840448,1447201949c-1996488704,1447201949,327680,0,131072,327680c0,0,0,0,0,0c0,65536,0,0,0,0c0,-1234230564,-1976017830,2128183027,-1976041472,2128183027c-1976041472,2128183027,-1976041472,2128183027,67043328,-619319838c55423,0,0,0,1810366464,-130077722c-1975984329,2128183027,-1976041472,2128183027,-1976041472,2128183027c-1976041472,2128183027,67043328,1899328938,62937,0c0,0,-12058624,-242547456,14723414,-23035c-1,530251775,1171062784,-984678400,9950,0c65536,0,1225392128,-442331017,4305301,0c65536,1048576,7208960,7602287,2097263,6357107c7536750,7077920,6553721,6357097,110,7274595c6553710,-1628438528,7433351,0,611319808,2128182953c-1045430272,1447202121,0,0,0,0c0,0,0,0,0,0c0,0,0,0,0,0c-889192448,257306426,6432,0,-2113929216,1432352963c17904120,0,27262976,1447201949,354418688,1447201949c524288,0,131072,131072,0,0c0,0,0,0,0,65536c0,0,0,0,0,-1706422406c-1975999209,2128183027,-1976041472,2128183027,-1976041472,2128183027c-1976041472,2128183027,67043328,523568799,30745,0c0,0,21495808,1504970025,-1976032291,2128183027c-1976041472,2128183027,-1976041472,2128183027,-1976041472,2128183027c67043328,1246618239,22519,0,0,0c424148992,-651031519,371228895,-13317,-1,-1130823681c1173225472,419299328,54711,0,65536,0c-1809580032,1693761734,7468993,0,611319808,2128182953c-1074790400,1447202121,0,0,0,0c0,0,0,0,0,0c0,0,0,0,0,0c-503316480,352096229,65179,0,-1162084352,-68132872c2207937,0,-1056964608,1447202121,-1027604480,1447202121c131072,0,17891328,0,1504706560,1447201941c1879048192,1447201941,589824,0,131072,327680c0,0,0,0,0,0c0,65536,0,0,0,0c0,-1148237165,-1975989736,2128183027,-1976041472,2128183027c-1976041472,2128183027,-1976041472,2128183027,67043328,-1438384937c26712,0,0,0,-2138570752,-441515728c-1976041472,2128183027,-1976041472,2128183027,-1976041472,2128183027c67043328,1819742505,6917,0,0,0c-1635254272,-245460180,-2040479065,-53570,-1,989265919c1219756032,-1989869568,32924,0,65536,0c-268435456,134283087,7417709,0,611319808,2128182953c-1018167296,1447202121,0,0,0,0c0,0,0,0,0,0c0,0,0,0,0,0c-922746880,-49629411,53496,0,-123142144,1744325671c2227184,0,-1211105280,1447202121,-1000341504,1447202121c131072,0,17891328,0,784334848,1447201943c537919488,1447201943,131072,0,131072,196608c0,0,0,0,0,0c0,65536,0,0,0,0c0,16752412,-1976007164,2128183027,-1976041472,2128183027c-1976041472,2128183027,-1976041472,2128183027,67043328,622425572c4354,0,0,0,1015545856,-510398437c-1976007521,2128183027,-1976041472,2128183027,-1976041472,2128183027c-1976041472,2128183027,67043328,986881626,46907,0c0,0,-1178075136,-1890062241,-522127350,-28890c-1,-1043136513,1208811520,1620901888,23691,0c65536,0,-1894842368,1876643792,5367798,0c65536,1769472,7208960,7602287,2097263,6357107c7536750,6357024,6357106,6881378,2097251,7274595c6553710,6619168,7602296,7602284,1466499072,-1267044777c7461554,0,611319808,2128182953,-990904320,1447202121c0,0,0,0,0,0c0,0,0,0,0,0c0,0,0,0,1426063360,-422484868c31954,0,-1873346560,-1138319724,2193782,0c-973078528,1447202121,-967835648,1447202121,131072,0c17891328,0,-12582912,1447201947,-203423744,1447201947c65536,0,131072,262144,0,0c0,0,0,0,0,65536c0,0,0,0,0,-142090272c-1975990745,2128183027,-1976041472,2128183027,-1976041472,2128183027c-1976041472,2128183027,67043328,328356773,55707,0c0,0,-133693440,670596963,-1976007337,2128183027c-1976041472,2128183027,-1976041472,2128183027,-1976041472,2128183027c67043328,-1337823020,45376,0,0,0c-1540882432,1012774620,1524639162,-10212,-1,587137023c1180172288,-788660224,5567,0,65536,0c986513408,-1953789061,5363385,0,65536,1900544c7208960,7602287,2097263,6357107,7536750,6815776c6422629,6619250,2097271,6619251,6488173,7209071c2097252,6815860,7209065,-1745813504,7425986,0c611319808,2128182953,-958398464,1447202121,0,0c0,0,0,0,0,0c0,0,0,0,0,0c0,0,-1627389952,2137587274,59104,0c-1593966592,1504263996,2208106,0,-940572672,1447202121c-935329792,1447202121,131072,0,17891328,0c-1980760064,1447201949,-1107296256,1447201944,655360,0c131072,327680,0,0,0,0c0,0,0,65536,0,0c0,0,0,67174195,-1975979894,2128183027c-1976041472,2128183027,-1976041472,2128183027,-1976041472,2128183027c67043328,729221427,58630,0,0,0c166199296,-884280981,-1975986855,2128183027,-1976041472,2128183027c-1976041472,2128183027,-1976041472,2128183027,67043328,-1077774414c64473,0,0,0,1969750016,-747210592c769694285,-17215,-1,-1871642625,1170931712,603455488c21489,0,65536,0,1430978560,-444230160c5362661,0,65536,1638400,7208960,7602287c2097263,6357107,7536750,7143456,7077985,7929953c7077985,7143521,6422560,6357100,7012451,1836843008c1221368805,80542657,7435946,0,611319808,2128182953c-925892608,1447202121,0,0,0,0c0,0,0,0,0,0c0,0,0,0,0,0c-1828716544,16768488,36612,0,-333512704,-1006374499c2172478,0,-908066816,1447202121,-902823936,1447202121c131072,0,17891328,0,-1648361472,1447201942c-1638924288,1447201942,65536,0,131072,196608c0,0,0,0,0,0c0,65536,0,0,0,0c0,67129477,-1976039696,2128183027,-1976041472,2128183027c-1976041472,2128183027,-1976041472,2128183027,67043328,706895594c13733,0,0,0,-616038400,1697692398c-1976024513,2128183027,-1976041472,2128183027,-1976041472,2128183027c-1976041472,2128183027,67043328,-1703280640,65254,0c0,0,1206386688,-229205119,-153030203,-38011c-1,776142847,1212940288,-1899167744,41894,0c65536,0,-134086656,1563254242,5349164,0c65536,1572864,7208960,7602287,2097263,6357107c7536750,6488096,7209071,6619236,7536750,6553701c7602208,6881384,110,-1154266578,-721868704,2142102372c7421760,0,611319808,2128182953,-893386752,1447202121c0,0,0,0,0,0c0,0,0,0,0,0c0,0,0,0,1040187392,-799943927c-837778694,1447202121,-735772672,-1396976046,2225402,0c-875560960,1447202121,-870318080,1447202121,131072,0c17891328,0,570425344,1447201947,90177536,1447201947c131072,0,131072,262144,0,0c0,0,0,0,0,65536c0,0,0,0,0,-1967242159c-1976041302,2128183027,-1976041472,2128183027,-1976041472,2128183027c-1976041472,2128183027,67043328,1824464833,22571,0c0,0,-1528299520,-266019032,-1975989583,2128183027c-1976041472,2128183027,-1976041472,2128183027,-1976041472,2128183027c67043328,-1261165445,4319,0,0,0c1372061696,-122815040,-1071583015,-65281,-1,-1608056833c1185873920,-1381629952,7525,0,65536,0c-261029888,1259404423,5326326,0,65536,1638400c7208960,7602287,2097263,6357107,7536750,6750240c6946933,7471201,7602273,2097257,6619245,6881380c7143541,1703477248,-654245920,-1367940641,7453493,0c611319808,2128182953,-830472192,1447202121,0,0c0,0,0,0,0,0c0,0,0,0,0,0c0,0,1325400064,-1235120718,46517,0c357564416,209718868,17893207,0,-1648361472,1447201942c-2075131904,1447201942,65536,0,131072,196608c131072,0,0,0,0,0c0,65536,0,0,0,0c0,1081875135,-1975993927,2128183027,-1976041472,2128183027c-1976041472,2128183027,-1976041472,2128183027,67043328,-872916485c16321,0,0,0,-873988096,-1763789745c-1976030479,2128183027,-1976041472,2128183027,-1976041472,2128183027c-1976041472,2128183027,67043328,1944727197,13683,0c0,0,-1203240960,-1522015860,-43975584,-49522c-1,1475936255,1212874752,-1414135808,44671,0c65536,0,1882062848,1431969591,7448034,0c65536,2818048,7208960,7602287,2097263,6357107c7536750,6750240,6946933,7471201,7602273,2097257c6619251,6881389,7274595,6553710,7209061,6619251c2097252,7864421,7471220,7077985,6750313,7602280c838729728,-739205794,7432161,0,611319808,2128182953c-860880896,1447202121,0,0,0,0c0,0,0,0,0,0c0,0,0,0,0,0c-1979711488,-1969094616,40,0,-1969094656,-1969094616c2162728,0,-812646400,1447202121,-805306368,1447202121c131072,-1443758080,17942166,0,188743680,1447201947c-898629632,1447201945,393216,0,131072,327680c0,0,0,0,0,0c0,65536,0,0,0,0c0,340066640,-1976041136,2128183027,-1976041472,2128183027c-1976041472,2128183027,-1976041472,2128183027,67043328,340066640c336,0,0,0,15204352,-940559355c-1976037436,2128183027,-1976041472,2128183027,-1976041472,2128183027c-1976041472,2128183027,67043328,-2090821573,24195,0c0,0,-1287127040,-25101127,-312427828,-59641c-1,1878720511,1186332672,-2021720064,28526,0c65536,0,-489816064,1541975865,7407870,0c611319808,2128182953,-795869184,1447202121,0,0c0,0,0,0,0,0c0,0,0,0,0,0c0,0,1358954496,1360266560,1344,0c1360265216,1360266560,2164032,0,-843055104,1447202121c-778043392,1447202121,131072,1360265216,17892672,0c999292928,1447201957,892338176,1447201957,589824,0c131072,262144,0,0,0,0c0,0,0,65536,0,0c0,0,0,-1969094616,-1976040664,2128183027c-1976041472,2128183027,-1976041472,2128183027,-1976041472,2128183027c67043328,-2136856566,10250,0,0,0c-2136473600,-2136856566,-1976031222,2128183027,-1976041472,2128183027c-1976041472,2128183027,-1976041472,2128183027,67043328,-2136856566c10250,0,0,0,-2136473600,-2136856566c-2136987638,-55286,-1,1162936319,1123745792,1162936320c5120,0,65536,0,1162936320,1162941440c5313536,0,65536,1835008,7208960,7602287c2097263,6619251,6881394,2097254,6619239,7471215c6881383,7209057,7536672,6488173,2097262,6422648c100,-1758653184,3243260,0,1494220800,1447202124c1499463680,1447202124,131072,4521984,14286719,0c3145728,0,1002504192,2,-654376960,268493055c1179207242,16843008,1610637312,-604045312,33571584,16908545c33686017,33686018,50660098,50529027,50594822,117835525c117835527,185141255,168298505,168232712,185207309,202116108c252578055,185469965,-15987700,21168347,50463234,50725635c135005699,202115079,202116108,202116108,202116108,202116108c202116108,202116108,202116108,202116108,202116108,202116108c202116108,202116108,285262079,81854728,570491692,17891840c-16707325,2031812,17105152,16843009,1,0c50462976,117835012,185207048,-1258240769,16908304,67240707c67437827,16777220,50463101,85001216,1093738770,1632703238c342958599,-1584299726,-1321065720,-783149631,1647518960,168395378c421009174,656811290,875178280,943142453,1145256505,1212630597c1414744649,1482118741,1684232793,1751606885,1953720937,2021095029c-2071758215,-2004384123,-1819112823,-1751738988,-1566926440,-1499093853c-1431721817,-1246448718,-1179076682,-993803590,-926431547,-741160247c-673786412,-505751080,-437984286,-370612250,-202182166,-134810124c-329224,18809028,16843520,16843009,65793,0c50462976,117835012,185207048,-1258240769,16908305,50594818c67438340,33619972,33620087,84152579,302395681,1627869505c841094001,1108609153,-1045323375,1379083017,1919030768,605424337c-249175756,437852183,690497318,926299434,1127889208,1195787588c1397377352,1465275732,1666865496,1734763876,1936353640,2004252020c-2105902728,-2038070141,-1970698105,-1785425006,-1718052970,-1532779878c-1465407835,-1280136535,-1212762700,-1027950152,-960117565,-892745529c-707472430,-640100394,-454827302,-387455259,-202183959,-134810124c-329224,51118298,285343745,1056968963,-202965760,-1180901c-430867200,-19138761,1574020858,489322247,-604555290,-861668610c-38277265,-2136846859,-960740379,-545260546,-41060012,-1107230730c475051177,-543656024,-352620577,-1094766193,919992287,244646794c-302310413,1367146751,-604555290,-777585922,-559844800,-1082294429c-969102609,-545260546,237558356,1875655508,-167921681,-538994617c-1679099025,-2016804539,-151155335,-1463942913,-302310413,1400701183c1345953896,-1094766097,517339103,-1082294429,342731503,-434296313c-19138761,1875682298,-167921681,-444554675,-20530109,1423933435c-151155335,-1447165697,-1474539340,-538994569,-1880425617,-541147343c-1976117769,-217148157,-1180901,-430867200,-19138761,1087481594c1675534706,-272663169,-20562774,1423933435,1410214106,-277885893c1207303607,1876942744,1167846139,2038942209,-590451,-207045120c-1180901,1750301952,-279955040,-541147343,1662965239,-272663169c118779306,937827626,-83960841,-277885789,1307966903,1139114146c-67189060,2035605375,-590451,-1263944192,2007506000,1876942744c831515387,-136331585,59389653,468913813,16772603,937841021c-83960841,1916850598,2137251489,-1427128451,-67189188,-631971969c995364392,-1209045044,-1740114435,-76554273,21339114,-1921415222c16774909,468953278,16772603,-1603775619,837767225,-136331585c2137202389,-1427128451,705107053,-147331555,-1543831845,-1209045044c-1571949059,-1136401024,2147221190,-1921428257,16774909,1354017214c-1736988644,-76554273,-1087270934,-705175618,-1794930122,-82054386c2097217517,-147331503,-1493500197,-1586347823,2105500638,1017835455c2147221190,685397215,-868527090,-38277265,-543668235,-352620577c-905886309,-41059961,-1107230730,-82054232,2097217517,966813779c-1087246512,-705175618,2105500446,1839919039,489293588,-604555290c-861668610,-38277265,-2136846859,-960740379,-545260546,-41060012c-1107230730,475051177,-543656024,-352620577,-1094766193,919992287c244646794,-302310413,1367146751,-604555290,-777585922,-559844800c-1082294429,-969102609,-545260546,237558356,1875655508,-167921681c-538994617,-1679099025,-2016804539,-151155335,-1463942913,-302310413c1400701183,1345953896,-1094766097,517339103,-1082294429,342731503c-434296313,-19138761,1875682298,-167921681,-444554675,-20530109c1423933435,-151155335,-1447165697,-1474539340,-538994569,-1880425617c-541147343,-1976117769,-217148157,-1180901,-430867200,-19138761c1087481594,1675534706,-272663169,-20562774,1423933435,1410214106c-277885893,1207303607,1876942744,1167846139,2038942209,-590451c-207045120,-1180901,1750301952,-279955040,-541147343,1662965239c-272663169,118779306,937827626,-83960841,-277885789,1307966903c1139114146,-67189060,2035605375,-590451,-1263944192,2007506000c1876942744,831515387,-136331585,59389653,468913813,16772603c937841021,-83960841,1916850598,2137251489,-1427128451,-67189188c-631971969,995364392,-1209045044,-1740114435,-76554273,21339114c-1921415222,16774909,468953278,16772603,-1603775619,837767225c-136331585,2137202389,-1427128451,705107053,-147331555,-1543831845c-1209045044,-1571949059,-1136401024,2147221190,-1921428257,16774909c1354017214,-1736988644,-76554273,-1087270934,-705175618,-1794930122c-82054386,2097217517,-147331503,-1493500197,-1586347823,2105500638c1017835455,2147221190,685397215,-851487730,-37752961,-1783410699c1715594650,-1524679481,2136560195,1073664711,1290577354,-1453737566c659952709,340087064,340087040,340087040,340102913,99107159c88101140,88101140,88101140,88101140,88101140,88101140c88101140,88101140,88101140,88101140,88101140,88101140c88101140,88101140,88101140,88101140,88101140,88101140c88101140,88101140,88101140,88101140,88101140,88101140c88101140,88101140,88101140,88101140,88101140,88101140c88101140,88101140,88101140,10113300,9085480,9085480c9085480,9085480,9085480,9085480,9085480,9085480c9085480,9085480,9085480,9085480,9085480,9085480c9085480,9085480,9085480,9085480,9085480,9085480c9085480,9085480,9085480,9085480,9085480,9085480c9085480,-131118294,-104374278,-1759152812,-483426820,-1318737156c-1702539363,1648710036,1360299377,1360266560,1360266560,1374951488c-2145487803,1328465,1328465,1328465,1328465,1328465c1328465,1328465,1328465,1328465,1328465,1328465c1328465,1328465,1328465,1328465,1328465,1328465c1328465,1328465,1328465,1328465,1328465,1328465c1328465,1328465,1328465,1328465,1328465,1810969431c-2024279717,2038237116,1158139360,1837643761,930966464,-765143467c2118577709,-569217440,-831673376,1309730257,1879532801,-1891915031c-1166077195,1792158315,601649563,1606526910,368875440,-51387725c-538889452,-532300661,209617007,1778802613,-742570105,-1282838539c1884282459,1531186723,-1937213580,1323590940,1857010045,2055340287c-62471809,-125895881,-644758161,-2085651736,-68130820,-1976092077c-911657092,1474933532,-1292060128,1696914209,-515665501,1421226313c1607376753,16726008,874176452,522158127,-2094013993,-1904730626c-438634272,2014478230,2018372514,-628786066,-1810534485,123941547c957313325,-336954084,-1847590657,-259013094,16760971,916170421c-126885213,1873316714,-384241675,362782234,954630792,-1338040594c-1823722503,456011330,1870766583,1420899126,-1976944727,-328502735c1990941481,-575865779,-1572050693,-160450055,1991081180,1458863541c-2080751885,1207024374,66140102,1055921916,799925135,1777547203c-1178191273,886069218,317605613,-1641252782,-1666757829,1218699460c-535377967,1543227458,267187996,956629247,-1209143312,2014957538c-1161562330,-1965046857,447614623,343852251,-510728492,-1933997331c-51313461,-450902861,1419641566,-56357661,100728737,-132219653c-11666569,2084028672,547241015,564043000,-151132688,1767550365c1228674111,829374885,-932670792,-1967147595,751158040,203485805c-1819077813,410804063,58622205,-1272984578,-265117964,1521060814c-1762569092,1788049055,-175532198,1425498749,934758070,-1178918643c-619170152,1251007461,1774549248,-107151892,-1079120284,-224743779c-1181975427,225420477,-1646250209,-1083801958,158187403,-628170891c-2062564393,-239723586,729583095,-1999170195,-1898595548,1954062997c-584004533,305638493,88449661,-1868552042,1616859781,-638617402c2030763615,-43418457,-261784404,400475671,398428031,-360572676c825569613,-1243977302,1301300393,1122334569,599391183,1812762482c-1023282667,-24118803,-1107769331,464511595,517657726,-944016979c-290328481,1716104629,-1784579614,-411492130,38939657,-377977025c2020827025,-127076713,-624959161,-1107801933,1299413160,-1414661961c834830171,-1506022489,-946540813,304186916,1163695799,-1500210916c-569042191,-1498193388,-711241262,-621008566,-388932787,-1781809924c447559919,1730673014,-592489089,-316153289,-960551603,-24727781c-249311230,-38498393,1397964094,-28270665,733270733,436751225c860351734,-162411997,-936242105,-1423272382,-124626957,-1660223993c1778093053,-134087591,-130621241,282059617,247434075,1676368221c1140641883,360832281,1155434185,31758480,1115260196,-1096707533c-2113863855,1878579574,16744950,-654397310,-420408674,799925167c-1446739003,-1572756099,-262542344,-1213154327,1384541545,771877570c464637384,945362371,1648306112,167705464,-381879407,733745439c449192945,-1879733657,1413969938,-1358030159,-132177950,-963225461c384020201,-1112008503,514744724,-1534947265,-1708012361,-286105686c-551261841,1423668429,-1454374657,471720380,-607479971,1233616633c-729915653,1740575295,603463343,-1011355569,-872936881,-1346965180c-1471700881,1842280671,-96842462,-828926619,-1611975547,1008755420c-848464188,1896028291,1943773168,-238744834,-250743189,239059943c1876993016,1406006656,-89733406,530221134,362404804,-483567321c-1958818364,-430292984,-1548021444,-149350297,-441984081,-281544516c-1069010959,-1352140299,-488620151,1600929550,-939620392,-1275822151c-1301238711,1913302898,2128991449,1710444438,115729853,-56923138c989772687,2000345470,1073449964,-131023127,-1536203859,-862610709c-2018022054,645347836,-1465436491,-1302215220,-578390094,972067239c-212737176,-1894021788,-3080550,-975718656,-517482177,1059912903c-2079884258,733166076,-2025869522,-1497734596,-1227120453,1651612935c1120047350,939066258,-454785678,1404970664,-712900353,1139538680c-1149107969,980862334,-2094017852,356646125,-594598950,1533010741c636902596,-70675641,2125303713,-261718885,133275534,1955143649c786256429,1248050612,-2034519367,697734465,594895905,-1438379044c316817717,1268196587,-1512579258,1702562693,-614142651,1576971755c2080800264,-306188177,1134555173,-175978511,230634856,1574472312c138731096,549988626,1448526249,88627461,572737625,-1079841094c-536805585,-1347073580,370106616,1305968193,-621225308,-853066258c-851533317,-32938644,1028233423,-1695607113,-875610115,-1583319715c-1616106181,788304862,1364084327,1606137847,677013619,171356834c176202280,176202280,176202280,176202280,176202280,176202280c176202280,176202280,176202280,176202280,176202280,176202280c1448520488,1712419179,1344067373,-1835759139,710567255,-1402807572c1860593255,2102432192,-17928318,177842082,1757946421,935444137c1397850103,1253202265,1897645180,1687029471,-1185766386,-69891506c-839680196,1050341183,-201580593,-1478034609,1962613210,-1084599963c2046725991,1207172519,16770009,16738718,65917308,-1976917029c2134703061,-281031181,533675674,-78646276,510169062,1448352221c-862796395,-827764584,-22997390,-1509883959,1475213471,-1890178758c1930796370,-1694619653,2142561151,-754909340,-1904804785,510345060c-416662811,889016310,1757872383,16763390,-302473306,-1405237220c-1477929861,1290028508,-1109156661,2111023154,-1607955902,-1607955966c-5069822,-56258816,1111987583,533156785,1280593738,1650685347c1157352074,-3017825,-710217984,471573932,348825523,-1740028591c1328465,18105681,1460946319,335931457,335888465,335888465c335888465,335888465,335888465,335888465,671128145,671124130c671124130,671124130,671124130,671124130,671124130,671124130c671124130,671124130,671124130,671124130,671124130,671124130c671124130,671124130,671124130,671124130,671124130,671124130c671124130,117476002,775874122,-944080802,-523298880,-1161613475c193497535,-357667479,129395091,1305611303,-1916551923,-1943526237c-1759829010,1162839867,-1666932156,-1911108514,16770791,-155774212c2141650179,249534944,-1230933124,-952897389,-684433897,-1016374245c1297313251,1779190107,-1548649339,1734655051,2069639151,-1057053225c1833693311,-316678021,-483659431,372229607,-131588503,121303455c-776685389,1216816237,-480694830,1399194723,281300454,-1034590688c-1826305849,887319135,-1514808167,-1117393155,1454568109,-1928162821c-573727019,-67641606,-271986723,-1056899297,-29966842,-558620724c-167513675,-1547044805,-53266564,2068523857,1786702752,1258478298c195185273,1445179032,-994957210,836788236,-26648597,-1325334590c155095031,-948393779,-339466269,358583247,-1320899723,620450459c-1921099146,-1250354328,1368242098,877419025,559115410,1621357128c1786770453,-763665332,1136783015,1269542884,-1576731979,-714658137c-323028515,-1258435844,1065869503,-520028400,1027485616,320850814c-132743508,-443458317,376794326,-1727317102,1435943268,362340968c214925456,-63718768,-201253671,-80090057,-261817321,-64124073c2084961145,1008090978,1272686453,-380066709,439778522,-1597733081c-1849241044,1000148805,-1259939416,-736537240,-90531825,2070513337c1206822866,-1378652783,1384638611,2078700074,-588383043,16771068c16751490,-277540671,-1879689254,-252839759,-53360861,1757542445c-766706909,1792725172,-762830254,-1641991069,-442418135,1508176568c2085879828,16759749,318164952,-954490115,1066092442,1452158826c1013846719,1960455979,384306479,-253208271,-1758853795,-157929865c102921197,-1025305307,1083362615,2017450951,-376140206,1541771771c1002290221,-288471803,-1359357449,-521668404,-72487817,-475301813c2091425734,-259000199,119457263,-1366732816,-1998500996,-878362820c-924997267,-614736688,1198945989,1996768018,1247068428,1249370604c2145776450,-129018640,502114087,-780240901,-66453249,2127094101c1148975114,1269707768,-367957589,-422304162,-1203120455,1968870839c101404047,1664146006,1718195015,1803587012,-2144048140,-775498656c-1950931820,1566242234,-108004615,660591548,2087352785,2138831789c-14599487,-23363072,-1991894324,-53230109,1109127435,1180363416c-908156755,1587562410,-874672253,1020220964,-1801737682,415766983c-1163323931,-629161113,12568227,-495454170,518085581,1482598555c-478702282,-1085265923,-2061118278,165136020,1369750949,656528165c383375991,56736579,123108709,1913938708,1861499051,-2007007251c-1421972563,-1074539417,1626757081,1877778416,-1077735440,1729330190c-58220763,-974885061,-1360447770,1230660196,-770872155,-1902516920c7392000,-381350144,-1365108672,2071425618,1230057610,1162973229c671779604,671776930,671776930,671776930,671776930,671776930c671776930,671776930,671776930,671776930,671776930,671776930c-1693810526,16736766,1425724406,-1006880971,-1477639937,-1849056012c-1771489779,1183983326,378331992,-1602198682,-1412225931,-90782401c1971707757,1854108968,-1833550662,-157421147,1143480388,186899355c406403511,-479980267,-153475065,-101080341,-917941478,-227543001c2144623934,-1289766688,-1918532259,-248348956,1789241174,1601762266c-1347103413,-735854969,1416342964,1686058002,-1330135630,1505327995c313295569,1919286334,-1347899591,-391751172,1553667294,-769577004c1180408820,-1078281794,-762420161,619531525,685729470,2119926314c417849398,-533202891,2120855265,-308740857,209265596,-2020691425c2053722107,-1350319505,519171929,-340103761,1748483278,66471409c-581538188,-2022983900,-1025178281,-553582802,-1120806326,-1112053745c-72493675,1574269882,-1359283239,-312841369,523618012,1518068918c-1174586374,2077575111,-144778853,-876620214,1525727094,1453840719c2024629240,-1879553333,867993639,-1144275999,1123767885,-1414668560c1898815150,-1236607513,1496494774,-1031020242,-2134586306,1689235890c-1947363343,1474416624,-953692735,-192172038,-500581159,-198349463c1680456987,351380693,-264881705,-1301790248,-1557366323,-1529106132c-1062417778,203376993,415301887,-1024708,180338688,-1390711489c985922418,-242512275,-1093155417,1245458983,1098816214,-209626094c-81491448,-1374679989,-999591930,157548799,-83232605,-4063740c-4911360,-572914176,-1208922372,1330476429,-474902815,1572571915c1020379183,-149514345,1272656215,-154346213,1812484471,-1705385191c-1136089507,1872025008,-908376520,905477969,-1146697891,-324739598c1303303662,-78723733,1834440006,-337715415,1690285986,-1819416870c-404109458,687357890,-1908424033,734281594,-1762128497,360624109c1592878660,-1217876847,-1582362918,-2047438425,146140265,2017769568c539216882,-1996373690,-3174573,-554268672,-470157301,-245269368c-36505949,-350634327,-1700354502,-1013985955,-1006940499,591138495c760924219,-564495086,-566731322,-202612928,-1779943987,1201951462c2121502084,-717292517,-1048632002,-1351631033,-1040122112,1870451406c-65605661,1023201825,-1641698566,-1122368357,-1192905275,236489396c-1834661791,-1830401996,-2108521365,-1669356215,-1749983241,-7880764c-524349184,-1015829031,-828495874,-2140147657,2013826997,1907968207c-1382285795,633713604,490140084,1689789807,-585415052,-863138585c-713147165,353963818,-317404211,1704776670,-457857589,-449663346c-1504867609,2096559097,-166291755,2106299366,-1921901905,703594751c-926059159,-1148218403,-1098012681,-46564307,-132678008,802508147c1040004335,511371722,2104191387,-866489425,-617460831,-560774949c1018449375,-1306250574,558568045,531396544,-1056899324,2081275463c-481822652,510204687,1239653934,1819574264,-94090884,-1190747874c-1627792223,1776081746,-239648686,-1527582772,535956838,1052711608c-1469710081,553350140,1254162687,1595630463,817321871,14674907c-396369601,334755799,-2071283955,907540438,719308978,342870492c1716421168,892817508,-1098608773,2140024598,16769760,1083406367c-256002637,-2014277746,1841091403,-702758110,-1459494259,-1974556675c1559955550,851947862,-2104952857,660914211,-315120202,-860931655c1962322922,-1159795492,1797728499,1464328879,-1668121745,1256632983c-1214534948,-1520746891,-1412852261,1832516843,1960343423,-1892878161c-966562368,-185589634,-926640294,-1962369035,-1391595145,377471687c1384626011,633555937,1364038649,782244713,346201124,165337426c132990749,872743167,821768696,2059702136,1228704599,-2082490963c-1126931668,155153482,-2027872533,603068099,870980425,-944507287c842381925,-915883992,-1543332785,-153618150,1590136341,-494796545c395763710,1870227723,1222664565,747681639,1669280393,-1481855282c540585760,-696028276,-1077493828,-1954565103,-1158613337,-509276432c264142991,-554852880,1428156819,-244506689,947227671,-820857996c-699900134,-1684777702,-333718190,-2039083529,1270046550,-991737162c1031075414,-1627324494,-1543789746,908797944,1372778158,-2047944011c-920719100,530659773,-207248740,-1402414725,1061908379,2117189309c-32784419,-804422650,1525359998,-528637450,1799951183,-122906338c2094285175,-160207033,-1076256094,-452698142,1148474962,-463928970c-1431108540,-807313506,-533785092,-634403345,1054982942,317815193c-1524178213,-1270319774,-1612619955,-478563191,-313324366,1052613490c2027914788,-884414503,1981280798,-805830174,-1409783562,2132049889c150864065,-246671368,-123174114,-1072226854,1520454610,-1489582625c-659600118,1854870597,2034525356,674993173,-1049384100,-10771513c1943194112,-1615275649,2007318525,831425098,-717423664,704159522c-675383606,1610312892,1781857390,1866438714,-60769868,1061349821c-378165899,1159330489,-1455859948,-562138143,263523455,-1077626918c1060465926,1190944529,983340528,1504162182,-1185460232,1535266691c-1122798751,1789753052,1106823228,417129958,1241586132,-6292027c530964480,1761672966,1064516792,-1404470139,918789925,1578446750c-719929749,-1603847236,-238288823,1537757020,-999156671,-1768868673c-855893281,1136584192,-243185936,16735787,1790936195,-495978315c1383597007,2013675498,-498475196,2019363167,914635650,-1337544499c572937834,-768849650,1545078786,-332924572,-1019743797,-528546625c1374723995,400777053,-1510415481,432007588,-1996008580,957250932c-692741900,559967385,-1403414016,308050400,177171710,349334790c-195894298,1319980381,451893106,-86336854,-137192598,-185309094c-243477719,-369642074,2083186119,-1162512657,-59905614,-1102905089c-1056899307,-66503088,-508823454,1055458479,-1133717977,693887813c1091379125,1481636014,905011664,-463912516,-1389367597,82871905c1004826997,1706836974,-168872639,-101639175,-165958219,-2113863712c-881271430,-1350486046,-1361658841,157250606,-518494600,688764114c-938445132,-1220748141,575581399,1344564535,-1383324852,-1212657740c-325749269,933008698,1900540694,1216508015,612601253,692274826c-935260132,-227234525,-1938335314,1374816229,-141349251,1467142828c-1310149749,1271550375,-1842263445,-1385456713,912087707,1968878483c1778083710,-1076465796,1675177831,-265150777,-1082816817,1168341018c1167304146,982365392,1425228413,-558734914,1763017252,1259936028c120201069,-1885044637,-536805503,763146635,838771709,1152612445c1816111357,1258035215,2023504112,-996679253,1707939567,-327774434c1775454448,310741512,1231280973,-250442074,62972331,1206035444c-66412603,-706686949,1877106492,1297610767,-1031095366,1365490971c1846134406,1118924069,-1725289553,122992669,889200243,-3731469c1220008192,368873457,-1000349513,-1009121233,158327659,-121988375c-456394010,-333843351,-556890396,769568756,1470150011,-2105832476c-1361540960,-827493292,468183546,2078274598,-1382191698,1034550059c787815985,-539575723,-817194036,775777006,-1355056422,1052179819c140503843,-547028737,-1014269929,-86401065,1325701070,-1528532627c-479637026,-1396116925,962782631,-1652904697,2046522236,1043382655c-157812730,-1513164426,533724832,437204234,1382941034,2059453418c-861554052,1226535919,-897551328,1723449550,1328293833,-2092959878c-944766721,-338083903,-268369979,-536381296,63947503,-616309013c2138597759,1696233154,771265767,1242340127,-899130373,-771553305c2146295688,-62222241,1537679066,358321941,-194311147,-1281218550c680182329,680133280,679087264,1074772642,9085480,2018145088c-1367177964,986077051,-1880293121,1205579747,-1093238282,-737969127c-515933076,923336959,529523351,-366093732,-112580927,-927510506c-558871826,292227033,456196992,-5410119,351030784,-22909068c-320015426,-428325133,-570938434,-972816129,-511732232,335343369c1820085243,567395727,-53140587,-654246078,-1878953321,2114205826c-826333368,2085484295,-15991847,1013432576,-475271047,1596718183c-350506097,1278918212,700759482,1888087573,-440114258,-597468928c-515453904,405846007,-405575251,-159731332,-1503926033,-710787591c-173802707,1221663904,-2108417618,-1910447350,-58199051,184430356c-1031888605,-1884090882,803368428,-1736411109,655252980,-1217180989c-1785948979,1610625420,-595469467,627662766,-466693701,-781308350c1757843518,-1075614770,-944644217,735739846,570324674,-1141784072c-175958046,1882278509,502275486,438590164,793013808,-1736882392c-1047938290,-841425720,1509656444,-168264196,-1845231361,-575363843c-2031954122,-1038093891,-726608550,1425138028,299335341,841230599c-353856845,-1752572345,-1427925983,-1727296810,-212373677,1048923132c-1221199500,-88478005,50661118,-644877926,-254413157,-79958545c-1040122070,2078528207,1499167547,-1783475553,-998376782,-1957144056c557355107,-1666004303,1270800908,16746237,1824501985,-1954152193c-482112029,-58677371,541960503,469554642,-572727386,-1874744122c-1322218975,-1190914588,-969381593,-1180943095,-882304539,-50922389c474909320,-412267025,1970911870,-1073723585,-685105244,352114660c-39586165,-1612660826,-554683106,184614799,-283967769,-445888264c-507513925,1051513353,-1690258737,-294454922,-1885572146,-325616731c-636493419,-39192965,-248382310,-446087423,-1765482544,2075807442c-1361954180,1682553093,-443078260,996636366,-489671930,1035751849c-157914206,-1946894357,-1370079595,-788802313,1140366033,-1476889098c385631483,-2004745985,2114732009,-874612686,-250011962,1970899806c-379953502,-579832266,-1676736309,-935720251,186232490,-830213359c16753985,-1141331070,2045536227,385773552,889094407,777638507c-559080027,979937943,-850198996,1166696891,545604531,540089390c-834570521,1519028850,-838795288,-1926201386,1978820926,1979161086c-6031083,-124058624,2118188005,-1646105121,16761939,527283482c-1327697854,-1082914725,-358422514,826497514,1974723833,-295742139c-1897032164,427574911,1534615200,938890947,-492181798,1865918507c-317164076,753133202,-500310968,1887445386,29148726,1972608156c-764495320,-1727987846,-708256101,556501666,995562629,-624873487c989629855,-1957717322,-586752203,2101453484,879051173,-223346002c-1629458727,1318093885,818558740,370173120,-850836057,-646042242c1374683391,-159655249,-56165047,-50532271,1029074268,-1946388466c648929715,1645846070,-1574132919,1692106968,450163456,16742907c-874897561,-1505365933,-721509719,-437949094,695710933,-68125333c377795917,-1471364784,-969328974,-1491763646,-1411711565,-1381425283c1368538186,-260089965,536595519,-1610851686,-13895569,-661666048c1870984839,-780600317,1511153524,-1692681510,-1234887781,-83388742c-1680984393,-922185374,631886298,478450250,125346942,-1000383801c1761870079,785457726,-699860078,-1279450195,-980267336,-313293278c-1982142015,-1576375725,-894943531,748122274,829010065,-162284358c-1128727063,2081094447,1796370209,-1517888854,1239410296,613442002c-906457894,450574617,494671756,537497248,16752415,-544923801c-1595883747,-122419810,-501485181,402557351,1331586040,482273460c-1725025296,-288901518,131278157,-2061703533,906287469,946551639c-1303000123,-168363555,1389466155,-285821549,-408026881,1379565021c-37159798,2115141301,1324359633,385751917,-1915763913,-269403362c1365568643,-1569171286,2069298147,-813683452,-2007562522,379172243c-1466999754,167648250,83951511,1870647619,1776028975,-1094873766c1191965059,-1484960380,2076296262,372719638,1916504549,-1809554368c-423595484,1748929972,-606191175,388475054,-170810092,-952237825c-1813895978,1601389851,-1424917484,1262675832,449191805,-1561427209c1727777939,1013149589,-1324282734,1960767190,-904949029,908048405c-538767566,16734701,-1476583931,-628136321,243254407,-152575333c-910694254,-51440273,424294947,-783183454,-509837942,-808929098c396585040,2006739538,-434143621,1161390420,-417972791,1379356397c710880615,1607106266,-1262103116,1522761586,907342829,1767366975c-679517092,-613420214,-1260404217,-73405225,-492865480,-147522553c-67043338,801484835,1558265816,1757369961,1668363487,-957494324c-741081604,265004308,-963702,-1504501504,-1115434330,-927997962c-678635781,318537701,-39586137,-814792798,-1306460535,-365707561c-511365606,787363995,939307903,-441811549,-2002226459,-2083886897c1447650021,-935786776,-1879673861,-1812883976,310650849,-1011883581c1509425407,-1734437574,-698575068,625703861,470050202,841204955c720271050,-1067119989,1510462547,1735304603,670234047,2113331095c-603718569,844775303,-995112696,-19932769,-1947106550,-605173789c-470221584,1069184967,-2116623738,1596773311,-2041760773,1499728901c573704337,870806400,-613736989,-636524353,-39389541,376795071c863805437,-519361054,363830413,-268127826,-528836631,-1211345854c393002003,958521632,-532036577,659113527,1818161375,1852494289c-53028339,-368607622,1997856343,178241711,2135146879,-1478979735c513209570,-1941966554,1041053102,-2055275691,-1092159006,1068421961c-1331016836,-936316440,-41286463,-1081344612,-32530581,1946312666c1130896095,908718060,-1199337990,-1512360855,2068610051,-1068088946c61320412,1783671200,1182265660,-1681249931,2062334644,-1667567674c-495210888,252560799,-842807328,608093531,-800289857,-1167701004c-1567376966,1376250912,470147268,-1709424494,2145405944,-1544477715c-473232642,91191981,-521960712,117293519,2140138723,-342659483c109358202,-497625358,646372151,-1460205508,1640864204,-1758006504c-1134272691,-1884618497,-873205099,-324290747,-2017341297,943232998c16745647,670609256,-2025863585,-239596002,-635452905,-1389960429c858660322,328152178,243264875,1376957605,1664423486,-1292817668c-347570029,335300444,1493958219,-950800001,-32661642,1668007730c-2051453982,1202625950,-1421101568,787672460,-447211422,-2060263322c1420128338,1336375026,-309396322,-286069900,-414153966,-1486979363c1460938217,2144730778,-1081790539,-92074140,1438420103,-640036496c1752902626,-416321872,629337196,260990244,-1064107856,-1147761099c1987195174,-190519410,-375448416,-813822881,801597370,-2060506632c1341951559,-529019421,1438499807,125462667,-1438534012,84820062c-1397844028,806227690,1419865784,-7506077,-1136279296,-22810359c1755813641,535838334,2122928071,-571609050,1459087858,1070934878c1725865653,1210348614,-1043964994,1251024668,-1204078192,676945598c1035852237,701360155,812574675,469662327,-968032808,1608190313c767655722,-1767579457,-1078525697,2113641411,1239404118,-997797903c-694756737,-734135303,278368367,1208633730,-1265396703,-1425501469c1565650975,-1027612097,813597087,-68122120,-1564612894,-662800292c-576565782,-582632856,-218069623,-740390621,-1332980786,-459529169c-1413347216,2145011991,-1575710337,-1119539481,-365727763,-1352125886c653811657,-74846929,-1075937719,960261918,-1167819607,526218449c-162628275,1745706859,-1993707027,1032729874,-1772837418,1880127344c2127425812,-264733532,2111874406,1265453854,-249504059,1699533452c459193691,1888069144,-761096697,-453637922,-887698925,51944223c928814154,-1023344773,-951232758,-784728905,961068319,-1124264683c1160992407,-908398052,-785632734,587804421,1697682433,37219016c-65346504,-2113863683,-129893204,-66257939,1673318702,-1929314336c886382782,1951256027,1598925755,-1306215741,-1843605564,1445235492c-310473647,-1908734591,1562007163,-1745402577,-106390706,-452919466c974191273,-113952688,67174333,-238159720,-755566869,2024689980c-1251548245,536799396,1002867386,-1161615507,-899916758,-912761368c-1465214171,1238923291,-1620843319,-1705452591,1765138142,172320286c1211592804,7400000,2063660745,-1163340458,-17853105,1752537466c-1406629230,-1574434166,-1574434176,-1574434176,-1574434176,-1574434176c-1574434176,-1574434176,-1574434176,-1574434176,-1574434176,-853013888c1162936340,1162936340,1162936340,1162936340,1162936340,1179713556c6833779,2656930,2656930,2656930,-1341147223,-422719507c1132797799,-513146299,2115092312,-495486949,-176029441,-1208480497c1367134528,72736225,-1353270665,-1779100317,369919714,1196844360c407803137,-1422049250,1293585002,-1657369255,270525905,-2115018689c-583788865,1606799110,2014608902,-1228746854,-1326930679,-753811862c-305060881,-1385365229,1134053526,878895114,722373826,2027483089c915653195,2026742939,463693242,1136669277,-746024172,825197284c-1068922397,-2081890731,614673443,-1153216152,-1078057139,-2101674434c1876650418,-106842165,67174357,-2113863754,580798077,2091495928c882572665,1779441563,-1883958433,1531934749,-2020123151,-303249099c1485727535,2069595745,-294803029,-1191745501,1378963457,1053702546c-257820427,-1262501841,-1017412553,-1139801857,473948445,-1166794008c1522808669,1722269261,1690386470,-1685303791,-671075372,1803410632c773180832,-1790518997,2135526068,-47928869,1472108140,-904161316c1840430707,-618201417,1332713310,-2074141637,-2082511937,-1091501922c124641931,1036218337,446612503,1210801584,893168853,-1518506653c187869785,814905707,-586071311,-2143131580,1770140108,666001367c-1913652287,1865347467,218169221,479197286,-1443351925,-630965764c-439895334,532908843,38189215,2015477507,1417070057,-1783968943c-1146396683,-1497440517,-1219078337,-64425393,-531892136,138317791c-1898975047,-1612631172,-244418534,-1389039919,1367559799,-2087608911c1449556129,817900102,591425572,-1614657647,-133300604,1603002385c-1021315060,1878006078,-564532090,-1261417765,468399336,-449939850c341148961,1080177075,642749156,-1454222929,-1192495398,2012021981c197060529,87983869,-1527236996,-269469250,-1165697087,2039647495c449091502,-67861385,-1738190499,-1189032646,-114417266,-1223062012c1941341029,622746259,268341501,-790441992,-256772367,-1381047873c676312547,-1007448456,-1041607818,-552164548,1550202037,933651577c-752129693,-1549210486,-618320935,-79614097,-71410915,-261382407c-50268441,2014314143,401689799,-66486652,-2001211363,1323782708c126874836,-1774733591,-114572539,-1140177581,500733307,489776292c-1076732979,-2130641055,-154857542,-261913096,-1622810237,1576442511c122403913,-168266619,-282167933,-1317637326,-556286967,-428433445c1296986844,-1415382665,-1225829225,1576879326,16756313,1607330519c16730036,-84012227,-15602269,-12267776,715898368,1063690122c513588064,-64619593,880727336,-1203536673,-152016904,-2066036761c-991437274,-847873838,-845640715,-148326728,-1808187546,743965888c2097321543,-517264418,-264377201,-1096949673,1048776629,-265356273c-1289462132,1297562477,378978839,-1227183605,577782083,-1898414967c-1477291698,452299303,2104773419,-370281811,-1395000405,-1075931550c599457342,16741575,-319871240,-1894342922,142405827,-2029112840c-1814695923,1761959758,-2120783701,1155817988,-651765727,-1154354299c1584514664,-1572095276,128990336,1591021056,16719242,1240644527c-689600132,-17173781,337615226,1735919998,1870825443,1340289852c-965478387,181672734,1529589019,752149203,1949846126,-926282529c-2041226789,1196474689,461154594,322739453,1459108603,-136247475c-534807421,-2039804323,-1019511365,1562002650,1438764203,-2009058907c89507973,1930728113,-1097683264,-54005697,-129295594,-1018954879c-32817184,-1258225713,-873166585,1538551213,2027428991,-337628894c-1533504883,1531334075,-1402322028,-1075971153,833897264,-54391766c1496305406,-1065403522,-1591334180,2091132879,167698358,1559646198c-833626465,1069149327,1453170620,-884503134,-805379282,2146696231c1756751611,-1365986398,816270963,638928209,1343505761,1343505665c1360280838,346031965,2080392529,83951601,1978792017,-1006748421c886519870,1423940345,776844986,1748522438,158448037,1423851381c-1561435801,16721598,1392260738,-1678722568,1339318518,-2147418173c1310191947,-421939755,-1916283208,2038838444,-913098730,-24785872c-526634176,-199935761,-166200289,116824839,1481216409,1913125813c-478378945,-215748313,16727983,746484355,4189146,-1210029572c-2047474283,-1851347284,778626663,499668002,2142695664,314447326c2102830903,1059938164,-1521128106,1986599494,-351338241,-1077068305c1775910763,1603992711,722298366,-678625025,1441634279,-1023147777c1774167549,-987768209,-528008130,2029187280,-2014448742,-768860593c-976306514,1022310164,93773300,-360860493,-1691961347,-301298908c1683232098,-1476366190,2068401797,2147390788,-701963033,1934317169c882376065,1937248943,1055943670,2133582751,1319336114,1965944272c835292248,1367991113,408545522,-1840614683,-1855984839,-1107099393c-907167968,-1090191105,1721628114,-1234586289,-1161495046,-921881996c1921297693,-754863427,-725137236,-1079632205,-1219143833,2122668017c1541383385,1541364573,-311530087,1166698205,1482553701,289057810c-815823997,789839095,88028386,-1096621889,1228264449,-316679658c-1749338999,-1206287981,1052847433,-452494952,-1260429221,1448233670c-1149604490,1762940670,1923801330,1607186422,730201804,687390694c1997798583,-2113863871,1195866243,-1688671358,-2013840701,-709855515c1092072546,-1720741021,928891923,2091178665,155026144,1916856583c-177025752,-836148545,-836250031,-53497217,-46096621,1835302809c2117919099,687199520,2142722172,1370807002,-1245465179,1745298116c512489808,235558179,1800292094,-65650981,255775543,-1127204740c-238640597,-1323483543,1471434631,311934752,8914180,550058006c-1384607220,-670015701,1513581535,-1833552004,472454890,849950359c652990132,1000354678,-1042925932,497524003,-1451559126,-1802284466c-876644681,1985623138,1068229567,-536805600,771325924,16715135c-9106452,2105910016,67174357,-1359921274,16745791,-29367819c174051221,-926875393,1525809407,16718846,-1370408,-83212544c218758827,-483917569,16736248,16716638,-772449047,-20447929c-1230405666,-1484266969,-240050439,-1927880641,534928369,2102230145c-1435786434,651444092,-1260964652,1699221649,697475461,454239095c-1458277845,528191178,-1109360743,-147456281,1792573353,1174470595c-1102185702,-10912531,-1112832,-360934400,1453588039,-684656097c-20734180,-1331496667,2002769402,-63997462,-494967781,-11567917c-1614958592,-42300930,-1077740754,-1998569699,729679839,2012761980c499034595,16737532,1802198917,-450503768,1445133503,-1663312006c1952441796,1182469356,889653062,531972078,1332592523,-675121192c511652926,-1209905288,1035760772,-1056018448,2040806763,808229319c-1897566812,288082226,-855600996,-1648093062,-56431251,1849335185c-286350259,-197984001,-1074230678,-6354434,-763755264,1831693951c232924156,-133423330,-1183441942,1283009418,665475734,-203595218c-958093277,1213251269,-653819293,769089760,-1266453942,-139142776c356897090,-132532588,83951385,-1811873876,-96437097,1878703977c2145234870,771671942,16745430,-41944224,1375253782,-1392180993c-1511997447,-578875233,-537624621,983719789,-78779153,-503613364c-1883405043,-1989127187,-2045681295,-620285990,1748239977,-1678374441c-2116993943,-1117283199,16765556,2147329904,-1970415719,-606246539c-250479139,253557887,-247249935,-1517425161,-800294167,1601756893c1388809796,-1307761006,1145674358,1440911140,779494517,-194293689c-1895170333,-513077792,-266736521,-489208105,-2091589734,-2103119030c-342440859,589999916,1971625998,1313283588,2083584469,-126885329c703434532,1274115429,2122604513,829542176,-1344949826,1265020462c623718588,-1581472332,-1727745758,608557677,-49728994,1066597777c-32891029,1812365273,1239508988,-868943003,669904493,-680961024c1685586186,-1869508352,-1072686015,-445205106,1430497474,-338053253c-1422366978,-1561769733,528178774,1441824654,1610059119,352100277c-1413224606,-1100471439,-253635555,-1223516242,153464010,1775865403c-1444351093,-21405719,-1125265377,-371679183,908874166,1992064378c-2002565424,-1609939485,-65732483,-733152033,-83411730,-1208521877c-1881756188,-1987351581,-1907980327,596613625,-1343171621,-288218391c1849223995,-428317405,-255793088,-1522448694,723348683,-1367426187c-942932785,2067358251,-1215090901,-476235268,2086143919,-1452347324c-375985504,384542325,-1025648238,-1537727773,574590018,-253888149c-1888121841,-487186472,-1521898661,-24653989,-456484315,1876246130c-1475031780,1855038535,-30740449,1470339981,16760307,-1311557115c168100095,-1140480520,-207997825,739853677,-430987058,820706377c1263709229,-590934,458569216,1038191690,1602216127,-384959119c-1099264870,-1143143013,-958623623,-121420109,-31424363,2130952006c-224416544,-14889069,-951658496,1833500927,-513542165,-2025878178c1945638462,1859959119,1807447084,-1843639431,1688933097,-1028701699c657193087,-940333828,-1324222913,1540489471,-1239761798,725297726c480012542,1867826075,1038045100,-700318161,-906690305,-1682993025c-1327496961,529461951,-369762423,-1526661267,449992592,-1383859105c-1830092545,1595998463,-1056899273,484802401,-339799265,16767954c212738123,1476248167,-546140954,-187983990,16723006,-457217149c-11207520,-1619087360,-845086465,-47338145,-27528661,16756237c1408336786,2147140094,2117437438,-1342916684,-671600569,-966843742c-1880576097,1794530279,-56333320,-2113863841,387901575,-1652858665c1810979351,-1841242406,-1930888168,775403983,470549512,-1581308298c-1287384083,1804584688,-1227462233,823539446,-252307924,143270726c1414619604,112,-12615931,-1462272,-123237120,1237843503c-1788021697,-1130428931,-181983958,-53777542,-270536307,1509815378c402417648,-749406541,-872535554,-703925777,670119374,-1634868096c-1207495455,-1841261904,178898756,-751587634,1807519503,939057126c-703208645,16773509,2030517958,551479704,480757457,1907096644c1085153903,913525996,1091532413,16753503,1211847152,2137112559c-2117463669,-1961754925,301318630,552601393,733987359,1038082111c-44768510,590311099,-1637227437,1721154586,-1020067641,-195298024c16763819,-1221073435,-108560597,-654595166,-1837876939,16747103c-524297421,1322971106,118475498,-1196414212,-470880920,-1465059782c1719725023,-669262450,2059717170,-357876348,-1625032465,7338947c-29638273,68267038,1837258907,-910433962,79287076,46137599c-58023409,-2097086501,1844341888,-1888550657,939097138,2075270174c450425980,-117948571,-13566614,-129662464,2132164522,436091585c1637752011,-1310403659,-792715373,253643740,-1968790816,1858670006c-1075662875,1742018628,-131252914,-806707276,175577508,16719356c268228482,-313532281,1767812333,1060871025,-498869482,-1263453160c-1836764089,846701666,-1091702842,-232031809,1125056003,-369605194c-1553929488,-1203465268,-1286574266,1023281026,-1561904513,-1363055652c2142076141,509680337,-539325518,-7962908,-13123328,-1894029312c804679642,-1249230864,1525529609,-1469762709,1942584008,-1190400658c-8294921,-111812608,83951521,2010118344,-319374351,-954564911c-123614858,-64197291,-630249547,-1304627474,2021966878,-177611881c-52431307,-1211913456,335288154,1559479231,762647945,15662662c-111542585,20776677,-135149784,16763823,-1593431304,-122691467c-1248868567,897138441,2070656918,1412322334,-56622269,366949296c-1894266407,-210797743,-809897235,1442220932,1264023353,-285548561c1333328510,194909891,-1550072080,-659536680,1521563369,27510363c671255843,1543624707,-76157665,-1237358546,1541259311,1763770048c494267821,-1059234894,-507079167,1100571406,133554400,-1367923544c16769495,616475789,-247065736,-819815666,815197095,-1488397345c60154657,-1383531351,1969025948,1051588898,16775930,-1840146237c-610184052,-121641917,-67043546,-11885806,1803387392,-1076485922c-239391519,1538176374,-375877587,1746649826,589989635,-986962701c1955325314,-1355186095,-2113863868,-1057452141,-161510481,-394273236c2076532403,487263202,-1638936742,-48507142,-1227470784,900418770c-452817720,-793338864,419903553,-14766311,2140439040,1526498505c1722876159,1157693427,957599642,-328033462,16769141,-1174789410c-1675637457,393146399,-1912103428,-11014977,733534976,1460418806c301756385,-1883774649,2021402302,-1011917327,-262174241,2100000172c-1095119609,2055471359,1559976667,2038982719,367811678,-1196596674c-1109134733,-135152259,-944324672,-1411253780,1945637327,2122831842c1365891113,-1681472075,-194214601,1348721147,948595787,1224768766c-782030767,-1154802109,-1146393835,1831495528,-1382113834,-270319955c157250380,-1480408705,1332687102,-1632567041,1157693395,-12757156c-1244160,-941325824,1216104443,-251167533,-53263581,1646125631c-358191295,-1304925286,-654467908,-785635490,-1118604229,398864771c-266341236,-1728272528,16752614,-22594205,749648009,-1748813483c1906605029,-814878529,-2008051460,1127282399,-878444289,-116022177c100728767,-922681380,-7473148,1057252096,-88781574,-1879483071c-56434703,2125973649,671806383,172734626,-2058960276,-123048828c1888966971,1179039239,-1571933825,2134392704,-257973536,64659282c-235206146,-288274397,-133038547,1842827171,-86839778,-1252980931c989237631,-1057135044,-825152733,-174780861,-81269513,1677443921c436128638,1532739825,653935229,-1212787581,-1128979492,345369996c588721201,-632716686,1609288171,-1056899266,1762377280,-314067777c-1045958429,1703129658,-133681182,431083674,-958702350,-1552183197c-1561435771,16742078,1719407234,2113961684,-130515245,913760791c-871142733,1883820278,191747107,-21379036,-1085322500,-1553252974c1849336590,1773396495,-676050441,1471468232,-644893657,-593870999c-135179267,-2031111027,-1126889538,-1236358331,1736924922,-1378028243c-500432641,-55506035,-3362943,-31205120,-537850101,-1493315850c-519865236,1591810045,-140245369,-19550957,-650412137,-458472229c-557495368,454574331,586965825,16754110,862621314,1020550396c1261170691,-488122727,1512024710,1842188136,-1701455454,1866108649c-1155652831,-540977256,418073840,771276660,-1376941409,-311605021c339999983,-960323503,62122,1632895220,-449403614,-910707798c-1061161105,992757161,-105194857,2130373926,-1119425721,230607075c-239459460,-1380610537,1825579565,-732502118,-836833875,1712948692c1565088328,-435568525,159392825,-127746522,-164368015,-1128333948c2089498427,522052115,-339511328,166490023,-181881618,-1990628419c1480482633,1359765989,19799985,-2040432323,486287164,-280039099c-1481482302,1798814854,-1960341196,-1376337611,913055399,523672049c1067594095,-1755508240,-619709504,804801043,258939873,-1698763729c-1707271652,-348468375,544100738,1551380303,-1670259955,-741041039c-550226033,-1242721722,1359150555,-1755411228,-1816273259,598720437c-11666235,-131922688,67174379,1822817767,-219079684,-557373587c-817703662,-152457617,467458321,-783492254,-1810853624,638836537c-2112887828,-251462391,1877126574,-1338541025,1796849365,1803686878c-688483592,-405644821,1626287316,69662584,1848774711,2096733642c965213196,-604109281,1324351743,-158606801,-1295805446,-45038728c-255331169,-1391019832,-798335837,1591624857,429269473,831784818c-684891252,-73564868,-250282995,-68424665,-1052805080,-742577090c-1016128139,761900918,-1842569274,470397531,1151604166,-1345681309c-1839842774,640644325,-706112583,-270799497,-1674924250,1437273701c670580689,-1615675452,-164162052,1068039562,-2054218901,125823313c1329806708,192278930,1184724185,-1278874248,195727381,7810773c-453654016,-488375414,938580838,-1346038274,-415620356,1455806337c-169253168,1273629293,-1655684595,384780323,-1825737397,63192307c-472417650,-78910257,-164104124,-2113863843,-973637460,1071004222c-1089145680,-682791465,-994498599,1474000015,-823187356,2126854159c771235725,1472916599,-27833602,-5252517,-1445780992,-447469049c1854581509,-1355483683,672253773,-1751258968,-323488863,83951425c-1079902900,786059117,-1225399837,-1014501219,-743020078,-1290310946c-8062232,395208448,1651301208,-139036679,-724857519,2019553692c-101159044,-540344667,437253377,402583160,1186218627,-658074948c-2081687869,755239301,959616291,1822708993,767596135,-253782689c-548217535,-2113863844,-152897395,1809579221,-1638792259,-196683241c1399253867,-1897871229,-14943563,-46004992,-613452395,-700189177c-102683652,1125146403,-1617544652,991071764,-115056215,-1182677172c-2144894887,1187345371,446491178,-198808234,-526428453,-1443520179c-651559871,966773117,-264253570,869941075,1861350902,167837611c-1010835077,985863133,-180780468,-572779217,-598993713,1746934186c-1793312309,-362226872,1072825465,-1428144359,-1041779681,1303108111c1755987960,-51510465,1499310417,-1925856422,1710663334,-913782098c-951666313,-235785266,-264283665,-620691641,-1996668857,2081533812c97122332,1606271975,469064187,-849957573,-1563719200,-657788602c-2099953671,69328814,1040434172,2086075259,16773191,788029381c-1619689153,1067117324,-1249266552,2007240591,2011456954,1657466486c-1835990004,864159673,-742871359,579123087,2003638191,-92629058c-2051388440,-1529272249,-345114150,2092662388,1710338608,2081785231c2138614121,-1765026220,844985465,1381239659,-1289482234,-582882098c-937824525,-382122247,1538826792,-660948549,-136699918,1041547204c-701531105,-420458180,-50609925,2110760511,-2080856463,934853193c144265950,-1569818482,1084923153,-479978739,660558310,918618367c-1079844737,-1579139297,-304664514,-1098629294,796709401,1558123028c-1169159267,942883738,-1220571580,-112794464,1885396066,2120966003c-1287657518,-327184481,-197143459,-1912845666,511836415,205511422c-77397761,260636927,-1614538767,-1079079184,129408030,-269861125c-1625607729,1329921331,2103582391,1732012012,1170387974,1531662647c1722537764,-1946475627,1272413121,-193759771,-236652829,1875181823c-1257799805,997989359,-986844999,-906721865,734858037,-416361891c207807898,-1015859982,1180440693,-921615560,-242420909,335323123c-117705153,83951605,1094505735,-1745818768,-2061501758,-433136162c-704834278,-1135885371,-566325884,-614957407,602088678,1600876261c16754934,-813777534,1719603743,524191839,2099363537,1020745907c1482205241,1610678235,-201756182,1176661451,719101595,-1324574491c731014912,-622821429,-1040121924,-26480379,-35654465,256864535c-917428983,-43347352,-1324698661,1844713653,-810159435,1600929720c-3936294,-1028673280,-1387578295,2040610375,1775841907,-5155558c-288012032,524545759,-659808761,1323843643,-1098256127,-1076363751c-15647720,-64878336,-1031802796,803889853,-1765615810,1367808126c-1793991542,2146624142,60671025,479497492,1807667939,-1417543425c938558332,-1411350642,461113215,-456079647,1815493844,901264558c-2014758689,-1193238960,2118370409,494937026,-1093209668,-604634198c476836895,2060976383,-518608974,-1259528467,-237792580,514151135c-1297243578,16764527,-48951312,-536805495,-1338646868,-119101955c1341911331,1417473235,-1253333097,274886102,49425929,-298896827c1680054216,-887286648,-2015625998,-894459672,-31204737,1224472840c16765566,-993569356,-128031795,-2097634005,1499024358,1323146100c-772992744,-616359663,-1374591173,1251985266,1505121277,555867670c1916838348,-1671230531,1561630038,-1680094920,854963885,-1776628819c-195578969,267999101,-844135069,687341823,-1693123545,-2130864906c1767514814,-259811590,-17802593,1325051572,-1466888529,602780486c-1121365380,-1453578949,-1072683997,-770714493,-1342982866,-165734916c-606445743,384910070,-1284609141,1330217848,-2129625619,1100487667c16734270,1063159982,-1176861781,991925468,-672567335,-222087698c1875735097,792392953,1608674264,-63521137,1904005127,99589091c151060427,-1559847578,-303995547,1490608690,1707442859,2090429334c1112588758,-1020629854,-10300371,-1102659328,-151783363,899677530c257853535,-648548164,-1684980484,-748799059,-132485586,-1468975927c1655597194,-218937640,-1411482220,-9929074,-8617216,-236557824c1800258239,967786209,1810945278,1680731547,-891782361,1086062847c-1728840689,-316124162,16745822,-1080746491,-637468823,16769155c-848757780,1604886310,-497433985,1561876149,-1851926466,-1867467841c1314354813,-722493662,-563432607,827850395,-306712925,-58997993c-67830858,-1979878705,1542548476,-574529566,354403647,-1620119517c1208738425,-1116443537,-2118562033,1483743980,1900933753,677771054c-827413898,1016999233,-1212168845,1774161239,400163071,-78120873c-1566489283,-502176520,283843407,-1701919307,1459194587,-1308348719c-654179218,467151446,-269092282,-985192200,-8347861,-1003507456c1835601999,1003322358,655069765,619898255,-1307480937,550741731c912255267,-1144979201,-1330504738,1136430845,-1246673493,-205236467c1928715173,1157644721,293323582,-1918307842,-1234022742,1843289737c1909678041,-1685417253,-908342827,2126208345,-1224883960,-729929026c1324351743,1047071855,-1309099462,-1979645983,-107341730,-1351848148c-1502927492,206020221,-838389304,-600803640,1880884261,-872768909c-1292038410,-1814323340,-1935208992,876207092,-325212741,2131180341c1215818803,-1202349803,1499301340,214106446,-2057403508,400649201c2017197702,-1208987641,1569436811,282411123,-106640091,-2111768566c1617250329,-2037112512,1494311940,16711871,2114269031,503709387c-2095124455,402514287,-2104067121,-1533451207,-568741739,-610461367c515050496,168107264,-1703841630,-1822448681,-1566292459,-420764701c-134624065,-79099138,-42927028,1868264591,-28608490,-508195307c-548209349,-1497754037,-692618093,-1931857905,309741554,1208888916c-1921899708,-223622739,-982647861,1660696339,-10218290,-1283799040c-944381761,-1078611649,1329237501,-99969794,-1314919206,-18743735c-907703211,-371813241,-1087979073,-271750858,-55417563,-72353319c1371635458,-617649985,-543824969,2125261955,226162705,-78919114c323830509,1676851537,1220560983,1659826885,671822030,1073102016c1071414871,2083487250,-1423837181,1472324472,410324959,-39571460c-1244441933,-1242559875,882067419,-501888080,-1396941436,-750351284c-59240807,-2097086471,-303808650,-662756994,1476059064,2140241421c-33996351,2133606023,-8409640,1542300672,344201827,1878633634c948778739,-157127748,-320582682,16764796,-1140990972,-132159361c-1983949528,-2075160017,2094142014,-229235657,-736240052,1503569519c520826883,677414134,-600848117,-143581600,-1773362507,-475955855c624981398,-1557011592,-1540736586,-2137128783,-699166829,-524345665c-1224671352,-641744273,-1898454769,-132022548,-82706777,-1236113491c-1287664226,-453235153,-430400184,302816264,-194277318,-53485445c-1881117932,-1012071443,-497583962,-1451523266,742961244,395726062c746195991,1814879345,893508071,-1482873162,-1616509493,-1557354602c729471780,468171455,201654527,-1544429064,1173902070,-1635242014c1811463185,1165981867,726490728,1454362709,-761452298,-1905729758c1000613108,2136219367,-249779921,525135935,2011374555,-1142823955c1600853727,1065135344,1411866081,-155812838,-1208738438,609346999c-290118768,1347927752,-409162724,-140581916,-16053250,-119396352c1577123739,1509613462,-66619131,16760091,2142130470,-9185320c-705256448,-2049042546,1535010142,-345839781,-1978513815,-93760810c-27299035,1794864906,-2114097028,-1002988172,763120538,-175826959c407587533,-271533534,1001438688,-640595878,-229930385,-1883241175c264273188,33267998,-1007132292,226249979,2015395538,-824052798c1273127319,-1261198023,-1136449571,-1300773837,1236479047,-1450421126c-1874053850,-434835641,251532220,-1812129740,16719868,-377533853c192791853,-1560018689,-586547481,-1040273424,1191247623,975914313c611675922,-1134801474,915231300,-59911490,1066897309,16752864c-621849616,-133761533,1727571903,266459122,2067099017,2137488673c1520994582,-1929992525,-546323285,-1715666325,-1461254010,922512415c-1413875530,2016549372,2079874195,-395582617,-1394763038,779566908c1768400795,-1349655432,453482372,546469248,1667958537,-30936313c-48744946,-14795099,-16656384,-1415187456,943975413,16772304c-394296597,2106960674,-605408430,-807865257,-1033176816,-19568599c-107380870,-124788065,502112042,1960558561,-939651460,-1203881992c1278919930,-733158569,-1585129130,-316463523,-505904997,277669000c-104933837,-1144774671,-520889905,-807226082,-1882826103,1002602408c-34263703,-878342698,-1555692701,-915399637,655833969,-426571510c-105549788,-29888159,-5170858,1319350528,684851455,-475794069c386777695,2109923299,566149499,1605659018,-1523230191,-1759001646c1707627296,1087008878,133357600,-512055802,1606104481,-965169783c-1236820424,-119738481,-44501389,1332264871,-1557779720,-1048883742c-403688322,-402432063,-590970313,-1362780089,1462638442,-938929544c-1775532733,-1058634915,-1721007533,352104433,-58203313,-1342788845c-250643246,-1093642573,1547925538,-702304680,-322423571,-589721042c-2008717882,122029602,-1867682700,442767366,2080890869,-15468477c-259652608,-66273396,1877112103,1522759706,1082341310,-1159019821c-1564215827,1241811370,-1442659183,-1940698911,-817255280,1525727169c308250687,1283204926,-240046352,506904843,-1689847040,-1840318913c-1344565350,305401746,580923127,1415652529,-854771454,-678080657c-943890300,895336355,-1065357389,-1536680157,-1225349467,-1141132309c1286715551,-1483946829,688113778,-1867529955,-543039425,-1614284876c-799985703,-1895084171,-2032698747,1102008636,-1446520160,-554616855c-1622158487,-294072789,1452886262,472492747,-181041395,-1699101881c486180735,-1121727090,825473925,1550017225,-1075483758,-814207752c-1484357695,-1958302978,1268842751,-1126534568,664392545,-843457816c881293122,-319009897,-1892296871,-784311333,531017646,-897128014c230856999,1381347704,-826271289,-2022134521,-21556228,1090218250c2118173055,94038568,1069723557,-1226254324,-17368510,-1169093795c299961445,-2122436334,776966808,-1604365512,16716767,-1620337436c-29367819,-1476629877,1837302015,-55581569,-1342111924,-1912692923c-737225862,-1272695323,-1682284969,-205278508,-982519891,-545360609c805181055,81775998,512274421,2046344202,469658025,-310669645c802248751,817873933,2022581337,-210692625,-265215230,365951233c-268369948,2010849100,-101873693,-2080855453,-2063532204,214950235c1451498216,-388361897,-547433577,-1997647823,1596258394,259397665c361233353,1425072108,-683148897,33255365,-1593770039,-3441619c1558447616,821783367,491387512,306155107,-2140969362,1237605024c1015861799,1264158035,-1781029652,1062372829,-1185182791,-414518731c1254195135,-1961924545,-1048071521,-1635192837,-2080309500,1959810059c451543633,1571140462,1688107209,960118690,1699068578,-967792949c-477226232,-253792048,198913868,-504530973,398425057,-1074762389c-770318653,-101953547,1270131757,-894472215,495008938,-230459729c1692762298,119947239,16716606,-1242025723,-1277480990,801396704c-228427760,603475427,1168293104,-266370184,1757407898,-699194738c-2082202154,-1828217903,-6054259,-1662056960,-415578754,1064799741c1265455098,-1462625523,1572059879,-345018926,289652141,-1903963288c-1841345042,-1705591363,1162968223,1368949013,-1895754683,-1832775695c1522594680,-1458665514,1802660008,223949590,-630734010,700742892c736510951,-1183608544,1613278027,119100937,1606510579,2134097417c1006505665,-321901060,-1485297858,-1477685277,-669986845,737878008c-815956283,-585154936,-1397913379,1441629796,843307900,1667332394c-1417862002,-1612258538,-1853001775,-2074093832,-2023808834,257849363c1133182237,562675617,-316187234,-905616064,-1808806976,2009465935c1661170222,255849065,-1577573764,1592411387,-2031906029,-1008209785c897744890,-545624805,-2003832754,-173525713,1040536269,-717360308c-2101960307,1620379913,-2109983919,-1990892254,-1148231022,2020429149c781481715,-1248094215,-1505110547,1902794650,-2088003061,-1226452258c2119587562,-1158161779,-640469911,340068861,1169248592,-415672556c1079055493,1079055365,1079055365,1162998808,1367350900,-469691323c-328222913,-1351974932,-1631172647,-20215031,1999427024,100461801c-1333491269,-788138268,893820756,670777336,777966590,1769963773c1665268760,-631823253,-1167469996,-1737256490,-249436987,1704770613c952636760,-1052681735,1039796161,2038171078,16744443,322707137c317417979,-1118987272,-503839377,146082260,-623459283,-637073770c-1327117791,123085872,31474461,-1314447706,-1085827173,1759377913c544578254,911588073,1518337513,-1077893219,-1073271816,310283919c-501754697,805078791,-1182346888,2034613459,-1422026466,1439321335c-1280238049,-1839728125,-253764994,-66252972,-515911094,-720405423c-995626589,-155247025,1620719412,1674752871,1871898007,78900795c1111638316,1847833056,2136001039,400537793,654924379,-1508065652c1963376539,-2106999368,1736440186,-9593077,-377647872,-117178113c1451360511,234237944,727084426,-481215319,327997547,137385963c1721504068,-558729157,-1844667302,132828620,-794184683,-1210845330c1680093055,251423225,-1684559889,1054827503,-1271759859,-1947191816c-1341030717,2059653094,328973925,1371806563,-415338838,-61194471c-2113863908,986513064,-73143153,948598886,1172282081,-337961487c46800314,-879402070,2055154610,976096041,368514176,-1342962179c-1079182035,-33222812,-1542660135,-1400061968,-1940821990,-323586122c-1689391342,2082665240,542449436,-241168725,682488156,1472984790c-58982739,1397605322,989646174,-3471490,525332480,-2145440264c838610302,-1994443565,-256761378,-1191932529,-270345710,-1312189613c-1568619819,-1996711819,-439710233,1202594937,-201827249,1778712831c871371768,-1623722046,2120785648,-883376598,534669659,1531600314c1866647207,-411978616,-184428331,-133316894,100728709,-1320747808c-510976783,796400975,326619731,-625493484,-197103956,693312553c2105991486,-325616891,100728681,1878524159,1820930017,1139885564c-1510885540,-1330867203,-1267665304,239624794,-408971967,1377331100c-1048789848,1417004417,1799252564,16776154,-1485749568,1705989455c-1224277761,-51938334,-247325933,431917375,-1209890952,-807752307c-1256775739,-1297093329,886079286,-1810546188,300760067,1221903106c-90512375,-1910895512,-1006070248,-962418063,-2142141182,1442870432c-1242788497,201392043,-572439716,-170767549,2079722375,2068793261c1639868667,875132091,-2124613332,-2096867447,1786327246,1300709193c1867210386,2050474688,1744169673,486328292,-960550261,-1861515281c-1839500103,-872384186,-443548623,16741727,924328385,-510979076c-1025367937,-9036576,-1130476800,-5179845,2016248320,-120654121c-248922472,1498138543,1538662831,1009604667,1499194387,-2006119998c-282628417,-1839721933,-1887316109,1066663255,-1618219167,734261169c535299951,-1406026726,-919456152,-1279351515,908405216,582211745c1838439100,-1055476812,-940506073,1161409813,2056502625,-1627324450c635608057,-1111985639,-231751787,365931582,402413553,-127969854c195092007,-659698432,1005913093,133227465,-306991118,308660996c1316175068,481232040,-948554650,546722853,1897058323,-908625174c-50874817,1206041363,1537331693,-132096280,-1092050489,-71453669c-1753859476,-295860256,1499868163,1919307807,-710490198,1907659556c-920954994,-1187001042,-1807995738,254659943,-2097086707,-1813741716c16732284,-23087696,1677425289,-2114396682,-2046754847,-999312769c-742108403,-5912741,1541234944,2109754546,1751206314,-652405294c-276725031,-847368865,1206911231,-1302361377,262252093,1457184707c-1421799569,-992103864,1953302332,-1434273133,1907975877,1458112912c16721918,1564220609,-689222405,-44139341,-480396126,-53133731c879619272,-1548209096,1646529341,-968482471,1796661574,1520507051c878291309,-321495401,1046706452,-1481115018,1607454637,-2144394248c-15028299,-62734080,-979144435,2034403121,1682054645,-1038717945c515313929,262835137,2126504530,2123651002,-1325334582,-656424065c-372063797,1171326270,-673530983,-418383945,-1123227042,-1600212468c72671588,-1823393767,-1434866082,-447522875,-904341167,1193112910c-40742953,-1965915326,-383320346,2094410270,-1896865478,2147000761c-142462380,646817370,-1248389207,1544686465,-621178661,2103107c-1902324922,-504916398,-1709769617,184459125,-1862143659,1274840981c-2106355564,1163983668,863825278,-194055873,-620233953,-1243086593c16764591,1878007692,-537805338,-474906910,1987842831,-1346799877c-1179935908,688030599,-1476263828,11059901,88082176,-74217861c-623804911,-756906457,1802223469,562475684,989618188,5339568c-1742143232,1997406399,-903628186,2107879600,-1965971113,844278129c-676510641,261094603,-1870462721,-945722564,1052806128,-542283491c317420228,138686826,-1335179982,-1194889548,1027634774,-722591926c-143789857,864892292,1036302304,-1556486558,1516074449,-350413862c1648924292,-23643777,487147262,1733770182,-1056899168,-500220920c-498235153,308251535,1207004604,1287885142,626596974,-837739064c131605993,-1903614976,-615047976,116392286,-1044909941,-266395914c-1553491986,1113373288,1211845403,-1555926588,968426416,608804388c960861084,195392554,1542376413,580817279,140612770,-138600723c-248315649,-1660158369,2094997755,1856568590,1818457468,-1947205377c1953710844,1845056806,1049608879,-1892813786,1877899824,738040558c1333919999,2144785662,1911304117,1954790369,-1014761294,-1696009930c-1735965236,1386332818,1222785602,-1153519422,-782343289,2145436657c1744895877,-2013624657,-1537082236,505080795,-2040161370,2098731342c679940569,135035370,-267469278,-686687105,1944903650,326070001c366989310,1801161652,-1479680577,1172216440,-1854707570,-1859860972c291948390,405259206,1369676092,1063333755,-18287469,-1537892001c-634673750,-84938421,-149445857,1387719056,1126322140,2003052556c-1599546762,1078956644,2116713989,1711579081,-1904082689,1438712063c954420732,-1063262739,646533082,-1716588585,1239518537,662943113c1332531853,-410322025,-472023627,-162014769,-55837292,1048979247c-129336280,164618367,-1449807907,1309145306,1458279098,2040723595c-2043557714,2047915247,-91610347,-43125233,-82101095,-1221362649c1954717680,-931867740,-644493989,-899752777,-768864960,473462645c244,441715200,-27904091,996103922,1124138858,-1647031751c-542245592,-1283860123,733307839,184424432,-23912255,-1377601270c-1711792220,-796720296,-1075930371,1747533429,886517182,2129715480c2004394431,-226610608,1691440363,-1043639339,-1689574431,496807293c1181784261,1027568350,16722686,-415580479,982097862,1161595847c-1695687695,-680215058,110064535,-196737404,59079505,15204480c1327827363,1707846160,1781779839,-899052494,-198972627,1323781027c-1375666249,2089155659,83951575,1598798988,16721656,-1238249532c1102362246,1617908423,-1117356544,-126224825,-518262415,-1727624298c445145059,1814925087,199104237,-97485672,-524616867,2000786951c-2098041044,606671112,-463226908,-333989921,-165940943,-408031014c775876485,-266764696,1921775468,102755124,-1463118916,-413556005c-1677656197,617267625,-569470880,170034901,-1385444498,1888267900c-438131146,536374774,-1056899300,-234815563,2133474896,-11583528c-1343827968,1340184278,-49627438,-1897906289,-1996670466,-495616132c1929118735,1187904723,-639739172,856104682,239525594,-39711003c91820120,-1675145383,-1913771246,2113608458,1379784198,1391710950c-1485941432,1751889589,1929615142,-1943778012,1397247626,-600272861c778491770,-1563138396,1596348150,-845769531,-28774177,1694564218c-52946321,-2113863878,1482160275,1833641685,-1060712642,199707868c566998290,-335119006,1149216159,2133686026,1040432953,530573584c926773119,-573343039,-1812421307,1557722052,652307529,105471629c-1206835996,1200623900,-1386249444,133695390,-813801989,461251674c1338286064,-264307068,444173029,-1399992451,1842668015,371858594c1757404598,2146184931,2025062412,-607029382,1687981820,-1615412141c1130592245,-245560322,-1075788806,1306668012,1972455734,-772990097c-203595732,1317215688,1656089560,-1763063466,-1755849647,-4210305c-414862848,1518489538,1854784695,536210901,-740091874,-915369629c1498006695,1926093617,1129641288,330152670,-498398722,-486286769c-1081110747,1528700777,1274279672,455010367,-606458414,-615467963c868225718,-322291551,-1726228398,-839510585,1832555669,-235514196c540017735,1357068430,-2139022679,50335392,-636217952,-592640089c-958921281,1241903020,-103478721,521861311,1894817693,2105797679c1994471409,1128788363,-811893835,-354770171,1673119473,1706683744c-1826467129,156890169,-1346787608,-160221192,-256265304,301893791c508254186,-630167135,814910686,357465118,1245547879,-773608526c-97126696,241270641,-1389010003,1541157068,608510940,-1787518894c61562904,270271681,-472386709,-1525613361,-1333072012,1608578040c-555655283,-160207939,-2079622197,-1682524810,640928825,-1326635938c-1912306780,262399255,1916420433,1602707418,1915680207,-1222088363c-4448921,-193747712,-757205192,-528540225,527069618,352069558c199213711,1780160508,-1483495782,-1312250431,-1006253667,-833956914c-497492665,-610350232,-631801266,1875070746,1589922779,1510432024c499251185,709834514,2062094431,-1394676379,1650274310,-575265903c826102004,1642915677,-301727489,1827432432,1773111002,-1979646147c-1766952132,-624665747,1987645353,1102624605,-1189507640,1909199392c84122553,1431611448,-1429475548,-1095390389,891713005,2012815929c1060075898,-1093385409,-752780284,435945982,881053680,930901182c459359143,1160348561,-331439103,-957455399,16722623,-646979104c1069808478,-1970277352,1236408054,-628164445,-1789643971,-220585449c-1889188848,20980833,-1971710993,2075034365,-37586974,-2127568121c2014129973,-692696165,324943156,-475212539,1117725227,67589689c25305136,-833089276,-1354926766,1878900186,2074763704,-950388179c301776869,184418559,-2065702423,2129465119,-732759018,1960004383c-341745177,206121874,-640700143,1076215975,910063202,-2055835520c-235553274,-1156252473,-3989536,-1481241344,-1050414727,-603631561c943051554,-157934603,1281277968,1609259005,533790216,-1271501072c-409327362,-1265795103,-439573389,552710563,124594582,-940555017c155031591,2058243981,-1749835877,1972575228,1865998953,-738710978c-304891825,2129212380,-1154412004,1281143555,-2055581560,842699404c-1531810914,-310618455,-1140918823,1668557461,-1856145494,669792244c-44939279,1332379581,-1838220269,-263325754,-1620277737,-2113143102c-1044547863,-1152657775,1835940530,549562769,1396291331,16760158c1637427973,759071485,-11442834,-623572992,1400020196,-1117356544c-1008213669,1071714269,250606722,-1253281800,509474001,1734962961c-2057069714,-364254713,-1843082935,1136404041,-1845636618,-679598850c-1126823074,1304760099,222216715,-1238627626,2064694966,1382214043c1925965229,391692759,1200725340,-825753146,-898438280,1523683388c-1627324470,-2020361267,1431937960,1873255070,603416907,234812403c-1828651070,-36179552,-83820662,-1099037323,449165176,872186479c-672486785,-1695983504,1970474860,-1903871117,1712754696,218135394c-813793410,256176223,2127199774,1020770348,1296431873,-296559135c886026767,1904609406,1820547892,-722626972,1309657741,1643960533c1401028863,-1493347460,-129035475,2018442135,240829583,-613127691c-379909345,1183764304,763333348,1494229128,1908016667,1610101550c-1267700917,-1119004387,-191119845,255732031,459216744,-579993345c-637202662,-245753012,-1546404984,-1603449207,412770299,467863802c-686494583,486301674,-70962641,-865408753,-1679668989,-2004922315c-114878471,-68985341,918650659,-989980034,-942312006,-1201378174c-1143126543,-1291920832,-2089428610,1522430161,734099884,12599832c-435036072,-57166305,1474442003,-374941715,-24412294,980871221c1564185422,2024038721,-897261547,804679255,1122814120,-2117269614c1171124664,-2056239495,-1659474648,16755423,-1932105693,-1262743887c-106962990,16735646,-57877242,-7473149,1057252096,-88781574c2084914754,2132212555,578694593,441959166,-482871118,-1485467786c1586646251,-2119173527,611941210,-642235840,1621828520,129561233c-82298696,1533334874,-1345534856,-1860349912,959851274,424153632c905286637,-1448987994,-196748717,2118774347,665656711,-287383574c1460946249,340082985,193694921,-262548200,-1603434890,943249822c2080411132,-1880100443,-1071698952,-134153441,1224802187,-13254958c2093842944,1673516077,-1047536657,758914431,-1222733537,-974908045c-631304186,-307425556,-344769748,1877617545,1874018186,-270325779c-540981285,-119346154,-524048845,770456011,-46835212,208761158c-405027615,-996343045,-2062958288,-415483688,1845559251,1411897743c1686092285,-368529637,523921552,2143656076,1272959330,2036556663c1935809563,-775403518,-1870900585,-1661832322,-2020388493,-753030734c1330536055,-744789516,424105364,2136355580,726596978,49349110c473946110,1106999612,-372177717,-506998505,977733711,-1213160991c21683395,828172009,1690239231,-262159017,1324994381,-322991073c-46144987,-1703006951,652296184,-30147649,-266748212,726516575c-139117885,-1314722681,-405513469,140242387,-1593469108,-1696752201c-710502305,-956696882,-32620800,-268369971,869969738,-1342343178c-690633457,443224126,-438446683,-1164642867,1460970414,-1702892734c697402785,128422603,1947012612,-615157677,1776652686,-810553988c-258666071,-1193454893,-383026757,792418034,-508872456,-1081481315c2013974373,-1842947438,-1679095009,16762990,1146900886,-554288816c-975851631,301729658,-790301001,-639670081,2112897447,1040491486c-1974603720,844543849,1993802952,1553006801,-1154609210,996387586c-873456552,1438426783,-1910510864,1009715007,401466165,-344623029c-374706909,2005907414,-2001028244,1994549478,-229129791,99024c-1080991983,-2065645794,247339295,-2026224260,-56058942,969385561c-2085073001,-716403885,927893036,-600547687,-414749126,1508496814c899146849,1948773657,1772893435,463951342,-113816901,-998314330c-17743492,-1045434225,-1249337446,796781563,-554839737,1995108074c-1555656230,24902948,-469724460,821769175,-1093380868,-267944904c898367743,-1720435347,-552909380,-1062573887,972188869,-1827087177c-1276787780,1887094,-540102856,167686105,-473698031,-1384870721c-242158013,-265844569,-835547730,317655860,-564351927,-913793870c680142067,1487696591,1996914828,-1993354737,1754788063,-611972578c-510923039,-1057432773,-1653266302,-835031730,698622162,1725833823c1721962620,809460496,1319701190,-1147957968,-283329923,929031650c266684414,-23129348,-807194285,534966266,-80401667,-681524200c-1611905050,-1375469313,1707057917,1336597183,-546664054,1121842439c1356590841,-732520525,-1180349598,-488987611,-2009361208,-453713888c-488113382,972137342,-2483010,-1574714880,-1359471368,1773604330c1236757419,1397270369,-1692569684,-955269059,216305868,-1263873295c1671186093,-95858261,-1839752227,1534206622,603419959,150915058c687931239,-8128465,1398628352,374210815,-470418731,-1083631553c-1473545201,-456811797,-1517060550,2004306267,1215116147,-869513950c-116019121,2131753915,16722881,-1478987928,-946108426,-1030243626c-1471606497,-1469722790,443276377,-1905713276,1813727575,917947778c-1398975500,-686021832,1170309047,-628136321,-120457701,-58585229c-806325957,-1659109695,-212492382,1904034108,-1438996111,-666201417c1284921384,-1931962374,1452601974,1161332087,-225205077,-1941181739c-610497947,-893428745,536509897,1108080664,-536805418,1374732215c1416338731,-505941366,-288717969,89239944,-520963710,215462919c54092297,-735953033,-1016613505,695996303,-511573761,-263909384c2024048574,-692631433,-638501316,-630090135,-2010012709,390071475c844034596,570251855,1686081277,-7996107,2139841792,-749275126c1417467465,-43648221,-640950843,-323491237,754180614,4635218c1656471514,639190805,-268944194,-1409023745,956212221,-238430082c-2084571759,1739681530,1491032488,-1465307431,-1246755381,-911672078c-38772682,-914826024,-1227718361,-1389276505,-1308932856,-1410351494c-307788551,1271616803,-575756091,-759049329,402581130,-139265826c-1917357630,-384901324,1471799930,-1496038261,7713983,80462689c-543316946,260887334,-1836128360,-959046983,-41458837,1732234917c16719423,2141764568,-107660055,100728767,-939458605,-49814701c-1652567438,-67928603,-497026974,-2056272761,2122698586,653842716c-1692995274,-1446607555,1459055279,-1444518961,-2032101236,-635350570c392791748,1462443783,1307631561,1328019615,670617543,-336229193c534878116,327136393,-698940347,768892103,-826110874,-325852335c1041381388,1192144468,380507427,1833859913,-716467655,-564423365c-298978621,-818624097,594427823,-489957217,445316535,-879624529c-1048638113,54420405,16757752,-26215841,-1313884021,-2019594625c918426975,2094473084,-537726959,-1095321920,-1335569624,-579480131c-1390810530,-1951642474,-925233124,251173037,2116819044,1954427470c1753350399,530563326,446685247,-1223966810,1746100162,2004559678c-1217690436,-315181066,924774422,-234683397,105044424,-429572496c-1432085098,614062941,1424314046,-1213933461,1452523341,16741438c-630592894,-608190257,-541064961,-638012398,990636924,179907019c1655155822,-1493479480,2117466908,2143977119,1065699253,-92020885c725388159,-588182401,-805920186,-1746324616,717343512,940005109c-1939859395,-1212196733,-514200569,-526656609,-686432564,1079892376c-764870401,262359221,108042550,-1181646589,596894024,67694192c-11840386,-42793984,-1352155222,-2144875233,1250875708,1937288519c-1922494011,2011396388,-1909314407,-300839740,1953616233,922389757c-1697253933,-1473606572,1238519508,1060551974,1795227481,-547956017c1392011510,1698661594,-1320750660,-510454157,1230122685,-1677117995c1384468772,-1188190184,-1641378575,1388126785,2011030029,-1652433043c366949309,335306736,1426718427,-1081667613,708734229,1307669756c1870433495,-922869337,1708439730,-996505900,-231945444,-1824407917c1407539125,-1922863373,123959999,404960565,-522248915,-1277874245c1305172630,16769687,149598411,-863329592,-157814365,1060098486c-262171168,-500175531,-1861972218,-1211873416,1660048967,-1490204392c-1059678355,-861130226,-1888601142,-3555630,1533051392,-250221257c-304618861,874216721,248852798,579068291,-1378704671,-314552312c-30173763,1508601300,-1889603553,-1002464633,-1026827905,-880250598c-985444893,-2038973930,1694338915,-1768632334,1556217395,-1313046766c-1289759017,527155599,1474355161,-1491895163,-2025850003,-877864844c547211176,-718812836,-148917284,-42833237,1874640327,-56366827c1286863158,1838978116,-462449988,16760556,-528489776,1846337443c-1006751490,464786111,-344203768,-1958013299,1273992056,1432814884c-1882725346,-12795962,1608507392,-129428517,282059373,233908860c2122070764,1196275754,158833220,285597211,458163913,-1349761628c-1534161751,729349386,-1788879979,1599139967,-1157225992,-733741906c1425039676,1792799465,-942852717,372174470,1671884245,919746198c1313789987,-656710201,220692625,1338591550,-95841567,1250792098c1002162526,1375024093,-1855695719,-627887232,1945546684,-153639939c-1891110516,-1267387346,469680539,-750496811,2138187829,-1943867724c1856756533,-1171533526,620991778,830661660,-2014272519,-78575106c-1838646182,316654559,1340240188,841152521,-15997422,-1464461824c233512474,432616372,132508728,-1048730153,-1031908869,16715703c1054204420,1629748237,1735118244,1265726988,1193141617,-919811228c-754074580,340718177,-188563050,-701446614,1578294780,-1941809493c-365964196,-29416454,-1083172085,482266352,-314778443,769312323c1016072636,1816198087,-1096356749,-1290159442,267874195,533508082c167679960,2017786817,18794139,-1445070671,930916297,229202936c-288339357,-378856651,1649326247,-15112107,521893376,1558519787c1910286506,-956235785,260747163,-261632605,904939491,-1906911284c-1006567550,-1479154406,3794648,-1749802616,2133872845,416260566c-1484107281,776902651,-1546144019,-185804982,-155942785,-1104426581c-789334117,16760572,-465602941,2132901613,-86001448,-1854007977c256033151,-974692100,-1357513841,-1644953345,-666901589,1862925835c-1048690181,-1133634337,-260216995,-363805553,-144100778,2062226134c463320973,-938850246,107698988,408340801,-354185689,-509879329c-621820521,-1384718321,-654024736,1641233788,764692209,1464286517c-885198890,-1568050346,-655611770,1256254778,1072604366,-753329989c-1797221352,-206709411,743514938,520006243,526057060,-1212055767c-1043387119,143261951,-1414549782,204188505,839452294,-31216120c-1711469042,-1091562500,-470285297,-1688307005,1518565536,-20275522c-1199241157,574707135,1564496334,-735086360,65494255,335254302c2134884735,735629162,-13314236,-546699520,2131457280,-987935471c-718809400,-1511511898,143302996,1933427185,-10372010,-125434880c2087058349,1207022432,1139870189,-743392699,2134132926,-1825619701c-780000236,1654968900,-445463507,-1820237020,-1697265984,-902269547c1147100105,1184102319,698719338,998090555,-1946656545,-128174095c100728767,-1100260104,-1115972061,403864926,647739685,1384617291c658920008,-467514734,-348309001,-569508233,697499903,1810644951c-771686471,267676283,1391876059,-1812879880,-121933834,1205071927c1608606200,-1240008446,-94898378,918219237,527504560,-1857251696c1862387869,658522678,-8293973,-37551104,-29884787,-1105469759c-4876560,-993588736,-1244326626,1900783681,1163898471,307847291c1495468601,1172674412,-834204895,1350073982,766335892,-558392647c-618082407,-368488945,1458756516,-1048590927,838764486,16761151c-22596362,-799548270,860549311,1999108239,83607490,622722335c352065401,-131795217,1484651495,-769737111,16761551,1096546318c-1212324396,-26043013,-1242313877,1441041827,-938014287,2083080908c434633494,-126749021,2120547081,1946599372,-622328977,-1444811633c1174682217,913656075,1356930774,-774752589,379329095,-1110446788c-958511513,609709905,1873585623,999150174,-30112449,-1077155986c-810454544,-135256083,-15744770,1596826880,-65586513,16739457c-394296597,2134032162,-134152340,1038976805,1132229627,-498631469c2081423615,-759582193,-1383217684,-1451912258,-1117190973,1833540764c-953412061,812674105,-1558348539,-424239127,1524343949,-1075001547c1491234166,-1212159556,829475132,-1179985258,-1438842630,-1920571997c2140924459,-211247751,-644643756,270530869,-247509252,-40905264c-25748851,2136949649,2136523135,-160981655,-1131676330,235921985c-42635958,-1418434494,1815257115,1245930206,1465178687,1339812059c1446508906,1367474431,574542718,-30559747,-1955045834,1290910176c-1430344390,-725753491,-2073644125,-37582814,-2008895340,-221971436c-1078743175,-1814446231,-4850344,1799185408,-1221247295,-499663664c1532379437,1117615209,-691124627,202319586,126018715,784549930c76027342,-1860539490,2006720182,-573065755,1440666751,-1470485469c-215671810,2141179741,64979424,-650171596,1977807802,2024434628c-1780824613,-1652926500,1634661321,-113886838,1851313729,1921932640c-2123135291,16712030,16719879,1811443657,2069889279,723320223c-1081541209,1608236901,-1244385802,1610090351,-61870010,-776619486c1517019024,1968854924,1846188196,1537558625,-226407792,-1558354764c-23881175,16729354,-1409777916,301883377,2004358303,-1443316134c-1312519709,-85813640,424665078,1700744229,1632126598,2040287159c1623120746,1422379385,1118576613,-1209368918,-1532568603,1265284304c-34608487,-130941604,-1111242899,267665159,-788463689,-13410453c-1503936256,-267142055,-347159170,-1897774163,-468640633,-2076908542c587132405,-941362244,1174103020,-1335897986,-123558506,1192936851c1739532028,-513054365,-1302389091,1852813289,860708074,1272833683c-1033745995,1085614373,527518988,335323056,-679217457,1073488958c-1410467649,-270504115,-407522428,-1925467001,2012929606,-822951752c764365816,-952348152,1350894124,-1969605375,-768186475,-1451322651c251526489,-2109586088,1865792379,1610200118,-249300311,-989790404c-348137544,385712066,-11535915,-2488832,-127940352,1610678169c452804491,-79561995,1459378764,1971656689,-824109267,-32055149c-2132487212,-1175020950,1928752247,-1237814088,542232198,864441354c-1199430609,-15188199,-1086603008,-1268803104,-82576377,-1347840286c603774042,-1248971279,1819225186,460707621,497967190,236332061c1912897813,943031943,-920018090,-1365781012,-513158490,-547643395c-539736079,-1617734416,-975755272,1224866671,765526271,16738430c234628801,-2082820125,1049112545,2068670479,16842721,-707749142c685927228,-1268459250,-750492686,-1845215840,-1295553132,-1211467762c-1181720,-478679040,-265294585,2146982487,-2023773216,-493134150c-1096726485,1852650965,-213426960,-534211962,127389070,641925736c804414280,16770325,-665891856,-330833017,-508752373,-2041612547c1971713914,-1195514629,-1118255206,286780235,-158847764,67380577c416504313,2020243239,-844684199,-644668203,16773044,-1537940473c-173927275,-1707819187,-21770571,-202342646,-11667386,-240647168c1039959759,-391790169,1771515578,174810987,-1153096991,2052202371c-1843103342,1608988025,16740080,-1186549441,1566769407,-611057969c16755543,8276161,-1392680708,-546696834,521534478,-1020797501c-1252273222,-341071914,846957335,-1926632506,-775057824,-1688210426c2021682381,-15083684,-37616640,2117549711,-1172775231,-1078554896c-515769333,-28028067,-874081584,-91570597,1218622144,1691032145c136915679,-210551206,2100883936,-339127005,-691119317,1668262707c-907262200,2108462527,1444169127,1360299332,487916864,913757397c-1858843214,1579814083,-1434313399,-1826350808,-1821179712,280991327c-1544017410,402407395,-246942089,2074203749,306176111,-1758429591c2084248258,981775761,-1905646982,-958694211,-1639177095,1437500717c346894884,-1531839747,1759895482,730816458,-1933673911,-397094246c1844032458,-140124869,1526131243,-356525523,1095832693,1360315718c345958236,335562065,335562065,1660962129,-803912239,340066682c340066640,340066640,340066640,340066640,340066640,340066640c340066640,340066640,340066640,340066640,340066640,340066640c340066640,340066640,340066640,340066640,-414711472,-1248559606c1042137061,-128648164,-1612374653,2015592067,2113585263,-1792802092c-1524227076,78764968,2110598195,116940060,880118796,-985539781c1064760614,-966672623,83951581,-329650098,1073244284,-28649738c-62208126,-60297019,2091694875,-1647382209,-484487710,-430246196c-157845357,216107447,-1041754935,549321173,-805728612,-133890694c531620161,1628007160,-1131694095,-1313807819,-1690910294,-1988843039c1777208451,-1890689461,319893662,-948749032,-1803699900,-1129800096c988517460,-1247946351,-430157548,1343505761,1343505665,1343505665c1343505665,1343505665,1343505665,1393902849,-51587494,2068686395c1482382760,2041175001,1653979239,1260201354,-100659149,-1327862062c1734267181,1071283884,-516342777,-732429379,888941630,1463603888c-1746347213,-1322770729,-1789338742,1844037148,1712736803,1112016215c-847027896,-1411504774,1235706223,818167161,-1726364198,-972916249c374015624,1938686268,-1102340142,-923869564,1601193393,2137685767c1169440646,-1022385706,-561512193,-623578877,1073611329,-1695126769c543644059,403284601,-159485786,-1557440710,1203831039,280979263c2108985848,-1043864769,1063185819,-1081248453,1859761293,2034682199c1540102771,1853244644,1317818430,-1766968320,-650924148,-266883096c-2095776545,-1947109386,-484209186,1417527767,-361589015,-959479273c16737530,1720235620,836494409,184687321,-225656263,16765544c-1287674656,1788917182,-946358886,2063041199,1830979678,454029894c-379874583,433674210,-667532902,-1144340489,427351176,1018259764c-1567689016,2143086220,-2113863858,-721126269,2024344060,2011418534c196029378,-651102232,1053039338,-1029778639,414677446,930191010c1543212694,-620579990,1506083150,-1620148271,-131776894,-747066261c-255461299,2146455727,-544315769,-1133652139,-1691459239,35736486c1709284916,1506591793,1231062850,-1179349407,-735084627,-1162505452c364739308,-168771616,-24913585,803224462,655170814,-678493953c-968918860,1069827930,-268769014,928904583,1798689116,-726549644c-1181418700,-964313675,1344902884,1096840340,260219916,-505783787c1248047052,375386506,1237385471,8349503,-799956104,2140139509c1799222277,-829245112,-1085341441,1838792433,825910645,-1638364585c-1058355104,67218562,2004501776,-1635143741,-507643876,2014338843c656065615,-535087990,-1532643763,1769686367,-641662608,-657961940c1779404320,-1600410858,-429983380,-358228513,796249899,1323425754c527102345,1299996160,-479626248,-1956389447,-1971817533,1180581326c-1252682399,-1851492046,-1159330352,-336061489,-513148860,-999043733c-1600666022,1718393576,1363393899,-690581829,616382421,1034555570c-1783032631,-435109959,1515435963,259974282,804289788,-1176433171c2013302581,947831507,-1047256622,-175638747,-649167493,-2045640668c915692872,-432413944,2014318522,-1494200441,-1443486311,-643405955c1905248326,314782325,88387635,856391832,746163754,-606870528c-1958916752,-56666156,-22348486,-245433321,-1881038394,-263652343c1262258719,-97024349,199397710,283892555,-1334219865,1614422981c-2097055760,-43516846,2115665576,-546960946,2015542800,-1452556265c-999836142,-1766918790,1153861678,-1081508738,2059802905,-143663660c-284230386,1597265460,-1895058416,-1040122110,-1548149167,-964786497c1978474357,-36139844,1072899732,1352572319,1987992400,-1355257888c1441799966,-24913585,803224462,655170814,-779157249,-501322291c2078857919,1548869840,1375440158,938554364,549329346,2081546089c417365771,633272631,1710086070,-606542895,-925207265,-2091181215c1810948246,-1208136913,-546632642,472904970,-128058152,-1646233245c-726182890,-1979236036,-1395497876,-1995803100,-980105171,-2144193765c-2145025767,-1192400611,-355049943,-501906054,352092154,-713427337c1806248316,1042210774,2053692428,1599860804,-612879894,692812621c822932327,1654335691,-1152082380,-883224573,-1016502404,889912987c-532201989,-548995880,-1358152162,1841145479,-128959178,1326861783c884123764,1631284994,338371476,246210766,-619887312,-542204034c1720711544,1384365218,-2105409281,-1127152132,-1426545401,-1032330253c1795972891,1767510871,836682970,-20802861,-974753432,779085332c-1177858745,-1017280171,-1346673120,-1139253371,-1042288349,-1064339312c-269473282,1916648588,-1506142993,-1471960699,-974632231,1500010077c1096848784,222752768,-2106659011,-1652991258,1095832621,1343505729c1945703938,-729938593,1566437503,-43977193,-2018527833,1963909079c-1010087267,2048337139,206138018,-460665652,-506368315,1278217367c363838379,1001304567,-541859898,2015739520,-245964922,595362343c-867037726,1408467461,-286331439,98828320,-1205058414,-1033244612c1439394250,-1346852648,606042761,-2040869250,83951541,-1129513681c1369960765,-508958992,236946847,253666605,760272308,931116494c1230338063,-1056921520,779273042,-69690088,841871263,302535176c-1906059976,-1549137355,14696449,-700241347,415147164,1610425771c1853351638,-873431209,-1574434142,-1969053532,-1969094616,-1969094616c-1969094616,-1616773080,1983778580,-1697156690,-31008641,1563028207c-459879405,1625248820,-1463813221,2132012195,1930753399,1922033440c985934362,2055451771,300179093,1694564179,-51905081,1696756713c1168189522,-1882456481,-772157445,-148924419,-1650199649,-1589322997c-872521915,-103810161,530054609,-1544314889,-1984559203,-37778878c-1611194473,-1496471821,1853277738,336194662,1761288563,-1096177516c2146908097,651708241,703262718,-474406157,-1685420324,2004816876c-2105731851,-1560351121,-249797490,1296385006,-1145107978,-1052865798c1367340855,2014196295,-1499323913,-572586757,1612662269,-1463813221c1007131043,1389465723,723807563,-485729130,-1421064275,-3382305c-2101384448,-1577245986,-1628830594,-1966084079,1560919860,-1757408533c-1886487977,1969990958,1554756198,1459898714,-417811882,1380856972c915562596,-215791602,-256379225,725468959,-77132802,2095011871c927201348,-247358584,-1229461398,196414815,-1991362739,1391714924c1219380075,73176819,841104425,-1069459918,-1969069315,-715594402c-1216472227,1257415556,1439676151,-1272538122,1395238269,-1772203395c1876792978,-1864532629,-687291432,1919702641,-383270848,176857678c1366059098,-2009305767,-2089019452,2102588291,-386314334,-705232641c1875831911,-1264911520,618288982,-1885470465,1367146751,-415266314c-553582685,-164594860,1168881935,1764021077,-842216132,-704992813c-324237654,-1141757851,1213273093,680140435,751862702,2097080795c-1628316886,16754648,-754909340,-1502151601,-1895759952,-1652556731c993614157,615101084,16722394,-754909340,-1888027569,1778032620c-712113921,846408138,-1799639939,2142372095,1006544873,-45091257c-956235980,1930749290,-290261456,-3539373,-123755008,1071194093c16765940,1368697629,-874855476,670781369,-478176514,-10190924c-61877504,1196535414,778768179,-1611907099,16738810,-1812082290c1062011135,1169808113,-1405236196,16749755,-1477869646,-163103746c-13304497,-445987072,-164596972,-28053838,-1509883959,535689375c-738967591,-1424162561,-1010019948,1337576410,-1694619653,2142561151c-754909340,-1367933873,255018833,1071984235,1778032620,-779222785c16749565,-621723827,-870562375,-1715753923,16733815,-311520410c1202022364,-129010346,2146918392,-1319719994,1854139096,340091191c-1574426541,-1574436726,-1574436726,-1574436726,-1574436726,-1574436726c-1574436726,-1574436726,-1574436726,-1574436726,-1574436726,-1574436726c-1574436726,-1574436726,-869597046,-2058392449,-1074259522,-872925957c-2023231161,1762877364,928504127,1825923615,1249950818,-2128331887c-727625180,-2087932430,-706136632,-758055226,2080530220,1438764644c-858637452,1142816846,-958096740,-809828097,-481847343,-62921145c167704337,-162533257,-2113863730,-33064929,-402460909,133243006c1179513993,2101427401,-1373980818,1987939212,-2027222095,458616069c1427180007,208037735,1609599325,-1913247783,-1075608072,-327211016c1491071029,494662871,310363447,1041133493,780001959,-733258915c817099949,-1385288237,1773582755,-1992164446,20791062,-1196205973c1140479529,-78313218,-128418755,67174277,-1503397781,904097784c536642991,1160612834,-1030233810,1543569282,-286304814,-613116573c340243951,1297711104,1204399557,-627761034,-315099765,67174167c-79431561,516095552,-1777928163,2089191322,76668983,-187427106c-1261141815,1816381467,488131003,846672370,1677654806,247695004c1901880572,1582963221,1468432186,-606947985,2103568313,1536102906c-766222517,-18049601,66128711,-240973314,-1210071509,-1889549793c-570938722,-700325904,1951013502,-940530727,278760387,-439968008c1571238866,1907703503,1648052665,-1797829093,357084304,1857109991c-9608315,-31062272,-653183016,-130365478,1570489163,1693077601c1613935795,1429290979,-817829331,-644876470,-251003345,-2032050191c-238181193,-241633637,929941351,1044894402,2027725953,-1253914774c724933303,160429852,1425728146,1295246542,1426995380,-1953017443c16738296,-638009596,-436825104,-202267144,-252708791,533063646c887974933,1371751149,897144824,-1430415995,-2001715038,-588982027c-1727711982,-534482469,1451134577,1524319914,-63768225,1899426543c-1248486290,-1526901001,-215089763,-257986072,1762246468,-407543946c909432301,1061908758,-466781755,1951893860,-1010934914,970083783c-1127845177,-1157038349,1228361185,1082261759,-157887746,-1114276422c-248537412,1880379308,1076011818,833491985,486559877,2091849728c-524314883,2132647834,1602850660,-514769898,199200479,-1932588235c641605982,-19652394,88727315,-1525886563,-59079571,-2115980948c-230483319,1072134798,16734710,1484541314,1702860285,178227727c-24203276,-30551027,-99128795,-945988964,-1169929789,16774956c449109549,-1487611466,16756986,-933720463,-713939521,-464438879c522582875,1291762591,-1448491592,-436668097,-843057166,-1048625633c-1000640966,2121134207,436068507,-127543978,1331552895,-1571801148c1337656707,948929960,1885143295,1144870856,1533356905,-1562677c1461843968,2133748871,155158240,-707862932,968683436,1284044415c-287218621,502249454,-409146354,905660845,633405695,788229628c817955071,-942022731,369164227,1793531708,668589777,-52322422c1591376606,1845406755,329381567,1677426780,1146408087,-70986680c-897684110,1062072447,-1749917811,803260396,-313533820,-515006443c-1224932001,-514596406,-1287764054,1048992935,317373267,2032266776c-1884919772,579455499,-1317335400,-63251893,-678015045,-765465125c-1921949737,-1842722280,-6658177,2103131648,2144233462,178083312c-2097325361,912089279,-1423188242,1586081547,161134340,457929303c1620359768,892895866,-1247033094,-320514283,358608128,-12271233c513204224,-189399753,255493855,-131170682,-2085625473,451613438c729057391,897179715,-656457603,757933219,1180816585,-1927796344c1922061153,-670592787,-692843170,151060276,-135540631,-1364625670c2139713091,-161324679,3389238,1011924023,1313354931,1117144648c-1382343929,803419479,767374905,-887832812,1159600039,1584990682c1068138482,2017115699,1408782543,738656511,530508507,1340241912c-410690936,-196512064,-1505030193,1070128475,-830908235,-1319700521c1309999380,-1745262812,-231194614,-472917713,939241918,16763646c519000304,-807239944,-1106026560,126369759,-1721620285,991886894c-917806144,-1538727339,1944215702,60405549,-1941682055,2128152334c-2113863893,-1134494614,-1853751041,-2034999318,-1061686901,-1630766538c-624848102,-56063642,-1279411661,-808594767,-952430374,-588102995c-53282042,-1925654134,1072234566,637022055,-135229634,1875271650c-246645730,369164116,-420384452,343880901,-1701302581,-466317218c1989591688,888302294,1348204913,-930011495,-595510459,1312987483c1499342743,-1835295825,1366155447,-627157081,1509508393,-859880123c2114911974,-1089921088,603500397,-2039495785,-1619548966,-1543992592c-1135191357,1955706586,-629183823,1383537775,-898618518,-2038711591c1447550609,63135020,-3265646,530540800,132295672,-535357700c176145031,-691944456,-259568070,-1094322234,1861336094,-1400291451c-598971083,1671278629,-858785146,701664954,1542661721,154258786c-684836967,16767980,-1913103356,-28694277,-311431157,1260384613c-857275400,2014869744,1369132667,1498580660,634839789,-1775160305c682032685,1495625432,1336930140,-2071854849,633405695,1878731708c935359352,898178906,283083951,1874334398,-1011353595,-1966731798c-2038671999,1619636876,-1177999422,12831567,-1251402802,-1387784723c-356878801,-1162152806,-1667357825,670804260,-330475846,-688532500c1944776655,-524352801,-130859364,83951421,-1593983447,2146519484c-478335551,301861741,-557684771,-566431719,619819550,231287729c1538628051,-710378570,-1883906743,-788099946,1051303864,-267191238c535625983,-262887440,250448479,1942872481,1325091786,482729270c-225891895,50014216,-1062408528,-1824043504,-1314928386,-2079341345c578737274,-873348616,2082283460,762274657,1937217950,2079873184c-1872637363,1707446441,-1194119064,1503286853,-1432330204,-35582356c333367223,413058715,-168963142,-1170121859,1350764176,-1202363181c1431212468,1874082516,1146226306,734224756,-1972205053,-1537547184c-958467402,729280404,2088613721,401033106,2116874989,-1056899296c-1150992557,761860895,-3989520,1295781376,-1104937929,-1960717015c-2103759874,-152522358,1637472530,1314226870,2036069970,-2125187044c-792826994,-2132807581,-1495269121,-818564065,-128182395,-501222915c1772329734,-1769488390,2134116566,-619661690,2070645066,887508649c-1516378738,608694582,242863096,2094855474,-2113863820,-155486106c-255723317,-772253469,-246983695,360612615,339706616,-266609048c1138459607,323153259,-181563394,1842853844,347619624,-1123213179c-805269837,16732664,267508740,1492907500,-403612676,2133491328c-480544670,-1100293531,-402788319,-151072122,1951683015,-180441749c-1232841561,-627118852,-1897318175,-461172474,-137498652,-673743429c-1350249105,-299905587,2056996015,-1351648421,-1994264,1970008064c16765421,-1704301950,-1386692507,1797210100,-1449781578,673945129c1291757636,52772972,863036616,-687039304,83951395,-1646858153c-1056899168,-1507975236,-1226740270,331298259,-1447630241,1377594124c76300099,-1131755375,-483756947,-679774505,-19664831,-470719735c-251852290,-1209929910,-225648704,1350308459,-1209229839,-507527590c38755268,-753494167,343241037,-550291376,-958689228,1459505842c495584344,-3094546,-125867520,-973013211,-157558097,133742367c-127632216,16769343,-697704957,-1993448870,-2041469968,1225514730c-770141663,843168841,303077505,2068210275,1120195228,-1117412013c-1176723550,-640700275,-424216619,-614598286,1058307056,2081271660c-153366465,1174197565,996040162,-1377958769,423528183,-366855576c-1103208841,180840986,1492387395,-1048795571,-2011093391,-286138823c-160482290,-983335554,-1619922817,1514085830,-2102444560,58705751c-1126908509,-1109299394,-574275219,2076905908,-316469275,-1785652965c-1945414370,-180823734,16713359,809384897,-2106625156,1572606143c-1073246749,1732189823,-262913219,1806403317,800434657,1201928207c619386485,-1017351466,-1024595674,1307015217,-1140788562,16768558c-2113863857,-7247020,1833877760,1265172735,576621983,450786555c-1080376437,1005907079,406153291,292003235,855703332,599616451c-952878042,-1411119511,-957203691,1266373235,-167706726,-229680396c-1129912897,898492305,-1970621164,-1369593351,-860889642,855030776c1761014678,2088960255,394013822,-1614632975,-1893778806,2014150452c924248764,-1212218178,1046078931,232649174,-1034528698,919230548c577945925,-1609552958,874061812,-127980757,1325465395,1951087498c-971637105,1186231699,-575281615,-274746181,-1360583658,-1882083511c2062986203,1508730865,-1619512069,1015408609,301507433,1902208444c-1516606813,-1534656257,-1368613418,1445564960,-655436280,-1002912732c2675342,143797391,1069913081,16730096,-13894007,-632061440c2092157694,1756033142,1777465014,-133832145,1692086131,-461889069c986439562,2015936950,829740016,1614127760,-1996997532,-1858427442c-416417302,1861868907,810203790,324882091,-1286111597,-523116361c-917114721,-264255909,-1681500818,-256801372,222069727,-797428767c-1751668540,-1231343955,1220557017,368201106,1352883654,-1084860034c-1419460787,-642812920,-1246371485,1541091756,897442241,136612387c-1951029103,515899648,-44319038,-1813987423,-268945890,-1190919937c946241488,1140337790,-1386382653,-1399079267,8287979,1261783450c-1700632197,-721015281,1009480511,-766979254,867427915,1601246721c-1077150126,-263095284,-2043158437,-270391428,809429267,1698381014c-1342333674,-1550882649,1242331077,-1145731037,-1821549476,1237618018c707042229,-9063421,-842347776,-208001427,1956437457,-1941780055c-1490430374,794525413,887658813,-666286767,4542740,4542740c4542740,4542740,878072084,-1214425132,-1198035160,-1521686367c364737125,-8849749,2140858112,-1635961633,-1612252865,-311964169c851098892,-1285575256,1006698439,-1543897389,16773612,16725199c-2114557762,1469436397,1777966900,-1285914632,16742646,-545285401c-954554060,-396929545,-1397844952,-1406735540,-238122438,-512379018c980028351,-1466982779,-957447432,1283975133,-351110992,1146254672c-1849412303,-628613822,1679987212,614714509,1023109500,1874919679c2010783668,-2014204682,-66351167,-554371065,981071930,2074862275c383578292,-1768355078,496182307,-1398119325,1443284185,-1230371739c-713344981,729715773,-1155174601,1314872820,1643582118,-306895379c-172869761,1056193405,1035903708,16763896,1207482117,-520725520c-1950308368,1323440045,-1275547977,-238908579,-800552968,-874393282c868375837,-1260522903,-1837606262,-2108350872,1950499897,193418462c-1212866583,-331885075,140501909,536671208,-1998345736,1537830780c-1521059096,791984609,-861385806,945437363,-1515334467,-331303283c1019504740,490206120,1747887028,1322938694,1501231049,2007718703c-2014399046,1160361256,-53733905,-1392723306,-70329617,-1347887565c1761673093,-1775306529,2082274189,-511707064,-1277196257,-1609962033c-1511877640,1744175359,509848709,1444926486,-1960709191,1541080779c-415538287,-1606261112,1216408559,735711223,-535098626,-534521409c1434224319,-246667279,-537557705,-1784259302,-919865184,1232917686c1685220012,365012805,608301980,1884806094,575916447,-855534225c-1227955395,-898001553,-286346506,-304696622,-770254291,-2458651c-1292947968,-1292571951,351246717,-11089577,794357760,-163055611c-1047531339,253725279,343681534,683974641,1225510716,845011938c314848125,-1287683335,1604745027,-920173474,-1735646177,1229128394c-42107112,-9945183,-897710848,-244970017,-931819657,453909876c1339190408,-1952752862,614242747,-252250570,1014091179,-1571274612c339572295,1356517600,1842036309,-1277975201,-537613986,-571022994c1848092990,-85366090,-1201416395,-246825310,51838183,65473c670574590,-31932477,-128648163,1190962983,252672954,-1765436552c765089018,-332279579,190551735,-1850431493,1570013636,1543571527c-1886560847,1067580798,83951464,232770174,-1887964826,494192757c1820859150,1528975314,-1715762277,-164223844,-844369674,1082932337c1984406104,-773843907,-1108121561,-1231392849,-1504358498,384347898c-631511630,1965883647,1435489885,1001623462,-1612436598,1623293726c267394876,2088927202,-510660293,-2108701217,1808039802,-135221081c1868119177,-559789659,-887225507,-1078958727,474577850,-733669048c-887783312,-86452203,798989786,-206222537,-1411799205,-1163221077c-849006866,-1820338229,-638996775,-1625444903,696951392,-1969084404c-1969084416,-1969084416,2141891840,16759495,1110834877,-241177937c2146418670,-1582477171,-515385423,2015641137,-1477421689,1129149825c-236597181,23967030,2002532918,-369726679,730663055,1654764028c1778858295,-1923597434,-2035293529,-313543073,-162795421,-260572953c-259721513,1130217775,-1541914686,998010324,-1103823700,1117496532c2075636920,2093717410,-1990810347,1897717568,2050375592,1608613157c1068842909,2117058179,1408278468,364872383,-628572364,52413895c485581564,-1892348577,1302296590,-1025254701,-1167690071,-307661751c146899105,334722395,-880903831,-934699503,-9133683,-1490428416c-1154572298,-181708194,-31167045,-1486104629,964804469,-1264799185c-1076506146,1970115396,-1083805862,-1969051579,-4714651,1065979648c2110403806,1232927943,1353118206,1360325672,1764623173,-254545345c-1452100098,-739098647,1924529904,501716657,344295775,1667650129c-803912239,-2020276614,-483427588,-2039813380,389938883,896925425c432942433,-1574417156,344278154,335888465,335888465,335888465c335888465,-1207156655,-1685731173,-1385511143,16756221,-251592884c1303772911,503381887,981465229,337882573,675653590,-407721147c872265718,-1077477121,1803539706,-62925953,-1392443525,-4068524c-118527488,-8050904,-1973459712,2114912511,-133325026,299878347c1917659326,1015416762,-144150737,292373427,614038418,-1229539140c33559686,-1767617326,-1979629063,1205688510,-1389440597,-1702985991c-652706918,2125851849,-627060665,-3148577,16719360,-1375907349c-11796225,-17829632,-68977483,-1056899318,-608193470,2132639698c-130286494,2145116301,-940197241,-1622411899,-1852428781,1080993598c-326650440,-433268873,815385389,-1364182238,-49401660,-1579122754c335296282,329171935,-532284203,773752911,-1386251053,1506533825c-952879876,217577238,1443486226,-2015758606,1954601882,-1213101300c964126130,-7001274,-408079104,-52694835,1978619479,1881854061c-1109532804,729725436,-1243653638,-798493027,1763661719,-1126336877c1598532963,-9503693,1536655872,-1577253508,838604030,2081406677c938589276,1839483078,-1607603197,-1045270839,75091722,-1734681874c221698782,-1211039709,1808421694,-70387544,1841540974,-1101609901c620509034,222459986,-456013001,-589124592,1339816859,1617088180c-1633200674,286168553,691637412,2078748998,2001710955,1054469958c362248635,-1512209750,-1242046875,-1692484165,-600572952,-166744536c2091253093,-60818661,-990908405,-882245505,-984647507,729540118c2141333919,590994069,605642868,-1798237879,726828684,2141257093c-2117088403,935075455,-523504912,525321703,-751968662,841856430c-388840465,-1236346575,426979750,-716247685,-792442734,-1040174436c1471787073,-517835509,2070890814,-1024401539,-844917628,-1569288419c1241006526,-2113601281,2083815121,-473827300,-807395475,-1093442106c2054646280,-1360164809,-393050353,-679454242,-1408876367,-961327278c-708473788,1763855965,-1347492769,352108513,299876859,126837887c339631868,1636822769,736502513,2063074879,2110446318,1282655611c-623710843,-1565959397,-833277601,304191079,1640768453,-1652274291c1610078165,1858158511,-546906116,-1148368105,2096054075,-164921671c-614990875,-391868499,469240495,2004385275,768073698,-1116282537c2082111457,-1499858900,794693080,465205261,1960163381,-618941197c1856957497,1466052205,-1675391379,983854268,2113799215,133194236c687357888,-986189439,148868047,-746702914,1971549722,-128077268c529946203,-1338475505,-963754139,192271830,95350297,-1145456992c1914121467,611623945,966219796,-697641394,1155493299,-1427130989c-1830992161,-1831557527,-148996725,-1212787014,-179442838,-575757222c-305772077,-630605698,-676290867,1836411147,921070708,1499826419c71338300,-1392746333,-930937855,-231363640,971872213,720805872c524189949,-136268808,416249216,764812028,-1237136578,-1890049296c1256119218,-338895984,-949193345,-1295465347,1234462257,1654666283c326653511,395512574,1812004747,-142581829,872285151,-205036680c1471969784,-560178644,-740912613,93852235,-1418867773,-999944500c-1724641183,-880522656,1411097869,-1678846604,-1522816166,733718135c-1209225546,1315387002,1205195868,490552171,-676160555,-1751210795c1202350445,-883485483,1068695807,-1035004420,-681724801,-255932731c448696143,1845714921,1635527726,1303804075,908933918,-1828397590c-20047296,1738841317,1455321209,1640694017,16769099,1475913346c-2091912892,-2137001630,914106750,1808048112,-1208962891,-1488094068c1805828441,-82505193,-1172230604,1271327382,785476997,1315729313c-971681066,-688154422,-1083774127,-7868435,-1162411520,-1176922185c-1219915182,16771538,-31997989,-778111485,-622238741,-2105368024c44050570,44050570,44050570,60827786,-1539791960,-15638549c-11091712,-558505984,-2113863912,802876016,137327746,1041653739c564820019,930653297,-1998181050,-823717621,-1455779096,588381146c-2054720905,-729171876,-1753368751,-813433738,-70721630,-132797065c402403155,1561001571,1852796386,-1122501755,532913573,469659425c-1555195272,933632807,1934370577,977090688,-58201769,-44106990c2015641257,-2014227197,-513458195,988481311,-1927920189,1510985696c1084540330,1549585285,-862100150,-447670541,-1851208455,1886797870c1467124276,1813980121,-1487488583,1162990804,-1969070045,-1969094616c665714728,-1610775818,1341862844,1020538236,1963516699,-368136309c-606149173,-152716695,-1871579250,1509114947,330108109,1598440194c75924323,84307031,1787441685,1983993810,-1075588707,535617457c133611504,-2014872080,-1159195522,1060931527,-1522277768,1419475164c-659723051,560509235,546945468,-429759444,936287008,-155657618c-425056214,-968567182,1484074793,176857640,-2136856566,-2136856566c1026588690,-1526890325,-1344046276,1678679943,-529270596,2015542824c1875351713,1886117030,-223742232,1335064883,706175520,-661847020c-1371361613,2144231399,-66641672,2011409173,-156822276,-1494353752c-989964548,16774353,-942089723,1249114279,874042067,838323337c-1135044275,-722322958,-904531427,1400067557,-162256615,-1853919907c97068309,1608150073,1073017910,-1969084330,680182434,680133280c680133280,680133280,680133280,680133280,680133280,680133280c680133280,680133280,680133280,680133280,-374603104,-537857665c-2063532050,1597680470,-80249604,760471999,-1292850808,1481708797c340083100,340066640,-815857328,-636501297,-326639045,83951513c-2113863816,-129925997,238018651,1020608764,-1446140373,1525340509c1515386564,-2069818171,-1139457551,-101552993,1858830455,-914222759c-1101037128,785854878,1306604988,-776908729,1578176501,-256058536c1091729129,-358558179,-675016695,1980253458,-2010905796,-1557388391c-11829724,-12926720,-622893568,-8391121,2126152192,1008328657c-130876565,-67092526,-1329029256,-514769832,783133547,1587901475c820846578,867637302,1381390984,-1664505290,-823585578,-303905704c-274023685,-903513787,1186460571,-1717703014,1631930797,-562043523c1760261715,-1833444426,532389502,448888684,259532158,335345634c612286647,1843560440,989250891,1976875744,-2108467315,-280335045c-1833322407,-1582414467,-1738416755,824789981,-1800750421,1488711386c1103200238,201119615,-1246625537,-402587743,-1745799913,402328556c16743164,-578930302,800855743,981807072,-640695081,-498736569c1564772344,-305045737,2133015727,-73263834,-1142555331,1184926408c-1896982331,-1677363669,1072395580,-1325539068,-621843841,-19709413c-132023234,-1059065729,2004618175,1067311729,1237111133,1710352669c-1764272460,1991540186,466560107,-869952724,960238487,732989960c936893294,-710355686,-1581663609,-1130586570,514165907,-1954785577c-659741591,982901990,-213014187,-1356247493,671737780,-421861685c-213031297,-612603303,503775487,1405747455,1067311231,-15248906c1033522688,16728445,2146471941,-244321300,-243927469,-66468113c1090300537,-1098172432,-1026297647,-1686826722,-1467551406,16740047c919344743,908356028,-1875586322,-225832926,-417603200,-1892878177c1174132204,-1222649218,-472912673,-822214289,-256100738,-486806345c1274402278,-132919349,-923413150,1842019926,-1481223722,1749511099c200375493,-1425259162,-532727858,-1481531473,-940496403,-1711430410c-2124453249,1390349887,-1211981839,-514908778,-847934985,149606966c-1931119964,1205237419,-1872619150,936276165,1807731648,772525932c-50055844,-1684252709,-111012769,-195325350,-707277130,-991321291c-447419866,623487701,1037509757,-1259479582,-1822566475,1071666511c2146262768,1066184674,332943214,-510527400,-133693185,-1999697110c-1020003453,782327450,-5800017,-311908608,1834999331,-1215228278c1108408610,-465300535,386522204,-131074101,-1647943893,1332801727c1071655404,-262196206,2035145347,-16497746,1911550208,-1238970709c-108949066,680714841,1523954556,1555926867,-1223295825,-1292032266c-546438913,1607237142,16774168,-1895006587,-497289124,-127478156c-1411226777,1949576793,-814716625,-800150411,-154373949,2018195074c-1260317071,2103280348,1191968419,1862533375,368900081,-260573593c-38500081,29278815,448701181,1772636638,-580921326,-911109058c190429994,-551081505,-955541729,-917757836,636124691,1687433623c967005160,-1663573713,-978479452,-1227447128,1037761402,-1876629222c1381320106,-391374939,1240737522,-155955725,-565867082,-1312889129c1607747438,-131116304,1606655782,-1067504904,-7913589,1536627456c903040135,464205160,770252525,581872815,-1134319860,-1898502542c1684349769,1831098169,130002016,-1102069377,532113720,16735728c-138410024,-1623763305,-1193054964,649229527,1784666387,-692673517c1237911123,59389466,860389907,1777679890,-7615746,-45153024c2141959332,-199524474,155157791,-1976233092,-947652519,1970129808c-666448414,-1699892336,1800265560,-290331619,-491966113,-338939762c-190207245,657389743,1341001980,-1064883976,-261257409,-53258089c-532418299,262031011,1834588856,1154292461,1753672771,655051139c1251021971,844815274,1948320164,-1789484747,-1977949827,-782553779c1584905157,459116523,-1279708087,-823529585,-2074946933,937073568c-767633047,-1986095881,-575382179,16749758,-1048604286,-15008204c-28131072,1073502468,-591749896,-1416010182,-547836607,1833564008c275867005,-484623515,1924937361,556473161,1797503434,804742405c-593047800,-1823647752,-1128810425,601251538,-1027850907,1753720424c-1864316712,805590986,-57007321,395705775,-73463042,-11114167c939396096,2114600936,1797715986,133280532,-627695217,-1919236629c1533485489,-1698778828,1674132438,1533263580,-1721688891,1398138839c-2056198,-555153152,-1751715839,-1309251423,758835672,1444304548c-1138389807,-783802351,22320509,960081396,-1281743839,-1247030409c-1968804965,1171748649,-1543668635,-277568612,331208212,-1149773463c-1213399698,1362401982,342386245,335562065,-1343335087,-584659522c1523562683,1831938615,-1440213287,-186656129,503381967,1424687359c1776269206,-1126338925,727166311,1469240105,-241210782,2146418670c-89436019,-1350828889,1424220155,1869367339,-1623662265,-1696583718c92262782,-922357835,2015080418,1389917477,1199091233,1512533335c-1295480109,1354348039,9727308,1506414820,1553014856,-659570073c-1631463498,1174196274,529010659,1798274576,391713758,798930883c-669036649,848054310,2103053513,992978085,-1994700090,1198888675c1497649809,-302688411,-256811137,-1434876498,-1699309718,-1062823058c2004310007,1513106515,-463893822,1418057873,613811285,-1104805632c-1080623766,-1289767712,-240653041,-1081643114,1747877389,-2064571778c-1488639125,-2082104003,-545687201,-2034669578,1428273460,-1657597793c33017738,16733281,-1995447416,-1783768149,-744114187,-1315197315c-1664602763,1539514366,1322510185,1352629238,336872785,1056891710c2013331236,1070737875,-147381351,45377934,-1969084200,-5981952c-1018180864,-1479879174,-889127004,-704986289,-1671706934,338067061c-1723251375,1460946319,1444603969,-1075252961,-1431702641,-185069797c-721828001,951551189,-1573850777,336734602,335562065,335562065c335562065,335562065,1124091217,503381887,981465229,-13914675c1878325248,1842805187,-1436332181,-116014449,83951571,-1986596494c-1309246479,-537904136,-1515745567,1874092009,-245010554,-2110276084c289278452,1376020856,-1443408022,-1200305733,1831429255,-1106465416c723470446,694866207,-1747846216,1811854578,-1346506155,-1821483923c-177414835,-755064700,-202389065,327019957,1738893747,16757753c1518133510,-58023952,1749482251,230967098,-988100817,275760807c-1386442006,-1160274699,149789845,-1234939517,969246804,824453959c-1027527508,-1889003776,-127070466,231727503,127913086,-967610956c-175876262,-807255203,-454168697,467073686,2037087179,-1323831909c1684324389,1713632183,932005751,-1052643290,-1969083651,1465181841c2146892796,1842046783,-1343067219,1665952845,-813738651,-151885361c-136390756,-353029193,-721533058,2081489151,-25956313,268114699c-158599073,1709350813,-1748727916,-367894650,763763262,636291874c1537061475,-994856372,1673629303,-2052289671,-1685091328,-997245636c-156247713,-21562104,-165152710,-516949802,2008821273,-967860765c-2013789282,1233588194,1299998946,1279024807,-312995284,-1211327577c-1369308313,-230564667,-164376626,-72840542,-823576914,-1842094410c-1521890657,-740987665,777167246,1920709489,-79898917,2052301791c-820155031,1955331369,-1075245361,-254381056,1338753687,-1139179901c-742803272,-1860815556,1445236502,-1206639635,-482817382,1070379542c-429825414,253718560,1875056569,-2041615489,129237247,2111960557c801030739,-541790255,-1941472639,1562410605,-1553184676,-911112976c-539294111,1501897020,-1855670111,-1237021056,1352258969,-1977418854c-388781019,-629426285,-1142573111,-1292620983,-1923714608,1459543738c-229909827,-428491923,-544432262,-621850640,-1751260785,16715244c1872368645,-2046443896,937575197,1493923213,1437949727,-1262569799c-802612338,-590270311,-1200616246,1793313482,-1638450154,1518587006c704328184,16761086,-995119692,1400641087,1961906168,1002367452c1293151697,1878570429,1838870037,1641658725,-1748558487,1868213864c-1321449035,-298433879,-1799626894,-849424044,-965194810,1236106388c-1128273352,-1378233436,-1649655085,1974726470,-604246181,1843750711c1051348791,2021912843,-723337,2125365760,302055374,-2080894658c-2070417083,2129137470,2014609190,-373832781,-1114135171,-673545545c-1773127862,-863155322,1924707827,1884791025,-101234526,-82707329c1065465827,121608416,872118716,787573884,459268247,2059731832c1804719773,-1680230483,-331015481,-560124433,-70406760,-53969844c-1980600165,-1138111721,-1800913019,-1364715439,686025816,-1612269634c510508980,-278514277,-443178066,1811013291,-1920213506,2073294012c-1842529315,-1061166009,-165462725,-2113863826,-164661134,527816283c512663532,-541796812,18802970,1868073658,-3427220,-760408832c141889603,-435627322,-1953635463,-1718017598,-1214346174,-22741682c16735773,1809305793,364678927,284973875,-2077047909,-946328105c2041431466,-2014451278,1193535970,-234978186,9771093,1957125907c-722288299,2042381709,1309140926,398180139,2054322091,1581887721c1509132051,959796671,-1953063873,2003675116,-1615593153,-57173371c1205934868,1114313980,-1762578952,903304675,1809653391,-1132306438c-681007045,-1321902506,-207245943,1268678135,406211031,1676602769c-1235034235,-350499616,-159130689,-61869931,167700245,771532695c1504274424,1008303978,812165223,960657628,-1064830794,-1644538313c-726089807,1479770221,1323657159,-1983234929,866886328,-373353909c2016941557,1336365226,-345567371,-80909958,1809655881,1554873195c698693973,1371011662,451913709,-1617080977,-1725649463,-567890915c-1261750054,1493841286,1393014458,1027952978,1170540789,967811186c1610339832,-1677908484,522935093,1041547144,-150538211,1775208530c306176623,-581768871,-237892026,1965159084,591430151,-220862411c-2095580129,-1892730176,-1814036225,-689759425,1210960820,-1625588119c272085842,-1738826837,-1586316214,-1060492765,1005205874,950687190c880056643,-1566288764,-266386737,-2082910379,-532967682,220003887c-1895760089,-8157226,1604640768,532987827,385542420,-521408125c1789835710,1667828183,939452839,-1351733549,599094118,-1281874806c1426068155,-1351052796,-57151185,1844848403,-174522957,-651214291c2004148463,1231747281,159180246,1096190373,1865963626,-827114717c-405300109,1528429711,2117705185,-713753574,1969800190,639495519c-1760010540,2005686479,-1945148596,869195245,-1747547508,933581503c-207936778,717599163,614945234,-144361538,-245432996,-1760232337c267417590,253621641,-252184482,-1261026465,-282289781,16776180c-677975781,363025238,-427186824,145526284,1091616810,-261925116c-124062125,1498086251,964484447,2145420280,787077919,-506765679c1440183997,1248868171,-1207726804,21610818,1948032177,-125843537c448872253,2114428764,-628557816,2059713090,-161373234,1007830421c1364069421,874518939,211583328,536697503,-403584520,-2113863867c-1056899219,1899802150,1352067495,-66134167,-1149998577,-2107470587c-1583809463,8751285,1614607104,-1408139296,712727843,1576412565c-190452812,-317250246,-611855639,-1221132723,-38792196,-1528774738c-1090387713,1333324640,-1635143739,-847384547,879256276,-1242669575c-1356537063,747673240,291811987,542590648,-1298179853,-1223295937c-1157795338,-56368267,-508430291,2146111951,1697271089,1741966751c1194538762,1394374509,1225173576,-1509023676,16726206,92168579c-161746619,-317197957,-1090129591,-940036127,-1101040655,1368094771c-1646447295,192483988,-97057937,-414829916,1444640876,-723991004c251546382,-2113863782,-157063046,-1661566087,-1637842952,-257558507c-1145875245,562918868,-1468675714,315210842,153022282,379193758c282872137,-503132616,-640136214,1580979670,-76664867,1405398747c-766658921,-1386251287,-1128450371,288348111,348051179,-1478033936c1507537533,-851578647,-1318015292,-1738962362,889274527,117166585c1241008380,595343611,-1712515087,1053156337,-1936723938,-373593921c1126001653,1968290142,296460387,1903585702,1217130482,366384609c-528030420,-64409994,-2113863889,-1222677624,1830550551,-1495133199c-1934679391,-350241044,-256489766,-151568926,-742083882,-938211840c108018054,-796800236,-262156457,-1400457363,-542908289,-244990950c-1691426089,-263738265,1020415623,1189605385,1802584508,1833454561c915039438,1390756891,-1149114845,843500147,631743025,-1755995042c1308511786,-1076533781,930342263,-1029141368,2050211670,-546788487c603420517,1945507828,-427687681,16763262,-1601214539,2122502128c-210307020,1620163678,-1378569291,-1117309841,941002385,-1993282483c1409323612,-1347369172,-1346287188,-1075789949,-1890783073,-539099639c-1249052752,339473576,1038129656,-1016107730,707841210,1186378206c1104866453,1168468102,357489269,1578709194,234810236,-2113863821c-158599026,-1249247771,-604500929,-245851310,-1201945961,154515764c-20595236,-1385878371,-561015516,-1564902255,1146647084,615629996c-814121068,-1102466786,-26986547,1955744499,1255496668,1521710313c-664273173,352100218,-798296325,998980597,-535045393,-1662673555c1341129901,959106531,1447661920,708334406,1007190720,-132175230c-1075009670,491192575,16717808,-7141874,-403978496,-162014561c-245499829,-1895039321,335472624,121538351,-948275983,1534500290c247297496,-360296229,1313041755,-1720441512,1497651737,930239973c359130112,503058417,2082405299,-6554334,16737280,-1013974395c228558271,-542637060,-286411272,-516309842,1797926315,-1398504040c880965411,482368870,1803586579,877320863,1767854753,955338715c1473472766,-1786952391,-1734869889,-269449731,938534893,-687604027c-56339524,-1437337497,-1497208968,-160781039,-405590658,-419638864c1742344153,-277853095,-1854433937,1798500536,1441800094,-24651441c803225486,655170814,-695271169,-519836489,1069759405,499285936c-1263448769,-1047547471,760760730,98785505,-110697812,1234305856c-56974274,-2113863833,-266601367,503089109,-827919995,-322492867c1569923006,-1914145579,-1753843270,2017032466,-1894486313,-1198699596c-396724445,-91505769,-6449993,-1636908288,-2002699913,298304114c-1624350867,587268066,-246825993,2024775438,-749283462,-1259361041c-1149965381,-1716011850,-2051491996,-1899349292,690203556,540553220c335125123,486328290,-65209587,-1632308969,981391133,1224044920c-643865509,-975546570,362573236,624462699,-2105929596,-1833994244c-404750081,-1002448001,-508593966,-526128113,-1007980899,1964744695c1241282587,1226927483,-1184386113,-1297266597,-1863978439,-1139843894c1463381424,-28606624,2143780365,2114158093,171931342,-304071812c1992351494,-1822408842,969578057,-1203585184,-2129285487,630799379c-1319570727,-525584089,-1858455323,909110746,1991505079,-886607894c-1817359563,1769714287,-119875363,-129697009,-123668973,2122977149c-1011091427,-185584386,-44342324,-1573980894,-972816311,539576805c203121924,1980052018,1608763256,-1349703729,-555712722,523827327c301781579,-1048585676,1666157599,2040626545,742979245,2004608878c1513561600,1183984732,-858879878,-801121311,-1268368176,-1432071285c-747345977,1151546845,-1789638157,-189993431,-1800823062,1843548028c490651959,-1925851457,-766915774,796506932,1739550511,-525587112c751389581,-2012597870,1650854314,1804730368,368854981,-10422705c-124869888,-2029977845,16730371,770700771,29352648,-2096141249c-4581090,1052672768,1760717084,-346522630,-979703533,-1883850275c1038786250,1175865658,-1104299939,160618504,1500761800,174833651c1597729135,-475761231,-245992126,1383970647,1339772925,2144894481c-266241015,-151958893,-515640919,1038129630,-1660530318,314526690c1789182809,1224219922,205625966,951680140,1844914006,-1235430403c83951495,2090597685,-371610287,133001114,-732805136,-690869899c-942157102,-573350822,588639306,868964676,-2147348301,1493247049c1357906175,1226037903,1861241848,193923407,407880871,2105690236c215925523,-1237996024,-298246351,1487995447,2042531266,-1069279848c-1222493245,435965924,920510553,-797041041,2113584378,1557850779c-1247992550,-1238071079,-302560559,-421042132,-1994865142,-1181307133c978070504,1028532853,-621236446,1771932127,786658362,2113840301c1207317375,1374715847,-503850673,-51410065,-1905270209,930875327c-1741526609,1405989935,-1653761338,-1836868379,-1054554734,807188945c-119891449,2087189359,-507250659,518721759,-256772081,1331348951c-641831548,-18293074,-1212239321,-270901039,340385254,-660164436c547634084,-113690782,-10977715,-555237120,-35139062,-132874610c1320004737,870542259,-445003865,1269865519,-953978523,-1766450241c-477351034,1609119786,1324375974,-1092024673,1048771840,1299900685c909514396,181537790,407571653,-1284450772,738200113,-1188607540c848992804,-136018714,-355054709,966068983,1235175019,-1780023770c2063130508,-4199257,-266516736,234946327,16749318,-1093145657c-263652321,112182767,-1030490024,-494143814,-1310060945,1303735449c-617874906,-1459309525,-1718753688,1705247260,1243604041,-1476587012c1727534078,135266027,781672176,-1488345725,1847225055,1835692965c-442578605,-1724873868,-112518253,484942737,2108549042,117506039c1524235830,-8917809,-692059136,-322047965,-239114534,-1031319273c1047582550,-1725862455,-1864264155,1127235982,1200513060,-842493541c16772449,1785435609,-1158442275,1809882975,-391053622,-28405059c1223712589,-121635851,-1679018194,-18353819,482321429,750657084c-1466893005,1715051827,-1464648498,466025992,-653496797,727631837c150910962,-61342929,-1081082569,1876664174,1007886278,939041125c1709945027,1050795525,16740563,143358682,1231457505,303177892c471885365,-15663862,-32931328,-133660989,67174193,-1518339959c1199044828,-1443306284,-490789215,1236450422,-453593786,-1020718349c-2127249917,-114717469,-421288848,-30934983,704146445,-32821791c1459312906,-192477369,1594126246,-1707048067,2107536763,200085282c600017608,472503269,1614366826,-19520349,-1458125875,1229359551c2050661822,975869340,-1569231208,1536658802,-75739809,-1319129313c1997864111,352100320,802440975,1115426942,-43696942,1533001872c2012615751,-671252298,-1903924357,57819749,541645460,-664894701c2142168525,-315000443,-260078497,1192382301,-1543241473,-696123137c-1560474884,-1601630660,1736172359,-692664957,-344917647,1899774225c1213536734,1549521422,2115975494,1717075460,251582397,2092629373c32497735,-1644350468,-680910914,-1098363110,-1230643396,-865436249c1766558501,1382122851,-887918425,1377639214,-727509207,-1577812794c660942136,-1227637740,1016969981,438679004,732252303,-1149422087c2125107117,2076278582,526647551,-1815616551,-540774536,-1170850788c-1637740860,-137222611,-1008890278,1536320533,495805992,816521288c1602296867,-3244479,-1021332224,-1059333441,-2037390741,-135252866c-500321139,1876081207,644837650,-1468892925,76784187,-2045407726c-27048634,-2018418739,1473880003,-19762186,-1035208681,-2053165638c-833180628,-958802714,37442755,1104031177,-460282637,642334395c16714943,2131311470,-118498080,-58400979,-808718223,-66126128c-314864042,313574243,-1733735124,-1318421051,-1763930237,16761619c-1549087684,-2028337947,1514316785,-1306051597,-1449154625,1681892764c-309711125,1050392181,-485100313,1609048031,2066201611,1520138415c-1589642030,-1365650967,-296870411,1415269179,1682528797,-1820634079c-1612626082,-1066456584,-813820033,2076563354,387877423,1870987519c1833623009,935655198,-2001390317,-395408453,2085976483,1403549666c589426966,-604411295,-49475842,-31736178,1324400593,1065257327c1905469169,-1064306517,1402672638,-706155024,976065070,-920456360c-2145383652,826530966,-2106172094,-220506808,52165671,-50069249c1240272880,-128318469,-1650007381,1226305899,-1979645968,58534773c-1428301118,1417341020,-1614864979,-1731340682,455356142,-1029030892c688930868,1939367527,-1289661110,1995394954,257275178,-1817517212c-749212053,1061634032,754454373,-70259577,-1124730769,-489689041c2024768478,1277927315,-759515464,200322798,-602042057,1442329681c-1337853660,-350925050,1786715039,-1277196849,-240424629,-2142772705c1553801086,-1996002232,-1519828676,-607406211,2086566374,-194068599c1927535822,-995120921,-1355155297,-516093442,-1011099633,-1526919266c-689437698,890044671,-1218701555,-64170317,-1263462341,-303720267c-1880888017,619277835,4593761,28766562,670325516,555573190c-532693763,2081603550,-1625886398,-495486111,-1770355553,-1878229087c137725190,974284652,-600437205,-1230517052,1791394580,-1627565211c-2085248427,-1423220813,659071866,-1680766731,1807413854,-85405994c-307240737,-152047583,804245907,-76014146,-1321304383,-149510445c-702792073,1834530285,1232085861,-1401944290,472135751,1796106839c16765177,-1342687614,-2113863854,-1056899281,-264799141,-141048629c-5378017,16738304,-1697126390,29482357,1976265502,1079167642c2075780294,-36486261,734454630,184426487,1598159617,-1293955586c-1355445833,-1095253489,-1644374989,1198965255,-1414176770,-959047959c-377686209,298949457,1465598415,-1851119113,-1119879722,-861040717c-1535265424,-270244452,-44773422,-12108792,-47315712,-501252964c1445453067,155099389,-1750181143,-442161807,1955522453,640495288c1388087949,1200018246,538248278,1459896592,-493651799,603752047c-974913808,-1547719014,-1256800535,-1680802125,-1900168616,-1230174165c1721431022,1216021537,512537403,-787275,532529408,-1031291469c1530460319,1971636194,398792569,-1125380417,-1452577471,-1658468641c-2101354066,599912157,-443182619,-1858566151,-97158778,117505837c1069743651,-1595900130,-2137017377,1727011324,1025340696,-1879685764c1787980051,1909156273,-1725906930,615230668,1693859409,843757060c-837282397,965593724,1164961709,1167747959,769895646,-1292510560c-784089155,-471810258,-810100641,853057478,-1697548932,2045005304c-1529157455,-1934402666,-1922192899,-50929730,-168444211,905873311c2143633400,2059883274,1002211951,747233405,2120045407,-753449459c1502268030,-1140770841,1652890289,1761827788,-248178487,1511390391c-42862873,-1763688549,1207444606,-128838671,1063117175,-1949626114c2037911103,2075661534,-1211585096,64539282,1184658473,75991108c-1092187931,-2097086689,-132120981,-5114201,-30965248,-200695856c372992701,-1112820265,-647249394,567527775,1853993405,592866634c672950757,-965136872,-421107486,-259084042,-693940393,-1535199274c-1511246477,1302008893,-1084795275,-1400971105,-2833537,-236288c2093467904,-1023344891,16753793,-515900687,129212394,-1065935619c439942239,520159055,16750767,-260070688,-1076265142,16740598c1618759042,670569758,1440204528,-305948688,1928180809,-589755025c357380459,934866083,-845407825,-540271728,-1092207429,-2097086615c258113367,-1275003006,1863580815,557766237,1744315260,2086768099c-1167688343,-1948140146,569460269,-1321051301,-825830740,3214250c-1899757028,-1661505099,1059716050,1426766683,-884140763,750597869c1789623982,-1050167457,1843470109,-1104245105,-1255441358,2024494832c-2003862022,-2106724058,681015145,-602819560,-1868071783,1481732612c-528950608,-8182058,-46856960,-1403929445,1872423385,1139804141c699782226,-757934382,1549453271,-330637869,1497637653,280179659c608796674,-320381951,67174247,1669320950,345998751,-1226237058c194993242,1004687804,-784311379,1961205337,1002122219,-1850492811c188109413,841529749,26332131,-1805708828,1063710815,-124472192c-364381267,644834765,-1547197531,-1126409896,-2034801334,-1999884455c1671990445,-2147460852,418647158,477486632,1051273274,-463742470c-1032590632,-426295665,2146754231,-1610754958,1861993976,-1627580292c261772412,2083454607,-1187057615,-1495418331,353362589,1838672216c-1806363125,-441828283,-1325316599,-1041017726,-16286038,-58686976c-39979002,134283181,-2065709353,-1057086850,903259603,416279631c-645933079,-210939466,-420305298,-1188471746,1440237687,1799762652c251537395,-1510344518,-1862446340,1608533500,526317582,-135214829c-1137716392,360309325,971099518,1502638311,-1118361787,-250862183c465107631,415883379,16735295,268352193,-14156590,-126483456c1054700596,733333974,-1228166389,1972183174,1859935803,-1729771375c1615791744,-2024718073,1386722455,1590872703,-876652681,-722859778c1795861476,-220502946,1072476595,-649071120,955879296,-121667345c-23120784,-526295489,186551983,-906981384,-538875076,-1000343529c965872926,-748777626,-1272031115,-1835448121,-1322182826,976398984c713416113,-1090067520,-1385464061,-1028660977,-1690568625,1711068227c838632511,-1296386592,-1388628521,762014566,1759829550,1583993563c925479261,1668160265,956768659,-29049054,94300980,-394133249c-122591876,1389224273,-1289763101,2103738543,-1224285617,105504674c1332601495,874124896,-1724747497,1978482134,1422213683,-1176651611c-1787651400,1517300298,-1830226762,-553984047,-39269667,1812551581c-361857390,1333601513,857013303,73272544,-1518075649,536623294c-1073935265,1576741883,195519932,845985295,-204498051,1614528444c-1237601491,1417769346,16726908,-1661128699,199384956,-45603043c-368492896,1906814618,-1784830691,-1183543649,-1847185682,-967727998c1719113395,-1845492448,-1749286328,16726262,-805432702,-2127580737c1735927934,-1287718205,-66170910,-689769893,1578360756,493855526c357655228,-1360712772,568802325,549027039,-65521425,-2113863764c-950863787,-7403266,-133626112,-1951407957,121283181,-780784700c-575787204,229374370,-1485730876,-25063248,-1529256009,-949583861c-634802843,-1927359147,-1246463651,-1715749538,1168217301,-808536364c-60082231,1606393786,2016362005,-2090868657,-481739730,2071467119c-1289888063,1468877668,-744369060,1617404140,-1721164152,708004689c4824716,-124359822,2087123763,-56361697,-56331963,-256903108c-1382365225,-1195656803,-1980763982,-2008304148,1688865825,-644489096c-601328813,2009084486,184442798,-380306613,-1884225281,334578668c838077922,-375174306,1671370319,-1793397214,-696059668,-212439073c540381734,-1194186890,-1759250209,-5826580,1061011712,-133902496c-835519685,-694696493,-1367823543,1704274150,518509755,116173412c1119372632,-787313762,-549850291,2107338597,-362067650,-1188648565c-76056748,-213925995,1168614974,1406747187,1167839875,-617109167c16776934,2096834792,100523999,1412318531,326839375,-277889411c-1215331586,16776653,1362384080,1033274314,937410185,1090584567c-2013563818,-572096865,-1584766068,-107006889,1518336105,1975929426c1165268002,-443585334,-771895866,-483232358,-1819138,668365824c-38937550,1275133869,-269418241,-635456002,-3148577,16719360c725243371,-76196754,-617613784,-897835286,-107073093,1637561771c1797193983,704708600,-1291704366,1456443805,-1574946007,-17361220c805022474,1538496489,533888732,770600193,697738205,711532606c708360433,275045568,725420102,-66126124,-306188186,-805638143c-703758651,-515769299,-481737027,-1783769934,578604478,560587161c311820402,1405728497,1572587569,-1936355047,-1228122681,-863070669c-1969035031,-918869504,1702243098,-1789621024,-67043571,-52349062c-1882542615,1870629572,16776091,-202529888,368344959,716641549c-664585925,2146692507,2098525311,-17862722,-1901944446,-323937196c-1074137523,-1911883073,-882468263,-627794404,705157417,-765917861c-505216769,16768447,1951837450,1878587583,-1497202697,-1029240229c-128993847,-1074307081,-44717882,-683803053,-1426984963,1751270164c-248567812,-2080448369,-303961103,1367115239,-2020099482,1801464309c1744837099,1686823791,-1338850920,405939243,203114946,-517393606c-8422259,-46856960,16741529,-554256422,2134152701,-1042556914c1049063395,1523027758,141539758,-2028004841,-2129214548,1259691236c1225044427,477313049,1041301964,-1510101954,-872930818,1841393633c2146982259,-486801680,-508720009,2054726955,-743222309,-2065177531c1264442418,-1480298212,1880545285,2022628025,16745647,529510246c780470199,2125185982,1731884741,-1469236086,-249176510,2079436278c-311569337,-167152092,-1983666285,329948557,809753061,995395680c-718540982,-624530659,1563609656,1974265149,1553605754,-1501734178c-1527482909,-1806422557,-714806381,-303134050,-34953619,346390290c856340816,1166143433,1360266501,1360266560,-1623976128,2146986489c-195774118,-127272545,1488542335,-1349618741,680182468,-399428695c1038650018,-20755965,-17754307,-1252838027,1432373439,-1809917600c1223491839,-4587265,-496855808,-1664454162,-785582930,599113557c1425992702,-45651329,-441910057,-328010142,2141954649,-671266966c-721508100,-105907313,-641480111,-1972981301,531234221,-1544396809c-297839877,726132159,-986814705,-155768166,2145222564,1223528394c-4587265,-1407412992,381393981,-622876056,1962999697,1059717375c-335666251,-1334684418,1508668150,1786751906,-52953785,-1881866584c1375318011,-874921014,16776112,-1016072968,1550702329,-1605779526c1054429285,-1900785995,379840648,340107670,361044565,-3823631c-525608960,-16257577,-1169881856,-1034423875,813598271,1794683836c-957506857,1302061491,787368258,-1031347665,-1330623399,186324585c751423944,680282641,-67634923,2147088408,553185125,16772239c-1033927641,1055788735,509180981,-1954549483,-1901800603,1491053624c2034996436,-1208572891,-500327666,590228663,-1984820437,1747064867c-1844140834,1267375095,1294292430,-1923615651,-778408465,-101795958c-98837797,-1269487749,1949030842,-411112261,2080726993,-2113863916c-1287689388,-527045361,1874496143,1065496516,1490809868,-1883909979c-130286582,-192731299,851910127,-770862657,326218038,1763787740c845254946,-887252977,-161006464,-24707641,-202322678,-501544194c-65978855,-782329037,886412916,207571677,-1502131879,-1193195043c161359022,-1851693748,842214823,1732650517,1898735161,-1454090300c693874490,-630015178,-1482049845,-1502712355,-1418560840,-1713680039c-1477761083,-1276408146,-1082888355,-894441386,-538900579,-30949949c268124425,-285581576,-246726819,-1358530028,-1010569103,-226091906c1737985135,1640829771,292298300,187919737,-617681255,1805697260c-1414477181,-838990341,-7774342,1067704320,-1111388235,-2015501973c512155586,-2048397272,-1019263108,-2041437315,1773554659,1616484120c-2035014262,-475166629,1864100494,-1426906318,635119823,-375073162c-360290334,-777570139,-90355784,791488811,1390175269,723806098c2072858739,-1570778008,-1386759788,1333179805,-1553360044,-58031371c-7209564,1604182016,-8520702,-42662656,1964981430,-572418064c-1142847066,16713007,-1759690814,-609358714,1776030403,-374129549c-1530567963,397557958,-1439815288,928392391,-133546045,-8587685c1065452288,-1016099479,-543837281,130902980,-1291429181,134283111c-119434874,-1156893521,-363169397,1971139058,634864744,391871455c1885029014,-160397765,-1515957615,-1352885086,-29808423,-1212831927c-1528891686,-1838669979,-819490885,-403532901,-446173347,726325119c-620691487,-1027087841,-1221986241,1414468348,-1533839631,-801882391c-153728772,-1146221190,-759593308,326097333,-2044294578,-293444028c617384235,19332776,-454869366,-1896017730,670831102,-1836908289c-1036841612,486410943,-766678152,-498531074,726481675,1884706499c1581476442,-757560560,-464333512,-1434891708,1931865347,1095248782c765710778,-5321425,-551810048,-174418210,962917966,-1012230946c757028190,-231877540,1458780013,-135142338,1383300548,192719869c-569409568,725310363,-132919541,-919491412,1512295614,1890703961c1705908554,-2042133639,-1843225658,1450149909,176069551,-38717572c-250102612,-990198621,-9899881,-1146677248,1033881328,-599400796c1922829658,1379725801,1727261964,-1200498889,427281359,-1074151189c-518260668,-266371009,-1283031205,-1287036936,1789331448,1960188734c-1221096549,-1158558320,1721069032,-1765495431,-1843807054,-806537869c-1146123018,-1279082891,-1476930764,653094666,-1835732241,1688436151c-1394754085,-959845736,2031986995,-1460054438,-1147503177,1540461460c870145429,1332035548,-1614361637,-1478459620,-1045449537,-1698468035c1608620830,351966851,-1073930790,1051668378,-1872336163,-1938680100c295399947,-611276234,1702692041,-813810593,-542854337,-1595883762c-1001409441,565062665,1837758647,-511273503,1883751149,569306220c2100932221,-747417415,-1568162270,1585758783,2011112681,1593901013c666230424,779793189,-279197238,184023742,-2055101912,16757116c1488631301,-1617698753,1102100254,-1582398425,-1242567143,810253588c1199410463,-1141477509,1007854137,-1121368986,1667559998,-480781277c-7869329,-17889792,2081202129,536391017,233639906,-1277171035c-1998408306,2024493500,-602714501,-1708507414,1169724683,591723448c-1570005268,-229319116,411229039,1427936993,1814657865,889257942c1846438650,1982192139,-1697128546,-1451301301,1840335740,-681904585c16770093,663095129,584298893,1442742741,16716793,-123775738c-1088593998,-6016532,-1432623104,-1275244803,1459357054,532586749c-267018646,147833871,2094152188,-371415999,-3308166,-676953600c1441993845,1247490723,1370787258,510692368,1038579993,16770219c-58252040,937621264,-1003023620,410965050,-807272968,-984352747c1804818071,-257472838,-1733998366,-630801343,811023842,2010730954c-2088547782,-1017930523,967530205,-1113310995,-109601964,1068078364c-330873497,-1404649541,16768892,16754183,385659849,-1766784769c1224802295,-524307306,1861263265,-504369961,925235375,-261227381c-1704140377,535675999,-35989822,543091877,-870469675,-2131875518c-1985516670,11780235,907156534,-339877152,-2422018,-130612224c83951497,-2094075536,1191772415,-133304377,301908567,1117502650c-2017479470,1764542770,-1535160208,2125154780,-783788546,-1488674185c-835378458,-1321215993,-2009087497,234750559,-498599848,935104295c-1234689807,-1620649450,335440296,-526564973,-47435898,-420062551c1602264377,1183397274,-948712945,1253533756,-1651182427,-1587820073c-1000910125,414160338,-563372122,-128156933,235798031,-546004227c1307606921,1807762285,-403302543,1561427907,-1716046523,-508754535c-315470597,-1263320370,-1001648152,-132126357,-1228660936,16717598c1945910146,949637531,600946787,-243823692,299117901,-1143168058c-976750326,1598091455,-676257911,-56064019,1049361770,-513312730c1253889773,-251093270,-118315931,2100814462,-2077899534,-1056800196c-286931126,-1436227700,-555111632,-2113863882,-8651678,-594771456c-154175752,-259655490,-1022920484,1382713978,1860241272,-1485996641c-8878344,-181021440,-2086935563,-1967004390,1685540917,1829023794c1761673096,-1530057081,-1687356771,-1212485795,909057107,643652378c1868412890,-850142361,-2048917249,-1549881249,-1111392344,897751034c-271325560,-1704380610,-1608191267,-264829821,813263771,-984533893c722400552,-134152217,1826791219,1270615423,-1746864143,-922852728c2140641009,-2097304979,-227101069,1773639180,1218051767,-1157757151c-1891176873,2146982564,-321669815,-1313644179,-315782734,-1858018835c-1442833727,-1602182262,1900544,-619721041,856227579,-45908819c16739759,-1344729239,109004002,658978302,381123743,-1383125267c-1839089715,1720492352,107346245,-1520545223,-781838845,-1161539116c1253211286,199215663,942866687,-1463559455,1915914799,637447773c-310515469,-1485290245,-1069551538,980097615,-1513909836,-316851607c-40704795,490243780,1836824284,1059241734,-649081632,1609586927c1945232876,871646690,949938523,-1116427051,-1571959761,1930587361c-1142249172,1902425838,1092429754,2042406575,-637662213,-1011370081c-31572311,1041686480,-518522867,1028825294,920771450,-1388402535c-883852318,2121615835,-1876698302,1000478775,1386828934,16768065c-1048598398,1790947102,-14223313,92177664,886508412,-118454849c-1095609585,661581265,-423458119,1150645291,2031110963,1301311351c-1936648730,-481918319,-900896840,1515498124,-876205837,-9033861c1411112960,-1947945329,-273267247,-146416683,-941371666,-524341336c-720592968,533429277,-1641922940,-89592219,2139656870,-100787438c-65015499,16744734,-1812960986,859424766,1400897791,-257959849c670592843,-645937833,-1491417673,333090756,377470178,-1167446018c1837475597,-652169746,921280867,1871394002,2044893203,1008224734c-865420142,-881760428,16750647,-528526143,-1089085560,-120541984c533185402,2089039796,16769339,-564339191,-2055816599,-881473808c1007519051,422734739,-2106175203,1676023713,979592372,-1029053228c-1112312436,-135462657,-976306641,1936626512,623604602,-61742633c-335347457,-1888233249,165783512,732496127,-771686585,-1141871848c1542250464,-218703888,-1618804481,51341439,-537896964,392046076c-2005214689,-1160708431,1208025009,528608395,966178508,1859915320c-1524379711,-847327106,-963660961,-151266897,233879387,13616599c-262495240,-1536844810,-1201836040,1819506680,-1564430154,-776587466c1673189610,-1968592366,1856266315,-129357983,-63971121,1609684251c-1073907466,1004175285,-1129841339,-270305475,1591696912,-567702c1293552384,-1772230602,1298318386,73620829,207928205,2043424566c-1524435506,1490024078,736578522,1781223259,950522738,-314088480c16735022,2129312731,2093055864,-1633689537,-2113863931,-1612939713c2082553346,-26939358,1224994842,-875126266,-1419780440,-360875286c1861427407,-1126919835,1880557101,974136095,-259001129,1341835243c-91787323,464816423,321729992,-365947196,-1202710698,-1725895048c-1850044156,441976257,2077966322,1743782646,-162065156,-1612603556c-731682619,-432479658,-2075372707,1789382105,-888437752,-997165499c1002596161,1177630280,-500758226,-31729185,2080105225,935395583c16718844,1608637194,-136720443,-71159838,1140199193,1976779132c487404904,-2039114216,784354603,-1656272670,347742164,-1806620398c-1630515805,-576229962,1810748221,1411086635,-1265961333,-1155110538c-60968139,-528507953,1938059235,-264251778,1675190106,-1299550495c-1520768164,1215053724,-774742458,-1721301003,336185521,150255891c1156349517,-397335621,2145659696,167678936,-16728216,326068224c-1577552772,767445475,-2064549764,1608763906,-42679918,414401343c-1269838078,1632951820,867914837,-875625157,1920858045,-1890511752c-1899576398,-174853394,1522449811,1971070334,1236948901,-537085316c-203963826,83951611,1874982962,251535344,-494929740,1672344777c-741671330,797785260,389527113,-1698390566,1532021885,-911506622c-1837054421,281767444,-436498016,1249737698,-2070232081,-1764410054c1875487647,-564340446,-1109576230,-1924602436,-1989900828,752369828c-2140855157,602356256,803400690,-238216196,-60300701,-154187244c-1459765605,-2004927564,1805745882,-1223857281,1679484610,-2061115902c-1363800032,-736565811,-1896152405,964770806,-1352926804,-1150791858c-2022970446,1789593001,-674005815,-37339410,-546947173,527595537c-128549868,-1465960787,-1494130308,1391357340,1050070225,794284817c-949842162,-1173153133,-1005752231,1485140953,1059798993,-1644967200c-6752645,-473727232,-719453953,-484182485,-1958755521,133709502c233824623,1609582844,1969978501,1874161004,662880017,-780290370c1989555250,1849905735,-105723141,170450099,1204704833,1257258948c2132867199,620273604,2074985647,-312479656,284156181,372260585c1325034417,1121644723,599888311,-950881230,809839531,1934960217c1268271037,-1174210490,-1377504720,338144059,-870486633,297420203c937274766,1693825010,519868281,50033008,1070543740,-3710991c-621042176,1272528885,-37417474,2116386444,234946507,2091730300c-1318651109,1298626735,1072574420,601304545,-761600013,-1451416535c-864938630,855643214,2142896832,-54580232,669150993,-271968772c-805973432,-266396017,859603567,-1551938136,-1015080215,1127100121c1543733704,78167772,45657038,1941456017,-90511374,-47122893c2116796058,1572061131,2078131135,1015322594,1954948977,-1038385861c444115642,558576237,1830038788,1391073917,562092589,-868850951c630680900,1664364227,-1776519830,-272718163,-901436468,651762364c-1699320929,1072767871,-1097663156,-540738017,-1022920976,16746303c-133204980,-1490846650,1833917404,-1679034783,-773509665,-431779099c-2027665060,-1998239444,-332681187,1060960367,-475703583,-148440993c1665350790,-128216308,-682179017,-38147017,-589622324,-1321367717c-1624523546,-1380639145,234751985,-239863575,655031831,-582026389c767218942,495699135,-621094334,-1400537301,404150324,1488389462c-228174245,44253260,1006014181,-388555593,-652229577,1071259598c1054171126,1835039771,-131021297,1318276507,886285783,1269527753c613532848,-993706704,-1929629040,-1368207705,18645377,-710954097c-889517277,1341502295,-1616465420,-1261267878,-1698737572,2000567629c16752455,1165763265,-126885269,-68374747,-852859019,1191409666c940059830,-499639406,-1945207152,-839120321,1619198207,652542207c-38291809,-1644261498,737806901,16725750,-637638782,2135945343c570187023,-1544459784,-1057495584,-1682391834,1274860873,-128065632c1278329771,-692654900,1213903569,-273164095,-869505883,725287131c553156576,-1921006929,2121857807,461116374,-660501512,-1161637000c1043087763,-82128076,-1251282617,-1239422211,885364989,1687023410c-1517436654,727391908,-1572178592,-1409905495,-672307540,157628835c1051265091,1203735186,2061412199,52362311,1702681766,1719641853c337282847,653355647,1451555500,-1864775434,-1781668427,1601110972c259056537,-1177409541,658241743,-71448863,534249023,734433203c-194089384,-2092228691,1145456969,-144056751,742746751,752011783c324112324,-73732509,-12192057,2084143616,-317722302,1139617771c-747088389,-130449726,-1237014881,2094012862,-504691669,-2036200225c-1030916012,-1110724948,-1252972086,-1934304035,2142134081,-2015879314c1357930432,1507318159,401697784,332233549,-594492332,-198262464c-1748003653,501509749,156149394,-1395912700,-964601575,875207985c434466041,-1113138247,1279760927,1784064914,1366380919,1266675699c243199704,2127648508,-265716679,1002212575,-2013913735,-549802526c1136177236,-1558604139,1291718745,-686015694,503099362,-472977261c-1325556490,-2061539905,-309388450,770780478,342467030,417241960c1647095534,-2078532791,-1638385402,-1245231488,637207933,2134229375c653836142,-127498393,-479727489,-2004893689,-1780282721,-1091710299c-1378195164,-1115038019,-1765786997,-467355525,1985171115,1819189834c553325053,774619519,-721544322,99458874,533179377,985577456c-643869078,-377341194,-263732286,218929549,-1184130130,-1455747894c112973973,566826094,1645866365,409556257,-1561339461,1945075153c1111882536,-708403372,-1351232593,-1086983203,1392161504,1206927336c1251380927,-530069044,-1890207637,-1608509870,1639893663,1115881727c1064241269,-1867016992,-1247485498,480622321,1287163819,-469267402c-362021823,-1473382241,67174365,1067515288,-4305684,-232009728c-1005715769,1748998909,217458509,-73533252,-263783367,-341074066c-742644674,2080882485,-1179077823,-459026704,-598925660,-429761966c-581574182,-1864012197,171363948,2059211402,704708557,-1982725889c877052356,-649479646,-675292289,-7897636,2086799104,670880320c-1996226305,-373574441,687740707,1637156593,1875134119,1538876281c-247846249,510071316,578605749,2124944888,-268369971,-2064173715c744057781,-2092995659,-303708838,1863287740,-712649411,-1279015213c-1890300885,-2085721520,-1962671873,1744548344,291426942,1710989816c1052898168,-454981844,-261488385,47170519,-507421479,-1449370725c-571325189,-1830748546,-1053275510,1303486680,1067950033,-1285578528c-632306657,-1255218953,2143416304,-264274926,1727088603,-341609063c310278039,-1698800493,-1794018082,1820156342,1166441616,556386658c1921375686,1888776307,1941250293,-1788561545,-6365291,1322479872c-1358294065,1534002501,1786702011,1925251327,-1357160129,150866906c-481824587,-1847556857,1072721276,-1505330494,-825575834,1989565690c1205496031,-1671275144,-463937249,267803335,-318298376,16740771c-537811707,1561771969,-1812105789,2143490032,304799450,2076299586c-1768604701,-105308726,-1900715683,560194794,423490637,-37077392c2137374609,-48333798,1543005082,1590119409,-1598949353,-122656552c2136723066,881278472,-2130630186,2064497635,-1545266061,-1958430248c1527568768,-2030204125,1134157887,-72676866,207579674,-1552412546c-1244155063,1492084237,-1954283265,-1826677052,1775929682,-1405763194c569210455,-2078091890,1749130544,834770371,-1445081130,-115970223c-1881215854,1367186814,-1114878259,1236477333,-5375675,-781497600c-260073569,-123743419,-1611256006,-1632763649,251580204,803990381c-25216776,66167562,1054164726,-132776935,-513049273,1652301247c-249171271,229362237,-1901604602,182215168,971251081,-1562016880c728957745,-1444126930,-200933121,-1845667588,2064477759,-135233290c-358595603,1425095326,300675767,-1710497814,-313848485,735312274c464461511,-1308429528,-1608485396,-197016039,1865349167,-201977604c-255259906,-1161756417,-1377663570,360694559,-1878258884,1541267163c-1416159669,-1832505785,622395945,2048067968,-2041908432,1857495397c-1897215464,72683294,-1370056812,-59072546,-713453746,-857134931c-1250522149,-1317536524,-1048596807,2115059238,665952197,1511038917c-540612632,356281876,2091601324,-1655443135,-1654995881,1687793857c1848896919,1813791080,432056456,-423136548,-63768513,-131664157c1661009837,-385810518,1072567564,318513075,-125635017,1868755087c1607958026,-990419532,1339756205,-263308419,-1224702033,1190600659c-1152345292,-725999374,1163716022,22927416,-415160461,-548998945c-969465608,-551028705,1732476044,1988997091,-284385481,1161123957c310751216,868521800,-1502791973,613857469,39589018,1228525814c-1172067472,363695362,658982252,-325934428,-336779603,1844502446c1421491151,-1817094444,1968697198,-643322145,-1051135777,-1424359169c-331374083,-197142976,-537376110,-403436290,-1351284226,-69730049c-1543438465,938890646,-159181572,-73271238,-249922447,195019527c-806331908,-133799997,1715095995,586737329,-1655346339,580570973c-2100166984,-159849688,805524385,-869822005,-55576574,167688978c-25956087,1809861385,1610090127,-1132202013,1335746647,-93954725c1744329155,1700182584,-627689074,1147219426,1082778437,-1398137809c-2109969405,-1462505744,1228056549,1282647930,-1749197740,-1083320017c-279726182,1502327755,1475970878,16742387,1400686598,-476055823c-519841265,497795823,-2114437442,-340750274,1837537015,272024111c-1376345802,613121606,-1337530485,751541441,-1840866165,1073807154c-2133347233,1283203390,-1552846856,-1074710020,-1425965945,-477984930c868013396,1122352422,580891377,1421196325,240529812,1224295910c2095356977,67174175,-2113863779,-12452859,-62225920,-818555304c-1160708599,1605667095,529956119,-1491441391,-1235253309,-525597501c-1150666045,-1838376031,274315690,-546793095,1954043392,1748597205c-1377079908,-607095558,686302737,-43745725,-1578370515,-1056899125c-944513085,1694564231,-434046801,16769215,-1764446962,-1745945866c2071952245,-1401053905,-1837315106,1256021596,-1535535495,-1178079700c117440704,1878056914,1206927311,-159415937,16758791,-1415910446c1896153343,1635909887,16729340,863807106,2092009343,490655847c-292144132,409730782,-1490678916,248339881,1840710882,763774121c-2126235420,-332256760,167666475,-66913337,-2113863842,-1764917635c2131427583,939029729,-803397945,2091445108,-1007733449,875556297c845519307,2059195334,1686854577,-2060414105,836519566,817988922c-1558852868,-1700520899,-1095413260,-30853786,-1293705990,-270119029c2133934067,2122735467,-3409893,2021590784,777962331,-494403856c1458179759,-1518614122,1597109866,-796566183,1125283172,423014954c-1052670379,-410355120,-1468963460,1068810623,-737846032,-1246174292c897490173,1867245257,-1246351086,-565210445,-840718294,687315376c546420480,-98913698,533004543,-988844048,-1048635777,-1459756730c493502382,-1769398518,-2076535558,-1010690231,729979645,72922741c-233395411,-55571572,-599133957,-2013619685,-16577794,-1950678016c-76608770,-1262321901,1306701304,1511739146,1304395228,-511609103c-765383479,618141167,2035112337,-1221530565,-463068009,90610169c1100078350,1915391310,-300497521,-1203787333,-1245900589,-1242519719c718159387,1560346569,-1925927985,-765536418,-290689171,-1095517407c-1632163959,-786690281,-1397879632,142745656,650106403,267182207c-487906600,-1596855097,2096135932,2145633075,-150325373,-1384114505c544205251,-114282385,-918655565,2031484481,-7766643,-37420032c2116910726,-200654912,685672383,-56236552,-2026901415,1222056685c801236866,1790634661,-2051506971,1462162648,292552833,671296737c1520445970,-342953993,637040609,1324937186,452775190,-153143846c-461251102,-31121637,-1922570543,-67346754,354797139,501959119c-111813805,184329065,1917401539,-756524075,-28213526,-189366324c-815861665,-944603256,-625691004,1327219583,16734456,-1307450859c377189826,-1451386314,1532414663,240908189,-1195935873,101776181c2134294358,-660612896,-1728231053,1134387583,397850311,425686934c-613062219,-569082863,-1172069821,-1018654359,-1505407870,-1273012188c1254089332,-1444246981,1840573540,1991618013,794468030,-1954100335c1155226334,-1351757321,-420484517,1715818772,1360266614,1360266560c-765721280,-509090433,1553820413,-1478131758,1701510625,-2057331279c-1098044521,66887933,305413636,146989944,-1085858178,-1682619963c134283121,-1064527670,16743647,214212840,683133824,-1394183113c871918972,-3113312,-814413312,766179332,-1094458550,2050406180c-1256573300,-264464930,776342418,1686791469,148293206,1175861984c-64375862,-2097086647,-1889517712,1041383303,517537329,-2025918190c-2020613529,603852351,-510556491,2099338765,1378142628,1027813482c1542345428,-619345241,-1556965352,545474875,1998229319,-771365476c686115630,16768837,-1109667326,614946524,1327014308,-178596676c-5397364,-558137344,930307030,-530319773,-536351297,-1018963425c-1009313225,1064836287,-1388463417,-6376503,-845495552,208382398c1305236961,-1360392668,-1819619051,810425744,1058676549,-33534104c-1222902067,2015542998,50250211,95350481,601757596,-1145803306c-869619863,1948735778,-945130922,-1815987864,880676238,704142204c415334310,-455081729,1073185407,-1030790903,16714943,-1681508247c-865961811,-1629367403,369744473,470488872,1339765579,1713606170c2016170133,-990907071,-83132097,-1056899283,-79594395,-127632303c1010426275,1316531475,930875183,1933816816,1864950397,-519447716c-1922831149,727096036,610720561,-528989798,-1237604190,-1655560793c-1931629766,-371465572,-411752664,-190649140,-1839794338,-509320041c1797891410,1849010216,-55796303,1524323769,-575980548,871418237c2139217891,-352277144,1773932511,1746747361,-1556226960,-719438102c1414264301,1144214681,64848229,-414528896,-1847381984,16721759c427705025,-1056899240,-348537274,1497106207,16731107,-1076888059c1871442952,-1772815340,878531027,-1217819016,1336306125,1507098484c-1749285437,-1838012617,-1579099214,-1745778236,-970255364,16738667c-788638713,-266551754,-202327602,-265199933,-1640502446,590205983c1676580529,-567633130,-561091509,1272171603,1278630200,744581567c-1939552143,1857273717,1526430135,-910098177,-31850241,-624494566c-66924773,-946094809,538405360,1806331849,-187604385,-1564926981c-872499871,-576603284,844508831,-1181935442,716151494,-751195383c1379748757,-164336156,1519564221,-1525176995,-1490647335,-1095567694c-1709009775,-1519075631,2092594715,-912626766,519718585,2134375333c16717761,457152480,-257983300,-2078313301,-1257176833,-174584113c1869900873,582932361,-1152900592,1976951390,803295513,-2033562955c81186358,500375324,-256818937,-1520072786,-1705609495,-1062823058c-1768507754,1513139376,588614338,1409619085,327765,-1090387968c-421511368,-682436273,-292946595,1332216063,1467527687,1270898659c1115114891,1535141361,304957821,-1917426461,480123696,1840050766c1729040021,-12591248,1062125824,792638432,16747000,-1627572220c234946549,287201258,938330097,-35557513,1291911006,-1029807215c-1455191288,825211837,1431643289,833162275,637688037,240264469c941964956,-571945658,-1272110771,1179340119,-1229349419,-2077209000c-1192171564,-1447667890,-1217307071,-694524329,-1317603634,-76043782c-753927049,16723710,-122110014,531034315,1958313246,-465110833c-360550927,1651179775,-1795302654,-1535514677,-596835696,1800870985c-404598799,-133808507,-557518046,-2026376906,-1109319748,-709189572c491179445,-1143421378,1291013508,-642151478,-1769184172,-932482560c-1048629634,-65880523,780402001,-527210561,-1059650851,-1496455151c1682536041,-497247606,1163792694,1505269121,-1880700136,-1835491939c1031747147,1608245439,-307758454,-132252679,-961552237,397396923c1053654623,1914089786,-1900538787,587455230,-758195368,-560588501c1279712998,-1206550048,-511569714,614290537,2074447349,1374048380c1257917075,1775717943,-706363994,-1926214070,1965370713,-895096213c-1394797339,903326932,1936157620,519971828,-13829179,2127286528c-134152241,-24120208,-522998200,-259920393,2107438743,-1344153782c1065824197,-1732989424,536516323,-812484595,500011606,1838499464c-2004782364,616568352,-860916708,120518735,-18372612,16773897c16750433,-42275886,-5898979,-128555776,-248398204,1098220159c-1979645984,897697786,-93780449,588605684,1808386803,-866654924c-1757778589,1022985864,760676089,2023445444,-38434219,-558722582c-528524560,1152889426,-1754761489,-1344970757,-271963795,2146139503c-170023696,-592268613,-166465109,-267257603,1591199623,-966266604c394167503,-1533852175,-1354884489,-952234525,1436385616,1711890065c-1296952231,209257904,-175448056,-1977405783,1453167878,-907715275c970424770,-691556364,1071674360,150920152,-163057313,-1785800867c-1344092175,-500433785,1371951885,2102209400,-733493422,1767323620c-891312009,896254385,1597476528,-736769611,-1740871541,-1617858396c-656359519,-1628825521,-2113863885,-1759019987,-1078411690,1402163091c1725885907,-1017392676,1361337512,1087700227,29363732,-1930687792c1621409108,2001855699,-364230309,1536404971,-1704536084,-950966982c-901068071,1474120302,-1430283731,-739133833,75361908,1441792255c930797951,-1883971798,946156992,-767427552,83758962,-1082081450c-1287674912,408929759,-266469655,-2088777793,116466782,-947771219c1811731020,1583275686,336165320,-305214383,1010950593,838545751c1878677225,1308356077,338232521,423548823,-867076450,-1282015825c-1965361295,-534017474,238549055,16717770,16752258,216941249c-58189007,694885497,-1252934335,127229981,609552814,708696695c1440411440,690191844,-965346497,1538154038,779377654,-700325451c910619535,-183172865,-1116840967,1158806481,707285780,16750542c-268563169,-1284876808,-956235867,-21266493,-1965542891,-718926945c2145248063,436273118,-858629471,-531059024,-618719897,16776929c644049640,-1271296623,1167823276,532577641,-1886978321,-146505c-422326272,-1829336195,-1976151042,1065155538,1192099295,-1239648391c1675209452,866109070,1297233388,-1969073684,-1975349974,-1710514136c-55247793,-1436766913,-1258532998,1554857980,-944151124,1164042839c-1734781932,1950700020,1162969118,1162936340,1162936340,1162936340c1162936340,1162936340,1162936340,1162936340,1162936340,-403635948c198717376,-1404974366,2143737720,-1916438604,-1893211641,-1378392291c-1037099660,-2035200089,-665217994,-1686884670,74385831,1247349121c978945724,-1611414328,301750195,1710769091,1182546683,2105318141c1274116985,450131446,-1930407721,-941888966,-816649814,-791165915c195819060,-1751102697,168938513,614507773,-1464226015,2040331692c-1699858915,-1520705719,-72418902,-628761105,1048285842,-1378276497c918411702,-1644350658,-1635131201,-56754936,-1452693465,-1946782735c-389376527,442394803,-481461036,1009659833,-810150911,-907488660c1740730652,-1419763088,43878696,-827829627,-1619469651,-1533736450c1593225208,465797105,356485791,1175908659,1240543038,274669181c-1307140488,-592244901,-694278583,953582314,286056291,1872100299c-817317072,-1525299724,695459407,-55784213,-462950443,1539289054c-330001782,1969744361,-126882332,2083315054,16743323,1978696708c-2101362209,-2008081986,1970082911,1894701535,-1779366402,2052389564c-2080337418,-1315832485,-1606814111,-1301175248,-487822133,1271716917c1006163734,-1123811073,-32735536,-962127145,-7774325,-1892345856c1302067222,1237111733,1504422158,1071801163,-886018125,-1922537164c-563259903,-606362795,-657803279,-1159111847,1067432234,-619348043c1723161535,-1142990083,514452437,-1766048562,-916731438,1321100350c-1770590730,-525862516,1309932647,-315629365,-1917852785,-32104586c551479852,-1155164680,-733309064,1322944654,850664873,1209100099c-1981359948,-2031038099,1759220009,-1236526349,-129008914,2128206372c1041334226,-1262524372,242206471,1977795448,-1250018636,431922750c13238002,141520737,309544599,1683336388,26273363,1790843241c-812982534,1339147993,-1835555092,-629289622,1723217530,-1612925299c1438607834,1456897387,-242131468,1257283412,251723723,251723626c1065098622,1049425905,-133301227,-1213290653,-1365086359,-1704286053c-90535449,-723155639,-642411014,-1734916720,-1498331221,408696478c-1993396908,793505983,-1256232675,939426879,-941400200,2014515141c266262266,1590160133,1777660084,-1955864203,-1068378222,1424700461c-1827151222,237586925,1806942660,1902054150,-157921455,660068326c-221020697,-148899983,1016143149,1953061803,-636314218,-27366690c-1763969097,2091062759,826069254,-129297424,-1395809165,-1961969048c-697771100,-222828270,1138417241,848398446,206969165,930819586c355173153,-538881730,-1692522504,2017786741,-998776261,329222415c-1955057858,1800920289,1350334689,494631732,1420126990,876145306c1691172557,62637724,208463565,812400859,-1182125318,-643909047c-807445508,2054520157,-460251922,1312783862,1725151951,1065410425c401651303,2015223751,-243942151,16735251,675014276,1567983559c510155872,-103737826,1118688121,1608177967,-975427139,-785670437c-1566072280,1537295759,16776118,1360266691,1360266560,1360266560c1360266560,1360266560,-2062219968,1189226481,-1065357179,1015723962c-396776883,-1378869314,-83954082,1799747305,833817610,1888650238c-438885376,-133183737,-270423237,1901296772,-2060459929,-1494146274c1176727455,-1398438214,-827481529,415695630,1205368710,-380209117c1327499157,2058975540,-572731762,1942017807,-9339323,2134688000c415216608,-1616519105,800961558,-1145880637,1455496056,-136676909c1785558411,198066813,-2136939147,2071288587,22362263,-1303681317c-786455408,1901122250,-94405965,1181390009,684762445,1083411106c2656930,2656930,2656930,2656930,2656930,2656930c52988578,-235538298,174048319,-560521476,-495978471,-1797617233c-1689872174,1986617249,859193970,1351836681,1200404155,1743525008c150581372,1603346377,-649116176,-5310905,2121957888,2082086871c-165940867,-1488522907,1935473829,-1631366280,-137564112,-624462566c-916021338,-799725323,-563159927,700393480,1576759772,-1935116218c1434151508,360308698,1192142626,-1376136267,-463086966,1872332442c-659319236,592131273,-883929381,1359135854,1696674698,783513320c1787692103,-1348331059,1450464374,-2120079350,16719263,-1095932735c-43942868,-64881009,-262408155,274711895,1746833205,-1404721395c-1704415547,1717736302,218731106,645395669,95961412,1366205312c1123750904,2134819199,264161639,267934332,-702648862,441959667c1820960685,-69121668,-1506276373,1942696070,16742164,2021136488c1042892593,156289120,-802368337,-1882041222,-1185246429,-1722106322c1923786454,-631877921,-69768459,-1440183678,-1574434252,-1574434176c-1574434176,-1574434176,-1574434176,-1574434176,-1574434176,-155239296c-1510428210,-557089111,-1646230732,-56128538,1632605010,1435360225c-1201476331,-1064256292,-157553242,-1794964113,1474562604,-303269913c-1048627973,-1083261118,186619781,761987327,92193115,981032952c-198276689,377467861,952938104,-750276506,1534080741,617154250c-923954680,-48594175,432397152,-1805497139,1839692443,645257758c910518647,-1890157139,-1580712097,1477283809,-1698483336,1520799614c2062133057,1987490909,1210101878,1116578221,-2136774108,1023451306c-1861130235,-1448986304,351791803,-1902982557,-1969084216,-1574434293c-1574434176,-1531377024,1338704127,987101891,16753849,-87863349c979618772,1462635455,284989409,-120523241,-30409861,515342296c1579413913,-1825640269,-1169130322,-1698377834,1086554860,-725842837c-377769087,1925569398,-1656186933,-1873484587,-1322422368,1072782843c-24791070,-82380792,-248242491,534872358,224520460,1789767662c922118417,-749149055,1414961868,540725837,-1806088484,-132823026c100728769,-1613267256,-1242164468,1509208573,1004632508,803360573c-1126910268,-1435013847,-1992855743,1390645856,-934201755,-770773311c-2006891348,585344014,-240729165,-67324142,16752022,1582254969c953626303,-1957570197,989000575,1797978102,-1348489751,2076515963c-132126992,385650475,-962600525,-626259953,-645939049,1536969903c523549304,-684802343,-1828230754,776358567,194347424,-1016589873c-434386240,-1019773870,-1882278337,16715515,448776897,1761673135c1192304555,-1691055041,1726030669,-435316044,211203756,-1313463864c1698291330,-1919492062,-1692869222,39360900,1792774127,-164541909c-1260280238,1470099065,1333715539,1957984164,-88156809,-1481967920c-714018250,-438676364,-221070769,-228696486,-2040556875,1057292543c356387177,-539508353,-480429040,1123811663,295689456,-1089141316c-1574849402,-93673015,372010398,2044342294,-325908309,986878579c-816112732,-817984904,-1888567392,-52995451,201196307,-620846795c-250069354,238979079,-202358532,-1394451592,-1750839814,151920343c1232427804,-1691122592,114724421,794334609,-573970983,1405042980c-303874260,1524965247,951949909,-763735855,-1312929454,-1378577005c1989858413,-1248177045,-182570612,1299942986,-825035194,-181130966c-1707818535,-1363585923,-1048611458,1795227475,-1048639953,1868644166c-49021934,-515261284,1063161279,-1239565832,371068047,-1378573356c611005244,-1590277647,1963019691,-717716816,-1141443712,-1155382584c-1077214354,-257970464,-948966078,1866919999,-1106477179,-1435416304c1912008568,-783097970,-1178825247,298533564,538954519,-968306132c-778896776,-468990328,1481749374,-1830446390,-1806538109,-1045856667c16717534,-1225167605,1402217722,698602664,-1789602780,1272574907c-450500162,245362030,-264254466,-1618792611,-614105323,-557556963c-3963103,2067011840,2142104687,986346977,-798241544,2113578154c-1153395530,-106524231,-1282815405,1238775452,-528535019,670588895c16746927,-2015809694,-131817787,-1351327099,1008426889,898383689c-861982275,1385055635,1204739782,723705289,-739460677,-912942030c-393551109,984208276,-1231899722,-1814420325,498432329,608528859c885159925,-1355526419,-137011804,1997875053,735681508,2127134391c-1056899309,1869430638,-257968252,-824688801,-1635250206,-19678960c2084694808,-1435533479,-2019609149,592014628,-1932894927,807602518c711233977,-315401117,1912222983,268763391,266508792,1257250702c589204383,1169988861,282059369,-1139351958,1020598846,-1986364887c1271555517,-663934474,-865427577,-1327982415,-1070464876,-1585251830c-1895759937,-1656751034,-667108750,2003796503,-269385929,2102237095c-1233933746,1758945849,1837334315,-2018578564,335310817,-118294933c-25693827,-270396664,1007239041,1930289923,-527436062,-246781155c1755676966,1567728722,593320796,-298346518,1317629355,1801799256c-1906103657,-953493481,-17100548,-739184886,16714230,2146965122c-2024279720,1516971774,-604667521,-1168293939,741604560,-679707978c187992986,919382518,-1416424750,-1305754318,-771094772,-595676604c-1433641391,1470747977,-82557523,1315943035,-1160403255,1693299805c1377537460,1408911015,-1111528590,-1377998053,793630703,-46399882c1778450317,-1384643793,-763480386,1807586842,-2080309280,-1261095394c-499286904,-1016654513,-2053276938,174955958,-1509883938,-466052472c-1855415622,2045119396,-1072671670,-532708961,-637468709,-55058029c-688465092,2015252366,-1989157306,-477480546,1784426946,-1993882704c-1277497965,-2124559898,-1922696776,-2023548751,-304623533,-114027011c635066209,-1165153369,-1076109078,-1384258698,-1540443477,-987874715c-1349224003,-1782730386,-1027754321,1487153290,-30433963,-537060546c1742056176,-1895760053,1996554118,-1318769924,1561738773,1889080726c-1472650301,-149962242,1364415359,-1667441320,-163353395,-88375544c264322714,1397981175,-2019995823,-40846532,-17948798,1651225510c-840897871,-591672856,-796220888,-1969084196,-5981952,-1018180864c-1479879174,-889127004,-704986289,-1671706934,338067061,-1723251375c1460946319,335931457,335888465,335888465,335888465,335888465c335888465,335888465,335888465,335888465,335888465,335888465c335888465,335888465,335888465,335888465,335888465,335888465c335888465,335888465,335888465,335888465,354369617,-62668417c1845192463,81712126,-575862792,2109976373,-493662441,774947871c-1279425476,-1328900169,1094750898,1268573528,1530851875,67666540c16746790,-1979870459,1451059071,396017887,-402407484,-1290414064c-784212090,-2075419794,-1956970482,-1267895445,1031699327,-15893427c-130677504,1887219375,-763232001,-1514938517,-1679372883,-699204447c2023826300,1390078606,283729075,-307888805,425037332,-965335569c-246652110,-356188516,-1017662785,333472573,-1063571844,-2022761474c838232557,1528040353,454594372,-946532524,233235280,-700684301c183917428,-440936030,-1502628483,1780637590,1056090916,-308615989c2112876246,262108588,2146968318,-1400647710,2111915388,116476779c-414733693,1830480473,1557880018,-2075612505,-1047432277,1020144618c83951441,-536086523,-396422513,-272181254,-1354876284,-1522672475c-1930457619,-1686377612,-1131769543,116606578,352605767,-2095052704c-262171809,-628535479,51641591,-483587074,-212936305,-121717166c1249763965,1855485048,1240870244,-1141452802,52266299,968257355c686163504,-2024373121,16719356,2065423329,-1795522353,-1463060874c-563733155,159946091,-1036088987,-1782965935,1027665490,-1453711561c1357545033,2108532186,251329493,-836147828,-1083050860,-346142301c2142216137,1778450183,-1264613873,1593099581,-527960064,-1513415553c2028617130,-726311297,559927770,454656524,-1918014112,-1898721576c2132328340,-544817303,-1344744525,2015411855,-1429356505,-1002228217c-1733366502,-546504081,-1141966363,-312676618,-183748658,511922093c-1074745057,-385077310,-1365414406,-1519820385,-1257912869,1343507380c1430292896,-335478699,-1275226325,-496813124,-500966993,1705348693c1549379691,307389304,-1844416191,-1531656905,-734388636,-1544804893c1600014121,-313042748,-307925127,737683954,402192118,1992632305c1049042746,-249070540,1252702470,-1261194464,-144107553,510818135c-900653943,-1065100451,-978332156,-504374625,287293511,-268917693c-540837918,1354197509,-1251170293,-371650065,1497502647,-844019564c-935153374,-904367933,-422061935,454753319,1060781537,-823992359c-1233732,1018082560,-681414841,2096313670,1415034244,2010877405c-971389112,-7504563,-121502464,1140630383,1937899775,1476117368c1841213775,-1169557706,1972071350,1405338260,1035406773,1047798071c-382089055,-1282451877,-873756047,-898676865,1936356582,-1746524377c-654789175,2046353396,132312183,-1056465668,1949236287,1530920639c16714943,1065578349,257653786,-249824121,-1952456337,2040851317c1601491745,-572532716,-1650087734,1738877078,1209160737,1603469596c-1056899276,526401360,-16712064,-59276800,531945065,-200769662c-263493811,1702208382,-35626625,-823469510,-913669803,1678280988c-1542686352,-10265071,1755907584,-58770858,-732799213,-2034912415c-138019846,1658971842,-1863701423,-670137125,-972485943,-1026268038c2140828241,-1896405147,-677322075,-897749542,16768999,-1352106211c-1093861886,-1077634298,-1588102128,-2059188232,1321016246,525951465c132352004,130585062,-944668664,-534004734,-619250489,-34056202c243239907,384001912,1974544003,501122592,1240714826,168397131c1888951465,-1866166588,1930603266,1072772544,-874377236,254605343c-498133252,455066783,-1131933881,792653835,1143437488,-2060103236c351124659,-112091529,1259357786,1931954222,-1813065785,-1048616161c-1646231709,-1141041762,331309951,-643642917,-512638337,1131230877c1890343619,1331420458,-82438390,1351272896,521083323,1433300016c-1840044253,-1556762734,802010711,901166835,715908837,-624570095c2128178159,1056430618,-1934094918,100902263,-524340545,-472133672c2141912414,-1065648795,634662526,16741845,-606375035,-70361510c1741928871,-921308585,-1977181467,-537010876,1329995308,-730548759c1848369574,-1412338764,-827731560,1065047733,-979404460,-533472449c-1077935873,-972579564,465442271,-228900872,-85335914,-1259566617c1729864187,1247017323,-522144593,-1408890909,-1375918084,2063340798c-1137905708,-516427507,888114415,-575307797,-1971805759,-694791729c619939100,-1453169576,-2115828078,-538825838,1074215672,16766129c-979724576,-1398946331,-1083286793,-224084570,-1289376444,-1558652108c1495635217,615048084,16752727,-1129443903,-22548417,-1208950520c-872498341,1959310544,1431555467,-241795651,-2034541784,-2120255086c-584273982,-1548625257,967398383,-1104884887,-1430224907,1397274002c-45223282,-836883507,-816647969,1397344729,-536805391,-809385568c1070494862,1802190322,-1049118753,2012744207,1337316678,-1274372212c1371811805,2073247305,148628085,-481757843,76487795,1431906445c153425244,1797164032,-1611262991,-73726223,-1027506355,-1140522753c954235201,-1881063620,488270363,-306870803,553561266,607262641c634684730,1167869566,-272215623,79381288,-1084604528,475968992c-120588845,-1731825883,1852648623,-722422877,887830231,1661592106c-2101685974,22173246,1496412676,395224010,2010365403,-1364222114c-992065595,-1565194757,519760879,-153882447,-248121130,-391068253c-1208480450,-1161441296,-1875064075,-1976583447,-437358740,-875670956c-1867296236,237242794,-1649620736,822804055,1525169915,-141703779c1988325319,-1118644681,-943864387,-438799219,1495614594,-1413460963c-1944057854,534981506,-1018481160,-264284426,1346866509,467062406c-552079381,1153617197,-2038131964,-966385448,860770376,1874732755c-1434255105,-593225732,-1281370626,-1395408435,783599301,1491480557c309938516,1199888732,-108894868,926770066,-1779869025,-773198537c1600772751,600626613,1516762202,16737887,2013034098,2142132799c1988181871,-239661410,-1105608924,-69089517,757905867,1995524085c-1197003618,350115213,-757543525,1345436202,589890418,-260089455c-992354318,255392159,16742530,-11802703,-889855232,-264252674c-32886962,531906517,-968106558,1971791642,192906863,1833278836c1144795964,1554543553,-817714635,-1607901440,-1033627510,-1351408719c-227835701,453967559,469670397,-1208150532,656238527,-1139818559c791535889,-1519476900,1458086503,-2131093834,2125624827,1452357882c-108489393,-560865151,565546675,-1747060401,-1946444905,1248442772c-282395741,335217150,-2420767,-1891639296,-1570550468,1041973096c-965022959,1507537577,-1015523240,-1145390770,941002389,998984163c151699475,1241308981,-807297032,-1106461053,-175497231,2126718941c-866921697,997577914,-1212762700,-287522791,9604162,473993959c-1270886953,655555679,881663969,535498607,2082258446,-478414789c-85260561,1563723887,-506378409,-695074606,694041070,-1134515059c-1733409166,1377201253,-1686354682,-788641285,-1359144610,-1380392897c367193072,1161595551,383821808,-1135069810,1668850491,1511321939c32225982,-665133805,1899248577,-929005557,-1220213861,-1960788929c531075806,-1830242423,1860812631,924282341,-605664334,-1003503691c-541015046,-648061456,-1892163017,-1713442591,1564517361,-1736677038c-154469670,-790901310,1091194717,1625711567,897437174,-561401885c-513673187,315602297,-263879688,-1586591746,997577957,1663938024c-1296773037,-1505869776,-532727105,-1016653131,-155722865,-1892362459c-130679793,1224518589,1550974192,-28817672,-693995506,1146493410c650969823,1018267804,1616298331,-889509444,16755125,1241009156c-1081192478,-256619024,-265818865,-342732113,-694322496,-128212333c-1758673937,1953189639,2001452081,-1725436898,1892958508,403679912c16749736,-1269411211,-844189792,1811511673,463973852,-205901060c1458793293,-710433045,2131230975,16753632,-985907709,666667491c2059613169,2026082237,519157857,1522307748,-1105421450,-590508703c-1623543670,1986219562,-935825661,1206921167,-81327106,1070726706c1475371797,1747877508,780764986,-1254229211,1456993964,1881569579c577636626,-1617417842,380875194,-1745052947,1753415935,180315071c798938622,-123286536,1020710879,-1110712039,207615518,1608679240c1605098668,62617483,310862745,435751185,-670682212,-17056350c16721422,905725314,-1410580496,-2055223769,1020334462,377007875c1392238562,1777779671,1702848865,2131798828,-1297604574,128132037c-78509744,-1512340045,843979367,-170736993,-950056105,-912934172c681399337,-321775889,-1048618022,-1815970066,2117820393,-268369965c-539414698,1475426294,1338251254,-1960945014,-583260498,-1927553482c551285326,1808131601,1092005660,-1878298876,1843669874,-787808713c-32813598,-122299635,1273177557,-9889551,-1014304768,-1543167877c-1278638636,1907443479,1657772314,-4494390,-128089600,16769207c452705772,-1127649544,1449914667,1955350513,395294152,-2081395349c-1098614075,1102757409,-937046228,1197235411,1000614551,654856225c-1932253839,1522874787,-1216714287,-1164593238,-1513711367,-1294596381c1339476671,-805603599,1600536495,-2015291429,-102721043,1049026421c1635569973,-1380787289,736417991,1983290173,-1301241719,68046532c365410696,-1337060375,-1427321786,-859012463,-1542581136,-131859302c-949489571,-55594337,-960003561,310247839,-122658308,1725817387c760335314,1231490528,-1112334125,502387288,832793902,-756282175c1330996649,-1460506323,-532698449,1272610784,-1914750268,-855765890c-1361767106,977156468,-119975829,-1227229550,-597452084,119631429c-468100696,111906349,91657683,-525971076,1337105333,-891291020c-2035295014,1165644659,-105387170,-125550860,83951499,2123627986c1340241942,450882062,-1797636548,491944242,1408748090,147736245c-909101513,-202653432,-1933648143,-809095184,-129074168,1015877479c126739007,-158535591,-979732753,-646777691,1997097081,1119191858c-1922779167,-2089726277,-324043428,1222635605,2129565181,377415950c49263825,-1540396580,1754701494,681809233,-817405852,603147822c1660863868,-881013389,1141113087,1484914943,16729596,1063870082c392147986,-247141512,1199343431,-1586380376,2124311001,-1860668981c-1790581154,-1472969388,-1131869086,-310630385,1849052801,-753566383c1810750952,-1806963084,-292117332,2002679245,16745790,-822175865c527496255,-268370172,16765625,-25887240,2125528361,-1071908846c898246586,236948175,-133398540,-716691557,1732885743,-475373201c-562432365,-273146815,1878825648,66893309,16731554,998002183c1293909427,-79544981,-2135180219,-426860070,-216616081,1820750109c1922964642,1723847331,16738623,754903309,1966906621,913730214c1973259962,902258336,608947381,-57659566,-1190780139,872134589c-911632722,-432014245,-771830931,1322671852,1625604094,-34192520c66129912,641341125,-508825213,1789770022,-1766511213,-1007114337c-1128613553,941002389,998984162,606654483,1609658327,2122653667c-216369148,-248193340,2145488150,-159262705,-1152105587,-914855093c-927379144,685803803,637574884,16721087,177197280,-2081379863c-155642141,917205803,-161127501,137564339,1493044804,-433167252c-1663005660,-2020190598,-129004573,402425643,2146458351,1799165579c-135520287,-1624344217,1233976289,912959585,611173874,1501447411c-2003453943,140780488,-1161723225,-629255254,1555784500,642381517c-172597507,-1109989063,-778938823,2067214139,1737981477,-15777831c532406272,-809211982,-35535079,-2126060753,-1640717026,1671640658c-1277516165,1859831668,2065600096,-1342768004,1270407340,647635880c1133584969,-1194679901,1896841788,16713566,16713989,603488130c-1711409930,-352080075,-1164298566,-3549054,-1493825536,875489974c-464276165,167777225,-1868439378,1397299472,-16007466,-1084456192c2014625645,912180179,1810039800,-540308549,1521986182,-1094099941c877620075,1336294851,1637294629,-1793935282,-1707059743,916233334c-1367777943,-1151470666,599544858,-328823014,-707027972,-682640067c-2086524854,680174144,680174080,680174080,680174080,680174080c680174080,1335536384,1073526012,-1700047955,-55247793,-1236488897c-1292850381,-18664731,16770109,-1746283660,670036255,967943931c1167440163,-566143212,16736589,-496865,-1395512832,-67629093c1459210079,1934845333,348436374,-2008988335,1328465,16725844c-2015368975,464169459,-185073409,-738606225,-498866802,1360293190c1170316635,1157713940,1442926612,-117915788,-1031800977,798840235c-48546050,-1767247649,1509446852,-1406629250,-1969086386,2058092584c-763712296,-1471950439,-1592441519,1162941648,2144492544,-35543067c-766253718,-509090433,1675979517,-1086665171,-1574434285,-1563964252c-190829686,-1607955966,-1607955966,-842287354,16739449,1539385271c1043962457,-1909490640,732682312,364949112,-217546205,1156199800c-68015263,-263581954,-512779882,-763722129,-1381607080,-1393695427c319851447,646844491,-1058380204,1276088348,2100589980,-1513251164c1181477111,2109318154,-294451841,-59442207,-1761816814,-123763425c-243312554,87879130,-540907535,-484774636,-266002749,-527957761c1267959691,1153196500,-2133223174,-532704849,-1347330151,1066098626c-2019602448,1049204602,1477965850,422311380,-402724134,-915687612c1100593864,-2072381847,1980170368,-258662792,253099247,-55620128c-1007279341,-255998224,-255897213,1066855098,-791251238,161168349c412045906,791956268,1614410369,-1064189070,-1439132184,-1380006434c419353439,-1309249142,-323668036,-1780556849,380625565,-268140823c-1397893387,1310349034,1704879769,-1024596539,-49609663,1411479271c-60797571,-543754223,-133923309,-774388397,-419797305,1554672521c428961838,-1625597600,1475908417,-1346228249,16764700,16750085c-1771404414,1305732346,-1730064400,272489323,-1424350157,-1830686073c1223900784,1154431299,330007389,-1466715241,-54659351,33480594c1579871540,-844632615,2130022845,83951527,1956380044,-101422707c-1269291074,-792543503,-1057786007,27898959,-663711860,-126177289c-1017646745,628889983,1038204166,250694515,496071051,-842889763c-1834343663,-736262489,-1310552352,-813815618,-1678240930,-263166992c-1266159819,-1409556109,-913918665,-1256189587,-1923725275,-1486044096c1098920452,-2063824384,1099038975,2131984234,687386470,-1624507185c458948076,749652315,-1130016964,579166828,-1218655603,181841648c266489686,-1167439744,944344369,-1129439955,672660219,514560990c2146611099,1088098288,-1343001986,-1347076209,-1898348605,2042378690c-1021899293,215967110,-362886637,542763125,-138882496,995565653c-713129989,-1325334602,-490738513,-476571121,1440863416,-542256460c695848942,-331409189,-320917841,-14307423,2119533056,-51284276c855560995,336583800,-1845996676,-825362913,-1700747083,964246395c1060247686,-765542796,61367106,939742693,1565182277,1610441763c-1327500731,-1802874183,-852526153,-4003939,-1221920768,-2014184468c-85413692,533578799,-2065612037,1837090672,-1397971341,1940851320c-1638372844,-198965504,1682153903,-51910697,989232919,-7688208c1201497600,-1819372062,-270376601,-1252271093,1270148557,-770250213c1303556298,-836079732,-1931208532,-1952788463,-82507522,457141092c-538242114,2034990095,-528506578,844989013,1465541350,-2005757007c-886599783,-65863579,1811456814,1255502922,1004425582,-1133528145c1660523690,-1633800790,-1542849140,-261835731,1162564359,2036787297c1337433948,-2082981695,1759609841,-989347527,-461431722,939290458c2132853063,754757860,-1295908609,-1912537149,-253771305,880953202c-66105445,906293555,392933654,1941337911,-1303730979,1285821135c1476848810,1008281385,-273334674,-11734849,-519055104,1631555391c-960854481,-506990407,1605088238,-1689557271,234946523,1549589593c-601842889,-1738195726,-313979168,-1786096805,1995723047,452538364c-1953877682,-45228329,-1615149106,-1730106405,-1013317377,16757744c-32519414,-538357189,-1648240714,1527512670,209685327,-1532055954c528900440,-1816340460,-1440080837,608793225,-681834752,1492139979c-514074225,-670055553,-944061145,-132383098,-1243954417,223082172c-69101066,-2087171253,380388445,839705416,-1878587639,-266374323c-1266600082,2137489352,-326141926,-1202280586,934285809,753340742c-515712207,-1159990013,-1477101482,153590854,-243834929,1455815899c904082474,486398165,-806212866,-810115185,2111414210,2015182742c1859143139,-1817361511,845044795,2029424030,-541602941,-856998546c-1394605825,-1090210017,-672383055,-242291163,1640104191,-1689359902c-1107169630,628349902,570970825,402769461,866044380,301743964c-767035693,401619452,-491390899,401700011,1166577604,-1644856843c-366281401,-446490658,-1444660438,-2015821467,-1039548892,1553780362c-1915642221,394111895,363178187,2001447192,-1084493134,-2053114416c1867837503,-65380480,-510321085,-1702297345,-1340904917,-2034261688c825445603,-1743050016,-1329132317,-77688060,-1901074757,-1377828609c-11603937,-738324736,-818609441,1039853586,1069852581,2135513870c40729447,1184553636,695027979,-1801750272,-1376615395,118889612c-2082439230,-1655639841,-210253989,-1762583940,1034239649,2019402653c-874384790,122086859,2043439257,653503328,-390583686,-1037497068c1563304757,1974957340,514535645,-695129512,2124839227,-46039935c-65306969,16766757,-246039374,423543043,-1666892587,-306517415c-1765304915,620432089,128413045,892868615,-1620148342,1492418434c16717246,-10397215,661374720,-534574338,-1077467299,-121356367c1527475061,-688868380,-412124255,-1704939964,965900059,-1334407152c-812559516,-2492139,-119470592,-1093252553,-716964816,1274754159c-750173267,2043287149,1601918818,-1808312014,-666278620,-1448074333c-917432927,1420735039,-154068829,-591956290,-403134594,-25040925c1994057751,425714341,-87863304,1480044654,-1116050851,-1019763523c-222008216,1492735800,144610335,1066986301,868304823,-1959460609c368992225,1996234646,-799136835,-1555317524,921327708,938915702c-560307384,697705958,-1789529964,444269697,16725756,788292226c-11928368,-1284897536,-604721455,1227328811,-1383516715,1266951917c1930598410,-109524457,-1674358200,347408149,389533475,629126050c-1538091848,1582724586,-545330003,-1161356424,230671391,1878568129c1098699353,278322595,1907845471,-1253188643,601470602,270028325c-1910474640,-130834732,956080257,-492613934,-800493811,1937994604c1799872168,-593805816,-53216639,-266018199,1026917199,1667877203c-1159353134,-1006295247,-93823128,1744311779,-622319621,-1760166745c1713572606,-1959455553,-1593062421,-606295695,-1769288668,1741393328c1375143680,-1197626652,-1200366536,1066246894,1002852715,805008933c2068653012,1836798519,-1211728150,1307629037,-127730566,2144637275c-10397246,-160839936,-1041254785,1005470333,-1618247813,-509712628c533164484,-463885174,18116706,-2144909010,-4228091,-44497664c2081668748,-2113863909,1356068981,-1614561296,-1501894650,-752707950c-1580026544,1589106763,-1075853605,-1415780645,-1671218896,-524295782c1761816540,-1897406425,2111456508,-614470741,-1380490647,-2115790582c-705542304,1730787569,2020638756,413379316,-1343976236,2134638184c1364454040,-309650777,1944436278,-557426700,461295929,1524853496c-1515120911,-1640162584,-362826529,-606441161,-1367164607,1552227577c1008281779,-528873582,-254415609,-855572660,-11011998,-2023389952c-1357053697,1270266193,356064968,1430294116,-1070950511,12460790c670772728,1070873468,459255520,-1068274380,-1261104706,-1611206586c-144057430,-709016070,2043913397,482829150,906712456,-493914398c1519170878,1805116903,650117375,-188116533,-36511049,-161764529c-1557726998,-1039184898,741080271,1240332351,2087713641,-496053225c-1141327945,-1367750928,1897678620,-1631212808,1073817414,2022892562c-1613932800,16733936,1877032921,670588867,-1342861345,-264897522c1504477454,-270954579,1510993908,-1161700262,1683742202,-899344247c-930937933,850360100,1854079231,1067853820,-1702309950,1844865499c190713260,53591349,-585055686,401246181,-348122509,1181591007c-853955791,-277046403,-1540689041,-1951766252,1475242923,-1566028737c684508298,-67073374,-2113863889,-156800819,-2113863877,-132678408c1512286673,1472486392,-705872550,-1683830039,-321481143,-1079690478c947569812,2076957871,-756158840,576283736,-1483862411,150134826c259573053,-25488132,-1075783415,-329831944,-2110324481,450321020c-543369875,-1682583187,-1535963820,-1121254051,-1058475948,29980821c-1402964601,-822200897,-316689825,-64160787,-1495170247,-530321021c322734375,-1260869723,985956253,-1086412938,-1258202459,278949892c1459044785,16983145,151022967,1174906273,-321214758,1302247123c-1112070540,1381848661,1071368783,-1612274885,-1758364654,16747510c2103095683,1073105933,-709631217,1602526133,-85139562,1194478172c-944753549,696087247,981004511,1736430574,-182879504,-177603887c16728570,16776708,2138600834,-1127213322,1646110789,299878135c1970960316,-1074260417,-1151105711,-1772589354,577917217,1479619460c1927035073,-268887985,-8058114,-246414336,655752407,-13804857c985565440,-803357080,-668653188,1001239760,1512255424,1050753991c-22425732,1186029050,1399051685,941040055,715128236,-1570091613c2068307950,-908601378,2057916954,774745523,626759596,-355631259c-1275003023,-14943169,-130024704,-733088129,-420452868,1274568407c-1022915101,1809493455,797538298,413033437,331210508,1246159052c497111282,-2031675327,578945279,297786750,-118527169,-1110989018c-1389960689,-274827096,1905393377,2092402181,-1683268666,258927737c-1717097325,990983006,1092785816,-651464558,-1048631554,-29393378c-1895776560,1058152385,1796419437,-763886658,-766969890,1758994238c-1597972878,-2031671025,212126834,-1631968751,1987710258,67174287c-203853910,-122011146,-971771855,1304637210,-1145807345,-1324944969c-60196692,-756372415,924992732,1524511243,932912327,527786510c-1135749842,182805725,-1831492405,-1765806100,-480111482,786323242c-615057427,-447490117,1127544895,-500478466,-779223649,350814463c-60295595,1206202902,-1411251732,1452529725,976057557,1516421413c835348077,-1734395264,-1126024304,-1895170421,1795424511,335343601c1762733858,1036453722,343852063,782857457,-119691349,1441721613c625031122,1198181045,957125578,1367249268,-241506318,1540882687c-246609666,-1916804901,234946484,-638038532,81783717,-924697220c-512924228,1020211357,318561754,-1019375495,1947931213,-246807821c849580708,1096955890,-1387638061,-451773083,1607979735,-1957656954c2011777447,-626153609,2105671935,83951531,-1393475730,-165703825c-90215900,-403507890,131275516,-536805414,1855051670,1530721125c954576553,207302947,-11640957,1061339392,1065951076,-1883066442c-801211375,1601710334,-250921280,-354909611,-1760821718,1868354901c-1823792931,-1559051352,-323507328,-204634139,2143498738,16722625c981375456,1669464319,-1042072968,-799081295,467694588,666233259c1274078931,-588187671,832641609,580988509,-1794087510,540565368c-1771319787,1432960669,692769255,1859621679,1940590077,1586973493c1795044953,-772171297,-620363521,16748920,704126821,-2106603809c-1899156802,-816075847,919339621,-340464103,1008149911,751423645c894686595,-840722949,-1094461594,-269495030,-1651167862,400339868c1143188077,-1013027738,241169152,1254162687,-1333141377,457168638c529366900,-10191862,914229760,843395688,-1845384854,1182291411c-58562271,394273481,549650892,417581274,-1296055157,-73011953c-1691157413,1606864865,-66658422,1251860511,-170478299,1704625935c-1107903748,442028653,270311755,-1709091063,-1265501400,692660905c1336591189,-1117051575,16738207,1147982592,1317453738,-743018758c-1080324100,-2111843616,-526678406,310348863,1950911014,1449792143c-1181010278,-1036638608,-1637783959,899841440,-614356785,1692194959c-329819005,2017393647,-128453037,133734451,2052856513,968656463c766324076,-916197676,-220688026,1712733170,644270435,895312315c-1898830166,1253975241,887525087,-806765100,-807455111,-228205145c-528532161,16731367,1199352259,-1514668567,1391001855,16751831c188488641,534544045,-4098128,2062223872,-258480531,-1276780209c-1039816394,-717275628,-1839599022,-1378650356,-486980983,-1177581959c1476036371,-6616322,-236780544,-1424687913,553441249,-782730063c1507853692,-1494274770,-1883140173,1394076328,-141707067,-232456666c381751479,-878174187,-1883577680,-332453896,-658513063,-1250429389c2091477496,2042417229,-231282528,-1879449275,785605764,-1830528596c2103518786,1729679146,-1060748575,829566567,-2049107066,-1814282939c-1133566625,-1866840789,2140858514,-1946979529,-1570501890,-818284481c408254966,-1064890543,-620269568,1542777710,1059982334,480204515c-1168839489,1609799166,569962439,-635452097,-774310349,1063992702c1670088372,1326350307,496449125,1265025927,-76934901,-1822192158c-1205242284,1238261937,2113592542,2120743709,385941446,-645960641c-1780357270,99599823,287270648,-1986544296,994165,-1969609649c-1238875239,760362313,-519528300,1253229964,-966236238,1861236389c-1751385966,-55095810,1675192339,1095481149,16767869,-13025344c-1618944000,16730352,-638129191,-240876291,-2014329705,2022961375c2068544657,-1220595872,-600888459,319102023,1774501221,1860662977c-466257586,1331621983,-1025562632,-165423073,1728313487,1069719536c-119829776,1843587734,800407369,-791495057,-838280740,-1366268306c1912049412,178058140,16731133,16733570,1975268033,-972816129c232682736,400198479,1963162766,-89768323,2097798780,-1993605570c1473004579,-1438078901,1579500697,84463127,2145751411,-122727952c801425185,-968414728,1589973773,882965802,170853981,1525190956c-168782978,-232229180,-918866039,692663210,-110683941,140769620c-625792067,1416225394,-1150692978,-1860424839,-1450760283,885611338c-336679249,1195851758,-11469750,-1902542080,-638619777,1069481591c1600856567,-1140613201,126870323,253429496,1101756446,196843249c-1751246227,1479866849,-2127917851,1473724646,-997144320,-601245006c1070023936,-539066875,-1981857040,-279908193,-1928914291,1174103484c-145917336,-401546876,-1020290314,-941980025,-1061422830,-644786797c1724450251,22864931,-1707541415,1766930293,-743774793,1934743244c907759299,-36637779,-90842329,-1613962793,-56644172,251557651c-1442909848,-1886983709,277422049,-1799713755,371458303,1534130166c516621641,1088182942,-1545050589,-1972093063,402164989,-1098354719c758042899,-881319170,-1171079486,-1179297762,909098193,994071940c-344201732,-1053744223,816856069,1050563454,-2113863824,-1056899147c-14959589,-263715584,913678238,-132915552,-1697062527,-1973474531c-2074619937,-421869934,379170620,1615354338,1217447112,-1164224922c-78064267,452801754,-1855529258,-750147190,1588828062,-1324401331c-727601300,-1212620116,2072718230,742724228,1378097516,-532145870c1459894658,-475795441,-1091462730,-388905221,-1091967061,-798697967c-1575182066,1655598920,297281414,1213379811,-416827440,-1076215414c-815300828,-161007624,-694882132,133239294,-512409107,1248494959c1341695565,-1497056572,-1553642648,760760155,-1842908973,-633798194c-1746202659,511717312,2123824407,8316933,-39885072,230678939c-761889447,-1164059875,1965279667,1003167081,1305274929,-666138009c-320317618,1639119546,-609717463,1207235797,452743140,437205549c-292433410,1184837983,-2132493984,1028558586,-1348985031,-536805445c-751477059,16717308,-1057448956,-16190505,-663440384,-562955468c-2051365303,-1612232943,972633504,-268041985,-1577581572,132257777c2081968070,-1679888099,486604768,552353272,-1268985970,-1006125717c2016392982,1153218404,-522065155,-833056119,487375844,2022538972c-1895170365,184475633,-1023151865,1054277235,-546113476,2082733071c102667418,2020177400,-1026745706,-1360128638,808907054,-1105488566c161833046,-904372947,1310829678,1328635482,-363476014,1399264191c-735419431,627954398,-53912867,977203959,788241912,-540896392c-2025362704,-1924576366,513047268,-659048397,1030080331,2054984955c558183289,-1791065795,-67043337,-403264752,-1913790480,804783355c-1378568881,255837915,57523188,1214978756,1526977342,-903247200c449524213,1729889835,726857082,-65966101,1610403899,-1024196880c1670616762,1121837429,-1916029755,1713365301,-879503978,-646690200c-1793137744,-1477324808,-126611970,-475008871,-47522156,1496350362c1506168568,1431563549,-1112231980,-347715765,-1854507252,-1590701112c238030369,-1441526814,-1352010114,-466260618,-1784695342,-77369458c-184661320,1036877423,-345522595,-1897937209,885090266,-1957178128c-984105482,-2086738470,686516645,-1696223671,-2093816255,-1778367532c1644232567,-1872762602,1702097023,1006351862,-1287659778,1803273887c1957441081,470388493,-547824605,1536481061,1670411697,444236605c167658491,67174301,1707071112,16719471,-839332414,532956145c187596314,-726618058,-1678030027,-1072799797,1823046112,1003630295c1120411839,1543814268,-41979983,1627455419,16712879,1736393409c-136231971,-68801138,1454894636,1172043287,-1602841642,-1870350204c-2129010618,-1718263548,-1529980337,-1418703259,-549095161,-272714293c-630633139,-1264922500,-337138332,1871150825,-1612507152,1332313990c-249610620,737510343,-1094491267,-884231133,1016825931,2132337968c-1295341301,-2087430754,-1615418680,1272804381,-122124298,-618699915c1126649141,-1705610403,769459769,1799723109,-109212653,422599862c587814936,-201845274,234806256,-22348359,-205359103,-75892665c1140349516,467105728,2104766190,-1345169557,192943150,1140888765c-2097040177,-871903631,16774187,-2130897930,400056244,-509255968c1525353951,1497139335,-1896166225,2041438903,1508634202,-1992943148c-1931387482,-2074558357,-825234048,-1295083175,1989965797,784317160c-1723393637,-1749154011,-1614213251,-1042339336,-797045345,-546115361c-485229438,1677408013,-1893458237,-1395346617,-1087516226,-835296550c848427338,705150408,-573047872,16717631,16768736,-540932135c-1454556150,-232522664,721253423,1340007142,-1502262536,-1656167182c141537429,1097867320,1358743317,310509823,-1309126404,-1476357c-1589201920,1986545659,1876049662,-487838163,-1016399690,-401164466c1041309969,711183528,1673096200,1910542013,1069461903,-1309141380c2012644337,-1093529282,-1035765722,-1395318018,-839527641,1325743990c-1322478732,1818701716,-1711435046,-1832098880,1549864796,-1051603330c1308375291,-336658999,-439219714,-130328708,1878463853,-3278431c-1669069312,413126270,-1285362497,1725038847,16719023,-219455614c16762238,-975736336,-1309145793,474992286,1566206943,333943708c1791673661,-222785770,13682812,488657743,-3310259,-5110784c-130579968,1728708339,-120493393,-2020154497,2013958114,2111760026c1020545127,801894404,-1217480557,-146059848,930223410,263997490c800776848,-56153352,-3964143,-313462784,-940489617,1900510343c-404559888,-322962299,-1000730129,924216925,-716627213,1064460121c1680878121,8839625,-665671186,-1369811048,652040030,-1250464366c706561972,304783671,1340530387,661509029,-605553161,1490597458c604215199,-1007102562,-553254657,-962909316,1357906175,-495723953c2087029973,2074606891,-2025138013,-834839503,1448662946,-1557613841c-1346699737,1699315117,-562154245,406722463,-487329719,16762119c-803545471,-1052873425,182444671,-813344151,601976458,541778027c1279756981,174728323,7939478,-1319119401,-528487217,-530589521c-269447386,-634227008,1766898408,-991847900,-1014670697,-289135117c-1641816832,33554616,419433128,1572158658,-408565410,767516027c-548181716,-1436833370,-1529165201,1424644541,-1056553647,22025285c22025285,22025285,22025285,22025285,22025285,-107006889c1518336105,-1623959641,2146986489,1735170394,-899292841,-1359570952c-51604739,83951445,575928342,-570932996,968779943,927071443c-1539621752,250697212,-1109612907,1102298541,-684321679,1671429585c-1096436535,-875766840,-1231078367,721282731,2134113896,-1921692223c-476655286,-533989300,-1725443961,1432566872,-299012394,-1148222491c2107258404,-314789725,-407794754,-1404386040,-323618729,1576819604c2077942947,-790728028,-28388497,1568299762,-86704713,-119997348c1607327939,1928355779,-2145401985,801472378,163575439,1040502581c594061493,-1979645982,148725020,1846416949,685571098,1780942045c-370891958,-1458046,1046003968,1607794230,368865203,-261884221c-1812886610,-4166661,1446777600,465359141,-506599001,-1220199429c-2089477226,-1504068527,1965216953,-1741221960,363011297,398806657c-897630658,-16367646,-879105024,-626786049,16732085,502391301c16745607,-255871776,1396923727,-1313818692,-818548297,317602971c-379652296,55522026,-1378909916,-352460684,1774917816,1769902677c-93607596,-767710350,-1612495530,-1905054675,-1139365903,-564262737c2112845751,1656848198,-636524609,-150339989,-713120528,1786711135c752782159,780285937,-1879983456,-2000996986,1836025231,-1277554267c-1575949863,1812775387,312764665,-114112578,-910399262,704171835c-1089413356,-255875616,-32706747,2080546771,-513543811,1062061215c-1787244094,2013962228,1842565575,-143119563,-305315299,608671968c1194529169,-1137352928,558383765,16759111,325042625,2139537396c-1936766736,672393937,-1873874501,1520777532,1122892675,-1975128330c1264476712,1423649983,-199707373,-11825404,-29326848,-325084470c67174281,-263980865,1763100111,2024060182,1739673209,923071265c-1004196073,239482576,-1903126058,736766367,1413064078,1586780833c2145677489,1906039498,-1372728588,903001810,323958189,1247636806c-497200589,1979542684,1305169810,-260082846,-1098084534,-4196344c-259456000,-1962439105,1755866556,1686480698,-1254690374,1779834850c-1247430089,1521766620,-738937445,639354037,698770058,872440593c-416610719,-28845665,1609687817,16756470,1608341634,-1481326743c1049010119,-1378748364,-1108047057,-1698301078,1009748151,1928585523c1423600115,1877228843,370830614,1704285334,-223452553,-466902714c1023148575,-2081632271,1828481531,1887568127,-897943960,-2081028232c-2003356175,1521035644,260021189,-1696244104,-486120083,191172027c152864345,2093052705,-23007273,-2023231281,-1159079366,-731016370c-1338631023,364756550,30426965,1403655517,-124869206,1834564451c1298779083,-792057793,1904365391,1777906905,-1051036602,-555884306c224022007,-902968711,125299529,974208698,-1344167586,1058332549c-1618460826,1780629014,1072705630,533060486,2086583311,2023912789c1486537891,-887917135,-1137352333,-564554857,248303908,1020973141c-1879315254,1106304967,-740687617,-65540002,533037842,2082586143c-241567670,-1175002557,115309538,-246995080,1840614983,-732373166c1825934884,1048443764,-1307798693,1763164989,1160389398,1172649703c-1881579670,16759381,-763434110,-310922145,-635244279,-838987713c-1274478337,-540849203,-1389249524,-1773888735,765734389,-1180420693c106344069,745825502,70643334,-1785787527,-1646264065,-1386827457c234755057,943642603,1013520124,2084895527,-1480658659,-1753687635c-402587709,-1499341158,1852731331,-1956193868,388379663,924391033c400167979,1362636818,1533898665,1417311505,-479712283,-1749855207c1933303188,-1079055043,1068882434,906661246,-1422349450,1311090154c367769596,-1637557445,-40346726,-7144039,-1617371136,2080980498c-1965035153,1392213308,-1376230788,-1635201055,-1127219682,-1465270544c-1861327539,-296629592,758000751,786009190,-1906230801,337262802c-443005039,266578709,-2072041736,1877167420,16723704,-202357779c1041719236,-1064568774,-623245761,251314939,-1002442335,1239046707c-2109149148,-576399523,213486406,-1857812873,-1353257128,637071312c-1527517921,1061863807,-66883743,-1243229358,-1269803171,-1306427882c1274840965,1262508149,1358252696,260634459,1029912870,-161745941c-517474286,-29631841,-1174590450,1469953324,-1488349498,-7297883c-482885120,331572029,1171310792,-1361840346,362407021,1352057784c-2090590136,987968605,-1154964391,-638929797,1303622701,-1948535433c1219730152,1284363457,-441602805,-1108372142,-1253067813,-577596180c2077848743,533269502,2131476105,16730817,-1053844124,935204031c-129674376,-1506679843,-766788616,-1234491970,-1682950218,555891453c-628986235,1468611558,422961686,1799749636,704159721,-1381634585c-53230466,-23200508,1454893584,947786047,236946040,-1140942103c1975465599,1295560161,-1151345638,1574059231,741609436,1382508671c282859075,-19400663,939229963,2096528376,-1602092801,-1607745282c-734118166,557757759,16737986,986158980,1821018591,2041378004c-1195683257,-407342094,196860874,492256187,-1692599209,-160703007c1069546859,-1831178396,2129598827,-247596001,-493371899,-1791503815c1378857076,1318411745,-1206814337,-121225206,575345236,-322238573c-1869164432,-1823399274,-1235430950,1971318103,1516851830,1401725927c792244198,726552957,1576257915,1047779834,1056385774,-2113863790c-20513137,1066925372,-495231644,-1937784625,-18080929,-751993816c1302714214,-2019899781,399488137,-1149692861,-1118966902,1713724310c-152483192,-1106173592,-1585436106,167695229,83951415,16757507c-1015112830,-1342697154,-1883339507,1528982187,-2041744627,1792602434c1689448214,456870210,302224869,-1840503359,-39294094,-130842954c-1335901601,485475335,1958373982,16717278,-1085267068,258406798c-1240696979,1964303727,2056730687,1837029893,-1345813525,-639598695c-1004807841,-64507361,1992460050,-1196348994,485488082,-1292313505c1826040171,-2007191114,2136595926,-1576494459,419735410,-1977597904c-1493355092,-1546283998,699384088,-1372042951,-651311415,-1916888472c1517014459,-1185265019,-273832135,-55306219,-614671651,-1247089228c-1566031681,-1400762998,-252608535,16772831,984307333,930937951c1407303675,-257325011,1360330162,1161927768,1476481044,-178736651c-2019413083,730505808,-1574395837,-1531379574,1338704127,-891946301c16753831,-87863349,1539754709,645821852,1229279508,340103065c99107159,88101140,88101140,16737918,-220214847,2132246092c-568616,1606763520,-1678158426,654770431,1068955679,703381259c-1576992901,1375447394,983195637,-104562832,-1080637121,1473908577c267421174,-1411377172,-805436641,1202452497,1486402225,-965168533c-1679161907,-1318090359,-1003467680,1004133806,1270799987,-1518879530c-1237331714,-1252037909,-57870339,-1860405477,1837839426,-1229676535c-493353802,-787715738,1215926849,1527539620,2121607032,566329253c-2022966065,2029879265,-1526661297,2144065395,-1222806800,-1883011194c-154578297,-158863019,822537108,-223246602,-163736695,1739340809c1575958713,1646815957,-623004197,-605039117,1778852848,1566237841c-1218973068,-622859149,2130363787,-133956711,2096125923,1894364150c1307717368,50948902,-1845631935,773541252,599314502,226264349c-704249601,2029065835,-2084183365,-984220880,443653022,1921984759c570654636,535786878,73353200,-15442070,2006310912,32578078c1580465051,-1337108611,1701937714,1738289456,915274154,-159911125c-1376651204,2133967231,-996980882,239695670,-2093583469,119815138c-2132437380,1656766822,-331001179,-848934949,1912157242,-1170773739c-35668138,-305425542,1511091760,1811051689,-794838673,-274377129c-4016292,299797760,-1461660168,1608598908,-432379631,1331836043c-1411622219,555312044,999060166,239468715,-133845184,1499331519c-1510119172,-2014310916,-1819770911,-1270885294,1995529171,-2015517789c1842563471,-304723944,-1636885462,-1605624751,1619531154,-438007241c-1255325801,-1738827780,-1301995793,1744163423,-1056899200,-153306424c494797503,-323228695,-135488777,1755407122,2142161645,1364716527c16716795,1732192961,-1300263377,383763287,-33390998,-1120545328c-75769330,1365946257,35772409,-531440692,1609694762,1091502213c402401117,-1099172245,402380280,1458154313,-528649233,-1758117555c-270781042,-1616662165,-1362448637,899906990,301742067,2097872435c-2080309279,16717854,334580101,-767064238,-118238466,2109364095c1187427990,-827054627,-1840542344,98953194,-1388834148,-1445807440c-916653048,2143935225,1582663518,1900963199,-543217959,-985730433c-12259265,1066916096,-226537998,-109062687,-165954262,1048706415c-1094124014,2134234149,1863630471,-1524962801,-1749371984,-319400197c-513798069,-1472999562,3768569,2051898911,603042110,-266551613c-33164903,-388389955,-365674686,499637811,-1128575320,-277750830c-643829606,-1115294197,1757392637,824084511,531607504,75720417c-1982850274,-973424932,1967862746,930982520,968235591,1784071263c2077716051,1944512875,-221853239,-579052937,2108031231,1444168999c-10060192,-3555072,2118971904,1389920023,1140916215,2136367045c-440457023,-16064739,2131946496,-225086220,-1608713057,2094654079c-721488595,16726206,-715697738,525004959,-1032370183,-1627063361c1864703485,2145058119,-1248763934,-1550350721,-30159108,16745739c-1611536344,-2918403,447935488,939020275,-145949133,938909637c-1543438385,2146014582,-114336528,-7583929,-1614877952,-1868234497c-1048602153,2116768441,1546534600,-742014067,113783570,-937437234c2146456830,-872511,356768512,-497087748,1967035263,-1904017153c2037731708,595087099,-1318099386,-311428904,-210227599,1553578278c2114613757,-76678571,2068045062,695997691,1092540306,345677552c-1262100209,-2101309600,-126885333,1727438648,-2109738564,1139878268c-679889332,-1644913725,-974871972,421178372,1294138127,-1414770710c16758110,-1526914044,-30376275,329160390,-1190207082,-747178256c-558856986,634236630,-285304644,718677771,-438240720,2003155989c-1594249239,-822196538,-103359838,-78840087,-792438694,-1408454478c737034544,821435376,1945691347,1879376127,-1516513552,2024266094c1078846442,1022242719,-1016110615,2126896587,-845517832,1806993335c-1832260677,398905054,-514033250,-1290498718,41958961,-17043093c921750280,-40765725,-245777217,1598446450,-93423602,1199985143c-615804337,-1932880969,-577923718,-736909617,16769108,1171383694c-357044001,711059740,2093602343,-1613525010,16747739,1467750854c1135673599,-771686571,1878158137,-242546434,-1018699185,1081874447c-1025515117,324729023,-1378231843,-1812971540,1621092442,1838477904c1846716883,1294961700,-906299970,-550079749,-1042103336,16711972c849907208,1523510143,16771580,-457217149,-11207520,-1619087360c-845086465,-352812715,2122645759,-2073712221,-1074309189,-33489976c-776708138,1567224351,1772677759,-1083245473,-1864351942,-2024097801c701371900,16755887,-1687687245,-673017252,-1694690611,-1545268157c-1486014242,-471830493,562035509,629018105,1680523647,-536805544c-2124090447,209517979,-1194612834,986301098,1710630317,-274419489c1666029447,2008457209,1836706102,-920497628,-716076516,-1056750714c1340364548,16740845,-2014184700,-486862084,-252315399,1607621279c-282199358,-172785702,1496564745,1516488492,-1002101355,178830381c-2078389054,2013133486,646075802,1179990886,167782217,16737020c-746681470,16720254,-679566462,-4118598,627934720,-873167369c1667787763,1554531108,-1531999860,-967246301,-57428319,-58877919c2132688215,-12741268,-1183511808,2064219732,-173046961,1799352284c1160509487,-5116505,-236125184,-1022389818,-1209458913,461798834c-774744339,973960303,1283636037,-1744144819,-2034104841,1036685900c-524299285,-643882532,-161495137,637341491,-613434742,-261884225c-2115239681,1627652351,-58624015,1334032700,-1417982073,-1471479642c1788982876,-654467739,680795636,2145782300,2134826208,2132639590c-197145384,-1595069802,519171297,2134797775,-1019931383,2035247955c-1243068418,1609598844,-1490224993,318459846,-1780047884,1492968180c-34030608,616441532,1271208912,1180424719,-633371622,-432859637c-1686554856,-495530383,-1761782338,-1074715147,-154462724,-1674717816c-392074805,-829667590,-232445432,2011476692,2072779533,2007490586c-26831052,426606171,-1085125941,-1902838121,1225522839,-702021377c-285306376,-1493106785,1341155851,-18401544,1875126088,-14608133c-1352281600,-2113863813,902463442,-1149295426,-385810521,331143874c-4649474,-251031040,147258907,1805251711,486278051,16763719c-22333587,1072762863,-1574896184,-409195638,-2136856566,-2136856566c-2136856566,-2136856566,-2136856566,-2136856566,-1667225590,406258256c-807977819,-1275253954,-538818244,1139013660,769672184,-1088626117c-128295923,-246222974,-2104072173,487836411,-690826946,1488562149c1485179865,690115555,-1092585837,-23334577,-529459957,908589295c-129500261,-1701519029,-455702537,515566553,-2025935175,35088810c886729965,1278896465,-1295942314,-1946107805,2137478546,2105209283c-674501662,-1888567969,499495863,1809704939,-1611094026,2111928685c1106790419,-962856795,2103953171,990764002,1732743622,-1457824799c1541814494,-1704424549,1251036650,1729372646,1913401361,-639633019c-235866573,-630208529,-1035476257,771496319,-551600432,-1229572612c-1950828103,-878022714,-1821161558,1068252527,87852129,1211873109c-1800791899,1840618788,-118785415,1493035887,-823974779,-655240266c27036922,2080704074,-1241448510,-1355037337,-245203966,-1614639339c-9839355,200608512,1127628203,2090199523,1588246090,16749801c-1558110362,-606422241,1294244225,-565685055,-128982449,1875171115c868318989,1761673196,-133644599,1949547609,493730338,-162848386c-1192891144,-1289102706,-1746561539,2043459890,-603565831,-860805047c1339800218,-1133536260,-1163860819,-270287178,-1518390702,-76055507c-1056899235,2116468294,-32890935,-208996332,-2080309280,-1986016395c-2020094534,-941897186,-1745009165,907501224,-1758009653,1770838267c359306135,-2145168286,-1392648676,-1965068417,16757343,-2097086523c-2074144770,99683390,-1528052257,-1754337839,-1326054174,-1936663959c1733442633,392717898,-1144363993,1372334492,-1262671460,2055141757c1169029225,-1770082868,-524301377,-2132906627,-249995661,-725813725c792411757,2013306818,-1745793185,425544644,459468085,-1112249891c2008367391,786044889,2088361686,-1757980471,716266266,-1050633339c1677786932,-675357761,-1443329802,-1098477597,-674369501,2083159680c1520138297,-1946682128,-222952323,1524551808,-1633637796,-1738554915c26622626,1378382481,-119028801,762142831,-87386273,-809634133c-1506172033,-1342860925,-308809449,134283151,1896345015,-506472720c271565999,673022712,-1640074901,-581287174,1174706521,-125076652c174396047,-825731152,926000349,16743159,-1175149162,2041391085c-249565721,228574519,2029194876,-2001739469,1466639806,370985777c-1499242886,544196440,-1834512049,587261686,308528685,1811530032c-61345656,-1094573292,-1371277269,-1007432072,-286248706,669754269c1784393923,2034850320,1398991532,573430023,-912738122,201497639c1129206421,-1285204371,1752562539,-1476874293,-2086667581,-123703812c1473954515,1803086838,-1106949296,-565760811,781563064,1600509594c-1041287272,593696773,-215403243,-54880313,1653047095,-627137374c-543264857,-2623079,-48430080,1761673103,-1624836001,1602793412c20885744,1157071608,1932298488,-1611095173,-1496714301,-225246005c1861893617,314813836,102471252,-1335905515,-491422044,-1615388778c-652233342,719579926,-2027442495,-1365696084,-1934170316,349024362c1756768134,1621282172,-531892277,-1711060722,1406865298,-2014266040c-1137840255,-1356078297,-1237025775,-1038877317,-157833743,-1584867660c1849878234,70366277,986279012,1437335807,-1162677306,1196108069c230649020,435619135,1436168006,-59909601,1039331286,23666336c1973399496,-685180897,50261123,-1312317576,2009497592,-429137847c-1605239597,1521790381,1386514383,751121217,1958710504,1687295107c-1233762762,1308115935,-486817039,2079762798,956205007,1500744944c-1386480885,1833654368,-626490250,1558010290,1318944516,840054473c425409344,-85213198,-348147756,-790364595,-486035928,-1895053505c-2121393532,2088896363,1021960795,1458992197,1031620071,1870932310c-720549592,-1847846700,1595490760,708936336,-3437041,-263060224c-1678729858,-1516310190,-628506656,2024247150,-2095972733,-287691107c1867919177,1713329190,1179686329,1684275940,2031175902,1850525069c-1313472778,-361517220,-1711058420,-606098448,-170767433,-1153014803c1539579888,-85388961,-1626934983,1751502243,-1339908457,-702227625c804117632,322749208,1082151732,-1250117646,-1224916629,2081800116c-1907363822,2013839284,-239971905,-1659461122,776067237,-1514416232c2111616303,-234107981,790913073,-1948363240,2008807089,-351928844c1618700541,-679817188,-587277949,1061055378,-192499727,350192847c-515674699,-1396321796,-127363843,-1776727156,1348177191,407475287c-1089166882,1980503328,-540897322,-129021989,525329061,-807343256c-1891997670,2098632899,-379318962,-131682346,-955731508,578935002c910775810,-1056587451,-1680669436,-269307995,1529579512,1322131194c-1754542552,837891576,821834366,508689617,2121837963,1859744269c-1831488800,-1622623212,-1537710188,-512616559,412147584,124914286c1898448464,-1823433290,335895885,-1966981039,-1979539416,-1979539416c-1979539416,-1979539416,-1979539416,-1979539416,-1375559640,-739098775c1320550128,-230725202,-1241583405,-1345398734,-14430270,1770619392c133249886,871449068,2103703628,1048471979,1950987477,1291259645c734787087,-1710182007,-1296400334,1891446023,544257993,2123646848c1173405646,2139488511,2026035123,1291345908,1516977214,1790170325c-1078397318,-1521239017,1244521165,-85803421,146107512,1852109664c175182764,752589243,1554431870,-1615018113,700881646,-584238807c1985475731,1710192124,-1755588229,-912340393,1832349623,-1244433283c-59263011,2142895588,255820768,1333273598,-259393446,-1443341641c735764448,-1284711741,-473539720,-1430442270,-530021654,610616724c257406903,-1741198858,1841521625,1707147634,-528508561,-1323868490c16755192,16728325,535392386,1067267088,-1344818086,886552356c969565917,1226501933,1395450292,569123521,-1756262248,-1424104679c1505657590,16766968,-1627561724,-815267585,1061041804,-58279951c405791341,-75089943,2116998475,1301837860,2045234082,-730998336c-919938558,578835590,1550320545,1011510540,1523509653,-1702087742c-1538700674,-1749420106,1853181751,-1500916263,145313962,-968807959c925740798,1867980542,-122539023,67174261,-533071666,469666207c-53456399,1801314889,-2020607039,851363295,122813654,-34808697c-1793420051,-1305033507,-1845482097,-1202698476,1950680588,-51923553c-1075824876,-2077813780,-1879580073,2130943924,497579458,-664058569c-1783008089,-785485962,1331824803,701314865,-293956792,-144862863c1493446595,-823118084,-211181159,974526315,843865700,-692733206c-907315027,1381480396,-808633271,1866896094,-606080134,-754319765c184442864,469622833,-523372479,1763336059,1807491006,-180537091c-1831433003,-1284696910,-1156265126,934900057,1219125868,-1350020059c-366453463,1610329519,-1079152805,409324573,-612671757,1983609767c1476312762,-1300241487,1031571527,16741883,2008827073,-1279002639c-2131240343,1231559934,1522652144,1511166205,1242732523,-725247305c345928723,-1838322287,-785242540,405597532,-165152102,-57410142c2087058195,-1077829839,1102851344,-211388248,1767431802,-187423330c-586615480,-528074982,-750592808,415550146,941174181,486634021c-2038447265,1006116542,-1037087264,-187689986,1878527423,1566291779c1842564159,-824780142,-1927032543,1327322368,-1457018621,-964048211c-695039460,1922809643,640671086,2070769125,820435549,1201535380c-222913116,-1568921270,-141181550,59751858,-1730117679,737936543c-264036101,-1225767657,-2047876695,-186517199,449125213,1811389110c483364921,-1520676617,-422972980,-1780123464,-2130591279,-44851190c-536805492,2130927509,-363683872,-2062556925,-670502923,-637623830c1673691046,1474912173,-1525292754,-1179964549,1675332717,-1082330299c416950320,586825986,-221348726,-60270185,-421566505,508898859c1069241483,-3356882,-54545664,534776594,-495611412,-132628903c58639719,988398991,666547946,1732492431,701722727,-764570298c-904641032,-1914337116,-226998186,657141977,301760481,-126224789c-206114553,2089058274,461234999,-1030882617,-499455268,888228476c2042845847,-1017435703,-289234906,-1642753738,-475806919,1461475046c-15870507,930806784,-739640095,-1551092882,-154580317,-463104163c-873544353,-1679827628,-805503762,-546799725,-327736328,-61080583c-672025254,-133468220,673105331,-683774253,-246423898,777110531c2096440975,-232929831,-1576834873,336943280,1174831666,-534782869c536183847,-1343193213,-30958091,-922161390,-1960053141,-841214961c-977854494,1684986781,-1197180482,858982375,171706270,967649516c-1778521053,1054727869,-1209037075,2128035565,1609791935,620281794c-2095071137,-1534378342,-703594904,-516703058,-1747530295,-965759519c-507912678,871827915,2003423660,744059831,-1899041142,2005851169c-1092200919,-1098210668,1160116070,-1971162073,1431348264,1056845725c-253756133,1265096106,-2037448449,-59309825,363947306,-1570826690c-2012009590,9085480,733355563,1957082142,1360325200,91514949c390091028,1777966900,-1185251336,-106957740,1518336105,1942706361c-1027297394,866723978,-1969035215,-1577042456,-1577047926,1845504138c-78939067,734101359,2046524348,-1639130390,-1563559890,652761304c-1520344749,-2032000520,-857922013,1711797701,1229328738,1677723591c1347738583,1419219636,-253663660,528225695,1870790911,167278204c-1026562320,-1443032226,1073533671,1799857063,1478393448,1503493596c-1772648295,871592310,-1294025441,569962292,200378310,1743868130c512380870,-1431439309,1699926062,-1473086438,1019234020,-1668501106c1736470060,951319539,1034762659,-674238540,-1715235395,-880077139c-254949297,-1082882937,-950110207,762106181,1260895604,766340481c-988699859,713824879,33590954,16734910,16746114,561784257c902329339,-120632325,75070532,-1012260542,1351034222,1546264389c-2124902201,-1809729342,335574896,676228733,1983343566,1890562041c-515692121,-798098224,1071439935,572430218,475002200,-760004740c1844371787,-504958370,-800926633,2046534854,-1553994877,-321408801c-660611069,-374095813,-1253499970,-632069363,2025170650,-424937813c-503281058,-1248619464,1492274183,1172922099,-599511955,-922133639c927260365,912945622,1765556626,-1910426828,725867848,-2095048535c-1351220031,131817421,-1309864450,-276039695,-561713355,855429920c-919428049,-911086943,-1675880202,-1016584545,-2048366276,411573531c-2084375549,844023384,1407553254,-1234683733,150872895,2126037375c1355127593,-954469943,-776593602,-1043173342,-432349215,-1468275226c1487108242,-1343357453,-539709452,1007337348,-516165569,1608619494c-374281973,9117242,752539266,-1830534943,-1832637361,1234312267c1188553764,-1431492530,-1630167978,-1819053370,-381285701,-1261150521c132651862,-1241448509,-1626145593,-1900552249,2019337397,-1924734005c-1398773913,1254344354,1875067888,-143748343,1980233019,1262883170c-922710429,-1979884881,-2002820033,16757023,127906945,-783385379c-572497604,1511050279,-1289231921,-1290238529,1877052932,1837580889c1900952799,534972560,-1197846205,579834580,992421848,1614705779c1631567101,-612491329,-256239362,873832380,779619199,1173268587c1518645125,794815202,895226773,-66908432,-1905171261,669196311c-7996009,2124079104,1669528895,935079124,-716995599,-362668556c1004383035,-1874071470,1758873177,1497452004,1309058588,-1491214107c-1701839588,899860737,501416997,1870397086,1925849591,-933342060c-2057834035,-132260044,1191247718,-1246941994,-2125189331,1861054189c-1001178096,262933731,-810598064,603504603,1715441207,-483553681c-490219089,-1517904059,1213962641,1030884593,381993658,-1824152191c814778573,-1058726225,-721368261,-1881527814,1899121339,-8728196c1301109504,-1614956302,513794883,-1272984834,-512889465,-1102710689c-129729493,135258491,1313730012,389464279,1152153455,1576256570c-964434543,-1593333386,-1532020654,58459134,-739463184,-263206928c-1200323697,1326951860,-300632749,2050975634,-286122919,-188247353c-387184128,-1644612409,-899370323,914207474,-940163268,2147261437c259543035,-1953042345,-263906319,-348813729,551530815,451591152c-203838844,594497044,404244037,1057189393,-8635337,-15009024c2082521344,2014182257,-262341650,718128735,-982657705,-1516311123c-1254263840,1567501266,1879340481,-1341469119,217017322,-1810872845c712342433,-320789419,-250886178,1046397539,763580401,-483951508c1601703711,1586128982,459159530,-975416685,1594154816,2000981099c675537508,1337328577,67174339,-1635458945,-23069400,16771381c-247776240,1241266398,1883888806,746085555,52007754,927302188c-329240353,80691983,452794908,628460194,-669129466,1314799219c-797014905,-975195201,88051599,-63847909,-2048397227,1697502692c762697397,2043920687,2127325399,770327384,-309581340,-913744530c485326860,-1894515625,-513996290,-64489233,-626467142,1042742503c-2130651608,-281785995,-728859215,-1889298336,-1743023156,947362661c2123268433,-1724592212,-904310325,-70064841,506931603,-857229753c-329795617,16769865,935487451,-493677602,1608616854,-983769851c1594619505,-591020792,-1405993822,58461655,-914889856,471104796c-164913437,-2113863907,-46105502,567551875,1841741808,1976652571c-73473127,251450445,-1550967601,-1082854290,-958707881,1420187506c-1596997918,-1844784868,-812748414,-1184940161,1368271381,-1725989915c1337327871,-496561668,-608189065,-1678223353,-1161299984,-1275229418c-880633226,1735882617,298624383,72350032,-449408945,941876302c-940207123,284888044,2143616728,-202100980,-1611113300,-1138499900c-1380084166,-1088126244,42738616,1538176601,-1289451237,120995633c-2049551940,-853652910,-1211386003,707204576,1497297550,1631565053c-1228961297,-55672689,1551673893,-58204176,-1216973523,2024171789c1681805094,1259482439,1854642732,1368553178,1884303696,-20245241c1290829763,-1340110737,513604180,-1563690985,-1254188310,1776251700c427991002,-586752559,732490216,-835129949,-1664420790,64280919c1347559834,-270978738,553118695,-232200812,680166077,-1574427479c-1574436726,-1574436726,-1574436726,-1574436726,-1574436726,1848115338c457560404,-260572799,-774965757,-1617829761,1875351477,-518176889c-2082999876,-1860284100,-338057099,-860390647,1191247797,1358120846c1006963882,-1278095633,402429814,-745277869,16740348,2112978692c-1086551857,-478618615,287224406,1801844177,-1303158003,-858391930c304180653,833563271,-959337891,1817544689,523304330,-846703829c334257730,-708065579,-327374011,-479978313,1870110035,1979316198c1698641983,-1052255505,-308825921,-358124207,-170705282,-1273003633c-1887917547,-717529407,418242421,2019292653,1274011346,-1855531590c882266078,635771185,-830367690,-266373563,-2718124,-632331264c-310386401,246276147,-703085333,-503202597,265039485,-1078897101c-670829457,686762854,171466511,364426747,-1752752141,1273841635c1339785969,-1343190536,-262145977,553566447,521382938,1588478742c-1712469640,808227725,174828484,937223627,-973609576,-423197414c1139408150,-67690883,-279465161,-1022860441,1307951577,528342618c-1637109793,-159125339,-1880050308,-56113684,-73411009,854187076c177728346,-1185866811,-647276614,-1774112590,-1904449943,-2014057595c-83555330,-165677001,-2113863929,-511215546,-65437780,-915899031c-1132261527,1594745377,646989389,-1423675483,-1042654454,1746695539c-229849876,10976418,-705022587,358830800,1568102195,1965522899c1198385401,1841129948,1451158199,1757479167,2137587967,-46678395c359055251,-2029526385,1273836654,-175693854,-682911882,-1677897918c-586107026,237815645,1919061285,-1500722608,403445815,2130418033c1876997112,1876647872,1960067574,1465354879,-1040121904,-69503664c2128770957,1263264423,1633366573,-85565724,-1969194762,-886251710c-209503564,-695250155,-1244332964,201088847,-2887013,-857791232c972510157,-104088769,2129459435,-954785928,16712699,595485377c367197048,159377898,451428222,1639764576,1959975026,633750205c-589538932,-378483843,715444669,-1845455475,-648070386,-50667077c-2113863815,-151291719,-539168640,1735915626,86977504,1237113449c1273137662,1394063558,1227320653,605456801,-869755917,-1927468092c-344410481,1339128646,-302062115,-1074861843,785277223,1599848311c-613524523,-111492049,-672114013,-532730482,1759710628,-2097668738c-19480069,-1547463927,-749698221,-71643369,1484905031,-228202146c-430039352,718224213,-1515198701,-2052916248,2143130788,-1781960939c1602151866,133713027,-23986878,-158074837,-535719333,-482919175c1291584703,-2027494757,-1380291929,-222652780,-1949053899,1775907423c180960834,413814118,1718164398,-2080881057,2143783920,-365838822c-1095887777,524184351,-2114981704,-1539867473,1399683704,-699231410c-79810641,-1377726825,1882250898,-1994535881,1354291302,-1931322401c1495913828,-1262715815,1395585611,-567044238,1869610231,-807357621c1070104089,2012225809,-1127135804,-1563711199,2143546232,1501049050c-434705169,-638335801,-850614325,1022540321,-2046092415,-886249686c-1252137289,64973012,393750270,-33407034,148793639,1020640446c-131079901,-514491326,356201801,-1610463041,464672279,314159759c839736134,-2143205738,-1744993573,-813589873,-204382667,754808179c1659354837,1150263919,-1434567745,366986215,1063583999,-1058596216c1444665935,-176295758,977177799,-1760738850,-1395334778,1483453589c759501090,-1053110316,1733701862,1268497424,423537570,148887431c-510148956,-1443004026,2053693092,1160869516,745890161,-361968846c1119046305,1685735154,1194357269,-85409725,1911562933,1845087313c1498005224,1575992580,-26484897,1157399111,501407224,1300821599c1744323363,-401371165,866455519,1960450026,1546738874,1013469023c1576772504,563414500,-2019716680,-1934492639,1606866716,1195175187c670493680,-538931720,1497856017,545906672,-123234824,422910114c-421619091,-1009430057,-560298533,-223308711,1992713305,-173302882c905874460,-42402622,-81544037,-680363957,-1768558263,-1234589275c494209911,2075375293,-1538612313,1770732338,-1806311837,-758190286c-1518784462,-886519033,16738986,888303482,-985298442,637599733c-814131521,2015297159,-315104333,-1998593681,1871048634,-123597380c-742570721,1005939884,-41202757,-940512690,1233865190,1142983142c-145162100,351875507,-81572096,-1828586457,-1615495231,1869409679c520023724,-1688981512,-500379568,-716457201,-1839052747,1726418162c-1441640232,-600847865,-91909348,140494635,804339644,-2097719839c-1254495307,1458179679,1456986431,1014175735,786436247,1778281754c2120156782,-1629652494,2139303786,-80888827,-1321436098,1954791408c1091001691,1511031251,666483137,1273809964,-1663724613,1607286166c-211425993,-1685487753,1470092693,1025407735,1400386299,-316687674c1589375375,-1408549673,-249741720,-629867844,2138154318,194235559c-1049861845,-438204765,-738647741,-291467991,-833365976,25156094c-308285145,-469831607,-1383728445,465889181,2013966139,1861732794c406846676,38294295,-1102936431,16741184,-977417665,1325815933c-130306060,-64554169,-485230533,-1485302545,-1290297662,-482247470c-709195989,-843922193,-1715745995,-1684985576,1910981323,1084683848c-1743198749,-1377514519,1198351851,-509624371,-816982039,1208257860c1364541461,46137472,-2011937379,-1971165094,-1901879256,-403571720c666058691,-949527102,1419718942,-2016415564,-1925564447,2072872653c141117867,380949243,-1774761071,334376067,1650862186,824052138c83951467,1897920631,-557769743,-486829551,1049202533,-2044249311c352202668,1305128696,2005346924,1423167107,495740988,1751386084c-430624393,687361978,247448759,1073105912,-358439432,1670637178c43936685,1861883121,768751005,1485874406,1120968255,-1893164721c-982085683,-825983941,-1812198345,-1209445637,368850714,-1089864001c1091794279,-123573387,1638078890,-1578416397,-1202775740,-382694880c-403959345,997178295,1937746886,569425830,786054498,-1689176156c-544028679,-1879362689,-15155537,2118369536,-43975659,-2064665179c-492761574,2015477449,-1231401891,-1646234213,977127026,-1834706881c-1771515940,1233198315,-651803766,-105759610,-1076507367,52406496c1511727028,868136936,-585378146,-545327012,-733898913,1794359959c1798729763,-73400915,505269808,-591849421,-1886894555,-2085678032c1207444670,-1081339933,-1218465824,-1883136203,-1016104942,-510449922c639272798,-1454399325,-632660131,-318193028,-638153179,989029997c-1605492149,-631685483,96367683,-1007624,-52436224,1487522074c595195465,-921223472,1246490080,-639823515,97686264,-506360138c-269887775,-1928329788,1078252526,-197339355,1054951915,-1413977165c-270160456,-1111781420,-627591017,744346492,-1095522395,1861181729c-891394969,1982703600,-371460165,-1141521032,-1048622753,-1121042868c-259006779,2015985365,-1860771445,-1617208403,343862032,767440822c-261977411,878340442,-818559215,777613019,1874924133,-1480093396c994137548,16751059,469522818,-1377743368,540984951,-1345869840c-2015159334,-13321080,-1898260224,-1000083043,-1344369350,1495975904c1446472084,-916794378,-1843098054,-2071298849,-2041849018,-263391239c1681885615,657127567,266554348,-645432692,268500852,-510715268c-1465268563,-740419896,1698861509,-1736645134,-1770659118,104440648c-1775573437,-122202140,77575369,796377471,-498654914,1052974925c16773141,191716290,-1695033401,230053524,-1553310040,1725046523c1287063670,-1675465794,244107070,1373458469,-68490073,989051704c-504568143,-1259639857,1313936020,-712260545,717868983,-769731938c-1809135030,-1840521811,847041014,-1624854636,1559683776,1340244926c-325636616,14672115,-701702422,1518972725,464815439,1338848489c1341701208,-46868254,-1137054150,1989851015,-898562861,-1544782157c16736304,-1159587543,-257980193,-8179884,1610352896,-133210144c115536778,1266462105,-839899515,-248054637,-1767224029,-1421177851c-1966323104,-1238418377,1971770456,-2120277931,-1851006849,113344315c-1379178049,-17879666,-613225939,847336648,-1943827665,-274012238c494585485,-686024263,1606516652,-1455063956,16768382,320748720c391984341,-1418177852,-633924007,-1456564298,16739941,630417881c-283740236,-2054038752,244462494,-1932607112,-1663981156,949859222c345955253,1420764645,1786473959,1317564347,1699715739,-2030325927c-1775869990,-157159498,-606091489,-327163425,1767813075,903227518c724415945,-1447675313,16769387,599714315,-1045216101,1962534434c-1664259605,1237980460,-2002000527,1666919076,-2021657363,1065095711c-1161787407,691833439,595487149,45608688,1516919005,-631453067c981091550,246121544,299140003,1069701076,-1999681808,1065740154c-337973398,1841659873,-471088554,-552575196,-1765100859,1519341415c-315838768,-1262898784,1902463366,272636523,-1825596633,-1315171907c16771529,22971360,-330829640,-496832015,-2023764793,-1141366050c-1068007966,1318646345,574748550,-586612078,1002934788,907546275c649120485,935984040,-694314282,-1758761257,2100655061,-374045643c-1823059435,901269943,758475223,-111460806,1339016873,-1901073797c-2088258401,386754431,1861336143,644575657,1039561649,-743420109c1465742766,-1945788585,-1858693546,-361597493,412523905,-1155292516c1905808737,16714558,503090050,-1745844744,-768278843,-969057924c-1559502699,659284579,1963472337,-857271619,-471935246,-1090153910c-1786812530,-1871761373,-204095235,-485626545,-8220773,-1083117568c-966033983,-1064600077,1710766206,-1053329239,1455993847,-1257234482c1077114868,883555416,538068976,1158158628,1058349849,790052485c-536805491,2015244258,-1229700721,-1885409091,-749956112,-1021154372c-1347561956,988630925,1206932092,-1900633382,977246009,435193888c-1623746039,-1476528345,-840844547,-1967458453,620682707,1977537397c1603412895,-553741465,-1243880109,-54878564,-85004526,16750582c335054597,-993527637,1368071966,-1323395080,-26340895,-122112736c1992024659,693957360,851338360,590195305,-1815870092,-1233108332c2017624694,386662063,1589712880,-2032668358,-496824843,207612690c-1292356765,2145509342,-2021167478,785308384,959274542,874133650c-563997079,-1394696101,-1873284149,1667875838,-1056899154,1534050158c-1129020133,-1060902270,544198096,-28043687,1499307464,1885225294c132585537,-1521059411,2015244257,-318046473,-26644229,-2098728701c-1100476100,449114116,-1548237083,771351357,233921703,-1404519992c867258393,-1971819187,-507487207,-1437254070,-679160904,-454580518c-1183899987,-675567813,1406514509,-18684675,16745163,-214983488c1843131639,1274336119,-1096090285,77588766,-1953972236,1346342370c348094192,-621287374,-626999702,1131911641,724605973,-1740868147c512041249,-1542839465,-1024500495,-1490487137,-259424318,2100617592c-1395800997,-1900724868,-168796169,-1414167585,1532563999,-1756821574c802266697,-2032824859,201820886,1167066232,1677214334,2079887350c-1680318495,-2047342602,1451009145,-940830736,-1001685535,485561758c898330554,1538584376,-623246359,1525289578,-1708730009,-1989241561c-1239313816,1195790441,1609093102,1876984812,1069955033,-1998598731c-1418195650,-240650158,1544113978,-1970308503,-366576019,1132673246c727031506,-700614803,2115269025,1349829476,1917634716,1985325114c614720027,-648402198,-1166719539,-617443497,-756276131,1961858532c535675857,-1296660557,1832357750,2049690469,-678174156,883633049c-524288562,-1833713739,-471610370,-1955597999,-1235885761,-490638176c-1101531041,-1676674269,-537146597,-426258592,-942806146,-268507497c-1778319498,803349437,-672079891,-58615839,1525394213,1705871751c-14319368,1148945408,334170191,290755576,-1705864543,-1465027012c1220748514,-1022829478,-1751027159,-1220570305,-242357185,-418775341c-536477441,-1344214024,301886859,-1036027810,1011495351,-1879530163c-170608304,1232924248,-1924082675,587750206,-583470207,15129127c-1215479740,2142654447,-2013200534,-51938666,-1612708075,-402268221c1053955902,232802616,2094224987,-1114250629,2113196986,-415703515c-1378634317,1373072878,-593324613,379799894,429171153,2093881399c1958712497,1574608110,-1208768020,-1116246681,-1532532499,-1800170339c-1080814983,-475731521,-1158956264,2032652698,-228762279,-1081741318c16754400,-260735995,1746825062,903162206,1607930573,1524370031c-719790359,1841034670,-1399498407,-1230777756,1839002731,-522835866c-1208935548,-2055230234,-1084821345,436273025,-1519302852,-246122504c-1765415427,2066840760,1007542060,-1486264499,2123735402,913404865c-589590370,710898798,584931159,264909358,1123082189,1359445419c1560014328,151060291,183606638,753129450,-1217701677,-960649425c-1694666333,2143561097,69766756,1290423429,-1731745775,-1431570639c461504767,631166697,2020360149,-20017564,2091187492,-641255861c-1319139806,-1635553348,1030070339,712172682,743830192,447063023c-743342177,1227489535,1305699751,1000864285,500547141,-337986753c1262971071,-1216971281,-1308557359,1595210943,2146258913,-262330383c259358927,-950343144,-677976444,16730970,1018882818,96619834c-683905571,499478678,-928575808,-1844374937,-95911916,-66413556c-23724695,-44237788,-11174754,-133298944,354410649,886187388c1358692447,1132328405,-2020085429,-1270927633,-1874588706,-353331258c1957178672,-1267394815,-1878574625,802525046,-605871143,16766078c-1023344718,763953407,1551425440,-1287590920,1857175511,1632441060c1599506678,906016812,1473998903,-1529167504,2064213472,497758298c-104257031,1601343802,1448831271,1205327604,-688774850,-740548972c637107594,-362086710,-1116459525,-838940519,-548278145,-675963004c2014797765,-952451033,309310857,-2092497288,2130138820,-1196108275c-157976140,-291625448,1649813714,-30583182,716909155,-1474079083c1807719421,-687995809,2042453626,294624224,-1646182052,1377520974c-1091512578,-1120034391,569081828,57638665,-1226759877,947444230c1069963068,-1249189961,-1088030545,-56102931,-2085687170,1333309305c-1097146653,-1889603324,1015645286,2087586895,-2092795841,1505181071c420143931,-1092426728,2123759062,985890568,452907006,1272421616c915860136,1789686253,-1458694911,1547394217,-1601118882,-883109107c-880703692,-756046894,-895124505,2110193919,1774970221,229078107c-1345410978,1972458427,-1210032265,1987001951,1766407931,-755095373c-2129152321,-1956380417,460260973,-1885172937,1317263300,-263873581c534950262,362407226,-68391135,616168537,1686984039,-2110036774c-422041082,-1048641218,-32276919,890978259,289310655,-1094389316c298643508,1849322332,-990121813,-915920070,-81716950,1138351699c36310300,-1383289647,1822426144,-654931174,-943982444,259785759c230023528,2060896123,61778132,-1532730045,-1865184102,-667146943c1663328621,-820480753,-1604060100,-248865048,1125448815,-1567552770c525535992,38794638,1088379640,798308105,-1211949093,474351977c806947243,-813000483,-1445825830,-1447548103,357930932,1928846670c937525138,-1468457339,1567122855,1474647485,-1265193327,-157470867c670155838,-531163652,1576829759,-1628789393,-758735305,16734443c287276676,1308483917,-1608111236,896009015,16757711,-926254746c-1484934415,1731469867,-1538808562,-1266691842,1723827047,-363197969c-1529532834,-626713934,1454795096,-1776666762,-1227052121,1701265752c932650091,1918338130,-1444133232,285325595,2087943832,-257165252c-63970333,1772659482,500853932,-563289849,651345674,1009594192c762211659,1533588067,-1078502425,-479087600,580282060,-228813184c-732103504,530505919,1340911542,1523744430,-510933371,-1618890901c-2009628176,1331122229,-1651845136,-71818067,-1003366060,1107968978c733769060,1925527091,-1549380963,-1763909283,-1538569838,-1394307949c-1778075717,-560924497,976615390,1159505815,515336628,328495537c2001647547,-1665329795,2076179387,184450936,-981471167,1639711871c-246610959,-1602506986,-1833353860,-252263217,1834377208,-959265941c-194080296,-1099058257,1261347597,1732575424,959193151,184436669c-398525445,-1819888705,-246320143,2091232678,-66719426,-1433047430c-703521174,-1839932500,759780933,1741788896,1367858330,-1584560906c968874953,-119618027,-243927393,1782547167,360453967,-500728619c-20679827,-246311159,805079495,-374814806,1665610519,1923878263c1859065037,-1791737161,-1040096359,-58820332,-11420091,-63864320c-335023789,-1544798277,-716931932,29153062,1692517361,-37527782c-1005563777,1185688444,171636548,1066296200,-2044401110,898933832c-1318154300,-1593170535,-352746458,-1519834629,-1555382721,1960992658c-236091942,1178332967,682333533,-63223483,-464391561,-567674445c-58081674,-1589645782,16720670,729581698,1374529520,-1122632537c-1084719916,1382593810,-2025074710,-236700991,1362189148,-1900374538c-1165120047,-59144781,-902419745,72493499,16714143,186622432c-780257410,1274554366,-984887839,-264356297,-1645331873,1791877237c271334850,-852660916,-1436835131,1303683274,-110796058,-1355207005c-311804013,1070620231,-2071993376,1298659568,-732014755,-1771435074c-982483306,-1522623571,-926825011,869537826,-256289872,1516731921c-2113863725,-1220969375,16740344,-1174561019,802501812,1837648821c-985855172,1268972781,879314621,-462823751,-299106106,1146475598c286609669,-842972331,795184213,1560127717,2032875562,-1107862183c1523961494,-1817672798,-576750088,-201896395,308147388,-195043909c-38172118,1291911059,1071313215,-1477869646,-1722860546,1922020615c-2991715,-1075715328,167837661,-45091201,-956235980,794512234c1991985587,-1798163986,-364073820,-1312242107,1196823621,340087080c1815959040,1281965398,685023720,-388986206,-2136856566,-230725330c-1241583405,1072277874,-17771534,-1766755659,-1990255129,1381045381c1171350374,24825877,22025285,22025285,22025285,22025285c22025285,22025285,22025285,22025285,22025285,22025285c22025285,22025285,22025285,22025285,22025285,22025285c22025285,22025285,22025285,22025285,22025285,22025285c22025285,-2129456059,-1106901696,2143026475,123647456,1442615549c257810801,-1631087795,792441646,-974197459,-6646083,1838603264c-1165800274,745839658,-268924249,-2097086629,-819036530,-263272586c1486603119,-844762573,-2117866051,-2140091410,-1649523970,1198738745c265021038,1715452471,1816500785,-1012407337,-2027095889,1576748013c68142840,-1094510600,-715421939,-195442473,-1243602259,-1022517622c-1849109700,-862813270,-847999946,477934462,-1008253456,526288223c1662875088,-1559301808,1875204261,1558161783,-216533188,-1402724859c-853718034,283167123,-1823582917,1737276546,-1116579554,-1507655425c539724450,-2136856566,-2136856566,-2136856566,-2136856566,-2136856566c-2136856566,-2136856566,-2136856566,-2136856566,-1433165298,-107288622c-264677,-390888960,-984108929,2014118143,-1628417705,-1391205721c-163148455,1626201830,1253772795,-930446607,-593965244,8596717c-1127097220,1173313172,-1808691463,-1481218641,-1266941737,-55450952c795730697,-192784414,-1754787665,443146097,-1233670955,-637726345c692294050,-353050378,-528498133,1374691234,167643021,713941241c-1689650190,-1108952380,-374880461,1602968881,604180529,-665378385c138918283,486774468,-1789971128,-981697553,-1046008242,-353872977c1707069227,-821896561,-1610766602,-303877124,1273741886,-1458179658c492591772,-305500465,15511067,406205120,-2122084095,-190818404c768223399,1671584710,-1566528725,336865674,1895843153,2131951871c-67059865,1073534571,-1060374359,1995509758,-1825840731,-337796741c-55233190,-1847251718,718255756,-1562033613,-1450381684,-227317556c901673868,171870205,-1544009092,-955711233,-66060664,-1928859347c1064233084,-1126948639,-1435147991,277196921,-2006656321,-2010072373c-2067075564,-1123916964,-1506112950,2096983482,-1621803632,-424555609c-1963128450,872156670,-1908955144,-1745864772,-58220575,-215190163c924705357,-1707673918,-1152404820,-1900448050,929638689,761000502c892987320,534318954,-961067551,530184406,-1316544573,845629436c-2018568929,1488373292,-73997115,-454584473,-272827451,1311743995c1169412139,-388574703,1704443052,-1114429724,-537072902,1375522713c1608601080,-1140253042,1015926768,16769331,1349482520,-1380684248c1351044719,-517424719,724794579,1449487651,1090848537,1827113500c2137260287,-1049150843,-1232695477,2114715903,-420429538,-1127613207c747052843,-1130806057,-1276760383,2083322129,1338595269,427099068c883114671,2076071609,-152441202,-866085,-989979136,721290623c-1631370248,-1035472609,620659999,18840784,-579546955,934724179c1143241366,1659738146,273163922,-1316130388,491067525,-1075091835c-653307920,398786815,-1480182406,-287296528,1837580195,-1712008415c-1508262866,-1268909364,539515436,1177618733,324390028,9020682c-1970619034,1978907563,-42074435,345496693,-690345001,-218859783c1877211964,-1410296340,-742615050,-64799122,-243402701,1464328962c1232865611,1430117345,-1748347412,1944262929,1217028632,-815241380c1912364353,-1431678548,9218730,-367788026,-1776997079,-135369019c-544551111,-249299961,1043841503,-2050494182,803420604,1026711054c-374434362,859237040,796143794,-976696820,-1912338856,695337992c570168702,-1346330640,1811438085,-266920255,964461551,-84488604c-1012496554,-834610777,816110789,1654039210,607752280,-1968256621c-1214835062,1810612573,-1045480204,-1045450593,337610527,488556311c-1343211528,1336078657,-85210571,770475127,1620460917,-427674421c-1531214792,1989927182,963066712,534939445,-331405576,2129519321c-1076537605,-92160153,1554688422,2038003529,776855671,-1531344021c-1909657758,1719080656,607226661,-1355200110,714580592,1588878770c-1153972149,1528646781,898000865,-762969857,-1006946696,-2081485446c1411035366,2096766106,1504864594,-855707004,1716312429,-1775271907c-1932431785,284994402,1608523768,-1279086631,-1139851416,54518035c903639912,517925339,-1141609006,1451268439,704824724,374612247c-816756538,694860290,2003786685,2120064959,-985286556,-1137845690c-482144579,-253629297,-1281558841,637464019,670053756,628960196c-1139258402,1784324429,13526217,1180469366,1342508001,1178329930c-1942006150,-2098240833,58462591,2013982689,-1026563965,-20809779c189617681,729601095,-391678623,769448106,1884059808,-1916223354c-401262505,947606772,2146162394,2068938655,16768568,1911067439c-1711466338,737678974,-1982391609,1048997876,1232916992,-331396126c-1302962179,-282251824,711740341,-1848896519,-1472358777,-1198365821c1457526853,-670055849,-326115153,-354570247,871891422,-88035344c-375652955,530462711,-1685672464,-445877391,561635417,1654872453c1410484872,38228629,2089427645,-877137749,2050309469,410759545c-61106387,1171773428,-188406793,656865311,-341587988,1066841942c2076213171,1446636315,1016626043,759670021,729254076,716713379c71401664,-395622896,676775946,-360471438,-1821843671,-46171394c-157137675,248191323,899643567,-472160520,-77468321,-244627640c-1690902229,1877061616,-887894078,1205299371,2011902150,-2019225441c-1202745395,-1426991562,1489427417,1184765021,1884016275,526836759c-631777708,-1644101852,2097217423,1066006097,16753639,-1489938977c-1615878040,1330557595,-162866523,-793483191,-1814339175,-1360732777c-1817359398,-709109906,-1955628822,1603788927,2116976133,-130793775c-518000231,654213615,-1849326600,-2401960,-514604544,1029336571c47370778,-591786615,-459568596,1165403257,483711810,-263367700c-686621505,2143465440,-4185126,457052928,1609580284,285278146c1532969080,-401957028,1514994262,-1277323803,702019140,38347630c1570316490,1217972949,-1121554596,2131946963,16730063,1157343422c-3017825,564850432,-740190385,-67647873,971698158,-1242009008c-1095372581,595209195,-203923570,1862015713,-1736113921,964433470c-1643376097,-262606479,-503932971,-540464257,-818950154,-1719867939c801086943,-478467250,166707471,233863164,1836877535,2014207969c-1883782189,-341520613,-1791335238,495905940,-1305296117,-2130618831c1199628320,-771836894,2146761767,-1265636613,1023475529,-1510277601c-397282068,1783696826,-522922148,-129304941,381753185,197093112c-1011933186,-1137606794,1714633768,1876832820,-446196835,2146638201c2141166969,1674439654,-66847807,1442362641,-131890889,1067380775c65723395,-876373161,1765330400,293920338,-222976373,1076929404c-1154757609,-1355283608,-1622869163,16765427,-784422161,2146761767c-1414665477,-210240034,1509404085,1188153469,16721371,2044641039c1731329207,1542991810,-12599690,-263879424,-887882033,-51541738c134283081,-1107914851,-1978120773,1465816866,1428399514,1438523717c-989854128,-657472721,-1038097989,513247535,-1029705676,396265023c-1713269263,-1615538265,1792661513,1720588659,1260155693,-1836811989c-1634177063,-158245261,-1545126007,1423900927,-112221571,-150929432c-944825643,-353378319,1701694750,-287575853,-811869975,1862336442c16775422,-572042773,16758655,-1426751620,-11946977,-31507200c317563898,-12071041,-441926144,1294229262,-1216356889,2138833151c1499179765,2034234342,-1187025217,-1616186657,2063504232,1207303487c16721114,16748446,248140157,-1918052963,-612418257,264110335c-1343794696,-1040744453,-854982401,-207665925,-285147183,668024490c-75500292,-1713788950,-817163269,16774751,352224239,2132572047c1425912440,618297302,-1885470465,1383923967,-567833284,-1549176986c-290355239,532577640,-1282998545,473437780,1261071007,1610283055c1532361159,710895765,-167154302,-1679343751,887030015,-112222595c-150929434,1406233293,-1141043987,667926066,-75500548,-910979098c-549715713,1521351166,-310249944,-1924376615,725087139,-341619153c-1583175594,1251589051,671774551,1025937826,123556116,1162941600c1431376896,527105333,-1168644083,1230881421,-138369169,-1397904078c-1565371465,1647846038,-1069051306,-1738993183,38338784,-1148017516c582700314,-1075767843,352069555,-315629193,-974393199,1811426366c-995919701,1777344478,-1540672111,1840733936,1767269273,-1387677920c1084747281,-348752761,22645284,1912823120,453770979,-1564264709c-201713928,-1901693470,-1095822657,2110513601,886327391,-2025796133c1805333364,-1385688440,-152320445,-1020440151,2019958313,-1952784986c1038080733,-90308930,-542323695,2143518533,-379342917,1053240234c-1612710391,1744895753,-1344632001,-499942272,-1628338565,-1407295085c-1549058310,1473767519,-1573186922,-466757026,-726467312,1833901234c569591270,-649951267,16718175,85960416,-2022178562,1341969239c139107810,909916156,1638395578,1415032289,876199121,1787931308c-1263694534,2117236406,-1184614670,-1841023334,-357933001,-44401980c-102108298,-1116253464,-17207366,1173462618,770551672,184877311c603671544,-1698541704,1015939327,-396645821,731527230,-783086723c1806317564,-1282639114,-1287245819,-1594624407,-1985379463,-836205736c642702272,-117574013,-272158897,-1825702906,-1617520700,-1518486512c1755559222,-1592354217,-873040789,2027834891,-1844050542,-1051170132c1905550194,1166017684,-672222549,-170252595,1691825737,726216409c16765623,-1516245978,259899380,1337565796,436273037,1006321596c1020669052,900325993,-1606730664,-107219389,-216076876,551459414c-817960634,850596969,-1785071320,-871611128,-987518654,737722293c228573319,2146880254,1102868251,-2057311262,816632695,5211896c-1873050504,1464612571,-614318356,773165497,-315735015,-442802767c-346364247,2112204725,-1956709099,1266120377,1843916221,1339940589c531572901,-504514575,-538849296,-1390560126,-2003313942,25718753c884655067,-288026018,749421884,-783620503,-1227222551,-1019955551c594549563,1137001046,1715435054,-504899025,-527307297,2081484683c2048717113,-358309890,-1929713581,1490835826,-1334318754,-1368532682c-1906086291,1062592226,-664130367,71401504,1572547551,-614793642c-1112221090,-1819417016,-807693634,-18039939,340097766,-63969449c-1158264041,-497682252,737673503,-304645435,-506728411,1601558061c-129303528,208757075,-1517215842,1796963147,1684227485,644417410c1233933462,709916987,-694139706,-1267586475,-311576646,-1760117256c1756855775,1874473426,-1015038030,-90578986,259540277,-513862660c511607935,1306184574,821985783,-436713092,-1189695519,1505537238c-887791645,-1192551454,883034852,672568725,702506707,481182307c-1162158280,-349978951,1533934409,2136884344,-2111358011,-753215963c-1771155767,-1685833474,16773110,-580008874,1021549751,764408790c-1096071323,851859962,-1781313645,-971482193,1851618466,-726831718c-375741788,1039438838,-1473738162,-1574434252,-1901719936,-840787531c-262213858,-2036468283,-559843415,-1043250979,348478120,481909171c1009429320,250036588,-1075700060,-1595916508,-317737345,-66651283c-1105256858,-1227183880,1858382217,2018799092,1585990243,1494814276c-935146370,-1644132729,-1489995094,457865743,983937335,-155015346c1169383487,16755580,1341240580,1066348484,1049087923,-488671195c-1411206738,2003726733,980021608,-1232757411,-1373610295,-631654814c582736197,-1444930475,-1371701819,-1167395991,397206821,-143893801c-565068784,896347227,1210069163,-881310590,-786745047,596976535c1955637898,417172443,1542212038,-715228473,-244208647,-242157977c-753599337,-517998504,-742945505,-1975292040,1593699131,1010484203c-971630889,1836426264,646818454,168252905,-2094808270,1861997918c526373630,-2082511553,-2081966726,-1978724420,-636821708,-872915157c-634596257,923444347,-1350226468,-1884999532,661478456,1412573899c794120338,-1654761565,1391867637,2104227443,-1449714369,1359020021c-944801462,1462237247,-968681988,-493620977,801017383,-681780360c-1038127820,-1522443086,1764467244,164384110,643526676,1538032856c-1011261336,1446202898,272590911,-1272979842,-1899002491,506410028c1489121144,-1351291799,-1492391409,1359462748,1871799192,-1839174618c-360811830,711574913,1806667058,-1125583014,-771197763,1988842094c-772558157,1087901501,-995147471,-26748865,603016459,1539579872c1726095165,-747066699,768512961,-910901265,-221097317,-1891015312c-244375569,-2140397241,-1350968768,1577782747,-1991839308,-144070297c-354886384,-1261624048,-777773839,1398179514,-62844708,1346808168c1285970762,1497293282,1613192046,-925430624,1374683391,704119039c1035108260,2145425406,2022762758,-1986010453,-1486796854,-2146620103c-213600623,1001594885,-2107626468,856068730,-255868325,-1081422001c506330132,-163319383,-1481901944,837987064,804804651,-750416047c1042531956,-103753642,-110200101,-440103053,-1622689512,-310448731c-1605472401,660972514,2012869990,-660089217,-58006972,16775326c-755088901,1330180191,979163787,-1095856921,-700974035,1842256541c-1205593740,-1259303669,-827280188,-327359328,1322979460,-1075269878c1409000428,-1024041096,2024223736,-1147944237,728161626,661674395c1868347568,-503496314,-2099197807,-69869560,586015030,1362083822c1552122708,427652829,-823632407,-5014515,-1222572800,-1745835528c-24422432,-130122716,862498741,1608284792,-1569617482,647387113c-1850811883,-352724301,-909404303,1587495,-6849396,-38665216c-1352106068,518253531,2137760945,386774297,-1628508094,-941707729c-1187423549,316746936,682911540,1529203101,-467868690,-1510124502c1414976493,-624707415,1038067383,-1423979201,-1848144830,16765182c1652517918,1417926991,-1249286159,231035757,-952698655,-2034767819c-1850124301,-233716234,1260424738,1084513328,944263685,-122749895c83951539,-55640726,1072554785,-340470703,-622262833,-1691448380c1241046178,-1933724061,-819746080,-2108908015,-818718407,240035096c-144442972,485881076,-430847383,-1402442945,-23427553,-2033196381c-1398206726,-716585111,-566358603,-406522134,1782346550,-63170609c-1629009748,646543915,-1935585381,1968020068,1751005203,-1254192633c-68317199,906297599,2081603284,243192404,-321772548,1609650108c1816466372,889257804,-966422866,-1173233459,158771026,1820756746c-1295084401,-1117968022,-1786023535,-396677637,-763890031,-1092179817c16757571,1149005954,2122760177,-630201379,-249502877,-1535392643c1810500735,-835262045,-776545671,-241115488,1956432285,-1477274274c1205542852,16746230,-788641150,-132555242,-985682039,602538383c-1078218033,1532976220,970588654,-750164786,1210304896,807150499c1311887978,2136446812,412481907,-1377720717,-1678380098,2059298364c-1685978881,-1619536642,-1175664718,1583898537,-248406428,-123680460c-377087878,-2139295142,1162460648,-1593982196,-1485128285,-1097965632c-22741733,859728148,-1092573712,-1130859055,-1299343160,-471744444c-712671343,-1904606079,1170081507,608088573,-52463000,-155137260c1270688734,301729119,-1897941520,1720735733,292993077,1325175107c1666466328,1510454820,-705212210,-105912263,1492909674,1257463380c-1561859594,2116782943,-268369981,-66949308,-1237454787,1282666939c975095695,1475172309,-280043888,-63723675,-2122305338,-822309845c-633765381,-420195577,-66585697,1142018833,406718559,-1625192452c-1068624189,-776208129,-858260845,620626207,16737404,-362893950c2094212542,402434649,1986474488,2054445814,1977032738,972243910c-1602461511,-1756378829,-1458033089,1459331946,494912766,112158271c-521963298,-1951414305,-793238178,1515665377,1878362399,1647208941c2003343185,13407407,-1184314585,-2135695104,657041783,1987689455c-1945485987,-214423195,-1610941845,-517212043,448694223,-261898391c1755546598,1619158038,-1247580973,-878189684,2019262746,-13927219c-5372928,-1011121664,803168763,225836161,49385870,-1818850280c-617705637,1830372445,853100970,950032512,-1044901344,-986712495c-563476977,-1244073929,-1369834287,1693529720,788335378,1484376798c-1766760187,-1584395794,1451561764,202917625,-899113597,-841687537c1744095855,712918347,-260058754,-1814380719,1475170272,-1892582225c871027426,-374179223,-512886858,976299725,-322654007,-1837708226c-535184978,-1101545498,-249824245,-1920106057,775850967,-674846856c-363675023,1227582934,-1863920719,1093285806,246330216,-143057336c-38643763,628992474,720631223,1916345764,2144564043,-730035062c536057118,2090991085,-261359532,1052689991,264642544,1519872017c-1566927867,777713512,-446597233,1211905990,803695053,-469431862c1958518387,1464947398,2084177275,-1118088718,-852973809,16729726c1832858561,-163325393,1604517357,-963151166,1192742187,1977201875c1022220619,-290151627,600240520,1101387341,-2082201555,-41244800c-256772072,-1210398877,2091747523,-981208789,1955075962,894786043c1193774347,1380867515,-967040181,1888273004,-2030909277,-700676550c834333109,-929062980,-155402404,-1065364105,-784569539,1560021660c-524317187,-139165790,1375426029,-605983752,627923964,1672055669c207600570,-1137356183,-923646351,2090401090,1730175963,-40201844c1205963623,-1411263608,1005694312,883716038,32600286,-633417038c1123484547,1878418737,633086767,1279213561,945656890,96157353c-749881272,-204558981,1797104696,-403270671,-2021523201,-1321217154c-499126801,-247005105,-681423494,-1251710903,1762492347,-841958351c-728020462,254828635,1468195764,-1075704800,1868906318,1947230087c988348831,708743095,-718086549,606948789,988401822,-1400533667c-390190414,701183684,1765926244,1402117194,-576318810,406672677c1792262634,1777956655,1687151279,-844162653,925628639,2140106694c-510175568,-1614646371,1538110746,-737808059,1784361654,1590762686c928340347,1715933865,2009320074,2048590085,2145186204,1643915457c-1074352143,280968440,-1812892228,-719955108,-759908828,1191435636c1246259073,-699780113,-1839408276,6918072,-2111365358,-1183301987c-253779289,584881162,-1211768924,-381750539,1127165215,1174104414c-1074712708,-1491471218,-842776592,-1250246545,-1129471043,1973086576c-218985227,-1956927915,128882551,1988895433,-14041306,-129015040c1038982952,-721529349,1962416766,-619314945,-429761208,1606138196c894593292,-230264388,1637565128,207930518,1362371575,-959845722c1568582971,-167771905,-1209358730,-1543643998,447625635,-2006982181c912914528,318832522,-1355390148,-497966556,-1952159981,-70547480c2103020725,-284727397,2114740034,1367245950,-260055426,1675243344c-1476577802,-1056837707,-1946846735,-494529221,223341262,-1876678295c-1580721459,-507070784,471639954,-1455946905,-928548468,1242921911c-1885624165,-2107967933,-81437071,-131564492,1071736717,949938957c-1612527112,1532193300,-1485080763,-152525883,615345242,1004679545c1527398207,1237986543,722399324,1244942299,-707318258,-1286093288c1172910171,2012049272,836958192,1015689200,-1958748087,-1628429986c-756439391,-1914053923,-1170773596,761428073,-1497958473,-915816591c1678456371,-105575156,-16581701,2134950144,1138462569,2094047222c-372951289,-467956940,-286071142,795413807,432369700,-1240659850c-2113784265,-2085414024,-1504619124,-1163708694,-761299369,1755812454c-1488005,-897709056,-28837606,16742154,-2897916,196046592c982964073,-249594212,2023983031,-792069132,1289008565,-618194877c853280243,630562988,734942910,-2079328805,-509664066,1597782708c1869200404,-1741077588,1204282091,209832299,-1306964220,160841723c1602872583,1547640805,-763475458,-1353584609,669029338,2091864045c1267425075,1789218217,2009180073,-838336257,1500028820,-1344792522c1460244185,961511516,-632313943,-142389164,-175677513,605398441c1539000477,-667948429,-1359131661,-2034278017,-469831479,-242745632c1272628043,2039872969,1293673321,-1735267015,-1647096399,1256333005c-1835984253,-838759373,167695352,-24383103,1157309706,-1903172797c-2142790921,442972156,2012797658,-686310329,766106480,830680293c1766416937,-266063497,-586743680,394134111,-421412872,533077904c534738194,-1992264726,-575350217,433243706,-1513083897,208846005c1066583284,-462690280,-1221855105,2140065732,763543473,1071676732c-156788085,2108400398,-1102517370,-1080445744,-274035533,-651193569c-1027172285,-223113064,-1709392988,1370314194,1610340941,-793772339c-969183404,-125846625,-590881161,87822111,-265519964,-840854194c924698114,-1838296762,567987922,203080690,-1454380543,1011454524c352574106,16767993,-1376217084,-336143375,1015576560,-1928338603c-1549928934,-745997592,-1127041952,768057915,-1858764092,-846027303c1176326336,-219891248,1178989611,1888672725,1458871866,1227612582c-352849955,1459074144,1102794699,-997547416,-1615918687,-1048625346c2114584146,2100043467,-1994923497,-552939595,454200620,577439967c-591879669,208510305,-104322989,2053007011,-1971072809,64745458c-1074769674,602973165,-1961365414,491492909,-1368579502,1318797717c1475936441,-791604463,-1459314273,959144648,-1076718282,1326840215c-774714731,-2129708937,-1353256897,-407601280,174017476,1522927608c-336229985,-807774546,297908930,630800934,336180598,-1832079264c-909598670,-729885163,-1028671553,1270536415,-1349126122,-1223008662c771360725,-635175713,-1381702251,-806387981,563263415,748622886c-485720912,2145572636,-471919620,16758574,16740356,1592433282c42334225,-1820857894,-1355300225,756106828,2071676382,-958084616c-482522818,-198447498,-1178601949,120322143,-56264723,401207299c431884927,2146111722,2008806673,1354311429,422710722,-1206062841c-1224459918,305993539,715627174,-76633766,-1079656667,2039744829c875908650,2112317769,2038298302,-654429189,-1325596610,-1418380804c903167356,-1270322339,2113578538,-1378660349,-995089242,306273618c-1202503220,460282694,-1281453647,-809123870,-267518964,-1131808979c-1100370339,-1694568419,1865412251,524620263,-991245920,-1318841104c-1387724768,1945636175,-2023231409,714994732,-749741106,-636303308c836687570,552687132,950708234,352321536,-1544428040,-1048587294c-536805541,-132424011,-680495785,511576447,-201230358,2113175540c1034148164,926600908,544811675,-873362186,-359346916,-574860118c1689732319,-1385280825,-716859571,1051432893,-524298549,1628397496c-1260951600,528451103,-606050372,1400687741,-618268510,212281926c1154643198,-1843622846,1521459619,-528510979,-16277596,1499164160c16769299,-692412022,-1359764947,-1697092748,1589072339,-44835278c-1140844043,101897317,487323626,-750067914,-2102020895,2019257115c-1990121258,672286466,-1068411456,721423360,201249776,1546976153c1052836095,16739391,-127468536,1450713947,625808671,-338067476c-1484347932,1748721409,613613660,-2043558518,239489062,-80190678c-1269346747,-429408332,384262236,1831727585,1068736465,-1352089827c-1630700020,-982819561,-379867251,-342460808,-1544097714,-1469397077c1825321783,1086953440,-1437758913,-1125990023,-253770993,2010763100c-1360667963,1224517019,737531068,-701102871,-703422826,-807297306c844842053,215009228,-1023497769,-1625442913,620474349,216156152c-636697775,1179488749,1831406037,1546721655,-573689018,-254813974c801615765,-2045828616,385632172,-326150637,1165667569,-1997096794c302584084,-384220295,1444705924,1563814324,-565927983,-33727586c-1013712436,-759339525,62905851,669158390,-538938899,-1274200187c1796669695,-808257327,-1834888125,180243680,-761878826,-358947532c1532685592,1560346449,-1930216238,-1017135902,-815992609,-1161463847c-1533432099,-725858052,82389941,-1634281930,-1629039086,1145425889c-942919077,-690549552,-612882318,147245168,1005644605,-508491522c-130077877,1788970541,-1550602320,-1306533297,-158805586,112112121c2058104880,1418502754,1800139498,-9111753,-1839431168,-1455548531c-72751707,-22810359,-1477435126,250640630,477094537,-265773462c-273709122,-2028292330,-1968671357,-1278069070,64992289,1700198163c76931906,-2112922509,-1226833665,-1001933921,-388361297,-151970370c929804201,-1009102132,-1183387571,-1066372235,491209234,70805145c-782812176,440276447,-1105608856,322857757,1519130097,199395222c1840196665,1666783652,301646197,-2136989996,96412231,-1201536769c-2891457,-1470435328,-1360909444,167090228,-101303812,-1112335913c1503128579,158531808,-33370013,-1647156844,-1456577169,-354031691c1968261394,1317006102,-1846087705,1773029290,-1378838666,175719362c1541151311,-1423282231,1916583936,510424069,-1674390443,-1357381246c2134769311,104748737,849267582,266471293,180336010,-1311864214c897906597,568888997,-1576218662,1731381200,1399251960,1506924504c-13058078,200239872,1071644376,-2056300048,-1230762817,-806333817c1597382081,1922299924,-869063927,-814334767,1774650587,529103504c1564741006,1728825066,-618333573,-599359361,800758930,1874748615c-2075136189,1072961311,-1308565874,528957425,-733570221,1869179713c851286964,411014217,-466033014,-611943720,-1860139083,-1508360099c-781078143,61317207,-1502631526,-1460826686,-1126529058,-7473601c2089189888,2090532151,-175829155,-999838421,-2068039490,1608609231c-342693621,-1930834918,294177255,-1851710696,-1462165872,-1528823553c-56117889,1944864561,-1071767581,-1319660766,644701110,1263945273c239458521,-609456057,1806233288,-134152220,801515299,1057308546c2145620326,-128025572,1041743714,-1412441050,1509400312,1518620145c-2070548822,-1837501866,118767751,-1661386536,185848817,-674578743c2111429614,-1522352165,-1109568604,-1628629315,-1048598639,-385073539c-257748129,1002213023,1054957553,2094935719,-1330650777,1379403434c1219632363,854675338,590944261,-2023295467,-986210846,-692774082c1843120948,-2118235565,-324096658,1544624100,-1133329468,135174508c2077126116,-66066601,1340227351,-83820564,-87818669,-241969451c-2006982349,434206012,1406189345,-2060062386,1692859341,1385029961c330165842,-922671055,1811494981,-2097086586,-1653948576,461292899c1573046257,-883168678,382012687,411673269,1200272817,-99430607c18608934,-688210984,602776500,-46634203,-458093875,1593352778c-664290673,-1089339137,-1281379616,277856711,-127663873,-15022397c1299547392,-340697214,-1395193570,21571687,-1385935946,-965111628c-18926280,-1224671282,-633355369,-509925950,1608688638,-459778032c-518949487,1339515421,-1797182353,-1872081571,52154135,52176110c530341763,-1668450832,465641289,-428069489,-244986822,1646204403c617834272,200963582,-1274806017,-126927998,-1782493401,-32041587c-1038730479,-1046999924,-1624968921,1395755718,1976548035,1607425838c1355918016,653085552,476833790,-124795697,-269699284,2143578096c-248512808,1575075734,-49099941,1190156171,-1334745667,-1771306094c543775689,438100960,-1344716812,1744366838,-589734149,-717488932c-669986891,1240614618,134283133,1684646854,370774134,-1989903390c16763364,-1453347754,-844119589,-1036322593,-2108746294,-987233737c912694723,1423730835,663062653,-1893269074,1604345715,417024752c670617460,-526859977,-129031539,719612997,-1498218333,-1001242650c1751838355,-351383611,2142884925,-2113044675,303856060,-1178646021c1324408794,-61349249,2046182166,783232504,386917267,-1698528392c371541667,-176044166,165222891,1816735776,518294165,-1104441743c1858051069,2139488511,2091633589,1140642877,1463159778,153069665c1905981162,-154439464,227732921,-82968839,101125774,-528533313c-984085525,-1139162689,-1256590411,-424202332,1086471722,-1620812593c-1086275634,-782854432,968982489,1756105982,586985393,411389846c331573273,-481324296,-397114290,-1180381382,8338815,71769773c-294661442,-554847882,-1622740699,-217924128,-1406151082,1311751668c-1355895163,1616438830,1497796023,1434835165,354920707,2139967474c230667744,-282964492,-2117078952,1258042814,-7426576,-1812417536c-1777484094,-2078467459,-271790713,480546826,-688797008,16739774c-746671230,-3719174,-953616384,-874930237,-752197948,-1343215236c-709379767,2071163388,1801570216,-905053318,-1305260709,1351458986c-590657536,1901429251,2139572215,-942047378,-1643300158,1677501847c-374985736,1865120922,-496146071,1831351005,1149587939,1342542917c286588934,-1628024754,-706140819,616677114,-1123605085,-1757577325c402360745,2119418239,400489997,150890770,-122678031,-758376314c531913320,239260771,-1835882068,-272311167,724745911,-1345739800c184427495,141550237,-255864834,2033977683,1589976048,1909627421c1531699817,1349127375,-547825059,-1016544622,-431569600,2048847170c1898989132,-334507937,1065021913,-273424497,342736002,-1409789314c1289073732,877503587,-2084574166,-787857646,-1433777595,-650814569c-45547265,-1491896890,1404950871,-538030249,-1565043761,-2110641270c44050570,44050570,44050570,44050570,16757412,2147263887c1498564501,-19740801,1537657407,1509479449,1444169129,1162942503c1162936340,1162936340,1166999828,-398371052,1079055365,2001998853c-1542600334,1954417839,2074379434,-1903298122,-1503167738,724264298c1668785585,1357066227,335314929,-236390665,52413415,-515809317c893442943,-303135753,-2079335006,952522940,-628594379,-1176939435c-2040447276,961566587,16757045,670083845,2013970050,-802359797c1039412718,255770919,-1679697928,-442382840,1734567751,683848965c-1574798218,-1068945750,16760290,-122528266,-62129207,616485464c1543007868,-15074138,-568425472,-1631336462,-792360173,-488466696c1264773094,-1137356886,-2122840983,773861708,1483886560,-838343250c-541925185,2116222468,-131866928,930653961,-24580128,79587365c-123303432,1833944275,1774297471,1896449077,996333076,1494935803c688154077,279652431,1160447844,592761387,-382229030,709809160c599046742,1783723387,-1943656147,1475477226,791325803,1225607769c-755180885,-221578315,-1616722611,-1763593747,16749048,-1812092155c-562237213,129796967,1537734818,-1786301967,762237360,-304097774c1796371012,657789634,531673746,-15382738,-130219008,668852627c-243070466,375373875,-9163729,763107072,1733426391,1524063985c2078414237,-1448363125,-600002962,1255146499,1203672392,-318447630c-1066404043,-505423521,-504501001,515812457,-1880081668,1495096259c1324872406,1029387472,-2123555283,-1462097293,38855821,-595735570c-1490401790,64556996,-1882902559,-1921009015,-1141877316,-1131816991c1064936549,1605752672,1792989453,-1723113866,1689186849,760194445c-1009097271,222696043,-352393140,686390104,1861168586,1801286505c-583488074,-380749015,933893803,-975579864,-225595707,-607302970c-606504577,-834254371,-65060905,-960499643,16715295,-645931808c796836719,993842874,1383882414,-1100354576,-1582403204,-1378887259c-728355505,-1518920295,-1407006789,426819752,-547945400,-1353977793c-1613358450,1877177329,-1996423232,413080719,669124412,2037755606c494884377,1166129128,1112912006,474291398,38261366,833900716c-2006932318,-1914705705,-2018377473,1775951810,-1845963020,532731888c306682640,1608647435,-966108657,-860403260,466730738,867294700c-1176888905,-48092696,-1055539565,-351694878,-506204023,56519674c-1019523661,2063106618,1987599824,1101665493,-1164499097,1616258526c27927058,2020281888,718665679,925480895,-1213818140,-1683565590c2103914217,-1450419884,-555372165,359474473,-1227184428,883592630c-1246563946,-18650669,1676853214,-327214721,-188754361,2113694338c-1881014792,-1048637300,-182584664,448696055,-12813092,-1019771904c1043118796,1502067973,1722109528,-1649917149,-1389436579,-1996639308c-1468006394,1979408712,937510897,2016968325,1053029158,-2016415692c-1109302788,-759520960,490388917,-1545288126,-856666745,-1783263828c354182232,-819236348,-1629470802,-26345377,1190681374,129991007c-1650593628,1754327795,969793711,-584128332,-1234145532,-1298771970c-1029373774,654322414,396865538,-1213689334,-161506450,-35805980c1877849209,1386428989,-465590829,-106598542,1048393401,905823759c-1594436615,-496790024,-819333089,16842688,-263903240,-1427007570c-1704328849,-270297146,-1110734061,1574062395,770525603,-1686373580c-1519463308,605140840,-797406255,-1935995704,16747879,2062225282c-540623027,-540143909,-428330809,-762605749,1739175304,-1481247823c-1751707626,29716758,-224811924,469325219,-328498548,-1015146273c561907167,-20771848,-1056444139,-628817665,654083559,-1893819732c-1034782552,1447478250,57532870,478438340,1943373836,155081601c461281789,-1913113476,-1010599767,259788671,385941473,1561022571c1960008771,1246583595,296948218,152728011,-941276892,1814062725c697123167,-1172556326,-130036110,-315341547,1776670418,-711206034c1308025816,-652770221,217612144,-553968356,-1830007305,-288074110c-493381845,1375502967,-1066197533,186639087,-752861462,1491801708c-1050674192,-1666325195,-493713984,-2055966245,1348944070,-1160367188c-1958743158,-1049644609,-972563761,-249373162,-2039495953,99694206c1869425052,402582441,548394161,597498249,-1651939767,-2103879339c-1638367101,936039588,-757600815,-623448113,1851414389,-339026316c-109076610,-545462689,-654049025,92046589,2084240225,-1450250157c-133242912,-1971330909,1592403134,-2026377182,490130869,1250642507c-453855371,-1814754942,-1753944596,-1052753869,1239238798,1299057751c-1509687041,16712696,-1217546995,1073245686,2131230975,-284024324c1005437895,-1230853,1854893824,-1073950337,-1881290177,-643900957c1108718767,241172520,-1431823104,-1840043703,-716764677,1872391722c-73550405,-1921874258,-1262536479,-1971656209,-137737309,-18445218c-266666989,90161279,46129603,2126730232,-1259474933,1580870799c-1488738683,-605141927,1427674781,1231165008,-1819057120,1343497565c-1835762725,-1969086374,644290600,16734142,-922829694,-2756417c-1405701632,-1648919110,-301432862,-1417497386,-1616735081,16711994c130949981,-1342942090,2127220649,-675574092,-1961642722,-1635855503c475380392,-913333210,-1623721793,-989938698,-256561423,-608610185c1465886726,-70878000,-1265653069,-453168318,-1333796784,2113582590c-1226658831,-516165477,1572636735,937277099,1595127491,-511544484c-41709548,-296666970,2133229125,176048065,1324400618,1160312959c649890495,1604805549,-192305314,-494382841,1530082159,640417009c16767973,1803410748,687390699,391245175,-2014262291,532910048c-1168574585,1869867512,917153917,-487795738,2140293244,1338520249c1991604989,1744895958,-779089241,1056557514,-461963009,356952412c957087406,-89155972,-66618642,786512657,-873433179,2082136005c1375509328,-1705541647,-115324420,2099563922,-1264425056,-650165626c2063990104,521469159,-495462257,-678756929,1325007103,260041205c-56160900,-1893273552,354602465,1005900471,573402152,306572803c184111364,687362035,-409404345,368807877,-201261137,429370269c-1748293595,314420324,-452129614,-1142584183,-1076531310,-6161200c2080932352,16773158,987439045,1300196850,16733063,-1824231548c-1612459179,-1524920602,1246303386,-610180364,252628505,-528609968c-58031743,-2097086622,-253460620,16732540,-86004638,-1285591211c-664964160,-877921317,-1656985611,1609946347,-15319150,-4202496c-1610698240,-1963555856,-1552843567,1734821850,1577648881,160905466c-1995773706,1692975140,-718855351,-677077373,1190182875,-502296993c-702089121,1319927185,1686249423,-1784294467,-48199494,217583594c-1807898034,-1048605097,-60858679,-1182363863,1837098971,-604672675c2079076068,1575579495,1662188583,1974056673,-2147221249,731657713c-1325900750,-531082645,532598032,1461692851,1673126540,1359300393c-204264577,-892439201,1873911798,905833590,1027514975,2072117503c-152317192,-2113863738,824076741,-1680958505,-1242573744,-1857843531c728744714,2025703003,2137009292,553069496,2130578076,-1881145089c-510707650,1595210991,800582881,1031653348,-1312450874,-1766348809c-1174791116,-187172783,1651772680,-1672567966,-1352682909,-1999687172c2137380543,-1174750417,368861171,-1217535817,936927175,139014343c-1228670062,2091998823,1816908156,-141587188,-31984734,2141085445c-950046736,2114375563,-2118657324,661481246,-1822131514,-728881748c1646180027,1664228792,-101367309,-1678431363,1867816694,-1027098663c-2029017792,-2017394571,1318747396,-3671883,-266402816,1066127173c756720096,-538556172,-178406717,-1031683075,1549812907,1788442271c-705694350,-6890621,-130073856,2091226374,-1482179802,-1363170082c-63443993,1291756308,-36183513,-90228853,-1343760596,2004950012c1606780693,1230771082,-1547358180,600388442,1459770373,99624137c-1048607362,1627131722,-72366769,-197169386,1607118681,-335076360c16773223,-1879978250,-953995836,-1929753446,76899962,1590721722c-1943704115,1693075634,-1911190435,-881803264,596396743,-1036036758c676942783,1985090236,-1979916452,533182454,-60351863,-352947436c801316848,-498737911,213878543,-58112145,-1218795169,1936810395c-1329773282,-103330159,-2096846926,904723133,207395063,-1008738217c1063160783,931266815,-1759847298,-725801849,1631304750,1525295784c-1255280010,-1899952165,-1560522527,-1400755105,-1828058055,1941947021c-1377630276,-2107121105,1745989620,-379620969,2007815450,-1676576842c-2042973780,-1658914477,-1466053975,-1955106618,-375398467,1467212967c1465814411,-53257255,449691637,1933922804,16741010,1529249307c1039669372,-585723934,225438638,-1824876567,301268135,-239612090c2123177763,-1056899268,-1091637742,1321303870,2014854965,-1417850494c1806276902,1227803602,300534323,1613228067,-1076754627,-1562362031c-239461122,-248386449,1237632598,960276982,2099913335,1981352423c522830943,-11698547,2080686336,2139361139,959183727,-507553627c1949290786,-1651510296,-4044352,-771496960,973713594,1565818323c16738750,-1381353582,-1837798014,-60054849,245169113,-10126267c-120322816,1475439899,1976899574,1415258559,986985968,-107432779c-2039138666,1201786725,-1729396772,1806938100,-1512013885,66817962c350116604,-297338737,-935797560,-501465266,459893688,-620914002c1837041551,2109454868,2130976762,505395649,2004643311,-679055389c-672550125,-642823338,1720239942,-1239821683,-1296301825,-419782841c-532691925,-1257209931,687365915,649970711,2002144265,-1387423018c1665071887,766166790,1861230455,1965982151,-990913857,2108420762c-588233841,1908426897,1093947366,609615124,-417664961,-1614815105c-1611634929,-1373183507,-1126582319,1566220879,-1550189114,-356291059c-264264388,-1637946591,-1517607135,1031722279,-2056715201,-1079225015c16757423,1876250429,-2097731848,-335023904,1336930339,1863856514c1222564366,-1654340096,-551028932,-732000908,355067595,1307590626c-481880417,-516695953,2037574733,1798913211,2114907240,1623791480c1934030717,1452073310,-840708328,1022619454,1811290074,-134442563c257875454,1066073530,647930848,-327215298,1847407801,826832685c1356213616,530786455,1674225090,2076140240,1107038782,-1027612029c-1560801921,-128223527,-726250869,166616995,-130983518,1608632174c1592819594,-252665936,-607432771,1326971839,-571132173,-121725211c-41229881,2089942408,-135236325,1945654518,1261035424,985869261c2146086013,819647105,-1977552701,2031901803,-684770374,996558834c-342691750,-54280421,-5506855,-16186112,2025296896,2110193307c1157693239,-1997580325,937449276,1233589500,16766903,807316448c-846218575,233946293,-500821116,-1209871941,588781910,898080288c1340305914,-327212552,508420851,229585992,-1139450133,-629717974c611826534,777002961,-49310428,-1454419981,-227557422,-241036241c601550350,-202178068,16726878,16713477,-1309139565,-1251868417c-1812070145,-61964619,-236455868,-16187717,-598148352,-941668616c1015723866,-1151180741,-405491018,1530244217,-580962023,-57526469c68784946,974265394,-755066114,-13363137,16748288,427772912c1464457080,-557530226,-1967146491,2004367671,-613928485,2099928029c694318021,-1948917250,-1753261380,1010566908,1310150437,1590946354c2129026967,-1161724039,1048113727,-1325334744,721252182,-1445351497c-40650823,-1081319469,-57708816,1066012574,-6597140,-340964864c1956082166,-895701384,1468846396,-1727987880,-1963556921,-1839209825c16713535,741577184,1062596639,1566961164,-1364567337,-1289799858c-148148132,-51708540,-3802959,-250608640,985564919,-2096110643c1840517247,-86082019,-422279027,-759451207,1152424029,-555480938c168249350,-1844985487,2143338365,2045628337,-751449118,-763486018c-1839842730,-2046338816,-1117484940,1921072021,467529069,-73879555c-734517990,947586467,412957611,627186069,2101948246,-52434969c1392380695,-84942265,-188754955,-922932590,16738296,-12456156c-1082281984,-61174786,-2113863931,-753402715,-10026753,-1000875264c1876105278,727367157,1697217355,1513084607,1509358322,628728621c-1711844458,121671577,-1344295008,771655558,16745438,-41944224c625062934,-1165262207,-1950391368,-1845563377,16712510,-465596285c-16286502,-29924608,-1755394086,386138367,-418775325,-671023197c16732255,-1612261935,-66096400,-8370277,-10032128,-346432768c-2113863787,1069809225,1665122032,1069823853,977189104,-724682888c-855711314,-7686160,-390810880,-879932938,1725469719,-1707292694c1794125724,-607080454,1184994068,-587284497,2135859070,-301924496c-14418790,-12484096,1012255232,1593900855,-1812025574,-1393993892c2102128863,16724401,-1443001722,1052647098,367853823,16748025c-71862780,454425623,-1829130046,-1454512693,1848351143,-475216521c-560760020,-1407712853,1702861380,875906814,-1850223423,-2074097157c1576009983,-1102513809,1610678207,16726973,-327275196,-63446697c-26778601,-5296886,1311758336,198246655,16736601,-782299249c-1745461094,-1222641241,-461435457,-12982115,-1082286080,-598045954c-1651576555,1224999167,1744608765,-1840520208,2053769535,1702338854c1635626260,-1852219729,-1809500710,-409918387,510869287,-310906667c1719446313,948044031,-1699294594,595494191,-2052072853,1197285487c-1722776758,-1212370009,-1700702754,982288861,39398037,1472860316c-970451144,1714387285,-1008351009,-73013549,-1171358793,494907935c-125115265,-675217733,-349832545,150886385,687931187,-327167728c-394287085,-127992422,-649528479,-1327507714,-1399863499,-37224723c-741613129,2009033587,-1910280487,1032840536,510424512,683607779c1065607295,386765298,-2026192386,-1045788162,1428919507,-44976244c657025316,-1074873722,535526964,2139316155,-109096208,-4211125c669868288,-633077505,1059188695,-15892947,-11943680,-97590016c-2013462273,335388596,2145409387,-1564193,2135573248,259913198c1551076829,-1982402381,392866167,-665265904,924317634,-532105197c1986412941,33603683,-107659703,83951379,-494143400,-533210241c1757804301,-19808540,1535113234,-1913632889,1868794500,1105644049c-1641896130,-1944784247,-1620131467,-61128912,-684854940,-476375812c2143477653,1205656589,-1212053520,-1367770038,-1387153062,-1159945892c-1441918388,254477080,-1082035892,-2113863777,-947980048,1324384194c1278168475,1321697972,1052636627,81450714,-1575937015,-1551193526c16777344,-1808335784,-446319174,1842196341,1057814263,1866551739c-1085420585,937840303,-6874116,-495376896,-434373665,1003618559c1862532426,-1616945221,-60854544,2139875225,-6590484,736970752c-306311692,16737142,-1839205745,-694216,-973335808,-1943303518c1079065304,-47730887,-815022157,-1614479861,495924481,-160322952c-319679365,-1614768724,2086714197,-142120789,810454680,177150378c1909999977,-592276597,16773884,150901379,-2031986696,-130031441c1140683847,-254478252,1991952476,644769429,-1906257477,-476420791c850471535,2006091666,-902299576,-1056899094,-1258225741,-818575913c-1043899773,-187452970,-681043857,-885953741,553572888,-225603401c-1313588175,-377509859,-1014917217,-257961129,1675198285,-693907106c1484535934,-973554604,-1204530447,1464879035,-1049527613,123851703c-1689451026,469792455,-1006843499,-1383988993,-340994,1997732864c2127624182,1060371502,-685932839,-1261107211,225519999,-593700219c-232802088,395494345,-1802411136,1550566013,2098828604,-70080930c-269557869,-14880025,-567682560,-1125468134,134143954,-474350703c-269166229,-627873272,-993591041,533303862,-1836910311,-531145665c-954467313,-24680990,-1247442166,-362959877,313081594,-752048196c1104346136,1061340223,-604607514,-1359139850,1912289084,532336254c742079631,396582526,1868146837,1989748237,-222922336,-2094574321c-2024453380,-1478404348,-672127507,-2113863844,-1056899267,16757849c-592984302,1664598655,-1040121937,-1412914623,1944674290,1453328699c-465014816,272310930,1630683663,-1666061085,765121427,16758367c-1191656547,-1695668151,-1620119690,-400033245,-25693397,-856656370c736929594,-1790329375,-123350658,295950526,-1372759608,1123844181c234509822,383971312,-1067716211,1015631802,-363091905,1807296186c-594156259,-499574258,-14641807,-455593728,-1409706722,772210943c426721404,1542995836,-1925154832,2014863349,-1473526605,224110275c1915009779,-1879915173,188336623,2052832926,1919561047,-1254845036c-1544857926,-754385331,1936937223,2117553119,-1891912810,1871263480c937353663,1056139487,2103016654,920473078,-1308928391,-478691347c-536348262,-237114121,1493827299,872743167,-8831787,-965801472c725357279,1118336889,1630485550,-873029338,-1305700581,-882931415c-1304199531,1177205056,-173334208,-284557677,-70832645,1053326874c-75499511,-321798250,1481559484,1705990649,518270051,7785699c1450508543,-1702060867,-1322996243,-1525689794,1070701244,-947265602c305068099,-841004710,-805512598,-119589739,-1077672152,-1756898677c-167706640,112719971,-887871831,-513162781,-178517125,1503028855c-633776227,-315091311,-255879329,2141778755,1865803971,895902189c16759405,1671513563,-19126418,-423913625,-818365479,-143931848c1808322481,150888432,-841241923,-1157299969,-900209450,1071796062c-100868060,1048403049,406146896,1689370230,616549566,-620932243c-805523106,1601416414,1945132947,-629871513,800883423,-1236814863c753448303,-776329542,-1934340722,-1889281446,156846830,-911867649c-1246994455,-125961017,-771841229,1304167743,796556768,1190218039c1067398813,-1446811623,-1526868223,-979488148,-1670730175,-1138502198c2113525597,-1518741306,-1553511637,-9748748,-10124800,1950597376c-262172993,-2004907187,349447486,873422698,1442622681,618575907c-1669887053,1093432186,602406175,-255888715,1518817091,478055319c-136053768,-118084214,-1080630369,2115086142,-1974542498,119687239c-860046341,-389567878,-517475797,746489607,-738713220,1541001187c1531679308,-581269089,-1737128529,1159641026,527524312,-298720221c335609636,1157262158,-537897480,-264374195,352240595,-99196463c-118192561,-246883532,-2126204531,435699223,1960305726,821124537c-131765798,-1221165511,1398394517,-1143611532,-123543754,498687871c1548817413,-135886906,-1460593412,-1031906723,1015421246,-957636867c255568694,1370901355,16747769,-5674048,2118287872,2130911180c670572392,275759975,-1106673814,-811930858,-726555176,733769647c896889185,331944900,-1955044327,1923747891,-685758521,1623293868c1124951487,-2063743754,-1109303940,2027805718,1796296339,-284998598c-1654956964,16721350,540205929,-982974209,16731262,16717505c2133962208,1367097281,-501253974,-253790460,-1545865810,756861243c-301598172,1606300674,685271262,91136014,-2086928383,1799306072c-735647415,-1500390249,983428642,1329068945,-305680665,-683934681c-111212320,-16269535,-745738240,1959655615,-16121601,-2043714048c1534395327,67174283,1072709116,565178243,-825934341,-371548025c1126092786,344287084,-2113674062,-819228559,-1444888785,-1650543649c1236255712,-605969423,-537098152,694299946,-477335185,-78861588c-202188353,-332440339,1352659203,989771773,2112088952,-1617544532c577627632,-494757904,-87782213,-766889580,-309043234,-1182241346c948439268,1042617401,2083379559,-1929544261,-1092879002,1607424941c-17827632,-398478578,-343997409,-1392724570,-32770965,16741129c838396712,-1788739329,361430663,16774137,-2041685753,2072830171c-1391604585,116546609,-1480099540,2135015174,166893280,2141052991c1200682501,55976700,-754909408,-8170207,-123768320,603521279c1204115308,16723964,-1086374070,-30151712,-28839807,-899716166c-1086275642,-230713376,528727950,2136484342,-1621122584,-1720323937c-129957633,1560346403,1675996981,-264265633,1595304267,-1051252744c-13589358,-1001749504,586292324,-8138496,-123768320,569966847c-22824990,-1616905961,1978663167,2088303767,-1375666415,-1309485158c-131084113,-1543710939,-36708181,-98609526,-404269272,2137398780c-16220464,1800263424,-388540167,-636290033,167681877,1801973973c1157127942,-817805588,-351330270,-956492986,16776043,-1218277124c-115867997,-1820879969,-1077642248,-1458670864,402514787,502585155c-380385953,384522259,1297768049,1841547454,553859514,848493627c1609513016,-269426769,-197164977,-15761853,-1491476224,-56954497c-2097086593,2137423751,1607433744,-963643978,1835929869,2098831220c1175317146,-1610547444,-1968654614,-1309624492,2106712920,-746750850c-1048611745,-1126154436,1748962111,1832552159,313508999,2114961384c-1312663520,-1739259030,-1950684839,161349934,459995612,853052841c115097746,2084448490,-1904798676,-168172145,1176047907,619295935c62914202,16745449,49869828,-2063532231,-8392675,1003292672c-678690561,-1034192727,-58626150,-391945409,-1886491206,-1380914780c-1920096835,-623158342,-1861573690,-1473609530,167772189,-1024001032c-1165885185,-53460996,-133439958,662561341,-809150494,-1413185768c505312963,2014016925,385443374,-1735612551,-221371499,-193588681c1327470091,209702910,-1062739941,1173882815,-1816222546,-1371702589c-1932778085,673099353,1329732245,2130850623,1451132186,-716449826c-72025099,619832780,771339255,1005909805,-1851643862,1343505729c1343505665,1343505665,1343505665,2136560129,1073664711,749315018c2146034623,760472863,746384012,730505940,-1574401005,-1574436726c-1574436726,-1564016502,-190829686,-1607955966,-1607955966,-1607955966c-1607955966,-1607955966,-1607955966,-1607955966,-165954558,-55706145c1513814877,-129730696,-474550173,-272345117,-700692203,-997780450c739170902,-1434598867,-2051318790,646898536,1177607574,1361309277c-1092174378,-2113863848,566329218,16717758,-847952703,605996339c-2034765378,1517823038,-1343216931,-499516277,-283399397,-414336501c262286601,552435190,849518073,-1525759979,2035656272,-86317644c-1783113766,-557195532,1003314906,2104171287,1810867693,1834343417c-371557642,-73425237,-128320484,-510135891,-976758156,-1084848913c-163218427,34440919,-128248001,1354188442,2073192379,740594296c776306885,71913536,1605443309,549551911,1358702718,2143305713c-485001192,-1994413810,1475377084,94246854,774566330,-532023073c-310830206,-813737809,904299078,558600828,655772460,-1444341013c-1281252149,-1427412655,1966951793,1570481741,-946424549,1445861181c997046951,1302021851,1454613353,-732452273,-863329752,-1969084204c-1935529984,1262387430,-931004161,-157038338,1972501925,-616645365c-2109214258,1631251255,-1966410927,252766655,52028407,-225098053c-1155793841,-490129925,-1887954097,480880354,1995987602,-1637310189c-760460698,-1813908738,27473469,1794636999,201260026,1229650697c1123422192,717075668,-2080309418,1020184491,289645627,-595987459c1007151692,1946437702,-1110043799,-48761277,-1795333732,141518143c89206264,644259830,-95986220,2038417883,-826317005,-1380825147c-1483504275,-1296845559,-254298530,1516887735,931516749,1609742293c-682393616,-52463611,1291723540,-37756301,16766858,-319467782c-545741437,-31255300,-1075678388,-2651395,-179373568,469665991c-1500413964,534969615,-107388958,67174147,-190775993,-1239449537c-1904694315,1261374970,916016881,-592841079,-280219612,1662488860c1825669826,420995273,98480117,1682135441,-1910496403,-9701131c-130087936,-634396397,-243141061,1811711383,-622077535,1703270189c1097892454,-1093810803,1682447645,1384551281,-1696085752,-125890307c-679168221,521301314,740286346,1740844796,-118479876,-1889527097c1190754814,-1931218413,1700576614,-1225314913,1977881222,1440438762c-1100301953,-12435882,2023981568,184482766,2020932449,16769099c1650276291,1533199059,1945684859,303539237,1722187066,-1577924507c-584235708,-1935933001,301770494,-56278024,-515770364,-1427634481c-571454121,-1775217020,110834719,-1493312743,1677177196,-335478948c2082536405,-1131283141,-526965197,1759120671,-580854351,-1368789412c1692928239,-965293671,1178277710,1269760078,-1671639609,-1554754871c1994387125,-800784129,1791904042,-1750326181,1073075701,-1444905206c-2000178881,-621846465,2015117250,-51570322,-1553289941,-1561341862c-1152470189,1718298126,-473382337,1672111986,-36165095,-7733895c248474368,16767486,381645826,-47155352,1967704763,-281068419c1051773812,-2055546504,1179591975,1034817362,-1022893549,-1075704899c791981956,2115660051,157983673,-154213710,1192860165,-1609651348c1078988786,1354630691,-2029453685,-557666320,-262301899,725518927c-1866844548,-1881023723,1654357266,-459170413,-328119926,-1481968548c-1941244077,-566338570,452584783,896177238,-155540425,16729447c-1443006971,-405168332,921779958,-7211110,-481181184,1299458427c1729021214,-1187197796,-633795996,-551701615,-1858458914,301748060c-737348037,-2112920257,-248906089,-239888035,1376030351,-1987335115c-920331404,-1021368438,-886172125,-1794644773,88075317,-543432513c2014150156,1293303782,-612848277,1742967238,-1453622136,300591945c659792355,1882361032,-340164150,-1495336610,-443854798,-461911083c-885447750,-1775425383,-1778602050,16711823,-1963416702,-260062241c-1819619505,-1533949732,-1984555814,2045687485,2072036490,2126868886c-1056899201,-1111131465,-2005940289,-1390268522,1871173325,-884455372c-1327402068,1601150010,-28917810,1069678139,-1922466036,495930186c-249545111,-886912254,1404852726,325404587,990309802,1666759012c216202808,1297239954,-15565199,2118156800,-687759665,1060427169c777710084,-2042008409,2059781106,1743893709,-321735293,-707730640c474409569,1489591246,709207510,-3224802,519673600,83951427c-1685717553,1757542371,1987584766,1475464911,-1150918527,-1748228978c573405178,966972913,1689419664,682575901,75628799,-1387208962c-66789492,-927891887,394196910,1891661718,-2108042382,540206971c1611110895,-1025510357,-256569410,-198343049,188045707,828652427c-2059769173,-529488954,-285651310,-1449925347,-2114856731,996082128c-1056899235,1711341338,1299635707,-1038746037,-433292861,-1111589401c-460792919,-1456948435,2049971570,806223877,-725407738,765940304c-4116637,866737920,1179215772,-191255173,-259713539,-1679367697c1455601648,-627955974,-405120861,-707723574,-1809205970,-679896045c53037362,947924400,1505432856,625172283,-1659198338,-1649509756c-1393445835,1159978192,-1372427220,507588780,352066180,1740615165c-1048636081,-1385349333,1008387119,1516338995,2024582122,1652749414c1902084537,-83986762,-730766462,-2049897047,-1810892418,1878077271c2122698720,-349505476,-802111805,-401543180,770416567,-1579277713c-72760391,203940808,1173106852,982872890,1058919070,309684755c2016782219,1794515891,868000765,553407995,-513442606,-1393629109c-1769924555,1707991069,637011510,1014358367,294418960,-1716567664c-541597633,-2138071628,-1882495553,-1620297081,-995626642,-321691255c1700842420,-1434898247,1924221394,1799674736,-1939878713,1078453216c612499711,2113419260,1403882466,-130408767,-1342836535,220172856c559587576,-1027814562,-70676014,-1378387250,16712188,830241922c1471979005,-315324121,-245434582,-352256108,467814844,1228264919c747712782,-1049556839,949135921,877286716,-873780251,2063252157c-916566511,-614846989,486198695,789773327,-38199306,-815366261c595942703,1703647217,1079461725,780154433,-355944927,-617789103c638587,16770586,-1321224736,1609428741,-337953541,1806900126c360192207,-1212826396,-1471476855,2082355291,2143879176,1917279637c-1101394300,-1083630128,903183480,-1112782166,-1784164442,251919542c-614707657,-406916105,284993509,-756287937,-419287692,-1349867552c91214755,461281252,632743314,1810272449,-284975540,2067769547c60853883,266502138,1274566672,-1244349631,494644011,-1641627074c1105389282,-1555673060,-2134389716,2085428480,2135751651,184427201c591320190,886398111,-133181669,-872617594,-138195059,-2039755230c-1412384277,625987140,1922005964,-11849877,2017624576,-607459826c-1889013427,1132213054,826830288,-249258392,-915819652,1108435852c-473926511,-1972720331,2113191599,-447697030,1876731558,-1100026010c58705511,2145125502,-524331071,-131703129,-811778651,262089468c-624979478,2058127526,623532946,-1444433219,-1883544941,-1053206815c-1831362719,369013162,40886421,201391976,-1587073540,-1337296904c1031632081,996916028,1628968488,11157599,-425443593,-128877399c1660724309,1324804080,498542259,1629853847,-1166578778,-1407348148c1229675195,407008866,1008012261,856044050,1764022172,-4889277c-907405568,971676820,-1991356469,-1883074708,-1252400165,-1394589739c-2101859810,-1950882712,-1269795131,1750449793,-1619950340,-385395098c689880159,-1994248,1526203136,-698781875,1194302900,2106526853c1536259701,-654602582,-412353147,-536805559,-1291780214,619695165c1226444447,-305241564,-1286062622,-47920877,524915627,-162328068c-1019180443,-404711199,-1536552801,367478398,408786034,-691814574c1182703326,-1794480683,-708860291,-53739265,-2113863751,-9929582c-24606976,444499422,547289065,1082378375,750044625,-1292053404c545641196,1056064021,1091945993,1321199160,704392318,-52973025c-262156527,259500414,16769439,1935888130,-1366167762,1434880100c1117176125,1586621355,-162533141,-76285866,2126273080,-2022707194c684930300,-1246468279,-1908772015,-1858476415,-1372474425,-330308761c-154144755,-1816478839,-1989174586,-468893380,-416519774,-1229947151c-878263510,-971982235,8937479,615098868,459177448,-8687755c-174764800,1468389259,-379228682,-448269713,-1189348105,-19276886c-1222574375,1804494230,752618191,1107740458,1089214135,-50054923c-626002943,-1013974662,1598550239,448976857,-1532641571,1291259640c2082155988,681465367,379199958,-1604626443,-1346273846,-517915486c-133996725,-1303718034,-694529389,-137999667,-1580823046,2123546738c-451023239,1918357363,15253568,-1558875731,1450495314,1768924473c-273371351,1349133560,1739466830,1304596450,-1962482905,-844325106c208521135,1444571294,1000635837,2072449436,1583850057,-1189942402c-1371486527,-2036336031,492564703,-11216034,-124812800,1207168219c-1031096784,-2078520823,1921496181,-398243843,-516425877,-1324964586c935569392,-701697450,-1403176201,713509041,69849578,-75717345c415334313,1676502655,-269313456,1473766625,1712927319,-367890534c1320035567,-1407503541,-1708896366,-1618911243,2139223985,1869863782c274713568,1734293225,2142332267,1989634580,1225794385,518945099c486964772,82260052,-831985820,-173535701,-1970628538,-198646876c-926942122,251569144,-1139412666,494797855,-79411607,901502549c-1729157414,417691300,-1355623453,-266343883,-564474560,167641343c1376543741,-346516700,-2125532809,1974546817,-1779627920,2056077157c-132135849,-1077930203,-724551029,2111919548,-2099592077,-1435123282c-1134902280,-1267519848,-479946948,1131128359,335286241,-1059069901c510291021,-1073811444,833592289,2024239909,662788543,1419932200c1600420631,538270966,-788250224,965562694,16774465,-717560191c197323028,-717226260,250703823,-392138835,1922529111,-1330243924c-414526532,-1842734581,10506188,-14746470,-129990144,-130034026c780400425,-1893625370,315931216,2042744098,-1177000147,1031808245c1375409481,1475799025,804089840,1698442598,376090479,-327071458c-1454916499,-1368131991,384105801,-2028156973,-1824853101,-242601074c586694651,-1495798553,1869694941,659090160,-913193855,1698007327c-2044929928,275012868,-1668951685,1234556009,-240011,-782447616c-280418956,1377823023,-1045446223,1177483503,2141941681,1358710465c222946861,1872727709,-1835150538,1327850507,-164897608,2012665758c-1012402704,488848441,-1895396137,-950885836,1605630661,1459165225c-1510089488,-297272989,-929546026,792602567,-1056899159,-43630823c-224767893,-135470605,1680766839,1270639002,-1406875221,1858874489c905267634,1485150772,-1404797996,877479229,-673223945,-2085651492c1755605308,1832126303,-749406378,884487277,-1185211688,590893806c784934146,1938805070,-264270753,2145025880,2142829898,1192185195c-568560648,-34557148,-1673136465,-1389080074,692673963,206893671c1421181874,-1005522047,-194310044,-1964998767,-1305824385,-1262157569c-1999670296,16733045,1609250231,1600339715,1404280709,-267927943c1073514287,1875292279,804501282,1856675338,120184100,-114641200c-1417810527,-19141186,973339663,-227978222,1567315911,838551966c-38270724,-1763655794,-999327502,-1452587118,-736371095,-1286070923c-860703102,1340624051,1395691599,-1940715122,-61348137,-1219187952c-1562345517,-1990517890,1773547346,-300907334,-572072392,569845912c2093252173,1049361776,-137232865,1004760343,376115775,900434679c-1708786545,-1046563147,-1323957440,-301751204,612593794,1593042020c16754023,1715411393,-2108680227,-303968270,-1277319739,530473353c-906892782,-896498925,-2094994494,-992848420,662042238,-374041098c-444401217,-577421996,670989295,-1518989612,-260096129,-747233964c-268369980,-887206061,1843001101,1840109283,-921243042,-2036176714c-1893983175,-1201989223,-287868187,-672336075,-515392031,-1777123660c-1553086741,1218261443,-1213163791,1663256716,-1263563939,-77367236c1336381622,428835223,-1291256161,-589482757,964481844,-1953126791c-175587397,-916232346,1236179748,877291692,-711808277,-10784987c-753220864,1364108202,-43069462,2013888157,-126290329,1408803385c-1007593790,49342883,-273054830,-1637368291,1915223622,-386985097c1066577664,272622048,-1331697189,610508790,1268616081,76265156c-647512475,247787028,-382533408,1549790097,-1610804612,1006317948c-1883999752,-626244342,1376881897,-1084360746,1421271764,-1212012028c1545750611,1098597406,1474306275,-11141990,-60849664,-1343752169c2020147455,-142949433,-1726615671,-984920686,-1815622150,1638720696c-12203858,54551808,1170538752,-1099466161,1187991447,1242994329c-348147812,-57150559,-609513701,2016017359,895272402,-1702182963c706941801,342780303,908505059,989113340,1878554558,-1358692097c1878007800,-1035764391,-53012130,-2078114509,-970224261,-1835213510c-958777048,-163008453,-355444932,-113686853,-1388758714,1230329329c-55392269,-1700700398,-843670643,-1950615625,962008133,2116247361c1206951898,-553777233,1536113598,2143614961,1682018955,1171974488c-1045977714,-2143163994,-645389860,-876558031,27145147,-687406996c-424521164,-1937053102,-18687846,-1188856828,-152035336,2027144151c916374983,-1121637301,-460848897,955684533,1722591874,948183112c216518168,516665828,-1212161743,-1894581241,-268369982,-630575792c1165762143,1320855800,-1482739811,-430081304,1487367581,-930332615c1990511014,1503272736,30182684,-1497439744,-373449566,1773296222c-2029084677,934436807,-1030024708,16756863,1054155915,-128549859c1976018129,-1484820700,-1821791925,239168216,1477168450,-594153120c990272699,-157650087,16767711,2113416438,821850619,1090259567c1809841873,-1351837413,-148213984,2039256140,1417825168,-1423914764c726828545,416088534,-236477022,-582524565,-124987755,-57155577c-1209865455,2003803628,-47776605,-514605909,1255933759,-733507740c-1402526916,746037245,1184147025,1749634700,1218333922,-1728220753c2124079167,2124414221,1149001255,275740118,-1510454404,-52875607c-696655273,587590370,-731362455,1682749188,-1534025728,1471999406c-2107465519,-558290382,1539274493,606727802,528399318,356864368c-243851739,-1385242409,1003924209,-1618399365,1761819664,-988594972c-962157599,-1933616169,1013412811,56934568,1353688851,-259163123c-569508185,938498040,-492874014,-66518785,-1579288502,-1807051784c1537764301,-1687217429,-651546597,403472845,540017713,436486530c339343355,-102593197,401515427,1856978030,1015099334,-270501579c-672573174,-1126883074,141457745,-1907077251,-1293013291,-622689596c283140376,-2133338106,1989317427,-214587557,118881463,-537809930c721121260,-130670870,2095636607,-572937115,1557204163,-86627259c788970357,846277749,1435869883,-857525728,1594072068,-540017144c-626042128,-252709269,-1132267675,1198256131,-1606760813,-624590026c1764800380,-893451750,-1986901805,-901685995,-509042794,-1969623521c-572187787,1050984316,-1152826037,-269102041,-18806823,2136669071c842951105,-743217028,-129804435,327029855,1183693744,1162874165c-1636741148,-1985179156,1975316127,-826330374,49699772,-806056451c1828086744,1729199314,1263367540,-702879109,-712589144,-1698568913c-1066295709,1362874197,-630469005,1177275407,-978754924,-110418467c1945632494,-850806485,-779976715,-357034370,-794779096,-118872469c-919957,2081063424,-1129054934,-840795805,16774710,898424801c-564252122,-165367703,-1400404902,1546738611,1857321928,-594140007c2095999822,-1679666607,-1937053102,-1618665499,-16613482,534241280c-986712063,-210182224,-474661150,-992134515,-760132221,-477215017c-114572513,-548193837,1643398753,333358687,-526958864,-388495841c-1232270054,1986634891,1801807819,365367911,1438337692,11825489c-732270278,698987350,871650862,-600580171,-1661558792,495059199c-889835656,-1146192399,-941478927,-367800378,2073759798,-1845615277c1688999279,1360800750,-468006551,1886527989,923094578,1156628416c1877018413,-1127112570,2118318899,-786612523,1477460461,-1908703511c1309727442,-1243359154,-1608042230,-980830545,728641813,1931099030c-2117079498,16722302,245349825,921319486,-130711849,2017786813c214822594,2129392502,617919786,1361383297,-1604144218,-803915632c150869880,805085319,-1950431760,333094881,-286217738,-2113378161c-588165949,47224438,499611250,-1629203032,668647042,-1840033004c-468559018,-134435618,16773112,1064891142,1293020387,-127009618c1512956661,-896649522,-65354257,-2032477670,-1062518074,-926940788c-188737193,167650222,-470814537,-15864665,-754776832,-1083768577c-472188907,638238660,-1308695056,1492575201,-1452224514,-507347678c-577666651,-635157833,1623753483,1023145067,1340221783,-1975035261c1744317566,-1510108218,1510584181,416897503,493831385,474646744c16720917,1194345129,-1486303687,1006190905,531462877,1342242733c-1765312087,-630724261,1114341069,29330991,1257973692,-1126943748c310240031,-17801261,-1251501142,964825500,839140951,-1455186374c1598230284,302055321,-808066881,710863626,2143478678,264189207c-1831080216,1674597067,-1634736428,10380418,-812359353,-1007012439c-646099899,1405758835,1672174738,670605284,-888013649,335312865c2071810279,16739147,1759180821,-357683828,1374519722,-1574102650c-585058735,617109966,2110112111,223234157,698831917,-1781544901c344292141,1364218449,1358959685,1358959685,1358959685,1409291333c-185507946,-1460498497,-131118102,-104374278,979618644,674565023c-473658718,-2136856566,-2136856566,-2136856566,-1969035215,-1577042456c-1577047926,-1577047926,-1577047926,-1577047926,-1577047926,-1577047926c-1358944118,-257689583,-1581849725,-990918927,-705166050,-1055957535c376232663,597607047,-1472890120,-1739493652,2003793353,946175343c-643296151,-1458267855,2075423520,1390412917,-1219797655,2108634617c1960310266,-10640509,16764416,911054639,234808428,2127699324c-382437368,-581149894,913667401,392866211,-1418220180,-404369698c714382779,1316103321,1830049045,1413829700,-55463330,-1022365433c1008009471,2024697645,-53388193,861839945,-1752819028,-1394270853c1889738213,1482278578,-1054233685,-930900767,-11226827,-1209291008c-30003871,-2047083333,1632129300,38802501,100420151,1866442237c-1055663377,-1940933313,132311834,-1472512883,-993166743,2110104587c1748399652,373567634,1984297412,1999159661,1934496268,-1367818401c-1289763273,578715847,1524603640,-58652687,384544287,-97041247c1970113934,1415448693,-2038067668,1441882171,1389687373,-1610720901c-1538626076,723064675,-2622244,-26639872,1058365390,-1165004945c-1924151505,-1431599366,-1581088904,1343737957,1246568577,-2042218123c-2059053804,-1439766757,-1773029373,1693803459,370485616,363465253c805331028,-1859934976,1035426391,1699436178,-807797511,-1214999637c1523062525,704126960,257803447,-335478815,1797321015,-1616992998c-576673498,877123928,-815942966,940729636,380869844,854114401c-470349190,-1880985762,803338200,-1107577459,1543002203,-715722768c1563681839,1794661982,-1752466482,2028231997,1377776587,474634355c-840120887,-1454320472,2140839194,-15468175,-133692416,1006412191c-1380993795,-884298251,-2013849013,-1833717273,1293050346,541190001c-423226488,-217285548,2118979212,344533982,-937934576,1484373283c142509565,-1845428311,-5246917,255527168,-279104002,-400703871c964430623,-1646162154,-286243057,-952958063,1197057635,823881065c1612452299,1334977576,-1343579620,-785566374,1529439141,-311735590c453639739,1933922612,-1969084276,-1969084416,-1969084416,-1969084416c-1969084416,-1969084416,-1969084416,-1969084416,-1969084416,-1969084416c-1969084416,-1969084416,-1969084416,-1969084416,-1969084416,-1969084416c-1969084416,-1969084416,-1969084416,-1969084416,-1969084416,-1969084416c-1969084416,-1969084416,-1969084416,-1969084416,-1969084416,-1969084416c-1969084416,-1969084416,681193728,671776930,671776930,671776930c671776930,671776930,671776930,671776930,671776930,671776930c671776930,671776930,671776930,671776930,671776930,-1844805470c-1757479221,492175089,16737609,-505057,1821977088,1726042983c1481708709,340091292,340066640,340066640,339543632,-1610130095c4542740,4542740,4542740,4542740,4542740,4542740c4542740,-303041771,1196286659,1972188898,1472435184,-1585554761c-353113937,1842620062,-777688987,-1307827020,633566468,1837360069c1415120145,-1163014948,92089308,1526477919,-67795459,1232867535c-1098489871,-261850054,-779231283,-1644908882,1472448306,-1247558282c326059280,-587995043,296190600,-1845050119,1650923590,-586878088c-1298354679,-190648837,1950855102,-676500068,-1394994866,-202645926c1843133141,1531943765,-58721959,16737563,569922344,1516110079c-291701113,-127209749,-720503217,1908186877,16727547,507392193c-1103429911,-1432486159,259025741,-1521779580,-253761190,-1161947765c1519149605,-520390845,-1434639381,702386009,-586199375,761719957c-1169795780,1184823735,-1330637223,1360325771,-1046646459,22025285c22025285,22025285,22025285,22025285,22025285,22025285c-20892351,1232916945,-1378384513,-1040997648,-1959543178,-492071177c-1113912421,1862658106,-421972003,499861642,388928440,-944533089c1877749733,-1039859457,16755709,-620691607,249615334,16769471c234946433,-1409923588,1799503323,-368180993,761597847,575230636c1330856748,1989594929,-837689216,-44796436,-63374343,1858715478c1792296190,1670379056,-1702078218,-1700083711,-627681476,325757485c703257818,-154391294,839183862,1953436874,349805965,-330151754c1813389376,1769864804,-313543009,-123739551,-71713239,-1088985026c790459648,440728258,-1746750482,531470064,85161206,224070441c-1751350955,26879836,69426002,-1444496045,-910723083,133006685c-491277769,-189531667,-827984580,-10650107,1063895296,-1264603424c-1592267673,-24725542,396290066,2075786992,-123234506,-506177353c1419650261,-829277354,839113479,-415460951,-468833645,-7665140c16757504,1476112877,-1317019778,-494862081,-2079384584,-402460319c1539473264,1371942897,1564368139,-617439152,1085339241,-1835981621c645501444,458448917,1547879553,-1115000111,-66338915,1966039486c-1421096024,1744017150,-633955351,-2023799945,1508941751,-18097585c1442534665,-164136872,-53300308,1416487285,1671513737,1021041319c-1246315594,-774468411,261823683,-2016340947,-1198059544,-257491686c324912303,1947148231,-384499457,-677014118,407582087,1096629237c1829306980,-886951522,1628958904,1773479687,-1208568921,-68389043c2079573054,1068223998,2098952653,-385153239,83795039,-2004745985c16738044,1761388418,-7970831,-1623497216,-130155507,-1883512737c312470192,-365892107,133633975,1721741038,91800650,1347320511c-2054942037,-722073746,-83820552,-1056899217,1604039715,16734856c-81675121,-1909556152,1617767394,223508701,-565446910,1764442619c-2067494259,55200601,589237680,1318243377,1600857978,-196382769c1488878521,-218704150,2128926687,1270587307,83569502,192863742c-2038300417,1864028158,1258696644,-959680476,1741902295,2075422304c-1128464203,85555104,724280155,-806177522,-24701188,1190855946c2083635583,-210196711,-673175613,-1391248246,836329451,475982425c-1261133100,-1767606073,-1549340128,-1979134235,-1337411508,612891766c-538003582,-237243348,-1929462091,1555390292,-1015031856,-1673464717c2091737938,67174299,-235276109,-37882141,-249054049,-1588141485c-800349200,761878844,-511461667,-1512108305,-1833056278,1844583977c1985102914,1847601302,-842982648,16739708,16712965,729713283c-1946674052,-1077856340,-1611927421,-1423213556,-119627445,-271425825c1456289006,-420337682,443080334,-519396568,192485012,-2138278288c1371121514,-104491182,851416682,513723241,2105424850,-682623884c1905054401,-739496100,-470064399,-520622921,2053773983,1971769117c-1234692833,-1815171686,-1479976848,-313904055,1062540819,-1603113943c-1276245253,-509455155,-323152089,-1801001964,685028259,-1543988729c-83293186,-42173349,-368640383,532551135,1553723599,1032953584c913979300,1090380219,868955882,-597016916,-879657277,-1822435333c-1217753143,-247897378,-161752913,-4391464,-1616846848,-241185101c532070699,-1583796558,374822890,1101873553,-714204958,-439971616c1281698198,-1631373294,1916414781,1874509139,-145509915,532381293c2010158247,-11305427,2135212288,-1218468896,1058274359,-476768543c2145983823,-1515354446,1756502763,-610220560,-2055503240,1352049305c362424012,-467225079,-1910294223,-130028573,801615653,1874141070c-1881016852,1846820746,1775769598,1523790110,-53456905,1096785975c-2085354891,-1185179958,172140015,-1055255765,-830706948,-871024888c-774793572,-1988839942,1650243996,-777283849,1300051515,961714907c-304091115,83951535,-2094599855,526997243,-68386893,-971514399c-2076894593,-1705547245,1328852668,1219543304,-17647003,-568761993c850661716,425850493,-63193371,-2113863926,-266765184,1015928589c2017786659,-1384717753,-1210595675,-122156514,1537631099,-847076643c381861125,182666906,-47340775,791376096,1207692905,-1075187806c1777122461,1872067439,-51324965,-723595185,2146473230,-20246020c-6071541,-196427520,-1094564883,2087572005,-1016860387,-1259365968c-876700248,732218025,-1759744817,2017504349,1411822488,1028546798c218824395,-544411677,2013543942,157271947,857521903,-1169734664c2134142933,-1219008492,137144685,-988978843,589491389,1524739045c-103228377,2119587220,-623756082,2001453015,1234539558,-629422222c-136810531,2018046956,-118502481,368863011,-6621681,-341147136c-1145166242,-2088771441,-1176491012,-1832967443,2003438879,835565431c1403187830,-221795671,1841094470,-936424511,268077820,-70186242c-42435511,-10010741,1492914176,-260739080,-537897305,2075648645c1522799613,1843395341,-1775806855,-479221701,567472269,-2144613134c-2124159205,704033614,2088495417,-1565468269,1639558397,-648589393c1745772319,-67933187,-70973186,533823095,-2018553104,2081496919c-133202344,2117779815,1955866289,-1161614339,-1688540533,-1808068025c-952087142,5506560,-691083880,1585665819,83951379,-2113863778c1607696082,-1779028559,16771234,-2040531958,-1551204582,-2008073544c-549307083,297320030,676728340,583130008,-917862151,1612481255c2058207989,-275361678,-931700747,-890668247,-137220293,-1149326085c-828036892,-378438131,129302783,2080077293,-839907460,535555271c-1524269950,-1369857339,-972295769,1207742825,-317519703,-1984505505c1376266863,-1838814611,1893412127,1069091471,-14648269,-18578944c1341186001,790289311,381042565,1772905375,-1287236777,385250923c1882634230,-1100752054,546680197,-287263304,-2039392226,-837274908c1341902238,-879299484,902746319,1484499220,-55650906,534806461c1083877302,-965256079,494833231,1005590520,-183492668,431934939c781573872,7435185,-1849685005,534314391,1371582584,-1671458340c-310398593,2136275829,-979933247,1979200254,-4056079,-1012944128c-1377169825,399206820,1308405125,135522986,2098419410,157516965c1840407588,1829075993,1547545531,1438393244,-1245867297,-1841721860c930780042,-738728347,1386708708,566187534,720957364,-15733257c-2096128,-125009408,-311435137,1811458847,2089117666,-1314378407c-1819912719,-1334274274,-2040444323,572597476,749449738,907195025c457223826,750671039,-718160151,2116819900,935122437,981530784c-298158156,1722629773,410150736,2092350049,1742614686,-724906037c-1435862289,1807641301,401273461,1748622772,-1289256972,692493817c-1088810332,-15991270,1063895296,1603243884,-71709001,532604987c2091752189,443196005,-165306466,1894492067,-1892298007,1748035225c211018990,2004826915,-367695908,-55593537,-503944428,1921122559c439313144,1408783484,-540661776,563994639,301739988,1816177019c307540107,-1598829771,-468764570,1216406578,-1749482972,-1830918612c-188919885,1928693855,-323724688,-370696489,2121983480,-1138597100c-48499093,-13402956,-50068224,-1988119400,1174080350,631811725c-170748233,1571179267,214529734,-1274197887,-603421984,-242440276c16769529,16732677,-729889406,1290797311,127569791,-122476669c1599857423,-164800492,-507139941,-540978515,1192472055,-1873533148c554109985,-1480388392,-1413852384,-763679462,-579969418,627171902c-393659864,-426278987,-1510622594,-1887892018,-499651136,-1658061581c-2080890370,-1933060639,-313152209,968656719,1772580217,1509496947c619277078,-2087692870,-898471019,-1852587512,1308329465,1063829887c-740716693,1730480894,16727035,-704578463,1416080821,805172435c-1390536106,1590344965,978568344,1186687103,-1660879098,-656877454c-11980756,513093376,-35240529,664642630,-543855531,-981537134c802655458,-246440976,-1461676146,-1311313565,-999055903,-1180313253c-194415408,463937707,-358981291,-885394715,-294699495,2012760751c-1426218250,-1888747265,-1883873405,-2080309309,-157608578,-66588308c1180506925,903169515,-749074563,318486115,1883616121,1095655345c543904728,188320033,-2100150646,-1080361251,-135909183,-1591739783c1256921917,1786643718,-1254106626,-67768961,-20087280,-492701660c64569259,775737424,-1093323344,-444067949,1900908732,1689324316c1765291154,-524772268,-628906210,-15089281,16739584,184424410c-21499843,-544448746,-1132064799,1051399703,-1855546726,-1253712415c1103776557,1970919101,989862915,784663720,-1137660691,-273387494c1828297582,-1960667373,2044291455,536457140,554532731,-847493829c688193791,-1753087745,167671672,426631403,-239449573,439338119c-1036579363,-1817045634,1924122221,1813401689,1946587421,776581125c508494496,-813781423,-995641505,-1992883505,1050862015,-247989217c-492382652,-26737361,886355202,1455826104,-1509214967,1458859158c-419412363,-1895217554,-644373655,-639158438,-313411721,1538203173c-561545607,854195485,-67998898,-5306114,-237697792,-241832665c804802727,-767063055,-695672844,-1623794607,-1733170775,-539306912c1142127678,-1588690343,-668875943,1114462401,-539789405,16733424c-2070992136,530047039,-847959032,-239579277,1107068951,385521196c-2127007867,204529391,1445546386,-917659150,-877545799,-1015870808c656763049,1805292970,88989531,-2104233138,-93010086,-87531685c-1083798378,1711341366,-18359745,1778057482,-122475140,-2026905215c-2122337345,565060924,-241118790,1606662796,-1189094562,-2026570968c1509384677,214121938,-234237434,-14223169,521600000,16756982c-696351102,1610096830,50112367,1190703856,1508370142,-1161569323c-1337791819,677556430,849589439,29575219,-951042407,-1573513159c-778830343,762952665,-1163596034,1608139657,931112267,-1132536137c618221649,-1220224559,-1036696270,677284258,-1896912692,711371082c1661062665,-1495903345,496359849,-1607955838,680174240,-108355072c-116720017,1606723569,962903820,1843408700,-499966654,1782433327c-2048925241,-156148242,1330298187,-1903080662,-1195897485,-959442540c-1448545222,728245545,-627919671,-1423413774,1600764916,-1109044831c-1693127194,-1373340817,651803357,1832881871,972554495,-65944241c-1029181081,-535832129,1748994399,754455823,-246112259,2073929237c1966762409,682183874,-869774501,1233924311,-2123981801,-208354948c570294864,771239904,1259732119,1955350498,-45151235,2072769677c206655197,245361202,1504003900,762519203,1895618005,-377635774c-1342745308,-2081617986,16718331,293472193,-824156168,-1039928919c1547305918,1986638344,-1642432682,-1975946323,-793249998,-919321127c2037113636,411511443,122701834,-1077510476,-2144381712,894496831c1065635770,-499434476,589429739,915383759,948851911,916873676c-820696745,-682091886,-1292045619,1916187853,-1348021975,1274747339c-1231563154,-1343071498,-1661288869,-1826215947,-1292898657,1583208414c-1152659556,1240882777,1810646813,-749273948,518875007,-1229288081c1274849671,-44311852,-653124258,-2081107359,457938475,-1041125778c601838617,-1732120888,-365886789,1727842389,1340145144,-792540199c-1139761173,18866539,722966504,-492759449,1272930861,1450611381c-1654290075,1200966609,147407137,-216392505,-679806945,16759788c267396423,235798783,-922681453,-1515687403,-1835543258,16770537c1935126287,697485128,-342106314,-696329241,-795712437,1059834615c-768770366,2111929276,-1244636101,-782614723,-278361227,185283884c-1112163964,470631810,-1417393487,420227491,1091568713,-1000375867c-1490487249,-1812923412,-2037941562,-672049156,2089213920,-456547259c-1216714273,735786125,1841313755,-903593038,-517941016,-1809696640c-881665603,-1716808078,354777964,-1090158618,-1081925779,1854443444c2139590516,-132563434,-1212983557,1578530615,-1908543204,553939369c481250453,1848294162,-964158619,737283160,-59776457,668998420c1578852289,1606838264,-133104101,1771750475,1806006097,-1395445410c541830447,-1776159883,-1394838427,1124479660,-187641853,1770191541c-1350062371,-16294319,-44429568,-454525033,16712126,2144518625c-1095294215,-1056899304,-66945471,-1883377300,-249987962,-1961893445c1873365436,-1957791210,-29745693,878898170,348382607,364244940c706535576,-2012841838,1545780189,-676080238,480226472,-129764360c1124983137,-702144828,-401694796,1932346394,2003478909,-648422799c-1771782844,1363413081,729848029,-120587294,603341625,-1164119631c-763954165,-753141030,-506998176,592142077,-1339261152,54746042c-1572561339,-1738598077,2037046838,-551381101,-291155273,777689799c1456790759,-1983921361,-1074258626,-1002455584,-187231330,2004358239c-1775418538,1163895977,-2122816131,1754175114,1707119001,-1876454047c-1411749305,677816169,343160265,1602178389,-2052132687,-1754617223c-1687250250,1475854502,743667575,-1966974416,-661527463,72701061c16786582,-29639642,788247838,-909049601,16712572,-5995581c1329984000,-1299727054,-1963835973,2063089648,-4461353,-265992448c234946319,16749326,1609110985,-815251701,-65224825,-1880983797c-1041238012,-839896642,1967493764,-713365333,1818468790,360294641c366577126,-2124850795,1010925600,-400851686,1775441335,1373231405c804268894,-264959234,-677710281,-530350724,383682847,805067505c-991175038,-1048214054,1641237139,-1910163042,-329009329,-1513576782c-498413268,-1457746883,-769937640,-1881022401,-128202792,118455486c-1375027257,-1335611468,-1747565317,1141270960,657822429,-837265024c1062319827,1495005590,1502284983,1719102378,-845261161,-588662994c-459135963,658463478,1340980925,1605150899,-263717859,80724727c-996706081,-510920966,1885933263,1442030333,-1285345323,546288817c409571951,424160802,-1138620574,-1428127883,-340655873,-1526901328c664142270,981995264,838418255,-1419979198,-1665219714,-1568927779c-243827535,199213855,-495119556,-622128289,960268079,-1946762331c-1118545971,-758722930,1237221692,-1182244700,478700832,218030730c106945534,351234175,1023189325,-940525064,-1110074681,-1488232781c918910968,1356113210,-1380701653,79368724,-2002393076,966995648c-1179876062,-687800490,728969721,-1486392205,-247243183,218824247c-1344269328,863809421,-7524381,628885504,-1472967198,-1347038533c399960344,982558166,852201721,1448505018,-2128542951,-33068056c788247838,-909049601,16712572,-5995581,625340928,-556739292c-889729906,385796139,31449086,-755484418,159302615,-1880040968c-1121837370,796752727,-1618546364,-1462870360,816110757,1438764748c463435,-2095745006,1393949743,1451384822,1138380686,305801952c66170284,-364378807,1027996424,-707586633,2034627870,1861977470c1341200380,-949776958,-272275558,-2120746363,-633716804,-1256014102c-628337167,338402126,1274485771,640125481,1616363592,-557868977c16770073,-1302336543,-1759707665,956055488,16731962,-1280093916c1136653341,793455327,-950011144,-2074126599,2024102908,1996145399c2053808569,-341658242,1490997526,152508010,75197299,1647909514c-1971118072,-1477003271,-645791489,-1337996418,-263928585,-1934637889c-53404290,1545776452,-686385559,-1630087814,-1181478710,-1708538226c712345817,153879731,319227946,-1842394542,1222458970,1534242966c1582390559,-15074533,2118893824,1103200004,-1349805068,1007935363c1816781627,-742791979,892168674,-2099947445,-1196268519,575860312c-783769396,155607684,-441683281,1886668569,-1024702138,682174602c9085480,9085480,730505927,-1979517792,-1979539416,-1979539416c-1979539416,-1979539416,-1979539416,-1979539416,-1979539416,-612374997c-307765129,1404563757,-247465883,20956123,-552182412,-1042331188c-1138360682,-987174953,-495652988,-334477269,1234094851,-2134516215c-1791326246,1808606009,-10813185,412441088,1602173939,-746082601c2144294676,-636531728,-317201917,-133498049,346015263,1278717364c363435761,-1505141310,-1382668885,1158829844,-1224564474,-1852298462c1709268774,1507930768,-1223493056,944311977,-8520209,1956609280c-214329959,-220816697,-339815041,347394471,1631667537,22025285c22025285,22025285,22025285,22025285,22025285,38802501c-514352025,486277375,1544024171,1832881149,-1245739505,-19348593c-1468960315,-1880433829,-1526275814,-767412374,1859103331,-502391923c1606262547,-350544456,16725342,-1828912379,-2015633548,-1208925706c1178885571,936947599,-1933345290,1073123069,-11707426,1402274048c2008591166,1347054508,2018487665,-1711210565,1401270009,-806775323c-1623250071,2083361631,-55378638,-164892389,-537350095,-126813163c-1379671238,1503206370,-948881791,1877178641,1952769014,1170930467c16774012,1811429380,-527992663,1048480951,-505566472,300779505c1474482095,-1285274023,1004459474,-1199611893,-40409679,-1076750439c2137046818,1007886223,1420292211,-1285193219,1009757396,750314349c-2135429522,345835258,28386959,1490933487,1054720257,-187699074c147841161,-1139818519,988325155,980855877,359239006,1673303437c540083209,37568580,1971658664,1430963570,1368569057,-244353292c949206962,178638307,-38353509,1844808534,-7004294,1333260288c-1017669124,-685900945,1850212607,-119542549,-16477661,2086437376c-14155765,-867792384,-912966672,-524317521,855220206,-153123153c-1862357189,-2631715,793112576,788424981,1468137727,1302008700c1005748923,1673727311,2042857777,962249299,1447456611,-1330902958c-22166657,-1543438539,-491841379,184614865,-1882062593,-371163236c-1702756097,16748407,-131031584,-25863242,-1088491308,1886220649c-592388608,-1884956233,2024896061,903774616,-191057932,-992224721c16712798,-1197387389,-713755006,-265834961,993597252,1180553938c1946449220,417293855,-1582360332,1340727487,444470926,2138342909c-158468474,1283200207,380372465,-870091686,1728813752,212482835c-1209467471,1084657217,-544706774,2004699888,-1243340290,1718559736c-1946226330,-695720029,-1822029615,-100264108,1698456923,505444744c1840150244,-639912528,734625225,-85341443,1161575322,-232270571c16767701,-255911109,-326645909,637042548,1752537478,-1220888696c-1690569336,-1520083754,-819653031,982430717,-1812563973,-22660104c1006641104,1519247461,-1126975228,-371416237,1066279827,1630018425c-1064282904,-65396490,-2097086557,-1687470259,2015280649,-1385242389c2069755505,-1000614837,-843299462,-466768203,887523924,617061383c-42613656,2123185649,-127501130,435987863,1608666104,1350003478c490662361,1859413971,-1397320218,958121329,-181273399,-610676427c-976144423,-542744706,-433086685,-763430516,-137440365,-528544961c1519042514,16746175,-1635180692,-1260522751,667114349,-954361259c1574624354,515377731,324824741,1473250271,1995448279,335333192c16761499,2136555254,2046105065,2065366031,384443387,-129696655c-908481813,31614827,-167247617,522834560,325422440,-1447114659c2134925757,-1249698627,503113594,-64015721,-1430080749,-1908967591c1017760492,-1276171082,-1731069823,-1957504545,-31090696,-614925579c-336737529,-452100294,-1089059473,-63529157,-2113863881,771476961c767623423,704385726,-485655342,-1946680097,-1321217699,-495223635c-1259527827,1180321803,320583001,-399664865,67396741,1942390337c100380045,779882747,2143391728,-136241191,-1459110778,329149275c1900770515,-323556697,-1297442132,-2101581049,876294977,1806605959c-8036383,-2026524672,-28109572,1677253901,-944729376,223300578c-1411274962,-885116727,2045985960,302954080,-13149632,2051171840c-13410687,-3406336,893501696,-1686633969,-23724706,-1502524123c-717415701,-1978097972,-560796420,-641803928,1710496934,-6098336c-647899392,-557091771,-124560721,1274510255,-2774361,-1478342656c1485643430,-112642308,-302401738,-1264584273,1615155604,2131533686c-226506815,-1618362488,-11806731,-1382690048,-1056899231,-1980604494c-662762801,16733543,-1079134254,1710897400,453639823,712190961c1431018478,-35404087,-1396675675,1261893711,-516337154,-368247985c-178849089,2113486648,1900199914,2146783643,-20759405,-249571314c-16310655,266776832,-1346625027,-1780449366,-1047583618,-1891045153c-1011549565,-2123408780,2061299309,-1615630164,2133483493,87219137c184320765,-950319444,-1821941744,1601799166,616660825,343899124c-31014529,184019211,-256002779,-1413696163,-899095299,-1400243024c-655307551,-705094267,-352128833,2141280089,16750053,401810416c-243397122,-1275002980,1662319623,1338279907,-805909743,739928853c-1925919337,-34994538,-407278306,-332879360,2124744454,-340028947c-58208673,-1201745134,1048707327,1970258303,1027508047,-1913335177c143612774,-641604163,584028172,-404904117,555338150,-1980582919c896345179,-634316803,-576476229,-2039317896,1449047772,813170153c-1433885764,-176702555,1761237690,-1266730369,-331899554,117505845c2027706418,444886351,-1141600857,1780942003,-1028507084,1623712558c981394118,1598131980,800538555,-982017540,-183239793,-1708917409c-1104272193,352104202,2047802951,359478743,-2040002,-1225292800c-52561385,906722375,-1408077923,-1709471931,-1178780431,-125362967c-21594547,-1481796643,1794200556,-1922885303,-1280631492,33889331c1804758222,-1963149426,-1531111517,-57235753,1007408537,-872565307c322958842,-807673665,436117467,-974135029,1408786251,679353823c988441983,-1015554436,-16187137,-1480233728,911110649,-1634060324c-1460914597,-765779481,16752830,-1048594558,2078392147,1002504447c1274553918,-154723842,-160960342,2131856581,-1062733716,1171970335c1604901774,-302386316,-1260672539,1709614877,-6952163,1061126912c1895601124,-1229979393,-1576992875,804088686,-1418973192,1192426519c174469603,431377831,-342156249,1718879600,1607947258,814890870c-1381452342,16759975,-948394252,-4908292,-1614665728,1193134078c-616234753,-262156457,-2097387656,-679542274,1777956717,-65014539c-1088245990,-518646788,-1934685117,515911029,-581503145,-120592533c1107178300,-343998337,-1258505290,-243819270,-221775191,-806333666c-310385922,-319296825,-667975088,-1472536093,-304066219,17563683c2114815486,-1056899223,872792028,1794528189,99707896,-1653223059c-1588739049,-166951015,-839756041,-303957328,-1684332927,1061666774c1762991968,-2013448962,2062160318,-1237853091,-770761161,1846758786c617764434,-1408436895,537455112,-808538124,-493405448,523041871c-132121600,-609689319,-1932529320,-1399173508,263216410,1267614777c1203597912,96677273,-23851203,-1208461163,390022745,1608512826c1685710530,-873877342,2088439141,-1611077825,-1056899244,-1507378120c-253764866,512184133,-573902566,-1974003094,-2114120196,-1822268759c-312144695,485099331,2051230252,2138656128,1066323905,301778867c2125710231,570933199,1875310577,-1663387768,436114650,-1657416240c295562849,-1914261991,1421260323,806150984,671487001,-23115406c-123136758,1762262699,470024447,16773303,-1268453502,1954947057c851652381,-2019248534,954104243,1629728430,640528842,1974067414c53186595,-127005186,1000202365,804325886,-193399670,2015145979c-1950524029,316274628,1334740830,2099462620,1225867749,-1794531838c-635786341,-1967589774,1404339154,-1210143275,-753282741,-1944396035c662416231,-61418574,2141069306,-2009113360,549328671,119529342c512479093,444518407,1444321258,641362290,16755867,1524194666c1861239181,-1945628498,-451807269,-417786000,-1289945803,-1782650498c16714232,1115435015,-10634032,-130022144,2062133077,1588173766c-1286703112,-1239296587,1314609592,-2101551204,1663516713,-1486002708c-466079588,1789587287,1272902518,-675105942,-1129167791,294764833c-1117649525,56108352,-1393268257,205310376,-1444949158,-758337543c1607047334,-1610980871,-540989489,-839876721,393408575,-15290428c-484982272,-48299777,82927503,215930943,1974812626,-439812999c-1111371443,1944529463,640211997,201229245,83951405,1774179729c-255883905,1069795235,-804750309,1127510332,-987762347,1341068813c-1780404843,-1390552731,-2100735052,1575427817,-1134749209,-54059794c738125331,989331711,1123207011,2012977115,-1898968635,-1076549290c1609919312,-1477244162,-11465864,-59670016,-2063532200,1750833800c-293930896,787750472,923909731,-1188754215,1493104915,552516685c-299520905,1246374112,2000372201,-427984205,1455879636,1450079372c-674076993,16736996,1736382401,-855768545,-2042646465,-134201484c-1845997589,-820778332,-2013733718,1811312975,306756075,-1941352444c1670366502,-593379299,-435744253,1847458911,-60163213,33408785c1258356571,-253790395,-1982397080,450872027,1068471713,-343011871c-11506867,-65607168,-814285140,222481654,-819729192,-123735190c1341009467,-2088801032,1239771531,-460906629,-26811528,1861384483c-45580057,-136940019,-182135759,1605866487,-780998523,1643506783c-1686227495,-362283281,185924679,2131102462,-133177500,163496319c1021411281,32629240,2089068357,-1536883927,779038834,1805076400c305335062,-1184764768,-984647872,16746687,-261653501,-150209013c-129202192,2095702667,1408099185,-702783804,-1940849291,653160002c102293133,1653088262,706680884,680274444,16750845,-1048611710c1732210238,-497578597,1640875151,-336497860,795542754,469202312c539153313,1097650964,1834418431,1673267736,1350094974,-1080508502c-1796648208,-809434881,1711147935,178222585,-271551573,-1879473265c-290999346,-609408797,-850739562,2113371353,448304714,-1482593111c-27405925,955205430,1608591167,-1311113700,-1056899158,1661009752c2033703574,-1323617666,1840463822,-22499336,-262276061,785236399c-557450286,-2047348698,-1834045588,1491327686,-1968086572,-1292639774c1129933076,1345902664,728789106,-637468700,318699406,388888783c-609961492,-2025855283,-1109247108,-1019941266,1842049145,2037300229c25310176,-241196298,16771809,1228118516,-608745111,-939740429c532922751,-1930459150,1288172831,-1378680577,-52463203,-9310694c-743570432,-714806145,-1355484097,-2097086652,-532738426,-15212657c-1718162688,1269235967,-121638086,2139346229,-319542335,1575121168c-1653661872,-987292629,402318683,253623946,16731121,-128565687c-29625923,503086871,603840641,1759924164,-2017916674,-1801399732c-193453339,-2133840231,-1799698056,-186810442,2128403375,2146499765c264225217,268131324,1952301439,488541791,-240915059,587098387c1711943634,-1403472097,1661193552,-867823185,-84562885,2132868023c1736405953,-510666145,1789894406,528224799,-228657168,530213396c880342409,-1066931015,-323710498,-295224693,300180668,395685264c-1850690427,-88348234,-1812354121,969273694,-1101685699,-1721811363c2131632107,81763552,-763489538,264687578,-767591410,-628572300c896506615,-291723912,-1159302807,331570242,882785215,-1832030890c1484666487,-2071789313,-1634410433,-2113863894,-266011510,-235881034c1874652845,-1934688784,-339454662,-1275663870,-946746232,1695965475c-223440792,1482703274,-509518223,-1624704929,1828781958,-1037050961c1041105151,-124749814,251577235,-481985415,2129203407,1115354727c-1703496559,752907124,-1983629875,1243966499,-875972517,16766213c16760706,-1888204095,-321968392,615481259,975091606,-1614937359c1328963041,1467273112,-411050599,1669800076,-1668571696,376548536c1949147988,-1511297544,-1573545028,994726639,1533804221,748665596c-257965570,-544829601,-842928205,-317726433,803365141,2115059588c-84481767,-396496371,-145344585,949356642,460262372,1790188491c-1220066420,-2124872218,-124786717,-1268782283,352083953,-1446583409c1671376737,1473734825,737006166,-1661319450,8826220,135168652c-18367226,16765709,-1695912574,2124978446,370573268,-2047323413c-1144189967,-883909680,963210191,-402969299,-455320834,1017265645c2015407231,555482199,535452586,-1882237968,-1306376750,-1302894115c-1995649341,-937841667,-116295139,1539268311,-454831266,936998547c1577123691,-1756127321,-128799254,-141172716,-1099105686,-1972963341c-2110019544,44050570,44050570,-528538689,2077982697,-175637160c-993535553,1298275546,-239120797,2040899374,-2090694256,1496079696c741366875,-1598630849,159515090,1602425164,-403155538,-1677262593c-1636315138,-1098515138,-1304265697,-129958987,1837359739,891232381c1593617853,-150929570,-680658820,962391018,-1700357500,-542676738c1723306582,771575451,356951974,-64542425,-771686478,-64490151c469496603,2079750136,2105671935,-1295568904,-240275878,-1723407561c1606192143,-152855582,-1638312051,312835576,-903510437,648038434c959606764,2121458715,-2097086717,1627455395,795000728,1057955720c-1769918612,-1343225601,-496279044,99726389,1090685382,608722715c-1858007654,351456582,42674586,478706099,-189018862,1762197211c-129076239,67174355,-1442318192,742634473,-1290723722,-1626265647c-1478986763,-296491560,-84339938,16744535,-841295423,16751006c1425107460,-42181865,1029358663,-1453807939,-1865398797,-587368480c1685811314,-1279589643,1193049065,-68246604,-1219456710,-1834824123c1601627634,1015987495,1857563301,1022860890,1853744420,-205825031c-1880696902,-1696579668,-1624918369,-162851588,-243533813,1529563982c-1520321415,1403835669,-469417198,1146998860,2130126593,208499308c-1630807991,-7577741,1198256128,1141886403,-796786433,1496437630c-250202391,1455908600,559272628,-3118848,516385792,918208456c205217320,-1882017932,-524863752,1206956478,-254342914,-212086906c-1596474333,1359802811,1871957817,-164858503,185464056,-1862928314c-61872937,167660305,-24907537,16721162,-1476563195,-1880016964c-1729085502,-972178840,-614946387,-563478273,-951714071,-1080569866c869379189,214142588,-835131576,-1890225139,1305178918,-1160322769c1567961049,-764479371,-413213201,1435906831,16725527,1993296521c-9967619,928608000,-27771911,-671962216,-251982082,2141954022c-179493695,-138633771,1955352474,1961258169,1902529286,-179278796c946161177,1601965546,-989527809,2105671935,1277229071,-369619042c1107043835,-1681725455,-2097670817,-262791379,-1209263404,1344548150c751105588,216439493,462567875,-1515884365,1522129432,788008951c-1472598689,-255862402,-540831892,-1783293302,2024513470,-1086195758c-183532865,1385787689,398630226,-1877204906,-851961592,-1427711880c-280486559,618894362,-1254606854,-876613916,-454956103,1408665825c-919005857,-1272392395,1867996155,-591400301,-1485836225,16774278c465665804,-1480260930,-942023719,2046026101,-117274320,728845235c-1283841079,1553146929,-283640745,1048967136,-165152727,2014539629c-53000585,379489967,376079059,1804562569,-590253451,716747483c-1584772367,-2108333853,-943701586,79789985,-1089542785,-1963067469c-402587695,-33084455,-813926389,-1328677370,-550187601,1149439924c-1846329752,236725109,946230776,-2103569176,-1099244355,16712805c-46137881,-204464323,-1234381006,-847446293,702873855,385625884c-989200825,821837051,1518469375,133264636,2080603782,-1074860008c-297109340,-749549594,-626650308,-1605740194,-1901770654,-1279006704c324469801,-2096758529,-800177288,-1953308545,1541036713,2024701381c-157658177,1230408053,1213497036,-2113568743,661556394,-1964820455c201227258,671154069,2141322630,-21213972,-9191870,-1085832448c1073352421,-1084584451,-515207938,-1930053696,-1493106870,-754909360c724977287,16714903,922566591,1526459260,-4887812,-3374592c-1094467328,899284240,1047497083,-1189905403,-187252806,-1213359004c994833800,-355698314,-1739290707,1694806181,509828180,-2063787413c737907704,-1107806212,-2057367824,1072702398,-2025851515,-1496885134c1314883495,1761309833,-1531949021,252389425,1716303253,-1439521219c1196468560,268167155,-662729096,-586219881,-493902095,1598985189c1589082138,24765138,1295356229,-686991625,-1195535211,2103199261c1402336327,1503560326,880129345,-1237766171,-442318885,1672341682c-864972214,234662699,1263550022,1723759179,2138462175,1307590457c748587615,327287039,897302911,-210314785,1054195038,-990644207c-615487183,62507357,-1517304226,184787167,550042481,-536172396c-1930682184,1601041575,368869327,-671227829,16718317,503080455c-494411792,-1662695941,1976834462,-1392441293,-1116228638,849271965c-1820069450,-1820248418,-2049941631,715752811,-1470952808,-1037490705c-765436675,-89227637,1967568636,-1416781534,-1592366840,1229878315c1842048695,1841000250,-739424263,532956144,2012006324,-538893327c1059976581,1975309895,820567200,-224960801,216338989,729204786c-1189926095,-2144532726,-225377208,-8917577,-41352192,-278495334c-977328648,-66175157,-631310321,465470359,-1369363093,-899516193c1157323503,-1746111430,1831106893,-562520263,-481001953,2113929326c-7972992,2135867648,-1262543899,-1617691385,-1226211568,255047906c1364855671,184468957,-810615978,2018127691,-1449774662,925793865c-474026757,234792946,2123037992,533888525,460279792,1041325931c-248349678,-479481362,792243195,2078361596,418009629,-496984314c-1653042651,-1338309739,-1324650416,-1330689594,-2097086685,-620003713c132330360,250606977,-1614688459,-471110895,1878526815,-1457065650c-1450893727,-572816835,1661568662,826069133,-896530231,1344598819c-268001112,120846559,-475966978,388627423,-747767137,-978586197c1781199583,803861919,-798260994,1319346895,-360826290,625277503c-282790921,802149821,-12135129,-47198464,-1392815830,2137438170c1794170678,1735650391,-1350917,725359872,1766776290,1230509246c-1955045982,-2078862909,1802810104,-1011810049,-1221447053,610395096c-823981393,2081185937,-35358539,-2113863914,12681181,2063337918c1438419453,-8056862,603720704,1340271600,-1647627136,-1030273173c1545221210,-2034058630,548301897,-1137094015,-1306309435,-1150278759c529623387,855134181,1061617255,-268603430,-402587889,-495016614c1039233532,176063119,-715537416,-1653288136,-269027822,-1900363875c-35162361,-230921264,-1376533807,1595516698,-1156318803,364735983c1531348894,-1500253948,-441133099,2140837559,-1880591011,888688586c-689900017,-666932801,144688851,645619132,1539450805,-1481348965c225132219,-232394462,-1771288083,1703322696,-1856735152,1079337232c-136140807,266467820,-64544264,-806309092,2062045382,1743820670c-908880670,1512148901,-331542753,-1871550609,-1214956304,1830590904c-1044634337,2051360262,857340943,-738554128,1008689089,248115324c451586705,1332118878,-1512312280,2046882756,125021074,-1210058755c1945149401,-553194441,335284151,-1261150649,-1137825429,1134489707c1125957090,565078296,1541278349,1846400899,-877969318,-1237140419c1602071500,-149009647,-1142529396,1464488390,-1114009730,1986522973c-13574031,-725395456,-454113855,994704288,-767677013,-1246603407c-834755921,1753197309,1375082301,1908186109,851716081,-2109769172c1520266164,-889127044,1446129247,-70325711,-2132472240,-524313425c-726548605,-61885825,398711571,1871681114,-488376155,1015889771c-1011727022,649968176,57598056,-1911062011,-1863416016,-211078403c-9308425,796951040,-154462468,-7013052,-1683266048,1190248134c2091626159,99452763,-1022669414,-287630133,-607700216,611904735c421972576,-1184926727,1186055825,-1431655766,1572912,-1299232171c-52541027,-1137731889,-901009898,-1554290318,-744101977,1797958572c-1774954503,1388090358,2129038069,1484497514,201214968,2017065977c-322444501,2144792797,1249343507,797799894,1820694498,1823377908c-699866474,-1229629449,486835130,805555664,1927584632,1462061192c385632028,-754319633,662454011,1350697215,401699068,-66814331c-1999114213,420454196,726496684,-1653777727,1956551909,1196653635c154581514,151933465,-1124241745,-839375762,-864130309,1680607647c-1091791945,-1644644316,1232578223,-253188241,-1114481870,-1141159018c-1929968555,1530214627,-717826,-42981376,1525432224,440334911c-287378959,-778925993,-442019401,-65281556,1420761511,-284210225c-1440224925,-806941878,16735033,-1705012223,-122687384,985830196c16744822,-1244628220,2017151755,316618031,-751314966,1555188260c-1444655174,-1005191050,-998071695,1614415504,16746511,24113376c-1222658072,2027941047,-1148625446,754562263,-1598281291,998424100c558318328,1503841002,-207223040,-1048610977,-2030919769,16713007c-10913832,735695360,-134152223,-1236897988,-1779621903,-144100613c2010577297,-210339882,-122767161,1490680542,1095110756,1585651747c-1724437042,-79048096,1065088212,-372148771,-1987608846,-493574835c-1283756645,2042588885,-1704993862,-1266728971,1222589165,-1246437165c1534802822,1645794904,1218724493,128584355,0,-68947113c-264864768,-1056899077,-1391124512,-189792001,-1244547419,912920623c749382960,86415222,1637927116,2009608799,1035574273,-1076777095c-167278856,-1576992999,-1761542369,-113276777,-1087062214,48206048c872098812,2144715135,-536658926,335228813,-2095743294,-321736611c-818556034,1649959385,-1647739871,-228299548,1925009388,687054305c1734299466,-703463847,-1263152131,-714363911,2036354446,-1795795374c-1242242409,16758198,1743304651,-3465988,-717945600,-1646264065c-2102394625,-737362199,582931110,-1816570500,1613746754,-1519270000c-1140446629,209815996,1177690802,-828130162,1582381454,67174349c-58589881,-32834797,-1241506109,-1484259600,-978061093,-1316090406c1114422754,1510014886,1008704188,-814558215,-1993061092,341119514c1540125340,268335091,-1420298133,1041129450,198866947,-187685767c-782941315,995370671,1004969568,-16490391,-743000576,-37028381c-2113863833,-747078562,-1888943873,-673182760,-1126583155,178222584c-309425832,-2124271931,1916975201,-1851565703,1390692686,323218368c-245564331,1384815247,624786025,1013241834,1775520451,1263116029c731499465,-1133206022,-1996694353,-1551695617,90243327,2139226367c2012764796,50095099,-992218917,194048223,682917133,-1270884970c-2023339612,-643296944,-498506310,1292504248,422262713,335228708c-838598401,-35540483,1627455423,396330527,-824254958,1109051115c1104914635,-86365537,-1557239769,1739715404,616120458,-124117789c-351338773,-4869186,-130776576,-1986643070,1056029030,1906318735c-452695658,-448536690,233342892,469550970,1447293061,16713720c804808708,1267788708,-1226135445,-2030487017,730754636,-1599161877c852260064,-1925392188,871424220,-675088949,1964703398,-840588510c515728926,768199343,-243307506,341791976,-759367264,-1409660525c1987048229,336984025,335888465,335888465,-199737263,510936401c340087168,340087040,340087040,340087040,340087040,340087040c340087040,-23832832,-944685095,-1620148348,-1011361151,1562050815c1138209400,429301973,233914651,791187942,-65452517,355341705c-602902921,1435938980,174070573,2146462453,-1056899299,2081439285c-1342834622,-759607684,-123448004,-162085405,-1512138026,453050337c-704079125,-1873955231,-1928498233,-1429327644,1176792707,728920068c-576993479,-1514189205,-613777730,522691490,-17548422,-539938883c-750995602,-494204674,-550008545,1955088306,710838559,-404360770c503381955,-787489173,-428191876,1762701131,-1227260518,139059850c619097548,-1742379832,1097005464,-851776473,881029104,341739391c253736147,-2089927959,-369694559,1772577129,1768663510,-1458763163c136335636,352362632,84803648,-1779214743,-1838383635,1238521535c-1412826679,1774991039,760041683,-1303651563,-451562131,-1766003692c-1969084216,-1969078141,-1969094616,-1969094616,-1969094616,-1969094616c-1969094616,-1969094616,-1976499928,2103345435,2129286651,1740624190c2094864911,-726551762,-1539235522,-1239417266,-840684612,132911222c2051934833,-1068949242,2118976036,2144075337,368846772,1302263299c-1312890525,-974080031,1808642222,378528639,-1821884168,1429606632c-2103388962,186243897,609950130,1899940381,1953656474,-1364214301c-787552561,-1751237489,-102916169,-1048623329,-133792204,-54008997c-1829354731,1572119805,1138480678,-2104502863,1403132276,418578098c-129081950,-1564767129,-2082380504,-45518145,-882120160,-1620901633c-1077714983,-571715663,-24735775,-1690430953,-1838294047,909199965c-1125879647,-1216400681,2110557220,364937523,1459218409,-1489942854c1230152727,2011787258,-1925975177,758720485,1151844187,-812290883c1006165961,-1411870809,-1895974943,-1543438357,-25463497,16754441c-1510881276,-263983985,39831487,370108543,1020531068,1035723121c1666892867,652138216,-856789039,1993618784,420891799,-1783037540c11433614,-133187326,-20705479,1052114216,-516425710,-272498433c-1138983036,-2000035,-1446309632,528767722,749237518,750850400c1836659714,-768815725,-936370542,-468176299,-260057513,-141697211c-65340663,-496764877,383747983,803408252,-1500780535,-1946625059c-1615922496,-1852758171,-1863571994,-533042165,-921343611,-1455946460c234946498,-1696273749,2125880563,1328666810,687576311,-291636044c-47762243,-536805477,-2144339314,2137745599,1041735564,-476088288c78366143,-85285111,-380038676,-304333062,-233288853,-1850175088c631845619,1804490133,493784300,1099023145,-777146969,1649731700c-1095066476,16760999,-67043403,1069556496,792477214,-24727611c-1070599888,1765771999,-18189317,1501250846,-1193390162,-1848541845c407044643,-1728364315,661041586,16732995,-134724734,768772342c802828148,-940467466,1510346694,-1010361267,1702979226,1143815137c-246020703,1892387757,1567654016,956850248,-1456948561,1267356042c-1116435602,-1133324269,-1092668513,-941822001,880879600,220104287c-516195117,1153904349,1954264272,-1280265804,-1408940668,-1968689078c-900267976,1874264319,-1027403268,-1655574337,-1846016426,618881009c1990012634,-2089903369,912907942,-325554534,449138363,1556648313c592040832,1916259456,-804459413,709497977,-44568754,1964974462c-417121702,-25438113,-76947703,1331689476,-24780816,-682066901c-1532684356,-807310421,1466555408,404312182,1982081457,413588497c-2108095053,-682324379,-1613365610,-2091957776,-312494657,184614727c2081443722,-1911558070,1564164363,-1252769928,259329968,-436356132c-525095244,866921504,610737328,643282685,-908220010,-1616020652c-979846049,-1641170904,2093720043,-1468401632,1022373500,-475709926c-428338129,-1919361566,-821902249,413650669,-157927866,1885122801c2123266892,1760193126,-1414034526,590043433,-740618266,-1568994818c1170276607,-53365068,-498863759,534879190,-258663618,-1519155746c885746138,-1109098389,-920531069,1965394221,1621127692,434943842c-1425800961,-536805424,-1513400675,-1209922568,163572677,1731176859c2008405744,-1209442907,192658450,-249276316,1941902834,229793836c-48201253,-1575468975,-1107521013,-1575685257,-604738651,-153093944c-2113863702,-28084175,-609342710,-129270564,-341904975,-1519463606c1261753274,-752689909,-1731407282,1317225988,1745090606,55025257c1042757439,-32638063,-1333840192,2095940431,-1982865105,1007943935c1054728271,-793698039,-1502524548,400054877,-1535624816,-2060727670c2030230721,1864642726,-400344941,-341263614,1910644298,-674799729c-627825460,125754738,1374732235,-2027620209,704147394,-10123890c-1650128640,1843565558,-1659489498,-1843315230,1021198893,1706681491c-1003645339,151948957,306947426,-1209948292,-158919940,-2106068860c-414322591,49396205,-1036926741,1774665325,2099977185,-1259262619c749411911,797200051,104892161,-243415808,1187326021,1576496361c-1786057410,1542940389,-1175999682,-1078886428,-403684884,1492652022c1979191998,1728118690,-634925735,611249967,2046160883,829672955c16748825,1440832549,-162851513,1468923340,2113459190,1395515769c2143569890,1432320006,1439404724,909098195,-1262850403,-1304148402c818895324,-951450344,271264546,-748768319,1917472666,-1567165193c502001319,-1999655617,-120626497,-8224991,-559947776,2128001585c-128025577,16753123,-1488578454,-1879167645,615146869,1481791820c-297217116,-1871873341,-1179882233,-311461171,67174371,16765658c463380960,817808283,1408343544,-915541949,-403642747,-881545593c-1981540005,-225563465,-412038824,1248533366,681847379,-1896598237c2078946408,-606672906,1843763722,614419399,-257965570,-15892664c-298204928,-538868892,2139914181,-572682512,-1006912771,-1813598790c-882923913,535193267,1680665561,1684584832,-909799795,163471904c-1014824705,-267131841,1807482375,-1353724993,-219837990,-1325832415c-1512394336,1920999055,280986238,-605822849,16718495,-9092927c1610253568,-8216638,1195122176,-725295001,-1613447578,1706538721c-1228292861,1030429707,-2008397646,800101144,-1675118388,-1452111775c897256274,1910463223,-1684662346,-44443245,-1278918675,1608069098c-244774402,-320872173,1402855663,-1510113290,1743805756,-2024279739c1398271412,-2014319120,-1504232275,-1405257917,-1574613678,1872476765c1617380914,-476519004,-1489174528,16728054,1467500162,-470256394c-965480071,938552670,-628338746,-248027516,30050391,-1303730846c1445911513,-1601025315,1252680302,505697705,-1526071661,-1003535109c-1061430865,-1126951490,-1069813485,-806343938,900541574,2014580523c1641174067,1652050830,-1447297919,1920556000,564734659,1176872818c508108571,-245703755,-1091577174,404511486,1395751509,-323178772c1940892574,-22938228,-160991231,-500565854,-889716689,-1018430525c1806968958,1816385595,-1173745028,817557559,-890481066,-570660337c16713720,-331365114,1346367993,-302518084,1096544565,-72720656c242201711,-86546269,-1868758908,-971671089,80281801,947231997c1459460619,-107399985,-331440469,1341118172,-709798561,-1354970581c-1882271891,234803163,-77465404,20899928,-1253642062,-1895169793c611848446,-1536859213,-1335211891,-1508275781,896676909,1741487558c-412256649,-100110736,-52436905,-128982253,-347934707,-132579646c1327755657,615593713,979299122,1406400150,1655844593,-812480430c410087295,1156404365,1050068824,1873872105,2119433120,1786433512c1712000746,-33816850,631748804,533838375,-65570148,-1745866469c773111746,-56332996,883228001,1557993615,-1221691571,-962135897c1719226583,981427500,-1183050437,1003478374,543061389,2055405823c1367086846,-119067434,-162795111,1740634250,244957095,490726303c481490229,828695392,-1787708216,1341090672,-1696185923,1842423249c1876639204,2093332855,2090859797,2084043549,1609610284,1325661635c1955037168,-1389504008,-2004686732,627412696,656677251,1718547090c-248139460,-12587617,-51509760,-21758665,1640136486,-270387215c2014678983,-846041719,-1261132498,1343755880,-982438733,-1567516658c-1435448190,-1703255495,349110781,-213479151,-1196452121,-1765282077c-20176070,-1697645035,-2101362009,1594695287,890322826,1873001721c1612571233,-85298327,-2006288046,1219650851,1891051813,1650886763c404125644,-1982864637,-412225409,1066201026,-1711774179,-544522270c-475724108,-1245148213,1864215811,971409994,988142562,1200935788c141386419,10706176,-247218334,-22921087,-340459265,1385474271c1985721223,16722750,16746114,-2024255,2122613248,-266649907c775850031,1801310968,-358384958,1971945306,-222151027,1537085047c-1860815805,-316488359,-1374852349,614147343,335341398,789184119c-88015197,-1249323123,-1485300081,734312418,86847149,1001341308c1304151167,-1658472567,-2044441180,-1793822184,-1930552333,-682156947c1359781913,-949096114,-335663801,606677011,-814754907,-44089613c-1746878538,-424198154,510175361,-238946246,-87957622,2138561669c-211251472,293000936,-1154975692,-493177921,87493700,1816029594c-7550178,-30681088,-2019575,774371328,-1081655317,1261485589c-1232364575,-420430659,-576424015,-1802332183,-1484695336,345952684c-1766781805,59357992,344323349,784325699,-724574313,-593868887c795859930,-23738546,-1325334569,1849655471,-1638431857,-1567754234c1554231214,285843000,984460284,-531036048,781349524,159530063c-2086400938,-8683015,2021524992,455036758,512655243,-20805855c-911777424,-1083918111,-1252002031,-549595639,530546157,-1645422612c-1953877739,647322598,-1320739099,531709923,-537911316,-252376578c-66699398,-958738120,-552384558,-406233889,-472683937,-520981474c7629934,1440819242,-951617467,790755567,-874864701,2127725558c-128648158,-948178553,1015777018,1789226351,2053438103,2039660610c1023108511,316805398,430727288,2036522695,1246214063,1400091946c-2000900741,-530426740,-1627817034,-521408135,-1345923275,1878585735c-1914179252,-2066146434,-1029757336,-427401121,-233551256,-589636425c537348729,1081091010,2093330937,-13239431,1606074624,-547143923c-738709110,-809127967,-250110321,-1178767316,-766147653,-129756379c-879682515,695383206,1389841953,-2139444686,-1474562965,1050845347c-271131412,-1468469848,-2075224259,1810708022,1297224805,-1966685395c1134638221,1723941066,-169606646,-1066205128,1360278805,1162590651c680174176,680174080,-163860992,-519309181,-527705473,515803551c-1890723848,-1950355369,-1244453716,-1260362229,-1611514258,207327713c1431714220,-669661087,-1672326191,-1425467545,321561511,497362068c-71042863,532807195,285013942,-1111563637,2122559457,-304615406c-988286907,166367831,1541589924,-1704325793,-1441092780,-2064819512c-1427879312,1378784439,-2012956860,-2026011047,335323106,-8325393c2094039552,-1458638758,1677218043,-33325117,-734004217,211791438c-1492078796,313505160,-1391976353,755662207,-273523798,1097262347c730122779,1329567032,-41047448,-1032224818,1824243414,-1671528737c1704441303,-635953812,-1514502319,-1145657989,1845353125,1744297323c-477695725,-133087545,-1039175811,662179023,1948374619,-993555785c-2084113126,-2065966425,-1234953888,711375794,287453378,-413455712c-954228643,-31467329,2063312648,1060880767,1065914217,-501498859c1478744367,-1463539727,-1957326873,82951517,-679906858,701294914c-1490244603,-1726277428,-1640931712,-1964312981,2111162008,-1707745347c1605866687,-1454654146,-1533358568,1989851863,-223913229,-2114137879c16776696,-1459805180,1068294207,1805497372,-638009866,-263720976c-1964538593,-4117667,-1360262400,1617278181,-1758664682,734075817c-1759096188,-1911788307,1392529685,1475403753,-282724225,2010869703c-3063050,-2073073920,368582462,1608644592,1315729285,-123110503c-90811209,205011835,1492534128,-459885836,-776018639,-1870438343c-2048272552,161690389,-147392941,2044175470,-294807002,-610617638c1197815165,-626028982,1174089143,733623467,1811665653,-29933662c-1614348789,1874855862,-1212800008,-135708677,2146700159,-1033406434c-2073617833,1071734716,-619978985,-422445399,-1927600604,1941243194c-1190115069,1297515099,1959363725,670584818,-79565737,-1630470542c1664088110,-2093588229,-167282524,-511715464,-283454681,-245855404c364219463,934499466,871839319,433836356,1380463113,1502003783c-183297717,-622884114,1153227595,-676097099,-726243218,-191107438c-312591407,-75958813,1163560725,-1294237859,-902877622,1808783307c16741244,-1644335099,1332216063,1727423451,-1056899087,536512207c1077145025,378842609,-124587937,-1929722485,-431509161,-34921401c714411679,1460958722,-287288837,-1130979541,1393098471,-780270597c-1353977697,-1745819263,113219271,-908046980,1554889525,-1977640341c770523125,2139448889,1769191028,-874507125,-252077030,-518497811c-2038512696,-1882105519,501716146,-705712922,-1396935641,-285649163c-1435982353,1709161628,1453046966,-1075065233,-540176408,-59822344c-19453424,-391544566,507384479,-1059876232,737942335,-1160358380c491510677,477081478,-565583227,742642192,-808334258,-1811858662c-1565433499,2118056877,1391509461,863766095,-484999981,-1053828753c1978740414,-951386961,1994578831,1936304023,-727512992,841198638c-849092402,-1288609387,864715916,1956978565,579851092,1542949744c-1079563622,636565285,-642583189,786271806,1132256415,-956038913c1300365567,129204202,-65237050,-489686917,669134701,972102637c1448868827,-193404717,-321650019,-1298231611,590407168,-1433514867c42804165,-77328728,1261144698,-779963909,-644733883,1467994405c-1226969746,1846709449,-1237599909,-21270537,1149998764,-65015019c669062933,1406808007,-1343133450,-2080309310,-1195225222,-511836947c-849611527,631162235,1284748222,-1038289933,981285691,761280113c1038277301,1620361390,682061752,-1923961940,1733277768,1844222655c-911629234,1403861838,2012860908,1074004223,1820459263,-264252034c-561742008,-1525747677,-251396954,1266452471,-38942801,986177450c-1502241346,320619955,-1513015582,1183953481,706179925,168604096c-1149724034,1397573118,-14303746,1745735680,-679570601,-1038633281c-519317025,-240781667,-2079858121,-569568324,-1942652003,229228122c-458633555,-1253787067,1900648581,-880550880,1955158409,830498048c-1015818599,1451138895,802810046,-526098798,-1940576152,-135285407c-84363333,-59781601,-22919397,-132505902,-494669427,535817255c1901689989,-304998687,232803708,668527738,627977356,1542873530c2075884722,297373128,658553020,-226441870,-46006876,-80216918c1489076090,-52683202,238998556,1307984760,1222800888,2014814076c-1108257905,498437031,415878218,-331850901,1332145218,365607472c-826846876,16748683,-1614708985,1605763327,-942030910,2110210018c-1893735893,1004547004,-1555884113,-502273572,907890205,-1761287925c745088139,107325644,-1152963354,46400115,-1895921643,598246357c1996781968,408284334,-145566792,505269153,-1262700585,-140874829c-1250660981,-722978636,-1496159555,-1415644692,-346465925,-1355515525c663712999,1665108477,-1057094577,-2042121345,116921982,527740361c1777163022,-363019291,-674493097,1946398803,-531054926,1108685312c1418701482,-24464197,-1910028074,211394873,-1175763342,79775837c831430686,-1402504108,-1049364259,1637988090,1605160358,1909283160c-2079628945,1111816850,-1064105269,320102503,180299456,-125868417c-873035976,-2021523201,-130531605,-2134908901,-122479810,642624169c-1400371307,1738276493,-853351696,-1675954412,-1094715053,1503341704c-1460172891,-1315626582,-1386876141,1231418682,2075486510,1565237100c-369649944,-1749633772,1342744552,-885581401,-604251637,-555040817c1155520215,-4603521,793767936,-49185789,-815169632,-1223942516c-1423590247,-263136392,-1180335777,-194488905,-678282309,2005009197c1648088896,1691085382,254066953,-1444921418,-814368801,-159968260c-989335248,-1090044021,2067017615,873995211,-1962027948,1970653533c1105377821,1680516884,1531078663,1204733976,-31720583,-332981556c-131138719,-2022186721,-541832742,1481763078,-79583619,-188814901c-587329577,932361394,1525528940,33431007,1605648360,531494021c628321220,1773113734,948576926,-499773622,-1205080382,53212949c-601582055,-527694848,1784532355,-1027386502,590998654,-1523982643c-906353623,-572831117,-1555464721,-447337939,617588660,-895006277c-662832993,826258166,-2042665857,1599336511,-994871278,267721695c-20316661,-995626725,1809935816,1837047311,-767535219,-623506208c-1143451268,1761636295,600282148,1531569844,714357710,-2018058380c16752620,-1174591483,372205183,1190209660,-401343575,-1779359778c-677939532,668869754,1495529862,-1129229678,2005093073,467997846c247883493,-1572143864,1312335266,1991232798,-1617446954,-1225003397c2091572443,-1078683664,1843362749,-1754472321,2129171012,-1056899281c2082602516,-2113863818,-260047807,-247075777,-1624317565,200382254c2138429017,1291581451,-680970281,610911504,-462869261,-1214826337c76377095,398634449,1781990799,-1083981441,-1256223264,2132147391c267420918,-153391731,1736439929,-1043534096,-1959307097,1230405109c1931360230,-658561971,-1860334352,911087617,1903676599,1139912186c-243067168,16762735,-1437762545,2127930635,1798531866,848315514c-1030068946,-464992534,-862411556,1389907543,-1670284121,-1254287904c976824681,-84073387,1303788923,-1950688443,-630495305,140742636c-262048570,-1164023219,-400214087,2078384093,-531628450,1920734127c-1368456129,2145404220,519121797,-1642215980,-487020643,1214100733c-1306250910,647151197,1456094389,-291523019,-981716320,16773783c16741622,-637652606,16711967,-12931360,895347968,-1394873129c-6129441,1352618240,-1543972112,-611797415,642752989,-1746104517c2013579306,-1965308272,-2117226724,1313157627,2082592469,633156681c-1385321621,-1272120139,-1462479830,-1368782341,-623469153,-591167495c-1277517839,-1031946,521468928,-1093320714,-782435304,-55726611c-37509291,-1467017565,1039585077,1704062450,412268980,674483353c118157096,1804568331,1877366578,469439468,-262152450,-350752958c2079851294,-32948256,1963220949,464890283,1467770907,-309599893c944799266,445164855,-2048650928,1345512982,-1189572331,-1836394129c-1757479221,475397873,1251316668,-1288507522,1589274187,1028381687c-2048369932,1355950425,-374424418,1843744757,-289952262,-1987064369c-816910273,1508933519,58624943,-815120425,-530581489,16761063c16768514,628939627,-1343113775,-86115606,-1629864602,-1339747679c378899588,-1714775067,846628048,190567183,145437704,-2040435347c903534298,1080170634,814400657,3713706,-2147287040,1111837957c714229609,-1208291894,-579422251,1240896940,-1200593883,2012380382c1570944886,2104847639,180075483,-1599823320,2656930,52988578c-1373074914,671797379,671776930,671776930,671776930,671776930c671776930,671776930,-116752222,-2623857,-123174400,-248646073c-484180897,-973013023,576621391,1397600947,457102168,-369798664c661075900,-547560039,-1209861954,-1231471543,583826694,1857346422c-1859410001,-509122831,387874911,-175343631,-1303804155,1533517200c610882747,-1965000519,1497815808,1359792092,281747626,-1664679264c-576571669,-1246259476,-46400010,-2035647541,-21244242,-1360550465c2145825718,1138433891,-135401503,-9945093,423498496,1054564203c1157092633,190498940,-1065088101,-1686578538,1883432344,1447111239c1717920854,1475955445,-82507266,-1306531296,-486806393,1299443115c1049169722,1456961582,1756005880,196763065,906807903,-1093980321c1474394155,1022576858,1798312652,-1410815254,1747692395,-1260823653c-1132551268,1845357230,-1286137229,-810631493,-1646418837,-61252166c-1406629182,680133325,680133280,680133280,680133280,680133280c680133280,680133280,680133280,680133280,680133280,680133280c680133280,857342112,-1778859638,-129686543,1663950915,-735772988c125662381,-74271679,2109324624,440622001,-400071018,121468218c-80218059,-1056899235,934551492,1609662957,-319819696,-563371313c-1682051041,661501844,-673776063,1089616053,-891461738,-1428138464c-1147690682,-1264631369,-1373455881,-648153865,-1636173994,1317076616c1102861427,136256482,-1499826200,-1502905943,796703465,1970763121c-1274690766,-1154282680,11143857,7377444,-348723537,-2113863848c-120686447,419495757,-1199826288,99688808,-264493148,-385799664c-539797510,318554032,-37947869,-383680846,-556597582,-1515980748c-1196087940,-766251126,-337490628,279960475,1840868652,-1817782826c1728090722,1309288852,-2008133680,-1166642477,-106467490,-1969042792c-1209749571,-1849233817,-2089264468,752137545,-1393578642,-1957977745c75078507,-532259663,-1842169294,1091590169,1443955719,-631680589c-1009080509,1889808644,-482835776,54887745,30933248,-197274542c-555833128,340124150,-1574426542,-1574436726,-1574436726,-1574436726c-1574436726,-1574436726,-1574436726,-1574436726,-1574436726,-1574436726c-1574436726,-1574436726,-1574436726,-1574436726,-1574436726,-1574436726c-1574436726,-1574436726,-1574436726,-1574436726,-1574436726,-1574436726c-1574436726,-1574436726,-1574436726,-1574436726,-1574436726,-1574436726c-1574436726,-1574436726,-1574436726,-1574436726,-1574436726,-1574436726c-1574436726,1261043850,1610283055,1968503239,2113705765,-1426267345c1335734629,1368693381,-2056166843,88101140,88101140,406868244c1950700020,1162969118,1162936340,1162936340,1162936340,1162936340c1162936340,1162936340,-1017708524,16758367,1675358145,938321890c188738467,2140601761,1039686625,-1534208379,16771832,-275072420c-1456924591,1869170524,-223335398,-1848864991,-882548189,-1100471736c-1750621467,-541175074,1318551455,1758617039,526163093,-336467105c1773365725,1206677496,1456570019,2143094522,527124219,1128033802c974943093,-219113130,-321796837,839471533,-1180115277,1982105963c-719844596,208177953,1424888786,1464490577,-1330499290,622150993c1079055365,1079055365,1079055365,1079055365,1079055365,1079055365c-764665851,308249491,1707147519,1835401471,-1778559913,1350312830c-272347152,-66109556,306045289,-518953379,-367263489,-630367626c-1564882982,-929352325,2091635037,1815161553,-409196751,-433936558c1202246889,2079697049,218787103,16735870,16726977,-539321376c335244781,-1846003204,-1411764254,-676149770,-1381737156,1864033533c-1272723004,-491074679,1880592949,-657108552,-3352581,794750976c-1089446011,280926176,-528518152,-160179681,-240724569,-1108482699c-494667550,-993866443,-1104370512,-1867476385,635932745,1435831994c-1773426268,1038081659,-914709624,-27976374,-1241794218,-599749988c1060552674,52396512,1066315637,-24862799,-129598415,-961023575c903292670,1536928555,652363645,1704852915,-1865110243,-1184621790c1645012568,-1858548948,-1898235813,-1048597233,1711341407,-639652949c-996679117,1157367999,1608564216,1114634267,-1749656933,-1376325312c-1256103579,-645123704,-1847998675,-1742724259,1261192931,-694396910c-434637013,-57163799,16756784,-710699586,-941720871,-1889878567c-874008606,-235008514,-128989937,1911387944,16771245,2084421137c-1074741638,-719883131,-1095904348,-1476990431,349017168,1310887720c435363868,1246938766,1070086319,-266895682,-1343185434,1977235137c1956828861,-1576917299,1859475171,444668725,1967885285,1217602677c493435207,710805390,708986282,-223351219,1317352435,-1708214167c-1366430596,838448564,-59507867,-2113863864,-1160053027,-2089827593c1054224446,-267912168,635337018,-24480015,-1498433714,-206140686c871052899,-520746965,-579385364,-1887758959,939048900,-244713969c380012247,-1265871046,-2058873041,2020656531,1407975082,806614291c1646352798,-1945032881,1176364004,-1926565254,-1421085336,-1179456163c-374949209,-1293964633,1207873405,-1872576290,-1098908134,-1056899299c795377484,-308338184,2146466223,1971857379,241142383,1831054956c1907328218,-1082860940,1718398954,169318804,-1549958855,1770229260c-1812468743,2110044129,-1022893297,1589976013,-173157348,381944685c387345009,-1184680304,-1945352826,-221248705,1519453967,1431152498c-2088781173,2034423788,-420714596,889257900,-16769059,611107072c-9682985,163548416,154100863,-412535958,-238483998,544181551c-1763137557,1071420815,-1470328357,814356284,1677421176,-1761779466c502992380,2094211836,1090252819,1031065779,1656434742,1230956353c-462873984,1818618310,2121448292,-1191441792,352090097,-1296055473c-73011841,517078626,1866303009,-421138346,-1061687141,1804816890c323345501,-1186872131,529666089,63391286,-1597211616,-1779679237c-654049025,352065521,-1626414773,-1124709391,2089508849,-1411156125c-537602956,392910849,2089236314,254305599,1736153858,-2072864115c28465426,766544641,-319856295,-1210467666,-55578389,-2059673850c1768632153,-236378758,-455361217,994759311,-53484585,150902548c234584477,1054159100,-1094123982,-1009258198,818039773,-262716515c1975092957,-1852418260,741134332,1164338382,-1269680949,583818c1342027025,-12515074,-1681586944,-24511754,1800338457,-1165336789c-1279745715,268731839,131964664,-1034363186,-1727018331,-1179881323c-1073064603,-1135334563,1447555427,-1141967202,1311222176,-188573742c-323760305,-1759536770,-1395032026,788012671,-2077236517,-348408785c-740926835,616794194,1906925274,843472550,-1212587250,-1198922120c-153040645,1132350952,-1761782916,2141549948,926707393,-635494672c-744556977,-738714818,-1694968894,1207742735,-2088420674,630152354c214471717,-478196894,459004738,-984336462,-150063689,-261155844c-2083403195,-982521445,-164380764,1159572811,-253802372,2133736517c1837084129,1060830383,-1906323971,-969952993,-1270903153,-552272753c-184123453,-483141057,-1105584396,-1679936015,1029586035,1524319700c1087273435,1986541423,1857777992,-1243386879,-718718635,-1157548c699303168,-1420928322,2145730522,1335557840,-1810910006,1870175575c-135241226,1779760773,1468468798,-1502245896,-1216753046,1017018135c1622535894,-1409596968,-728944903,-1772100605,1853444377,-506497474c-1491600361,-1089069113,-1239441440,-24791107,-126223329,1843488757c-84491397,-677528099,-447332924,-1633231444,1768197399,432837835c826263835,1247055076,-547251082,-1587352763,1983457303,526252757c5906385,-7111483,-39255040,-1477417832,-806305812,-131809593c-948964985,401683934,2071293319,-133124133,-1296083217,-1301383409c-144413900,-2111150561,643738189,-331959183,368855027,-1626669357c817987488,-1413152450,-415585091,-817480562,365814123,313993956c653138728,1527025955,1647933079,-611475254,-1189088874,-153210258c1734667769,363565959,-101323736,1820161647,2127364393,1070300785c1404914416,1241048054,-45679449,-481198928,597592079,-1458985743c-170336063,1076342187,-1950562832,-632149830,2092910802,1038585104c190974030,16745655,-528528191,16726672,-511765508,-272173139c-1631182887,1043132475,1593246227,-1279343120,-788120463,376515912c-954047498,2139792631,473389361,1415166861,2062669821,-345150097c718788329,-380244065,-1515225621,1819950589,974834302,-62920873c201243408,1374732136,-1058338211,-954855265,-508299187,-105615365c-1222448490,-525722127,1151856948,1679690137,675516003,-391679485c1511225278,-1283226668,1156494315,-1216566998,1753356018,-1392694097c-16226689,-2022741504,-1917869553,125313726,-667188144,-250667285c1972362789,19802989,1319766897,-1780218973,-758745768,-1253222285c1483973915,-950092839,667259305,-137732287,-135184915,-1912756490c493551871,-1887444633,-1909495745,979923478,1591499674,1398662083c-1298412179,214195634,-1044075524,513600960,2078912321,670592502c-132711263,523895935,-496124792,407797147,-246277266,267749935c-60990448,-139826045,203573363,297945614,1524316425,1431466949c2138829922,669453405,1271578122,-520028323,-142238021,-54127227c-1569720198,1945653244,232941429,513459291,-468883813,-2011178345c-1424247569,783358577,-1964626834,1242726477,70784179,-911228759c553124095,-1983921993,-1380534689,-1081520157,2084126224,469685886c-1696826648,-940276401,-609516552,-1227771730,1232509686,437377493c111467045,1551396966,1307551513,2143007427,-84492748,-1007529707c633043867,-1394819097,880134782,-6922355,-412028928,2115129282c-575512626,-2045786385,922621599,-2024002568,192250206,1518870299c-479276095,-648644934,1611003758,-1401494054,-933944517,-916222759c-2301761,-814219008,1206974198,-244728689,-949492897,-128314449c1200050815,-23530285,913730341,1497533665,-1180659418,-927983287c528810922,-1043840714,1072692615,16735566,-2098283763,1581159860c-1048585284,584749051,1593024632,-27198697,528430792,1302923132c-1972378777,99682206,-1695117138,-1881037442,1524296220,-1272237349c1471954290,-597238270,915564414,-603848586,-16613876,1042923776c-42697670,-1595899978,1744307038,400191458,528405731,1701752533c-1885876780,2028349621,-1662653075,-476532318,539068537,1612973668c-735507726,-768742998,-2051304001,2078927943,-151360167,32155199c-1613334067,2012754427,1933965387,1054184928,-559625951,-292411572c1919622767,-1477254806,-329591580,1102661342,-1731582734,-1730070996c-126894049,2143612717,1341169548,1354226639,2139250672,1267674984c1229417953,757913525,-1434452818,-863361715,-863549852,1467346483c-107563383,-1845186378,904207415,-1153521639,486464378,248169896c-942751907,658865396,-713251489,-469499649,-515926787,-267518895c-1347057345,-245990369,1563790583,1374150146,-1909460545,-699769547c1226976841,744950116,-1824335386,-557179979,-1829995244,16747599c197032129,-48587158,-244220786,360694139,947661758,1636138993c303314387,-629143097,1711596076,-1855403945,-988963815,334590642c1831698004,-1010173021,505936254,-221268042,1089076030,2126869308c-1128169718,-11895758,2089255424,-122556046,-472649319,-538857994c-206149371,-244344538,-1900783593,495549430,731041111,-1406496635c1380335724,406329673,-1048616385,-249168802,-309337509,-30016755c-33243185,-505153502,2059713260,-1397627235,-57739048,-626605731c-679890395,-142309069,1009124132,-1851516455,1519529367,1884986549c1875629450,-1243304114,-601737946,-275864913,-279071516,1179712177c-534045371,16719375,267722177,-702055422,-1359124811,-841257921c668158287,1249641659,1217847400,656369635,539580562,-281493647c-257976993,-1081479354,-1579106536,-1614367105,-1614356496,502106036c1517775014,-805573299,-1119847262,675081350,1516847129,-414590380c-1447505948,-741512793,-1753242277,2067367924,1724590392,533853165c824612306,-1235249057,301727999,-2131238165,-555024194,-80218078c-1160479142,729057927,1217605465,1854869489,-1831492754,-959435723c956758512,556343112,53026945,-539916485,-652313087,1136722175c2141184127,-1387135992,1994572664,-1637175675,-1422937075,-1161403528c-1754100834,-853905585,980388660,-1793035963,1228571416,-435773821c622292741,-1360303430,-1196435031,2056565879,1877601083,48976799c-866129560,-242095001,-941104241,1999239183,1795800711,-946359233c-1618217848,-1754735594,968791767,-2106092844,183756253,-1726651802c135405665,352814853,335288317,1060936445,-488235280,-128440451c1566354053,-57335358,1737352009,960498372,1971046346,-1414041300c-481777082,1309386552,-1885426534,1234813039,1839571910,2097217366c684803007,-1077960542,-1699591545,-312940826,-1512968723,706234774c1496484422,16834697,1232261668,-1569744291,-1893283803,-1916096542c-119146973,83951507,1018297781,-524554175,-1892316233,1006714758c1072793099,-228150132,393530741,653084773,-1787454688,23967377c-454146378,-1185004060,234796017,2124283333,1375959077,-246467747c-907832978,-239704416,-735527300,1929491759,1448695426,86482553c-1542917954,-229347198,180768038,-759843156,-201953557,-372327657c-154031449,16758095,-1930101816,-1342878582,150895591,83951611c-73140052,-1697350104,-1977630113,1020600734,1397612649,-1860362662c-1164551243,-907677508,1633274011,141805977,-1987508356,-1538426623c-1747919088,1699609737,234946528,-1780815138,2124052164,-584749155c1330688207,1479432161,-1131194925,1598906207,-630242592,-797618374c1947498686,530562850,1559248781,-28845393,1627084554,-32784535c-252843519,620676079,-1263386667,-1922847400,-912069073,-740958771c286673195,-307215782,-1668308776,-1645230195,-418840989,2080518115c1878381832,-1076330992,-492071243,-1639239715,-537638414,-1503408868c-817614135,593606533,1019660420,959118812,2038131100,-738871832c-164360835,2134754750,-774931443,1837167726,2145254453,645797057c16737916,-578911870,-1132378150,2084830057,1527533435,-983910551c1048459004,-174448171,286657120,105552935,1942248823,302264500c1049230856,-751469543,1056445182,785597399,1271659445,1806945362c-1276189350,-1315379848,746157023,-2144911437,9192142,-229244928c638962599,-159525385,1382223101,928870898,-1970630917,-2100450264c44050570,44050570,44050570,44050570,44050570,44050570c44050570,44050570,44050570,44050570,44050570,44050570c44050570,44050570,16757412,2147263887,1498564501,-19740801c1537657407,1509479449,1444169129,1162942503,1162936340,1162936340c1166999828,-398371052,1079055365,1079055365,1079055365,1079055365c1079055365,1079055365,1079055365,1079055365,1079055365,1079055365c1079055365,1079055365,1079055365,1079055365,1079055365,1079055365c-55609339,-1206547948,2105671935,358182652,81887069,1679331030c523329905,2018868141,-1038812041,872087807,-236910082,-1229234750c408492024,-1795866930,-1620312629,1595538455,-132663631,-109725775c301750172,1297219119,-973193232,-788463676,-1077848142,-65046288c-8290413,-720177664,-1252658049,16772477,2075350788,1730541583c93377728,1687740771,-1646184168,1468301016,2029010881,2140404767c-167706751,-192948974,1767814485,1073636860,-30816300,-4030692c2107044864,100728691,533364710,16717246,-377508929,-1682051370c2139622142,494886115,-716772289,-1829502721,-123735734,1358836535c-38801155,16735229,-327829682,1330966751,-954251271,-1257112753c-1843069569,-339921990,570490748,529432434,-620691486,-124794993c1342068532,-42474985,16771977,-388525915,1729952903,2120109819c1290805198,-1513942145,-1414122020,2092493795,1890061355,-455011127c148293560,-537506651,-255880609,904693614,-285820944,1979491581c-262767456,1512438975,-1310617778,-37660248,-463243355,-1549207857c1490729695,-1012073256,1288671492,-262155561,301750128,-323493673c-384304271,1073232446,-823126304,1004692385,-463311509,-24298901c1703601772,-459711719,-1837687227,540606514,961977447,-1520388986c660567714,-723035349,-179650660,-1102219492,-14062890,1609208064c-2089326352,1702866157,445317375,-650211856,195229864,603857929c-360049124,2142804286,1935523790,264679368,-502057736,215921885c1205914104,-554543471,-2107717642,-464988621,1061323335,-1614466595c2125318135,1980075727,-1702346781,1274203098,-1611646477,-1816482036c-261399556,-9896856,-21265664,2086492419,-246155209,894507058c-481682149,89290691,1485219355,-1623145267,-949589948,-365595139c1600843807,-498864697,-500962201,938083935,16740621,231012106c-907637235,837472902,318031666,-566263157,-23893305,328846350c-505869826,-1615078316,1413838535,1997953950,736544761,772668959c-512147976,-944515057,-2051395714,1590070243,-1277620186,1835584383c1037980705,1600510396,-481681494,290449856,-436892914,1325181823c1120237452,2147317085,-473465376,-1464472089,-21268386,670117642c-1751672893,2083744018,-68889262,-1305855685,1383704655,600177471c-2114099316,-1816734113,-375208538,-361310602,309051825,-1062724925c20565,746521981,257683647,-1279322235,-1357513689,771310562c-1248429548,-134968801,1976157281,-156180298,-363390701,1873330054c-1254777210,-336555016,-1323106621,-676239723,1115548532,255411678c-1968393956,-1422853567,-186263102,1535103981,1726590756,-1929619668c1590550052,-71592130,2142083566,1671765607,-1527661515,965135568c1704292643,-602864605,-1479975151,-275027004,-55105800,-1755683051c1766421187,-1156972289,1615434695,-832655343,592876091,-1309804820c1472491655,-584605195,-5047243,1012187392,-739150077,-244773890c414892563,-492747013,-396748209,-1672166922,478290125,2119044222c861739157,-1612024310,-432025906,-1133329205,469685284,-181928277c300590119,-1252189461,-583981084,-173952444,-795934634,-943200297c-532737592,847331300,-30318740,-844436965,-1240508274,-1813179552c83729145,-776637232,674970420,161277438,1108737290,-1621105265c-1826218913,-2097086639,-620052845,1002995618,1940225761,402550307c520340603,1782529872,246496941,-47206563,-435010014,2138791800c-134152330,-154120420,-30415185,16720649,-1611600343,-537227779c-1346533122,-106180119,-2113863797,-905904312,-14173061,-1216453888c799146239,16740458,-22597390,-1477607655,-889379002,1073073063c-51024217,-1056899087,-1863139366,-662764257,16739721,-36309083c-407931122,-720437617,-2137784065,-989975560,805138251,2141957310c-1074227430,-129537210,251723603,-1344565270,2144217080,209617889c-1848114945,-385810525,33043732,-2063269633,-315106312,83951511c-1748790344,534673747,881453040,-1059585041,474477261,-954398345c611397039,-1066099484,-1079549971,285005745,-129108413,-64685143c-1120472781,-85089296,725387495,-2057639258,-98239281,-1201119284c607770266,-1468626563,170354361,31463680,-1237350561,-5717329c-133209600,-1929314520,-375047236,-18241811,1551626501,-276023575c-1285122777,-576142035,-596679135,1231223192,-312848402,1910136723c-220469017,-423636291,2039206256,1652422259,1609951378,1945997798c-694796197,-2078620175,-1442171506,18622522,-515294123,2014658555c-733217934,-1313086931,-1226527276,-599424327,1441416339,1416660945c1605729936,-1305321792,2111867384,1708351263,1929245785,1509628870c1378152788,522302150,1555415632,-1393259012,1374307883,-630678881c1703711628,-55462883,-248972136,16752934,16770820,-1227182206c1059354007,545172976,-465001141,493342688,-1924342813,-1199552561c-178786497,1160031900,539215929,-1275267698,161469310,1869103022c-1948307720,-1415176900,803360093,1147178890,-565167289,16733794c2104633472,-1493263818,891965218,408229973,-514469885,-778580507c-220209773,-1315621495,-19197227,340074251,-1893754028,1978663167c-15602585,16713984,-485532222,-1150975026,-848367532,1516160039c-227945604,1864822463,-1791760902,-389026753,-257954891,-169009299c1192034559,16718075,802667970,2081943356,-538373851,2009689276c-914442587,-1379877337,-1592658935,1086290495,796667326,2083946193c-2079854289,-1754904772,881397754,-70535943,841804150,-954316895c-522681593,-79170601,-990382028,-1891438497,-634639112,-1624930209c-717023237,534200863,-391574679,995763639,216087456,-1992327117c-522913226,1632210394,1490022501,-202686471,1911655549,-249911438c-207379976,2129188703,-1044283449,783614207,-163057503,-1094675683c-481480168,-243823185,-1236845576,1224408708,-1302585114,-1027162994c-2056522196,1623172271,1675165951,2139880783,2080534372,1740952372c782045694,1160163128,2092743360,-63474743,-92903666,-1051247856c1835929567,-1444937473,1592787199,1528098651,-257092017,-1336150361c1413115211,-155900575,2021602995,1344446887,16720103,-1117285173c-1248942210,781030228,2134339433,-1421880686,-1269521927,91085226c2142477167,-805588366,972578767,167667660,-78650805,-92280563c534951252,-1284609808,-974375063,1531929585,519343496,1222804008c603028995,1918125179,-1064498883,-40178625,1068301618,2114563941c16842713,-470793860,397932230,351346014,16718923,-1194682521c-1837796169,276603449,-1012232530,277646368,1694376001,234773368c243193174,1587234172,1392207864,1505811320,1699443148,-1971667807c438650948,234544874,54790109,357475619,-1532464454,-614557772c987928447,-1830492176,-542652550,132868094,-948245052,234946498c1397210613,-187451971,1697201147,-1715815752,134514273,1089260658c2135813713,1861238580,16713611,1039975042,-1256717119,-1111950c-1963257344,-1611626755,-1044967172,-162063786,-1993357649,1748965215c-1991686275,-1125306962,-298196369,1143441588,1113285691,-1711462457c-532115100,-8782710,1416921856,387382311,16836833,31484645c-148504869,1868543509,2036157358,-959847329,1299181750,1056805177c-9372134,-269819904,-1613346311,1180827903,-1526661219,519935255c-503540450,-708771585,-1382812961,-1916469697,1241579323,-1349899473c-1954584079,526739444,-170668063,-1064308921,-563538497,2089942278c401320987,-1754350890,-901089115,-420547858,-801760191,-227760987c1427447355,1251943489,16740092,1560058242,16744952,905481477c1608668145,263548551,533528075,-1822135036,1751380805,-1395199579c-436620882,-1686749426,-981660722,536463040,1046083019,-21759964c2024504587,-1021845449,402520891,116423158,-995646063,-1889855809c297265964,-822208061,-1070439754,80154930,705358978,-4702711c2092007936,-1058541532,-1088227185,-133734459,-793491129,-2017412c-1515386112,-491614843,-1571216584,606554620,615589041,-1356445294c1250252337,1434380754,1068957951,486243537,-1157861447,656744355c-810845193,2095547,-1614741249,-62983553,-1342111886,16748414c-321397343,2080628732,-1091472595,-1706761505,-635867312,1101066216c-1530612312,754148037,-1144581393,1436818379,1005499941,-1971200704c16736764,-457228669,-1574787,536698880,-1153236737,-271917905c764018116,-1357529108,1497850858,-1078379187,-163607004,-1845428350c-81796331,16735746,-407926808,-2146566569,-1382809345,787922792c704290666,-47515029,-2048606304,-1057044616,570081175,-2754069c1063289600,794438629,-1483043843,-447051010,-1124008000,-1541407537c-1149253750,-213123897,-239930297,426316681,1519345668,2081210085c-321916907,1305211121,-1266452496,226487503,1698816744,-1675284892c2032437595,-1718286760,-2133279247,406324059,-1461057024,-1237009553c-739963078,-286187786,-20975481,-341392117,-1261033762,2062028447c1646117991,1397476699,-757952836,-1470297135,-2070928023,1225167425c-782266084,16750382,-1610803195,-1228621003,-252839757,1122169454c-1928903422,-1994532492,822149176,977244711,1639937790,2137522671c-1126154476,-494703014,-246868115,-55998698,-1138567615,943420883c-802230802,-1845109963,424083753,-930881536,-238290155,-1224147241c2054959355,-1814667792,-1049628547,-1872158914,872198024,1587692966c1966653018,-1002412677,1401340789,-1277015843,229427651,1033879079c-240372335,-425257067,-1925929009,-748694686,-288113502,1739452333c1867501917,121213472,287617194,1066119156,-629153312,2130115334c1552023807,776860280,1055578848,926705708,1509657108,1333574243c741407118,-995102269,2084093544,-2113863852,-1056899311,-514212796c-1409808577,2094185552,-1140544217,-2036996398,389800607,1044354644c1747236895,460668445,2027587985,-120596817,-132788680,16711935c-964202748,1047739482,-1913250401,-115849758,594729622,-1269833902c1430023078,1485670055,-1612536726,-218666333,-231682635,435930224c-815041107,972018682,-1489700753,1868216002,2112036332,2139962714c1758623914,-1191110546,1597709138,-858566867,50397043,-416885329c1056725647,1216545023,1030422783,-1093384129,-736756703,-209558610c1362923862,1052648354,227272914,-1338283308,482378053,16735457c450985485,-847580684,-1053848258,-287281116,1391960724,-54883457c1639745807,50594047,1778163453,-969971973,-1002459701,-152569226c1752394658,1171371926,727670178,299823879,-1869178089,1113154823c1915381555,-475530687,-118111497,-969936677,-2090136290,-1571472282c2015258974,1157325262,972953103,-193429789,-270901332,1070766070c-472309916,268500932,-228943691,1876561679,1145680311,1316481650c-1309247932,1495142034,1903169625,-1355269957,-433139136,1502295252c-939643474,-1834692548,-2055644224,1202062472,-74709241,-961999785c-644891308,-72000678,-1919708899,-170563249,-2029977612,-659581633c-2859353,1066590208,124737264,-782631715,-260688721,-1774865610c521375154,165861934,1022253677,1226361100,-1658071620,1808677098c-1845990662,-501506589,-491131801,-624722131,-1565161819,-1155670422c-1312836935,-1162385507,-1411601015,-2095011421,530538477,-304647184c-512495611,1741942007,2014527457,817808199,1222815224,-684311395c-512126703,-226609192,1216629496,-1401505397,-473385349,1632917222c16719967,-532736063,1041350551,1590197809,-1366165442,-1074245252c-35536912,-629891130,534878478,-1616623343,923978512,-1242874725c1606331793,964107055,-1090456819,-1381774796,-165176189,-1113139437c-808198355,1326818788,-560915951,-689358243,-1489108737,100728579c-905904207,1357823825,1005895636,731053690,16758777,16734339c-136369947,-94410200,1233108253,1063446549,1073500039,-9422421c-246473472,-1574401922,-1036327542,44050570,44050570,44050570c44050570,44050570,44050570,44050570,44050570,44050570c44050570,44050570,44050570,44050570,44050570,16757412c2147263887,1498564501,-19740801,1537657407,1509479449,1444169129c1162942503,1162936340,1162936340,1166999828,-398371052,1079055365c1079055365,1079055365,1079055365,1079055365,1079055365,1079055365c1079055365,1079055365,1079055365,1079055365,1079055365,1079055365c1079055365,1079055365,1079055365,16725535,-524332351,-59778398c1727404819,263524383,-1166483956,223526251,-2108897506,-743679508c-1723231542,1526605862,-1874622972,836389260,-672708658,16748525c897321223,-524306435,-266027365,-1619754185,1685903633,2115278328c767723288,1120609641,-1857805202,1162930642,-1473506262,-1726392002c890837107,-537801734,1878032374,-739231763,-1887440816,2024225724c-1602567261,-1112446945,966086722,839145047,-1455186374,725749516c795246537,-324066056,2015165419,1058209483,1946910599,1281234781c-846382343,1973931725,-111898517,734747954,321144898,1099062297c655745964,987158056,-1353990291,-222807656,-406478902,1996067767c871760701,-332451848,-64619547,-970067913,1071740371,2003392525c1296256549,296880148,-103452427,117505811,-261915529,-260327426c980861303,-1075409507,-1448755548,-827320726,1384916399,-203261941c-893685228,-287077303,-240583398,131974119,797224930,-1914552516c653347087,1260956035,-1286326339,-372051314,1208092227,59509924c-465473536,-1380132349,1603985535,-232814157,67174255,-2031091457c-134152238,-1165485883,-52086315,16775639,-1441429821,-648392399c-457707429,16767356,1434243846,-1946091536,-560603009,-1610682357c-346269525,-725936802,341554605,-1815786083,-247693495,1357794455c312789713,1254586672,754483190,253609279,335312865,-96672945c1634182622,1273079293,667759341,-1364307559,1650991726,-1713045111c-138362723,-1024479500,-816844609,-251216256,-1565422043,1173885436c1559947939,2103801321,988668003,1423107806,-1859958471,-1534194655c541595906,468827018,771235830,935759857,2012291422,-24834110c-2102405334,1481612555,-175264272,138789093,647423387,-1431643530c686130,-409446688,-420181003,-662962499,1685330572,1601697438c-4010115,456521728,-58216478,2020932355,-1244247621,-147444373c2064981701,1718496605,-773028520,1143161821,-322205563,608682252c-69919197,-27919423,-318244147,-130221193,-1983913549,-1127127325c1391878233,-1234960198,-1824974210,1083076412,736804494,1307590547c533190959,16740338,-268370172,16765574,-948255240,-1593049982c-1510984964,-1109294194,-17806561,-465066361,1843063257,-1768524124c-948530551,774004756,956358729,-713898838,-1296717402,301576119c1437020742,-35832371,-788754147,-492891908,-820249529,1090846975c1971089107,-1588863069,1588022059,-82219569,1769244983,1817133913c1382475207,1915130915,-968484689,1598521165,1332330243,2144534017c1698458892,1746239456,-303029314,-1234230564,1487494234,1431712326c-1085393857,-1810526524,-416673564,-562016314,2091056395,-249561570c1060931047,-619319838,2079709311,1206054408,1890059206,-1010190218c1810630702,-130077722,1073143607,1389877171,2067432271,1620978780c1457337673,-420119477,288471574,2078068478,-370768814,1899328938c-1699220007,1344990939,1407887498,-1615922222,-11174874,-242547456c16755030,-1375885819,989530940,530188796,87975955,-984646214c1052059358,-811298954,2038559272,644869332,1225404193,-442331017c-973426283,-822202629,-1828905026,-278462209,-264668150,-1990836548c993934817,260053272,647611248,1203663228,-1132467156,339654374c-1745872260,-1056534592,-133894175,-1628421785,-1907790713,-1900984125c-364257842,369107931,-136001219,-855387339,-585868760,1870132536c771221947,-107194494,777638373,-1278365749,251537395,-2113863880c-1228936621,858636967,880828386,561960151,-505609608,1306579896c1635445715,-1070015963,-880171547,257306426,-1570629344,234813372c-2113863716,1432352963,-56282632,-1364854781,-966002598,1327959838c-1411977744,-1421616342,1992558170,-1216291685,-2065362159,-2126506388c2122695026,-1355243845,1600765854,-333502984,-127992849,-496804470c228573703,-1009960213,-1236164753,-337922829,-889191530,616934205c-327393124,-1706422406,97363223,1571513772,-34048609,1422502636c491220817,-2525793,-1550951168,-1224881930,-1006756098,523568799c-990939111,1872723482,-655200657,1050770905,21671129,1504970025c-1062132771,1262903776,-107896816,67174307,-2113863892,-491521943c-499782185,-486286577,-1925804762,1246618239,-1494198281,1494841229c1991727962,-111745429,424228246,-651031519,369262815,669043707c-154725892,-1130758813,-508619193,419332895,-1540500041,-168923815c-1705468122,1463371222,-1809535095,1693761734,-1498417215,-1456824741c-1950742107,-909419943,-1586496195,1033692723,-278998629,763026382c265113597,1945116556,-2138062041,-2007517281,-1275587906,-752812352c-1914620932,-542378939,779535638,-511427814,2074925272,934420940c216304684,1733753736,-487648260,352096229,1359740571,-270328847c-1162026109,-68132872,871936193,762238278,1180546916,1444305382c1694521701,-1334391072,614667532,-715658194,-59788161,1844898577c654224637,523232201,-170775172,1834750895,402408955,-579093769c1277886613,-1303981130,-1675951946,939769905,136310293,1400376702c1820336096,-1075827268,371124494,144633584,-873147465,847427413c-1464444594,-1774426599,608775225,-1148237165,-897922536,1965535017c-1110843546,-588991102,1583064161,-1751308631,-1997584981,2127642142c1346074646,-1438384937,783968344,-572783721,-1328619810,-1519909693c-2137482855,-441515728,1426718419,-1631338511,-2113863917,-971802421c1806032602,-143198046,-1244514363,681764069,2010432877,1819742505c1084562181,-434519991,-1987074625,1739653375,-1634873407,-245460180c-2038447449,651636414,502629700,989250155,211999621,-1989830358c54034588,-12757188,-36631040,16740764,-268370138,134283087c16723821,1322341516,1954141461,2102386386,-772821686,-1084336268c-164825041,-290948181,-462907795,2006000201,-1409113301,-1964424899c-528518402,445259754,-131087329,1704187432,2050419363,-266748276c-1465932155,1368811803,1852731503,-1902579033,-916974964,-49629411c1686098168,358516143,-123116552,1744325671,-263259152,-634407058c-687727307,-378489149,-1619201417,416011836,-587381110,-225201540c1336844335,-73196034,-604229832,1069613311,-1078713860,1951019518c-382577937,-1398964457,-1336127895,-1076499855,167653155,-1018433177c1058406655,129998560,-1421886225,1519413849,-1320400008,-885195847c1138514467,-1018028947,1961690144,-148871820,-65015787,16752412c1054311940,1019091007,1741828988,-1555694379,-1969246759,-1219982540c-992321572,309827343,-683123058,622425572,150409474,215983423c-1620967169,2080726915,1015549789,-510398437,-340425569,-723421100c1477140404,-1362862632,1482055077,-1811851358,-2093203312,-1935843709c2066570805,986881626,-857163973,-2100131472,1531573670,1249798357c-1178533633,-1890062241,-522455030,670076710,1707024098,-1043072864c492760291,1620922779,-810460021,1648877806,1242996487,78838280c-1894794453,1876643792,2147018742,318507003,-480166699,-708677027c-1260524115,1607414749,456649654,-1140484273,-940778375,1180770329c-1711241127,1744895973,1327823007,1442569196,1667073656,-66576441c-144005067,-1078434546,1466512306,-1267044777,323607218,1240391370c-540115289,-638629648,-682297665,264033698,985894896,544059262c-184623466,-623007155,-1524040008,861829563,-699038482,766487187c2125323547,-1056899206,-164586796,-782940326,-1035518403,-9441217c252967936,438294469,1442529660,-422484868,-498500398,-541357141c-1873286899,-1138319724,-571508362,1922033179,1883907259,817281910c-1311269040,-1575474995,-1468905079,631990471,-1105717799,-1187305113c350664507,-1455931055,1597178420,1995456398,1732766727,512110562c-1510868969,-1491419987,-1014012281,589617370,-867411362,2038406253c-525167453,-194201997,-829555382,-10912179,894091520,704151547c1192623239,-1175703583,-1590796892,-142090272,276809255,739904708c-695336508,-2112755133,-1897998319,691390187,-510375173,-1293948458c1559738202,328356773,-1490560613,-1386285450,-4470822,1057210624c-134152350,670596963,-731740841,-489849299,16719247,-273920059c1888307292,-649796437,1149267172,-37360632,-731779733,-1337823020c-1429819072,-1442178935,-398458461,-1359567104,-1539451478,1012774620c1525818810,1853544476,-176467696,587103221,-1726659119,-788609863c1069290943,-270510096,-498615160,1204247149,986526930,-1953789061c1428543161,654518100,234911890,1292771401,-253808001,1519099713c-126893537,1036195627,-2059746201,1571131286,-681280177,816616311c1408640193,1860638407,270133510,1465421412,804364276,871900662c398893041,-1745805026,1048989634,-1783703764,1497853202,-41044496c361409244,1277971267,8399588,1479639079,804122719,-1912683559c-1612709633,1608126718,-1558707969,-836051700,-689252693,-810554382c-1432209999,-701761967,1762622974,-1226467237,1143188242,1815657675c-1619845719,2137587274,-1953503520,-1614475366,-1593955848,1504263996c1870180714,890943171,-1399597348,885698001,-450967086,-889621789c-1066388820,2132854915,-1302391228,935182943,-2133377567,-65437971c1039185727,1778450420,2129457337,642626333,-557158942,-58140061c-2016903770,350575729,-1882647050,-326162696,-1677981726,1069613311c-1078713860,-900124162,992204060,259988969,782332664,2062891096c-2013386370,67174195,-1012928374,16713791,423509697,-189218137c-1577651980,-589341789,1774369973,899071589,-180645013,729221427c91677958,-536868160,-1075838721,993793887,167694320,-884280981c-324217511,-1488192337,1986635463,900418706,508556020,757543958c63376517,-1422047611,1602547688,-1077774414,-1168573479,-268075820c16769491,-401918590,1970392446,-747210592,769825357,2025307329c-1194634653,-1871609341,-143104755,603460342,-1211804687,1049294810c-248775667,816430374,1431027067,-444230160,168154085,331977228c-1599434693,486579812,-1346915926,-1215029811,1064855284,1454070748c16775673,-3540839,2089879040,528273500,1417429499,-1431712016c-1417741719,-970293790,-1995755939,1836871556,1221368805,80542657c1888384682,-956185079,1592365551,234946341,865926610,-14286593c-11538432,795674624,1468793087,-1017153361,2088922906,-391945927c-1886489094,-378082909,1701012841,-688474514,1216717424,1409322403c1426083909,352321536,1770670773,-1820710023,-1825346038,16768488c-47149308,2016870073,-333455241,-1006374499,1960126014,-809095427c1848163649,1931679406,1891927337,1005818823,425022905,1459662884c16762867,1451024902,-1040121872,1865087055,1203564164,-160933462c-1466323302,-581144471,-154947380,1758224777,-1325365155,-1714052259c-1963034041,-989977154,2114322687,-474548173,-130998588,-976752569c-1563232870,1047243085,-1145065194,-1472048747,-1668717207,67129477c187369200,-73196034,1308549944,-1612709633,1608126718,-1407713025c-1380196496,-441798870,2076022455,706895594,1766667685,-386303129c-1162450481,-1845102962,-614985175,1697692398,1059799615,-768450874c1652039550,903305463,1226775851,-295066925,1478963119,1099806560c1089260588,-1703280640,-32571674,218169292,1986461951,1608597460c1206927100,-229205119,-151981627,2108058501,-438449225,776126201c467647485,-1899131469,-1040669786,897331195,1827578365,16773478c-134037565,1563254242,449093420,-693719539,286778474,-2124225639c-478761334,1366967867,1253373522,-872638065,-1103314561,-1017644997c1525678335,1123814207,1001207255,-560140224,1232458803,-990303371c-858728938,-1154266578,-721868704,2142102372,1058881344,-1281379360c-2019573721,-403342633,-134066234,-1745752949,-688894325,2142439087c1677326454,-1998738104,714600740,20135843,-18385203,956015881c-4720241,-125861376,-58758845,-1076648350,-1283482400,494505950c2143334349,297219715,1043122461,-799943927,-937327878,601114273c-735757754,-1396976046,-587598598,867989246,1459371259,-192806657c1011138943,238019409,1274767096,-1386906416,1648194953,-555116440c-1858031332,198720674,-1610429660,-305352943,-1880882482,669127657c2145501164,-827162743,1367863457,-1628411977,16769441,202000376c1121749615,-799848927,123077946,-566941517,-1624433943,1826124935c1800141812,-646628581,753997332,-1967242159,-385679190,682068054c1951977665,-145105987,-415410054,-1346905253,-464573105,-39717213c2133835415,1824464833,-1620617173,-277491632,1134386703,-1306132798c-1527073198,-266019032,1100008113,949700610,125915612,348044959c-557776641,-135253506,-51597951,1130885221,347946737,-1261165445c-1530326817,16988611,-1615395174,1681650948,1371552003,-122815040c-1073483559,-2018246401,-269474685,-1608008561,1984283640,-1381626381c1909202277,-1693579074,333457537,-818914170,-260981242,1259404423c938493430,1826005898,-1285026882,-990165922,-1465547142,-75221398c1012686043,-988513500,523609364,-548056217,-2047216209,-623917752c413096261,278905854,16726718,1774156481,-76019185,1703499490c-654245920,-1367940641,504216373,-552199734,614734532,1226481149c328428297,-972886286,420091296,-11845682,-619745792,-1337998797c-1343624065,1978745468,-1519433252,-1302143040,1784457746,-360823593c-1149628198,-1258079562,1306603895,-1601728902,1180661848,-1149971531c1329290555,-1235120718,1636152757,406183558,357581908,209718868c1542522711,1173895670,197516273,-505153363,428852063,-637392021c-507773267,-381276757,-968207774,1832294948,-1190087808,1769856192c-1282975914,1591190183,2063462074,-64399238,-1347497346,1707854518c-811599110,-79565769,-12551117,16744960,1967571327,1081875135c16759225,-355051900,935675709,-1403506255,-551419475,-369183412c-1903472027,971265365,-335823505,-872916485,397557697,-639484436c-53402450,209707311,-874094856,-1763789745,-1281021199,716442951c1362866554,1083335764,-56568064,-535300059,528384159,670058907c-533873533,1944727197,-2086783629,-609828444,1275144651,-1440211827c-1202617000,-1522015860,-44696480,-65978738,-348982921,1475885182c1522983920,-1414086446,1794682495,1488605643,-1984851308,1620806950c1882113068,1431969591,-91773470,-1407894083,1048538110,-565555263c-5331234,-218725120,-119562945,-404574410,2131885702,2046054337c1487687100,-558205336,-626753659,-1328783780,2035480514,-666559379c1710820224,714483543,-195615737,1344704212,425101003,729947140c335286213,-814680501,16751612,570179521,838778804,-739205794c1048995809,-548997109,-267387197,1575060454,-526527226,1047360723c1497897771,-1969900584,-1744481243,607744146,1167976858,2016364072c-30572885,-475639642,-1484961495,-802176641,730505951,-1969065965c-1969094616,-1969094616,-1969094616,-1969094616,-1969094616,-1969094616c-1969094616,-1969094616,-1969094616,-1969094616,-1969094616,-1969094616c-1969094616,749273128,2146034623,-732830433,-185507946,-1443721281c1047905942,1162963478,348555541,335562065,335562065,1660962129c-803912239,340066682,340066640,340066640,340066640,340066640c340066640,340066640,340066640,340066640,340066640,340066640c340066640,340066640,340066640,340066640,340066640,340066640c340066640,340066640,340066640,340066640,340066640,340066640c340066640,340066640,340066640,340066640,340066640,340066640c340066640,156173136,16717150,-940559355,2115571652,873742273c1605535183,-842276025,-19770354,1972711363,312068641,1518935062c145629729,-2090821573,1106206339,1399565337,-1116696330,961916078c-1286878862,-25101127,-313017652,197531399,628885951,1878690431c908504973,-2021655849,1869377390,1869450069,1251575988,1777214504c-489772176,1541975865,-8189698,-1751186432,-255129090,-53062525c-1489355675,354332613,-1834035272,1146633311,1236559113,-862947534c-1097915443,-1542805017,-192098307,-1464929120,1832498388,780119469c1945023179,-298545206,-1128425506,-386482437,1498485805,1360266651c1360266560,1360266560,1360266560,1360266560,1360266560,1360266560c1360266560,1360266560,1360266560,1360266560,1360266560,1360266560c1360266560,1360266560,1360266560,1360266560,1360266560,1360266560c1360266560,1360266560,1360266560,1360266560,1360266560,1360266560c1360266560,1360266560,1360266560,1699284288,1260323071,704708600c-5069682,-56258816,-1236494977,-1276073677,-1406629294,-1969082290c-1969094616,-1969094616,-1977744600,-796676568,-2136856566,-2136856566c-2136856566,-2136856566,-2136856566,-2136856566,-2136856566,-2136856566c-2136856566,-2136856566,-2136856566,-2136856566,-2136856566,-2136856566c-2136856566,-2136856566,-2136856566,-2136856566,-2136856566,-2136856566c-2136856566,-2136856566,-2136856566,-2136856566,-2136856566,-2136856566c-2136856566,-2136856566,-2136856566,-2136856566,-2136856566,-1901975542c1162941568,1162941440,1162941440,1162941440,1162941440,1162941440c1162941440,1162941440,1162941440,1162941440,1162941440,1162941440c1162941440,1162941440,1162941440,1162941440,1162941440,1162941440c1162941440,1162941440,1162941440,1162941440,1162941440,1162941440c1162941440,1162941440,1162941440,1162941440,1162941440,-1758653184c-735085316,673841407,1975948969,-781642178,-964094651,4542740c4542740,4542740,14286719,0,0,0c17891328,0,-1456472064,1447201959,-1514143744,1447201959c131072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9655552,0,0,0,65536,0c0,0,17891328,0,1814036480,1447201946c1488977920,1447201946,39321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51991808,0,0,0c65536,0,0,0,17891328,0c-857735168,1447201942,-1293942784,1447201942,458752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1760640,0c0,0,65536,0,0,0c17891328,0,471859200,1447201960,605028352,1447201960c196608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6640896,0,0,0,65536,0c0,0,17891328,0,-857735168,1447201942c-876609536,1447201942,458752,0,131072,131072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1695104,0,0,0c65536,0,0,0,17891328,0c-708837376,1447201946,-242221056,1447201946,131072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6791424,0c0,0,65536,0,0,0c17891328,0,-850395136,1447201949,-726663168,1447201949c32768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69358848,0,0,0,65536,0c0,0,17891328,0,-163577856,1447201946c-317718528,1447201946,589824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86856960,0,0,0c65536,0,0,0,17891328,0c-850395136,1447201949,31457280,1447201949,524288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70866176,0c0,0,65536,0,0,0c17891328,0,-1314914304,1447201944,-1547698176,1447201944c327680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99439872,0,0,0,65536,0c0,0,17891328,0,2062548992,1447201955c-2053111808,1447201955,327680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4362624,0,0,0c65536,0,0,0,17891328,0c-1314914304,1447201944,-893386752,1447201944,524288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99308800,0c0,0,65536,0,0,0c17891328,0,-69206016,1447201947,-119537664,1447201947c327680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80696576,0,0,0,65536,0c0,0,17891328,0,2062548992,1447201955c-2071986176,1447201955,524288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4231552,0,0,0c65536,0,0,0,17891328,0c-258998272,1447201946,-329252864,1447201946,655360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6988032,0c0,0,65536,0,0,0c17891328,0,-69206016,1447201947,-182452224,1447201947c524288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80565504,0,0,0,65536,0c0,0,17891328,0,1143996416,1447201956c903872512,1447201948,196608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9840640,0,0,0c65536,0,0,0,17891328,0c-451936256,1447201946,-445644800,1447201946,458752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7250176,0c0,0,65536,0,0,0c17891328,0,1143996416,1447201956,-165675008,1447201955c196608,0,131072,327680,131072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29775104,0,0,0,65536,0c0,0,17891328,0,-212860928,1447201947c105906176,1447201948,39321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80303360,0,0,0c65536,0,0,0,17891328,0c1602224128,1447201954,1107296256,1447201954,655360,0c131072,262144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41243904,0c0,0,65536,0,0,0c5308416,0,65536,1966080,7208960,7602287c2097263,6619251,6881394,2097254,6619251,6881389c7274595,6553710,7209061,6619251,2097252,7077986c6488161,107,7405568,0,611319808,2128182953c616562688,1447202124,0,0,0,0c0,0,0,0,0,0c0,0,0,0,0,0c0,0,670040064,1447202124,0,0c17891328,0,1105199104,1447201959,1328545792,1447201959c327680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1687168,0,0,0,65536,0c0,0,5308416,0,65536,1703936c7208960,7602287,2097263,6619251,6881394,2097254c7929965,7209057,6357101,2097266,6619251,6488173c7209071,100,6488161,107,7405568,0c611319808,2128182953,677380096,1447202124,0,0c0,0,0,0,0,0c0,0,0,0,0,0c0,0,0,0,0,0c0,0,17891328,0,1602224128,1447201954c736100352,1447201954,655360,0,131072,262144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41178368,0,0,0c65536,0,0,0,7405568,0c611319808,2128182953,646971392,1447202124,0,0c0,0,0,0,0,0c0,0,0,0,0,0c0,0,0,0,725614592,1447202124c0,0,17891328,0,-1469054976,1447201956c1644167168,1447201956,196608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8726528,0,0,0c65536,0,0,0,5308416,0c65536,1835008,7208960,7602287,2097263,6357107c7536750,6488096,7209071,6619236,7536750,6553701c7536672,7143525,6422633,7077999,100,0c7405568,0,611319808,2128182953,732954624,1447202124c0,0,0,0,0,0c0,0,0,0,0,0c0,0,0,0,0,0c0,0,0,0,17891328,0c1105199104,1447201959,999292928,1447201959,524288,0c131072,262144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11556096,0c0,0,65536,0,0,0c7405568,0,611319808,2128182953,702545920,1447202124c0,0,0,0,0,0c0,0,0,0,0,0c0,0,0,0,0,0c782237696,1447202124,0,0,17891328,0c-1712324608,1447201942,-1857028096,1447201942,458752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3071360,0c0,0,65536,0,0,0c6356992,0,65536,2490368,7208960,7602287c2097263,6357107,7536750,6750240,6946933,7471201c7602273,2097257,7274595,6553710,7209061,6619251c2097252,7864421,7471220,6422625,7077999,100c7405568,0,611319808,2128182953,789577728,1447202124c0,0,0,0,0,0c0,0,0,0,0,0c0,0,0,0,0,0c0,0,0,0,17891328,0c-1469054976,1447201956,1737490432,1447201956,196608,0c131072,262144,131072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28660992,0c0,0,65536,0,0,0c7405568,0,611319808,2128182953,758120448,1447202124c0,0,0,0,0,0c0,0,0,0,0,0c0,0,0,0,0,0c837812224,1447202124,0,0,17891328,0c-627048448,1447201946,-741343232,1447201946,589824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7512320,0c0,0,65536,0,0,0c5308416,0,65536,1835008,7208960,7602287c2097263,6357107,7536750,6750240,7274597,6750322c6357097,2097262,7274595,6553710,7602208,6881384c110,0,7405568,0,611319808,2128182953c845152256,1447202124,0,0,0,0c0,0,0,0,0,0c0,0,0,0,0,0c0,0,0,0,0,0c17891328,0,-1712324608,1447201942,-2080374784,1447201942c458752,0,131072,196608,131072,0c0,0,0,0,0,65536c0,0,0,0,0,0c-1976041472,2128183027,-1976041472,2128183027,-1976041472,2128183027c-1976041472,2128183027,67043328,0,0,0c0,0,524288,0,-1976041472,2128183027c-1976041472,2128183027,-1976041472,2128183027,67043328,0c0,0,0,0,524288,0c2097152,-65536,-1,65535,1213005824,0c0,0,65536,0,0,0c7405568,0,611319808,2128182953,814743552,1447202124c0,0,0,0,0,0c0,0,0,0,0,0c0,0,0,0,0,0c0,0,0,0,17891328,0c-468713472,1447201960,-677380096,1447201960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01725696,0c0,0,65536,0,0,0c7405568,0,611319808,2128182953,870318080,1447202124c0,0,0,0,0,0c0,0,0,0,0,0c0,0,0,0,0,0c913309696,1447202124,0,0,17891328,0c2090860544,1447201946,-113246208,1447201944,65536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51533056,0c0,0,65536,0,0,0c7405568,0,611319808,2128182953,920649728,1447202124c0,0,0,0,0,0c0,0,0,0,0,0c0,0,0,0,0,0c0,0,0,0,17891328,0c-468713472,1447201960,1101004800,1447201955,524288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03233024,0c0,0,65536,0,0,0c7405568,0,611319808,2128182953,895483904,1447202124c0,0,0,0,0,0c0,0,0,0,0,0c0,0,0,0,0,0c0,0,0,0,17891328,0c-1196425216,1447201946,-1814036480,1447201946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7971072,0c0,0,65536,0,0,0c7405568,0,611319808,2128182953,945815552,1447202124c0,0,0,0,0,0c0,0,0,0,0,0c0,0,0,0,0,0c0,0,0,0,17891328,0c-1650458624,1447201947,-1626341376,1447201947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2859264,0c0,0,65536,0,0,0c7405568,0,611319808,2128182953,970981376,1447202124c0,0,0,0,0,0c0,0,0,0,0,0c0,0,0,0,0,0c1013972992,1447202124,0,0,17891328,0c1452277760,1447201943,1612709888,1447201943,65536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9740544,0c0,0,65536,0,0,0c7405568,0,611319808,2128182953,1021313024,1447202124c0,0,0,0,0,0c0,0,0,0,0,0c0,0,0,0,0,0c0,0,0,0,17891328,0c-1650458624,1447201947,-1935671296,1447201941,524288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2924800,0c0,0,65536,0,0,0c7405568,0,611319808,2128182953,996147200,1447202124c0,0,0,0,0,0c0,0,0,0,0,0c0,0,0,0,0,0c0,0,0,0,17891328,0c888143872,1447201948,670040064,1447201948,65536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78927104,0c0,0,65536,0,0,0c6356992,0,65536,2097152,7208960,7602287c2097263,6357107,7536750,7012384,7209057,6357102c6357092,6488096,7209071,6619236,7536750,6553701c7602208,6881384,110,0,0,0c7405568,0,611319808,2128182953,1046478848,1447202124c0,0,0,0,0,0c0,0,0,0,0,0c0,0,0,0,0,0c0,0,0,0,17891328,0c1220542464,1447201943,1280311296,1447201943,196608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9937152,0c0,0,65536,0,0,0c5308416,0,65536,1900544,7208960,7602287c2097263,6357107,7536750,6750240,7274597,6750322c6357097,2097262,7274595,6553710,7077920,6750313c7602280,0,7405568,0,611319808,2128182953c1077936128,1447202124,0,0,0,0c0,0,0,0,0,0c0,0,0,0,0,0c0,0,0,0,0,0c17891328,0,2139095040,1447201954,331350016,1447201953c65536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40129792,0,0,0,65536,0c0,0,7405568,0,611319808,2128182953c1108344832,1447202124,0,0,0,0c0,0,0,0,0,0c0,0,0,0,0,0c0,0,1155530752,1447202124,0,0c17891328,0,262144000,1447201942,488636416,1447201942c393216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5889408,0,0,0,65536,0c0,0,4259840,0,65536,1376256c7208960,7602287,2097263,6357107,7536750,6357024c6357106,6881378,2097251,7274595,6553710,0c7405568,0,611319808,2128182953,1162870784,1447202124c0,0,0,0,0,0c0,0,0,0,0,0c0,0,0,0,0,0c0,0,0,0,17891328,0c2139095040,1447201954,2060451840,1447201954,65536,0c131072,327680,131072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40064256,0c0,0,65536,0,0,0c5308416,0,65536,1638400,7208960,7602287c2097263,7274604,7340143,6553701,7602208,6357096c2097257,7143539,6553699,7143456,6553701,0c0,0,7405568,0,611319808,2128182953c1133510656,1447202124,0,0,0,0c0,0,0,0,0,0c0,0,0,0,0,0c0,0,0,0,0,0c17891328,0,542113792,1447201943,729808896,1447201943c327680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09073664,0,0,0,65536,0c0,0,7405568,0,611319808,2128182953c1193279488,1447202124,0,0,0,0c0,0,0,0,0,0c0,0,0,0,0,0c0,0,1240465408,1447202124,0,0c17891328,0,1132462080,1447201957,1523580928,1447201948c65536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23221504,0,0,0,65536,0c0,0,4259840,0,65536,1441792c7208960,7602287,2097263,6619251,6881394,2097254c6815851,6619245,2097266,7077986,6488161,107c7405568,0,611319808,2128182953,1247805440,1447202124c0,0,0,0,0,0c0,0,0,0,0,0c0,0,0,0,0,0c0,0,0,0,17891328,0c542113792,1447201943,1022361600,1447201943,524288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8942592,0c0,0,65536,0,0,0c5308416,0,65536,1638400,7208960,7602287c2097263,6619251,6881394,2097254,7667815,6357098c6357106,6881396,6422560,6357100,7012451,0c0,0,7405568,0,611319808,2128182953c1218445312,1447202124,0,0,0,0c0,0,0,0,0,0c0,0,0,0,0,0c0,0,0,0,0,0c17891328,0,-190840832,1447201957,545259520,1447201957c65536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8830592,0,0,0,65536,0c0,0,7405568,0,611319808,2128182953c1278214144,1447202124,0,0,0,0c0,0,0,0,0,0c0,0,0,0,0,0c0,0,0,0,0,0c17891328,0,-2117074944,1447201944,2014314496,1447201944c32768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m1200357376,0c0,0,65536,0,0,0c4259840,0,65536,1114112,7208960,7602287c2097263,6357107,7536750,6488096,7340153,6881394c7602287,0,0,0,7405568,0c611319808,2128182953,1303379968,1447202124,0,0c0,0,0,0,0,0c0,0,0,0,0,0c0,0,0,0,0,0c0,0,17891328,0,858783744,1447201943c811597824,1447201943,65536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9008128,0,0,0c65536,0,0,0,5308416,0c65536,1638400,7208960,7602287,2097263,6357107c7536750,6357024,6357106,6881378,2097251,7274595c6553710,6422560,7012460,0,0,0c7405568,0,611319808,2128182953,1332740096,1447202124c0,0,0,0,0,0c0,0,0,0,0,0c0,0,0,0,0,0c0,0,0,0,17891328,0c19922944,1447201956,132120576,1447201956,327680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1216896,0c0,0,65536,0,0,0c6356992,0,65536,2162688,7208960,7602287c2097263,6619251,6881394,2097254,6881380,7340147c6357100,2097273,7864421,7471220,6488161,7209071c6619236,7536750,6553701,0,0,0c7405568,0,611319808,2128182953,1363148800,1447202124c0,0,0,0,0,0c0,0,0,0,0,0c0,0,0,0,0,0c1443889152,1447202124,0,0,17891328,0c-1995440128,1447201941,-1986002944,1447201941,131072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9100672,0c0,0,65536,0,0,0c6356992,0,65536,2097152,7208960,7602287c2097263,6619251,6881394,2097254,7929965,7209057c6357101,2097266,7864421,6488180,7209071,2097252c6619251,6422637,100,0,0,0c7405568,0,611319808,2128182953,1426063360,1447202124c0,0,0,0,0,0c0,0,0,0,0,0c0,0,0,0,0,0c1469054976,1447202124,0,0,17891328,0c19922944,1447201956,470810624,1447201956,327680,0c131072,131072,131072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0627072,0c0,0,65536,0,0,0c7405568,0,611319808,2128182953,1451229184,1447202124c0,0,0,0,0,0c0,0,0,0,0,0c0,0,0,0,0,0c1418723328,1447202124,0,0,17891328,0c19922944,1447201956,223346688,1447201956,524288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1020288,0c0,0,65536,0,0,0c7405568,0,611319808,2128182953,1476395008,1447202124c0,0,0,0,0,0c0,0,0,0,0,0c0,0,0,0,0,0c0,0,0,0,17891328,0c19922944,1447201956,-654311424,1447201955,524288,0c131072,131072,131072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0954752,0c0,0,65536,0,0,0c5308416,0,65536,1572864,7208960,7602287c2097263,7274604,7340143,6553701,7077920,7274593c6619168,7602296,6881388,6815847,116,0c0,0,7405568,0,611319808,2128182953c1394606080,1447202124,0,0,0,0c0,0,0,0,0,0c0,0,0,0,0,0c0,0,0,0,0,0c17891328,0,1592786944,1447201959,1866465280,1447201959c131072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0638592,0,0,0,65536,0c0,0,7405568,0,65536,2555904c7208960,7602287,2097263,6619251,6881394,2097254c6881395,6815854,7077985,2097249,7274595,6553710c7209061,6619251,2097252,7864421,7471220,7077985c6750313,7602280,0,0,0,0c7405568,0,611319808,2128182953,1506803712,1447202124c0,0,0,0,0,0c0,0,0,0,0,0c0,0,0,0,0,0c0,0,0,0,17891328,0c-1126170624,1447201947,2102394880,1447201947,327680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2269440,0c0,0,65536,0,0,0c4259840,0,65536,1376256,7208960,7602287c2097263,6357107,7536750,6815776,6422629,6619250c2097271,7274595,6553710,0,7405568,0c611319808,2128182953,1539309568,1447202124,0,0c0,0,0,0,0,0c0,0,0,0,0,0c0,0,0,0,1590689792,1447202124c0,0,17891328,0,1116733440,1447201949c1282408448,1447201949,327680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2439040,0,0,0c65536,0,0,0,4259840,0c65536,1376256,7208960,7602287,2097263,6357107c7536750,7077920,7274593,7536672,7143525,7274595c6553710,0,7405568,0,611319808,2128182953c1598029824,1447202124,0,0,0,0c0,0,0,0,0,0c0,0,0,0,0,0c0,0,0,0,0,0c17891328,0,-1126170624,1447201947,-1097859072,1447201947c524288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82138368,0,0,0,65536,0c0,0,7405568,0,611319808,2128182953c1568669696,1447202124,0,0,0,0c0,0,0,0,0,0c0,0,0,0,0,0c0,0,1647312896,1447202124,0,0c2162688,0,1586495488,1447202124,1615855616,1447202124c131072,0,17891328,0,5242880,1447201955c17825792,1447201955,131072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7115136,0,0,0c65536,0,0,0,4259840,0c65536,1376256,7208960,7602287,7536751,7471205c6684777,6357108,6881389,7536748,6357100,7602286c6553701,0,7405568,0,611319808,2128182953c1654652928,1447202124,0,0,0,0c0,0,0,0,0,0c0,0,0,0,0,0c0,0,0,0,0,0c17891328,0,1116733440,1447201949,954204160,1447201949c524288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72307968,0,0,0,65536,0c0,0,7405568,0,65536,2555904c7208960,7602287,2097263,6619251,6881394,2097254c6619234,6750318,7077985,2097257,7274595,6553710c7209061,6619251,2097252,7864421,7471220,7077985c6750313,7602280,0,0,0,0c7405568,0,611319808,2128182953,1625292800,1447202124c0,0,0,0,0,0c0,0,0,0,0,0c0,0,0,0,0,0c0,0,0,0,2162688,0c1672478720,1447202124,1679818752,1447202124,131072,0c17891328,0,929038336,1447201960,2041577472,1447201960c32768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4740352,0,0,0,65536,0c0,0,7405568,0,611319808,2128182953c1689255936,1447202124,0,0,0,0c0,0,0,0,0,0c0,0,0,0,0,0c0,0,1738539008,1447202124,0,0c2162688,0,1643118592,1447202124,1707081728,1447202124c131072,0,17891328,0,753926144,1447201959c789577728,1447201959,458752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12145920,0,0,0c65536,0,0,0,4259840,0c65536,1179648,7208960,7602287,2097263,6357107c7536750,7536672,7143525,6422633,7077999,100c6553701,0,7405568,0,611319808,2128182953c1745879040,1447202124,0,0,0,0c0,0,0,0,0,0c0,0,0,0,0,0c0,0,0,0,0,0c17891328,0,929038336,1447201960,999292928,1447201956c524288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6247680,0,0,0,65536,0c0,0,7405568,0,611319808,2128182953c1716518912,1447202124,0,0,0,0c0,0,0,0,0,0c0,0,0,0,0,0c0,0,0,0,0,0c2162688,0,1412431872,1447202124,1763704832,1447202124c131072,0,17891328,0,141557760,1447201943c0,1447201943,39321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0056704,0,0,0c65536,0,0,0,5308416,0c65536,1966080,7208960,7602287,2097263,6357107c7536750,7536672,7143525,6488169,7209071,6619236c7536750,6553701,7143456,6553701,7667817,109c7405568,0,611319808,2128182953,1773142016,1447202124c0,0,0,0,0,0c0,0,0,0,0,0c0,0,0,0,0,0c1828716544,1447202124,0,0,2162688,0c1790967808,1447202124,1796210688,1447202124,131072,0c17891328,0,214958080,1447201959,420478976,1447201959c393216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2866816,0,0,0,65536,0c0,0,5308416,0,65536,1769472c7208960,7602287,2097263,6619251,6881394,2097254c7929965,7209057,6357101,2097266,7274595,6553710c7143456,6553701,7667712,109,7405568,0c611319808,2128182953,1836056576,1447202124,0,0c0,0,0,0,0,0c0,0,0,0,0,0c0,0,0,0,0,0c0,0,17891328,0,141557760,1447201943c-304087040,1447201942,393216,0,131072,262144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9991168,0,0,0c65536,0,0,0,7405568,0c611319808,2128182953,1805647872,1447202124,0,0c0,0,0,0,0,0c0,0,0,0,0,0c0,0,0,0,0,0c0,0,2162688,0,1823473664,1447202124c1853882368,1447202124,131072,0,17891328,0c-263192576,1447201958,-94371840,1447201953,65536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13456640,0c0,0,65536,0,0,0c5308416,0,65536,1638400,7208960,7602287c2097263,6619251,6881394,2097254,6357101,6357100c6357113,6357100,2097261,6815860,7209065,0c0,0,7405568,0,611319808,2128182953c1863319552,1447202124,0,0,0,0c0,0,0,0,0,0c0,0,0,0,0,0c0,0,0,0,0,0c2162688,0,1881145344,1447202124,1886388224,1447202124c131072,0,17891328,0,-1321205760,1447201948c-1739587584,1447201949,589824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0604032,0,0,0c65536,0,0,0,7405568,0c65536,2555904,7208960,7602287,2097263,6357107c7536750,7143456,7077985,7929953,7077985,7143521c6488096,7209071,6619236,7536750,6553701,6619168c7602296,6357106,7274594,6553708,0,0c0,0,7405568,0,611319808,2128182953c1895825408,1447202124,0,0,0,0c0,0,0,0,0,0c0,0,0,0,0,0c0,0,0,0,0,0c2162688,0,1913651200,1447202124,1920991232,1447202124c131072,0,17891328,0,-1954545664,1447201948c-641728512,1447201946,393216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7026560,0,0,0c65536,0,0,0,5308416,0c65536,1638400,7208960,7602287,2097263,6357107c7536750,7012384,7929953,6815841,7077920,2097257c6619245,6881380,7143541,0,0,0c7405568,0,611319808,2128182953,1930428416,1447202124c0,0,0,0,0,0c0,0,0,0,0,0c0,0,0,0,0,0c0,0,0,0,2162688,0c1948254208,1447202124,1953497088,1447202124,131072,0c17891328,0,-653262848,1447201942,-2037383168,1447201942c327680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0843136,0,0,0,65536,0c0,0,5308416,0,65536,1507328c7208960,7602287,2097263,6357107,7536750,7536672c7143525,6488169,7209071,6619236,7536750,6553701c0,0,0,0,7405568,0c611319808,2128182953,1962934272,1447202124,0,0c0,0,0,0,0,0c0,0,0,0,0,0c0,0,0,0,2043674624,1447202124c0,0,2162688,0,1980760064,1447202124c1986002944,1447202124,131072,0,17891328,0c-374341632,1447201942,-1284505600,1447201942,458752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0974208,0c0,0,65536,0,0,0c5308416,0,65536,1507328,7208960,7602287c2097263,7274604,7340143,6553701,7077920,7274593c7667744,2097257,7274594,6553708,0,0c0,0,7405568,0,611319808,2128182953c2025848832,1447202124,0,0,0,0c0,0,0,0,0,0c0,0,0,0,0,0c0,0,2068840448,1447202124,0,0c17891328,0,-653262848,1447201942,-404750336,1447201942c327680,0,131072,262144,131072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0253312,0,0,0,65536,0c0,0,7405568,0,611319808,2128182953c2051014656,1447202124,0,0,0,0c0,0,0,0,0,0c0,0,0,0,0,0c0,0,2018508800,1447202124,0,0c17891328,0,-653262848,1447201942,-391118848,1447201942c524288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0646528,0,0,0,65536,0c0,0,7405568,0,611319808,2128182953c2076180480,1447202124,0,0,0,0c0,0,0,0,0,0c0,0,0,0,0,0c0,0,0,0,0,0c17891328,0,-653262848,1447201942,-354418688,1447201942c524288,0,131072,262144,131072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0580992,0,0,0,65536,0c0,0,7405568,0,611319808,2128182953c1995440128,1447202124,0,0,0,0c0,0,0,0,0,0c0,0,0,0,0,0c0,0,2125463552,1447202124,0,0c2162688,0,1734344704,1447202124,2094006272,1447202124c131072,0,17891328,0,-1506803712,1447201944c-500170752,1447201944,327680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8522368,0,0,0c65536,0,0,0,4259840,0c65536,1114112,7208960,7602287,2097263,6357107c7536750,6422560,7209061,6357095,6881388,0c0,0,7405568,0,611319808,2128182953c2132803584,1447202124,0,0,0,0c0,0,0,0,0,0c0,0,0,0,0,0c0,0,0,0,0,0c17891328,0,-374341632,1447201942,-912261120,1447201942c458752,0,131072,327680,131072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0908672,0,0,0,65536,0c0,0,6356992,0,65536,2228224c7208960,7602287,2097263,6357107,7536750,6553632c7733349,7209057,6750305,7471201,2097257,6619251c6881389,7274595,6553710,7209061,6619251,100c0,0,7405568,0,611319808,2128182953c2103443456,1447202124,0,0,0,0c0,0,0,0,0,0c0,0,0,0,0,0c0,0,-2104492032,1447202124,0,0c2162688,0,-2144337920,1447202124,-2138046464,1447202124c131072,0,17891328,0,-1249902592,1447201941c-1451229184,1447201941,524288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8117632,0,0,0c65536,0,0,0,6356992,0c65536,2424832,7208960,7602287,2097263,6619251c6881394,2097254,6619234,6750318,7077985,2097257c7274595,6553710,7209061,6619251,2097252,6619251c6881389,7274594,6553708,0,7405568,0c611319808,2128182953,-2097152000,1447202124,0,0c0,0,0,0,0,0c0,0,0,0,0,0c0,0,0,0,0,0c0,0,17891328,0,-1506803712,1447201944c-179306496,1447201944,524288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8391296,0,0,0c65536,0,0,0,7405568,0c611319808,2128182953,-2128609280,1447202124,0,0c0,0,0,0,0,0c0,0,0,0,0,0c0,0,0,0,0,0c0,0,2162688,0,2013265920,1447202124c-2079326208,1447202124,131072,0,17891328,0c-752877568,1447201942,-880803840,1447201942,65536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1629568,0c0,0,65536,0,0,0c5308416,0,65536,1900544,7208960,7602287c2097263,6357107,7536750,6619168,7602296,6357106c7274595,6553710,7209061,6619251,2097252,6815860c7209065,0,7405568,0,611319808,2128182953c-2069889024,1447202124,0,0,0,0c0,0,0,0,0,0c0,0,0,0,0,0c0,0,-2014314496,1447202124,0,0c2162688,0,-2052063232,1447202124,-2046820352,1447202124c131072,0,17891328,0,-25165824,1447201954c218103808,1447201955,458752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6918528,0,0,0c65536,0,0,0,5308416,0c65536,1900544,7208960,7602287,2097263,6357107c7536750,6750240,7274597,6750322,6357097,2097262c7274595,6553710,6619168,7602296,7602284,0c7405568,0,611319808,2128182953,-2006974464,1447202124c0,0,0,0,0,0c0,0,0,0,0,0c0,0,0,0,0,0c0,0,0,0,17891328,0c-752877568,1447201942,-898629632,1447201942,65536,0c131072,131072,131072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1564032,0c0,0,65536,0,0,0c7405568,0,611319808,2128182953,-2037383168,1447202124c0,0,0,0,0,0c0,0,0,0,0,0c0,0,0,0,0,0c0,0,0,0,2162688,0c-2110783488,1447202124,-1989148672,1447202124,131072,0c17891328,0,1343225856,1447201943,1097859072,1447201946c131072,0,131072,196608,0,0c0,0,0,0,0,65536c0,0,0,0,0,0c-1976041472,2128183027,-1976041472,2128183027,-1976041472,2128183027c67043328,0,0,0,0,0c524288,0,-1976041472,2128183027,-1976041472,2128183027c-1976041472,2128183027,-1976041472,2128183027,67043328,0c0,0,0,0,524288,0c2097152,-65536,-1,65535,1190002688,0c0,0,65536,0,0,0c7405568,0,611319808,2128182953,-1979711488,1447202124c0,0,0,0,0,0c0,0,0,0,0,0c0,0,0,0,0,0c0,0,0,0,2162688,0c-2019557376,1447202124,-1961885696,1447202124,131072,0c17891328,0,-350224384,1447201954,-963641344,1447201954c589824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7180672,0,0,0,65536,0c0,0,6356992,0,65536,2490368c7208960,7602287,2097263,6619251,6881394,2097254c6619234,6750318,7077985,2097257,7274595,6553710c7209061,6619251,2097252,7864421,7471220,6422625c7077999,100,7405568,0,611319808,2128182953c-1952448512,1447202124,0,0,0,0c0,0,0,0,0,0c0,0,0,0,0,0c0,0,0,0,0,0c2162688,0,-1934622720,1447202124,-1928331264,1447202124c131072,0,17891328,0,1371537408,1447201957c1653604352,1447201954,393216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2893824,0,0,0c65536,0,0,0,5308416,0c65536,1703936,7208960,7602287,2097263,6619251c6881394,2097254,7667815,6357098,6357106,6881396c7143456,6553701,7667817,109,0,0c7405568,0,611319808,2128182953,-1918894080,1447202124c0,0,0,0,0,0c0,0,0,0,0,0c0,0,0,0,0,0c0,0,0,0,2162688,0c-1901068288,1447202124,-1895825408,1447202124,131072,0c17891328,0,-1061158912,1447201950,-1209008128,1447201950c589824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63395072,0,0,0,65536,0c0,0,6356992,0,65536,2031616c7208960,7602287,2097263,6357107,7536750,7143456c6357113,7143534,7471201,6619168,7602296,7274595c6553710,6619168,7602296,6553698,0,0c0,0,7405568,0,611319808,2128182953c-1886388224,1447202124,0,0,0,0c0,0,0,0,0,0c0,0,0,0,0,0c0,0,0,0,0,0c2162688,0,-1868562432,1447202124,-1862270976,1447202124c131072,0,17891328,0,10485760,1447201942c-20971520,1447201941,65536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6741376,0,0,0c65536,0,0,0,5308416,0c65536,1703936,7208960,7602287,2097263,7274604c7340143,6553701,7602208,6357096,2097257,7864421c6553699,7602208,6881384,110,0,0c7405568,0,611319808,2128182953,-1852833792,1447202124c0,0,0,0,0,0c0,0,0,0,0,0c0,0,0,0,0,0c0,0,0,0,2162688,0c-1835008000,1447202124,-1829765120,1447202124,131072,0c17891328,0,2091909120,1447201942,-2062548992,1447201942c131072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3530112,0,0,0,65536,0c0,0,5308416,0,65536,1966080c7208960,7602287,2097263,6357107,7536750,6488096c7209071,6619236,7536750,6553701,6619168,7602296c6357106,6881388,6815847,116,7405568,0c611319808,2128182953,-1820327936,1447202124,0,0c0,0,0,0,0,0c0,0,0,0,0,0c0,0,0,0,-1764753408,1447202124c0,0,2162688,0,-1802502144,1447202124c-1797259264,1447202124,131072,0,17891328,0c651165696,1447201944,996147200,1447201944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3109888,0c0,0,65536,0,0,0c5308416,0,65536,1572864,7208960,7602287c2097263,6357107,7536750,6815776,6422629,6619250c2097271,7864421,6488180,7209071,100,6881388c6815847,116,7405568,0,611319808,2128182953c-1757413376,1447202124,0,0,0,0c0,0,0,0,0,0c0,0,0,0,0,0c0,0,0,0,0,0c17891328,0,2091909120,1447201942,2073034752,1447201942c131072,0,131072,196608,131072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3464576,0,0,0,65536,0c0,0,7405568,0,611319808,2128182953c-1787822080,1447202124,0,0,0,0c0,0,0,0,0,0c0,0,0,0,0,0c0,0,-1708130304,1447202124,0,0c2162688,0,2121269248,1447202124,-1739587584,1447202124c131072,0,17891328,0,610271232,1447201942c1498415104,1447201942,327680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4447616,0,0,0c65536,0,0,0,4259840,0c65536,1114112,7208960,7602287,2097263,6357106c6815859,2097257,6619240,7471202,7798885,0c0,0,7405568,0,611319808,2128182953c-1700790272,1447202124,0,0,0,0c0,0,0,0,0,0c0,0,0,0,0,0c0,0,0,0,0,0c17891328,0,651165696,1447201944,-369098752,1447201941c524288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03568640,0,0,0,65536,0c0,0,7405568,0,611319808,2128182953c-1730150400,1447202124,0,0,0,0c0,0,0,0,0,0c0,0,0,0,0,0c0,0,-1651507200,1447202124,0,0c2162688,0,-1712324608,1447202124,-1682964480,1447202124c131072,0,17891328,0,-644874240,1447201947c-745537536,1447201947,327680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81614080,0,0,0c65536,0,0,0,4259840,0c65536,1376256,7208960,7602287,2097263,6619251c6881394,2097254,6815860,6881377,7536672,7143525c6553698,0,7405568,0,611319808,2128182953c-1644167168,1447202124,0,0,0,0c0,0,0,0,0,0c0,0,0,0,0,0c0,0,0,0,0,0c17891328,0,610271232,1447201942,-1094713344,1447201940c524288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214775296,0,0,0,65536,0c0,0,7405568,0,611319808,2128182953c-1673527296,1447202124,0,0,0,0c0,0,0,0,0,0c0,0,0,0,0,0c0,0,-1593835520,1447202124,0,0c2162688,0,-1769996288,1447202124,-1626341376,1447202124c131072,0,17891328,0,-229638144,1447201943c-182452224,1447201943,131072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4748288,0,0,0c65536,0,0,0,5308416,0c65536,1835008,7208960,7602287,2097263,6357107c7536750,7143456,6357113,7143534,7471201,6488096c7209071,2097252,6881388,6815847,116,0c7405568,0,611319808,2128182953,-1586495488,1447202124c0,0,0,0,0,0c0,0,0,0,0,0c0,0,0,0,0,0c0,0,0,0,17891328,0c-644874240,1447201947,-1056964608,1447201947,524288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1483008,0c0,0,65536,0,0,0c7405568,0,65536,2818048,7208960,7602287c2097263,6357107,7536750,6357024,7143538,7209061c6357097,2097262,6619251,6881389,7274595,6553710c7209061,6619251,2097252,7864421,7471220,7077985c6750313,7602280,0,0,7405568,0c611319808,2128182953,-1616904192,1447202124,0,0c0,0,0,0,0,0c0,0,0,0,0,0c0,0,0,0,0,0c0,0,2162688,0,-1568669696,1447202124c-1561329664,1447202124,131072,0,17891328,0c1129316352,1447201952,557842432,1447201952,655360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53236992,0c0,0,65536,0,0,0c6356992,0,65536,2359296,7208960,7602287c2097263,6357107,7536750,7602208,7143521,7077993c6619168,7602296,6357106,7274595,6553710,7209061c6619251,2097252,7077986,6488161,107,0c7405568,0,611319808,2128182953,-1551892480,1447202124c0,0,0,0,0,0c0,0,0,0,0,0c0,0,0,0,0,0c0,0,0,0,2162688,0c-1534066688,1447202124,-1527775232,1447202124,131072,0c17891328,0,-1605369856,1447201951,-1934622720,1447201951c458752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57496832,0,0,0,65536,0c0,0,7405568,0,65536,2686976c7208960,7602287,2097263,6357107,7536750,7536672c7209065,6357096,6357100,6619168,7602296,6357106c7274595,6553710,7209061,6619251,2097252,6619251c6881389,7274594,6553708,0,0,0c7405568,0,611319808,2128182953,-1518338048,1447202124c0,0,0,0,0,0c0,0,0,0,0,0c0,0,0,0,0,0c0,0,0,0,2162688,0c-1500512256,1447202124,-1493172224,1447202124,131072,0c17891328,0,1474297856,1447201960,1598029824,1447201960c196608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5199104,0,0,0,65536,0c0,0,7405568,0,65536,2752512c7208960,7602287,7536751,7471205,6684777,6357108c6881389,7536748,6357100,7602286,6553701,6619168c7602296,6357106,7274595,6553710,7209061,6619251c2097252,6881388,6815847,116,0,0c7405568,0,611319808,2128182953,-1483735040,1447202124c0,0,0,0,0,0c0,0,0,0,0,0c0,0,0,0,0,0c0,0,0,0,2162688,0c-1465909248,1447202124,-1458569216,1447202124,131072,0c17891328,0,-1366294528,1447201950,-1787822080,1447201950c196608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63919360,0,0,0,65536,0c0,0,7405568,0,611319808,2128182953c-1449132032,1447202124,0,0,0,0c0,0,0,0,0,0c0,0,0,0,0,0c0,0,0,0,0,0c2162688,0,-1599078400,1447202124,-1431306240,1447202124c131072,0,17891328,0,1842348032,1447201960c1727004672,1447201960,196608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4281600,0,0,0c65536,0,0,0,7405568,0c65536,2686976,7208960,7602287,7536751,7471205c6684777,6357108,6881389,7536748,6357100,7602286c6553701,7536672,7143525,6488169,7209071,6619236c7536750,6553701,7077920,6750313,7602280,0c0,0,7405568,0,611319808,2128182953c-1421869056,1447202124,0,0,0,0c0,0,0,0,0,0c0,0,0,0,0,0c0,0,0,0,0,0c2162688,0,-1404043264,1447202124,-1396703232,1447202124c131072,0,17891328,0,-2005925888,1447201960c-1746927616,1447201960,6553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4084992,0,0,0c65536,0,0,0,7405568,0c65536,2621440,7208960,7602287,7536751,7471205c6684777,6357108,6881389,7536748,6357100,7602286c6553701,7536672,7143525,6488169,7209071,6619236c7536750,6553701,7602208,6881384,110,0c0,0,7405568,0,611319808,2128182953c-1387266048,1447202124,0,0,0,0c0,0,0,0,0,0c0,0,0,0,0,0c0,0,0,0,0,0c2162688,0,-1369440256,1447202124,-1362100224,1447202124c131072,0,17891328,0,-524288000,1447201960c-1119879168,1447201960,458752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1660160,0,0,0c65536,0,0,0,7405568,0c611319808,2128182953,-1352663040,1447202124,0,0c0,0,0,0,0,0c0,0,0,0,0,0c0,0,0,0,0,0c0,0,2162688,0,-1655701504,1447202124c-1334837248,1447202124,131072,0,17891328,0c844103680,1447201955,1449132032,1447201946,196608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6066560,0c0,0,65536,0,0,0c5308416,0,65536,1572864,7208960,7602287c2097263,6619251,6881394,2097254,6619234,6750318c7077985,2097257,6881388,6815847,116,0c0,0,7405568,0,611319808,2128182953c-1325400064,1447202124,0,0,0,0c0,0,0,0,0,0c0,0,0,0,0,0c0,0,0,0,0,0c2162688,0,-1307574272,1447202124,-1302331392,1447202124c131072,0,17891328,0,1703936000,1447201948c-348127232,1447201947,196608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78140672,0,0,0c65536,0,0,0,5308416,0c65536,1507328,7208960,7602287,2097263,6357107c7536750,7012384,7209057,6357102,6357092,7077920c6750313,7602280,0,0,0,0c7405568,0,611319808,2128182953,-1292894208,1447202124c0,0,0,0,0,0c0,0,0,0,0,0c0,0,0,0,0,0c0,0,0,0,2162688,0c-1275068416,1447202124,-1269825536,1447202124,131072,0c17891328,0,-1941962752,1447201960,1627389952,1447201955c65536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4019456,0,0,0,65536,0c0,0,5308416,0,65536,1703936c7208960,7602287,7536751,7471205,6684777,6357108c6881389,7536748,6357100,7602286,6553701,7602208c6881384,110,0,0,7405568,0c611319808,2128182953,-1260388352,1447202124,0,0c0,0,0,0,0,0c0,0,0,0,0,0c0,0,0,0,0,0c0,0,2162688,0,-1242562560,1447202124c-1237319680,1447202124,131072,0,17891328,0c225443840,1447201952,436207616,1447201952,458752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54285568,0c0,0,65536,0,0,0c5308416,0,65536,1769472,7208960,7602287c2097263,6357107,7536750,7602208,6881377,7602208c6357096,2097261,6619251,6881389,7274594,6553708c0,0,7405568,0,611319808,2128182953c-1227882496,1447202124,0,0,0,0c0,0,0,0,0,0c0,0,0,0,0,0c0,0,0,0,0,0c2162688,0,-1210056704,1447202124,-1204813824,1447202124c131072,0,17891328,0,598736896,1447201945c591396864,1447201945,32768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7473792,0,0,0c65536,0,0,0,5308416,0c65536,1769472,7208960,7602287,2097263,6357107c7536750,6553632,7536745,7078000,7929953,6488096c7209071,6619236,7536750,6553701,0,0c7405568,0,611319808,2128182953,-1195376640,1447202124c0,0,0,0,0,0c0,0,0,0,0,0c0,0,0,0,0,0c-1114636288,1447202124,0,0,2162688,0c-1177550848,1447202124,-1172307968,1447202124,131072,0c17891328,0,-1620049920,1447201960,-1628438528,1447201960c589824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3757312,0,0,0,65536,0c0,0,5308416,0,65536,1769472c7208960,7602287,2097263,6619251,6881394,2097254c6619252,7667820,7667815,6619168,7602296,6357106c7274594,6553708,0,0,7405568,0c611319808,2128182953,-1132462080,1447202124,0,0c0,0,0,0,0,0c0,0,0,0,0,0c0,0,0,0,-1089470464,1447202124c0,0,17891328,0,598736896,1447201945c794820608,1447201945,327680,0,131072,196608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6883968,0,0,0c65536,0,0,0,7405568,0c611319808,2128182953,-1107296256,1447202124,0,0c0,0,0,0,0,0c0,0,0,0,0,0c0,0,0,0,-1139802112,1447202124c0,0,17891328,0,598736896,1447201945c739246080,1447201945,524288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7277184,0,0,0c65536,0,0,0,7405568,0c611319808,2128182953,-1082130432,1447202124,0,0c0,0,0,0,0,0c0,0,0,0,0,0c0,0,0,0,0,0c0,0,17891328,0,598736896,1447201945c670040064,1447201943,524288,0,131072,196608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7211648,0,0,0c65536,0,0,0,7405568,0c611319808,2128182953,-1162870784,1447202124,0,0c0,0,0,0,0,0c0,0,0,0,0,0c0,0,0,0,0,0c0,0,2162688,0,-1145044992,1447202124c-1064304640,1447202124,131072,0,17891328,0c929038336,1447201948,100663296,1447201948,131072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78533888,0c0,0,65536,0,0,0c7405568,0,65536,2818048,7208960,7602287c2097263,6357107,7536750,7012384,7209057,6357102c6357092,6619168,7602296,6357106,7274595,6553710c7209061,6619251,2097252,7864421,7471220,7077985c6750313,7602280,0,0,7405568,0c611319808,2128182953,-1054867456,1447202124,0,0c0,0,0,0,0,0c0,0,0,0,0,0c0,0,0,0,0,0c0,0,2162688,0,-1037041664,1447202124c-1029701632,1447202124,131072,0,17891328,0c186646528,1447201953,319815680,1447201953,655360,0c131072,262144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49763584,0c0,0,65536,0,0,0c6356992,0,65536,2359296,7208960,7602287c2097263,6357107,7536750,7602208,7077989,6750325c2097269,6619251,6881389,7274595,6553710,7209061c6619251,2097252,7077986,6488161,107,0c7405568,0,611319808,2128182953,-1020264448,1447202124c0,0,0,0,0,0c0,0,0,0,0,0c0,0,0,0,0,0c0,0,0,0,2162688,0c-1002438656,1447202124,-996147200,1447202124,131072,0c17891328,0,426770432,1447201961,1689255936,1447201959c65536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0414976,0,0,0,65536,0c0,0,5308416,0,65536,1507328c7208960,7602287,2097263,6619251,6881394,2097254c6881396,6619234,6357108,2097262,6815860,7209065c0,0,0,0,7405568,0c611319808,2128182953,-986710016,1447202124,0,0c0,0,0,0,0,0c0,0,0,0,0,0c0,0,0,0,0,0c0,0,2162688,0,-968884224,1447202124c-963641344,1447202124,131072,0,17891328,0c446693376,1447201959,-117440512,1447201958,589824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12408064,0c0,0,65536,0,0,0c6356992,0,65536,2097152,7208960,7602287c2097263,6619251,6881394,2097254,7929965,7209057c6357101,2097266,7864421,6488180,7209071,2097252c7864421,6422644,100,0,0,0c7405568,0,611319808,2128182953,-954204160,1447202124c0,0,0,0,0,0c0,0,0,0,0,0c0,0,0,0,0,0c0,0,0,0,2162688,0c-936378368,1447202124,-930086912,1447202124,131072,0c17891328,0,-1860173824,1447201960,-1896873984,1447201960c458752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4150528,0,0,0,65536,0c0,0,7405568,0,65536,2883584c7208960,7602287,7536751,7471205,6684777,6357108c6881389,7536748,6357100,7602286,6553701,7536672c7143525,6488169,7209071,6619236,7536750,6553701c7536672,7143525,6422633,7077999,100,0c7405568,0,611319808,2128182953,-920649728,1447202124c0,0,0,0,0,0c0,0,0,0,0,0c0,0,0,0,0,0c0,0,0,0,2162688,0c-902823936,1447202124,-895483904,1447202124,131072,0c17891328,0,-296747008,1447201954,-226492416,1447201954c655360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7311744,0,0,0,65536,0c0,0,6356992,0,65536,2228224c7208960,7602287,2097263,6619251,6881394,2097254c6619234,6750318,7077985,2097257,7274595,6553710c7209061,6619251,2097252,7077986,6488161,107c0,0,7405568,0,611319808,2128182953c-886046720,1447202124,0,0,0,0c0,0,0,0,0,0c0,0,0,0,0,0c0,0,0,0,0,0c2162688,0,-868220928,1447202124,-861929472,1447202124c131072,0,17891328,0,-1774190592,1447201941c1573912576,1447201940,65536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18183168,0,0,0c65536,0,0,0,4259840,0c65536,1310720,7208960,7602287,2097263,7274604c7340143,6553701,7077920,7274593,7602208,6881384c110,0,7405568,0,611319808,2128182953c-852492288,1447202124,0,0,0,0c0,0,0,0,0,0c0,0,0,0,0,0c0,0,0,0,0,0c2162688,0,-834666496,1447202124,-830472192,1447202124c131072,0,17891328,0,-198180864,1447201942c2091909120,1447201943,327680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7631872,0,0,0c65536,0,0,0,4259840,0c65536,1048576,7208960,7602287,2097263,6357107c7536750,6357024,6357106,6881378,99,0c0,0,7405568,0,611319808,2128182953c-821035008,1447202124,0,0,0,0c0,0,0,0,0,0c0,0,0,0,0,0c0,0,-767557632,1447202124,0,0c2162688,0,-803209216,1447202124,-799014912,1447202124c131072,0,17891328,0,-375390208,1447201954c393216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7836032,0,0,0,65536,0c0,0,4259840,0,65536,1310720c7208960,7602287,2097263,6619251,6881394,2097254c6815860,6881377,6488096,7209071,100,0c7405568,0,611319808,2128182953,-760217600,1447202124c0,0,0,0,0,0c0,0,0,0,0,0c0,0,0,0,0,0c0,0,0,0,17891328,0c-198180864,1447201942,-1758461952,1447201942,524288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09139200,0c0,0,65536,0,0,0c7405568,0,65536,2621440,7208960,7602287c2097263,6619251,6881394,2097254,7471201,6619245c6881390,7209057,7536672,7143525,6488169,7209071c6619236,7536750,6553701,7143456,6553701,7667817c109,0,0,0,7405568,0c611319808,2128182953,-789577728,1447202124,0,0c0,0,0,0,0,0c0,0,0,0,0,0c0,0,0,0,0,0c0,0,2162688,0,-742391808,1447202124c-735051776,1447202124,131072,0,17891328,0c-974127104,1447201941,-958398464,1447201941,524288,0c131072,196608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7724416,0c0,0,65536,0,0,0c5308416,0,65536,1703936,7208960,7602287c2097263,7274604,7340143,6553701,7602208,6357096c2097257,7274595,6553710,6422560,7077999,100c0,0,7405568,0,611319808,2128182953c-725614592,1447202124,0,0,0,0c0,0,0,0,0,0c0,0,0,0,0,0c0,0,0,0,0,0c2162688,0,-707788800,1447202124,-702545920,1447202124c131072,0,17891328,0,-765460480,1447201954c-591396864,1447201954,196608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7901568,0,0,0c65536,0,0,0,7405568,0c65536,2555904,7208960,7602287,2097263,6619251c6881394,2097254,7471201,6619245,6881390,7209057c7536672,7143525,6488169,7209071,6619236,7536750c6553701,7077920,6750313,7602280,0,0c0,0,7405568,0,611319808,2128182953c-693108736,1447202124,0,0,0,0c0,0,0,0,0,0c0,0,0,0,0,0c0,0,0,0,0,0c2162688,0,-675282944,1447202124,-667942912,1447202124c131072,0,17891328,0,-920649728,1447201955c-751828992,1447201955,32768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2527616,0,0,0c65536,0,0,0,5308416,0c65536,1835008,7208960,7602287,2097263,6619251c6881394,2097254,6881380,7340147,6357100,2097273c7274595,6553710,7209061,6619251,100,0c7405568,0,611319808,2128182953,-658505728,1447202124c0,0,0,0,0,0c0,0,0,0,0,0c0,0,0,0,0,0c-577765376,1447202124,0,0,2162688,0c-640679936,1447202124,-635437056,1447202124,131072,0c17891328,0,-584056832,1447201954,-1213202432,1447201954c655360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8163712,0,0,0,65536,0c0,0,5308416,0,65536,1703936c7208960,7602287,2097263,6357107,7536750,7602208c6684777,7209065,6750305,2097256,6815841,6750305c6357095,114,100,0,7405568,0c611319808,2128182953,-595591168,1447202124,0,0c0,0,0,0,0,0c0,0,0,0,0,0c0,0,0,0,-552599552,1447202124c0,0,17891328,0,-920649728,1447201955c-519045120,1447201955,327680,0,131072,196608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1937792,0,0,0c65536,0,0,0,7405568,0c611319808,2128182953,-570425344,1447202124,0,0c0,0,0,0,0,0c0,0,0,0,0,0c0,0,0,0,-602931200,1447202124c0,0,17891328,0,-920649728,1447201955c-758120448,1447201955,524288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2331008,0,0,0c65536,0,0,0,7405568,0c611319808,2128182953,-545259520,1447202124,0,0c0,0,0,0,0,0c0,0,0,0,0,0c0,0,0,0,0,0c0,0,17891328,0,-920649728,1447201955c-725614592,1447201955,524288,0,131072,196608c131072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2265472,0,0,0c65536,0,0,0,7405568,0c65536,2555904,7208960,7602287,2097263,6619251c6881394,2097254,7471201,6619245,6881390,7209057c7536672,7143525,6488169,7209071,6619236,7536750c6553701,6422560,6357100,7012451,0,0c0,0,7405568,0,611319808,2128182953c-625999872,1447202124,0,0,0,0c0,0,0,0,0,0c0,0,0,0,0,0c0,0,0,0,0,0c2162688,0,-527433728,1447202124,-520093696,1447202124c131072,0,17891328,0,-1146093568,1447201953c-1193279488,1447201953,327680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45700352,0,0,0c65536,0,0,0,7405568,0c611319808,2128182953,-510656512,1447202124,0,0c0,0,0,0,0,0c0,0,0,0,0,0c0,0,0,0,0,0c0,0,2162688,0,-608174080,1447202124c-492830720,1447202124,131072,0,17891328,0c-833617920,1447201954,-1418723328,1447201954,393216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8425856,0c0,0,65536,0,0,0c5308416,0,65536,1703936,7208960,7602287c2097263,6619251,6881394,2097254,7471201,6619245c6881390,7209057,7143456,6553701,7667817,109c0,0,7405568,0,611319808,2128182953c-483393536,1447202124,0,0,0,0c0,0,0,0,0,0c0,0,0,0,0,0c0,0,0,0,0,0c2162688,0,-465567744,1447202124,-460324864,1447202124c131072,0,17891328,0,-2132803584,1447201953c2117074944,1447201953,131072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47404288,0,0,0c65536,0,0,0,5308416,0c65536,1835008,7208960,7602287,2097263,6357107c7536750,7602208,6357096,2097257,7864421,6488180c7209071,2097252,7864421,7078004,116,0c7405568,0,611319808,2128182953,-450887680,1447202124c0,0,0,0,0,0c0,0,0,0,0,0c0,0,0,0,0,0c0,0,0,0,2162688,0c-433061888,1447202124,-427819008,1447202124,131072,0c17891328,0,846200832,1447201947,76546048,1447201947c327680,0,131072,327680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85349632,0,0,0,65536,0c0,0,5308416,0,65536,1507328c7208960,7602287,2097263,6357107,7536750,6750240c7209077,6357098,6357100,6750240,7209071,6881380c0,0,0,0,7405568,0c611319808,2128182953,-418381824,1447202124,0,0c0,0,0,0,0,0c0,0,0,0,0,0c0,0,0,0,0,0c0,0,2162688,0,-400556032,1447202124c-395313152,1447202124,131072,0,17891328,0c590348288,1447201953,936378368,1447201953,65536,0c131072,262144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49304832,0c0,0,65536,0,0,0c6356992,0,65536,2293760,7208960,7602287c2097263,6357107,7536750,7602208,7077989,6750325c2097269,6619251,6881389,7274595,6553710,7209061c6619251,2097252,6815860,7209065,0,0c7405568,0,611319808,2128182953,-385875968,1447202124c0,0,0,0,0,0c0,0,0,0,0,0c0,0,0,0,0,0c0,0,0,0,2162688,0c-368050176,1447202124,-361758720,1447202124,131072,0c17891328,0,-1109393408,1447201954,-1116733440,1447201954c196608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8819072,0,0,0,65536,0c0,0,7405568,0,65536,2621440c7208960,7602287,2097263,6619251,6881394,2097254c7471201,6619245,6881390,7209057,6619168,7602296c6357106,7274595,6553710,7209061,6619251,2097252c6881388,6815847,116,0,0,0c7405568,0,611319808,2128182953,-352321536,1447202124c0,0,0,0,0,0c0,0,0,0,0,0c0,0,0,0,0,0c0,0,0,0,2162688,0c-334495744,1447202124,-327155712,1447202124,131072,0c17891328,0,2129657856,1447201946,-475004928,1447201952c196608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51074304,0,0,0,65536,0c0,0,6356992,0,65536,2097152c7208960,7602287,2097263,6357107,7536750,7602208c7077989,6750325,2097269,7274595,6553710,7209061c6619251,2097252,6881388,6815847,116,0c0,0,7405568,0,611319808,2128182953c-317718528,1447202124,0,0,0,0c0,0,0,0,0,0c0,0,0,0,0,0c0,0,0,0,0,0c2162688,0,-299892736,1447202124,-293601280,1447202124c131072,0,17891328,0,1562378240,1447201947c1438646272,1447201947,589824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84301056,0,0,0c65536,0,0,0,7405568,0c65536,2818048,7208960,7602287,2097263,6357107c7536750,6750240,7471221,7667821,6815851,2097257c7864421,7471220,6488161,7209071,6619236,7536750c6553701,6619168,7602296,6357106,7274594,6553708c0,0,7405568,0,611319808,2128182953c-284164096,1447202124,0,0,0,0c0,0,0,0,0,0c0,0,0,0,0,0c0,0,0,0,0,0c2162688,0,-266338304,1447202124,-258998272,1447202124c131072,0,17891328,0,-1052770304,1447201959c-1012924416,1447201959,393216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8934656,0,0,0c65536,0,0,0,7405568,0c65536,2555904,7208960,7602287,2097263,6619251c6881394,2097254,6881395,6815854,7077985,2097249c6619251,6881389,7274595,6553710,7209061,6619251c2097252,6619245,6881380,7143541,0,0c0,0,7405568,0,611319808,2128182953c-249561088,1447202124,0,0,0,0c0,0,0,0,0,0c0,0,0,0,0,0c0,0,0,0,0,0c2162688,0,-231735296,1447202124,-224395264,1447202124c131072,0,17891328,0,-368050176,1447201954c-484442112,1447201954,458752,0,131072,262144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7770496,0,0,0c65536,0,0,0,7405568,0c65536,2752512,7208960,7602287,2097263,6619251c6881394,2097254,7471201,6619245,6881390,7209057c7536672,7143525,6488169,7209071,6619236,7536750c6553701,7536672,7143525,6422633,7077999,100c0,0,7405568,0,611319808,2128182953c-214958080,1447202124,0,0,0,0c0,0,0,0,0,0c0,0,0,0,0,0c0,0,0,0,0,0c2162688,0,-197132288,1447202124,-189792256,1447202124c131072,0,17891328,0,-1007681536,1447201954c-846200832,1447201954,131072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8556928,0,0,0c65536,0,0,0,5308416,0c65536,1966080,7208960,7602287,2097263,6619251c6881394,2097254,7471201,6619245,6881390,7209057c6619168,7602296,6357106,6881388,6815847,116c7405568,0,611319808,2128182953,-180355072,1447202124c0,0,0,0,0,0c0,0,0,0,0,0c0,0,0,0,0,0c0,0,0,0,2162688,0c-162529280,1447202124,-157286400,1447202124,131072,0c17891328,0,-2056257536,1447201960,-1549795328,1447201960c327680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3167488,0,0,0,65536,0c0,0,7405568,0,611319808,2128182953c-147849216,1447202124,0,0,0,0c0,0,0,0,0,0c0,0,0,0,0,0c0,0,-98566144,1447202124,0,0c2162688,0,-771751936,1447202124,-130023424,1447202124c131072,0,17891328,0,1070596096,1447201946c962592768,1447201946,589824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90068224,0,0,0c65536,0,0,0,4259840,0c65536,1441792,7208960,7602287,2097263,6357107c7536750,6815776,6422629,6619250,2097271,7864421c6422644,100,7405568,0,611319808,2128182953c-91226112,1447202124,0,0,0,0c0,0,0,0,0,0c0,0,0,0,0,0c0,0,0,0,0,0c17891328,0,-2056257536,1447201960,-1008730112,1447201960c524288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03036416,0,0,0,65536,0c0,0,5308416,0,65536,1900544c7208960,7602287,2097263,6357107,7536750,6750240c7274597,6750322,6357097,2097262,7274595,6553710c6619168,7602296,6553698,0,7405568,0c611319808,2128182953,-120586240,1447202124,0,0c0,0,0,0,0,0c0,0,0,0,0,0c0,0,0,0,0,0c0,0,2162688,0,-73400320,1447202124c-68157440,1447202124,131072,0,17891328,0c-1560281088,1447201954,-1449132032,1447201954,589824,0c131072,131072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38950144,0c0,0,65536,0,0,0c7405568,0,65536,2883584,7208960,7602287c2097263,6619251,6881394,2097254,7471201,6619245c6881390,7209057,6619168,7602296,6357106,7274595c6553710,7209061,6619251,2097252,7864421,7471220c6422625,7077999,100,0,7405568,0c611319808,2128182953,-58720256,1447202124,0,0c0,0,0,0,0,0c0,0,0,0,0,0c0,0,0,0,0,0c0,0,2162688,0,-40894464,1447202124c-33554432,1447202124,131072,0,17891328,0c-984612864,1447201947,-811597824,1447201947,589824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1679616,0c0,0,65536,0,0,0c7405568,0,611319808,2128182953,-24117248,1447202124c0,0,0,0,0,0c0,0,0,0,0,0c0,0,0,0,0,0c0,0,0,0,2162688,0c-102760448,1447202124,-6291456,1447202124,131072,0c17891328,0,923795456,1447201955,704643072,1447201955c458752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6263168,0,0,0,65536,0c0,0,7405568,0,65536,2752512c7208960,7602287,2097263,6619251,6881394,2097254c6619234,6750318,7077985,2097257,7864421,7471220c6488161,7209071,6619236,7536750,6553701,7536672c7143525,6422633,7077999,100,0,0c7405568,0,611319808,2128182953,3145728,1447202125c0,0,0,0,0,0c0,0,0,0,0,0c0,0,0,0,0,0c0,0,0,0,2162688,0c20971520,1447202125,28311552,1447202125,131072,0c17891328,0,-1440743424,1447201954,-1679818752,1447201954c458752,0,131072,196608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9343360,0,0,0,65536,0c0,0,6356992,0,65536,2490368c7208960,7602287,2097263,6619251,6881394,2097254c7471201,6619245,6881390,7209057,6488096,7209071c6619236,7536750,6553701,7536672,7143525,6422633c7077999,100,7405568,0,611319808,2128182953c37748736,1447202125,0,0,0,0c0,0,0,0,0,0c0,0,0,0,0,0c0,0,0,0,0,0c2162688,0,55574528,1447202125,61865984,1447202125c131072,0,17891328,0,1169162240,1447201960c-1706033152,1447201960,131072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3691776,0,0,0c65536,0,0,0,5308416,0c65536,1835008,7208960,7602287,2097263,6619251c6881394,2097254,6619252,7667820,7667815,6619168c7602296,6357106,6881388,6815847,116,0c7405568,0,611319808,2128182953,71303168,1447202125c0,0,0,0,0,0c0,0,0,0,0,0c0,0,0,0,0,0c0,0,0,0,2162688,0c89128960,1447202125,94371840,1447202125,131072,0c17891328,0,681574400,1447201951,902823936,1447201951c327680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60314880,0,0,0,65536,0c0,0,5308416,0,65536,1507328c7208960,7602287,2097263,6357107,7536750,7274528c6881394,6357113,6619168,7602296,7274595,6553710c0,0,0,0,7405568,0c611319808,2128182953,103809024,1447202125,0,0c0,0,0,0,0,0c0,0,0,0,0,0c0,0,0,0,0,0c0,0,2162688,0,121634816,1447202125c126877696,1447202125,131072,0,17891328,0c2139095040,1447201941,-1825570816,1447201941,327680,0c131072,262144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218772992,0c0,0,65536,0,0,0c5308416,0,65536,1572864,7208960,7602287c2097263,7274604,7340143,6553701,7077920,7274593c7536672,7143525,6488169,7209071,100,0c0,0,7405568,0,611319808,2128182953c136314880,1447202125,0,0,0,0c0,0,0,0,0,0c0,0,0,0,0,0c0,0,0,0,0,0c2162688,0,154140672,1447202125,159383552,1447202125c131072,0,17891328,0,434110464,1447201959c196083712,1447201959,196608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12276992,0,0,0c65536,0,0,0,6356992,0c65536,2097152,7208960,7602287,2097263,6619251c6881394,2097254,7929965,7209057,6357101,2097266c7864421,6488180,7209071,2097252,6881388,6815847c116,0,0,0,7405568,0c611319808,2128182953,168820736,1447202125,0,0c0,0,0,0,0,0c0,0,0,0,0,0c0,0,0,0,0,0c0,0,2162688,0,186646528,1447202125c192937984,1447202125,131072,0,17891328,0c-415236096,1447201956,1637875712,1447201957,327680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22828288,0c0,0,65536,0,0,0c4259840,0,65536,1245184,7208960,7602287c2097263,6619251,6881394,2097254,7667815,6357098c6357106,6881396,0,0,7405568,0c611319808,2128182953,202375168,1447202125,0,0c0,0,0,0,0,0c0,0,0,0,0,0c0,0,0,0,255852544,1447202125c0,0,2162688,0,220200960,1447202125c224395264,1447202125,131072,0,17891328,0c-1861222400,1447201946,-1832910848,1447201946,131072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89019648,0c0,0,65536,0,0,0c4259840,0,65536,1114112,7208960,7602287c2097263,6357107,7536750,7077920,7274593,7143456c6553701,6881280,0,0,7405568,0c611319808,2128182953,263192576,1447202125,0,0c0,0,0,0,0,0c0,0,0,0,0,0c0,0,0,0,0,0c0,0,17891328,0,-415236096,1447201956c-538968064,1447201941,524288,0,131072,327680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23155968,0,0,0c65536,0,0,0,5308416,0c65536,1572864,7208960,7602287,2097263,6357107c7536750,6750240,7274597,6750322,6357097,2097262c7864421,7078004,116,0,0,0c7405568,0,611319808,2128182953,233832448,1447202125c0,0,0,0,0,0c0,0,0,0,0,0c0,0,0,0,0,0c0,0,0,0,2162688,0c281018368,1447202125,286261248,1447202125,131072,0c17891328,0,-284164096,1447201957,734003200,1447201958c196608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17716480,0,0,0,65536,0c0,0,6356992,0,65536,2424832c7208960,7602287,2097263,6619251,6881394,2097254c6815851,6619245,2097266,7864421,7471220,6488161c7209071,6619236,7536750,6553701,7077920,6750313c7602280,0,7405568,0,611319808,2128182953c295698432,1447202125,0,0,0,0c0,0,0,0,0,0c0,0,0,0,0,0c0,0,0,0,0,0c2162688,0,313524224,1447202125,319815680,1447202125c131072,0,17891328,0,-429916160,1447201941c-404750336,1447201941,327680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8418304,0,0,0c65536,0,0,0,5308416,0c65536,1572864,7208960,7602287,2097263,6357107c7536750,6357024,6357106,6881378,2097251,7864421c6488180,7209071,100,0,0,0c7405568,0,611319808,2128182953,329252864,1447202125c0,0,0,0,0,0c0,0,0,0,0,0c0,0,0,0,0,0c384827392,1447202125,0,0,2162688,0c347078656,1447202125,352321536,1447202125,131072,0c17891328,0,549453824,1447201949,209715200,1447201949c589824,0,131072,131072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73159936,0,0,0,65536,0c0,0,5308416,0,65536,1769472c7208960,7602287,2097263,6357107,7536750,7077920c7274593,6619168,7602296,7274595,6553710,6619168c7602296,6553698,0,0,7405568,0c611319808,2128182953,392167424,1447202125,0,0c0,0,0,0,0,0c0,0,0,0,0,0c0,0,0,0,0,0c0,0,17891328,0,-429916160,1447201941c1025507328,1447201943,524288,0,131072,131072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208287232,0,0,0c65536,0,0,0,7405568,0c611319808,2128182953,361758720,1447202125,0,0c0,0,0,0,0,0c0,0,0,0,0,0c0,0,0,0,0,0c0,0,2162688,0,379584512,1447202125c409993216,1447202125,131072,0,17891328,0c-1702887424,1447201960,520093696,1447201953,393216,0c131072,327680,0,0,0,0c0,0,0,65536,0,0c0,0,0,0,-1976041472,2128183027c-1976041472,2128183027,-1976041472,2128183027,-1976041472,2128183027c67043328,0,0,0,0,0c524288,0,-1976041472,2128183027,-1976041472,2128183027c-1976041472,2128183027,-1976041472,2128183027,67043328,0c0,0,0,0,524288,0c2097152,-65536,-1,65535,1103560704,0c0,0,65536,0,0,0c5308416,0,65536,1572864,7208960,7602287c2097263,6619251,6881394,2097254,6619252,7667820c7667815,7143456,6553701,7667817,109,0c0,0,7405568,0,611319808,2128182953c419430400,1447202125,0,0,0,0c0,0,0,0,0,0c0,0,0,0,0,0c0,0,0,0,0,0c2162688,0,437256192,1447202125,442499072,1447202125c131072,0,17891328,0,110100480,1447201955c-465567744,1447201954,32768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7377280,0,0,0c65536,0,0,0,5308416,0c65536,1835008,7208960,7602287,2097263,6619251c6881394,2097254,6619234,6750318,7077985,2097257c7274595,6553710,7209061,6619251,100,0c7405568,0,611319808,2128182953,451936256,1447202125c0,0,0,0,0,0c0,0,0,0,0,0c0,0,0,0,0,0c507510784,1447202125,0,0,2162688,0c469762048,1447202125,475004928,1447202125,131072,0c17891328,0,-514850816,1447201954,-596639744,1447201954c131072,0,131072,262144,0,0c0,0,0,0,0,65536c0,0,0,0,0,0c-1976041472,2128183027,-1976041472,2128183027,-1976041472,2128183027c-1976041472,2128183027,67043328,0,0,0c0,0,524288,0,-1976041472,2128183027c-1976041472,2128183027,-1976041472,2128183027,-1976041472,2128183027c67043328,0,0,0,0,0c524288,0,2097152,-65536,-1,65535c1137967104,0,0,0,65536,0c0,0,5308416,0,65536,1572864c7208960,7602287,2097263,6619251,6881394,2097254c6815860,6881377,6488096,7209071,2097252,7077986c107,6619251,100,0,7405568,0c611319808,2128182953,514850816,1447202125,0,0c0,0,0,0,0,0c0,0,0,0,0,0c0,0,0,0,0,0c0,0,17891328,0,110100480,1447201955c131072000,1447201955,524288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37246208,0,0,0c65536,0,0,0,7405568,0c65536,2883584,7208960,7602287,2097263,6619251c6881394,2097254,7471201,6619245,6881390,7209057c7536672,7143525,6488169,7209071,6619236,7536750c6553701,6619168,7602296,6357106,6881388,6815847c116,0,7405568,0,611319808,2128182953c484442112,1447202125,0,0,0,0c0,0,0,0,0,0c0,0,0,0,0,0c0,0,0,0,0,0c2162688,0,532676608,1447202125,540016640,1447202125c131072,0,17891328,0,-2077229056,1447201960c-1308622848,1447201960,655360,0,131072,196608c0,0,0,0,0,0c0,65536,0,0,0,0c0,0,-1976041472,2128183027,-1976041472,2128183027c-1976041472,2128183027,-1976041472,2128183027,67043328,0c0,0,0,0,524288,0c-1976041472,2128183027,-1976041472,2128183027,-1976041472,2128183027c-1976041472,2128183027,67043328,0,0,0c0,0,524288,0,2097152,-65536c-1,65535,1103101952,0,0,0c65536,0,0,0,7405568,0c611319808,2128182953,549453824,1447202125,0,0c0,0,0,0,0,0c0,0,0,0,0,0c0,0,0,0,0,0c0,0,2162688,0,502267904,1447202125" fillcolor="green" stroked="t" o:allowincell="f" style="position:absolute;left:1206;top:6139;width:1506;height:1506;mso-wrap-style:none;v-text-anchor:middle"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9642;top:944;width:1337;height:1078;mso-wrap-style:none;v-text-anchor:middle;rotation:9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6125;top:2374;width:1424;height:1064;mso-wrap-style:none;v-text-anchor:middle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6124;top:5073;width:1424;height:1064;mso-wrap-style:none;v-text-anchor:middle;rotation:18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7549;top:5073;width:1424;height:1064;mso-wrap-style:none;v-text-anchor:middle;rotation:18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#ffffcc" stroked="t" o:allowincell="f" style="position:absolute;left:3171;top:3618;width:1424;height:1064;mso-wrap-style:none;v-text-anchor:middle;rotation:27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4572;top:6894;width:2570;height:750;mso-wrap-style:none;v-text-anchor:middle;rotation:18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  <v:rect id="shape_0" ID="filecab3" path="m10788,0l0,0l0,10800l0,19099l8466,19099l8490,19440l8537,20008l8607,20349l8701,20691l8842,21145l9053,21373l9264,21600l9545,21600l10718,21600l11891,21600l12266,21600l12477,21429l12618,21202l12758,20861l12922,20349l12993,19952l13016,19440l13063,19099l21600,19099l21600,10800l21600,0l10788,0xm9053,19099l9053,19440l9076,19611l9123,19781l9193,20008l9264,20179l9334,20293l9405,20349l9545,20349l11891,20349l12031,20349l12172,20236l12266,20179l12336,20008l12383,19838l12430,19611l12477,19440l12477,19099l9053,19099xem9053,19099l0,19099l21600,19099e" fillcolor="silver" stroked="t" o:allowincell="f" style="position:absolute;left:7293;top:6894;width:2570;height:750;mso-wrap-style:none;v-text-anchor:middle;rotation:180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(дополнительное). Творческое задание.</w:t>
      </w:r>
    </w:p>
    <w:p>
      <w:pPr>
        <w:pStyle w:val="Normal"/>
        <w:numPr>
          <w:ilvl w:val="0"/>
          <w:numId w:val="26"/>
        </w:numPr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сами пример объекта, графическую модель которого можно представить с помощью готовых фигур.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йте соответствующую графическую модель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left="720" w:hanging="0"/>
        <w:jc w:val="right"/>
        <w:rPr>
          <w:rFonts w:cs="Calibri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7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сло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облако слов. Выбери и обведи слова (выражения), которые  можно  отнести к этому уроку! Спасибо!</w:t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1605</wp:posOffset>
                </wp:positionH>
                <wp:positionV relativeFrom="paragraph">
                  <wp:posOffset>144145</wp:posOffset>
                </wp:positionV>
                <wp:extent cx="6848475" cy="3924300"/>
                <wp:effectExtent l="13335" t="12700" r="12700" b="13335"/>
                <wp:wrapNone/>
                <wp:docPr id="25" name="Выноска-облако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924360"/>
                        </a:xfrm>
                        <a:prstGeom prst="cloudCallout">
                          <a:avLst>
                            <a:gd name="adj1" fmla="val 21750"/>
                            <a:gd name="adj2" fmla="val 1333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2" fillcolor="white" stroked="t" o:allowincell="f" style="position:absolute;margin-left:111.15pt;margin-top:11.35pt;width:539.2pt;height:30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-680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 w:before="0" w:after="20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35835</wp:posOffset>
            </wp:positionH>
            <wp:positionV relativeFrom="paragraph">
              <wp:posOffset>147955</wp:posOffset>
            </wp:positionV>
            <wp:extent cx="5461000" cy="2459355"/>
            <wp:effectExtent l="0" t="0" r="0" b="0"/>
            <wp:wrapNone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247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jc w:val="left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6">
    <w:name w:val="c6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20:45:00Z</dcterms:created>
  <dc:creator>Пользователь</dc:creator>
  <dc:description/>
  <cp:keywords/>
  <dc:language>en-US</dc:language>
  <cp:lastModifiedBy>204-1</cp:lastModifiedBy>
  <dcterms:modified xsi:type="dcterms:W3CDTF">2022-01-28T06:51:00Z</dcterms:modified>
  <cp:revision>3</cp:revision>
  <dc:subject/>
  <dc:title/>
</cp:coreProperties>
</file>