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муниципальное бюджетное общеобразовательное учреждение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Средняя школа № 14»</w:t>
      </w:r>
    </w:p>
    <w:p>
      <w:pPr>
        <w:pStyle w:val="TextBodyIndent"/>
        <w:ind w:left="0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 xml:space="preserve">Технологическая карта урока информатики и ИКТ в 6 класс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по учебнику «Информатика и ИКТ» (ФГОС) Л.Л. Босовой, А.Ю. Босовой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>«Информационное моделирование как метод познания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 информатики и ИКТ: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исова И.В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рзамас, 2019</w:t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хнологическая карта урока </w:t>
      </w:r>
    </w:p>
    <w:p>
      <w:pPr>
        <w:pStyle w:val="Heading1"/>
        <w:spacing w:before="0" w:after="0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Урок №14; 2019-2020 учебный год.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3668"/>
        <w:gridCol w:w="1986"/>
        <w:gridCol w:w="5351"/>
      </w:tblGrid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читель: Денисова И.В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мет: Информатика и И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ласс: 6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втор УМК: Л.Л.Босова, А.Ю.Босова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 урока: </w:t>
      </w:r>
      <w:r>
        <w:rPr>
          <w:rFonts w:cs="Times New Roman" w:ascii="Times New Roman" w:hAnsi="Times New Roman"/>
          <w:sz w:val="24"/>
          <w:szCs w:val="24"/>
        </w:rPr>
        <w:t xml:space="preserve">Информационное моделирование как метод познания.  </w:t>
      </w:r>
    </w:p>
    <w:p>
      <w:pPr>
        <w:pStyle w:val="Heading1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ип урока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урок "открытия" нового знания (формирование).</w:t>
      </w:r>
      <w:r>
        <w:rPr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Цель урока: </w:t>
      </w:r>
      <w:r>
        <w:rPr>
          <w:rFonts w:cs="Times New Roman" w:ascii="Times New Roman" w:hAnsi="Times New Roman"/>
        </w:rPr>
        <w:t>сформировать представление о процессе моделирования, о моделях, их назначении и видах моделей.</w:t>
      </w:r>
    </w:p>
    <w:p>
      <w:pPr>
        <w:pStyle w:val="Heading1"/>
        <w:spacing w:before="0" w:after="0"/>
        <w:ind w:left="426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Деятельностная цель: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формирование у учащихся умений построения и применения новых знаний (понятий, способов представления).</w:t>
      </w:r>
    </w:p>
    <w:p>
      <w:pPr>
        <w:pStyle w:val="Heading1"/>
        <w:spacing w:before="0" w:after="0"/>
        <w:ind w:left="426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одержательная цель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расширение понятийной базы за счет включения в нее новых понятий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урока:</w: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разовательные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вести понятие модели; </w:t>
      </w:r>
    </w:p>
    <w:p>
      <w:pPr>
        <w:pStyle w:val="Style18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знакомить учащихся с основными видами моделей, способами их представления; </w:t>
      </w:r>
    </w:p>
    <w:p>
      <w:pPr>
        <w:pStyle w:val="Style18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ть у учащихся умение строить модель с помощью графических возможностей текстового редактора.</w: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азвивающие: </w:t>
      </w:r>
    </w:p>
    <w:p>
      <w:pPr>
        <w:pStyle w:val="Style18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вать навыки представления объектов окружающей действительности в виде систем или элементов систем; </w:t>
      </w:r>
    </w:p>
    <w:p>
      <w:pPr>
        <w:pStyle w:val="Style18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ть информационное видение окружающего мира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ные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формирование у учащихся самостоятельность и ответственность при изучении нового материала; 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полученных знаний для решения практических задач повседневной жизн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образовательные результаты:</w:t>
      </w:r>
    </w:p>
    <w:p>
      <w:pPr>
        <w:pStyle w:val="Style18"/>
        <w:ind w:left="36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едметные: </w:t>
      </w:r>
    </w:p>
    <w:p>
      <w:pPr>
        <w:pStyle w:val="Style18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о моделях, моделировании, видах моделей, цели моделирования;</w:t>
      </w:r>
    </w:p>
    <w:p>
      <w:pPr>
        <w:pStyle w:val="Style18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спознавать оригинал и модель объекта, различать натурную (материальную) и информационную модель, умение приводить примеры моделей.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собность увязать учебное содержание с собственным жизненным опытом;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ять значение информационного моделирования как метода познания окружающей действительности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ствование формированию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й управлять учебной деятельностью, сопоставлять, анализировать, обобщать, делать выводы;</w:t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способствование формированию мотивации к изучению предмета информатика, к познавательной деятельности;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е внимания, памяти, логического и творческого мышления. </w:t>
      </w:r>
    </w:p>
    <w:p>
      <w:pPr>
        <w:pStyle w:val="Style17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развитие умения выдвигать свою точку зрения, вести диалог, доказывать свою правоту, выявлять причинно-следственные связи;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умение работать самостоятельно, пользоваться источниками информации;</w:t>
      </w:r>
    </w:p>
    <w:p>
      <w:pPr>
        <w:pStyle w:val="Normal"/>
        <w:numPr>
          <w:ilvl w:val="0"/>
          <w:numId w:val="20"/>
        </w:numPr>
        <w:ind w:left="720" w:right="602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ть умение работать с текстом учебника;</w:t>
      </w:r>
    </w:p>
    <w:p>
      <w:pPr>
        <w:pStyle w:val="Normal"/>
        <w:numPr>
          <w:ilvl w:val="0"/>
          <w:numId w:val="20"/>
        </w:numPr>
        <w:ind w:left="720" w:right="602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ние знаково-символическими действия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работы учащихся: </w:t>
      </w:r>
      <w:r>
        <w:rPr>
          <w:rFonts w:cs="Times New Roman" w:ascii="Times New Roman" w:hAnsi="Times New Roman"/>
          <w:sz w:val="24"/>
          <w:szCs w:val="24"/>
        </w:rPr>
        <w:t>индивидуальная, групповая, работа с учебником, практическая работ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Основные понятия тем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-оригинал, модель, моделирование, натурная модель, информационная модель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ежпредметные связи:</w:t>
      </w:r>
      <w:r>
        <w:rPr>
          <w:rFonts w:cs="Times New Roman" w:ascii="Times New Roman" w:hAnsi="Times New Roman"/>
        </w:rPr>
        <w:t xml:space="preserve"> математика, география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</w:rPr>
        <w:t>Технологии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технология развития критического мышления, </w:t>
      </w:r>
      <w:r>
        <w:rPr>
          <w:rFonts w:cs="Times New Roman" w:ascii="Times New Roman" w:hAnsi="Times New Roman"/>
          <w:sz w:val="24"/>
          <w:szCs w:val="24"/>
          <w:lang w:eastAsia="ru-RU"/>
        </w:rPr>
        <w:t>здоровьесберегающая технология, информационно-коммуникационная технология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сурсы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Босова, Л.Л. Информатика: Учебник для 6 класса. / Л.Л. Босова. – М.: БИНОМ. Лаборатория знаний, 2016. </w:t>
      </w:r>
    </w:p>
    <w:p>
      <w:pPr>
        <w:pStyle w:val="Style18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Босова, Л.Л. Информатика: Рабочая тетрадь для 6 класса. / Л.Л. Босова. – М.: БИНОМ. Лаборатория знаний, 2016. </w:t>
      </w:r>
    </w:p>
    <w:p>
      <w:pPr>
        <w:pStyle w:val="Style18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Босова, Л.Л. Уроки информатики в 5-7 классах: методическое пособие/Л.Л. Босова.-М.: БИНОМ. Лаборатория знаний, 2015.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ОР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metodist.lbz.ru</w:t>
        </w:r>
      </w:hyperlink>
    </w:p>
    <w:p>
      <w:pPr>
        <w:pStyle w:val="Style18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бучающая презентация </w:t>
      </w:r>
    </w:p>
    <w:p>
      <w:pPr>
        <w:pStyle w:val="Style18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карточки для закрепления полученных знаний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сональный компьютер (ПК) учителя 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льтимедийный проектор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ран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К учащихся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рганизационная структура уро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376"/>
        <w:gridCol w:w="1961"/>
        <w:gridCol w:w="3668"/>
        <w:gridCol w:w="3117"/>
        <w:gridCol w:w="2834"/>
        <w:gridCol w:w="992"/>
      </w:tblGrid>
      <w:tr>
        <w:trPr>
          <w:tblHeader w:val="true"/>
          <w:trHeight w:val="7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Этап урок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Цель этап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Деятельность учител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Деятельность учащихс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УУД на этапах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Время (мин)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изационный момент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лайд №1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изация учащихс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готовности детей к уроку, эмоционального настроения учащихся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чение </w:t>
            </w:r>
          </w:p>
          <w:p>
            <w:pPr>
              <w:pStyle w:val="Style18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мощников учителя на уроке и руководителей </w:t>
            </w:r>
          </w:p>
          <w:p>
            <w:pPr>
              <w:pStyle w:val="Style18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их групп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 рассаживаются по группам и настраиваются на работу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организаци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я (самоопределение) к учебной деятельност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моциональная, психологическая и мотивационная подготовка учащихся </w:t>
              <w:br/>
              <w:t>к усвоению изучаемого материал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70" w:leader="none"/>
                <w:tab w:val="left" w:pos="33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Фронтальная проверка наличия выполненного </w:t>
            </w:r>
          </w:p>
          <w:p>
            <w:pPr>
              <w:pStyle w:val="Style18"/>
              <w:tabs>
                <w:tab w:val="clear" w:pos="708"/>
                <w:tab w:val="left" w:pos="170" w:leader="none"/>
                <w:tab w:val="left" w:pos="335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дания в рабочих тетрадя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Приложение 1)</w:t>
            </w:r>
          </w:p>
          <w:p>
            <w:pPr>
              <w:pStyle w:val="Style18"/>
              <w:tabs>
                <w:tab w:val="clear" w:pos="708"/>
                <w:tab w:val="left" w:pos="170" w:leader="none"/>
                <w:tab w:val="left" w:pos="335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роверка правильности выполнения домашнего задания: по цепочке. (РТ: №99)</w:t>
            </w:r>
          </w:p>
          <w:p>
            <w:pPr>
              <w:pStyle w:val="Style18"/>
              <w:tabs>
                <w:tab w:val="clear" w:pos="708"/>
                <w:tab w:val="left" w:pos="170" w:leader="none"/>
                <w:tab w:val="left" w:pos="335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лайд №2)</w:t>
            </w:r>
          </w:p>
          <w:p>
            <w:pPr>
              <w:pStyle w:val="Style18"/>
              <w:tabs>
                <w:tab w:val="clear" w:pos="708"/>
                <w:tab w:val="left" w:pos="170" w:leader="none"/>
                <w:tab w:val="left" w:pos="335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tabs>
                <w:tab w:val="clear" w:pos="708"/>
                <w:tab w:val="left" w:pos="170" w:leader="none"/>
                <w:tab w:val="left" w:pos="335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tabs>
                <w:tab w:val="clear" w:pos="708"/>
                <w:tab w:val="left" w:pos="170" w:leader="none"/>
                <w:tab w:val="left" w:pos="335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tabs>
                <w:tab w:val="clear" w:pos="708"/>
                <w:tab w:val="left" w:pos="170" w:leader="none"/>
                <w:tab w:val="left" w:pos="335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tabs>
                <w:tab w:val="clear" w:pos="708"/>
                <w:tab w:val="left" w:pos="170" w:leader="none"/>
                <w:tab w:val="left" w:pos="335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tabs>
                <w:tab w:val="clear" w:pos="708"/>
                <w:tab w:val="left" w:pos="170" w:leader="none"/>
                <w:tab w:val="left" w:pos="335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tabs>
                <w:tab w:val="clear" w:pos="708"/>
                <w:tab w:val="left" w:pos="170" w:leader="none"/>
                <w:tab w:val="left" w:pos="335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tabs>
                <w:tab w:val="clear" w:pos="708"/>
                <w:tab w:val="left" w:pos="170" w:leader="none"/>
                <w:tab w:val="left" w:pos="335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Блиц-анализ выполнения задания.</w:t>
            </w:r>
          </w:p>
          <w:p>
            <w:pPr>
              <w:pStyle w:val="Style18"/>
              <w:tabs>
                <w:tab w:val="clear" w:pos="708"/>
                <w:tab w:val="left" w:pos="170" w:leader="none"/>
                <w:tab w:val="left" w:pos="335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Вопросы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ind w:left="445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онимаем под объектом?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ind w:left="445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может быть объектом?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ind w:left="445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бывают имена объектов?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ind w:left="445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и признаками обладают объекты? Примеры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ind w:left="445" w:hanging="36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признаки объекта считаются существенными?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34" w:leader="none"/>
              </w:tabs>
              <w:ind w:left="3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 разделен на группы, в каждой их которых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ходится руководитель группы. Руководитель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ряет наличие домашнего задания и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ает о готовности группы к проверке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64" w:leader="none"/>
              </w:tabs>
              <w:ind w:left="3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щиеся по цепочке читают вопросы </w:t>
            </w:r>
          </w:p>
          <w:p>
            <w:pPr>
              <w:pStyle w:val="Normal"/>
              <w:tabs>
                <w:tab w:val="clear" w:pos="708"/>
                <w:tab w:val="left" w:pos="264" w:leader="none"/>
              </w:tabs>
              <w:ind w:left="34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оссворда и отвечают на них, отмечая </w:t>
            </w:r>
          </w:p>
          <w:p>
            <w:pPr>
              <w:pStyle w:val="Normal"/>
              <w:tabs>
                <w:tab w:val="clear" w:pos="708"/>
                <w:tab w:val="left" w:pos="264" w:leader="none"/>
              </w:tabs>
              <w:ind w:left="34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ьность выполнения задания или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равляют ошибки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94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материала, изученного на предыдущих  урока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амяти и мышления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егулятивные УД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ктуализация знаний и умений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ация опорных знаний и способов действий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пределение темы и целей урока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05" w:leader="none"/>
              </w:tabs>
              <w:ind w:left="20" w:hanging="2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вас есть любимая игрушка? Расскажите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05" w:leader="none"/>
              </w:tabs>
              <w:ind w:left="20" w:hanging="2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умайте, зачем родители дают детям игрушки?</w:t>
            </w:r>
          </w:p>
          <w:p>
            <w:pPr>
              <w:pStyle w:val="Style18"/>
              <w:tabs>
                <w:tab w:val="clear" w:pos="708"/>
                <w:tab w:val="left" w:pos="170" w:leader="none"/>
                <w:tab w:val="left" w:pos="335" w:leader="none"/>
              </w:tabs>
              <w:ind w:left="2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8"/>
              <w:tabs>
                <w:tab w:val="clear" w:pos="708"/>
                <w:tab w:val="left" w:pos="170" w:leader="none"/>
                <w:tab w:val="left" w:pos="335" w:leader="none"/>
              </w:tabs>
              <w:ind w:left="2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tabs>
                <w:tab w:val="clear" w:pos="708"/>
                <w:tab w:val="left" w:pos="170" w:leader="none"/>
                <w:tab w:val="left" w:pos="335" w:leader="none"/>
              </w:tabs>
              <w:ind w:left="2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tabs>
                <w:tab w:val="clear" w:pos="708"/>
                <w:tab w:val="left" w:pos="170" w:leader="none"/>
                <w:tab w:val="left" w:pos="335" w:leader="none"/>
              </w:tabs>
              <w:ind w:left="2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23"/>
              </w:numPr>
              <w:tabs>
                <w:tab w:val="clear" w:pos="708"/>
                <w:tab w:val="left" w:pos="170" w:leader="none"/>
                <w:tab w:val="left" w:pos="335" w:leader="none"/>
              </w:tabs>
              <w:ind w:left="2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каких свойствах реальных объектов можно узнать по игрушке?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лайд №3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5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 уже поняли, что игрушки – это не просто объекты, а объекты – заместители реальных  предметов. Они обладают некоторыми свойствами реальных объектов и могут помочь в  познании окружающего мира. Существует множество других объектов – заместителей: приведите примеры и на каких уроках вам встречались?</w:t>
            </w:r>
          </w:p>
          <w:p>
            <w:pPr>
              <w:pStyle w:val="Style18"/>
              <w:numPr>
                <w:ilvl w:val="0"/>
                <w:numId w:val="23"/>
              </w:numPr>
              <w:tabs>
                <w:tab w:val="clear" w:pos="708"/>
                <w:tab w:val="left" w:pos="170" w:leader="none"/>
                <w:tab w:val="left" w:pos="335" w:leader="none"/>
              </w:tabs>
              <w:ind w:left="2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это глобус – заместитель Земного шара, это карта  местности – заместитель  ландшафта Земли и многие другие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се они обладают некоторыми свойствами реальных объектов: форма, способность вращаться, расположение материков и океанов, природных ресурсов. И объекты-заместители  помогают изучать эти свойств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акие заместители называют моделями.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61" w:leader="none"/>
              </w:tabs>
              <w:ind w:left="2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гадайте ребус (2 слова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лайд №4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умайте, как может называться тема нашего урока?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гадать следующие 2 слова ребус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лайды №5-6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00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зовите цели урок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лайд №7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79" w:leader="none"/>
              </w:tabs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того, чтобы ребенок мог узнать как устроен тот или иной объект, так как игрушки частично похожи на реальные объект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79" w:leader="none"/>
              </w:tabs>
              <w:ind w:left="34" w:hanging="3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форме, назначении, возможностях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Информационное моделирование как метод познания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04" w:leader="none"/>
              </w:tabs>
              <w:ind w:left="176" w:hanging="142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нать: с какой целью создают модел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04" w:leader="none"/>
              </w:tabs>
              <w:ind w:left="176" w:hanging="142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ь: какие существуют модели и какими свойствами они обладают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04" w:leader="none"/>
                <w:tab w:val="left" w:pos="249" w:leader="none"/>
              </w:tabs>
              <w:ind w:left="176" w:hanging="142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иться: создавать графические модели с помощью компьютер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материала, изученного на предыдущих  уроках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выделение и формулирование познавательной цел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цели, функций участников, способов взаимодействия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вопрос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тавить  учебную задачу, называть цель, формулировать тему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логического мышле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ние роли информации и связанных с ней процессов в окружающем мире. 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Получение нового знания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ind w:left="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най о моделировании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ь – это «объект-заместитель», а исходный объект – прототип или оригина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пример: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некен – модель человека;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обус- модель Земл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ирование – процесс создания и исследования модел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00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лайд №8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4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мотрят презентацию, записывают определения  модели, прототипа - оригинал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представлений о существенных и несущественных свойствах объектов, из которых строится понят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иск решения учебной задачи. Установить правильность и осознанность изученного материала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Б) Первичное осмысление и закрепление полученных знани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Познакомься с видами моделей  и их свойствами. Расскажите о них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водятся критерии оценивания работы в группах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ритерии оцени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р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2 балл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Частично вер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 1 бал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вер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0 балл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ждая группа оценивает другие с помощью карточек с баллам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1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полнение схемы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ритерии оцени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р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1 бал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вер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0 балл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«Выбери модели среди объектов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ритерии оцени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р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1 бал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вер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0 балл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ждая группа оценивает другие с помощью карточек с баллам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0" w:leader="none"/>
              </w:tabs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 модели для решения задач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ритерии оцени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р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1 бал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вер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0 балл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ждая группа оценивает другие с помощью карточек с баллам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едение итогов: количество баллов у каждой группы за четыре выполненных задания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ind w:left="34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ind w:left="34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ind w:left="34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ind w:left="34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ают в группах с учебником, с.52-56, выполняют задания на распечатк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(Приложение 2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лайды №9-12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ind w:left="34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ают индивидуально, заполнение схемы, выполняют задания на распечатк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(Приложение 3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лайды №13-14)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jc w:val="left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ают в группах, заполнение таблицы, выбор нескольких объектов из многих, выполняют задания на распечатк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(Приложение 4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лайд №15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176" w:leader="none"/>
              </w:tabs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ают в группах, заполнение таблицы, выбор нескольких объектов из многих, выполняют задания на распечатк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(Приложение 5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лайд №16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ознавательные УУД: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иск и выделение необходимой информации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осознанно и произвольно строить речевое высказывание в устной и письменной форме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основной и второстепенной информаци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 достаточной полнотой и точностью выражать свои мысли: владение монологической и диалогической формами речи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мения работать в малых группах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ый и пошаговый контроль, соотнесение выполненного задания с образцом, предложенным учителем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сение корректив в действия в случае расхождения результата решения задачи и ранее поставленной цель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зкультминут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лайд №17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ь учащихся к выполнению практической части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инка для глаз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обы отдохнули глаза, можно не вставая с места посмотреть вверх, вниз, направо, налево, нарисовать глазами круг. </w:t>
              <w:br/>
              <w:t>Обведу я ими круг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веду я ими круг.</w:t>
              <w:br/>
              <w:t>Погляжу на мир вокруг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стро поморгать, закрыть глаза и посидеть спокойно, медленно считая до 5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ют упражнен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ind w:left="97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лайд №18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ить практическое задание, используя возможности компьютерной техники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8 «Создаём графические модели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уя файл Кабинет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o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(Приложение 6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ить информационную модель кабинет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ритерии оцени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р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2 балл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Частично вер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 1 бал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вер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0 балл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здание графической информационной модели (в кабинет к директору)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ознавательные УУД: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работать в графических редакторах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во-символические действия, включая моделирование (преобразование объекта из чувственной формы в модель, где выделены существенные характеристики объекта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самостоятельного критерия оценивания, самооцен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понимать друг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14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372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дведение итогов занятия. Рефлекс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лайды №19-20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ботка  ответственного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 к труду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лы, полученные после выполнения ПР добавляются к имеющимся и формируется оценка за урок каждому учащемуся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5" w:leader="none"/>
              </w:tabs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о вы сегодня узнали нового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5" w:leader="none"/>
              </w:tabs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кова была цель вашей деятельности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5" w:leader="none"/>
              </w:tabs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 достигли поставленной цели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5" w:leader="none"/>
              </w:tabs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то вам пригодится для жизни?</w:t>
            </w:r>
          </w:p>
          <w:p>
            <w:pPr>
              <w:pStyle w:val="Normal"/>
              <w:tabs>
                <w:tab w:val="clear" w:pos="708"/>
                <w:tab w:val="left" w:pos="215" w:leader="none"/>
              </w:tabs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ставление оценок за устную работу на уроке и з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ую работу на компьютере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ефлекс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ое задание «Облако слов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Приложение 7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дневниками, подсчет баллов, выставление оценок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 - 11 баллов – «5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7 - 9 баллов   – «4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4 - 6 баллов  – «3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флексия способов и условий  действия, контроль и оценка процесса и результатов деятельност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самостоятельного критерия оценивания, самооцен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машнее зад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лайд №21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ности к самостоятельной информационно-познавательной деятельност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§9, РТ: №101, №103, №106; составьте кроссворд по теме «Информационное моделирование» (от 6 слов).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дневникам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№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drawing>
          <wp:inline distT="0" distB="0" distL="0" distR="0">
            <wp:extent cx="4332605" cy="427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949" t="29016" r="33432" b="13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2605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№2</w:t>
      </w:r>
    </w:p>
    <w:p>
      <w:pPr>
        <w:pStyle w:val="Style17"/>
        <w:numPr>
          <w:ilvl w:val="0"/>
          <w:numId w:val="2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читайте в учебнике на с. 52 - 53 о том, что общего у всех  моделей. Заполните схем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030</wp:posOffset>
                </wp:positionH>
                <wp:positionV relativeFrom="paragraph">
                  <wp:posOffset>32385</wp:posOffset>
                </wp:positionV>
                <wp:extent cx="5617845" cy="1685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7800" cy="1685160"/>
                          <a:chOff x="0" y="0"/>
                          <a:chExt cx="5617800" cy="1685160"/>
                        </a:xfrm>
                      </wpg:grpSpPr>
                      <wps:wsp>
                        <wps:cNvSpPr txBox="1"/>
                        <wps:spPr>
                          <a:xfrm>
                            <a:off x="1301040" y="0"/>
                            <a:ext cx="313452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Что общего у всех моделей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6640"/>
                            <a:ext cx="2576880" cy="75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0920" y="926640"/>
                            <a:ext cx="2576880" cy="75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28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2.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41640" y="927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36720" y="927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9pt;margin-top:2.55pt;width:442.3pt;height:132.7pt" coordorigin="778,51" coordsize="8846,26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27;top:51;width:4935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Что общего у всех моделей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;top:1510;width:4057;height:1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67;top:1510;width:4057;height:1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hanging="283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2.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733;top:151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922;top:151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before="0" w:after="280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читайте в учебнике на с. 53 о видах моделей. Заполните схему и выбрать пример из предложенных.</w:t>
      </w:r>
    </w:p>
    <w:p>
      <w:pPr>
        <w:pStyle w:val="Normal"/>
        <w:ind w:left="142" w:hanging="0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385</wp:posOffset>
                </wp:positionH>
                <wp:positionV relativeFrom="paragraph">
                  <wp:posOffset>-1270</wp:posOffset>
                </wp:positionV>
                <wp:extent cx="6438900" cy="262318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8960" cy="2623320"/>
                          <a:chOff x="0" y="0"/>
                          <a:chExt cx="6438960" cy="2623320"/>
                        </a:xfrm>
                      </wpg:grpSpPr>
                      <wps:wsp>
                        <wps:cNvSpPr txBox="1"/>
                        <wps:spPr>
                          <a:xfrm>
                            <a:off x="1571760" y="0"/>
                            <a:ext cx="3533760" cy="38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иды мод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6160"/>
                            <a:ext cx="2905200" cy="38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33760" y="866160"/>
                            <a:ext cx="2905200" cy="38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12280"/>
                            <a:ext cx="2905200" cy="12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римеры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3760" y="1412280"/>
                            <a:ext cx="2905200" cy="12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римеры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53240" y="86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20360" y="86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05360" y="137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20360" y="137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55pt;margin-top:-0.1pt;width:507pt;height:206.55pt" coordorigin="251,-2" coordsize="10140,4131">
                <v:shape id="shape_0" fillcolor="white" stroked="t" o:allowincell="f" style="position:absolute;left:2726;top:-2;width:5564;height:6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иды мод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;top:1362;width:4574;height:6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16;top:1362;width:4574;height:6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;top:2222;width:4574;height:1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Примеры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16;top:2222;width:4574;height:1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Примеры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382;top:136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472;top:136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07;top:215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472;top:215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before="0" w:after="280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читайте в учебнике на с. 55-56 о видах информационных моделей. Заполните схему разновидностей информационных моделей и выберите для каждого вида пример, который вам дан.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49985</wp:posOffset>
                </wp:positionH>
                <wp:positionV relativeFrom="paragraph">
                  <wp:posOffset>354965</wp:posOffset>
                </wp:positionV>
                <wp:extent cx="2009775" cy="8401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55pt;margin-top:2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6">
                <wp:simplePos x="0" y="0"/>
                <wp:positionH relativeFrom="column">
                  <wp:posOffset>3159760</wp:posOffset>
                </wp:positionH>
                <wp:positionV relativeFrom="paragraph">
                  <wp:posOffset>354965</wp:posOffset>
                </wp:positionV>
                <wp:extent cx="219075" cy="8401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8pt;margin-top:2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159760</wp:posOffset>
                </wp:positionH>
                <wp:positionV relativeFrom="paragraph">
                  <wp:posOffset>354965</wp:posOffset>
                </wp:positionV>
                <wp:extent cx="2657475" cy="8401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8pt;margin-top:2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8135</wp:posOffset>
                </wp:positionH>
                <wp:positionV relativeFrom="paragraph">
                  <wp:posOffset>-11430</wp:posOffset>
                </wp:positionV>
                <wp:extent cx="3419475" cy="4191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ды информационных моделей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  <w:t xml:space="preserve"> (пример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25pt;height:33pt;mso-wrap-distance-left:9.05pt;mso-wrap-distance-right:9.05pt;mso-wrap-distance-top:0pt;mso-wrap-distance-bottom:0pt;margin-top:-0.9pt;mso-position-vertical-relative:text;margin-left:12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иды информационных моделей</w:t>
                      </w:r>
                      <w:r>
                        <w:rPr>
                          <w:rFonts w:cs="Monotype Corsiva" w:ascii="Monotype Corsiva" w:hAnsi="Monotype Corsiva"/>
                          <w:sz w:val="24"/>
                          <w:szCs w:val="24"/>
                        </w:rPr>
                        <w:t xml:space="preserve"> (пример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7315</wp:posOffset>
                </wp:positionH>
                <wp:positionV relativeFrom="paragraph">
                  <wp:posOffset>1240155</wp:posOffset>
                </wp:positionV>
                <wp:extent cx="2271395" cy="22009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1395" cy="220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звание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вести 2 пример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85pt;height:173.3pt;mso-wrap-distance-left:9.05pt;mso-wrap-distance-right:9.05pt;mso-wrap-distance-top:0pt;mso-wrap-distance-bottom:0pt;margin-top:97.6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звание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вести 2 пример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4255</wp:posOffset>
                </wp:positionH>
                <wp:positionV relativeFrom="paragraph">
                  <wp:posOffset>1240155</wp:posOffset>
                </wp:positionV>
                <wp:extent cx="2313305" cy="22009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305" cy="220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звание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вести 2 примера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15pt;height:173.3pt;mso-wrap-distance-left:9.05pt;mso-wrap-distance-right:9.05pt;mso-wrap-distance-top:0pt;mso-wrap-distance-bottom:0pt;margin-top:97.65pt;mso-position-vertical-relative:text;margin-left:18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звание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вести 2 примера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02810</wp:posOffset>
                </wp:positionH>
                <wp:positionV relativeFrom="paragraph">
                  <wp:posOffset>1240155</wp:posOffset>
                </wp:positionV>
                <wp:extent cx="2171700" cy="22009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0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звание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вести 2 примера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pt;height:173.3pt;mso-wrap-distance-left:9.05pt;mso-wrap-distance-right:9.05pt;mso-wrap-distance-top:0pt;mso-wrap-distance-bottom:0pt;margin-top:97.65pt;mso-position-vertical-relative:text;margin-left:37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звание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вести 2 примера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№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, какие из следующих моделей являются информационными, а какие – натуральным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9860</wp:posOffset>
                </wp:positionH>
                <wp:positionV relativeFrom="paragraph">
                  <wp:posOffset>499110</wp:posOffset>
                </wp:positionV>
                <wp:extent cx="552450" cy="46386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638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 xml:space="preserve">Информационна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мод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5pt;height:365.25pt;mso-wrap-distance-left:9.05pt;mso-wrap-distance-right:9.05pt;mso-wrap-distance-top:0pt;mso-wrap-distance-bottom:0pt;margin-top:39.3pt;mso-position-vertical-relative:text;margin-left:1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 xml:space="preserve">Информационная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мод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49290</wp:posOffset>
                </wp:positionH>
                <wp:positionV relativeFrom="paragraph">
                  <wp:posOffset>556260</wp:posOffset>
                </wp:positionV>
                <wp:extent cx="514350" cy="46386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4638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 xml:space="preserve">Натуральная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мод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5pt;height:365.25pt;mso-wrap-distance-left:9.05pt;mso-wrap-distance-right:9.05pt;mso-wrap-distance-top:0pt;mso-wrap-distance-bottom:0pt;margin-top:43.8pt;mso-position-vertical-relative:text;margin-left:452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 xml:space="preserve">Натуральная 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мод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54785</wp:posOffset>
                </wp:positionH>
                <wp:positionV relativeFrom="paragraph">
                  <wp:posOffset>295275</wp:posOffset>
                </wp:positionV>
                <wp:extent cx="3581400" cy="3238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Манеке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pt;height:25.5pt;mso-wrap-distance-left:9.05pt;mso-wrap-distance-right:9.05pt;mso-wrap-distance-top:0pt;mso-wrap-distance-bottom:0pt;margin-top:23.25pt;mso-position-vertical-relative:text;margin-left:1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Манек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4785</wp:posOffset>
                </wp:positionH>
                <wp:positionV relativeFrom="paragraph">
                  <wp:posOffset>-12700</wp:posOffset>
                </wp:positionV>
                <wp:extent cx="3581400" cy="3238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Математическая форму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pt;height:25.5pt;mso-wrap-distance-left:9.05pt;mso-wrap-distance-right:9.05pt;mso-wrap-distance-top:0pt;mso-wrap-distance-bottom:0pt;margin-top:-1pt;mso-position-vertical-relative:text;margin-left:1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Математическая форму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54785</wp:posOffset>
                </wp:positionH>
                <wp:positionV relativeFrom="paragraph">
                  <wp:posOffset>111760</wp:posOffset>
                </wp:positionV>
                <wp:extent cx="3581400" cy="3238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Муля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pt;height:25.5pt;mso-wrap-distance-left:9.05pt;mso-wrap-distance-right:9.05pt;mso-wrap-distance-top:0pt;mso-wrap-distance-bottom:0pt;margin-top:8.8pt;mso-position-vertical-relative:text;margin-left:1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Муля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4785</wp:posOffset>
                </wp:positionH>
                <wp:positionV relativeFrom="paragraph">
                  <wp:posOffset>73025</wp:posOffset>
                </wp:positionV>
                <wp:extent cx="3581400" cy="32385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Сборочный черте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pt;height:25.5pt;mso-wrap-distance-left:9.05pt;mso-wrap-distance-right:9.05pt;mso-wrap-distance-top:0pt;mso-wrap-distance-bottom:0pt;margin-top:5.75pt;mso-position-vertical-relative:text;margin-left:1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Сборочный черте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54785</wp:posOffset>
                </wp:positionH>
                <wp:positionV relativeFrom="paragraph">
                  <wp:posOffset>27940</wp:posOffset>
                </wp:positionV>
                <wp:extent cx="3581400" cy="32385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Оглавление кни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pt;height:25.5pt;mso-wrap-distance-left:9.05pt;mso-wrap-distance-right:9.05pt;mso-wrap-distance-top:0pt;mso-wrap-distance-bottom:0pt;margin-top:2.2pt;mso-position-vertical-relative:text;margin-left:1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Оглавление кни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54785</wp:posOffset>
                </wp:positionH>
                <wp:positionV relativeFrom="paragraph">
                  <wp:posOffset>22225</wp:posOffset>
                </wp:positionV>
                <wp:extent cx="3581400" cy="32385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Блок - схема алгорит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pt;height:25.5pt;mso-wrap-distance-left:9.05pt;mso-wrap-distance-right:9.05pt;mso-wrap-distance-top:0pt;mso-wrap-distance-bottom:0pt;margin-top:1.75pt;mso-position-vertical-relative:text;margin-left:1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Блок - схема алгорит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54785</wp:posOffset>
                </wp:positionH>
                <wp:positionV relativeFrom="paragraph">
                  <wp:posOffset>15240</wp:posOffset>
                </wp:positionV>
                <wp:extent cx="3581400" cy="32385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Авиамод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pt;height:25.5pt;mso-wrap-distance-left:9.05pt;mso-wrap-distance-right:9.05pt;mso-wrap-distance-top:0pt;mso-wrap-distance-bottom:0pt;margin-top:1.2pt;mso-position-vertical-relative:text;margin-left:1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Авиамод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54785</wp:posOffset>
                </wp:positionH>
                <wp:positionV relativeFrom="paragraph">
                  <wp:posOffset>27305</wp:posOffset>
                </wp:positionV>
                <wp:extent cx="3581400" cy="32385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Эталон мет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pt;height:25.5pt;mso-wrap-distance-left:9.05pt;mso-wrap-distance-right:9.05pt;mso-wrap-distance-top:0pt;mso-wrap-distance-bottom:0pt;margin-top:2.15pt;mso-position-vertical-relative:text;margin-left:1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Эталон ме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54785</wp:posOffset>
                </wp:positionH>
                <wp:positionV relativeFrom="paragraph">
                  <wp:posOffset>87630</wp:posOffset>
                </wp:positionV>
                <wp:extent cx="3581400" cy="32385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Программа телепереда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pt;height:25.5pt;mso-wrap-distance-left:9.05pt;mso-wrap-distance-right:9.05pt;mso-wrap-distance-top:0pt;mso-wrap-distance-bottom:0pt;margin-top:6.9pt;mso-position-vertical-relative:text;margin-left:1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Программа телепереда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54785</wp:posOffset>
                </wp:positionH>
                <wp:positionV relativeFrom="paragraph">
                  <wp:posOffset>157480</wp:posOffset>
                </wp:positionV>
                <wp:extent cx="3581400" cy="32385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Схема метрополит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pt;height:25.5pt;mso-wrap-distance-left:9.05pt;mso-wrap-distance-right:9.05pt;mso-wrap-distance-top:0pt;mso-wrap-distance-bottom:0pt;margin-top:12.4pt;mso-position-vertical-relative:text;margin-left:1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Схема метрополит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54785</wp:posOffset>
                </wp:positionH>
                <wp:positionV relativeFrom="paragraph">
                  <wp:posOffset>71120</wp:posOffset>
                </wp:positionV>
                <wp:extent cx="3581400" cy="32385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Карта мес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pt;height:25.5pt;mso-wrap-distance-left:9.05pt;mso-wrap-distance-right:9.05pt;mso-wrap-distance-top:0pt;mso-wrap-distance-bottom:0pt;margin-top:5.6pt;mso-position-vertical-relative:text;margin-left:1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Карта мес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№4</w:t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rPr/>
      </w:pPr>
      <w:r>
        <w:rPr/>
        <w:t>Выбери модели среди объектов:</w:t>
      </w:r>
    </w:p>
    <w:tbl>
      <w:tblPr>
        <w:tblW w:w="6581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93"/>
        <w:gridCol w:w="1392"/>
        <w:gridCol w:w="1544"/>
        <w:gridCol w:w="1652"/>
      </w:tblGrid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то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елет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яж яблока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а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ссейн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ла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овый замок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чк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фильм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а метро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дневник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кройка фартук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ня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ы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порт</w:t>
            </w:r>
          </w:p>
        </w:tc>
      </w:tr>
    </w:tbl>
    <w:p>
      <w:pPr>
        <w:pStyle w:val="Normal"/>
        <w:tabs>
          <w:tab w:val="clear" w:pos="708"/>
          <w:tab w:val="left" w:pos="62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№5</w:t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rPr/>
      </w:pPr>
      <w:r>
        <w:rPr/>
        <w:t>Укажи модели для решения задачи:</w:t>
      </w:r>
    </w:p>
    <w:tbl>
      <w:tblPr>
        <w:tblW w:w="8237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80"/>
        <w:gridCol w:w="4857"/>
      </w:tblGrid>
      <w:tr>
        <w:trPr/>
        <w:tc>
          <w:tcPr>
            <w:tcW w:w="3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турная модель</w:t>
            </w:r>
          </w:p>
        </w:tc>
        <w:tc>
          <w:tcPr>
            <w:tcW w:w="4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формационная модель</w:t>
            </w:r>
          </w:p>
        </w:tc>
      </w:tr>
      <w:tr>
        <w:trPr/>
        <w:tc>
          <w:tcPr>
            <w:tcW w:w="8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одители хотят объяснить своему ребенку, что такое самолет</w:t>
            </w:r>
          </w:p>
        </w:tc>
      </w:tr>
      <w:tr>
        <w:trPr/>
        <w:tc>
          <w:tcPr>
            <w:tcW w:w="3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ассажир хочет выбрать место в салоне самолета</w:t>
            </w:r>
          </w:p>
        </w:tc>
      </w:tr>
      <w:tr>
        <w:trPr/>
        <w:tc>
          <w:tcPr>
            <w:tcW w:w="3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Будущего пилота необходимо научить управлять самолетом</w:t>
            </w:r>
          </w:p>
        </w:tc>
      </w:tr>
      <w:tr>
        <w:trPr/>
        <w:tc>
          <w:tcPr>
            <w:tcW w:w="3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Инженер-конструктор представляет новую по конструкции модель самолета </w:t>
            </w:r>
          </w:p>
        </w:tc>
      </w:tr>
      <w:tr>
        <w:trPr/>
        <w:tc>
          <w:tcPr>
            <w:tcW w:w="3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2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№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здаем графические модел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Normal"/>
        <w:numPr>
          <w:ilvl w:val="0"/>
          <w:numId w:val="25"/>
        </w:numPr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ойте в текстовом процессоре файл Мебель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o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. Используя имеющиеся в нем объекты, изобразите план кабинета директора школы.</w:t>
      </w:r>
    </w:p>
    <w:p>
      <w:pPr>
        <w:pStyle w:val="Normal"/>
        <w:numPr>
          <w:ilvl w:val="0"/>
          <w:numId w:val="18"/>
        </w:numPr>
        <w:spacing w:before="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аботая с объектами (автофигурами и линиями), применяйте операции Копировать, Переместить, Преобразовать, Повернуть, Отразить, Группировать, Вставить.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g">
            <w:drawing>
              <wp:anchor behindDoc="0" distT="0" distB="0" distL="50800" distR="18415" simplePos="0" locked="0" layoutInCell="0" allowOverlap="1" relativeHeight="25">
                <wp:simplePos x="0" y="0"/>
                <wp:positionH relativeFrom="column">
                  <wp:posOffset>681990</wp:posOffset>
                </wp:positionH>
                <wp:positionV relativeFrom="paragraph">
                  <wp:posOffset>54610</wp:posOffset>
                </wp:positionV>
                <wp:extent cx="6385560" cy="4800600"/>
                <wp:effectExtent l="0" t="19050" r="0" b="8064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5680" cy="4800600"/>
                          <a:chOff x="0" y="0"/>
                          <a:chExt cx="6385680" cy="4800600"/>
                        </a:xfrm>
                      </wpg:grpSpPr>
                      <wps:wsp>
                        <wps:cNvSpPr/>
                        <wps:spPr>
                          <a:xfrm>
                            <a:off x="83880" y="0"/>
                            <a:ext cx="6124680" cy="480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68680" y="2047320"/>
                            <a:ext cx="1809720" cy="905040"/>
                          </a:xfrm>
                          <a:prstGeom prst="pie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2280" y="1452960"/>
                            <a:ext cx="905040" cy="67644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308600">
                            <a:off x="83160" y="357840"/>
                            <a:ext cx="1362240" cy="1266840"/>
                          </a:xfrm>
                          <a:prstGeom prst="pie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2280" y="2209320"/>
                            <a:ext cx="1809720" cy="905040"/>
                          </a:xfrm>
                          <a:prstGeom prst="pie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893600">
                            <a:off x="5398920" y="2031480"/>
                            <a:ext cx="905040" cy="905040"/>
                          </a:xfrm>
                          <a:prstGeom prst="pi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613080" y="2543040"/>
                            <a:ext cx="1809720" cy="415440"/>
                          </a:xfrm>
                          <a:prstGeom prst="pi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980000">
                            <a:off x="2588040" y="2885400"/>
                            <a:ext cx="457200" cy="45720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892400">
                            <a:off x="196920" y="577080"/>
                            <a:ext cx="905040" cy="67644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3843720"/>
                            <a:ext cx="956880" cy="956880"/>
                          </a:xfrm>
                          <a:prstGeom prst="pie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440320" y="545040"/>
                            <a:ext cx="849600" cy="685080"/>
                          </a:xfrm>
                          <a:prstGeom prst="pi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240" y="1452960"/>
                            <a:ext cx="905040" cy="67644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206880" y="3166920"/>
                            <a:ext cx="905040" cy="67644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111560" y="3166920"/>
                            <a:ext cx="905040" cy="67644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31280" y="2242800"/>
                            <a:ext cx="905040" cy="67644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221200" y="4323240"/>
                            <a:ext cx="1632600" cy="477000"/>
                          </a:xfrm>
                          <a:prstGeom prst="pi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949200" y="4323240"/>
                            <a:ext cx="1632600" cy="477000"/>
                          </a:xfrm>
                          <a:prstGeom prst="pi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4.3pt;width:544.7pt;height:378pt" coordorigin="108,86" coordsize="10894,7560">
                <v:rect id="shape_0" fillcolor="white" stroked="t" o:allowincell="f" style="position:absolute;left:1206;top:86;width:9644;height:755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rect id="shape_0" ID="desk1" path="l0,0l21600,0m21600,21600l0,21600m0,0" fillcolor="#996633" stroked="t" o:allowincell="f" style="position:absolute;left:3860;top:3310;width:2849;height:1424;mso-wrap-style:none;v-text-anchor:middle;rotation:90">
                  <v:fill o:detectmouseclick="t" type="solid" color2="#6699cc"/>
                  <v:stroke color="black" weight="9360" joinstyle="miter" endcap="flat"/>
                  <v:shadow on="t" obscured="f" color="gray"/>
                  <w10:wrap type="none"/>
                </v:rect>
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#ffffcc" stroked="t" o:allowincell="f" style="position:absolute;left:7550;top:2374;width:1424;height:1064;mso-wrap-style:none;v-text-anchor:middle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desk2" path="c10800,0,21600,0,21600,12800c12800,21600,0,21600,0,10800c5400,10800,10800,5400,10800,0c808466480,0,39911424,0,521142272,2127121951c521142272,2127121951,513802240,2127122954,65536,0c3162144,0,3145728,0,1129644032,1433417749c0,0,521666560,2127122954,0,805306368c3195073,0,22085632,0,754974720,1433759555c482344960,2127121951,521666560,2127122954,0,83886080c131088596,1433759555,18939904,0,754974720,1433759555c482344960,2127121951,521666560,2127122954,0,16777216c3195056,0,15794176,0,754974720,1433759555c482344960,2127121951,521666560,2127122954,0,-2147483648c1361068104,1433759555,12648448,0,754974720,1433759555c482344960,2127121951,521666560,2127122954,0,-536870912c1401962600,1433759555,9502720,0,754974720,1433759555c482344960,2127121951,521666560,2127122954,0,-436207616c6340783,0,6356992,0,754974720,1433759555c482344960,2127121951,521666560,2127122954,0,0c-1608138708,1433417749,3211264,0,754974720,1433759555c482344960,2127121951,521666560,2127122954,0,2113929216c28328098,0,3145728,0,1603600384,1433417749c0,0,513802240,2127122954,65536,-251658240c678445235,2124906511,8454144,0,853540864,1433759555c847249408,1433759555,521666560,2127122954,0,-536870912c3195008,0,5308416,0,853540864,1433759555c482344960,2127121951,521666560,2127122954,0,1879048192c869318775,1433759555,2162688,0,-1238368256,1433759732c865075200,1433759555,39845888,0,4194304,0c1491402752,1433417749,-1271922688,-1577876680,481857400,2127122954c1245184,-1577058304,-1399832401,1433759555,-1400897536,1433759555c4194304,0,5308416,0,-1142620160,1433417749c-1271922688,-1577876680,298872,458752,524288,589824c655360,1433731072,848297984,1433759555,-1234173952,1433759555c-1235222528,1433759555,858783744,1043276339,4259840,0c1653604352,2127122952,131072,65536,1661468672,2127122952c-1551892480,2127121397,-1551892480,2127121397,-1382219776,0c4194304,0,3211264,0,1629487104,1433759555c720896,0,-256114688,2127122782,1769472,1433731072c-1471873024,1729354085,3266475,0,1465909248,1433759555c589824,0,-255328256,2127122782,1835008,0c-699793408,-1281717505,3275048,0,1994391552,1433759555c917504,0,-254672896,2127122782,1900544,0c-1736900608,1023576434,3276735,0,1560281088,1433759555c655360,0,-253689856,2127122782,2031616,0c-1398472704,-1625549221,3229840,0,1956642816,1433759555c1179648,0,-252968960,2127122782,2097152,0c-517341184,694311974,3218053,0,1428160512,1433759555c917504,0,-251723776,2127122782,2162688,0c-1789591552,-391564991,3228278,0,1437597696,1433759555c917504,0,-250740736,2127122782,2228224,0c1049755648,1544864354,3256807,0,-880803840,1433759554c917504,0,-249757696,2127122782,2293760,0c1002504192,848493339,3234888,0,1516240896,1433759555c917504,0,-248774656,2127122782,2359296,0c-2034302976,1244439208,3220517,0,311427072,1433759555c1048576,0,-247791616,2127122782,2424832,0c-1451425792,-865588746,3235913,0,1547698176,1433759555c1048576,0,-246677504,2127122782,2490368,0c-984023040,-1297038657,3228666,0,1487929344,1433759555c1048576,0,-245563392,2127122782,2555904,0c1963655168,-2034788176,3235086,0,1443889152,1433759555c1048576,0,-244449280,2127122782,2621440,0c-1682767872,-1804990827,3221174,0,1509949440,1433759555c524288,0,-243335168,2127122782,2686976,0c1792999424,464831419,3221780,0,305135616,1433759555c524288,0,-242745344,2127122782,2752512,0c-677576704,-610123482,3252265,0,1582301184,1433759555c524288,0,-242155520,2127122782,2818048,0c1139343360,-1750871590,3253072,0,289406976,1433759555c917504,0,-241565696,2127122782,2883584,0c-1663041536,-1655992566,3268648,0,-896532480,1433759554c917504,0,-240582656,2127122782,2949120,0c897122304,844245375,3230445,0,1953497088,1433759555c917504,0,-239599616,2127122782,3014656,0c1737621504,903764464,3255516,0,2025848832,1433759555c917504,0,-238616576,2127122782,3080192,0c-48103424,476823213,3266322,0,2016411648,1433759555c917504,0,-237633536,2127122782,3145728,0c-437190656,1933564779,3272734,0,1670381568,1433759555c917504,0,-236650496,2127122782,3211264,0c1824325632,2052606827,3238450,0,2035286016,1433759555c1310720,0,-235667456,2127122782,3276800,0c-774963200,-1304497361,3217982,0,1440743424,1433759555c1310720,0,-234291200,2127122782,3342336,0c-1753415680,859450697,3221785,0,1484783616,1433759555c1310720,0,-232914944,2127122782,3407872,0c-197984256,337698294,3268290,0,1475346432,1433759555c393216,0,-231538688,2127122782,3473408,0c1862402048,-1199481860,3243552,0,-865075200,1433759554c458752,0,-231079936,2127122782,3538944,0c318046208,-827174969,3259303,0,1519386624,1433759555c458752,0,256901120,2127122790,3604480,0c2050490368,602702021,3243399,0,1550843904,1433759555c524288,0,209780736,2127122790,3670016,0c-1203503104,-1855851312,3212919,0,1500512256,1433759555c589824,0,-1931083776,2127122791,3735552,0c-1091502080,-1154412677,3222490,0,1472200704,1433759555c327680,0,262799360,2127122790,3801088,0c1189740544,-358411644,3232028,0,286261248,1433759555c393216,0,-230096896,2127122782,3932160,0c449183744,-1933024473,3259759,0,1431306240,1433759555c1048576,0,-229638144,2127122782,3997696,0c742457344,1894601716,3241673,0,1491075072,1433759555c1245184,0,-227082240,2127122782,4128768,0c1918042112,-828562636,3227703,0,1723858944,1433759555c262144,0,215810048,2127122804,4194304,0c85065728,1974880556,3247783,0,1528823808,1433759555c786432,0,-225771520,2127122782,4259840,0c-2018574336,-1496664483,3264216,0,2032140288,1433759555c589824,0,-224919552,2127122782,4325376,0c-523698176,503727979,3226449,0,1535115264,1433759555c589824,0,-224264192,2127122782,4390912,0c346554368,-2016579695,3259505,0,1638924288,1433759555c458752,0,-223608832,2127122782,4456448,0c-711131136,511387595,3239306,0,1682964480,1433759555c917504,0,-223084544,2127122782,4521984,0c-1289879552,2116135765,3261145,0,1579155456,1433759555c720896,0,-222101504,2127122782,4587520,0c1611137024,1157880561,3261940,0,1447034880,1433759555c917504,0,-221315072,2127122782,4653056,0c-1690959872,115851059,3274294,0,1553989632,1433759555c917504,0,-220332032,2127122782,4718592,0c-1204486144,174739894,3243907,0,1450180608,1433759555c851968,0,-219348992,2127122782,4784128,0c-2016804864,-28047781,3262466,0,1557135360,1433759555c327680,0,230031360,2127122790,4849664,0c284164096,21450186,3219359,0,1997537280,1433759555c786432,0,-115933184,2127122782,4915200,0c1550123008,1288156732,3242530,0,1478492160,1433759555c589824,0,-218431488,2127122782,4980736,0c-714080256,-2071269326,3243245,0,-877658112,1433759554c1048576,0,-217776128,2127122782,5046272,0c589430784,1529141414,3270381,0,1959788544,1433759555c1114112,0,-216662016,2127122782,5111808,0c-1878982656,1872616614,3251573,0,1626341376,1433759555c917504,0,-215482368,2127122782,5177344,0c135266304,-1016829692,3276749,0,1648361472,1433759555c1048576,0,-214499328,2127122782,5242880,0c1365245952,-1684361713,3245464,0,1635778560,1433759555c1376256,0,-213385216,2127122782,5308416,0c1966997504,1466446521,3225928,0,1462763520,1433759555c1179648,0,-211943424,2127122782,5373952,0c-5767168,749495136,3216539,0,1588592640,1433759555c1048576,0,-210698240,2127122782,5439488,0c1258881024,-478119516,3222027,0,-890241024,1433759554c327680,0,-1993342976,2127122794,5505024,0c-1888288768,-188273986,3239568,0,2003828736,1433759555c720896,0,-209584128,2127122782,5570560,0c1728184320,226788988,3213494,0,1572864000,1433759555c786432,0,-208797696,2127122782,5636096,0c-1373569024,1347064130,3251713,0,-887095296,1433759554c589824,0,-207945728,2127122782,5701632,0c-1324941312,1028852805,3276783,0,1692401664,1433759555c655360,0,-207290368,2127122782,5767168,0c2095448064,1595097232,3211819,0,1642070016,1433759555c720896,0,-1917517824,2127122791,5832704,0c-1475870720,2144719865,3264369,0,1673527296,1433759555c720896,0,-206569472,2127122782,5898240,0c1055129600,565711641,3266295,0,1569718272,1433759555c589824,0,-205783040,2127122782,5963776,0c566427648,80550225,3271277,0,1912602624,1433759555c393216,0,265748480,2127122790,6029312,0c31064064,-843729344,3250258,0,1679818752,1433759555c1114112,0,-205127680,2127122782,6094848,0c-31457280,-1037729168,3218235,0,1623195648,1433759555c1114112,0,-203948032,2127122782,6160384,0c-375193600,1903875874,3262850,0,1711276032,1433759555c524288,0,-1932853248,2127122791,6225920,0c-719257600,71119457,3266927,0,1704984576,1433759555c655360,0,-202768384,2127122782,6291456,0c1081212928,264580240,3217413,0,1610612736,1433759555c917504,0,-202047488,2127122782,6356992,0c-897187840,-825507605,3219792,0,1601175552,1433759555c1048576,0,-201064448,2127122782,6422528,0c1172439040,503796288,3268586,0,1714421760,1433759555c851968,0,-1930035200,2127122791,6488064,0c-1618608128,-1602860935,3227432,0,1541406720,1433759555c1310720,0,-115081216,2127122782,6553600,0c-1032126464,-397691031,3219595,0,1538260992,1433759555c655360,0,-1913389056,2127122791,6619136,0c415105024,-137590780,3276515,0,320864256,1433759555c1048576,0,-1916338176,2127122791,6684672,0c850591744,757750721,3266411,0,2044723200,1433759555c983040,0,-1914830848,2127122791,6750208,0c427884544,-772408989,3265733,0,1698693120,1433759555c851968,0,-1920991232,2127122791,6815744,0c41811968,692864483,3227048,0,-868220928,1433759554c983040,0,-1922433024,2127122791,6881280,0c-1856569344,1478128543,3238550,0,1657798656,1433759555c786432,0,-199950336,2127122782,6946816,0c1765343232,-316169764,3248734,0,1660944384,1433759555c851968,0,-199098368,2127122782,7012352,0c831258624,480327804,3213956,0,1604321280,1433759555c917504,0,-198180864,2127122782,7077888,0c-1992818688,-522067147,3262671,0,1522532352,1433759555c1048576,0,-197197824,2127122782,7143424,0c-54591488,1268378894,3246043,0,1645215744,1433759555c1114112,0,-196083712,2127122782,7208960,0c-1285357568,44761234,3254570,0,2051014656,1433759555c1310720,0,-194904064,2127122782,7274496,0c-370081792,-1221675838,3214486,0,317718528,1433759555c1703936,0,-193527808,2127122782,7340032,0c-357957632,-1774651720,3229573,0,1686110208,1433759555c1572864,0,-191758336,2127122782,7405568,0c831782912,-1215029569,3254203,0,-871366656,1433759554c1114112,0,-190119936,2127122782,7471104,0c-963969024,782389565,3250690,0,1544552448,1433759555c1441792,0,-188940288,2127122782,7536640,0c-441778176,-1588484171,3241929,0,1708130304,1433759555c1245184,0,-187432960,2127122782,7602176,0c-1270546432,-585788406,3267363,0,1893728256,1433759555c1310720,0,-186122240,2127122782,7667712,0c1275068416,483083729,3233514,0,1701838848,1433759555c1310720,0,-184745984,2127122782,7733248,0c860160000,1956105235,3261632,0,1717567488,1433759555c1572864,0,-183369728,2127122782,7798784,0c1763180544,-1847728008,3233339,0,-899678208,1433759554c1179648,0,-181731328,2127122782,7864320,0c-716570624,-744995458,3245681,0,1607467008,1433759555c1310720,0,-180486144,2127122782,7929856,0c-164954112,-1520873385,3262462,0,1695547392,1433759555c1310720,0,-179109888,2127122782,7995392,0c1383006208,1578714225,3236582,0,1620049920,1433759555c1572864,0,-177733632,2127122782,8060928,0c-1079246848,2075725680,3224533,0,1632632832,1433759555c720896,0,-176095232,2127122782,8126464,0c251199488,-2049124455,3250143,0,1720713216,1433759555c1048576,0,-175308800,2127122782,8192000,0c2122973184,481092351,3244705,0,1966080000,1433759555c851968,0,-174194688,2127122782,8257536,0c-1405091840,59410276,3212156,0,1727004672,1433759555c1048576,0,-173277184,2127122782,8323072,0c-1439825920,-1361242324,3269176,0,1903165440,1433759555c917504,0,-172163072,2127122782,8388608,0c169672704,-501729375,3222821,0,0,0c1507328,0,-171180032,2127122782,8454144,0c1958281216,941919456,3255424,0,1906311168,1433759555c1441792,0,-169607168,2127122782,8519680,0c810156032,-523884777,135340274,0,-893386752,1433759554c0,0,0,0,1428160512,1433759555c1689255936,1433759555,1626341376,1433759555,0,0c0,0,0,0,0,0c1657798656,1433759555,1525678080,1433759555,295698432,1433759555c0,0,0,0,0,0c0,0,1972371456,1433759555,1645215744,1433759555c1607467008,1433759555,0,0,0,0c1421869056,1433759555,286261248,1433759555,0,0c1459617792,1433759555,0,0,0,0c1925185536,1433759555,0,0,0,0c1714421760,1433759555,0,0,1547698176,1433759555c1487929344,1433759555,0,0,0,0c1701838848,1433759555,1453326336,1433759555,0,0c1692401664,1433759555,1503657984,1433759555,305135616,1433759555c1594884096,1433759555,0,0,1686110208,1433759555c0,0,0,0,1469054976,1433759555c1682964480,1433759555,0,0,1947205632,1433759555c0,0,0,0,2057306112,1433759555c0,0,1616904192,1433759555,0,0c1576009728,1433759555,0,0,0,0c1978662912,1433759555,1563426816,1433759555,1670381568,1433759555c0,0,0,0,1557135360,1433759555c0,0,2013265920,1433759555,0,0c1544552448,1433759555,0,0,0,0c1519386624,1433759555,1664090112,1433759555,1708130304,1433759555c1651507200,1433759555,0,0,0,0c-865075200,1433759554,1478492160,1433759555,0,0c1884291072,1433759555,0,0,0,0c1425014784,1433759555,0,0,2041577472,1433759555c0,0,1720713216,1433759555,0,0c0,0,1475346432,1433759555,0,0c292552704,1433759555,1648361472,1433759555,0,0c1877999616,1433759555,0,0,1660944384,1433759555c0,0,0,0,0,0c0,0,1579155456,1433759555,0,0c0,0,0,0,1717567488,1433759555c289406976,1433759555,320864256,1433759555,2028994560,1433759555c1698693120,1433759555,1704984576,1433759555,1513095168,1433759555c-874512384,1433759554,0,0,0,0c1896873984,1433759555,0,0,1601175552,1433759555c1598029824,1433759555,1940914176,1433759555,0,0c0,0,1871708160,1433759555,1918894080,1433759555c1415577600,1433759555,0,0,0,0c-902823936,1433759554,1566572544,1433759555,0,0c1440743424,1433759555,0,0,-868220928,1433759554c308281344,1433759555,1623195648,1433759555,1676673024,1433759555c0,0,0,0,0,0c1613758464,1433759555,2022703104,1433759555,0,0c1550843904,1433759555,0,0,456130560,2127123013c2019557376,1433759555,1610612736,1433759555,271581184,1433759555c1588592640,1433759555,1560281088,1433759555,0,0c1456472064,1433759555,1642070016,1433759555,1887436800,1433759555c1654652928,1433759555,311427072,1433759555,0,0c-883949568,1433759554,1984954368,1433759555,1969225728,1433759555c0,0,2010120192,1433759555,0,0c-877658112,1433759554,1572864000,1433759555,1922039808,1433759555c0,0,-896532480,1433759554,-887095296,1433759554c1522532352,1433759555,1635778560,1433759555,0,0c0,0,0,0,1528823808,1433759555c0,0,1553989632,1433759555,0,0c0,0,1582301184,1433759555,1418723328,1433759555c1431306240,1433759555,1500512256,1433759555,0,0c1484783616,1433759555,0,0,0,0c0,0,0,0,0,0c1931476992,1433759555,1868562432,1433759555,0,0c1472200704,1433759555,0,0,1516240896,1433759555c0,0,1962934272,1433759555,1679818752,1433759555c0,0,0,0,0,0c0,0,0,0,2054160384,1433759555c0,0,1638924288,1433759555,0,0c0,0,0,0,0,0c1506803712,1433759555,1538260992,1433759555,1711276032,1433759555c0,0,0,0,0,0c0,0,1535115264,1433759555,0,0c0,0,0,0,-880803840,1433759554c0,0,-890241024,1433759554,0,0c0,0,1531969536,1433759555,0,0c1667235840,1433759555,0,0,1937768448,1433759555c0,0,1491075072,1433759555,1944059904,1433759555c0,0,0,0,0,0c1730150400,1433759555,0,0,1434451968,1433759555c1465909248,1433759555,1673527296,1433759555,0,0c0,0,1900019712,1433759555,1881145344,1433759555c1450180608,1433759555,0,0,0,0c314572800,1433759555,1723858944,1433759555,1915748352,1433759555c0,0,3211264,0,1730150400,1433759555c1376256,0,-168099840,2127122782,8585216,1433731072c-1660616704,-851884994,3262838,0,1868562432,1433759555c1376256,0,-166658048,2127122782,8650752,0c-760086528,1394940453,3234815,0,-902823936,1433759554c1376256,0,-165216256,2127122782,8716288,0c407633920,1276730738,3230323,0,1871708160,1433759555c1048576,0,-163774464,2127122782,8781824,0c-429326336,-2047154778,3226490,0,1877999616,1433759555c917504,0,-162660352,2127122782,8847360,0c-1452539904,1374735048,3225642,0,1881145344,1433759555c1310720,0,-113704960,2127122782,9109504,0c-1832714240,1943851021,3233049,0,1884291072,1433759555c720896,0,-112328704,2127122782,9175040,0c-1023934464,-1463171330,3276003,0,1459617792,1433759555c1245184,0,-111542272,2127122782,9240576,0c1183973376,-698985209,3260477,0,295698432,1433759555c917504,0,-110231552,2127122782,9306112,0c-1561722880,1348572650,3227542,0,1887436800,1433759555c983040,0,-109248512,2127122782,9371648,0c-1322188800,1672443292,3251103,0,1896873984,1433759555c786432,0,-108199936,2127122782,9502720,0c1567227904,1701153297,3271251,0,1525678080,1433759555c655360,0,-107347968,2127122782,9568256,0c1261240320,353801654,3227448,0,1456472064,1433759555c655360,0,-106627072,2127122782,9633792,0c-1420623872,-691075690,3231244,0,1689255936,1433759555c1048576,0,-105906176,2127122782,9764864,0c-1304035328,-878451964,3249287,0,1613758464,1433759555c917504,0,-104792064,2127122782,9830400,0c-1083179008,395626989,3264273,0,1900019712,1433759555c917504,0,-103809024,2127122782,9895936,0c945225728,525110722,3235933,0,1975517184,1433759555c720896,0,-102825984,2127122782,9961472,0c2054619136,1413601906,3229805,0,2006974464,1433759555c851968,0,-102039552,2127122782,10027008,0c-792264704,-50622947,3237372,0,1922039808,1433759555c851968,0,-101122048,2127122782,10092544,0c1685258240,1238307803,3214192,0,1469054976,1433759555c983040,0,-100204544,2127122782,10158080,0c-1929641984,680138122,3275536,0,1925185536,1433759555c589824,0,-99155968,2127122782,10289152,0c57081856,844744869,3229641,0,1598029824,1433759555c589824,0,-98500608,2127122782,10354688,0c841482240,770305785,3265453,0,1931476992,1433759555c589824,0,-97845248,2127122782,10420224,0c-605683712,-2051057018,3252650,0,1937768448,1433759555c720896,0,-97189888,2127122782,10485760,0c1292435456,360431153,3212636,0,1940914176,1433759555c720896,0,-96403456,2127122782,10551296,0c-377159680,-1497606033,3215482,0,1944059904,1433759555c1114112,0,-95617024,2127122782,10616832,0c60489728,-1066298080,3235666,0,1566572544,1433759555c1114112,0,-94437376,2127122782,10682368,0c-206831616,-1107450259,3220903,0,1506803712,1433759555c917504,0,-93257728,2127122782,10747904,0c1778909184,-1161023788,3264059,0,1425014784,1433759555c917504,0,-92274688,2127122782,10813440,0c1170472960,1758439573,3262713,0,1591738368,1433759555c1179648,0,-91291648,2127122782,10878976,0c34078720,-1666179749,3231096,0,1947205632,1433759555c1638400,0,-90046464,2127122782,10944512,0c361234432,1373286725,3261654,0,1667235840,1433759555c851968,0,-88342528,2127122782,11010048,0c1496776704,-1469907407,3231727,0,1962934272,1433759555c786432,0,-87425024,2127122782,11075584,0c-1633943552,-813512769,3218821,0,1969225728,1433759555c655360,0,-86573056,2127122782,11141120,0c-2137587712,-925596258,3224372,0,1915748352,1433759555c786432,0,-85852160,2127122782,11206656,0c-1950810112,-100222544,3219307,0,1972371456,1433759555c720896,0,-85000192,2127122782,11272192,0c-1924726784,-380086599,3236470,0,1531969536,1433759555c851968,0,-84213760,2127122782,11337728,0c1091043328,-387104630,3228895,0,1978662912,1433759555c589824,0,-83296256,2127122782,11403264,0c807010304,-719695702,3225425,0,1874853888,1433759555c1638400,0,-161677312,2127122782,11534336,0c-316080128,-461652149,3245925,0,1497366528,1433759555c1638400,0,-159973376,2127122782,11599872,0c706871296,961273327,3246230,0,314572800,1433759555c1048576,0,-158269440,2127122782,11927552,0c566034432,594924059,3272397,0,1950351360,1433759555c196608,0,225247232,2127122790,11993088,0c1140981760,1321807951,3254161,0,1928331264,1433759555c262144,0,226689024,2127122790,12058624,0c-1409613824,-1528549722,3217517,0,1934622720,1433759555c720896,0,-157155328,2127122782,12124160,0c-1519714304,-1585387644,3265575,0,1918894080,1433759555c589824,0,-156368896,2127122782,12189696,0c336920576,-1387574039,3234759,0,1984954368,1433759555c327680,0,258473984,2127122790,12255232,0c-294649856,-1053073852,3258649,0,2010120192,1433759555c655360,0,-155713536,2127122782,12320768,0c-256704512,1177242575,3275361,0,1421869056,1433759555c1114112,0,-154992640,2127122782,12386304,0c-1232601088,943733372,3228021,0,2013265920,1433759555c1048576,0,-153812992,2127122782,12451840,0c-210829312,124993752,3248030,0,2019557376,1433759555c1048576,0,-152698880,2127122782,12517376,0c1787953152,70811150,3225016,0,2000683008,1433759555c1507328,0,-151584768,2127122782,12582912,0c707198976,1178738490,3218275,0,2022703104,1433759555c1507328,0,-150011904,2127122782,12648448,0c2027028480,1453884521,3276484,0,1981808640,1433759555c1572864,0,-148439040,2127122782,12713984,0c1451163648,993539985,3241896,0,-883949568,1433759554c983040,0,-146800640,2127122782,12779520,0c-416612352,-1970117051,3260751,0,1991245824,1433759555c1376256,0,-145752064,2127122782,12845056,0c1532624896,-565556578,3211885,0,2028994560,1433759555c1179648,0,-144310272,2127122782,12910592,0c911343616,-370025122,3251140,0,1654652928,1433759555c1310720,0,-143065088,2127122782,12976128,0c1145307136,-1119145774,3259550,0,1415577600,1433759555c1114112,0,-141688832,2127122782,13041664,0c-853409792,202311183,3268134,0,1988100096,1433759555c1114112,0,-140509184,2127122782,13107200,0c-645726208,-1087324000,3246540,0,2041577472,1433759555c720896,0,-82640896,2127122782,13172736,0c-798425088,1196424849,3256240,0,2054160384,1433759555c458752,0,-81854464,2127122782,13238272,0c-406847488,-15750108,9523842,0,490733568,2127121951c825229312,1433759555,513802240,2127122954,65536,-1069547520c3162323,0,3145728,0,-1894318080,1433417749c0,0,521666560,2127122954,0,-2147483648c6307942,0,3145728,0,1608974336,1433417749c0,0,521666560,2127122954,0,402653184c9453765,0,9437184,0,-197722112,350038c-1271922688,-1577876680,1703972728,2127122983,0,0c-1905262592,2127121898,-1384120320,2127121898,0,0c65536,65536,493682688,2127122937,484442112,2127122937c-2011889664,2127122490,2078277632,1433759555,721420288,1430471467c-1879029938,2127121898,0,0,632291328,2124906511c1920139264,-1275331268,10559499,0,-1619591168,1433417892c-1271922688,-1577876680,36728,0,0,0c133169152,1433759555,132120576,1433759555,0,0c0,0,0,0,0,0c1340080128,1433759555,1339031552,1433759555,-1158676480,1433759555c-1159725056,1433759555,852492288,1433759555,851443712,1433759555c269484032,1433759555,268435456,1433759555,0,0c8454144,0,1092026368,1433417891,-1271922688,-1577876680c6721400,1769172848,1852795252,1935827258,1953852527,1701591909c825914470,993407026,980447092,2000369208,1752458345,875968826c1701329716,1952999273,892679994,1936538425,1920413039,1932357729c1701607796,1852796474,762723173,1954047348,1668178221,980578152c1684302189,-822057620,22125884,0,-1313406976,1433417888c-1271922688,-1577876680,1684639608,1752375869,1600483425,1713381936c1668050025,1919904879,1752638013,577074281,1920234272,1684368239c578036285,1631219488,2003790956,1701015145,574450796,1931485798c1701607796,1869619773,1769236851,1631219311,1819243362,996504693c1952867692,808595770,1869888310,909654640,1684633403,960129140c993276982,1734960488,926577768,993604917,762278765,1885434487c2037674797,1849320812,996503151,1702112630,1630368888,1869112174c1768766066,1701602404,1983659554,1818846778,980361324,1702126948c1869444195,1667593077,1801677164,578036285,1887007776,1931623781c1684630639,1868767266,846360428,1818370621,577463137,1983659567c1920234298,543517551,1869377379,1646411122,1801675116,1702305826c1952999273,942875197,573584945,1768909344,2037674862,574449004c1702127981,1696604786,1633903726,1713519984,578052460,-2126758353c-1364315178,-1729119889,769760138,0,598736896,2127121951c598736896,2127121951,2119172096,1433759555,2119172096,1433759555c942800896,828583984,808466482,909193772,808202288,909193772c808202288,942682412,895692848,741355572,808988721,808528944c741355576,808465461,942682412,808202288,942684259,875968052c808202296,960049964,842281265,741354548,825307701,926036532c825371698,842086194,825571633,825374051,842150961,841757239c825700913,892940594,825568305,842020915,741356594,926036274c959590961,908866613,909325621,862138412,825374257,808203316c875639596,942815029,824979500,909718065,858797108,875637810c825504563,959723319,808202339,825373996,892745270,841756726c825700913,892940850,741354548,859123768,909325872,825451320c925906233,741354547,942682674,842217013,925642796,926495797c808597300,859058476,959788851,1664431413,858929204,909718580c825371696,842086194,825571633,825373996,892745270,841756726c825700913,892940850,741354548,943207224,808988726,825438563c892876848,824981049,926102324,892680501,942746677,960049977c808203312,875902764,926168889,824979506,926102324,892680501c942957365,875836210,741357113,926036274,959525425,892088629c909521202,808858934,842084908,842150199,741619001,909192240c842479415,862139953,808794417,808203829,926232876,925971513c741354550,959722807,842478647,875637808,892810035,892679481c842544227,959722547,841756726,825700913,892940594,842345521c909522481,741357109,926036274,959590961,808203317,825371948c942946100,942945843,909324643,943075377,741617713,858993713c892941623,824980789,942945842,741880884,892808240,876034356c741356087,858993713,892941623,878916917,875770424,808859956c842084908,825372983,741422393,909193781,909456950,825371696c842086194,875903282,757870636,943076149,825831479,875651890c909717808,808465970,859058476,959788851,741684533,842020153c741356087,892808240,876034356,741356087,858993713,892941623c878916917,875770424,808859956,842084908,825372983,741422393c909193781,909456950,825371696,842086194,875903282,757870636c842412852,825636656,859202358,943140916,741354547,909456182c741488953,892808240,876034356,741356087,858993713,892941623c878916917,875770424,808859956,842084908,825372983,741422393c909193781,909456950,825371696,842086194,875903282,808202284c909192547,858863664,942683960,859058476,925971507,741946423c825307699,741619250,892808240,876034356,741356087,858993713c892941623,878916917,875770424,808859956,842084908,825372983c741422393,909193781,909456950,825371696,842086194,875903282c841756716,959656241,825375026,942826294,808989235,808204345c875639596,942815029,824979500,909324342,942878768,875637812c825504563,959723319,808202339,858862892,842149944,841756724c825700913,892940850,892742708,741749557,825569837,842544438c912470068,875837495,892547637,842084908,909130036,741421365c875902008,741618737,892873776,808727859,741619256,858993713c892941623,946025781,875706164,942683193,859058476,959788851c741684533,909193781,909456950,825371696,842086194,875903282c757870636,943076149,825831479,825451314,808465721,741354552c942682933,741749044,892873776,808727859,741619256,858993713c892941623,878916917,875770424,808859956,842084908,825372983c741422393,909193781,909456950,825371696,842086194,875903282c824979500,809056056,959526964,909665074,942748473,741685047c858993713,892941623,841758005,909260337,808204344,842083628c909326387,909455928,859058476,959788851,1664234295,808793656c808596791,875637808,892810035,892679481,943272748,943207732c741354552,876163380,741617715,875651888,808726841,842348338c859058476,925971507,741946423,926036269,842152241,741881910c926232877,909588535,741357622,942749748,808728373,825371696c842086194,875903282,875704675,876097845,892415276,892352311c875574072,858860844,859322681,825242674,859058476,959788851c741684533,808726829,926496816,741749557,858993713,892941623c878916917,859060529,808203312,808662316,909194296,757870636c842281265,825242166,824979510,875770676,876033841,825058105c959526706,943075890,825044024,943142709,943076919,959589424c842479672,943010860,741487927,842281525,892090424,842545464c892756788,808858421,859058476,825440051,741488432,842544184c943273785,875637812,892810035,892679481,842083628,925971507c842348851,859058476,959788851,1664431413,858927405,842150453c741880373,858993713,892941623,942421301,943142965,875837235c875573548,909586995,741946163,959787572,741356600,909206320c808858421,842347316,842084908,842150199,741487929,808530737c908866103,909325621,909521196,943076401,741488438,926036274c959590961,761475637,825570609,875706680,841756728,825700913l959656242,825044023m942748981,942944825l825371696,842086194m926495537,858860844c825373240,909588281,878915628,859060529,808203312,825373484c875967025,824979500,876163638,808531768,875637812,892810035c892679481,808597347,741751096,841821232,825308725,943207988c842084908,842150199,741488695,959854385,741488436,858993713c808530743,761475639,825701425,808662840,824980530,859386423c942683189,842214453,926168630,741354549,892744753,842608697c824981556,926102324,892680501,943022901,875706425,757870636c859125042,892483634,825371702,842086194,842544946,859320620c942682165,761475116,926497078,808727353,825044024,925972530c808793905,842214453,875574583,741354552,876165425,892418355c824980021,926102324,892680501,825844533,875574583,757870636c909391154,959984183,825371702,842086194,842544946,809054508c875836720,761475116,909326129,909127737,824981552,892547632c859059767,842214452,859256375,741354549,808858929,808532018c824981560,926102324,892680501,892756789,808858421,757870636c909325618,892877112,825371702,842086194,842544946,858796588c909194801,761475116,943272753,926037812,757871664,892483121c842609717,858534194,943272498,808202292,892940588,842282550c741749048,858993713,892941623,828585269,909719345,808204340c892480812,943077682,741357113,926036274,926036529,841757240c825702704,808202805,825568611,825504567,741619761,859060534c926495025,842214452,892352561,741354547,942814257,892352049c824980017,926102324,892680501,825844533,875574583,757870636c925971762,926364466,825371702,842086194,842544946,909193772c943207986,761475116,959985457,892418357,757871157,892418355c960050230,842214449,926038066,741354552,926102577,909588789c824981049,926102324,892680501,825844533,875574583,757870636c925906226,859254836,825371702,842086194,842544946,842150444c875704888,828583980,926495792,875967797,892415032,909653044c875901748,892482348,925906998,757870636,942684216,876098352c875637808,892810035,875902265,925972835,741617717,841821232c892811572,909719095,842084908,842150199,741488695,859386418c741357111,808543024,808792624,842608948,942946348,858994996c858536243,942945074,808204344,825569580,808727094,741751096c858993713,892941623,962802997,808793905,741354548,942944813c909391671,841758261,825700913,943141426,858926130,959592757c1664101430,858796589,842019636,741750585,875835953,842609460c858535984,892351026,808204081,825307948,808923700,824980023c926102324,892680501,808543029,926234676,741354550,926167597c909195575,841758257,825700913,943141426,875703346,859321394c1664101426,892612909,892482609,741488951,892745773,926431285c858535476,959787826,808203057,875901228,943273527,741750577c858993713,892941623,828585269,892875824,808203831,875703596c926365238,741617717,926036274,926036529,841757240,858798388c808204342,943271267,858927156,741356592,959590701,942878775c741815606,942813747,741750326,875637808,842610488,875836217c859058476,959788851,1664431413,942944305,741750581,841821232c909456692,842609459,842084908,842150199,741488695,892679474c741617721,959537968,892744502,943075637,808594732,943141939c909586744,858927916,909652021,824979500,942879796,892418360c875637810,892810035,892679481,875573603,909587768,757870636c875836466,942815540,825371696,842086194,842544946,842412588c808727601,761475116,842544689,943142455,757871159,875575345c942684473,858535730,825307698,808203319,808792364,959723833c741356596,858993713,892941623,895694133,942814258,741354552c859058733,825570099,841758774,825700913,943141426,909257778c926496312,1664101430,842610481,876165433,875312178,859321398c959525937,842150700,808990513,858533932,858862896,909194805c859058476,959788851,1664431413,842281525,808204344,875703596c892614450,741618739,926036274,926036529,841757240,892482871c808202801,926297443,909587767,741617719,808531501,875770417c858534456,842151218,808203574,943010092,825242418,741619761c858993713,892941623,895694133,942814258,741354552,842281517c892679473,841756722,825700913,943141426,942812210,875575345c1664101432,959656241,858993715,757870646,808793905,892417848c858533945,808662322,808202807,959984172,959852596,824981047c926102324,892680501,825844533,875574583,757870636,892417074c959853878,825371702,842086194,842544946,943206956,876098867c761475116,859190833,892417072,757872179,892679729,892483897c858535478,909653554,808204340,959982892,842216758,741357620c858993713,892941623,962802741,808793905,741354548,808727085c909260853,841758261,825700913,943141426,959589426,842086708c1664101424,825702712,808661554,876096564,892613172,741685043c808661555,741684276,959523888,959722293,943206455,859058476c959788851,1664431413,892809529,808203312,858926380,960050489c741749046,926036274,926036529,858534456,909390128,808203829c859255139,825374263,741617717,926101561,909390902,842214452c825570613,741354550,892481586,943207480,824980019,926102324c892680501,825844533,875574583,757870636,909652786,926234161c825371702,842086194,842544946,942682924,842608944,761475116c808532020,875705395,909587500,842215992,858534705,859190834c808202802,825242156,825308214,741880886,858993713,892941623c962802997,808793905,741354548,926102061,892547894,841758259c825700913,943141426,825437234,842478900,1664101432,926102573c909130033,824981045,892547897,926364726,842214457,859255351c741354548,808924721,892418099,824981558,926102324,892680501c825844533,875574583,757870636,909521714,959721525,825371702c842086194,842544946,825373484,875967025,828583980,859058744c859190578,808594482,808858165,926038070,858927916,808793144c841756716,842347312,825243192,875637814,892810035,892679481c825438563,808597296,757870636,909456178,892614454,825371702c842086194,842544946,926036780,808466486,761475116,959723319c808596278,825044016,875835443,909326137,842214449,943273777c741354546,808727601,875770935,824980530,926102324,892680501c858874677,842477617,741354544,875770413,842086706,841756720c825700913,943141426,858991666,858993204,1664101430,892809517c892417075,741357622,876164408,959852597,842214455,943141170c741354549,876098609,909326391,824981041,926102324,892680501c858874677,842477617,741354544,842215981,959721785,841757748c825700913,943141426,875768882,926431024,1664101426,926495021c842283065,858535477,959854387,876163640,909259564,809054776c824979500,859125556,859059764,875637810,892810035,892679481c859386723,741749042,841821232,859124019,943207992,842084908c842150199,741488695,859255859,741879860,942760752,808727094c942944306,825306412,942946617,808859697,875705132,842347827c757870636,808793656,808596791,875637808,892810035,875902265c943010915,741487927,841821232,925905203,909326649,842084908c842150199,741488695,942880051,741618745,825451312,909389880c741879858,926038061,959723313,858536246,859387186,808203056c825569580,909652793,741618230,858993713,892941623,878916917c892811317,741354546,959853874,842084656,825371696,842086194c809056050,808858412,808989748,845361196,875574576,909324345c808856632,842020658,741421616,859058739,741947699,892415024c876097589,875575603,859058476,959788851,1664431413,842281525c808204344,959459884,925906999,841758259,825700913,959918642c909323312,825241655,1664101430,808595757,858797363,741617713c892875053,825571381,741486899,842084915,741945657,892415024c825569328,909455922,859058476,959788851,1664431413,943274037c808203314,959524140,942682419,909588275,842084908,842150199c741423415,892548915,741487925,825058096,892418352,942682672c825044016,875836721,926298673,842214455,959722034,741354544c842478641,925904946,824980528,926102324,892680501,842228533c808990263,841756716,959918646,808858425,842084908,842150199c741357879,825243699,741881904,825320240,876034360,875836720c892546348,825308216,741618742,842215987,741880368,942812208c825635382,741880882,858993713,892941623,862139701,825373497c741354550,808661549,943077680,841758265,825700913,943141426c959654962,909193779,1664101424,825832500,876032824,825044020c808661817,926168114,842214451,892811573,741354553,825439281c842412083,824979508,926102324,892680501,808543029,926234676c741354550,959590957,825766710,841757748,825700913,943141426c959654962,959854393,1664101430,875705399,875771701,942746676c808858681,909195057,875705132,859256369,824979500,808532276c925906231,875637810,892810035,892679481,875704675,876097845c757870636,808923698,875704888,825371696,842086194,842544946c842085420,943077176,828583980,808988985,825307700,942484530c909457458,909325874,842150700,858797879,824979500,942879287c876165173,875637812,892810035,892679481,842412643,741618737c825371696,808532021,741880880,926036274,942813745,875312176c859060529,808203312,808794211,842478902,959523896,943207479c909456688,875705132,859322167,824979500,943206965,808989490c875637816,892810035,892679481,909653859,741487412,841821232c926364978,808596785,842084908,842150199,741488695,959787572c741356600,841835312,892875056,858993719,825044022,909523252c942945334,842214451,825373750,741354550,842215474,842019889c824981560,926102324,892680501,943022901,875706425,757870636c959722034,892680497,825371698,842086194,842544946,842216492c909587253,761475116,909324853,925972537,808791094,926037811c741947193,909259315,741946420,892415024,825308467,875967029c859058476,959788851,1664431413,943274037,808203314,842149164c875967028,741488945,926036274,926036529,875311672,959461683c808202801,909390691,859059509,757872694,909193266,909719349c858535225,892941618,808203568,859189548,875706680,741881906c858993713,892941623,878916917,892811317,741354546,858927661c943206454,841757235,825700913,943141426,875834418,875836981c1664101432,825308973,825307953,892089907,942879025,892941623c858927916,909128505,824979500,959592502,942945334,875637808c892810035,892679481,925972835,741617717,841821232,942682930c875836724,842084908,842150199,741488695,825374004,741619769c825058096,943274034,892680503,825371698,858863153,892745525c909259564,892612913,824979500,825833269,892613941,875637814c892810035,892679481,808597347,741751096,841821232,808530482c875574577,842084908,842150199,741488695,926430516,741356085c909206320,858861873,875704375,892416300,808990775,741422645c825635379,741356601,875637808,858797876,808990772,859058476c959788851,1664431413,892809529,808203312,842149164,892416817c741488432,926036274,926036529,875311672,808662326,808203829c909192547,892940345,842479673,892416300,808531256,858536245c842282802,808203321,892678444,959985971,741487414,858993713c892941623,962802997,808793905,741354548,808596013,808596275c841757235,825700913,943141426,926166066,959789105,1664101426c808595757,909653044,741618737,926168881,959985971,842214452c809055028,741354551,808793137,909129777,824981552,926102324c892680501,892887861,943077681,757870636,859386162,960051252c825371698,842086194,842544946,943141932,942813492,761475116c909193266,942944312,757871670,875575346,825767735,909259564c909521970,824979500,825701685,909325619,875637808,892810035c892679481,926036835,741357622,858926128,825438256,741357107c926036274,926036529,875311161,909718584,808203318,876098147c808728113,841758265,808793137,741750833,959525427,741946675c959523888,859125561,808989239,859058476,959788851,1664431413c875968567,808202803,825306412,858994997,741619761,926036274c926036529,875311672,842346809,808202288,892678499,858927408c741879856,943206961,926299441,858534451,892482610,808202291c926167340,842609720,741357105,858993713,892941623,895694133c842545464,741354548,942748205,875639604,841758776,825700913c943141426,959720498,859254840,1664101430,875640621,842020912c757872181,825700402,859387442,858535474,842216498,808203572c926428460,943011383,741486897,858993713,892941623,828585013c892875824,808203831,825371948,909588279,741880369,926036274c926036529,892088888,842413104,808202807,959984995,925905716c824980536,825831989,825504052,842214452,942878775,741354545c959789361,892876855,824980532,926102324,892680501,825320245c825308209,741354546,909193773,808597046,841758257,825700913c943141426,825568306,808988977,1664101432,926429485,842545464c741750070,842479665,909521206,858534961,892417330,808203063c842412332,825504566,741750579,858993713,892941623,962802997c808793905,741354548,892416557,858929204,841758774,825700913c943141426,825568306,875771703,1664101428,842347313,808662582c825044020,943075632,959854898,842214450,876033591,741354553c942945841,875640371,824980023,926102324,892680501,808543029c926234676,741354550,875639341,859388212,841758770,825700913c943141426,842345522,943206964,1664101424,892744497,959788082c757871157,876099121,925972019,858534705,875902002,808203318c859189548,943142709,741357109,858993713,892941623,828585269c842413875,808203829,825371948,892875571,741749042,926036274c926036529,892088888,876097587,808203825,909717859,926497078c741617717,909521969,892744756,858534194,959787570,808204338c909390124,859191090,741356085,858993713,892941623,828585269c909719345,808204340,825371948,859060529,741618228,926036274c926036529,892088888,959657779,808202805,926231907,909195062c876031032,892941369,741749553,909193779,741946165,892415024c959789112,808728114,859058476,959788851,1664431413,942944305c741750581,841821232,959852593,808727096,842084908,842150199c741488695,959657013,741881908,842097456,943208501,875704369c926166316,959525176,741749045,842150451,741814832,942484528c875704377,875704369,859058476,959788851,1664365877,909586995c808202296,959524140,875770681,909588786,842084908,842150199c741620023,892351797,741618224,825058096,842545208,909588536c825044024,926038072,909654323,858927916,943076665,841756716c942878768,859256882,875637814,892810035,892679481,808597347c741751096,841821232,943012144,942813492,842084908,842150199c741488695,808924469,741357109,925983536,942749746,808596276c909259308,959985719,858535992,875770162,808203321,926232876c875968562,741355568,858993713,892941623,929248565,859059768c741354546,942682669,909588791,841758265,825700913,943141426c909454386,959460915,1664101430,926101805,959853875,741618224c926167857,825505328,858533939,925971762,808203057,943205676c892940343,741751090,858993713,892941623,895693877,842545464c741354548,925905453,926233657,841758770,825700913,943141426c926231602,859189552,1664101426,842215725,825506100,741486899c942813233,942814520,858535216,926299954,808203064,959852844c825242674,741619254,858993713,892941623,912471349,909325621c741354544,925905453,858798386,841758774,825700913,943141426c926231602,909195062,1664101432,892940338,808989748,824980534c808794421,858928953,842214450,825766193,741354553,842282545c808466224,824981041,926102324,892680501,842490677,909719600c757870636,925972785,943141173,841757746,825700913,959918642c943008817,808923699,1664101428,926167341,808925237,741356087c875835698,943272247,858535222,859059762,808204598,926298412c926037299,741751090,858993713,892941623,929248565,959983666c741354550,909128237,876164661,841757239,825700913,943141426c943008818,875706425,3157040,573715257,1919509536,922755645c808464432,1646273072,267482476,0,584056832,2127121951c584056832,2127121951,-1673527296,1433759555,-1673527296,1433759555c574423040,808988728,790769720,1630485566,1953853242,1750299237c1010726756,1698324783,1667589734,1953713268,1999584318,1933210480c1047679088,1936750396,2037674810,1010722156,1852586593,543581522c1031300201,790769698,979450942,1819044198,543581522,1031300201c790769698,979450942,1701209701,1699902563,1684611174,807550328c1010708258,1868970593,1699902574,1684611174,1830960504,1919905385c1010708258,1936750383,2037674810,1010722156,980643959,2036625250c1043296848,1886859068,1937193587,2000436848,2000319344,1010724979c980643959,1400262243,796020848,1886862398,1886599795,1010725456c1719155297,1914727794,574452847,808988721,808464432,1631338018c1717989178,574453792,825307444,573584949,574454048,909521203c573583929,1631338031,1954047290,1031299872,892352802,573584432c1031365408,909588002,573584436,792477231,1719155297,1010724210c1919957601,1699181683,1881173359,1031041906,1701408802,1631338018c1282826554,1043297395,979447612,1953722992,1836016967,979450942c1768714099,1818838628,1631338092,1735553850,1919697762,1818326560c1717969469,1667458662,1010708258,1933205807,1684630639,1819044166c979450942,1998614124,859382333,1042427958,1933205820,1684630639c1819044166,979450942,1650946675,544369731,1030513014,808464418c573583408,792477231,1869822561,1180985708,1047293033,1832542524c1919251561,792477231,1852586593,979450942,1701209701,1934390371c1631338100,1953853242,1750299237,1679849316,1031041897,925905186c573715257,1919509536,926032445,808464432,1646273072,1383232876c574448737,1914708528,1767339119,1750296692,1030058081,1042427938c1933205820,1130522482,1981837932,574450785,808988728,790769720c1630485566,1953853242,1750299237,1010726756,1698324783,1667589734c1953713268,1999584318,1933210480,1047679088,1936750396,2037674810c1010722156,1852586593,543581522,1031300201,790769698,979450942c1819044198,543581522,1031300201,790769698,979450942,1701209701c1699902563,1684611174,807550328,1010708258,1868970593,1699902574c1684611174,1830960504,1919905385,1010708258,1936750383,2037674810c1010722156,980643959,2036625250,1043296848,1886859068,1937193587c2000436848,2000319344,1010724979,980643959,1400262243,796020848c1886862398,1886599795,1010725456,1719155297,1914727794,574452847c808597041,808464432,1631338018,1717989178,574453792,825439025c573585458,574454048,842281522,573583416,1631338031,1954047290c1031299872,892352802,573584432,1031365408,909588002,573584436c792477231,1719155297,1010724210,1919957601,1699181683,1881173359c1031041906,1701408802,1631338018,1282826554,1043297395,979447612c1953722992,1836016967,979450942,1768714099,1818838628,1631338092c1735553850,1919697762,1818326560,1717969469,1667458662,1010708258c1933205807,1684630639,1819044166,979450942,1998614124,859382333c1042427958,1933205820,1684630639,1819044166,979450942,1650946675c544369731,1030513014,808464418,573583408,792477231,1869822561c1180985708,1047293033,1832542524,1919251561,792477231,1852586593c979450942,1701209701,1934390371,1631338100,1953853242,1750299237c1679849316,1031041897,925905186,573715257,1919509536,926032445c808464432,1646273072,1383232876,574448737,1914708528,1767339119c1750296692,1030058081,1042427938,1933205820,1130522482,1981837932c574450785,808988728,790769720,1630485566,1953853242,1750299237c1010726756,1698324783,1667589734,1953713268,1999584318,1933210480c1047679088,1936750396,2037674810,1010722156,1852586593,543581522c1031300201,790769698,979450942,1819044198,543581522,1031300201c790769698,979450942,1701209701,1699902563,1684611174,807550328c1010708258,1868970593,1699902574,1684611174,1830960504,1919905385c1010708258,1936750383,2037674810,1010722156,980643959,2036625250c1043296848,1886859068,1937193587,2000436848,2000319344,1010724979c980643959,1400262243,796020848,1886862398,1886599795,1010725456c1719155297,1914727794,574452847,808988721,808464432,1631338018c1717989178,574453792,825373234,573583410,574454048,858927924c573584434,1631338031,1954047290,1031299872,859189538,808465970c2036539426,926163517,808464439,1010708258,2017091887,1047360102c1882874172,1198814066,544042853,1953722992,1768956477,1010704997c1986083425,796160844,1630485566,1936879674,1868908404,1631338093c1819243322,1766220905,1010723948,1920154209,1816355431,1635131506c1663188332,1664115504,1043276336,979447612,1768714099,1818838628c1631338092,544107578,958545271,573584947,979450942,1768714099c1818838628,1631338092,1735553850,1919697762,1818326560,808460861c808464432,1010708258,1933205807,1684630639,1819044166,979450942c1702127981,1010708338,1815765295,1631338094,1717986618,1282696037c1010726003,1970223713,1400006004,544695400,1953720676,808526397c842217783,1768169506,841104754,808464439,539111472,1920298082c1029988690,539111458,1467248498,1399354473,1701863784,573579837c979450942,1650946675,544369731,1030513014,942684194,573585456c792477231,1970223713,1400006004,1048011880,979447612,1701209701c1934390371,792477300,980643959,1917874291,1886862398,1953708659c1046834297,1815765308,1717916270,2019846432,573579837,1631338031c1818846778,1717916268,2019846432,573579837,1631338031,1717986618c1383359333,1763731045,574453860,1043276336,1715102012,1383362159c1763731045,574453860,1869506925,1043276402,1886859068,1953708659c1046834297,1936750396,1685021242,796020857,1999584318,2000319344c1010724979,980643959,1047556983,1936750396,1984848698,1917874259c2000436783,1933210480,1047679088,2017091900,544043622,1031040882c942682402,808464432,1010704944,1718565473,1031282790,876163874c808464953,1031348258,842216482,808727091,1010708258,2019900001c2019762292,909189693,808858163,1663050288,874659193,808466231c1043276336,979447612,1836213880,979450942,1953722992,1836016967c1936879648,1881292148,1042441577,1631215932,1953713270,792477231c1919957601,1699181683,1010724207,1869822561,1180985708,1047293033c1933205820,1130522482,1981837932,574450785,811806819,790769763c1630485566,1819243322,1766220905,1010723948,1852586593,574453536c808858425,1631338018,1819243322,1766220905,1010723948,1920154209c1816355431,1635131506,807550316,808464432,1043276336,979447612c1768714099,1818838628,1631338092,1953066298,1043296869,979447612c1010724460,1717910113,1952671078,1047819084,1866096956,1919251573c2003069011,1936286752,824327540,859387696,1679827506,574452329c808466226,573583408,1970037280,1684099698,573579837,1953460768c1752459607,1885431891,807550309,1631338018,1735553850,1919697762c1818326560,808985149,808988728,1010708258,1866096943,1919251573c2003069011,1630485566,1717986618,1282696037,1010726003,1936750383c1349546810,2000436850,1933210480,1701607796,979450942,1699901036c1684611174,807550328,1010708258,1768307297,1699900524,1684611174c807550328,1010708258,1717910113,1952671078,543581522,1031300201c790769698,979450942,1953394534,543581522,1031300201,1852402978c790786671,1999584318,1933210480,1701607796,1886862398,1868708467c1917876580,792477231,980643959,1047556983,1886859068,1735866983c792477296,1919367777,1768452193,1952531555,792477281,1919367777c1768452193,792477283,1631219831,1869112174,792477298,1919171191c1852405601,792477287,1127900013,1667854184,1832664677,1631992419c1633840236,1010723683,1768962679,1010725987,1919367798,544241007c574448745,1885431923,573595493,2037674784,574449004,1769172848c1852795252,1935827258,1953852527,1634548581,1852401522,1717922861c775240308,997486644,1735549293,1949134441,876245103,1953510190c1684633403,893020276,925774900,1748726896,1751607653,926104180c578056248,1869570848,1919902834,1852401513,808526397,909651000c1868767266,1935962735,1030060649,942682402,925643833,573584949c980827198,1952671090,1029990688,1634235170,811558256,1768300578c1868786796,1030909804,1768453922,539125108,1869771891,1029989739c539128866,1818311279,1769434988,1818583918,1713519980,1953701922c1030057081,1936683042,1869182057,1650539118,1970040691,1815831924c980706917,909128241,1886352443,993409082,1952737655,909720168c1748710452,1751607653,892811892,1832597813,1999466355,762339698c1819898995,1869494885,1983604078,2019914797,1851862388,1919903843c1684630842,577072228,980827198,1819044198,1681551136,1667593317c1970236788,1818453363,1030447977,539128866,1701869940,1869816381c577005932,1819239200,1026716271,1634492962,790784867,980827198c1869771891,1663067499,1919904879,1818370621,577463137,1768257312c1031039079,825766690,539111478,1852403562,1819898995,1830960485c1919251561,1852121122,1885430628,1818632765,790787169,829897790c1920416304,1948282977,1030058105,1852796450,1043276389,980823868c1952671090,980827198,1952671090,1029990688,1634235170,811558256c1145643042,1701061181,573664115,1952542752,1814183272,1815096368c808857906,1831873584,808857906,825371696,1815097398,825371696c1831874614,573582384,1818846752,1819239276,574452335,909719843c573780790,1920234272,1684368239,578036285,1631219488,2003790956c1701015145,574450796,1931485798,1701607796,1869619773,1769236851c1631219311,1819243362,996504693,1952867692,909652794,1869888304c858995312,2000367665,1752458345,876098106,1701329721,1952999273c842281274,1936538420,1920413039,1932357729,1701607796,1852796474c762723173,1954047348,1668178221,980578152,1684302189,1916495212c1952543855,980316009,1042427961,1715107388,543976553,1701067375c1952671092,1937076077,1768711013,574450531,1948263028,1030058105c1819243298,539124841,1869377379,574435954,959854115,576938809c1983659567,1920234298,543517551,1869377379,1646411122,1801675116c1702305826,1952999273,859382333,539111478,1852403562,1819898995c1830960485,1919251561,1852121122,1885430628,1818632765,790787169c980827198,1684105331,1864398703,1948401006,1651449890,1920295795c574448741,1663050342,1919904879,1919361597,790788449,829897790c1920416304,1948282977,1030058105,1852796450,1043276389,980823868c1952671090,2127121982,-1437597696,1433759555,29425664,0c510656512,2127121951,510656512,2127121951,521666560,2127122954c0,285212672,3195057,0,3145728,0c1286209536,1433417749,0,0,521666560,2127122954c0,-822083584,-1375682377,1433759555,9502720,0c-1185939456,1433759555,853540864,1433759555,521666560,2127122954c0,822083584,3195080,0,3145728,0c1581907968,1433417749,0,0,521666560,2127122954c0,2013265920,-1375682397,1433759555,3211264,0c-1185939456,1433759555,482344960,2127121951,521666560,2127122954c0,167772160,15777968,0,4194304,0c-977666048,1433417749,0,0,521666560,2127122954c0,1275068416,-1372536681,1433759555,483393536,2127121951c4194304,0,9502720,0,1361051648,1433759555c-1149239296,1433759555,521666560,2127122954,0,-2147483648c678445158,2124906511,6356992,0,2059403264,1433759555c-1365245952,1433759555,521666560,2127122954,0,1996488704c3162291,0,3145728,0,1095368704,1433417749c0,0,513802240,2127122954,65536,-2147483648c769671270,0,4194304,0,602537984,1433417943c-1271922688,-1577876680,521703288,2127122954,0,-2147483648c855654502,1433759555,854589440,1433759555,4194304,0c5308416,0,-1061552128,1433417749,-1271922688,-1577876680c486051704,2127122954,1638400,1996488704,-1161805645,1433759555c-1162870784,1433759555,881852416,1433759555,880803840,1433759555c513802240,2127122954,4259840,0,-197525504,350038c-1271922688,-1577876680,521703288,2127122954,0,-1937768448c521715906,2127122954,0,-2147483648,4210790,0c5308416,0,1488584704,1433417749,-1271922688,-1577876680c486051704,2127122954,1703936,2127101952,-1161822208,1433759555c-1162870784,1433759555,1126170624,1433759561,1125122048,1433759561c-1377828864,1433759555,16842752,0,498073600,2127121951c498073600,2127121951,513802240,2127122954,65536,402653184c3162309,0,3145728,0,1293549568,1433417749c0,0,521666560,2127122954,-2359296,8703c6308048,0,5242880,0,1100611584,1433417749c0,0,486014976,2127122954,1703936,1433731072c-1385168896,1433759555,-1386217472,1433759555,-1373634560,1433759555c-1374683136,1433759555,486014976,2127122954,5308416,0c899678208,1433759555,-1189085184,1433759555,521666560,2127122954c0,-2147483648,481837158,2127122954,2162688,0c865075200,1433759555,816840704,1433759555,16777216,0c5242880,0,1495924736,1433417749,-1271922688,-1577876680c486051704,2127122954,1703936,0,-168820736,1433759740c-169869312,1433759740,1126170624,1433759561,1125122048,1433759561c1605500928,-344958913,129070787,0,563085312,2127121951c563085312,2127121951,-1365245952,1433759555,-1365245952,1433759555c942800896,828583984,808466482,909193772,808202288,909193772c808202288,942682412,895692848,741355572,808988721,808528944c741355576,808465461,942682412,808202288,942684259,875968052c808202296,960049964,842281265,741354548,825307701,926036532c825371698,842086194,825571633,825374051,842150961,841757239c825700913,892940594,825568305,842020915,741356594,926036274c959590961,908866613,909325621,862138412,825374257,808203316c875639596,942815029,824979500,909718065,858797108,875637810c825504563,959723319,808202339,825373996,892745270,841756726c825700913,892940850,741354548,859123768,909325872,825451320c925906233,741354547,942682674,842217013,925642796,926495797c808597300,859058476,959788851,1664431413,858929204,909718580c825371696,842086194,825571633,825373996,892745270,841756726c825700913,892940850,741354548,943207224,808988726,825438563c892876848,824981049,926102324,892680501,942746677,960049977c808203312,875902764,926168889,824979506,926102324,892680501c942957365,875836210,741357113,926036274,959525425,892088629c909521202,808858934,842084908,842150199,741619001,909192240c842479415,862139953,808794417,808203829,926232876,925971513c741354550,959722807,842478647,875637808,892810035,892679481c842544227,959722547,841756726,825700913,892940594,842345521c909522481,741357109,926036274,959590961,808203317,825371948c942946100,942945843,909324643,943075377,741617713,858993713c892941623,824980789,942945842,741880884,892808240,876034356c741356087,858993713,892941623,878916917,875770424,808859956c842084908,825372983,741422393,909193781,909456950,825371696c842086194,875903282,757870636,943076149,825831479,875651890c909717808,808465970,859058476,959788851,741684533,842020153c741356087,892808240,876034356,741356087,858993713,892941623c878916917,875770424,808859956,842084908,825372983,741422393c909193781,909456950,825371696,842086194,875903282,757870636c842412852,825636656,859202358,943140916,741354547,909456182c741488953,892808240,876034356,741356087,858993713,892941623c878916917,875770424,808859956,842084908,825372983,741422393c909193781,909456950,825371696,842086194,875903282,808202284c909192547,858863664,942683960,859058476,925971507,741946423c825307699,741619250,892808240,876034356,741356087,858993713c892941623,878916917,875770424,808859956,842084908,825372983c741422393,909193781,909456950,825371696,842086194,875903282c841756716,959656241,825375026,942826294,808989235,808204345c875639596,942815029,824979500,909324342,942878768,875637812c825504563,959723319,808202339,858862892,842149944,841756724c825700913,892940850,892742708,741749557,825569837,842544438c912470068,875837495,892547637,842084908,909130036,741421365c875902008,741618737,892873776,808727859,741619256,858993713c892941623,946025781,875706164,942683193,859058476,959788851c741684533,909193781,909456950,825371696,842086194,875903282c757870636,943076149,825831479,825451314,808465721,741354552c942682933,741749044,892873776,808727859,741619256,858993713c892941623,878916917,875770424,808859956,842084908,825372983c741422393,909193781,909456950,825371696,842086194,875903282c824979500,809056056,959526964,909665074,942748473,741685047c858993713,892941623,841758005,909260337,808204344,842083628c909326387,909455928,859058476,959788851,1664234295,808793656c808596791,875637808,892810035,892679481,943272748,943207732c741354552,876163380,741617715,875651888,808726841,842348338c859058476,925971507,741946423,926036269,842152241,741881910c926232877,909588535,741357622,942749748,808728373,825371696c842086194,875903282,875704675,876097845,892415276,892352311c875574072,858860844,859322681,825242674,859058476,959788851c741684533,808726829,926496816,741749557,858993713,892941623c878916917,859060529,808203312,808662316,909194296,757870636c842281265,825242166,824979510,875770676,876033841,825058105c959526706,943075890,825044024,943142709,943076919,959589424c842479672,943010860,741487927,842281525,892090424,842545464c892756788,808858421,859058476,825440051,741488432,842544184c943273785,875637812,892810035,892679481,842083628,925971507c842348851,859058476,959788851,1664431413,858927405,842150453c741880373,858993713,892941623,942421301,943142965,875837235c875573548,909586995,741946163,959787572,741356600,909206320c808858421,842347316,842084908,842150199,741487929,808530737c908866103,909325621,909521196,943076401,741488438,926036274c959590961,761475637,825570609,875706680,841756728,825700913c959656242,825044023,942748981,942944825,825371696,842086194c926495537,858860844,825373240,909588281,878915628,859060529c808203312,825373484,875967025,824979500,876163638,808531768c875637812,892810035,892679481,808597347,741751096,841821232c825308725,943207988,842084908,842150199,741488695,959854385c741488436,858993713,808530743,1426076215,858783744,1433759555c857735168,1433759555,521666560,2127122954,-1443102720,1649267441c128991152,0,3145728,0,-961871872,1433417749c-1271922688,-1577876680,521703288,2127122954,0,402653184c678445269,2124906511,17891328,0,499122176,2127121951c499122176,2127121951,521666560,2127122954,0,0c3162154,0,5242880,0,-1000669184,1433417749c0,0,486014976,2127122954,1703936,805306368c1363198145,1433759555,1362100224,1433759555,757071872,1433759555c756023296,1433759555,521666560,2127122954,9502720,0c899678208,1433759555,796917760,1433759555,521666560,2127122954c0,0,521666560,2127122954,6356992,0c1361051648,1433759555,-1173356544,1433759555,521666560,2127122954c0,402653184,521683141,2127122954,3211264,0c1361051648,1433759555,482344960,2127121951,521666560,2127122954c-1443102720,1649267441,17842096,0,3145728,0c1113260032,1433417749,-1271922688,-1577876680,298872,458752c524288,589824,520093696,2127122954,2162688,0c1701838848,1433759565,0,0,2359296,32768c3211264,0,65536,917504,6553600,6357106c6881399,6750318,4390958,7536757,7274612,109c43057152,0,524288000,2127121951,524288000,2127121951c521666560,2127122954,0,0,3145728,0c5242880,0,1502281728,1433417749,0,0c486014976,2127122954,1703936,-2147483648,-1204797338,1433759555c-1205862400,1433759555,-1378877440,1433759555,-1379926016,1433759555c521666560,2127122954,3211264,0,899678208,1433759555c-1375731712,1433759555,521666560,2127122954,0,0c11583526,0,6291456,0,-197459968,350038c0,0,486014976,2127122954,1572864,1433731072c855638016,1433759555,854589440,1433759555,-1196425216,1433759555c-1197473792,1433759555,521666560,2127122954,0,1560281088c6340815,0,25231360,0,899678208,1433759555c2059403264,1433759555,521666560,2127122954,0,1996488704c521683123,2127122954,22085632,0,796917760,1433759555c853540864,1433759555,521666560,2127122954,0,-104857600c521683161,2127122954,3211264,0,-1224736768,1433759555c796917760,1433759555,521666560,2127122954,0,0c6307874,0,3145728,0,1592459264,1433417749c0,0,521666560,2127122954,0,813694976c521715919,2127122954,12648448,0,796917760,1433759555c482344960,2127121951,521666560,2127122954,0,1602224128c521715919,2127122954,9502720,0,796917760,1433759555c-1185939456,1433759555,521666560,2127122954,0,402653184c3162325,0,3145728,0,1298857984,1433417749c0,0,521666560,2127122954,0,-738197504c3162308,0,3211264,0,796917760,1433759555c482344960,2127121951,521666560,2127122954,0,973078528c43040958,0,3145728,0,31129600,1433417898c-1271922688,-1577876680,7638904,6422625,6619244,7471104c678428672,2124906511,3211264,0,850395136,1433759555c484442112,2127121951,521666560,2127122954,0,402653184c3162325,0,852492288,0,65536,851443712c1832648704,1816214115,1852990836,1130722401,1702129263,1010725998c1127900013,1667854184,1699881061,1919513969,574452581,577204343c980892734,2002874980,1046965865,980449084,1751346785,1646293615c1852401765,1668236388,573579837,1936286752,574444660,1679827504c1114927977,573579837,1936286752,574442612,808988725,1679827504c1383363433,942744125,573911348,1835627296,1348824176,574452591c1814045232,1701536623,807550308,1634476066,1953853305,1698917961c574450796,1629495856,2003790956,1919252047,1030775148,539111714c1634493810,1702259060,1734960456,574452840,1042429234,980449084c1886218611,1867539820,1031282803,539111458,807550329,1010708258c1882878071,1953067887,1215197033,1818587680,1986622561,1869760101c1663188333,1836412015,1010705006,1882878071,1716482927,1952805734c825767486,1009793337,980449071,1332965232,1702061670,792477300c1882878071,1953067887,1215197033,1886862398,1936683066,1869182057c1914721902,1952541797,1181054569,1030582130,1918988322,1634887521c1042442352,980449084,1332965232,1702061670,875904628,1009791286c980449071,1332965232,1702061670,792477300,1882878071,1953067887c1450078057,1886862398,1954047290,544501349,574453859,892875574c573584949,1031365408,808989730,808465968,1010708258,1698328695c1667589734,1954039156,544501349,807550316,1031020578,809054498c539111477,807550322,1029840930,909129762,790770996,1886862398c1634891578,1852788336,1010708325,1681551479,1917870959,1029990688c573846050,1835101728,572669285,1999584318,1868839536,1047679075c1731879228,1752195442,2015388521,1936616557,574447930,1886680168c1932472122,1835362403,1865315169,2020500848,1868983405,1952542066c1919889011,1919168359,1852405601,795635047,909127730,1767992623c1010705006,1919367777,1768452193,1952531555,1920278625,1747074409c980448372,1668493103,1634559336,1768762995,1936683619,779380335c795701091,1768318575,1999594851,795112047,808529970,1919907631c1869770852,1936942435,1197960809,1886744434,2000436770,2000316272c1010724967,979857527,1198935651,1884516466,1043296848,1735423804c1886545722,1917874259,979450942,1836213880,979450942,543581807c807550328,1031348258,790769698,979450942,544503909,574453859c892875574,573585462,1031365408,808989730,808465968,1010708258c1751333473,543581775,807550328,1031348258,790769698,979450942c2017814627,2019762292,859185725,943076664,1663050288,874659193c909127736,790769712,1630485566,1919318074,792477293,979857527c1399878247,1047679088,1936750396,1886615354,1886862398,1315125875c1349538678,1010708338,980643959,1917874291,979450942,1836213880c979450942,543581807,941768056,808990771,1031348258,790769698c979450942,544503909,574453859,875704630,573585462,1031365408c808989730,808465968,1010708258,2017091887,1047360102,1882874172c1198814066,544042853,1953722992,1701978685,1042445411,1631215932c1953713270,792477231,1919957601,1699181683,1010724207,1869822561c1180985708,1047293033,1933205820,1130522482,1981837932,574450785c1717986918,790783590,1630485566,1819243322,1766220905,1010723948c1852586593,574453536,909195315,1010704944,1869822561,1180985708c1047293033,1933205820,1130522482,1981837932,574450785,808464432c790769712,1630485566,1819243322,1766220905,1010723948,1768766049c796026228,1630485566,1047424058,1886859068,1886599795,1010725456c980643959,1819898995,1631338085,1382968378,1763731045,574453860c1043276336,1715102012,1382837353,1763731045,574453860,1043276336c1698324796,1667589734,1717916276,2019846432,573579837,1631338031c1852794426,1717916276,2019846432,1768759869,577924974,792477231c980643959,1819898995,2000436837,1647997808,1350132847,1010708338c1936750383,1886615354,1886862398,1937193587,2000436848,1664775024c1884517966,1043296848,1936750396,1349546810,1631338098,1919318074c1869750381,891436404,808464436,1042427952,1866096956,2015389286c925966909,943077430,2032149040,808591933,842217268,1043276336c1698324796,1663071352,824327544,926494776,539111474,574454115c808792121,790769716,1630485566,1919318074,1631338093,1936879674c1868908404,1919950957,574452851,577071472,979450942,1934390881c1010708340,1882874159,1198814066,1047359333,1933205820,1684630639c1819044166,979450942,1650946675,544369731,1030513014,909719842c573780790,792477231,1869822561,1180985708,1047293033,1815765308c1031217262,909326626,1010704944,1869822561,1180985708,1047293033c1933205820,1130522482,1981837932,574450785,808464432,790769712c1630485566,1819243322,1766220905,1010723948,1768766049,796026228c1630485566,1047424058,1698324796,1667589734,1953713268,979450942c1702131055,1684558706,1768169591,574452851,959918129,539111987c1030908260,808923682,808464432,1818370082,1632793205,807550308c1869750306,1953060724,1634227048,574449008,1010704944,1920154209c1816355431,1635131506,941768044,942684208,1043276336,979447612c1702131055,1684558706,792477303,1717910113,1952671078,1047819084c1886859068,1886599795,1010725456,980643959,1819898995,1631338085c1382968378,1763731045,574453860,1043276336,1715102012,1382837353c1763731045,574453860,1043276336,1698324796,1667589734,1717916276c2019846432,573579837,1631338031,1852794426,1717916276,2019846432c1768759869,577924974,792477231,980643959,1819898995,2000436837c1647997808,1350132847,1010708338,1936750383,1886615354,1886862398c1937193587,2000436848,1664775024,1884517966,1043296848,1936750396c1349546810,1631338098,1919318074,1631338093,1717989178,574453792c842084660,573585458,574454048,842347569,573584953,1631338031c1954047290,1031299872,892352802,573584432,1031365408,909588002c573584436,792477231,1719155297,1010724210,1919957601,1699181683c1881173359,1031041906,1701408802,1631338018,1282826554,1043297395c979447612,1953722992,1836016967,979450942,1768714099,1818838628c1631338092,1735553850,1919697762,1818326560,1717969469,1667458662c1010708258,1933205807,1684630639,1819044166,979450942,1998614124c859382333,1042427958,1933205820,1684630639,1819044166,979450942c1650946675,544369731,1030513014,808464418,573583408,792477231c1869822561,1180985708,1047293033,1832542524,1919251561,792477231c1852586593,979450942,1701209701,1934390371,1631338100,1953853242c1750299237,1679849316,1031041897,925905186,573715257,1919509536c926032445,808464432,1646273072,1383232876,574448737,1914708528c1767339119,1750296692,1030058081,1042427938,1933205820,1130522482c1981837932,574450785,808988728,790769720,1630485566,1953853242c1750299237,1010726756,1698324783,1667589734,1953713268,1999584318c1933210480,1047679088,1936750396,2037674810,1010722156,1852586593c543581522,1031300201,790769698,979450942,1819044198,543581522c1031300201,790769698,979450942,1701209701,1699902563,1684611174c807550328,1010708258,1868970593,1699902574,1684611174,1830960504c1919905385,1010708258,1936750383,2037674810,1010722156,980643959c2036625250,1043296848,1886859068,1937193587,2000436848,2000319344c1010724979,980643959,1400262243,796020848,1886862398,1886599795c1010725456,1719155297,1914727794,574452847,808661041,808465976c1631338018,1717989178,574453792,909194040,2032149040,892543549c808728631,1010708258,2019900001,2019762292,858858045,875704886c1663050288,824327545,943076914,790769716,1630485566,1919318074c1631338093,1936879674,1868908404,1919950957,574452851,577071472c979450942,1934390881,1010708340,1882874159,1198814066,1047359333c1933205820,1684630639,1819044166,979450942,1650946675,544369731c1030513014,909719842,573780790,792477231,1869822561,1180985708c1047293033,1815765308,1031217262,909326626,1010704944,1869822561c1180985708,1047293033,1933205820,1130522482,1981837932,574450785c808464432,790769712,1630485566,1819243322,1766220905,1010723948c1768766049,796026228,1630485566,1047424058,1698324796,1667589734c1953713268,979450942,1702131055,1684558706,1768169591,574452851c959918129,539111987,1030908260,808923682,808464432,1818370082c1632793205,807550308,1869750306,1953060724,1634227048,574449008c1010704944,1920154209,1816355431,1635131506,941768044,942684208c1043276336,979447612,1702131055,1684558706,792477303,1717910113c1952671078,1047819084,1886859068,1886599795,1010725456,980643959c1819898995,1631338085,1382968378,1763731045,574453860,1043276336c1715102012,1382837353,1763731045,574453860,1043276336,1698324796c1667589734,1717916276,2019846432,573579837,1631338031,1852794426c1717916276,2019846432,1768759869,577924974,792477231,980643959c1819898995,2000436837,1647997808,1350132847,1010708338,1936750383c1886615354,1886862398,1937193587,2000436848,1664775024,1884517966c1043296848,1936750396,1349546810,1631338098,1919318074,1631338093c1717989178,574453792,842150195,573585458,574454048,959459890c573583923,1631338031,1954047290,1031299872,808988962,808597305c2036539426,809050685,808726581,1010708258,2017091887,1047360102c1882874172,1198814066,544042853,1953722992,1768956477,1010704997c1986083425,796160844,1630485566,1936879674,1868908404,1631338093c1819243322,1766220905,1010723948,1920154209,1816355431,1635131506c958545260,859190841,1043276339,979447612,1768714099,1818838628c1631338092,544107578,958545271,573584947,979450942,1768714099c1818838628,1631338092,1735553850,1919697762,1818326560,808460861c808464432,1010708258,1933205807,1684630639,1819044166,979450942c1702127981,1010708338,1815765295,1631338094,1717986618,1282696037c1010726003,1970223713,1400006004,544695400,1953720676,808526397c842217783,1768169506,841104754,808464439,539111472,1920298082c1029988690,539111458,1467248498,1399354473,1701863784,573579837c979450942,1650946675,544369731,1030513014,942684194,573585456c792477231,1970223713,1400006004,1048011880,979447612,1701209701c1934390371,792477300,980643959,1917874291,1886862398,1953708659c1046834297,1815765308,1717916270,2019846432,573579837,1631338031c1818846778,1717916268,2019846432,573579837,1631338031,1717986618c1383359333,1763731045,574453860,1043276336,1715102012,1383362159c1763731045,574453860,1869506925,1043276402,1886859068,1953708659c1046834297,1936750396,1685021242,796020857,1999584318,2000319344c1010724979,980643959,1047556983,1936750396,1984848698,1917874259c2000436783,1933210480,1047679088,2017091900,544043622,1031040882c943075618,808858425,1010704944,1718565473,1031282790,959657250c808597816,1031348258,858796578,808989745,1010708258,2019900001c2019762292,809050685,808726581,2036539426,809050685,808726581c1010708258,2017091887,1047360102,1882874172,1198814066,544042853c1953722992,1768956477,1010704997,1986083425,796160844,1630485566c1936879674,1868908404,1631338093,1181707834,795634793,979450942c1998614124,942875197,573584945,979450942,1768714099,1818838628c1631338092,1735553850,1919697762,1818326560,808460861,808464432c1010708258,1933205807,1684630639,1819044166,979450942,1702127981c1010708338,1815765295,792477294,980643959,1917874291,1886862398c1953708659,1046834297,1815765308,1717916270,2019846432,573579837c1631338031,1818846778,1717916268,2019846432,573579837,1631338031c1717986618,1383359333,1763731045,574453860,1043276336,1715102012c1383362159,1763731045,574453860,1869506925,1043276402,1886859068c1953708659,1046834297,1936750396,1685021242,796020857,1999584318c2000319344,1010724979,980643959,1047556983,1936750396,1984848698c1917874259,2000436783,1933210480,1047679088,2017091900,544043622c1031040882,842412322,808464432,1010704944,1718565473,1031282790c825634082,808988723,1031348258,875901474,808726579,1010708258c2019900001,2019762292,942744125,842479920,1663050288,874659193c875836721,1043276336,979447612,1836213880,979450942,1953722992c1836016967,1936879648,1881292148,1042441577,1631215932,1953713270c792477231,1919957601,1699181683,1010724207,1869822561,1180985708c1047293033,1933205820,1130522482,1981837932,574450785,811806819c790769763,1630485566,1819243322,1766220905,1010723948,1852586593c574453536,808858425,1631338018,1819243322,1766220905,1010723948c1920154209,1816355431,1635131506,807550316,808464432,1043276336c979447612,1768714099,1818838628,1631338092,1953066298,1043296869c979447612,1010724460,1717910113,1952671078,1047819084,1866096956c1919251573,2003069011,1936286752,824327540,859387696,1679827506c574452329,808466226,573583408,1970037280,1684099698,573579837c1953460768,1752459607,1885431891,807550309,1631338018,1735553850c1919697762,1818326560,808985149,808988728,1010708258,1866096943c1919251573,2003069011,1630485566,1717986618,1282696037,1010726003c1936750383,1349546810,2000436850,1933210480,1701607796,979450942c1699901036,1684611174,807550328,1010708258,1768307297,1699900524c1684611174,807550328,1010708258,1717910113,1952671078,543581522c1031300201,790769698,979450942,1953394534,543581522,1031300201c1852402978,790786671,1999584318,1933210480,1701607796,1886862398c1868708467,1917876580,792477231,980643959,1047556983,1936750396c1886615354,1886862398,1315125875,1349538678,1010708338,980643959c1917874291,979450942,1836213880,1953460768,959717949,808464440c1010704944,1718565473,1031282790,943010338,808726584,1031348258c943206946,808465461,1010708258,2019900001,2019762292,892609085c808464951,2036539426,892609085,808464951,1010708258,2017091887c1047360102,1882874172,1198814066,544042853,1953722992,1768956477c1010704997,1986083425,796160844,1630485566,1936879674,1868908404c1631338093,1819243322,1766220905,1010723948,1920154209,1816355431c1635131506,1713519980,1667655270,1043276387,979447612,1768714099c1818838628,1631338092,544107578,958545271,573584947,979450942c1768714099,1818838628,1631338092,1735553850,1919697762,1818326560c808460861,808464432,1010708258,1933205807,1684630639,1819044166c979450942,1702127981,1010708338,1815765295,792477294,980643959c1917874291,1886862398,1953708659,1046834297,1815765308,1717916270c2019846432,573579837,1631338031,1818846778,1717916268,2019846432c573579837,1631338031,1717986618,1383359333,1763731045,574453860c1043276336,1715102012,1383362159,1763731045,574453860,1869506925c1043276402,1886859068,1953708659,1046834297,1936750396,1685021242c796020857,1999584318,2000319344,1010724979,980643959,1047556983c1936750396,1984848698,1917874259,2000436783,1933210480,1047679088c2017091900,544043622,1031040882,959985442,808465458,1631338018c1717989178,574453792,959854897,539111474,891436409,942683959c1043276336,1698324796,1663071352,958545272,875574576,1663050288c908213625,875836983,1043276336,979447612,1836213880,979450942c1953722992,1836016967,1936879648,1881292148,1042441577,1631215932c1953713270,792477231,1919957601,1699181683,1010724207,1869822561c1180985708,1047293033,1933205820,1130522482,1981837932,574450785c1717986918,790782819,1630485566,1819243322,1766220905,1010723948c1852586593,574453536,808858425,1631338018,1819243322,1766220905c1010723948,1920154209,1816355431,1635131506,807550316,808464432c1043276336,979447612,1768714099,1818838628,1631338092,1953066298c1043296869,979447612,1010724460,1936750383,1349546810,2000436850c1933210480,1701607796,979450942,1699901036,1684611174,807550328c1010708258,1768307297,1699900524,1684611174,807550328,1010708258c1717910113,1952671078,543581522,1031300201,790769698,979450942c1953394534,543581522,1031300201,1852402978,790786671,1999584318c1933210480,1701607796,1886862398,1868708467,1917876580,792477231c980643959,1047556983,1936750396,1886615354,1886862398,1315125875c1349538678,1010708338,980643959,1917874291,979450942,1836213880c979450942,543581807,941768056,808990771,1031348258,876098338c808597299,1010708258,2019900001,2019762292,892936765,808990774c2036539426,892936765,808990774,1010708258,2017091887,1047360102c1882874172,1198814066,544042853,1953722992,1768956477,1010704997c1986083425,796160844,1630485566,1936879674,1868908404,1631338093c1819243322,1766220905,1010723948,1920154209,1816355431,1635131506c807550316,808466480,1043276336,979447612,1768714099,1818838628c1631338092,544107578,958545271,573584947,979450942,1768714099c1818838628,1631338092,1735553850,1919697762,1818326560,808460861c808464432,1010708258,1933205807,1684630639,1819044166,979450942c1702127981,1010708338,1815765295,1631338094,1717986618,1282696037c1010726003,1970223713,1400006004,544695400,1953720676,808526397c842217783,1768169506,841104754,808464439,539111472,1920298082c1029988690,539111458,1467248498,1399354473,1701863784,573579837c979450942,1650946675,544369731,1030513014,942684194,573585456c792477231,1970223713,1400006004,1048011880,979447612,1701209701c1934390371,792477300,980643959,1917874291,1886862398,1953708659c1046834297,1815765308,1717916270,2019846432,573579837,1631338031c1818846778,1717916268,2019846432,573579837,1631338031,1717986618c1383359333,1763731045,574453860,1043276336,1715102012,1383362159c1763731045,574453860,1869506925,1043276402,1886859068,1953708659c1046834297,1936750396,1685021242,796020857,1999584318,2000319344c1010724979,980643959,1047556983,1936750396,1984848698,1917874259c2000436783,1933210480,1047679088,2017091900,544043622,1031040882c808727842,808464432,1631338018,1717989178,574453792,808727605c573583923,574454048,808793141,790769716,979450942,544503909c574453859,909718584,539111472,574454115,808794166,790769720c1630485566,1919318074,1631338093,1936879674,1868908404,1919950957c574452851,577071472,979450942,1934390881,1010708340,1882874159c1198814066,1047359333,1933205820,1684630639,1819044166,979450942c1650946675,544369731,1030513014,1664115490,573596464,792477231c1869822561,1180985708,1047293033,1815765308,1031217262,909326626c1010704944,1869822561,1180985708,1047293033,1933205820,1130522482c1981837932,574450785,808464432,790769712,1630485566,1819243322c1766220905,1010723948,1768766049,796026228,1630485566,1047424058c1698324796,1667589734,1953713268,979450942,1702131055,1684558706c1768169591,574452851,959918129,539111987,1030908260,808923682c808464432,1818370082,1632793205,807550308,1869750306,1953060724c1634227048,574449008,1010704944,1920154209,1816355431,1635131506c941768044,942684208,1043276336,979447612,1702131055,1684558706c792477303,1717910113,1952671078,1047819084,1886859068,1886599795c1010725456,980643959,1819898995,1631338085,1382968378,1763731045c574453860,1043276336,1715102012,1382837353,1763731045,574453860c1043276336,1698324796,1667589734,1717916276,2019846432,573579837c1631338031,1852794426,1717916276,2019846432,1768759869,577924974c792477231,980643959,1819898995,2000436837,1647997808,1350132847c1010708338,1936750383,1886615354,1886862398,1937193587,2000436848c1664775024,1884517966,1043296848,1936750396,1349546810,1631338098c1919318074,1631338093,1717989178,574453792,925905459,573584434c574454048,842347569,573584953,1631338031,1954047290,1031299872c892352802,573584432,1031365408,909588002,573584436,792477231c1719155297,1010724210,1919957601,1699181683,1881173359,1031041906c1701408802,1631338018,1282826554,1043297395,979447612,1953722992c1836016967,979450942,1768714099,1818838628,1631338092,1735553850c1919697762,1818326560,1717969469,1667458662,1010708258,1933205807c1684630639,1819044166,979450942,1998614124,859382333,1042427958c1933205820,1684630639,1819044166,979450942,1650946675,544369731c1030513014,808464418,573583408,792477231,1869822561,1180985708c1047293033,1832542524,1919251561,792477231,1852586593,979450942c1701209701,1934390371,1631338100,1953853242,1750299237,1679849316c1031041897,925905186,573715257,1919509536,926032445,808464432c1646273072,1383232876,574448737,1914708528,1767339119,1750296692c1030058081,1042427938,1933205820,1130522482,1981837932,574450785c808988728,790769720,1630485566,1953853242,1750299237,1010726756c1698324783,1667589734,1953713268,1999584318,1933210480,1047679088c1936750396,2037674810,1010722156,1852586593,543581522,1031300201c790769698,979450942,1819044198,543581522,1031300201,790769698c979450942,1701209701,1699902563,1684611174,807550328,1010708258c1868970593,1699902574,1684611174,1830960504,1919905385,1010708258c1936750383,2037674810,1010722156,980643959,2036625250,1043296848c1886859068,1937193587,2000436848,2000319344,1010724979,980643959c1400262243,796020848,1886862398,1886599795,1010725456,1719155297c1914727794,574452847,808988721,808464432,1631338018,1717989178c574453792,909128243,573585464,574454048,909521203,573583929c1631338031,1954047290,1031299872,892352802,573584432,1031365408c909588002,573584436,792477231,1719155297,1010724210,1919957601c1699181683,1881173359,1031041906,1701408802,1631338018,1282826554c1043297395,979447612,1953722992,1836016967,979450942,1768714099c1818838628,1631338092,1735553850,1919697762,1818326560,1717969469c1667458662,1010708258,1933205807,1684630639,1819044166,979450942c1998614124,859382333,1042427958,1933205820,1684630639,1819044166c979450942,1650946675,544369731,1030513014,808464418,573583408c792477231,1869822561,1180985708,1047293033,1832542524,1919251561c792477231,1852586593,979450942,1701209701,1934390371,1631338100c1953853242,1750299237,1679849316,1031041897,925905186,573715257c1919509536,926032445,808464432,1646273072,1383232876,574448737c1914708528,1767339119,1750296692,1030058081,1042427938,1933205820c1130522482,1981837932,574450785,808988728,790769720,1630485566c1953853242,1750299237,1010726756,1698324783,1667589734,1953713268c1999584318,1933210480,1047679088,1936750396,2037674810,1010722156c1852586593,543581522,1031300201,790769698,979450942,1819044198c543581522,1031300201,790769698,979450942,1701209701,1699902563c1684611174,807550328,1010708258,1868970593,1699902574,1684611174c1830960504,1919905385,1010708258,1936750383,2037674810,1010722156c980643959,2036625250,1043296848,1886859068,1937193587,2000436848c2000319344,1010724979,980643959,1400262243,796020848,1886862398c1886599795,1010725456,1719155297,1914727794,574452847,808988721c808464432,1631338018,1717989178,574453792,825307444,573584949c574454048,909521203,573583929,1631338031,1954047290,1031299872c892352802,573584432,1031365408,909588002,573584436,792477231c1719155297,1010724210,1919957601,1699181683,1881173359,1031041906c1701408802,1631338018,1282826554,1043297395,979447612,1953722992c1836016967,979450942,1768714099,1818838628,1631338092,1735553850c1919697762,1818326560,1717969469,1667458662,1010708258,1933205807c1684630639,1819044166,979450942,1998614124,859382333,1042427958c1933205820,1684630639,1819044166,979450942,1650946675,544369731c1030513014,808464418,573583408,792477231,1869822561,1180985708c1047293033,1832542524,1919251561,792477231,1852586593,979450942c1701209701,1934390371,1631338100,1953853242,1750299237,1679849316c1031041897,925905186,573715257,1919509536,926032445,808464432c1646273072,1383232876,574448737,1914708528,1767339119,1750296692c1030058081,1042427938,1933205820,1130522482,1981837932,574450785c808988728,790769720,1630485566,1953853242,1750299237,1010726756c1698324783,1667589734,1953713268,1999584318,1933210480,1047679088c1936750396,2037674810,1010722156,1852586593,543581522,1031300201c790769698,979450942,1819044198,543581522,1031300201,790769698c979450942,1701209701,1699902563,1684611174,807550328,1010708258c1868970593,1699902574,1684611174,1830960504,1919905385,1010708258c1936750383,2037674810,1010722156,980643959,2036625250,1043296848c1886859068,1937193587,2000436848,2000319344,1010724979,980643959c1400262243,796020848,1886862398,1886599795,1010725456,1719155297c1914727794,574452847,808597041,808464432,1631338018,1717989178c574453792,825439025,573585458,574454048,842281522,573583416c1631338031,1954047290,1031299872,892352802,573584432,1031365408c909588002,573584436,792477231,1719155297,1010724210,1919957601c1699181683,1881173359,1031041906,1701408802,1631338018,1282826554c1043297395,979447612,1953722992,1836016967,979450942,1768714099c1818838628,1631338092,1735553850,1919697762,1818326560,1717969469c1667458662,1010708258,1933205807,1684630639,1819044166,979450942c1998614124,859382333,1042427958,1933205820,1684630639,1819044166c979450942,1650946675,544369731,1030513014,808464418,573583408c792477231,1869822561,1180985708,1047293033,1832542524,1919251561c792477231,1852586593,979450942,1701209701,1934390371,1631338100c1953853242,1750299237,1679849316,1031041897,925905186,573715257c1919509536,926032445,808464432,1646273072,1383232876,574448737c1914708528,1767339119,1750296692,1030058081,1042427938,1933205820c1130522482,1981837932,574450785,808988728,790769720,1630485566c1953853242,1750299237,1010726756,1698324783,1667589734,1953713268c1999584318,1933210480,1047679088,1936750396,2037674810,1010722156c1852586593,543581522,1031300201,790769698,979450942,1819044198c543581522,1031300201,790769698,979450942,1701209701,1699902563c1684611174,807550328,1010708258,1868970593,1699902574,1684611174c1830960504,1919905385,1010708258,1936750383,2037674810,1010722156c980643959,2036625250,1043296848,1886859068,1937193587,2000436848c2000319344,1010724979,980643959,1400262243,796020848,1886862398c1886599795,1010725456,1719155297,1914727794,574452847,808988721c808464432,1631338018,1717989178,574453792,825373234,573583410c574454048,858927924,573584434,1631338031,1954047290,1031299872c859189538,808465970,2036539426,926163517,808464439,1010708258c2017091887,1047360102,1882874172,1198814066,544042853,1953722992c1768956477,1010704997,1986083425,796160844,1630485566,1936879674c1868908404,1631338093,1819243322,1766220905,1010723948,1920154209c1816355431,1635131506,1663188332,1664115504,1043276336,979447612c1768714099,1818838628,1631338092,544107578,958545271,573584947c979450942,1768714099,1818838628,1631338092,1735553850,1919697762c1818326560,808460861,808464432,1010708258,1933205807,1684630639c1819044166,979450942,1702127981,1010708338,1815765295,1631338094c1717986618,1282696037,1010726003,1970223713,1400006004,544695400c1953720676,808526397,842217783,1768169506,841104754,808464439c539111472,1920298082,1029988690,539111458,1467248498,1399354473c1701863784,573579837,979450942,1650946675,544369731,1030513014c942684194,573585456,792477231,1970223713,1400006004,1048011880c979447612,1701209701,1934390371,792477300,980643959,1917874291c1886862398,1953708659,1046834297,1815765308,1717916270,2019846432c573579837,1631338031,1818846778,1717916268,2019846432,573579837c1631338031,1717986618,1383359333,1763731045,574453860,1043276336c1715102012,1383362159,1763731045,574453860,1869506925,1043276402c1886859068,1953708659,1046834297,1936750396,1685021242,796020857c1999584318,2000319344,1010724979,980643959,1047556983,1936750396c1984848698,1917874259,2000436783,1933210480,1047679088,2017091900c544043622,1031040882,942682402,808464432,1010704944,1718565473c1031282790,876163874,808464953,1031348258,842216482,808727091c1010708258,2019900001,2019762292,909189693,808858163,1663050288c874659193,808466231,1043276336,979447612,1836213880,979450942c1953722992,1836016967,1936879648,1881292148,1042441577,1631215932c1953713270,792477231,1919957601,1699181683,1010724207,1869822561c1180985708,1047293033,1933205820,1130522482,1981837932,574450785c811806819,790769763,1630485566,1819243322,1766220905,1010723948c1852586593,574453536,808858425,1631338018,1819243322,1766220905c1010723948,1920154209,1816355431,1635131506,807550316,808464432c1043276336,979447612,1768714099,1818838628,1631338092,1953066298c1043296869,979447612,1010724460,1717910113,1952671078,1047819084c1866096956,1919251573,2003069011,1936286752,824327540,859387696c1679827506,574452329,808466226,573583408,1970037280,1684099698c573579837,1953460768,1752459607,1885431891,807550309,1631338018c1735553850,1919697762,1818326560,808985149,808988728,1010708258c1866096943,1919251573,2003069011,1630485566,1717986618,1282696037c1010726003,1936750383,1349546810,2000436850,1933210480,1701607796c979450942,1699901036,1684611174,807550328,1010708258,1768307297c1699900524,1684611174,807550328,1010708258,1717910113,1952671078c543581522,1031300201,790769698,979450942,1953394534,543581522c1031300201,1852402978,790786671,1999584318,1933210480,1701607796c1886862398,1868708467,1917876580,792477231,980643959,1047556983c1886859068,1735866983,792477296,1919367777,1768452193,1952531555c792477281,1919367777,1768452193,792477283,1631219831,1869112174c792477298,1919171191,1852405601,792477287,1127900013,1667854184c1832664677,1631992419,1633840236,1010723683,1768962679,1010725987c1919367798,544241007,574448745,1885431923,573595493,2037674784c574449004,1769172848,1852795252,1935827258,1953852527,1634548581c1852401522,1717922861,775240308,997486644,1735549293,1949134441c876245103,1953510190,1684633403,893020276,925774900,1748726896c1751607653,926104180,578056248,1869570848,1919902834,1852401513c808526397,909651000,1868767266,1935962735,1030060649,942682402c925643833,573584949,980827198,1952671090,1029990688,1634235170c811558256,1768300578,1868786796,1030909804,1768453922,539125108c1869771891,1029989739,539128866,1818311279,1769434988,1818583918c1713519980,1953701922,1030057081,1936683042,1869182057,1650539118c1970040691,1815831924,980706917,909128241,1886352443,993409082c1952737655,909720168,1748710452,1751607653,892811892,1832597813c1999466355,762339698,1819898995,1869494885,1983604078,2019914797c1851862388,1919903843,1684630842,577072228,980827198,1819044198c1681551136,1667593317,1970236788,1818453363,1030447977,539128866c1701869940,1869816381,577005932,1819239200,1026716271,1634492962c790784867,980827198,1869771891,1663067499,1919904879,1818370621c577463137,1768257312,1031039079,825766690,539111478,1852403562c1819898995,1830960485,1919251561,1852121122,1885430628,1818632765c790787169,829897790,1920416304,1948282977,1030058105,1852796450c1043276389,980823868,1952671090,980827198,1952671090,1029990688c1634235170,811558256,1145643042,1701061181,573664115,1952542752m1814183272,1815096368l808857906,1831873584" fillcolor="#996633" stroked="t" o:allowincell="f" style="position:absolute;left:1205;top:649;width:2144;height:1994;mso-wrap-style:none;v-text-anchor:middle;rotation:172">
                  <v:fill o:detectmouseclick="t" type="solid" color2="#6699cc"/>
                  <v:stroke color="black" weight="9360" joinstyle="miter" endcap="flat"/>
                  <v:shadow on="t" obscured="f" color="gray"/>
                  <w10:wrap type="none"/>
                </v:rect>
                <v:rect id="shape_0" ID="desk1" path="l0,0l21600,0m21600,21600l0,21600m0,0" fillcolor="#996633" stroked="t" o:allowincell="f" style="position:absolute;left:5991;top:3565;width:2849;height:1424;mso-wrap-style:none;v-text-anchor:middle">
                  <v:fill o:detectmouseclick="t" type="solid" color2="#6699cc"/>
                  <v:stroke color="black" weight="9360" joinstyle="miter" endcap="flat"/>
                  <v:shadow on="t" obscured="f" color="gray"/>
                  <w10:wrap type="none"/>
                </v:rect>
                <v:rect id="shape_0" ID="door" path="m21600,21600m6007,127l4665,2541l3579,5209l2492,8259l1598,11308l959,14739l383,18169l0,21600l0,0l3211264,0l-636485632,2127122969l0,0l0,0l1188036608,1433759561l0,0l3211264,0l65536,720896l3276800,3538993l3145776,3211309l3670066,3145776l3145728,0l3211264,0l65536,655360l7143424,7274611l7536685,7602288l3145777,48l16368,0l3211264,0l65536,720896l3211264,3539000l3473456,3211309l3211321,3473460l-876609536,34800l3211264,0l-1834483712,2127122969l2424832,66519040l1782054912,2127123043l-65536,-3342337l-65281,10000l3276799,0l131072,589824l4521984,7667825l7602273,7274601l7536750,3145728l810549248,2124906511l3211264,0l65536,655360l7143424,7274611l7536685,7602288l3145777,48l791166960,13354l3211264,0l65536,720896l3276800,3276848l3473463,3211309l3670064,3145776l3145728,0l4259840,0l65536,1376256l4128768,3276849l2097200,7536682l7471217,2621556l2949169,3080232l2752553,3080232l2687017,0l3211264,0l65536,458752l3735552,3407924l3670061,3473465l3145728,0l-1297874944,1433417759l2162688,0l458752,262144l5242880,7602273l104,0l7405568,0l1520435200,1433759562l1523580928,1433759562l0,0l0,0l0,0l0,0l0,0l0,0l0,0l1549795328,1433759562l0,0l1488977920,1433759562l0,0l3211264,0l65536,720896l3211264,3670064l3145776,3276845l3538993,3145776l0,0l3211264,0l-806354944,2127122952l65536,65536l1569718272,1433759562l0,0l3145728,0l3211264,0l65536,655360l7143424,7274611l7536685,7602288l3145777,48l1511407600,-4614l33685503,0l-57671680,2127122968l0,0l0,0l0,0l18350080,2127122969l1469054976,1433759565l0,0l-415236096,1433759402l399376384,0l-1274740736,2l501743616,0l-1080033280,2l100335616,0l-1445003264,2l0,0l970981376,1433759561l138412032,0l1221591040,1433759561l-265289728,1433759547l65536,0l0,0l-65536,131071l2,0l0,0l-2147418112,-1l-2147352577,-1l1226899455,1433759561l1350565888,1433759561l1590689792,1433759565l11534336,1433759565l0,0l1782054912,2127123043l399966208,0l-1274740736,2l493355008,0l-1087963136,2l20447232,2127122969l493355008,0l-1274740736,2l680132608,0l-1181351936,2l1769472000,0l0,0l0,0l-1979006992,2033798302l1136704682,1433759561l0,0l0,0l0,0l1048576,0l0,0l0,0l0,0l0,0l0,0l2097152,0l0,-536870912l16496,0l-501743616,1433759472l-4718592,1433759564l0,0l0,0l0,0l5308416,0l1474297856,1433759565l1474822144,1433759565l1474822144,1433759565l0,0l0,0l0,0l0,0l458752,7l0,0l9502720,0l1812463616,2127122990l1188036608,1433759561l394788864,2127122964l660602880,1433759455l0,0l1236271104,1433759561l-1082130432,2127122792l458752,0l1441792,0l65536,0l1828192256,2127122990l0,0l0,0l0,0l1830813696,2127122990l0,0l196608,0l114360320,0l1774190592,1433759545l0,0l-517996544,1433759544l1566572544,1433759528l0,0l0,0l0,0l0,0l0,0l0,0l0,0l408944640,1433759547l0,0l0,0l-954204160,1433759547l250609664,1433759561l0,0l0,0l0,0l0,0l0,0l0,0l0,0l0,0l0,0l0,0l0,0l0,0l0,0l0,0l0,0l0,0l0,0l0,0l0,0l0,0l0,0l0,0l0,0l0,0l0,0l0,0l0,0l0,0l0,0l0,0l0,0l0,0l-81788928,1433759558l-1643118592,1433759545l-1881145344,1433759546l-85983232,1433759558l0,0l0,0l0,0l0,0l0,0l0,0l0,0l1440743424,1433759565l529530880,1433759547l0,0l-1116733440,1433759547l-1871708160,1433759546l-1086324736,1433759547l1417674752,1433759547l-950009856,1433759547l0,0l1377828864,1433759565l0,0l0,0l-821035008,1433759547l0,0l0,0l0,0l0,0l0,0l0,0l0,0l0,0l0,0l0,0l537919488,1433759547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232783872,1433759538l0,0l0,0l0,0l0,0l0,0l0,0l-575668224,1433759544l0,0l0,0l0,0l0,0l0,0l0,0l0,0l0,0l0,0l0,0l0,0l0,0l0,0l0,0l0,0l0,0l0,0l0,0l0,0l0,0l0,0l0,0l0,0l0,0l0,0l0,0l0,0l0,0l0,0l0,0l0,0l0,0l0,0l0,0l0,0l0,0l0,0l0,0l0,0l0,0l0,0l0,0l0,0l0,0l0,0l0,0l0,0l0,0l0,0l0,0l0,0l0,0l0,0l0,0l0,0l0,0l9502720,0l638058496,2127122990l0,0l0,0l0,0l-797966336,2127122974l358612992,1433759589l524288,0l565182464,1433759589l565182464,1433759589l598736896,1433759589l360185856,1433759589l565706752,1433759589l565182464,1433759589l598736896,1433759589l360185856,1433759589l1188036608,1433759561l0,0l7405568,0l-1730150400,1433759560l-1727004672,1433759560l0,0l0,0l0,0l0,0l0,0l0,0l0,0l1387266048,1433759561l0,0l-230686720,1433759538l0,0l3211264,0l0,0l1048576000,1433759561l-130023424,1433759558l0,0l-876609536,34800l7405568,0l0,0l1377828864,1433759561l0,0l0,0l1380974592,1433759561l0,0l-227016704,1433759538l0,0l0,0l0,0l1384120320,1433759561l0,0l0,0l3211264,0l1367343104,1433759561l1048576000,1433759561l-60817408,1433759558l65536,0l791150592,13354l3211264,0l1377828864,1433759561l1048576000,1433759561l1089470464,1433759561l131072,0l2041774080,21698l3211264,0l1380974592,1433759561l1048576000,1433759561l1106247680,1433759561l196608,0l1511391232,-4614l3276799,0l-1727004672,1433759560l1734344704,2127123010l196608,0l1633091584,20813l0,0l34668544,0l65536,524288l756023296,1433759151l1391984640,1433759561l707788800,1187184640l0,1254686720l756023296,1433759151l1394081792,1433759561l0,1407516672l2521,1401097285l756026907,1433759151l1396178944,1433759561l0,1360855040l6751,1401101686l756031714,1433759151l1398276096,1433759561l0,1180696576l17049,924992153l756040345,1433759151l1400373248,1433759561l0,416612352l16686,378028120l756039042,1433759151l1402470400,1433759561l707788800,275054592l9828,286335629l756031030,1433759151l1404567552,1433759561l0,416612352l4658,463278642l756027954,1433759151l1406664704,1433759561l1334771712,1180696576l4658,1301353010l756023303,1433759151l1408761856,1433759561l707788800,524288l8,0l756023296,1433759151l1410859008,1433759561l1415577600,707788800l0,1048580l756028124,1433759151l1412956160,1433759561l1415577600,6881280l114,0l756084751,1433759151l1415053312,1433759561l1334771712,0l61457,65536l756023296,1433759151l1417150464,1433759561l1415577600,167903232l0,15265803l756023296,1433759151l1419247616,1433759561l707788800,0l0,78l756072789,1433759151l1421344768,1433759561l1415577600,3342336l517,33947649l756033960,1433759151l1423441920,1433759561l0,707788800l0,1433759547l9502720,0l65536,65536l756023296,1433759151l1426587648,1433759561l316407808,2752512l40,3080297l756023345,1433759151l1428684800,1433759561l435093504,2097152l45,3670064l756023344,1433759151l1430781952,1433759561l1104019456,3342336l42,6881392l756023343,1433759151l1432879104,1433759561l1287716864,3407872l57,1433759547l4259840,0l65536,1245184l3735552,7536682l7209065,2949160l3538993,2621482l6881392,3211311l3145784,2687017l0,0l3211264,0l65536,655360l3211264,3145779l2949171,3145777l3145784,48l0,0l3211264,0l65536,589824l3276800,3211318l2949176,3604536l3342385,2621440l2949169,40l2162688,0l65536,393216l2818048,3211314l3145782,48l3211264,0l65536,786432l3211264,2818101l3407917,3735600l2949170,3735602l50,0l3211264,0l65536,786432l3211264,3145782l2818098,3407917l3670064,2949174l56,0l3211264,0l65536,589824l3211264,3604528l2949169,3473458l3276854,2949120l0,0l3211264,0l65536,851968l3276800,3211313l2949163,3145780l3473464,3276845l3276851,0l3211264,0l65536,786432l3407872,2949163l3276849,3211314l2949177,3604529l49,0l3211264,0l65536,786432l3342336,3473464l3276843,3276854l3473462,3473453l49,0l3211264,0l65536,589824l2949120,3538993l3407920,2818103l3670071,0l0,0l3211264,0l65536,589824l2949120,3538993l3407920,2949169l3276850,1433731072l0,0l3211264,0l-1220542464,2127122971l0,1835008l15728640,6553600l851968,0l-575668224,1433759544l3211264,0l65536,786432l7143424,7864417l3211304,3538992l3407926,3211308l41,0l3211264,0l65536,851968l2621440,3211309l3407925,3670072l3211307,2687026l3276847,0l2162688,0l65536,327680l3276800,3538993l3145776,0l2162688,0l65536,393216l2818048,3211314l3145782,48l2162688,0l65536,327680l3211264,3670064l3145776,0l2162688,0l65536,393216l7143424,7209065l2883624,41l2162688,0l65536,262144l3211264,3211309l53,45l3211264,0l65536,589824l3407872,3211306l3080246,3145777l3145776,0l0,0l3211264,0l65536,720896l3211264,3670065l3145776,3276845l3538992,3145776l0,0l3211264,0l65536,589824l3276800,3538992l3145776,3211309l3145776,0l0,0l3211264,0l65536,524288l2949120,3145780l3211320,3211309l54,0l3145728,0l5308416,0l0,0l0,0l0,0l1509949440,1433759561l0,0l0,0l0,0l0,0l0,0l34668544,0l887095296,1433759555l886046720,1433759555l873463808,1433759555l872415232,1433759555l-168820736,1433759740l-169869312,1433759740l805306368,1433759555l804257792,1433759555l-633339904,1433759613l-634388480,1433759613l0,0l0,0l0,0l0,0l0,0l0,0l0,0l0,0l0,0l0,0l0,0l0,0l0,0l0,0l0,0l0,0l0,0l0,0l0,0l0,0l0,0l0,0l0,0l0,0l0,0l0,0l0,0l0,0l0,0l0,0l0,0l0,0l0,0l0,0l0,0l0,0l0,0l0,0l0,0l0,0l0,0l0,0l0,0l0,0l0,0l0,0l0,0l0,0l0,0l0,0l0,0l0,0l0,0l0,0l0,0l26279936,0l446169088,2127122954l318111744,2127122798l318308352,2127122798l2621440,1433731072l-2000683008,2127123013l-332857344,1433759558l1048576,0l-334495744,1433759558l-335544320,1433759558l-728498176,2127122803l-728236032,2127122803l-1423441920,2127122773l-2000683008,2127123013l2686976,1433731072l1114112,0l-334495744,1433759558l-335544320,1433759558l1018691584,2127122787l1018888192,2127122787l-332922880,1433759558l-2000683008,2127123013l-1423376384,2127122773l1179648,0l-334495744,1433759558l-335544320,1433759558l-1428815872,2127122803l-1428619264,2127122803l69730304,2127122804l-2000683008,2127123013l-332857344,1433759558l1245184,0l-334495744,1433759558l-335544320,1433759558l-1662320640,2127122806l-1662124032,2127122806l-332922880,1433759558l-2000683008,2127123013l69795840,2127122804l1310720,0l-334495744,1433759558l-335544320,1433759558l-1662386176,2127122806l-1662124032,2127122806l2621440,0l-2000683008,2127123013l-332857344,1433759558l1376256,0l-334495744,1433759558l-335544320,1433759558l7405568,0l472383488,2127122954l0,0l-334495744,1433759558l-335544320,1433759558l-1994915840,2127123013l-1996488704,2127123013l-1995440128,2127123013l-1998585856,2127123013l-1998061568,2127123013l-1997537280,2127123013l2621440,0l-2000683008,2127123013l2686976,0l7405568,0l478674944,2127122954l-1999634432,2127123013l2752512,0l-1999634432,2127123013l1638400,0l-334495744,1433759558l-335544320,1433759558l3080192,2127101952l-1999634432,2127123013l1703936,0l-334495744,1433759558l-335544320,1433759558l0,0l7405568,0l478674944,2127122954l-2000158720,2127123013l2818048,0l-2000158720,2127123013l1507328,0l-334495744,1433759558l-335544320,1433759558l2949120,2127101952l-2000158720,2127123013l1572864,0l-334495744,1433759558l-335544320,1433759558l0,0l9502720,0l1812463616,2127122990l-2031091712,1433759561l394788864,2127122964l660602880,1433759455l0,0l-1992294400,1433759561l-1082130432,2127122792l458752,0l1441837,3670016l65584,2949161l1828192355,2127122990l0,0l0,0l0,0l1830813696,2127122990l0,0l196608,0l5308416,0l65536,1638400l7536640,7471217l2621556,2752568l2818104,2752562l2818098,3538993l3670067,2752564l3538993,3670067l2687028,0l0,0l5308416,0l65536,1507328l6356992,6357108l3276910,3145768l3211308,3670064l3145776,3080233l7340072,3080297l3670065,2687024l0,2097201l0,0l3211264,0l65536,589824l3342336,3670064l2949177,3670066l3145785,0l0,0l3211264,0l65536,458752l2949120,3145780l3735607,3407917l0,0l0,0l4259840,0l65536,983040l2752512,7274595l2621555,2621482l6881392,3211311l3145784,2687017l0,0l0,0l2162688,0l65536,393216l2949120,3538993l3473456,56l3211264,0l65536,524288l3276800,3538997l2949170,3735601l53,0l0,0l3211264,0l65536,917504l2752512,7274595l2621555,7602273l7209057,2621490l2687020,41l3211264,0l131072,589824l4521984,7667825l7602273,7274601l7536750,3473408l2883641,56l3211264,0l131072,720896l4390912,7274607l6553714,7209065l7602273,7536741l2883584,0l5308416,0l65536,1572864l6356992,6357108l3276910,2949160l3538993,3473456l2883641,2687032l2621487,6881392l3211311,3145784l41,0l0,0l4259840,0l65536,589824l196608,133680l65537,136288l65537,201824l201216,70144l136288,1433731073l0,0l512819200,0l65536,7995392l756023296,1433759151l1648885760,1433759561l698679296,0l0,0l756023296,1433759151l1650982912,1433759561l1415577600,0l0,0l756023296,1433759151l1653080064,1433759561l784072704,0l0,0l756023296,1433759151l1655177216,1433759561l1415577600,0l0,0l756023296,1433759151l1657274368,1433759561l849936384,0l0,0l756023296,1433759151l1659371520,1433759561l1407516672,0l0,0l756023296,1433759151l1661468672,1433759561l914292736,0l0,0l756023296,1433759151l1663565824,1433759561l1401094144,0l0,0l756023296,1433759151l1665662976,1433759561l966131712,0l0,0l756023296,1433759151l1667760128,1433759561l1385037824,0l0,0l756023296,1433759151l1669857280,1433759561l1020723200,0l0,0l756023296,1433759151l1671954432,1433759561l1360855040,0l0,0l756023296,1433759151l1674051584,1433759561l1058537472,0l0,0l756023296,1433759151l1676148736,1433759561l1344798720,0l0,0l756023296,1433759151l1678245888,1433759561l1086521344,0l0,0l756023296,1433759151l1680343040,1433759561l1325465600,0l0,0l756023296,1433759151l1682440192,1433759561l1110310912,0l0,0l756023296,1433759151l1684537344,1433759561l1301348352,0l0,0l756023296,1433759151l1686634496,1433759561l1143930880,0l0,0l756023296,1433759151l1688731648,1433759561l1344798720,0l0,0l756023296,1433759151l1690828800,1433759561l1178927104,0l0,0l756023296,1433759151l1692925952,1433759561l1376976896,0l0,0l756023296,1433759151l1695023104,1433759561l1209729024,0l0,0l756023296,1433759151l1697120256,1433759561l1401094144,0l0,0l756023296,1433759151l1699217408,1433759561l1250361344,0l0,0l756023296,1433759151l1701314560,1433759561l1407516672,0l0,0l756023296,1433759151l1703411712,1433759561l1288175616,0l0,0l756023296,1433759151l1705508864,1433759561l1407516672,0l0,0l756023296,1433759151l1707606016,1433759561l1328742400,0l0,0l756023296,1433759151l1709703168,1433759561l1401094144,0l0,0l756023296,1433759151l1711800320,1433759561l1353973760,0l0,0l756023296,1433759151l1713897472,1433759561l1376976896,0l0,0l756023296,1433759151l1715994624,1433759561l1387593728,0l0,0l756023296,1433759151l1718091776,1433759561l1352859648,0l0,0l756023296,1433759151l1720188928,1433759561l1401552896,0l0,0l756023296,1433759151l1722286080,1433759561l1325465600,0l0,0l756023296,1433759151l1724383232,1433759561l1415577600,0l0,0l756023296,1433759151l1726480384,1433759561l1286864896,0l0,0l756023296,1433759151l1728577536,1433759561l1415577600,0l0,0l756023296,1433759151l1730674688,1433759561l1254686720,0l0,0l756023296,1433759151l1732771840,1433759561l1415577600,0l0,0l756023296,1433759151l1734868992,1433759561l1219297280,0l0,0l756023296,1433759151l1736966144,1433759561l1401552896,0l0,0l756023296,1433759151l1739063296,1433759561l1187184640,0l0,0l756023296,1433759151l1741160448,1433759561l1380581376,0l0,0l756023296,1433759151l1743257600,1433759561l1148518400,0l0,0l756023296,1433759151l1745354752,1433759561l1353973760,0l0,0l756023296,1433759151l1747451904,1433759561l1121189888,0l0,0l756023296,1433759151l1749549056,1433759561l1328742400,0l0,0l756023296,1433759151l1751646208,1433759561l1097072640,0l0,0l756023296,1433759151l1753743360,1433759561l1328742400,0l0,0l756023296,1433759151l1755840512,1433759561l696516608,0l0,0l756023296,1433759151l1757937664,1433759561l1328742400,0l0,0l756023296,1433759151l1760034816,1433759561l373227520,0l0,0l756023296,1433759151l1762131968,1433759561l1328742400,0l0,0l756023296,1433759151l1764229120,1433759561l334561280,0l0,0l756023296,1433759151l1766326272,1433759561l1323171840,0l0,0l756023296,1433759151l1768423424,1433759561l294387712,0l0,0l756023296,1433759151l1770520576,1433759561l1309147136,0l0,0l756023296,1433759151l1772617728,1433759561l267059200,0l0,0l756023296,1433759151l1774714880,1433759561l1295187968,0l0,0l756023296,1433759151l1776812032,1433759561l228392960,0l0,0l756023296,1433759151l1778909184,1433759561l1274150912,0l0,0l756023296,1433759151l1781006336,1433759561l196280320,0l0,0l756023296,1433759151l1783103488,1433759561l1250361344,0l0,0l756023296,1433759151l1785200640,1433759561l160890880,0l0,0l756023296,1433759151l1787297792,1433759561l1223753728,0l0,0l756023296,1433759151l1789394944,1433759561l136708096,0l0,0l756023296,1433759151l1791492096,1433759561l1188757504,0l0,0l756023296,1433759151l1793589248,1433759561l106168320,0l0,0l756023296,1433759151l1795686400,1433759561l1150943232,0l0,0l756023296,1433759151l1797783552,1433759561l86835200,0l0,0l756023296,1433759151l1799880704,1433759561l1103364096,0l0,0l756023296,1433759151l1801977856,1433759561l62717952,0l0,0l756023296,1433759151l1804075008,1433759561l1051525120,0l0,0l756023296,1433759151l1806172160,1433759561l38600704,0l0,0l756023296,1433759151l1808269312,1433759561l994115584,0l0,0l756023296,1433759151l1810366464,1433759561l22544384,0l0,0l756023296,1433759151l1812463616,1433759561l935329792,0l0,0l756023296,1433759151l1814560768,1433759561l16056320,0l0,0l756023296,1433759151l1816657920,1433759561l863895552,0l0,0l756023296,1433759151l1818755072,1433759561l8060928,0l0,0l756023296,1433759151l1820852224,1433759561l788267008,0l0,0l756023296,1433759151l1822949376,1433759561l0,0l0,0l756023296,1433759151l1825046528,1433759561l709885952,0l0,0l756023296,1433759151l1827143680,1433759561l0,0l0,0l756023296,1433759151l1829240832,1433759561l627310592,0l0,0l756023296,1433759151l1831337984,1433759561l0,0l0,0l756023296,1433759151l1833435136,1433759561l551682048,0l0,0l756023296,1433759151l1835532288,1433759561l8060928,0l0,0l756023296,1433759151l1837629440,1433759561l480247808,0l0,0l756023296,1433759151l1839726592,1433759561l16056320,0l0,0l756023296,1433759151l1841823744,1433759561l421462016,0l0,0l756023296,1433759151l1843920896,1433759561l22544384,0l0,0l756023296,1433759151l1846018048,1433759561l364052480,0l0,0l756023296,1433759151l1848115200,1433759561l38600704,0l0,0l756023296,1433759151l1850212352,1433759561l312213504,0l0,0l756023296,1433759151l1852309504,1433759561l62717952,0l0,0l756023296,1433759151l1854406656,1433759561l264634368,0l0,0l756023296,1433759151l1856503808,1433759561l86835200,0l0,0l756023296,1433759151l1858600960,1433759561l226820096,0l0,0l756023296,1433759151l1860698112,1433759561l106168320,0l0,0l756023296,1433759151l1862795264,1433759561l191823872,0l0,0l756023296,1433759151l1864892416,1433759561l136708096,0l0,0l756023296,1433759151l1866989568,1433759561l165216256,0l0,0l756023296,1433759151l1869086720,1433759561l160890880,0l0,0l756023296,1433759151l1871183872,1433759561l141426688,0l0,0l756023296,1433759151l1873281024,1433759561l196280320,0l0,0l756023296,1433759151l1875378176,1433759561l120389632,0l0,0l756023296,1433759151l1877475328,1433759561l228392960,0l0,0l756023296,1433759151l1879572480,1433759561l106430464,0l0,0l756023296,1433759151l1881669632,1433759561l267059200,0l0,0l756023296,1433759151l1883766784,1433759561l92405760,0l0,0l756023296,1433759151l1885863936,1433759561l294387712,0l0,0l756023296,1433759151l1887961088,1433759561l85393408,0l0,0l756023296,1433759151l1890058240,1433759561l334561280,0l0,0l756023296,1433759151l1892155392,1433759561l85393408,0l0,0l756023296,1433759151l1894252544,1433759561l373227520,0l0,0l756023296,1433759151l1896349696,1433759561l85393408,0l0,0l756023296,1433759151l1898446848,1433759561l712638464,0l0,0l756023296,1433759151l1900544000,1433759561l85393408,0l0,0l756023296,1433759151l1902641152,1433759561l1097072640,0l0,0l756023296,1433759151l1904738304,1433759561l61603840,0l0,0l756023296,1433759151l1906835456,1433759561l1121189888,0l0,0l756023296,1433759151l1908932608,1433759561l34996224,0l0,0l756023296,1433759151l1911029760,1433759561l1148518400,0l0,0l756023296,1433759151l1913126912,1433759561l14024704,0l0,0l756023296,1433759151l1915224064,1433759561l1187184640,0l0,0l756023296,1433759151l1917321216,1433759561l0,0l0,0l756023296,1433759151l1919418368,1433759561l1219297280,0l0,0l756023296,1433759151l1921515520,1433759561l0,0l0,0l756023296,1433759151l1923612672,1433759561l1254686720,0l0,0l756023296,1433759151l1925709824,1433759561l0,0l0,0l756023296,1433759151l1927806976,1433759561l1286864896,0l0,0l756023296,1433759151l1929904128,1433759561l14024704,0l0,0l756023296,1433759151l1932001280,1433759561l1325465600,0l0,0l756023296,1433759151l1934098432,1433759561l27983872,0l0,0l756023296,1433759151l1936195584,1433759561l1352859648,0l0,0l756023296,1433759151l1938292736,1433759561l54591488,0l0,0l756023296,1433759151l1940389888,1433759561l1376976896,0l0,0l756023296,1433759151l1942487040,1433759561l85393408,0l0,0l756023296,1433759151l1944584192,1433759561l1401094144,0l0,0l756023296,1433759151l1946681344,1433759561l127401984,0l0,0l756023296,1433759151l1948778496,1433759561l1407516672,0l0,0l756023296,1433759151l1950875648,1433759561l165216256,0l0,0l756023296,1433759151l1952972800,1433759561l1407516672,0l0,0l756023296,1433759151l1955069952,1433759561l205848576,0l0,0l756023296,1433759151l1957167104,1433759561l1401094144,0l0,0l756023296,1433759151l1959264256,1433759561l236650496,0l0,0l756023296,1433759151l1961361408,1433759561l1376976896,0l0,0l756023296,1433759151l1963458560,1433759561l271646720,0l0,0l756023296,1433759151l1965555712,1433759561l1344798720,0l0,0l756023296,1433759151l1967652864,1433759561l305266688,0l0,0l756023296,1433759151l1969750016,1433759561l1301348352,0l0,0l756023296,1433759151l1971847168,1433759561l322043904,0l0,0l756023296,1433759151l1973944320,1433759561l1325465600,0l0,0l756023296,1433759151l1976041472,1433759561l357040128,0l0,0l756023296,1433759151l1978138624,1433759561l1344798720,0l0,0l756023296,1433759151l1980235776,1433759561l394854400,0l0,0l756023296,1433759151l1982332928,1433759561l1360855040,0l0,0l756023296,1433759151l1984430080,1433759561l442433536,0l0,0l756023296,1433759151l1986527232,1433759561l1385037824,0l0,0l756023296,1433759151l1988624384,1433759561l494272512,0l0,0l756023296,1433759151l1990721536,1433759561l1401094144,0l0,0l756023296,1433759151l1992818688,1433759561l551682048,0l0,0l756023296,1433759151l1994915840,1433759561l1407516672,0l0,0l756023296,1433759151l1997012992,1433759561l620298240,0l0,0l756023296,1433759151l1999110144,1433759561l1415577600,0l0,0l756023296,1433759151l2001207296,1433759561l698679296,0l0,0l756023296,1433759151l2003304448,1433759561l1415577600,0l0,0l756023296,1433759151l2005401600,1433759561l1117323264,0l0,0l756023296,1433759151l2007498752,1433759561l1301348352,0l0,0l756023296,1433759151l2009595904,1433759561l1117323264,0l0,0l756023296,1433759151l2011693056,1433759561l1262747648,0l0,0l756023296,1433759151l2013790208,1433759561l1117323264,0l0,0l756023296,1433759151l2015887360,1433759561l1180696576,0l0,0l756023296,1433759151l2017984512,1433759561l1117323264,0l0,0l756023296,1433759151l2020081664,1433759561l1066532864,0l0,0l756023296,1433759151l2022178816,1433759561l1117323264,0l0,0l756023296,1433759151l2024275968,1433759561l924975104,0l0,0l756023296,1433759151l2026373120,1433759561l1117323264,0l0,0l756023296,1433759151l2028470272,1433759561l778567680,0l0,0l756023296,1433759151l2030567424,1433759561l1117323264,0l0,0l756023296,1433759151l2032664576,1433759561l645070848,0l0,0l756023296,1433759151l2034761728,1433759561l1117323264,0l0,0l756023296,1433759151l2036858880,1433759561l530841600,0l0,0l756023296,1433759151l2038956032,1433759561l1117323264,0l0,0l756023296,1433759151l2041053184,1433759561l463273984,0l0,0l756023296,1433759151l2043150336,1433759561l1110310912,0l0,0l756023296,1433759151l2045247488,1433759561l440729600,0l0,0l756023296,1433759151l2047344640,1433759561l1103364096,0l0,0l756023296,1433759151l2049441792,1433759561l416612352,0l0,0l756023296,1433759151l2051538944,1433759561l1093533696,0l0,0l756023296,1433759151l2053636096,1433759561l400556032,0l0,0l756023296,1433759151l2055733248,1433759561l1079508992,0l0,0l756023296,1433759151l2057830400,1433759561l378011648,0l0,0l756023296,1433759151l2059927552,1433759561l1031929856,0l0,0l756023296,1433759151l2062024704,1433759561l350683136,0l0,0l756023296,1433759151l2064121856,1433759561l973144064,0l0,0l756023296,1433759151l2066219008,1433759561l326565888,0l0,0l756023296,1433759151l2068316160,1433759561l914292736,0l0,0l756023296,1433759151l2070413312,1433759561l302448640,0l0,0l756023296,1433759151l2072510464,1433759561l842924032,0l0,0l756023296,1433759151l2074607616,1433759561l286326784,0l0,0l756023296,1433759151l2076704768,1433759561l778502144,0l0,0l756023296,1433759151l2078801920,1433759561l279904256,0l0,0l756023296,1433759151l2080899072,1433759561l709885952,0l0,0l756023296,1433759151l2082996224,1433759561l275054592,0l0,0l756023296,1433759151l2085093376,1433759561l644087808,0l0,0l756023296,1433759151l2087190528,1433759561l279904256,0l0,0l756023296,1433759151l2089287680,1433759561l579665920,0l0,0l756023296,1433759151l2091384832,1433759561l286326784,0l0,0l756023296,1433759151l2093481984,1433759561l506855424,0l0,0l756023296,1433759151l2095579136,1433759561l302448640,0l0,0l756023296,1433759151l2097676288,1433759561l442433536,0l0,0l756023296,1433759151l2099773440,1433759561l326565888,0l0,0l756023296,1433759151l2101870592,1433759561l390660096,0l0,0l756023296,1433759151l2103967744,1433759561l350683136,0l0,0l756023296,1433759151l2106064896,1433759561l343015424,0l0,0l756023296,1433759151l2108162048,1433759561l378011648,0l0,0l756023296,1433759151l2110259200,1433759561l322043904,0l0,0l756023296,1433759151l2112356352,1433759561l400556032,0l0,0l756023296,1433759151l2114453504,1433759561l312213504,0l0,0l756023296,1433759151l2116550656,1433759561l416612352,0l0,0l756023296,1433759151l2118647808,1433759561l305266688,0l0,0l756023296,1433759151l2120744960,1433759561l440729600,0l0,0l756023296,1433759151l2122842112,1433759561l305266688,0l0,0l756023296,1433759151l2124939264,1433759561l463273984,0l0,0l756023296,1433759151l2127036416,1433759561l305266688,0l0,0l756023296,1433759151l2129133568,1433759561l530841600,0l0,0l756023296,1433759151l2131230720,1433759561l305266688,0l0,0l756023296,1433759151l2133327872,1433759561l645070848,0l0,0l756023296,1433759151l2135425024,1433759561l305266688,0l0,0l756023296,1433759151l2137522176,1433759561l778567680,0l0,0l756023296,1433759151l2139619328,1433759561l305266688,0l0,0l756023296,1433759151l2141716480,1433759561l924975104,0l0,0l756023296,1433759151l2143813632,1433759561l305266688,0l0,0l756023296,1433759151l2145910784,1433759561l1066532864,0l0,0l756023296,1433759151l-2146959360,1433759561l305266688,0l0,0l756023296,1433759151l-2144862208,1433759561l1180696576,0l0,0l756023296,1433759151l-2142765056,1433759561l305266688,0l0,0l756023296,1433759151l-2140667904,1433759561l1262747648,0l0,0l756023296,1433759151l-2138570752,1433759561l305266688,0l0,0l756023296,1433759151l-2136473600,1433759561l1301348352,0l0,0l3211264,0l65536,458752l65536,131073l262228,327680l65536,131073l327716,0l3211264,0l131072,524288l5439488,6750309l6619245,7602286l115,0l0,0l3211264,0l131072,655360l5505024,7864421l4587636,6357106l6619245,115l0,0l3211264,0l131072,655360l4653056,7667820l5242981,6881391l7602286,115l0,0l26279936,0l65536,393216l756023296,1433759151l-2120744960,1433759561l0,1433731072l0,1433417759l756023296,1433759151l-2118647808,1433759561l0,0l0,1433759546l756023296,1433759151l-2116550656,1433759561l707788800,0l0,1433759561l756023296,1433759151l-2114453504,1433759561l0,1433731072l0,1433759560l756023296,1433759151l-2112356352,1433759561l1415577600,0l0,1433759547l756023296,1433759151l-2110259200,1433759561l0,0l0,1433759562l756023296,1433759151l-2108162048,1433759561l1415577600,1433731072l0,1433759558l756023296,1433759151l-2106064896,1433759561l707788800,0l0,0l756023296,1433759151l-2103967744,1433759561l707788800,0l0,0l756023296,1433759151l-2101870592,1433759561l1415577600,0l0,0l756023296,1433759151l-2099773440,1433759561l0,0l0,0l756023296,1433759151l-2097676288,1433759561l707788800,0l0,0l3211264,0l65536,720896l3276800,3538993l3145776,3211309l3670064,3145776l810549248,2124906511l3211264,0l-636485632,2127122969l0,0l0,0l-2031091712,1433759561l0,0l3211264,0l131072,720896l4390912,7274607l6553714,7209065l7602273,7536741l3145728,0l3211264,0l131072,655360l4653056,7667820l5242981,6881391l7602286,115l3195074,0l3211264,0l131072,655360l5505024,7864421l4587636,6357106l6619245,115l1511407718,-4614l3276799,0l1569718272,1433759562l1181745152,1433759561l-338690048,1433759558l-2060451840,1433759561l3145728,0l3211264,0l-636485632,2127122969l0,0l0,0l-1317011456,1433759561l0,0l3211264,0l65536,655360l7143424,7274611l7536685,7602288l3145777,48l-876593168,34800l3211264,0l131072,524288l5439488,6750309l6619245,7602286l115,3670064l3145776,0l7405568,0l-1458569216,2127118320l196608,0l1096810496,1433759564l0,0l-1445986304,2127118320l0,0l-1442316288,2127118320l-1438646272,2127118320l-1434451968,2127118320l-1428684800,2127118320l-1424490496,2127118320l-714080256,1433759431l-898629632,1433759559l3211264,0l-806354944,2127122952l65536,65536l-1090519040,1433759549l-837812224,1433759561l3145728,0l3211264,0l12582912,1433759548l-2033188864,1433759561l-1481637888,1433759561l131072,402653184l2041790661,21698l3211264,0l-2057306112,1433759561l-2033188864,1433759561l-1617952768,1433759561l196608,402653184l1511407813,-4614l7471103,0l65536,2818048l6488064,7143535l7536686,7209077l7536686,6357108l3014770,7471204l7798881,7209065l3014759,5439576l6357096,6619248l7471175,7667823l6619248,3801202l7667770,6750318l7274610,7340149l0,0l4259840,0l131072,327680l6553600,7536741l3211371,3145728l3145772,3080233l7340072,3080297l49,2687024l1914175488,1433417759l3211264,0l-1465909248,1433759561l-1411383296,1433759561l65536,0l-1788215296,-5072l3211263,0l3211264,0l-2039480320,1433759561l-2033188864,1433759561l131072,1433731072l1354301440,178l3145728,0l2162688,0l393216,262144l5242880,7602273l104,0l33619968,0l-57671680,2127122968l0,0l0,0l0,0l18350080,2127122969l1798307840,1433759565l0,0l-415236096,1433759402l594542592,0l-1290010624,2l696909824,0l-1211236352,2l100335616,0l-1445003264,2l0,0l-1325400064,1433759561l138412032,0l-1997537280,1433759561l-265289728,1433759547l131072,0l0,0l-65536,131071l2,0l0,0l-2147418112,-1l-2147352577,-1l1592852479,1433759561l-1871708160,1433759561l1754267648,1433759565l1806696448,1433759565l0,0l1782054912,2127123043l595132416,0l-1289420800,2l688521216,0l-1219624960,2l20447232,2127122969l595132416,0l-1289420800,2l688521216,0l-1219624960,2l0,0l0,0l0,0l0,0l-2092941328,1433759561l0,0l0,0l0,0l1048576,0l0,0l0,0l0,0l0,0l0,0l2097152,0l0,0l0,0l-620232704,1433759472l246939648,1433759565l0,0l0,0l0,0l5308416,0l1815085056,1433759565l1815609344,1433759565l1815609344,1433759565l0,0l0,0l0,0l0,0l458752,7l0,0l114360320,0l1774190592,1433759545l0,0l-517996544,1433759544l1566572544,1433759528l0,0l0,0l0,0l0,0l0,0l0,0l0,0l408944640,1433759547l0,0l0,0l-954204160,1433759547l1149239296,1433759561l0,0l0,0l0,0l0,0l0,0l0,0l0,0l0,0l0,0l0,0l0,0l0,0l0,0l0,0l0,0l0,0l0,0l0,0l0,0l0,0l0,0l0,0l0,0l0,0l0,0l0,0l0,0l0,0l0,0l0,0l0,0l0,0l-81788928,1433759558l-1643118592,1433759545l-1881145344,1433759546l-85983232,1433759558l0,0l0,0l0,0l0,0l0,0l0,0l0,0l1358954496,1433759565l529530880,1433759547l0,0l-1116733440,1433759547l-1871708160,1433759546l-1086324736,1433759547l1417674752,1433759547l-950009856,1433759547l0,0l1628438528,1433759565l0,0l0,0l-821035008,1433759547l0,0l0,0l0,0l0,0l0,0l0,0l0,0l0,0l0,0l0,0l537919488,1433759547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1853882368,1433759561l0,0l0,0l0,0l0,0l0,0l0,0l-575668224,1433759544l0,0l0,0l0,0l0,0l0,0l0,0l0,0l0,0l0,0l0,0l0,0l0,0l0,0l0,0l0,0l0,0l0,0l0,0l0,0l0,0l0,0l0,0l0,0l0,0l0,0l0,0l0,0l0,0l0,0l0,0l0,0l0,0l0,0l0,0l0,0l0,0l0,0l0,0l0,0l0,0l0,0l0,0l0,0l0,0l0,0l0,0l0,0l0,0l0,0l0,0l0,0l0,0l0,0l0,0l0,0l0,0l2162688,0l65536,327680l3276800,3538993l3145776,0l2162688,0l131072,262144l5505024,7340153l101,0l2162688,0l-89128960,1433759565l0,0l2097152,0l9502720,0l638058496,2127122990l0,0l0,0l0,0l-797966336,2127122974l-2010120192,1433759590l524288,0l-743440384,1433759589l-743440384,1433759589l-709885952,1433759589l-2008547328,1433759590l-742916096,1433759589l-743440384,1433759589l-709885952,1433759589l-2008547328,1433759590l-2031091712,1433759561l0,0l5308416,0l-758579200,1433417777l0,0l666894336,1433759591l951058432,1433759551l0,0l0,0l0,0l0,0l0,0l3211264,0l131072,589824l4521984,7667825l7602273,7274601l7536750,-2147483648l3162214,0l10551296,0l351797248,2127122971l65536,80805888l-1820327936,1433759561l851968,0l-1783627776,1433759561l262144,0l0,16256l851968,0l0,0l-1803550720,1433759561l851968,0l-1786773504,1433759561l327680,0l0,1433747328l851968,0l0,0l742391808,1433759555l65536,1433731072l665518080,-79769757l3220496,0l65536,720896l3211264,3670066l3145776,3276845l3538993,3145776l3145728,0l16842752,0l1156120576,1433417892l-1271922688,-1577876680l1684639608,1752375869l1600483425,1226842672l1679965508,829125477l1634738210,574449780l808202348,909193836l808202288,909193837l841756720,808465969l841756780,808465969l808202349,1768300578l1868786796,1030909804l960045858,858994230l1953701922,1701539698l1948400996,980361250l1869376609,1668180343l1030515813,539125282l1819898995,1881292133l1953067887,980316009l1869832801,1702131052l1717922875,959789684l1950036281,859467887l993343029,1952737655l942815848,1748711732l1751607653,875641460l1832596530,1999466355l762339698,1819898995l1869494885,1983604078l2019914797,1851862388l1919903843,1684630842l577072228,62l3211264,0l0,0l-2075131904,1433759546l0,0l-403832832,181l0,0l7405568,0l-1812987904,1433759561l-1809842176,1433759561l0,0l0,0l0,0l0,0l0,0l0,0l0,0l-1783627776,1433759561l0,0l-1851785216,1433759561l0,0l3211264,0l-1823473664,1433759561l1631584256,1433759561l65536,0l-1788215296,-5072l65535,0l3211264,0l-1812987904,1433759561l1169162240,1433759561l131072,0l1354301440,178l0,0l3211264,0l0,0l1169162240,1433759561l996147200,1433759561l0,0l1498611712,28053l7405568,0l0,0l-1793064960,1433759561l0,0l0,0l-1786773504,1433759561l0,0l-1848115200,1433759561l0,0l0,0l0,0l-1796210688,1433759561l0,0l0,0l3211264,0l-1789919232,1433759561l1169162240,1433759561l1634729984,1433759561l65536,0l-876609536,34800l3211264,0l-1796210688,1433759561l1169162240,1433759561l-2131755008,1433759561l131072,0l791150592,13354l3211264,0l-1806696448,1433759561l1169162240,1433759561l-2128609280,1433759561l196608,0l2041774080,21698l3211264,0l-1793064960,1433759561l1169162240,1433759561l-2125463552,1433759561l262144,0l1511391232,-4614l3276799,0l-1809842176,1433759561l1734344704,2127123010l196608,0l1633091584,20813l0,0l114360320,0l1774190592,1433759545l0,0l-517996544,1433759544l1566572544,1433759528l0,0l0,0l0,0l0,0l0,0l0,0l0,0l408944640,1433759547l0,0l0,0l-954204160,1433759547l250609664,1433759561l0,0l0,0l0,0l0,0l0,0l0,0l0,0l0,0l0,0l0,0l0,0l0,0l0,0l0,0l0,0l0,0l0,0l0,0l0,0l0,0l0,0l0,0l0,0l0,0l0,0l0,0l0,0l0,0l0,0l0,0l0,0l0,0l-81788928,1433759558l-1643118592,1433759545l-1881145344,1433759546l-85983232,1433759558l0,0l0,0l0,0l0,0l0,0l0,0l0,0l1298137088,1433759565l529530880,1433759547l0,0l-1116733440,1433759547l-1871708160,1433759546l-1086324736,1433759547l1417674752,1433759547l-950009856,1433759547l0,0l1735393280,1433759565l0,0l0,0l-821035008,1433759547l0,0l0,0l0,0l0,0l0,0l0,0l0,0l0,0l0,0l0,0l537919488,1433759547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1628438528,1433759561l0,0l0,0l0,0l0,0l0,0l0,0l-575668224,1433759544l0,0l0,0l0,0l0,0l0,0l0,0l0,0l0,0l0,0l0,0l0,0l0,0l0,0l0,0l0,0l0,0l0,0l0,0l0,0l0,0l0,0l0,0l0,0l0,0l0,0l0,0l0,0l0,0l0,0l0,0l0,0l0,0l0,0l0,0l0,0l0,0l0,0l0,0l0,0l0,0l0,0l0,0l0,0l0,0l0,0l0,0l0,0l0,0l0,0l0,0l0,0l0,0l0,0l0,0l0,0l0,0l34668544,0l-1539768320,1433417776l0,0l-1667235840,1433759561l-1667235840,1433759561l0,0l0,0l0,0l0,0l0,0l0,0l0,0l0,0l0,0l0,0l0,0l0,0l0,0l0,0l0,0l0,0l0,0l0,0l0,0l0,0l0,0l0,0l0,0l0,0l0,0l0,0l0,0l0,0l0,0l0,0l0,0l0,0l0,0l0,0l0,0l0,0l0,0l0,0l0,0l0,0l0,0l0,0l0,0l0,0l0,0l0,0l0,0l0,0l0,0l0,0l0,0l0,0l-1352663040,1433759561l-1353711616,1433759561l0,0l0,0l0,0l0,0l0,0l0,0l-1339031552,1433759561l3211264,0l-42991616,1433759560l1517289472,1433759560l-1204813824,1433759560l0,0l3145728,0l10551296,0l351797248,2127122971l65536,80805888l-1611661312,1433759561l851968,0l-1578106880,1433759561l262144,0l0,16256l851968,0l0,0l-1594884096,1433759561l851968,0l-1581252608,1433759561l262144,0l0,1433747328l851968,0l0,0l854589440,1433759555l65536,1433731072l1946157056,609715084l3229915,0l131072,655360l4653056,7667820l5242981,6881391l7602286,115l3145728,0l3211264,0l0,0l-1875902464,1433759561l0,0l-403832832,181l0,0l7405568,0l-1604321280,1433759561l-1601175552,1433759561l0,0l0,0l0,0l0,0l0,0l0,0l0,0l-1578106880,1433759561l0,0l-1626341376,1433759561l0,0l3211264,0l-1614807040,1433759561l-1857028096,1433759561l65536,0l-1788215296,-5072l-1245642753,1433759561l3211264,0l-1604321280,1433759561l-1163919360,1433759561l131072,0l1354301440,178l-1231028224,1433759561l3211264,0l0,0l-1163919360,1433759561l-2089811968,1433759561l0,0l-876609536,34800l7405568,0l0,0l-1587544064,1433759561l0,0l0,0l-1584398336,1433759561l0,0l-1622671360,1433759561l0,0l0,0l0,0l-1581252608,1433759561l0,0l0,0l3211264,0l-1598029824,1433759561l-1163919360,1433759561l-2070937600,1433759561l65536,0l791150592,13354l3211264,0l-1587544064,1433759561l-1163919360,1433759561l-2083520512,1433759561l131072,0l2041774080,21698l3211264,0l-1584398336,1433759561l-1163919360,1433759561l-2086666240,1433759561l196608,0l1511391232,-4614l3276799,0l-1601175552,1433759561l1734344704,2127123010l196608,0l1633091584,20813l-1175453696,1433759561l22085632,0l65536,10092544l6488064,7143535l7536686,7209077l7536686,6357108l3014770,7209077l3014767,4784216l7602286,7471205l6357094,6619235l3801146,6488161l7667825,7471209l3801189,3145792l3211308,6488122l7143535,7536686l7209077,7536686l6357108,3014770l7274595,7602286l6881377,6619246l3014770,4522072l6619244,6619245l7602286,6488129l6619235,7536755l4194362,2883632l3801137,7274595l3014765,7667827l3014766,7602291l7471201,6488110l7209071,6357108l7209065,7471205l5767214,7209033l6619236,4259960l6488163,7536741l3801203,3145792l3211308,6488122l7143535,7536686l7209077,7536686l6357108,3014770l7471204,7798881l7209065,3014759l5439576,6357096l6619248,115l0,0l34668544,0l-123076608,1433417763l0,0l0,1491287l29294592,1048576l-1798045237,-1015021568l10,589833l1415643120,393696352l305725567,234555885l163320921,104734787l62860332,25115027l18169,218208l524292,21600l21600,6007l127,0l21600,262145l174850064,732758016l878444544,1319829504l6553600,7274607l114,-267452416l16,9314l3530,10739l4955,-267321344l4,1l-268173297,482l-267778494,8l1074,2562l-267714333,422l4,8323342l524296,12894533l-1052377088,26l4637009,-1051394048l0,49494l-1051262976,22l383,25231376l12632256,698876421l33947649,76200l131647,-1015021566l18,3211313l707067888,0l0,10800l554846875,556419739l559500272,564088360l570249085,579490003l593318553,607146877l625562720,702436448" stroked="t" o:allowincell="f" style="position:absolute;left:9576;top:3285;width:1424;height:1424;mso-wrap-style:none;v-text-anchor:middle;rotation:281">
                  <v:fill o:detectmouseclick="t" on="false"/>
                  <v:stroke color="black" weight="38160" joinstyle="miter" endcap="flat"/>
                  <w10:wrap type="none"/>
                </v:rect>
                <v:rect id="shape_0" ID="filecab3" path="m10788,0l0,0l0,10800l0,19099l8466,19099l8490,19440l8537,20008l8607,20349l8701,20691l8842,21145l9053,21373l9264,21600l9545,21600l10718,21600l11891,21600l12266,21600l12477,21429l12618,21202l12758,20861l12922,20349l12993,19952l13016,19440l13063,19099l21600,19099l21600,10800l21600,0l10788,0xm9053,19099l9053,19440l9076,19611l9123,19781l9193,20008l9264,20179l9334,20293l9405,20349l9545,20349l11891,20349l12031,20349l12172,20236l12266,20179l12336,20008l12383,19838l12430,19611l12477,19440l12477,19099l9053,19099xem9053,19099l0,19099l21600,19099e" fillcolor="silver" stroked="t" o:allowincell="f" style="position:absolute;left:108;top:4091;width:2849;height:653;mso-wrap-style:none;v-text-anchor:middle;rotation:270">
                  <v:fill o:detectmouseclick="t" type="solid" color2="#3f3f3f"/>
                  <v:stroke color="black" weight="9360" joinstyle="miter" endcap="flat"/>
                  <v:shadow on="t" obscured="f" color="gray"/>
                  <w10:wrap type="none"/>
                </v:rect>
                <v:rect id="shape_0" ID="phone3" path="m10692,21600l21600,21600l21600,10684l21600,0l10190,0l0,0l0,10916l0,21600l10692,21600xem3552,13565l3552,14206l3409,14584l3050,15021l2619,15429l2296,15836l2045,16244l1902,16564l1794,17001l1830,17466l2009,17932l2260,18311l2548,18718l3050,19126l3552,19533l4342,19737l5095,19737l5849,19737l6351,19533l7140,19126l7535,18747l7894,18311l8145,17903l8324,17408l8324,16942l8252,16593l8145,16244l7894,15836l7571,15429l7140,15021l6853,14613l6602,14206l6602,13565l6602,8035l6602,7598l6853,6987l7212,6579l7643,6171l7894,5764l8037,5531l8252,5153l8360,4599l8288,4134l8145,3697l7894,3289l7499,2853l7033,2533l6387,2242l5849,2067l5095,1950l4234,2038l3552,2271l3050,2504l2548,2882l2225,3231l1973,3697l1794,4308l1794,4745l1866,5123l2045,5560l2296,5851l2548,6171l3014,6608l3301,6987l3552,7598l3552,8035l3552,13565xem10154,1863l19088,1863l19088,8238l10154,8238l10154,1863m10441,10101l10441,9461l18837,9461l18837,10101l10441,10101m11374,11004l12630,11004l12630,12226l11374,12226l11374,11004m13993,11004l15249,11004l15249,12226l13993,12226l13993,11004m16649,11004l17904,11004l17904,12226l16649,12226l16649,11004m11374,12954l12630,12954l12630,14177l11374,14177l11374,12954m13993,12954l15249,12954l15249,14177l13993,14177l13993,12954m16649,12954l17904,12954l17904,14177l16649,14177l16649,12954m11374,14905l12630,14905l12630,16127l11374,16127l11374,14905m13993,14905l15249,14905l15249,16127l13993,16127l13993,14905m16649,14905l17904,14905l17904,16127l16649,16127l16649,14905m11374,16855l12630,16855l12630,18078l11374,18078l11374,16855m13993,16855l15249,16855l15249,18078l13993,18078l13993,16855m16649,16855l17904,16855l17904,18078l16649,18078l16649,16855e" fillcolor="#ffffcc" stroked="t" o:allowincell="f" style="position:absolute;left:5150;top:4630;width:719;height:719;mso-wrap-style:none;v-text-anchor:middle;rotation:83">
                  <v:fill o:detectmouseclick="t" type="solid" color2="#000033"/>
                  <v:stroke color="black" weight="9360" joinstyle="miter" endcap="flat"/>
                  <w10:wrap type="none"/>
                </v:rect>
                <v:rect id="shape_0" ID="PC" path="m21600,10851l21600,0l10823,0l0,0l0,10919l0,19328l5924,19328l6494,21600l10663,21600l15334,21600l15904,19328l21600,19328l21600,10851xem15904,19328l16861,14750l19367,14750l19367,3459l2461,3459l2461,14750l4967,14750l5924,19159m15904,19328l16861,14750l2461,14750e" fillcolor="#ffffcc" stroked="t" o:allowincell="f" style="position:absolute;left:1384;top:994;width:1424;height:1064;mso-wrap-style:none;v-text-anchor:middle;rotation:131">
                  <v:fill o:detectmouseclick="t" type="solid" color2="#000033"/>
                  <v:stroke color="black" weight="9360" joinstyle="miter" endcap="flat"/>
                  <w10:wrap type="none"/>
                </v:rect>
                <v:rect id="shape_0" ID="plant" path="c9368,9002,9254,8422,9139,7935c8819,7355,8475,6728,8040,6287c7421,5707,6574,5429,5452,5313c4856,5220,4169,5220,3665,5104c3001,4872,2497,4756,2062,4408c1603,4083,1283,3689,1283,4315c1489,5104,1832,6055,2382,6914c2680,7471,3115,7935,3573,8213c4077,8654,4627,9002,5245,9234c6024,9443,6757,9628,5177,10069c3963,10649,3344,11044,2886,11600c2497,12041,1947,12343,1168,12668c0,12900,435,13248,779,13456c1283,13642,1718,13758,2680,13851c3573,13758,4512,13526,5360,13248c6139,12900,6757,12552,6459,13132c6139,13642,5910,14199,5681,14663c5681,15150,5681,15730,5681,16241c5795,16913,5910,17586,5910,18213c5795,18885,5566,19396,5245,19976c4971,20370,4512,20811,4077,21043c5177,20927,6253,20486,7421,19976c8361,19187,8819,18769,9139,18213c9437,17772,9643,17261,9872,16681c9872,16171,9872,15614,9758,15057c10216,15498,10537,16241,10834,17145c11041,18213,11155,19187,11155,20185c11155,20579,11041,21043,10926,21391c10766,21600,11499,21484,12323,21043c13102,20370,13606,19628,13950,19071c14064,18677,14179,18097,14293,17586c14179,16913,14064,16241,13835,15614c13560,14872,13950,14941,14408,15150c14843,15266,15232,15614,15576,15846c15897,16171,16126,16473,16240,16913c16515,17261,17088,17586,17798,17865c18576,18097,19424,18213,20317,18213c21050,18213,21600,17865,21165,17656c20592,17470,20088,17029,19653,16681c19195,16241,18920,15962,18576,15498c18576,15057,18485,14756,18256,14199c17912,13526,17523,13016,16973,12436c16355,12041,16011,11832,15690,11716c15232,11716,14843,11716,15461,11252c16126,10858,16973,10649,17798,10417c18806,10301,19653,10301,20478,10417c21256,10533,20707,9837,19859,9234c18806,8538,17637,8144,16973,8027c16355,7935,15805,7935,15118,8027c14614,8144,14064,8422,13606,8886c13217,9327,13606,8538,13950,7935c14293,7123,14499,6519,14614,5823c14614,5220,14408,4524,14064,3898c13606,3225,13331,2598,13102,2042c12896,1485,12781,1090,12667,626c12667,278,12667,0,12163,394c11728,974,11155,1601,10766,2390c10330,3109,10101,3898,9987,4524c10101,5220,10216,5823,10330,6403c10330,6914,10216,7471,10101,7935c9872,8329,9643,8654,9368,9002c97545270,0,97583104,0,11993088,524471c9368,9002,9254,8422,9139,7935c8819,7355,8475,6728,8040,6287c7421,5707,6574,5429,5452,5313c4856,5220,4169,5220,3665,5104c3001,4872,2497,4756,2062,4408c1603,4083,1283,3689,1283,4315c1489,5104,1832,6055,2382,6914c2680,7471,3115,7935,3573,8213c4077,8654,4627,9002,5245,9234c6024,9443,6757,9628,5177,10069c3963,10649,3344,11044,2886,11600c2497,12041,1947,12343,1168,12668c0,12900,435,13248,779,13456c1283,13642,1718,13758,2680,13851c3573,13758,4512,13526,5360,13248c6139,12900,6757,12552,6459,13132c6139,13642,5910,14199,5681,14663c5681,15150,5681,15730,5681,16241c5795,16913,5910,17586,5910,18213c5795,18885,5566,19396,5245,19976c4971,20370,4512,20811,4077,21043c5177,20927,6253,20486,7421,19976c8361,19187,8819,18769,9139,18213c9437,17772,9643,17261,9872,16681c9872,16171,9872,15614,9758,15057c10216,15498,10537,16241,10834,17145c11041,18213,11155,19187,11155,20185c11155,20579,11041,21043,10926,21391c10766,21600,11499,21484,12323,21043c13102,20370,13606,19628,13950,19071c14064,18677,14179,18097,14293,17586c14179,16913,14064,16241,13835,15614c13560,14872,13950,14941,14408,15150c14843,15266,15232,15614,15576,15846c15897,16171,16126,16473,16240,16913c16515,17261,17088,17586,17798,17865c18576,18097,19424,18213,20317,18213c21050,18213,21600,17865,21165,17656c20592,17470,20088,17029,19653,16681c19195,16241,18920,15962,18576,15498c18576,15057,18485,14756,18256,14199c17912,13526,17523,13016,16973,12436c16355,12041,16011,11832,15690,11716c15232,11716,14843,11716,15461,11252c16126,10858,16973,10649,17798,10417c18806,10301,19653,10301,20478,10417c21256,10533,20707,9837,19859,9234c18806,8538,17637,8144,16973,8027c16355,7935,15805,7935,15118,8027c14614,8144,14064,8422,13606,8886c13217,9327,13606,8538,13950,7935c14293,7123,14499,6519,14614,5823c14614,5220,14408,4524,14064,3898c13606,3225,13331,2598,13102,2042c12896,1485,12781,1090,12667,626c12667,278,12667,0,12163,394c11728,974,11155,1601,10766,2390c10330,3109,10101,3898,9987,4524c10101,5220,10216,5823,10330,6403c10330,6914,10216,7471,10101,7935c9872,8329,9643,8654,9368,9002c959526714,1768253499,232876135,0,583008256,2127121951c583008256,2127121951,1094713344,1433759555,1094713344,1433759555c1768751104,1701602404,1953460795,1869182049,859322990,1983659554c1818846778,980361324,1702126948,1869444195,1667593077,1801677164c578036285,1887007776,1931623781,1684630639,1868767266,846360428c807608893,858796080,1043276339,1933211196,1802465908,1868767333c1030909804,1634492962,539126627,1734960503,574452840,808858425c1869226018,1953721961,1030057081,1953066274,539128421,1667526245c574451809,1952541798,809381666,812396588,208678956,0c3145728,0,-1221328896,1433417759,0,0c521666560,2127122954,0,402653184,12632277,0c216072192,0,583008256,2127121951,583008256,2127121951c1111490560,1433759555,1111490560,1433759555,741343232,808857906c825388080,741355574,943075377,825388084,741355574,808545328c741357873,741370928,741370928,825831473,741370934,808857906c808545328,741488950,808857906,1835366448,842347827,892547372c862729526,741487925,808596529,875785270,824981808,876098868c892351340,892415024,1815163440,959526450,875901228,845953330c741751090,859321649,808610870,824980788,875835958,809054572c909192242,1815361077,876164913,808923436,829174064,741356344c909391665,808610870,824981808,842217783,909259372,942746672c1815163187,942945586,926429484,862730289,741356848,842086705c892562486,824980021,858993977,875770988,959523890,1815556919c892940341,926495020,896284467,741946424,859257137,859204663c824979765,858993977,875640684,959523888,1815491121,892548407c926429484,929838900,741620024,825440305,825781297,824980788c858798391,842217580,925969460,1815621684,875705144,959852844c946614836,741487922,959788593,825781299,824980788,875835958c959985516,892415028,1815491384,825701687,875901228,929839410c741356593,842020145,943090737,824980277,858863156,808859244c875637810,1815490610,842020406,892547372,913061174,741486646c892547128,808859244,892808242,913061945,741553464,926431542c825374572,892742706,929839415,741553206,825700662,959985516c926231604,946615350,741815088,825439541,892483692,825568306c946615093,741357107,960050484,942815340,825502776,946615347c741684273,926496307,959985516,842214452,929839416,741947700c859125810,858797932,892480563,913060659,741816371,842281522c876098924,808594489,896284470,741685552,808794417,858928236c808594484,862730291,741487925,825700914,892351340,892480560c845952048,741880885,842545202,842150508,842214453,829174067c741553977,926496307,959918444,859057204,829175856,741620023c892614452,909652332,825568310,845951794,741684272,808858933c959591020,943008822,845951285,741880885,825700662,825242476c909519924,862730288,741421107,926431542,892679020,892808242c862730297,741487925,892547128,892679020,858860594,2016753205c808545637,741618993,859191345,809054572,824981560,1815295544c942684465,842542136,829175859,875901232,858929196,808545336c741618993,859191345,875573613,824979764,825241904,875573612c959197492,1815164468,859322417,876162103,829174070,926103608c825241900,829174064,825504816,825241900,829239600,876032817c808530220,829174832,808662578,808530220,829174832,808662578c842150188,829175346,876032817,842150188,829175346,876032817c808530220,829240368,859388211,808530220,829174832,959722037c808530220,829174832,959722037,842150188,829175346,859388211c842150188,829175346,859388211,808530220,829240368,959723062c808530220,829174832,875575607,808530220,829174832,875575607c842150188,829175346,959723062,842150188,829175346,959723062c808530220,829240368,876032817,959590700,829174837,808662578c959590700,829174837,808662578,825504044,829175607,876032817c825504044,829175607,876032817,959590700,829240373,859388211c959590700,829174837,959722037,959590700,829174837,959722037c825504044,829175607,859388211,825504044,829175607,859388211c959590700,829240373,959723062,959590700,829174837,875575607c959590700,829174837,875575607,825504044,829175607,959723062c825504044,829175607,959723062,959590700,829240373,876032817c959721772,829175088,808662578,959721772,829175088,808662578c825635116,829175602,876032817,825635116,829175602,876032817c959721772,829240624,859388211,959721772,829175088,959722037c959721772,829175088,959722037,825635116,829175602,859388211c825635116,829175602,859388211,959721772,829240624,959723062c959721772,829175088,875575607,959721772,829175088,875575607c825635116,829175602,959723062,825635116,829175602,959723062c959721772,829240624,876032817,943075628,829175093,808662578c943075628,829175093,808662578,808988972,829175863,876032817c808988972,829175863,876032817,943075628,829240629,859388211c943075628,829175093,959722037,943075628,829175093,959722037c808988972,829175863,859388211,808988972,829175863,859388211c943075628,829240629,959723062,943075628,829175093,875575607c943075628,829175093,875575607,808988972,829175863,959723062c808988972,829175863,959723062,943075628,6632757,1717986851c6513510,6684788,1769172848,1852795252,1935827258,1953852527c1701591909,893023334,993015089,980447092,808662580,1684633403c926574708,1748711729,1751607653,825703028,1936538425,1920413039c1932357729,1701607796,1852796474,762723173,1954047348,1668178221c980578152,1684302189,1916495212,1952543855,980316009,13112c0,0,1663172608,1919508840,1881154099,1030255713c808545570,741422646,808857906,825322544,741619257,808857906c842099760,741946937,926167346,858876983,741422393,926101810c875654201,741487671,858861874,892431412,741685045,909586482c909208629,741487921,842346546,909208624,741947189,842149938c909208629,741487673,892877105,925985847,741684532,842346546c925985840,741947449,825241906,942763057,741946676,926101810c959540281,741947184,926167346,959540279,741750070,926167346c808610871,741685042,926101810,808610873,741357110,825241906c825388081,741553969,875966514,825388083,741750835,842149938c825388085,741355574,859191601,825388086,741355574,875641137c825388085,741355574,808859697,825388085,741750835,825309233c825388085,741750320,842348337,808610869,741357110,808531761c808610872,741685042,876033585,808610864,741685042,842412081c808610872,741685042,892941877,842019436,892089655,1815425073c959524914,875834416,829174329,909588793,925905964,959540277c741553719,892875827,876163436,841757236,1815427385,925907249c875703353,829175093,859256376,942682668,942763062,741946161c808597041,892809580,824980022,1815425587,859321905,892939318c909208631,741684272,1815689269,909194545,875768889,875654196c741488434,1815426098,942748465,842083378,842099763,741880368c808545328,741487416,892955696,808202807,825505900,842083384c859270195,841758770,913061172,741421876,1815360563,892679477c959984940,909587564,892939316,808741943,824981555,1815425587c825635891,842412332,959605808,841758514,1815492656,825374002c892613164,825388085,841758773,1815427385,926103601,942945068c909208629,875312178,1815426864,808530993,959722540,858876978c892089136,1815425073,858796849,959853868,858876981,824980272c876034096,808661356,909192243,1815098423,741356601,808531761c859139128,925969460,1815425589,741617970,825309233,741370933c808859697,741370933,875641137,741370933,859191601,825388086c808594484,1815425586,741814836,875966514,859335731,825371699c1815163184,858796849,858862124,829176119,741618745,926167346c892496951,841756978,926364721,875639660,825371697,1815689011c825308723,808530476,879505713,741684273,842346546,909405232c824981557,926234681,825832556,808594484,1815425586,942945333c892351020,913059890,741683760,909586482,926313525,841756981c875770161,875902828,825371698,1815689011,942748728,875639340c963393335,741684788,808857906,808545328,741422646,808857906c1835366448,875575089,959523897,1815557432,875575089,959523897c1815623218,875575089,942746681,1815490864,875575089,909192249c1815361330,875575089,875637817,1815359793,875575089,825306169c1815099448,875575089,943270969,829174580,959721527,808532012c925985840,741946416,959852599,959852908,908866100,1815425591c859321905,859188278,829175605,909653558,825308716,909208626c741488436,943077173,926232940,892089908,1815164211,876098609c959720505,829174584,825571635,825635884,842099765,741488184c959853364,942748012,875313463,1815164722,859320369,825502770c963393337,741880376,825700916,876099692,859057205,929839414c741618487,892417588,892810860,959720497,896283448,741422649c825570101,858928492,926231604,879507510,741617977,842084662c909587564,859188276,879507253,741881142,892483382,892744812c808922168,879507766,741881142,808464696,892744812,943270968c879506228,741881142,943206705,909405232,824981557,875639092c892744812,909192248,1815361330,943011380,808988972,879506993c741881142,909261105,909405240,824981557,926234681,1713381989c1668050025,1919904879,1713578557,1667655270,1931485795,1802465908c574448741,1864376948,1819042106,1852405615,1819043171,577118781c2037674784,574449004,1769172848,1852795252,1935827258,1953852527c1701591909,926577766,993015093,980447092,876032818,1684633403c825911412,993276468,1734960488,825914472,993277488,762278765c1885434487,2037674797,1849320812,996503151,1702112630,1630368888c1869112174,1768766066,1701602404,1983659554,1818846778,980361324c232809828,0,10485760,0,-1619787776,1433417892c-1271922688,-1577876680,1868795768,846360428,807608893,858796080c1043276339,1933211196,1802465908,1868767333,1030909804,1634492962c539126627,1734960503,574452840,808858425,1869226018,1953721961c1030057081,1953066274,539128421,1667526245,574451809,1952541798c1010708258,1752382070,2003788897,1030647584,539128866,1668506223c1684370037,577118781,1819239200,574452335,117469799,0c5308416,0,-197918720,350038,-1271922688,-1577876680c486051704,2127122954,1703936,1667563520,1351641452,1433759555c1350565888,1433759555,1126170624,1433759561,1125122048,1433759561c858783744,1043276339,3211264,0,-197853184,350038c-1271922688,-1577876680,521703288,2127122954,0,0c3162160,0,3211264,0,484442112,2127121951c1124073472,1433759561,521666560,2127122954,0,394264576c3162309,0,3145728,0,65536,917504c6553600,6357106,6881399,6750318,4390958,7536757c7274612,109,2162688,0,1867841536,1433417891c-1271922688,-1577876680,2133880,0,6356992,0c-1219166208,1433417759,-1271922688,-1577876680,4362104,-2147459071c278528,278528,278528,278528,278528,278528c278528,278528,278528,278528,278528,278528c278528,278528,808484864,0,6356992,0c487587840,2127121951,847249408,1433759555,521666560,2127122954c2112159744,2006291099,678445253,2124906511,3211264,0c-1849688064,1433759766,1346371584,1433759555,521666560,2127122954c0,0,6307888,0,2097152,0c7340032,6357100,7602286,0,7274496,119c2162688,0,65536,458752,1752367104,1600483425c458800,147456,5341184,0,486539264,2127121951c486539264,2127121951,678428672,2124906511,3211264,0c1343225856,1433759555,-1152385024,1433759561,521666560,2127122954c0,402653184,5259477,0,5242880,0c-1073414144,1433417749,-1271922688,-1577876680,677023608,453115904c669515776,489619456,661979136,520028160,646971392,545849344c631963648,567148544,613941248,589955072,521666560,2127122954c10551296,0,-1157300224,1433417749,-1271922688,-1577876680c980389752,1702126948,1869444195,1667593077,1801677164,578036285c1887007776,1931623781,1684630639,1868767266,846360428,807608893c858796080,1043276339,1933211196,1802465908,1868767333,1030909804c1634492962,539126627,1734960503,574452840,808858425,1869226018c1953721961,1030057081,1953066274,539128421,1667526245,574451809c1952541798,2017341218,892431717,741617721,8468785,0c489684992,2127121951,879755264,1433759555,892796928,959540272c741815859,959788083,909390444,875768881,845953333,741422644c892810289,959736880,824981302,808793908,842610028,959523892c1832465713,809055537,959523892,1815622195,909653553,875637809c1815098679,825635890,926167340,6631477,8388608,0c4194304,0,1491402752,1433417749,-1271922688,-1577876680c481857400,2127122954,1245184,-1577058304,-1399832401,1433759555c-1400897536,1433759555,4194304,0,5308416,0c1495597056,1433417749,-1271922688,-1577876680,36728,0c21600,0,21600,10800,21600,21600c10800,21600,0,21600,0,10800c4259840,0,1653604352,2127122952,65536,65536c1661468672,2127122952,-1551892480,2127121397,-1551892480,2127121397c-1382285312,0,116,1919906913,3211264,0c1629487104,1433759555,720896,0,-256114688,2127122782c1769472,1433731072,-1471873024,1729354085,3266475,0c1465909248,1433759555,589824,0,-255328256,2127122782c1835008,0,-699793408,-1281717505,3275048,0c1994391552,1433759555,917504,0,-254672896,2127122782c1900544,0,-1736900608,1023576434,3276735,0c1560281088,1433759555,655360,0,-253689856,2127122782c2031616,0,-1398472704,-1625549221,3229840,0c1956642816,1433759555,1179648,0,-252968960,2127122782c2097152,0,-517341184,694311974,3218053,0c1428160512,1433759555,917504,0,-251723776,2127122782c2162688,0,-1789591552,-391564991,3228278,0c1437597696,1433759555,917504,0,-250740736,2127122782c2228224,0,1049755648,1544864354,3256807,0c-880803840,1433759554,917504,0,-249757696,2127122782c2293760,0,1002504192,848493339,3234888,0c1516240896,1433759555,917504,0,-248774656,2127122782c2359296,0,-2034302976,1244439208,3220517,0c311427072,1433759555,1048576,0,-247791616,2127122782c2424832,0,-1451425792,-865588746,3235913,0c1547698176,1433759555,1048576,0,-246677504,2127122782c2490368,0,-984023040,-1297038657,3228666,0c1487929344,1433759555,1048576,0,-245563392,2127122782c2555904,0,1963655168,-2034788176,3235086,0c1443889152,1433759555,1048576,0,-244449280,2127122782c2621440,0,-1682767872,-1804990827,3221174,0c1509949440,1433759555,524288,0,-243335168,2127122782c2686976,0,1792999424,464831419,3221780,0c305135616,1433759555,524288,0,-242745344,2127122782c2752512,0,-677576704,-610123482,3252265,0c1582301184,1433759555,524288,0,-242155520,2127122782c2818048,0,1139343360,-1750871590,3253072,0c289406976,1433759555,917504,0,-241565696,2127122782c2883584,0,-1663041536,-1655992566,3268648,0c-896532480,1433759554,917504,0,-240582656,2127122782c2949120,0,897122304,844245375,3230445,0c1953497088,1433759555,917504,0,-239599616,2127122782c3014656,0,1737621504,903764464,3255516,0c2025848832,1433759555,917504,0,-238616576,2127122782c3080192,0,-48103424,476823213,3266322,0c2016411648,1433759555,917504,0,-237633536,2127122782c3145728,0,-437190656,1933564779,3272734,0c1670381568,1433759555,917504,0,-236650496,2127122782c3211264,0,1824325632,2052606827,3238450,0c2035286016,1433759555,1310720,0,-235667456,2127122782c3276800,0,-774963200,-1304497361,3217982,0c1440743424,1433759555,1310720,0,-234291200,2127122782c3342336,0,-1753415680,859450697,3221785,0c1484783616,1433759555,1310720,0,-232914944,2127122782c3407872,0,-197984256,337698294,3268290,0c1475346432,1433759555,393216,0,-231538688,2127122782c3473408,0,1862402048,-1199481860,3243552,0c-865075200,1433759554,458752,0,-231079936,2127122782c3538944,0,318046208,-827174969,3259303,0c1519386624,1433759555,458752,0,256901120,2127122790c3604480,0,2050490368,602702021,3243399,0c1550843904,1433759555,524288,0,209780736,2127122790c3670016,0,-1203503104,-1855851312,3212919,0c1500512256,1433759555,589824,0,-1931083776,2127122791c3735552,0,-1091502080,-1154412677,3222490,0c1472200704,1433759555,327680,0,262799360,2127122790c3801088,0,1189740544,-358411644,3232028,0c286261248,1433759555,393216,0,-230096896,2127122782c3932160,0,449183744,-1933024473,3259759,0c1431306240,1433759555,1048576,0,-229638144,2127122782c3997696,0,742457344,1894601716,3241673,0c1491075072,1433759555,1245184,0,-227082240,2127122782c4128768,0,1918042112,-828562636,3227703,0c1723858944,1433759555,262144,0,215810048,2127122804c4194304,0,85065728,1974880556,3247783,0c1528823808,1433759555,786432,0,-225771520,2127122782c4259840,0,-2018574336,-1496664483,3264216,0c2032140288,1433759555,589824,0,-224919552,2127122782c4325376,0,-523698176,503727979,3226449,0c1535115264,1433759555,589824,0,-224264192,2127122782c4390912,0,346554368,-2016579695,3259505,0c1638924288,1433759555,458752,0,-223608832,2127122782c4456448,0,-711131136,511387595,3239306,0c1682964480,1433759555,917504,0,-223084544,2127122782c4521984,0,-1289879552,2116135765,3261145,0c1579155456,1433759555,720896,0,-222101504,2127122782c4587520,0,1611137024,1157880561,3261940,0c1447034880,1433759555,917504,0,-221315072,2127122782c4653056,0,-1690959872,115851059,3274294,0c1553989632,1433759555,917504,0,-220332032,2127122782c4718592,0,-1204486144,174739894,3243907,0c1450180608,1433759555,851968,0,-219348992,2127122782c4784128,0,-2016804864,-28047781,3262466,0c1557135360,1433759555,327680,0,230031360,2127122790c4849664,0,284164096,21450186,3219359,0c1997537280,1433759555,786432,0,-115933184,2127122782c4915200,0,1550123008,1288156732,3242530,0c1478492160,1433759555,589824,0,-218431488,2127122782c4980736,0,-714080256,-2071269326,3243245,0c-877658112,1433759554,1048576,0,-217776128,2127122782c5046272,0,589430784,1529141414,3270381,0c1959788544,1433759555,1114112,0,-216662016,2127122782c5111808,0,-1878982656,1872616614,3251573,0c1626341376,1433759555,917504,0,-215482368,2127122782c5177344,0,135266304,-1016829692,3276749,0c1648361472,1433759555,1048576,0,-214499328,2127122782c5242880,0,1365245952,-1684361713,3245464,0c1635778560,1433759555,1376256,0,-213385216,2127122782c5308416,0,1966997504,1466446521,3225928,0c1462763520,1433759555,1179648,0,-211943424,2127122782c5373952,0,-5767168,749495136,3216539,0c1588592640,1433759555,1048576,0,-210698240,2127122782c5439488,0,1258881024,-478119516,3222027,0c-890241024,1433759554,327680,0,-1993342976,2127122794c5505024,0,-1888288768,-188273986,3239568,0c2003828736,1433759555,720896,0,-209584128,2127122782c5570560,0,1728184320,226788988,3213494,0c1572864000,1433759555,786432,0,-208797696,2127122782c5636096,0,-1373569024,1347064130,3251713,0c-887095296,1433759554,589824,0,-207945728,2127122782c5701632,0,-1324941312,1028852805,3276783,0c1692401664,1433759555,655360,0,-207290368,2127122782c5767168,0,2095448064,1595097232,3211819,0c1642070016,1433759555,720896,0,-1917517824,2127122791c5832704,0,-1475870720,2144719865,3264369,0c1673527296,1433759555,720896,0,-206569472,2127122782c5898240,0,1055129600,565711641,3266295,0c1569718272,1433759555,589824,0,-205783040,2127122782c5963776,0,566427648,80550225,3271277,0c1912602624,1433759555,393216,0,265748480,2127122790c6029312,0,31064064,-843729344,3250258,0c1679818752,1433759555,1114112,0,-205127680,2127122782c6094848,0,-31457280,-1037729168,3218235,0c1623195648,1433759555,1114112,0,-203948032,2127122782c6160384,0,-375193600,1903875874,3262850,0c1711276032,1433759555,524288,0,-1932853248,2127122791c6225920,0,-719257600,71119457,3266927,0c1704984576,1433759555,655360,0,-202768384,2127122782c6291456,0,1081212928,264580240,3217413,0c1610612736,1433759555,917504,0,-202047488,2127122782c6356992,0,-897187840,-825507605,3219792,0c1601175552,1433759555,1048576,0,-201064448,2127122782c6422528,0,1172439040,503796288,3268586,0c1714421760,1433759555,851968,0,-1930035200,2127122791c6488064,0,-1618608128,-1602860935,3227432,0c1541406720,1433759555,1310720,0,-115081216,2127122782c6553600,0,-1032126464,-397691031,3219595,0c1538260992,1433759555,655360,0,-1913389056,2127122791c6619136,0,415105024,-137590780,3276515,0c320864256,1433759555,1048576,0,-1916338176,2127122791c6684672,0,850591744,757750721,3266411,0c2044723200,1433759555,983040,0,-1914830848,2127122791c6750208,0,427884544,-772408989,3265733,0c1698693120,1433759555,851968,0,-1920991232,2127122791c6815744,0,41811968,692864483,3227048,0c-868220928,1433759554,983040,0,-1922433024,2127122791c6881280,0,-1856569344,1478128543,3238550,0c1657798656,1433759555,786432,0,-199950336,2127122782c6946816,0,1765343232,-316169764,3248734,0c1660944384,1433759555,851968,0,-199098368,2127122782c7012352,0,831258624,480327804,3213956,0c1604321280,1433759555,917504,0,-198180864,2127122782c7077888,0,-1992818688,-522067147,3262671,0c1522532352,1433759555,1048576,0,-197197824,2127122782c7143424,0,-54591488,1268378894,3246043,0c1645215744,1433759555,1114112,0,-196083712,2127122782c7208960,0,-1285357568,44761234,3254570,0c2051014656,1433759555,1310720,0,-194904064,2127122782c7274496,0,-370081792,-1221675838,3214486,0c317718528,1433759555,1703936,0,-193527808,2127122782c7340032,0,-357957632,-1774651720,3229573,0c1686110208,1433759555,1572864,0,-191758336,2127122782c7405568,0,831782912,-1215029569,3254203,0c-871366656,1433759554,1114112,0,-190119936,2127122782c7471104,0,-963969024,782389565,3250690,0c1544552448,1433759555,1441792,0,-188940288,2127122782c7536640,0,-441778176,-1588484171,3241929,0c1708130304,1433759555,1245184,0,-187432960,2127122782c7602176,0,-1270546432,-585788406,3267363,0c1893728256,1433759555,1310720,0,-186122240,2127122782c7667712,0,1275068416,483083729,3233514,0c1701838848,1433759555,1310720,0,-184745984,2127122782c7733248,0,860160000,1956105235,3261632,0c1717567488,1433759555,1572864,0,-183369728,2127122782c7798784,0,1763180544,-1847728008,3233339,0c-899678208,1433759554,1179648,0,-181731328,2127122782c7864320,0,-716570624,-744995458,3245681,0c1607467008,1433759555,1310720,0,-180486144,2127122782c7929856,0,-164954112,-1520873385,3262462,0c1695547392,1433759555,1310720,0,-179109888,2127122782c7995392,0,1383006208,1578714225,3236582,0c1620049920,1433759555,1572864,0,-177733632,2127122782c8060928,0,-1079246848,2075725680,3224533,0c1632632832,1433759555,720896,0,-176095232,2127122782c8126464,0,251199488,-2049124455,3250143,0c1720713216,1433759555,1048576,0,-175308800,2127122782c8192000,0,2122973184,481092351,3244705,0c1966080000,1433759555,851968,0,-174194688,2127122782c8257536,0,-1405091840,59410276,3212156,0c1727004672,1433759555,1048576,0,-173277184,2127122782c8323072,0,-1439825920,-1361242324,3269176,0c1903165440,1433759555,917504,0,-172163072,2127122782c8388608,0,169672704,-501729375,3222821,0c0,0,1507328,0,-171180032,2127122782c8454144,0,1958281216,941919456,3255424,0c1906311168,1433759555,1441792,0,-169607168,2127122782c8519680,0,810156032,-523884777,135340274,0c-893386752,1433759554,0,0,0,0c1428160512,1433759555,1689255936,1433759555,1626341376,1433759555c0,0,0,0,0,0c0,0,1657798656,1433759555,1525678080,1433759555c295698432,1433759555,0,0,0,0c0,0,0,0,1972371456,1433759555c1645215744,1433759555,1607467008,1433759555,0,0c0,0,1421869056,1433759555,286261248,1433759555c0,0,1459617792,1433759555,0,0c0,0,1925185536,1433759555,0,0c0,0,1714421760,1433759555,0,0c1547698176,1433759555,1487929344,1433759555,0,0c0,0,1701838848,1433759555,1453326336,1433759555c0,0,1692401664,1433759555,1503657984,1433759555c305135616,1433759555,1594884096,1433759555,0,0c1686110208,1433759555,0,0,0,0c1469054976,1433759555,1682964480,1433759555,0,0c1947205632,1433759555,0,0,0,0c2057306112,1433759555,0,0,1616904192,1433759555c0,0,1576009728,1433759555,0,0c0,0,1978662912,1433759555,1563426816,1433759555c1670381568,1433759555,0,0,0,0c1557135360,1433759555,0,0,2013265920,1433759555c0,0,1544552448,1433759555,0,0c0,0,1519386624,1433759555,1664090112,1433759555c1708130304,1433759555,1651507200,1433759555,0,0c0,0,-865075200,1433759554,1478492160,1433759555c0,0,1884291072,1433759555,0,0c0,0,1425014784,1433759555,0,0c2041577472,1433759555,0,0,1720713216,1433759555c0,0,0,0,1475346432,1433759555c0,0,292552704,1433759555,1648361472,1433759555c0,0,1877999616,1433759555,0,0c1660944384,1433759555,0,0,0,0c0,0,0,0,1579155456,1433759555c0,0,0,0,0,0c1717567488,1433759555,289406976,1433759555,320864256,1433759555c2028994560,1433759555,1698693120,1433759555,1704984576,1433759555c1513095168,1433759555,-874512384,1433759554,0,0c0,0,1896873984,1433759555,0,0c1601175552,1433759555,1598029824,1433759555,1940914176,1433759555c0,0,0,0,1871708160,1433759555c1918894080,1433759555,1415577600,1433759555,0,0c0,0,-902823936,1433759554,1566572544,1433759555c0,0,1440743424,1433759555,0,0c-868220928,1433759554,308281344,1433759555,1623195648,1433759555c1676673024,1433759555,0,0,0,0c0,0,1613758464,1433759555,2022703104,1433759555c0,0,1550843904,1433759555,0,0c456130560,2127123013,2019557376,1433759555,1610612736,1433759555c271581184,1433759555,1588592640,1433759555,1560281088,1433759555c0,0,1456472064,1433759555,1642070016,1433759555c1887436800,1433759555,1654652928,1433759555,311427072,1433759555c0,0,-883949568,1433759554,1984954368,1433759555c1969225728,1433759555,0,0,2010120192,1433759555c0,0,-877658112,1433759554,1572864000,1433759555c1922039808,1433759555,0,0,-896532480,1433759554c-887095296,1433759554,1522532352,1433759555,1635778560,1433759555c0,0,0,0,0,0c1528823808,1433759555,0,0,1553989632,1433759555c0,0,0,0,1582301184,1433759555c1418723328,1433759555,1431306240,1433759555,1500512256,1433759555c0,0,1484783616,1433759555,0,0c0,0,0,0,0,0c0,0,1931476992,1433759555,1868562432,1433759555c0,0,1472200704,1433759555,0,0c1516240896,1433759555,0,0,1962934272,1433759555c1679818752,1433759555,0,0,0,0c0,0,0,0,0,0c2054160384,1433759555,0,0,1638924288,1433759555c0,0,0,0,0,0c0,0,1506803712,1433759555,1538260992,1433759555c1711276032,1433759555,0,0,0,0c0,0,0,0,1535115264,1433759555c0,0,0,0,0,0c-880803840,1433759554,0,0,-890241024,1433759554c0,0,0,0,1531969536,1433759555c0,0,1667235840,1433759555,0,0c1937768448,1433759555,0,0,1491075072,1433759555c1944059904,1433759555,0,0,0,0c0,0,1730150400,1433759555,0,0c1434451968,1433759555,1465909248,1433759555,1673527296,1433759555c0,0,0,0,1900019712,1433759555c1881145344,1433759555,1450180608,1433759555,0,0c0,0,314572800,1433759555,1723858944,1433759555c1915748352,1433759555,0,0,3211264,0c1730150400,1433759555,1376256,0,-168099840,2127122782c8585216,1433731072,-1660616704,-851884994,3262838,0c1868562432,1433759555,1376256,0,-166658048,2127122782c8650752,0,-760086528,1394940453,3234815,0c-902823936,1433759554,1376256,0,-165216256,2127122782c8716288,0,407633920,1276730738,3230323,0c1871708160,1433759555,1048576,0,-163774464,2127122782c8781824,0,-429326336,-2047154778,3226490,0c1877999616,1433759555,917504,0,-162660352,2127122782c8847360,0,-1452539904,1374735048,3225642,0c1881145344,1433759555,1310720,0,-113704960,2127122782c9109504,0,-1832714240,1943851021,3233049,0c1884291072,1433759555,720896,0,-112328704,2127122782c9175040,0,-1023934464,-1463171330,3276003,0c1459617792,1433759555,1245184,0,-111542272,2127122782c9240576,0,1183973376,-698985209,3260477,0c295698432,1433759555,917504,0,-110231552,2127122782c9306112,0,-1561722880,1348572650,3227542,0c1887436800,1433759555,983040,0,-109248512,2127122782c9371648,0,-1322188800,1672443292,3251103,0c1896873984,1433759555,786432,0,-108199936,2127122782c9502720,0,1567227904,1701153297,3271251,0c1525678080,1433759555,655360,0,-107347968,2127122782c9568256,0,1261240320,353801654,3227448,0c1456472064,1433759555,655360,0,-106627072,2127122782c9633792,0,-1420623872,-691075690,3231244,0c1689255936,1433759555,1048576,0,-105906176,2127122782c9764864,0,-1304035328,-878451964,3249287,0c1613758464,1433759555,917504,0,-104792064,2127122782c9830400,0,-1083179008,395626989,3264273,0c1900019712,1433759555,917504,0,-103809024,2127122782c9895936,0,945225728,525110722,3235933,0c1975517184,1433759555,720896,0,-102825984,2127122782c9961472,0,2054619136,1413601906,3229805,0c2006974464,1433759555,851968,0,-102039552,2127122782c10027008,0,-792264704,-50622947,3237372,0c1922039808,1433759555,851968,0,-101122048,2127122782c10092544,0,1685258240,1238307803,3214192,0c1469054976,1433759555,983040,0,-100204544,2127122782c10158080,0,-1929641984,680138122,3275536,0c1925185536,1433759555,589824,0,-99155968,2127122782c10289152,0,57081856,844744869,3229641,0c1598029824,1433759555,589824,0,-98500608,2127122782c10354688,0,841482240,770305785,3265453,0c1931476992,1433759555,589824,0,-97845248,2127122782c10420224,0,-605683712,-2051057018,3252650,0c1937768448,1433759555,720896,0,-97189888,2127122782c10485760,0,1292435456,360431153,3212636,0c1940914176,1433759555,720896,0,-96403456,2127122782c10551296,0,-377159680,-1497606033,3215482,0c1944059904,1433759555,1114112,0,-95617024,2127122782c10616832,0,60489728,-1066298080,3235666,0c1566572544,1433759555,1114112,0,-94437376,2127122782c10682368,0,-206831616,-1107450259,3220903,0c1506803712,1433759555,917504,0,-93257728,2127122782c10747904,0,1778909184,-1161023788,3264059,0c1425014784,1433759555,917504,0,-92274688,2127122782c10813440,0,1170472960,1758439573,3262713,0c1591738368,1433759555,1179648,0,-91291648,2127122782c10878976,0,34078720,-1666179749,3231096,0c1947205632,1433759555,1638400,0,-90046464,2127122782c10944512,0,361234432,1373286725,3261654,0c1667235840,1433759555,851968,0,-88342528,2127122782c11010048,0,1496776704,-1469907407,3231727,0c1962934272,1433759555,786432,0,-87425024,2127122782c11075584,0,-1633943552,-813512769,3218821,0c1969225728,1433759555,655360,0,-86573056,2127122782c11141120,0,-2137587712,-925596258,3224372,0c1915748352,1433759555,786432,0,-85852160,2127122782c11206656,0,-1950810112,-100222544,3219307,0c1972371456,1433759555,720896,0,-85000192,2127122782c11272192,0,-1924726784,-380086599,3236470,0c1531969536,1433759555,851968,0,-84213760,2127122782c11337728,0,1091043328,-387104630,3228895,0c1978662912,1433759555,589824,0,-83296256,2127122782c11403264,0,807010304,-719695702,3225425,0c1874853888,1433759555,1638400,0,-161677312,2127122782c11534336,0,-316080128,-461652149,3245925,0c1497366528,1433759555,1638400,0,-159973376,2127122782c11599872,0,706871296,961273327,3246230,0c314572800,1433759555,1048576,0,-158269440,2127122782c11927552,0,566034432,594924059,3272397,0c1950351360,1433759555,196608,0,225247232,2127122790c11993088,0,1140981760,1321807951,3254161,0c1928331264,1433759555,262144,0,226689024,2127122790c12058624,0,-1409613824,-1528549722,3217517,0c1934622720,1433759555,720896,0,-157155328,2127122782c12124160,0,-1519714304,-1585387644,3265575,0c1918894080,1433759555,589824,0,-156368896,2127122782c12189696,0,336920576,-1387574039,3234759,0c1984954368,1433759555,327680,0,258473984,2127122790c12255232,0,-294649856,-1053073852,3258649,0c2010120192,1433759555,655360,0,-155713536,2127122782c12320768,0,-256704512,1177242575,3275361,0c1421869056,1433759555,1114112,0,-154992640,2127122782c12386304,0,-1232601088,943733372,3228021,0c2013265920,1433759555,1048576,0,-153812992,2127122782c12451840,0,-210829312,124993752,3248030,0c2019557376,1433759555,1048576,0,-152698880,2127122782c12517376,0,1787953152,70811150,3225016,0c2000683008,1433759555,1507328,0,-151584768,2127122782c12582912,0,707198976,1178738490,3218275,0c2022703104,1433759555,1507328,0,-150011904,2127122782c12648448,0,2027028480,1453884521,3276484,0c1981808640,1433759555,1572864,0,-148439040,2127122782c12713984,0,1451163648,993539985,3241896,0c-883949568,1433759554,983040,0,-146800640,2127122782c12779520,0,-416612352,-1970117051,3260751,0c1991245824,1433759555,1376256,0,-145752064,2127122782c12845056,0,1532624896,-565556578,3211885,0c2028994560,1433759555,1179648,0,-144310272,2127122782c12910592,0,911343616,-370025122,3251140,0c1654652928,1433759555,1310720,0,-143065088,2127122782c12976128,0,1145307136,-1119145774,3259550,0c1415577600,1433759555,1114112,0,-141688832,2127122782c13041664,0,-853409792,202311183,3268134,0c1988100096,1433759555,1114112,0,-140509184,2127122782c13107200,0,-645726208,-1087324000,3246540,0c2041577472,1433759555,720896,0,-82640896,2127122782c13172736,0,-798425088,1196424849,3256240,0c2054160384,1433759555,458752,0,-81854464,2127122782c13238272,0,-406847488,-15750108,9523842,0c-1890123776,1433417749,-1271922688,-1577876680,298872,327680c393216,458752,524288,589824,655360,720896c851968,917504,983040,1048576,1114112,1179648c1245184,1310720,1376256,1441792,1507328,1572864c721420288,1430471467,-1879029938,2127121898,0,0c632291328,2124906511,9437184,0,9502720,0c-197722112,350038,-1271922688,-1577876680,1703972728,2127122983c0,0,-1905262592,2127121898,-1384120320,2127121898c0,0,65536,65536,-1340276736,2127122930c-1367343104,2127122930,1524629504,2127122369,2078277632,1433759555c721420288,1430471467,-1879029938,2127121898,0,0c645922816,2124906511,1920139264,-1275331268,2170891,0c-1784676352,1433759565,0,0,980353024,1702126948c8483939,0,-537460736,1433417749,-1271922688,-1577876680c1684639608,1868767266,846360428,807608893,858796080,1043276339c1933211196,1802465908,1868767333,1030909804,1634492962,539126627c1734960503,574452840,808858425,1869226018,1953721961,1030057081c1953066274,539128421,1667526245,574451809,1952541798,4075298c0,0,8454144,0,1092026368,1433417891c-1271922688,-1577876680,6721400,1769172848,1852795252,1935827258c1953852527,1701591909,825914470,993407026,980447092,2000369208c1752458345,875968826,1701329716,1952999273,892679994,1936538425c1920413039,1932357729,1701607796,1852796474,762723173,1954047348c1668178221,980578152,1684302189,-822057620,22125884,0c-1313406976,1433417888,-1271922688,-1577876680,1684639608,1752375869c1600483425,1713381936,1668050025,1919904879,1752638013,577074281c1920234272,1684368239,578036285,1631219488,2003790956,1701015145c574450796,1931485798,1701607796,1869619773,1769236851,1631219311c1819243362,996504693,1952867692,808595770,1869888310,909654640c1684633403,960129140,993276982,1734960488,926577768,993604917c762278765,1885434487,2037674797,1849320812,996503151,1702112630c1630368888,1869112174,1768766066,1701602404,1983659554,1818846778c980361324,1702126948,1869444195,1667593077,1801677164,578036285c1887007776,1931623781,1684630639,1868767266,846360428,1818370621c577463137,1983659567,1920234298,543517551,1869377379,1646411122c1801675116,1702305826,1952999273,942875197,573584945,1768909344c2037674862,574449004,1702127981,1696604786,1633903726,1713519984c578052460,-2126758353,-1364315178,-1729119889,773954442,0c598736896,2127121951,598736896,2127121951,2119172096,1433759555c2119172096,1433759555,741933056,892549431,825768035,859253817c942421301,741685044,942815030,875575340,842411056,929249080c741421620,925906741,926234156,875899956,892090674,741487924c858862389,892875875,842345526,875311154,741946929,808596021c909521708,825568309,862139440,741421104,842479668,959722028c926166071,841758261,741488176,942683188,808857955,808725555c824980280,741554226,959985203,942813484,859057203,828585265c741947444,875573557,859320620,808856626,841758005,741488691c875641142,943075939,876031024,858534199,741683505,892549431c926233388,842542131,878916401,741816112,875902520,842413100c809053239,892088880,741684274,875770425,842020451,876162100c908866356,741815607,942814777,925971756,808528951,1664693808c859191603,909127980,858536244,741618739,875573553,942812212c824981048,808465969,959722083,842083383,741422128,926169393c858927404,824980276,741881393,909521457,741368632,809054769c859057200,858860597,741880882,741947191,892613425,842097462c824980280,842282547,825700652,858860600,741881143,808990258c942879020,862138677,741553973,892810033,892611640,824980017c909260083,909325612,858860592,1664627762,959656246,959590700c908865584,741815607,892678705,875965490,824981813,842215731c858863203,858860601,741487670,808532277,825504044,892090681c741423158,909521969,909468467,824979768,808792373,943076652c892415025,741356343,825767477,842412332,895693108,741685559c825833009,959786035,824979505,909653303,825832748,942746672c1664299314,892942133,943206700,892089656,741750325,959658289c842345526,824980788,909588793,926495843,808594481,741357363c842085684,942682668,875311409,741816112,875573554,825582387c841758519,926038320,892483116,808594483,741750836,825373751c960049452,946026039,741422643,942750001,943205431,824981809c959854392,858863916,942746681,1664299314,926102585,926363948c959197751,741553206,909260593,943270961,824980023,825767478c926431587,909192242,741422897,842479673,909455660,959198257c741881143,892351793,808543031,741749042,959722801,808528952c741815093,875705905,808528945,741618488,875640625,825320245c741422128,825374769,825306163,741684529,942750001,825306167c741684529,942747698,825320245,741684529,926232626,825306169c741422128,875573554,808528947,741749305,959656242,808543025c741750327,808857906,825306160,741947700,942944562,842083380c741552691,875573554,858874675,741486641,926101554,858860592c741748790,842414385,858860600,741356857,925907249,875651889c741619248,926300209,875637815,741947185,959461425,875637815c741554482,943011633,875651894,741947185,825833009,875637811c741619248,875705905,858860593,741684024,825636145,858874676c741357109,926430257,858860594,741356857,876164145,875637809c741879860,892417329,875651888,741553208,909260081,892415030c741487410,825636145,892415028,741750581,876098865,892429110c741816632,925972017,909192241,741749297,926168625,909192243c741356594,825833009,909206323,741683509,909260593,925969457c741881904,943011633,925969462,741882167,909653809,942760757c741750581,959461425,959523895,741618228,825374769,808594483c741814579,825374769,825385779,741356848,825374769,825371699c741355574,909653809,825371701,741684785,892745521,808608566c741488949,926168881,808594480,741881904,842020657,959523897c741553462,943076913,959537969,741685553,875705905,942746673c741356089,909718833,942746674,741750581,959722801,942760760c741750581,892351793,942746679,741685300,892810289,942746678c741750066,959525937,925983545,741486905,842347313,925969462c741552693,825242417,909192246,741553977,859058737,909206326c741684531,875573809,909192241,741421360,859320625,892415026c741357878,825700657,892429110,741487410,825700657,875637814c741553208,825700657,892415030,741422644,892481841,909206322c741749297,892874801,909192248,741553977,875966513,925969465c741882167,825503793,942760759,741748792,808661041,959523889c741553462,808661041,808594481,741881652,825503793,825385783c741750066,859123761,808594483,741814327,926103609,943272236c959199541,1664365362,808990769,892873782,824981555,926103095c875640876,909192244,741553977,926036024,859189603,925644085c741684025,808990001,959917109,824980787,942747957,842020908c875651895,741617974,875835704,808726828,942421046,741487156c808858417,943205430,828585528,925970995,842217772,858860599c741748790,942880056,959656236,925642805,1664430905,959591473c825699379,824980274,960050228,825570860,875637817,741617974c858929205,909390179,892089393,741356082,808727601,892611640c824980530,875966516,959984428,858874680,741748790,892482099c858992940,841756979,741882165,808530737,808594482,828584500c909719602,942944556,842083381,741423159,809054257,909259052c908867382,828585522,926299698,943141420,909259052,808204086c825372972,858534710,828585017,942815025,876034348,825307436c824980789,741421110,909586481,858926134,828583993,808661808c808530732,808528953,741421105,943274035,943274284,892611639c828585010,825241904,842151212,808528944,741749042,858929205c858796332,908865587,1664299060,858992689,959851568,824980529c909193776,926168876,808528945,741421105,892549431,926431587c859319346,959199538,741553206,875902520,909326636,809053240c962802224,892613943,741357362,926493744,825440309,808203312c959525164,942682937,842345528,825701428,909326691,809053240c959197744,741618994,842150968,858863916,959917113,946025779c741945656,892678967,926169132,926297141,942422066,741356592c926429750,842282851,926231601,908867376,741619509,959591477c892613932,859122738,878916401,741750072,808596021,909194284c842345529,858533938,741684790,875573557,808465251,942943281c841757239,741816628,909457204,909128236,875834418,828586032c741552182,859320372,942813484,909323315,824981816,741554226c892416820,942944611,825568313,824980528,741487416,892678198c942879276,959851570,845362225,741357622,825701431,825307948c959917109,858535219,741553973,858862136,925906019,909650999c875312181,741814838,842018873,875705644,842607669,912471091c741618224,859059257,892810796,909716535,892090418,741816113c909127729,959669049,824980278,959723056,875770668,825306164c741618736,909654066,909193516,845361200,741816628,875573809c959523889,824981300,859058994,909193516,842083384,1664628278c842083376,741355577,741684020,875705137,926362680,858860601c1664496948,859320881,909324588,824980020,741880119,892810033c909257784,824979512,825571379,926233443,858860595,741881143c842085684,892547372,892089906,741357107,875705137,825647928c824981811,808466738,892810796,842083383,741487925,959788086c825438508,912470579,741946161,875967281,959786034,824979505c960049460,943076652,875637809,1664300598,825767477,825569580c892088373,741423158,859256113,909454384,824979768,825504310c959919459,909192245,741552441,808532277,892809516,892089912c741355833,825374769,926245683,824980793,892876856,909456684c959523894,741751091,892613173,960049452,878917175,741422905c926101554,892611632,841757233,825309232,925905964,825371703c1664300080,926363957,959459884,908867378,741553458,942944306c876031030,824979762,909588793,909326435,959523889,741816369c959526968,926429484,959199542,741946161,825374769,876176179c824981299,842479415,875968812,925969459,741422642,842479673c909521196,962801976,741488440,925972017,943270961,824980023c875640373,892811564,892415032,1664562480,825372721,892415030c741882164,859123761,909192247,741422130,859320369,925969460c1664431153,875573553,942746673,741552434,892416305,959523893c741816369,892416305,808594485,1664432177,892416305,808594485c741947189,875573553,825371697,741553200,842608689,825371702c1664170291,909586481,825371702,741355574,959721777,825371705c741619764,842215985,825371699,1664300080,808530737,808594482c741357363,808858417,959523894,741880374,892941105,959523888c1664169776,909128753,942746676,741816118,925971505,942746681c741816624,959591473,925969459,1664497717,925971505,909192249c741552441,909128753,909192244,741422130,859321137,892415029c1664364854,909456177,875637808,741488440,892941105,875637808c741422137,808727601,892415032,1664103729,876098609,892415027c741750322,858928433,892415026,741617974,926233905,892415030c1664496696,959984945,909192247,741422897,842085937,909192246c741553972,875705905,909192240,1664299321,825570865,925969461c741422642,942683953,925969464,741750837,959919921,925969464c1664431672,926234673,942746678,741816624,842283313,942746676c741552434,825438258,942746679,1664299314,892350770,942746672c741552434,808857906,925969456,741684792,909193522,925969461c1664496950,959787058,925969458,741357364,942682162,925969464c741945904,892746033,909192243,1664170038,959527217,909192245c741422130,842610737,892415024,741488185,926234673,892415030c1664629044,926234673,892415030,741815600,942946353,875637813c741750071,892483633,875637814,1664694577,825833265,858860594c741749301,842348337,858860595,741749040,926496305,842083379c1664496436,892548657,842083381,741422128,825243185,825306161c741487416,959853873,825306160,1664495927,858928433,825306162c741749047,876098609,825306163,741749047,909391153,825306161c1664234802,842085937,808528950,741881144,926496305,808528947c741946422,959919921,808528952,1664561460,808990769,808528950c741421107,892746033,808528947,741421107,926167090,808528952c1664561460,892481842,808528950,741552949,808923186,943270967c824981299,959789113,858929452,942760756,741748792,942880056c909586732,942421811,741618737,926496305,808987699,828585778c892678966,859387692,892415029,741683256,892549431,825569580c942422065,1664561712,825635889,825764916,824980532,875966516c842283052,858860594,741748790,909654072,842215779,959199025c741814835,808858417,892873782,824981555,808794419,859387692c875651893,741554482,858927415,875835692,908867897,741945653c825635889,943008820,828584754,875640372,842151212,875637808c741879860,875705652,808726828,858534966,3684664,842361913c943206964,896282668,942748982,875967538,859058476,959788800c255866933,0,506462208,0,0,504037376c962789376,741881395,842018873,892483884,876096564,959197746c741946161,892549431,825768035,859253817,942421301,741685044c942815030,875575340,842411056,929249080,741421620,925906741c926234156,875899956,892090674,741487924,858862389,892875875c842345526,875311154,741946929,808596021,909521708,825568309c862139440,741421104,842479668,959722028,926166071,841758261c741488176,942683188,808857955,808725555,824980280,741554226c959985203,942813484,859057203,828585265,741947444,875573557c859320620,808856626,841758005,741488691,875641142,943075939c876031024,858534199,741683505,892549431,926233388,842542131c878916401,741816112,875902520,842413100,809053239,892088880c741684274,875770425,842020451,876162100,908866356,741815607c942814777,925971756,808528951,1664693808,859191603,909127980c858536244,741618739,875573553,942812212,824981048,808465969c959722083,842083383,741422128,926169393,858927404,824980276c741881393,909521457,741368632,809054769,859057200,858860597c741880882,741947191,892613425,842097462,824980280,842282547c825700652,858860600,741881143,808990258,942879020,862138677c741553973,892810033,892611640,824980017,909260083,909325612c858860592,1664627762,959656246,959590700,908865584,741815607c892678705,875965490,824981813,842215731,858863203,858860601c741487670,808532277,825504044,892090681,741423158,909521969c909468467,824979768,808792373,943076652,892415025,741356343c825767477,842412332,895693108,741685559,825833009,959786035c824979505,909653303,825832748,942746672,1664299314,892942133c943206700,892089656,741750325,959658289,842345526,824980788c909588793,926495843,808594481,741357363,842085684,942682668c875311409,741816112,875573554,825582387,841758519,926038320c892483116,808594483,741750836,825373751,960049452,946026039c741422643,942750001,943205431,824981809,959854392,858863916c942746681,1664299314,926102585,926363948,959197751,741553206c909260593,943270961,824980023,825767478,926431587,909192242c741422897,842479673,909455660,959198257,741881143,892351793c808543031,741749042,959722801,808528952,741815093,875705905c808528945,741618488,875640625,825320245,741422128,825374769c825306163,741684529,942750001,825306167,741684529,942747698c825320245,741684529,926232626,825306169,741422128,875573554c808528947,741749305,959656242,808543025,741750327,808857906c825306160,741947700,942944562,842083380,741552691,875573554c858874675,741486641,926101554,858860592,741748790,842414385c858860600,741356857,925907249,875651889,741619248,926300209c875637815,741947185,959461425,875637815,741554482,943011633c875651894,741947185,825833009,875637811,741619248,875705905c858860593,741684024,825636145,858874676,741357109,926430257c858860594,741356857,876164145,875637809,741879860,892417329c875651888,741553208,909260081,892415030,741487410,825636145c892415028,741750581,876098865,892429110,741816632,925972017c909192241,741749297,926168625,909192243,741356594,825833009c909206323,741683509,909260593,925969457,741881904,943011633c925969462,741882167,909653809,942760757,741750581,959461425c959523895,741618228,825374769,808594483,741814579,825374769c825385779,741356848,825374769,825371699,741355574,909653809c825371701,741684785,892745521,808608566,741488949,926168881c808594480,741881904,842020657,959523897,741553462,943076913c959537969,741685553,875705905,942746673,741356089,909718833c942746674,741750581,959722801,942760760,741750581,892351793c942746679,741685300,892810289,942746678,741750066,959525937c925983545,741486905,842347313,925969462,741552693,825242417c909192246,741553977,859058737,909206326,741684531,875573809c909192241,741421360,859320625,892415026,741357878,825700657c892429110,741487410,825700657,875637814,741553208,825700657c892415030,741422644,892481841,909206322,741749297,892874801c909192248,741553977,875966513,925969465,741882167,825503793c942760759,741748792,808661041,959523889,741553462,808661041c808594481,741881652,825503793,825385783,741750066,859123761c808594483,741814327,926103609,943272236,959199541,1664365362c808990769,892873782,824981555,926103095,875640876,909192244c741553977,926036024,859189603,925644085,741684025,808990001c959917109,824980787,942747957,842020908,875651895,741617974c875835704,808726828,942421046,741487156,808858417,943205430c828585528,925970995,842217772,858860599,741748790,942880056c959656236,925642805,1664430905,959591473,825699379,824980274c960050228,825570860,875637817,741617974,858929205,909390179c892089393,741356082,808727601,892611640,824980530,875966516c959984428,858874680,741748790,892482099,858992940,841756979c741882165,808530737,808594482,828584500,909719602,942944556c842083381,741423159,809054257,909259052,908867382,828585522c926299698,943141420,909259052,808204086,825372972,858534710c828585017,942815025,876034348,825307436,824980789,741421110c909586481,858926134,828583993,808661808,808530732,808528953c741421105,943274035,943274284,892611639,828585010,825241904c842151212,808528944,741749042,858929205,858796332,908865587c1664299060,858992689,959851568,824980529,909193776,926168876c808528945,741421105,892549431,926431587,859319346,959199538c741553206,875902520,909326636,809053240,962802224,892613943c741357362,926493744,825440309,808203312,959525164,942682937c842345528,825701428,909326691,809053240,959197744,741618994c842150968,858863916,959917113,946025779,741945656,892678967c926169132,926297141,942422066,741356592,926429750,842282851c926231601,908867376,741619509,959591477,892613932,859122738c878916401,741750072,808596021,909194284,842345529,858533938c741684790,875573557,808465251,942943281,841757239,741816628c909457204,909128236,875834418,828586032,741552182,859320372c942813484,909323315,824981816,741554226,892416820,942944611c825568313,824980528,741487416,892678198,942879276,959851570c845362225,741357622,825701431,825307948,959917109,858535219c741553973,858862136,925906019,909650999,875312181,741814838c842018873,875705644,842607669,912471091,741618224,859059257c892810796,909716535,892090418,741816113,909127729,959669049c824980278,959723056,875770668,825306164,741618736,909654066c909193516,845361200,741816628,875573809,959523889,824981300c859058994,909193516,842083384,1664628278,842083376,741355577c741684020,875705137,926362680,858860601,1664496948,859320881c909324588,824980020,741880119,892810033,909257784,824979512c825571379,926233443,858860595,741881143,842085684,892547372c892089906,741357107,875705137,825647928,824981811,808466738c892810796,842083383,741487925,959788086,825438508,912470579c741946161,875967281,959786034,824979505,960049460,943076652c875637809,1664300598,825767477,825569580,892088373,741423158c859256113,909454384,824979768,825504310,959919459,909192245c741552441,808532277,892809516,892089912,741355833,825374769c926245683,824980793,892876856,909456684,959523894,741751091c892613173,960049452,878917175,741422905,926101554,892611632c841757233,825309232,925905964,825371703,1664300080,926363957c959459884,908867378,741553458,942944306,876031030,824979762c909588793,909326435,959523889,741816369,959526968,926429484c959199542,741946161,825374769,876176179,824981299,842479415c875968812,925969459,741422642,842479673,909521196,962801976c741488440,925972017,943270961,824980023,875640373,892811564c892415032,1664562480,825372721,892415030,741882164,859123761c909192247,741422130,859320369,925969460,1664431153,875573553c942746673,741552434,892416305,959523893,741816369,892416305c808594485,1664432177,892416305,808594485,741947189,875573553c825371697,741553200,842608689,825371702,1664170291,909586481c825371702,741355574,959721777,825371705,741619764,842215985c825371699,1664300080,808530737,808594482,741357363,808858417c959523894,741880374,892941105,959523888,1664169776,909128753c942746676,741816118,925971505,942746681,741816624,959591473c925969459,1664497717,925971505,909192249,741552441,909128753c909192244,741422130,859321137,892415029,1664364854,909456177c875637808,741488440,892941105,875637808,741422137,808727601c892415032,1664103729,876098609,892415027,741750322,858928433c892415026,741617974,926233905,892415030,1664496696,959984945c909192247,741422897,842085937,909192246,741553972,875705905c909192240,1664299321,825570865,925969461,741422642,942683953c925969464,741750837,959919921,925969464,1664431672,926234673c942746678,741816624,842283313,942746676,741552434,825438258c942746679,1664299314,892350770,942746672,741552434,808857906c925969456,741684792,909193522,925969461,1664496950,959787058c925969458,741357364,942682162,925969464,741945904,892746033c909192243,1664170038,959527217,909192245,741422130,842610737c892415024,741488185,926234673,892415030,1664629044,926234673c892415030,741815600,942946353,875637813,741750071,892483633c875637814,1664694577,825833265,858860594,741749301,842348337c858860595,741749040,926496305,842083379,1664496436,892548657c842083381,741422128,825243185,825306161,741487416,959853873c825306160,1664495927,858928433,825306162,741749047,876098609c825306163,741749047,909391153,825306161,1664234802,842085937c808528950,741881144,926496305,808528947,741946422,959919921c808528952,1664561460,808990769,808528950,741421107,892746033c808528947,741421107,926167090,808528952,1664561460,892481842c808528950,741552949,808923186,943270967,824981299,959789113c858929452,942760756,741748792,942880056,909586732,942421811c741618737,926496305,808987699,828585778,892678966,859387692c892415029,741683256,892549431,825569580,942422065,1664561712c825635889,825764916,824980532,875966516,842283052,858860594c741748790,909654072,842215779,959199025,741814835,808858417c892873782,824981555,808794419,859387692,875651893,741554482c858927415,875835692,908867897,741945653,825635889,943008820c828584754,875640372,842151212,875637808,741879860,875705652c808726828,858534966,1664629048,808858417,842214454,824980786c825439027,959787564,858860600,741486641,842281010,942813539c824981049,741685300,943141425,808528945,824979513,926299698c909260332,909259107,841758518,824981559,926299698,824979500c859189554,876163884,925970787,959199282,824980535,892678449c808857900,808528945,741750327,809055026,858796387,858533939c741945393,808529969,942877745,959199289,741816377,875705652c825241955,892088624,741356082,825372721,943008822,824980274c808661808,808728108,808543027,741356339,875641142,842019116c925644337,741422900,808529969,959917105,962802995,741488440c959591224,875968812,909650995,959198261,741881395,842018873c959789411,926298677,824980529,842544695,959722293,858926137c909588530,741684017,943008816,942682163,741750066,926036274c959525425,895693109,808465208,909455928,842084908,825372983c741422393,876163121,858992951,824980532,926102324,892680501c808528949,825701433,875836211,859058476,959788851,1664431413c943077169,825308471,824980528,909193271,808727088,959523892c909390645,892942128,909652268,842543417,741946416,859387192c960049714,959523888,892744504,875902265,825766243,909391928c741881655,858798137,842215734,925969460,842084912,942946614c909652268,875836473,741685553,926299697,808663349,824981303c909193272,909195063,926245684,909324344,741685298,926431281c926363696,824981047,909194041,943141682,909192241,859190328c959657520,909652268,926299960,741750322,859190328,842281014c809001784,942683703,741554488,926430520,942683705,808528944c926036788,959656758,859386156,825307699,741751089,842020913c959788596,824981552,926430776,858994486,808543027,809054259c875575353,859189548,842609716,741488185,825832245,842413618c925969463,909718579,858797360,876033324,942814516,942420020c892876848,892482616,909652323,909259321,741880112,859126065c959525431,824979766,808465200,942683957,959523889,909128501c876032566,959657260,876098097,824979762,892810806,875705906c926245685,825570356,741945400,842348849,925971509,942422073c942881072,909522481,842086444,892746035,841758776,926300208c909457720,862138412,926233649,808204338,842083628,842215730c909719608,859058476,925971507,741946679,1664101424,909193781c909456950,825371696,842086194,875903282,875311148,892744240c876097843,909259052,926036531,1664101431,808857906,959525431c741354546,808663093,892483632,825371702,842086194,825571633c859321644,842543152,841758261,825700913,892940594,825320241c959721777,808858928,859058476,959788851,741684533,825307441c892352820,824979510,926102324,892680501,876031029,859058993c741487410,943206456,809056053,842556214,943207221,741357616c858862647,926233909,876162100,892809267,741816115,859124280c942684216,876031028,892678961,741619509,892874808,842216756c876045112,926233393,741553976,858862647,842608695,876031032c808923953,741880377,943010360,926167347,876031027,808923953c741618489,943206456,809056053,809001782,892613944,741880371c875639863,892942392,808987696,926234680,741748793,892549169c875968051,942422068,875770420,926038071,842610732,859255861c946025015,842478134,909260089,825505580,959920180,942421298c959789104,959591734,892811308,842348599,942420023,943273010c942684209,909588524,943208752,946026550,892547641,808727345c842610732,808792372,824980530,825569592,875836214,892939312c909260089,741356852,959788856,842150192,876096568,859126069c1664103219,925971511,959459637,892873776,825373497,741946422c909652024,926429233,842542128,808991028,741881911,943011640c892941619,808987704,875900985,1664235317,825831481,875704889c942746674,909325617,926363697,909588524,959723057,942420785c842610736,909325363,959592492,808728369,925643830,892547380c875836214,959461731,909195571,942421302,825636912,808925232c875706412,942749753,942422064,825373236,859322167,959461676c859387186,959197751,876032564,842479158,825766243,859189557c741816369,959591481,943011124,842607670,959591478,741619764c926037560,942813235,876031033,909456177,741880888,808596536c808924728,959996725,842413362,741750836,959722040,842018872c892873777,859388216,741816121,926234424,943271991,892939320c858928441,741357880,892418097,959853877,946026801,876163641c825504560,909261100,808794420,942420018,942814777,926299188c825505580,875967545,942421042,892483893,926101815,959789100c909389874,946025270,926495794,892745529,943011884,959658297c942421815,875967799,876099120,959789356,942879285,824981560c875901240,842084665,959982641,942945586,1664561204,875967033c942946610,842607668,942880825,741355577,909194295,842018866c842542132,808727605,741683251,926233144,959590712,842542135c808991028,1664628791,926430520,959658041,876096561,925970994c741357621,959787577,909392182,942746672,842413361,876099121c892811308,825569335,959198260,892877109,875837490,909392227c942944566,925644339,942944564,842152247,959789356,892876855c942420793,943142194,960049713,875706412,925907001,942422072c859321655,943012149,959789411,892680249,942421553,825504313c942813237,825766188,825832501,741619763,926233144,943075632c926428215,825243957,741880370,943272505,825506099,876045104c909456177,741554485,808596536,875638834,876162101,809054259c741815095,959722040,926036024,892873783,859191352,741750065c943206456,875706677,926442292,926103093,741355832,892418097c909130036,942420017,842019380,909128752,842610732,859255861c959197751,909128497,876032305,825505580,909522996,946026036c875901497,942813495,942684204,842609976,942421044,808989241c842281528,858863916,959526448,925644084,892678452,875967539c909261100,892416820,946025012,926102834,842478900,842610732c926037047,959198768,859322674,892417081,825505580,842216757c942421552,808924466,842413616,959789356,892680249,962803249c858928690,875574833,909392172,859124022,925642805,825766196c943206453,892483628,892941108,942420276,942944825,842610227c892483628,859321909,962803248,825636404,859385909,825505580c825701683,959199024,892350518,876098608,842283308,859124024c942420020,808793394,909588274,909392172,859124022,929249076c943075636,859255348,909261100,859191604,959199024,943274293c909194549,842283052,875835698,959197749,859322674,909194297c825505580,926364729,946024496,842086709,808532021,943011884c959920439,942420531,942944825,859190576,858863916,909129264c925645109,825766196,825701174,842283052,892418098,946025010c959460919,875706680,942684204,875837749,942422328,942814777c808924212,825505580,892680246,942420533,959920176,925971508c943011884,842543673,946026035,959789104,876098612,842414124c842019639,925643065,942944564,892483895,892483628,959459383c942421041,892547641,808727345,842610732,892352564,946024502c892941620,942944306,825505580,942684216,942421304,875901492c842019381,842283052,892351793,942422064,825373236,859124788c959592492,808728369,929249078,892678452,926366003,909261100c859191604,959199024,825833781,875836472,959789100,842478896c942421040,925972786,909457461,825505580,808464950,946025266c825635385,842347572,959461676,858928438,942420531,909456690c808530744,892614700,925971769,925643833,943075636,842478132c942684204,959984952,962802483,959789365,808595505,859060524c943206448,942420530,892941620,892875313,825505580,942684216c942421304,808924466,842413616,892483628,875705394,962803255c825571632,875706681,842414124,842019639,925644856,842281268c925905201,909261100,892416820,942420532,926298681,808595513c842610732,842543160,946025012,859255350,926495280,825505580c959920180,942421298,875901497,942813495,842610732,809056054c942420018,909654069,876164400,825242156,859125558,1664430130c892874808,859190580,876031031,942749233,741554489,825832760c875770169,808987701,875900985,741488437,959722040,909455672c942746672,959591729,875836725,842283363,875837494,942421302c875901492,909324594,959592492,943011633,942422325,809055543c842215985,943011884,825831993,942421561,875903024,909325109c825505635,959983926,942420793,959527221,892613425,892811308c909326133,942420785,926495794,875968313,892483628,959525938c942421040,926233911,842085939,959789411,876034353,824980025c825569592,909390902,892873784,842150713,741814580,825636664c808530486,842542131,876032313,741357360,825635385,808858416c842556216,825504309,741355577,825831992,909128759,842542132c875574581,741749048,842347064,809054516,842542128,959656505c741355574,808859448,825766451,809001783,808662328,741356082c825831992,859321399,808987698,842413624,741881653,892874808c842149939,842542128,876032313,741487416,909652024,926233142c876110648,808792370,741881905,825831992,875771191,926428214c842215478,741814584,825373752,942747701,842542136,892809529c741749811,808859448,825766451,809001783,808662328,741356082c842609208,909324340,892873784,943207225,741421362,892874808c842149939,842542128,876032313,741487416,926496057,858796594c809001783,808662328,741356082,825831992,859321399,892939314c842151737,741815088,825373752,942747701,842542136,892809529c741749811,859387192,825374776,876110641,808792370,741881905c825831992,875771191,892873782,943207225,741421362,892874808c842149939,842542128,808727097,741881395,926496057,909128498c809001778,808662328,741356082,825831992,859321399,926428210c892810549,741814326,892874808,842149939,842542128,876032313c741487416,892679992,808858935,876110647,808792370,741881905c825831992,875771191,892939318,858928953,741488176,825373752c942747701,842542136,892809529,741749811,926496057,909128498c809001778,808662328,741356082,842609208,909324340,926428216c842215478,741814584,892941625,808923193,842542128,876032313c741815096,909652024,926233142,892953400,809055545,741355575c825831992,859321399,808987703,842413624,741881653,892678712c875574320,842542132,892809529,741814326,808859448,825766451c842556215,875574581,741618736,825831992,808858935,926428215c842215478,741814584,892941625,808923193,842542128,808727097c741553971,859387192,825374776,1433731121,-1149239296,1426091843c521666560,2127122954,11599872,0,492830720,2127121951c492830720,2127121951,2059403264,1433759555,-1365245952,1433759555c521666560,2127122954,0,1996488704,3162291,0c3145728,0,1095368704,1433417749,0,0c513802240,2127122954,65536,-2147483648,769671270,0c4194304,0,-197525504,350038,0,0c21600,0,21600,21600,0,21600c0,0,773849088,0,5242880,0c524288,524296,0,0,10800,0c21600,0,21600,10800,21600,21600c10800,21600,0,21600,0,10800c4259840,0,-197525504,350038,-1271922688,-1577876680c521703288,2127122954,0,-1937768448,521715906,2127122954c0,-2147483648,4210790,0,5308416,0c-1142292480,1433417749,-1271922688,-1577876680,486051704,2127122954c1638400,0,849346560,1433759555,848297984,1433759555c1340080128,1433759555,1339031552,1433759555,0,0c175177728,0,574619648,2127121951,574619648,2127121951c-1387266048,1433759555,-1387266048,1433759555,741933056,892549431c825768035,859253817,942421301,741685044,942815030,875575340c842411056,929249080,741421620,925906741,926234156,875899956c892090674,741487924,858862389,892875875,842345526,875311154c741946929,808596021,909521708,825568309,862139440,741421104c842479668,959722028,926166071,841758261,741488176,942683188c808857955,808725555,824980280,741554226,959985203,942813484c859057203,828585265,741947444,875573557,859320620,808856626c841758005,741488691,875641142,943075939,876031024,858534199c741683505,892549431,926233388,842542131,878916401,741816112c875902520,842413100,809053239,892088880,741684274,875770425c842020451,876162100,908866356,741815607,942814777,925971756c808528951,1664693808,859191603,909127980,858536244,741618739c875573553,942812212,824981048,808465969,959722083,842083383c741422128,926169393,858927404,824980276,741881393,909521457c741368632,809054769,859057200,858860597,741880882,741947191c892613425,842097462,824980280,842282547,825700652,858860600c741881143,808990258,942879020,862138677,741553973,892810033c892611640,824980017,909260083,909325612,858860592,1664627762c959656246,959590700,908865584,741815607,892678705,875965490c824981813,842215731,858863203,858860601,741487670,808532277c825504044,892090681,741423158,909521969,909468467,824979768c808792373,943076652,892415025,741356343,825767477,842412332c895693108,741685559,825833009,959786035,824979505,909653303c825832748,942746672,1664299314,892942133,943206700,892089656c741750325,959658289,842345526,824980788,909588793,926495843c808594481,741357363,842085684,942682668,875311409,741816112c875573554,825582387,841758519,926038320,892483116,808594483c741750836,825373751,960049452,946026039,741422643,942750001c943205431,824981809,959854392,858863916,942746681,1664299314c926102585,926363948,959197751,741553206,909260593,943270961c824980023,825767478,926431587,909192242,741422897,842479673c909455660,959198257,741881143,892351793,808543031,741749042c959722801,808528952,741815093,875705905,808528945,741618488c875640625,825320245,741422128,825374769,825306163,741684529c942750001,825306167,741684529,942747698,825320245,741684529c926232626,825306169,741422128,875573554,808528947,741749305c959656242,808543025,741750327,808857906,825306160,741947700c942944562,842083380,741552691,875573554,858874675,741486641c926101554,858860592,741748790,842414385,858860600,741356857c925907249,875651889,741619248,926300209,875637815,741947185c959461425,875637815,741554482,943011633,875651894,741947185c825833009,875637811,741619248,875705905,858860593,741684024c825636145,858874676,741357109,926430257,858860594,741356857c876164145,875637809,741879860,892417329,875651888,741553208c909260081,892415030,741487410,825636145,892415028,741750581c876098865,892429110,741816632,925972017,909192241,741749297c926168625,909192243,741356594,825833009,909206323,741683509c909260593,925969457,741881904,943011633,925969462,741882167c909653809,942760757,741750581,959461425,959523895,741618228c825374769,808594483,741814579,825374769,825385779,741356848c825374769,825371699,741355574,909653809,825371701,741684785c892745521,808608566,741488949,926168881,808594480,741881904c842020657,959523897,741553462,943076913,959537969,741685553c875705905,942746673,741356089,909718833,942746674,741750581c959722801,942760760,741750581,892351793,942746679,741685300c892810289,942746678,741750066,959525937,925983545,741486905c842347313,925969462,741552693,825242417,909192246,741553977c859058737,909206326,741684531,875573809,909192241,741421360c859320625,892415026,741357878,825700657,892429110,741487410c825700657,875637814,741553208,825700657,892415030,741422644c892481841,909206322,741749297,892874801,909192248,741553977c875966513,925969465,741882167,825503793,942760759,741748792c808661041,959523889,741553462,808661041,808594481,741881652c825503793,825385783,741750066,859123761,808594483,741814327c926103609,943272236,959199541,1664365362,808990769,892873782c824981555,926103095,875640876,909192244,741553977,926036024c859189603,925644085,741684025,808990001,959917109,824980787c942747957,842020908,875651895,741617974,875835704,808726828c942421046,741487156,808858417,943205430,828585528,925970995c842217772,858860599,741748790,942880056,959656236,925642805c1664430905,959591473,825699379,824980274,960050228,825570860c875637817,741617974,858929205,909390179,892089393,741356082c808727601,892611640,824980530,875966516,959984428,858874680c741748790,892482099,858992940,841756979,741882165,808530737c808594482,828584500,909719602,942944556,842083381,741423159c809054257,909259052,908867382,828585522,926299698,943141420c909259052,808204086,825372972,858534710,828585017,942815025c876034348,825307436,824980789,741421110,909586481,858926134c828583993,808661808,808530732,808528953,741421105,943274035c943274284,892611639,13362,12226,13993,11004c46219529,0,527433728,2127121951,527433728,2127121951c0,12226,16649,11004,11374,12954c12630,12954,12630,14177,11374,14177c11374,12954,13993,12954,15249,12954c15249,14177,13993,14177,13993,12954c16649,12954,17904,12954,17904,14177c16649,14177,16649,12954,11374,14905c12630,14905,12630,16127,11374,16127c11374,14905,13993,14905,15249,14905c15249,16127,13993,16127,13993,14905c16649,14905,17904,14905,17904,16127c16649,16127,16649,14905,11374,16855c12630,16855,12630,18078,11374,18078c11374,16855,13993,16855,15249,16855c15249,18078,13993,18078,13993,16855c16649,16855,17904,16855,17904,18078c16649,18078,16649,16855,20002357,0c501219328,2127121951,501219328,2127121951,500170752,2127121951c500170752,2127121951,-1000669184,1433417749,0,0c486014976,2127122954,1703936,805306368,1363198145,1433759555c1362100224,1433759555,757071872,1433759555,756023296,1433759555c521666560,2127122954,9502720,0,899678208,1433759555c796917760,1433759555,521666560,2127122954,0,0c521666560,2127122954,6356992,0,1361051648,1433759555c-1173356544,1433759555,521666560,2127122954,0,402653184c521683141,2127122954,3211264,0,1361051648,1433759555c482344960,2127121951,521666560,2127122954,-1443102720,1649267441c17842096,0,3145728,0,-197459968,350038c0,0,521666560,2127122954,0,402653184c175128789,0,2097152,0,1701838848,1433759565c0,0,2359296,32768,1940979712,0c603979776,2127121951,603979776,2127121951,-1210056704,1433759555c-1210056704,1433759555,741933056,892549431,825768035,859253817c942421301,741685044,942815030,875575340,842411056,929249080c741421620,925906741,926234156,875899956,892090674,741487924c858862389,892875875,842345526,875311154,741946929,808596021c909521708,825568309,862139440,741421104,842479668,959722028c926166071,841758261,741488176,942683188,808857955,808725555c824980280,741554226,959985203,942813484,859057203,828585265c741947444,875573557,859320620,808856626,841758005,741488691c875641142,943075939,876031024,858534199,741683505,892549431c926233388,842542131,878916401,741816112,875902520,842413100c809053239,892088880,741684274,875770425,842020451,876162100c908866356,741815607,942814777,925971756,808528951,1664693808c859191603,909127980,858536244,741618739,875573553,942812212c824981048,808465969,959722083,842083383,741422128,926169393c858927404,824980276,741881393,909521457,741368632,809054769c859057200,858860597,741880882,741947191,892613425,842097462c824980280,842282547,825700652,858860600,741881143,808990258c942879020,862138677,741553973,892810033,892611640,824980017c909260083,909325612,858860592,1664627762,959656246,959590700c908865584,741815607,892678705,875965490,824981813,842215731c858863203,858860601,741487670,808532277,825504044,892090681c741423158,909521969,909468467,824979768,808792373,943076652c892415025,741356343,825767477,842412332,895693108,741685559c825833009,959786035,824979505,909653303,825832748,942746672c1664299314,892942133,943206700,892089656,741750325,959658289c842345526,824980788,909588793,926495843,808594481,741357363c842085684,942682668,875311409,741816112,875573554,825582387c841758519,926038320,892483116,808594483,741750836,825373751c960049452,946026039,741422643,942750001,943205431,824981809c959854392,858863916,942746681,1664299314,926102585,926363948c959197751,741553206,909260593,943270961,824980023,825767478c926431587,909192242,741422897,842479673,909455660,959198257c741881143,892351793,808543031,741749042,959722801,808528952c741815093,875705905,808528945,741618488,875640625,825320245c741422128,825374769,825306163,741684529,942750001,825306167c741684529,942747698,825320245,741684529,926232626,825306169c741422128,875573554,808528947,741749305,959656242,808543025c741750327,808857906,825306160,741947700,942944562,842083380c741552691,875573554,858874675,741486641,926101554,858860592c741748790,842414385,858860600,741356857,925907249,875651889c741619248,926300209,875637815,741947185,959461425,875637815c741554482,943011633,875651894,741947185,825833009,875637811c741619248,875705905,858860593,741684024,825636145,858874676c741357109,926430257,858860594,741356857,876164145,875637809c741879860,892417329,875651888,741553208,909260081,892415030c741487410,825636145,892415028,741750581,876098865,892429110c741816632,925972017,909192241,741749297,926168625,909192243c741356594,825833009,909206323,741683509,909260593,925969457c741881904,943011633,925969462,741882167,909653809,942760757c741750581,959461425,959523895,741618228,825374769,808594483c741814579,825374769,825385779,741356848,825374769,825371699c741355574,909653809,825371701,741684785,892745521,808608566c741488949,926168881,808594480,741881904,842020657,959523897c741553462,943076913,959537969,741685553,875705905,942746673c741356089,909718833,942746674,741750581,959722801,942760760c741750581,892351793,942746679,741685300,892810289,942746678c741750066,959525937,925983545,741486905,842347313,925969462c741552693,825242417,909192246,741553977,859058737,909206326c741684531,875573809,909192241,741421360,859320625,892415026c741357878,825700657,892429110,741487410,825700657,875637814c741553208,825700657,892415030,741422644,892481841,909206322c741749297,892874801,909192248,741553977,875966513,925969465c741882167,825503793,942760759,741748792,808661041,959523889c741553462,808661041,808594481,741881652,825503793,825385783c741750066,859123761,808594483,741814327,926103609,943272236c959199541,1664365362,808990769,892873782,824981555,926103095c875640876,909192244,741553977,926036024,859189603,925644085c741684025,808990001,959917109,824980787,942747957,842020908c875651895,741617974,875835704,808726828,942421046,741487156c808858417,943205430,828585528,925970995,842217772,858860599c741748790,942880056,959656236,925642805,1664430905,959591473c825699379,824980274,960050228,825570860,875637817,741617974c858929205,909390179,892089393,741356082,808727601,892611640c824980530,875966516,959984428,858874680,741748790,892482099c858992940,841756979,741882165,808530737,808594482,828584500c909719602,942944556,842083381,741423159,809054257,909259052c908867382,828585522,926299698,943141420,909259052,808204086c825372972,858534710,828585017,942815025,876034348,825307436c824980789,741421110,909586481,858926134,828583993,808661808c808530732,808528953,741421105,943274035,943274284,892611639c828585010,825241904,842151212,808528944,741749042,858929205c858796332,908865587,1664299060,858992689,959851568,824980529c909193776,926168876,808528945,741421105,892549431,926431587c859319346,959199538,741553206,875902520,909326636,809053240c962802224,892613943,741357362,926493744,825440309,808203312c959525164,942682937,842345528,825701428,909326691,809053240c959197744,741618994,842150968,858863916,959917113,946025779c741945656,892678967,926169132,926297141,942422066,741356592c926429750,842282851,926231601,908867376,741619509,959591477c892613932,859122738,878916401,741750072,808596021,909194284c842345529,858533938,741684790,875573557,808465251,942943281c841757239,741816628,909457204,909128236,875834418,828586032c741552182,859320372,942813484,909323315,824981816,741554226c892416820,942944611,825568313,824980528,741487416,892678198c942879276,959851570,845362225,741357622,825701431,825307948c959917109,858535219,741553973,858862136,925906019,909650999c875312181,741814838,842018873,875705644,842607669,912471091c741618224,859059257,892810796,909716535,892090418,741816113c909127729,959669049,824980278,959723056,875770668,825306164c741618736,909654066,909193516,845361200,741816628,875573809c959523889,824981300,859058994,909193516,842083384,1664628278c842083376,741355577,741684020,875705137,926362680,858860601c1664496948,859320881,909324588,824980020,741880119,892810033c909257784,824979512,825571379,926233443,858860595,741881143c842085684,892547372,892089906,741357107,875705137,825647928c824981811,808466738,892810796,842083383,741487925,959788086c825438508,912470579,741946161,875967281,959786034,824979505c960049460,943076652,875637809,1664300598,825767477,825569580c892088373,741423158,859256113,909454384,824979768,825504310c959919459,909192245,741552441,808532277,892809516,892089912c741355833,825374769,926245683,824980793,892876856,909456684c959523894,741751091,892613173,960049452,878917175,741422905c926101554,892611632,841757233,825309232,925905964,825371703c1664300080,926363957,959459884,908867378,741553458,942944306c876031030,824979762,909588793,909326435,959523889,741816369c959526968,926429484,959199542,741946161,825374769,876176179c824981299,842479415,875968812,925969459,741422642,842479673c909521196,962801976,741488440,925972017,943270961,824980023c875640373,892811564,892415032,1664562480,825372721,892415030c741882164,859123761,909192247,741422130,859320369,925969460c1664431153,875573553,942746673,741552434,892416305,959523893c741816369,892416305,808594485,1664432177,892416305,808594485c741947189,875573553,825371697,741553200,842608689,825371702c1664170291,909586481,825371702,741355574,959721777,825371705c741619764,842215985,825371699,1664300080,808530737,808594482c741357363,808858417,959523894,741880374,892941105,959523888c1664169776,909128753,942746676,741816118,925971505,942746681c741816624,959591473,925969459,1664497717,925971505,909192249c741552441,909128753,909192244,741422130,859321137,892415029c1664364854,909456177,875637808,741488440,892941105,875637808c741422137,808727601,892415032,1664103729,876098609,892415027c741750322,858928433,892415026,741617974,926233905,892415030c1664496696,959984945,909192247,741422897,842085937,909192246c741553972,875705905,909192240,1664299321,825570865,925969461c741422642,942683953,925969464,741750837,959919921,925969464c1664431672,926234673,942746678,741816624,842283313,942746676c741552434,825438258,942746679,1664299314,892350770,942746672c741552434,808857906,925969456,741684792,909193522,925969461c1664496950,959787058,925969458,741357364,942682162,925969464c741945904,892746033,909192243,1664170038,959527217,909192245c741422130,842610737,892415024,741488185,926234673,892415030c1664629044,926234673,892415030,741815600,942946353,875637813c741750071,892483633,875637814,1664694577,825833265,858860594c741749301,842348337,858860595,741749040,926496305,842083379c1664496436,892548657,842083381,741422128,825243185,825306161c741487416,959853873,825306160,1664495927,858928433,825306162c741749047,876098609,825306163,741749047,909391153,825306161c1664234802,842085937,808528950,741881144,926496305,808528947c741946422,959919921,808528952,1664561460,808990769,808528950c741421107,892746033,808528947,741421107,926167090,808528952c1664561460,892481842,808528950,741552949,808923186,943270967c824981299,959789113,858929452,942760756,741748792,942880056c909586732,942421811,741618737,926496305,808987699,828585778c892678966,859387692,892415029,741683256,892549431,825569580c942422065,1664561712,825635889,825764916,824980532,875966516c842283052,858860594,741748790,909654072,842215779,959199025c741814835,808858417,892873782,824981555,808794419,859387692c875651893,741554482,858927415,875835692,908867897,741945653c825635889,943008820,828584754,875640372,842151212,875637808c741879860,875705652,808726828,858534966,1664629048,808858417c842214454,824980786,825439027,959787564,858860600,741486641c842281010,942813539,824981049,741685300,943141425,808528945c824979513,926299698,909260332,909259107,841758518,824981559c926299698,824979500,859189554,876163884,925970787,959199282c824980535,892678449,808857900,808528945,741750327,809055026c858796387,858533939,741945393,808529969,942877745,959199289c741816377,875705652,825241955,892088624,741356082,825372721c943008822,824980274,808661808,808728108,808543027,741356339c875641142,842019116,925644337,741422900,808529969,959917105c962802995,741488440,959591224,875968812,909650995,959198261c741881395,842018873,959789411,926298677,824980529,842544695c959722293,858926137,909588530,741684017,943008816,942682163c741750066,926036274,959525425,895693109,808465208,909455928c842084908,825372983,741422393,876163121,858992951,824980532c926102324,892680501,808528949,825701433,875836211,859058476c959788851,1664431413,943077169,825308471,824980528,909193271c808727088,959523892,909390645,892942128,909652268,842543417c741946416,859387192,960049714,959523888,892744504,875902265c825766243,909391928,741881655,858798137,842215734,925969460c842084912,942946614,909652268,875836473,741685553,926299697c808663349,824981303,909193272,909195063,926245684,909324344c741685298,926431281,926363696,824981047,909194041,943141682c909192241,859190328,959657520,909652268,926299960,741750322c859190328,842281014,809001784,942683703,741554488,926430520c942683705,808528944,926036788,959656758,859386156,825307699c741751089,842020913,959788596,824981552,926430776,858994486c808543027,809054259,875575353,859189548,842609716,741488185c825832245,842413618,925969463,909718579,858797360,876033324c942814516,942420020,892876848,892482616,909652323,909259321c741880112,859126065,959525431,824979766,808465200,942683957c959523889,909128501,876032566,959657260,876098097,824979762c892810806,875705906,926245685,825570356,741945400,842348849c925971509,942422073,942881072,909522481,842086444,892746035c841758776,926300208,909457720,862138412,926233649,808204338c842083628,842215730,909719608,859058476,925971507,741946679c1664101424,909193781,909456950,825371696,842086194,875903282c875311148,892744240,876097843,909259052,926036531,1664101431c808857906,959525431,741354546,808663093,892483632,825371702c842086194,825571633,859321644,842543152,841758261,825700913c892940594,825320241,959721777,808858928,859058476,959788851c741684533,825307441,892352820,824979510,926102324,892680501c876031029,859058993,741487410,943206456,809056053,842556214c943207221,741357616,858862647,926233909,876162100,892809267c741816115,859124280,942684216,876031028,892678961,741619509c892874808,842216756,876045112,926233393,741553976,858862647c842608695,876031032,808923953,741880377,943010360,926167347c876031027,808923953,741618489,943206456,809056053,809001782c892613944,741880371,875639863,892942392,808987696,926234680c741748793,892549169,875968051,942422068,875770420,926038071c842610732,859255861,946025015,842478134,909260089,825505580c959920180,942421298,959789104,959591734,892811308,842348599c942420023,943273010,942684209,909588524,943208752,946026550c892547641,808727345,842610732,808792372,824980530,825569592c875836214,892939312,909260089,741356852,959788856,842150192c876096568,859126069,1664103219,925971511,959459637,892873776c825373497,741946422,909652024,926429233,842542128,808991028c741881911,943011640,892941619,808987704,875900985,1664235317c825831481,875704889,942746674,909325617,926363697,909588524c959723057,942420785,842610736,909325363,959592492,808728369c925643830,892547380,875836214,959461731,909195571,942421302c825636912,808925232,875706412,942749753,942422064,825373236c859322167,959461676,859387186,959197751,876032564,842479158c825766243,859189557,741816369,959591481,943011124,842607670c959591478,741619764,926037560,942813235,876031033,909456177c741880888,808596536,808924728,959996725,842413362,741750836c959722040,842018872,892873777,859388216,741816121,926234424c943271991,892939320,858928441,741357880,892418097,959853877c946026801,876163641,825504560,909261100,808794420,942420018c942814777,926299188,825505580,875967545,942421042,892483893c926101815,959789100,909389874,946025270,926495794,892745529c943011884,959658297,942421815,875967799,876099120,959789356c942879285,824981560,875901240,842084665,959982641,942945586c1664561204,875967033,942946610,842607668,942880825,741355577c909194295,842018866,842542132,808727605,741683251,926233144c959590712,842542135,808991028,1664628791,926430520,959658041c876096561,925970994,741357621,959787577,909392182,942746672c842413361,876099121,892811308,825569335,959198260,892877109c875837490,909392227,942944566,925644339,942944564,842152247c959789356,892876855,942420793,943142194,960049713,875706412c925907001,942422072,859321655,943012149,959789411,892680249c942421553,825504313,942813237,825766188,825832501,741619763c926233144,943075632,926428215,825243957,741880370,943272505c825506099,876045104,909456177,741554485,808596536,875638834c876162101,809054259,741815095,959722040,926036024,892873783c859191352,741750065,943206456,875706677,926442292,926103093c741355832,892418097,909130036,942420017,842019380,909128752c842610732,859255861,959197751,909128497,876032305,825505580c909522996,946026036,875901497,942813495,942684204,842609976c942421044,808989241,842281528,858863916,959526448,925644084c892678452,875967539,909261100,892416820,946025012,926102834c842478900,842610732,926037047,959198768,859322674,892417081c825505580,842216757,942421552,808924466,842413616,959789356c892680249,962803249,858928690,875574833,909392172,859124022c925642805,825766196,943206453,892483628,892941108,942420276c942944825,842610227,892483628,859321909,962803248,825636404c859385909,825505580,825701683,959199024,892350518,876098608c842283308,859124024,942420020,808793394,909588274,909392172c859124022,929249076,943075636,859255348,909261100,859191604c959199024,943274293,909194549,842283052,875835698,959197749c859322674,909194297,825505580,926364729,946024496,842086709c808532021,943011884,959920439,942420531,942944825,859190576c858863916,909129264,925645109,825766196,825701174,842283052c892418098,946025010,959460919,875706680,942684204,875837749c942422328,942814777,808924212,825505580,892680246,942420533c959920176,925971508,943011884,842543673,946026035,959789104c876098612,842414124,842019639,925643065,942944564,892483895c892483628,959459383,942421041,892547641,808727345,842610732c892352564,946024502,892941620,942944306,825505580,942684216c942421304,875901492,842019381,842283052,892351793,942422064c825373236,859124788,959592492,808728369,929249078,892678452c926366003,909261100,859191604,959199024,825833781,875836472c959789100,842478896,942421040,925972786,909457461,825505580c808464950,946025266,825635385,842347572,959461676,858928438c942420531,909456690,808530744,892614700,925971769,925643833c943075636,842478132,942684204,959984952,962802483,959789365c808595505,859060524,943206448,942420530,892941620,892875313c825505580,942684216,942421304,808924466,842413616,892483628c875705394,962803255,825571632,875706681,842414124,842019639c925644856,842281268,925905201,909261100,892416820,942420532c926298681,808595513,842610732,842543160,946025012,859255350c926495280,825505580,959920180,942421298,875901497,942813495c842610732,809056054,942420018,909654069,876164400,825242156c859125558,1664430130,892874808,859190580,876031031,942749233c741554489,825832760,875770169,808987701,875900985,741488437c959722040,909455672,942746672,959591729,875836725,842283363c875837494,942421302,875901492,909324594,959592492,943011633c942422325,809055543,842215985,943011884,825831993,942421561c875903024,909325109,825505635,959983926,942420793,959527221c892613425,892811308,909326133,942420785,926495794,875968313c892483628,959525938,942421040,926233911,842085939,959789411c876034353,824980025,825569592,909390902,892873784,842150713c741814580,825636664,808530486,842542131,876032313,741357360c825635385,808858416,842556216,825504309,741355577,825831992c909128759,842542132,875574581,741749048,842347064,809054516c842542128,959656505,741355574,808859448,825766451,809001783c808662328,741356082,825831992,859321399,808987698,842413624c741881653,892874808,842149939,842542128,876032313,741487416c909652024,926233142,876110648,808792370,741881905,825831992c875771191,926428214,842215478,741814584,825373752,942747701c842542136,892809529,741749811,808859448,825766451,809001783c808662328,741356082,842609208,909324340,892873784,943207225c741421362,892874808,842149939,842542128,876032313,741487416c926496057,858796594,809001783,808662328,741356082,825831992c859321399,892939314,842151737,741815088,825373752,942747701c842542136,892809529,741749811,859387192,825374776,876110641c808792370,741881905,825831992,875771191,892873782,943207225c741421362,892874808,842149939,842542128,808727097,741881395c926496057,909128498,809001778,808662328,741356082,825831992c859321399,926428210,892810549,741814326,892874808,842149939c842542128,876032313,741487416,892679992,808858935,876110647c808792370,741881905,825831992,875771191,892939318,858928953c741488176,825373752,942747701,842542136,892809529,741749811c926496057,909128498,809001778,808662328,741356082,842609208c909324340,926428216,842215478,741814584,892941625,808923193c842542128,876032313,741815096,909652024,926233142,892953400c809055545,741355575,825831992,859321399,808987703,842413624c741881653,892678712,875574320,842542132,892809529,741814326c808859448,825766451,842556215,875574581,741618736,825831992c808858935,926428215,842215478,741814584,892941625,808923193c842542128,808727097,741553971,859387192,825374776,892953393c809055545,741355575,825831992,859321399,892939319,842151737c741815088,892941625,808923193,842542128,876032313,741815096c926496057,858796594,842556215,875574581,741618736,825831992c808858935,892873783,943207225,741421362,892678712,875574320c842542132,892809529,741814326,859387192,825374776,892953393c809055545,741355575,842609208,926101556,892939315,858928953c741488176,892941625,808923193,842542128,876032313,741815096c892679992,808858935,892953399,809055545,741355575,825831992c859321399,926428215,892810549,741814326,892678712,875574320c842542132,892809529,741814326,926496057,909128498,842556210c875574581,741618736,825831992,808858935,892939319,858928953c741488176,892941625,808923193,842542128,808727097,741553971c808859448,825766451,892953399,825374521,741488439,825831992c942683447,808987704,842413624,741881653,926496057,926363954c842542130,892809529,741881904,909652024,926233142,842556216c892548661,741749041,825831992,808858935,926428210,842215478c741814584,909455928,825308467,842542134,892809529,741486646c808859448,825766451,892953399,825374521,741488439,842609208c842412084,892873780,943207225,741421362,926496057,926363954c842542130,892809529,741881904,926496057,858796594,892953399c825374521,741488439,825831992,942683447,892939320,842151737c741815088,909455928,825308467,842542134,892809529,741486646c859387192,825374776,842556209,892548661,741749041,825831992c808858935,892873778,943207225,741421362,926496057,926363954c842542130,808727097,741618230,926496057,909128498,892953394c825374521,741488439,825831992,942683447,926428216,892810549c741814326,926496057,926363954,842542130,892809529,741881904c892679992,808858935,842556215,892548661,741749041,825831992c808858935,892939314,858928953,741488176,909455928,825308467c842542134,892809529,741486646,926496057,909128498,892953394c825374521,741488439,842609208,842412084,926428212,842215478c741814584,808662073,842413367,842542136,892809529,741554480c909652024,926233142,876176184,892809267,741880374,825831992c959460663,808987699,842413624,741881653,959983672,926496824c842542130,892809529,741553720,808859448,825766451,809001783c943208760,741488441,825831992,909653303,926428211,842215478c741814584,808662073,842413367,842542136,808727097,741945910c859387192,825374776,876176177,892809267,741880374,825831992c959460663,892939315,842151737,741815088,808662073,842413367c842542136,892809529,741554480,926496057,858796594,809001783c943208760,741488441,825831992,909653303,892873779,943207225c741421362,959983672,926496824,842542130,892809529,741553720c859387192,825374776,876176177,892809267,741880374,842609208c842412084,892939321,858928953,741488176,808662073,842413367c842542136,892809529,741554480,892679992,808858935,876176183c892809267,741880374,825831992,959460663,926428211,892810549c741814326,959983672,926496824,842542130,892809529,741553720c926496057,909128498,809001778,943208760,741488441,825831992c909653303,892939315,858928953,741488176,808662073,842413367c909519928,892809779,925969463,943273777,825571382,825570915c808531251,943076908,943208244,909586732,842477881,741880888c842348593,842348855,824980021,943010617,892483378,959523896c892875573,926037298,808923491,825832753,741945401,808663352c858993458,960048180,892416051,741947440,875575353,959461172c808987698,842413624,741357621,876099121,875770678,962802480c926234162,942683956,876032300,825308984,741945911,825571121c909586486,942420789,808924466,942813235,859386156,942880054c741683764,808597809,808661300,828586291,858927929,842479413c925969465,808857904,909719351,892875052,909719346,741619508c926037559,925971250,959523891,875574325,942945079,909521196c943141176,1664168498,892352569,892418103,909192242,808662072c959983922,825831724,892941366,741486898,842348849,942879797c959198517,825438264,959459382,825438508,811807281,824979500c825439798,808858167,959523896,808794417,808728632,943206700c875901233,741947696,808661041,926233906,946025265,875903024c808924469,825505580,909259316,942421556,892876848,909130039c892483628,892482099,925643828,825635124,926233145,942684204c959919416,946026032,959459892,808859449,825505580,959853625c959199027,909194802,909390647,943011884,959854392,925643576c842281268,859386674,909261100,942747697,946024497,892745015c825242164,825505580,909588532,942420279,909654069,876034097c842610732,875639604,925643313,943075636,892612661,959461676c875968565,962802232,808597808,959591992,825505580,959920180c942420274,875770420,909391158,959461676,909652018,925643826c876163380,959983927,842283052,960050225,962803763,808597808c959591992,825505580,909588532,942420791,926429753,892350775c892483884,943011897,925644596,943075636,842216756,842283052c892744755,962803252,943273266,808728629,825505580,876033081c942422324,875705650,909130033,842283308,808662583,925644597c876163380,909588022,909261100,942747697,962801713,875903285c825766448,825505580,825701433,959198264,909194802,909390647c959789356,842019893,925645111,892809524,808923184,909261100c859256369,946026036,825636912,825702448,825505580,808794166c959197748,808531506,808532017,942684204,942682422,925643575c892547380,808530231,892483628,959525938,946026032,942880050c825765944,825505580,959657269,942422326,909718839,875640118c892483628,808990771,925643576,892809524,892549168,842283052c960050225,946026547,942880050,892874808,825505580,892679475c942421047,959527221,825243185,892483628,808990771,925644344c892547380,876033333,892811308,825308214,946026291,942880050c892874808,825505580,892679475,942421047,892876848,926496313c892483628,808990771,925644088,892809524,892549168,892483628c842608691,946025267,942880050,892874808,825505580,858797367c942420018,875770420,926102328,942684204,942682422,925645110c892547380,808530231,942684204,925971253,946024758,825636912c842479664,825505580,808794166,942420532,858797623,892876083c942684204,942682422,925643830,943075636,842281013,842283052c808595764,946024760,825636912,842479664,825505580,808794166c942420532,876163641,926365745,842283052,876163376,942421555c942682681,892679737,825766188,892482613,1664300848,892941625c825832498,926428212,875771957,741749044,825831992,842216503c809053241,943207737,741554487,959787577,909718832,892939316c808727865,1664562994,892417079,825701173,959982649,892811314c741814840,825636664,859058998,876096566,926234417,741749554c892418097,859255348,959198520,809055538,959722039,892811363c858992695,942420789,925972786,859385909,959789100,859190578c959198775,943075892,943076914,842283308,808662583,925643318c876163380,825635126,942684259,808925493,942420276,808989241c808990009,875706412,808466489,824980018,875901240,943011122c892873783,825373497,741683257,959592760,825440563,809067320c942682681,741421878,909194295,926037048,942746674,943076657c959853113,959461676,892614961,942421300,909587767,959985720c892811308,825505078,929248825,942944564,875770936,825766188c909259829,741882160,926037049,909391924,876096565,859320370c741881651,808596536,909588793,876031027,808990769,1664628275c892874808,842216756,876031032,926430257,741749044,959592760c959853877,808987702,842019384,741814328,892678712,809055536c876096560,859320370,1664366643,842609976,959524919,876096565c943011633,741357367,808661305,925970742,876031026,825373745c741750584,892418097,892352051,942420790,926298681,926364729c959789411,959723577,959197236,943012144,875967799,842610732c859386681,942421553,876034096,859060529,875706412,892418105c824980789,875901240,943011122,842556215,892548661,741423416c875705400,858993201,892939314,892352057,741879864,925971512c825571381,942746676,959722801,909456946,892483628,808728371c946025008,825635385,875966771,892483628,808990771,942421304c892809524,859256632,825766188,926037045,741685299,825635385c808858416,876162097,892614962,1664628272,842608697,842414128c926428217,842085173,741881649,892418097,943075892,942421046c859125808,859388208,959789356,892482103,942420020,926431285c943143222,842610787,825833520,824981043,875901240,925906226c892873779,909719352,741946424,943273273,909652789,892873784c909588536,741423161,959722040,926036024,926442290,875769910c741751088,909652024,892547382,809053238,842608953,741553202c892418097,876099888,925643570,892547380,825243190,942684204c925971253,946024758,858863925,942813497,892483884,876164665c824979510,875901240,943011122,876031033,925972017,741357369c859124280,858929456,876031027,808923953,1664299833,943206456c959854901,876031031,808923953,741552953,909457208,858861876c876031031,808923953,741552953,825832760,808857913,842542129c943207221,1664497712,892874808,942945337,942746676,842282289c909653301,825505580,942944568,942421555,909718839,875640118c959789100,926233395,942420275,926102834,960050737,825766243c859189557,741619761,926430520,876099129,892873785,842414136c741618225,825831992,825308727,876031033,942749233,741684279c825635385,875771702,959996726,909718578,741422393,925971512c926496309,842607672,875967286,741421623,909457208,909523251c842542128,825701173,741816630,892418097,809056310,946024753c808662322,858928952,942684204,875574069,942421559,808794423c858863413,825505580,842283062,942420791,875770420,909391158c959461676,842346548,946025011,943273010,926233905,909261100c909390642,942420280,859321650,909456690,942684204,875837749c824980536,875901240,943011122,876162102,892614962,1664299827c858929464,842019125,825830448,959787059,741357880,909194295c909587256,809053232,909653305,741488692,859189817,842347313c876096565,909457201,1664170041,926234424,909193271,926428209c842021173,741880376,859124280,959852855,942746680,943076657c825307193,842283308,926430263,942422066,859190583,808727353c859191651,858994995,925644083,943075636,943208244,942684204c959919416,942421552,875903024,942814005,825505580,909259316c942421556,892876848,909130039,859320675,909521717,741880884c892679992,942683447,892939321,858928441,741816632,892418097c876033333,942420531,926233911,959983669,959789356,942879285c828585785,909455672,825373490,926428216,892810549,741947440c926037049,943076916,942746673,959722801,875968560,892811308c808793909,959199544,959527216,959722034,825766243,825635637c741356339,892679992,942683447,926428217,926103093,741814584c892418097,926496051,942420793,926233911,959983669,892483628c825634867,828586294,808792376,875837753,926428216,892810549c741947440,842216505,909717559,842542137,876032313,741357621c926496057,842346802,808987703,842216760,1664233776,959787577c876098872,876031024,909392177,741749044,943273273,959787573c892939321,842348601,741879865,943206457,808531510,942746672c842282289,825832757,959789155,959525427,942421296,942750005c943141432,959592492,909457201,959198512,892746032,943011123c892483628,926429235,959198769,808597808,909260344,825505635c876099636,959198771,925905716,859255095,909261100,959591218c942420020,942682681,942684473,825766188,875966773,741421362c808859448,808859705,892953401,808597305,741683253,825831992c943010871,842542132,825701685,741684022,909455928,943207731c876096564,960049202,741684791,875639863,942749752,892953396c859125817,741619251,926037049,825243700,926428210,858862389c741553716,892418097,926168625,942420530,842217781,959853360c892483628,926036021,962801719,959656758,926102323,825505580c858798136,942421559,808924466,909195568,909588524,909719856c942420537,892352821,892351031,959592748,876163896,929248305c825635124,926430264,842610732,892809524,942422072,825766457c808859696,959789356,875573815,942421817,942814777,942945331c825505580,909259316,946026804,926233906,825241904,943011884c876098105,959197753,858928690,875574833,959920172,892809269c925642801,825635124,926366007,842283052,909391920,962802230c943012144,875967799,959789100,842545201,942421559,808794423c859124279,825505580,825309240,942420532,942944825,842543923c842610732,942945335,946025009,842610736,943075634,959920172c926363701,925644342,943206708,842281265,942684204,909391412c942421561,876032569,842086452,859060524,959461170,946026550c808794423,942813750,825505580,825309240,959197748,808596276c892352310,959461676,842346548,942420531,943273010,926233905c892811308,809055030,946025017,876032569,842086452,959461676c842152241,824981556,859124024,858992950,876162096,825307187c741357619,959983672,926496824,926428210,909129017,1664301369c942748727,875639096,809053234,825635385,741683249,876163129c875705648,842542128,825768244,741815605,842412601,943076403c925969457,942879537,959985969,909521251,808792120,741683760c959527217,942944313,824981815,892547383,892680247,909192247c892745526,808923701,859386156,892875825,741685559,842020913c959788596,895694896,875836471,825505592,909652268,909587252c741880889,959526961,825373744,824981040,875705656,825636144c942746677,875575601,825700659,926364972,926429489,845361464c909587248,943141943,926231604,959722548,741617712,959854385c942815025,824981556,926037304,892482873,959523890,842544435c943010359,892940588,842348595,1664561717,825243441,959527221c959199536,926234162,909522743,859388204,808792368,959198009c875835448,842608695,909588524,942814000,824981553,909391926c808727347,842556211,825309493,741486900,842217785,909391415c925969464,909718579,943207472,892483628,875835705,959197751c926036793,943207479,842413868,926431026,828585270,875903032c942945331,808594487,926299955,926496564,876097836,808596281c741486904,892746041,892416816,925969457,825307696,808662578c859189548,943076144,1664628792,959854641,825372977,824980535c926430775,909129270,925969462,808857904,875574322,943272236c959788595,741618997,942749745,926299192,959199287,909324344c875705137,842216035,943271992,808204338,875573548,909587768c741354544,825635117,926431033,741750583,858993713,943141172c761475641,825700913,909259321,757872696,926364977,909522744c824979512,926430776,909587769,876096568,808858422,741880372c909586488,959985712,892873779,909719352,1664104496,859058225c859191090,824981811,842216249,959525169,942746678,909390384c942684469,909652268,926299960,741552947,808661041,943271993c824980528,875836214,909718073,859136818,909259065,741814838c875771697,892352057,892089136,892613687,808728626,942684204c876098872,824980786,842610232,825243186,959523896,842478389c825637169,858796387,926232624,741423152,859126065,842413616c892089399,842086707,825373752,909521196,909260087,741684274c875837237,808988981,959523897,875901493,943273777,825241955c942683952,741881138,842348337,808597555,841756727,926101552c959985720,808528951,875966515,876098871,959657260,943206961c824981046,892876342,842151472,909206323,926102584,926101552c926364972,926429489,824979768,842608952,808597811,926231600c842347572,741684019,876032305,959920438,1664101433,942682933c741749044,825044016,825833273,808597304,808792876,741880624c926036269,842152241,741881910,926232877,909588535,1664104502c808859700,808923445,825371700,842086194,875903282,808923436c909326643,909521196,859190583,741356085,825570097,875639862c824980021,926102324,892680501,858874677,909455413,943208501c859058476,959788851,741684533,909259057,909129521,824980530c926102324,909457717,825306161,842085682,942944306,859058476c959788851,1664169525,926430520,876032824,808528948,926036788c959656758,825373484,875967025,757870636,943143217,942748469c892546100,942878768,842083683,842608951,943207986,892415276c926431031,808990262,825373996,842215479,841758776,825700913c892940850,741354548,825451312,909193782,741354544,825307699c741619250,942943280,842282036,741486897,926036274,959525425c828584245,808727089,926167863,875637810,892810035,825636153c825373996,892745270,841756726,825700913,892940850,741354548c842283315,926233654,825451318,808661558,741354553,892612915c741880375,892742704,741749557,892809529,912471088,909325621c908865584,825701683,908867120,858863672,908867897,858797367c875313201,959461683,925644853,926298933,929249077,909391666c824980017,841759024,909260337,808204344,909652268,825505847c741749557,858993713,943141172,761475385,825700913,909259321c757872696,926364977,909522744,841756728,942879537,808202296c892548652,842610998,761475116,959525425,842413617,824981552c875770676,892811057,825044025,959526706,943075890,825044024c943142709,943076919,859057200,808530486,841821236,876033073c925907253,926049073,942814520,943141420,741880373,892876594c841758770,842348599,926035000,942814520,943141420,1664627253c892876594,841758770,842348599,926035000,942814520,943141420c741880373,892876594,841758770,842348599,926049080,942814520c943141420,741880373,876097592,909653048,741354548,909456182c741488953,942957360,926430519,741356600,926036274,959525425c942420277,875706164,942683193,859058476,959788851,741684533c909193781,909456950,825371696,842086194,875903282,825307747c959787314,741618743,909127730,808532274,908867897,875837495c859124277,842084908,909130036,741421365,825307699,741619250c825058096,909718584,909129784,875637812,892810035,909522745c875770156,825701174,741619765,858993713,892941623,892089653c909521202,808858934,842084908,842150199,1664365881,741354544c925905718,741881912,808594480,892417849,1664101426,808727351c741487408,926233398,741355569,842020407,741750834,842476592c959722551,825306166,825385785,943075894,741354552,859125046c892611638,842348344,892809516,926298930,741617713,808465969c875771956,878916914,808990773,875637808,909456439,875771180c876097841,875311148,859125304,875967033,842084908,825372983c1664169273,892745780,909261107,825371700,842086194,825571633c943142444,909652532,841757239,959722033,825570864,842214449c909259057,1664101428,859058993,943010354,824981045,926102324c892680501,825044021,858928433,842020152,875637812,892810035c825636153,825373996,892745270,841756726,825700913,892940850c741368628,909258804,942748469,842345524,926169397,741354551c842281525,741357624,825058096,875771696,875639857,875637812c825504563,959723319,842083628,842608951,943207986,892415276c926431031,808990262,926365228,909324848,875313200,825307957c875575605,959854179,926232885,875312695,825637176,909456441c825636396,825833273,892089907,842018866,808857912,909391404c858863417,892088889,876098868,875836217,825439843,909325881c892090420,875640630,875836728,858863148,842085433,892090420c892942648,842477621,825373996,892745270,841756726,825700913c892940850,808543028,842085685,808203833,825306412,808662837c875704880,859058476,925971507,741946423,926036269,842152241c741881910,926232877,909588535,1664104502,858798137,892811576c925969458,842084912,942946614,909652268,875836473,741685553c926299697,808663349,824981303,909193272,909195063,926231604c909324344,1664432178,926431281,926363696,824981047,909194041c943141682,909192241,859190328,959657520,909652268,926299960c741750322,859190328,842281014,808987704,942683703,1664301368c926430520,942683705,808528944,926036788,959656758,859386156c825307699,741751089,842020913,959788596,824981552,926430776c858994486,808528947,809054259,875575353,859189603,842609716c741488185,825832245,842413618,925969463,909718579,858797360c876033324,942814516,942420020,892876848,892482616,909652268c909259321,1664626992,859126065,959525431,824979766,808465200c942683957,959523889,909128501,876032566,959657260,876098097c824979762,892810806,875705906,926231605,825570356,1664692280c842348849,925971509,841758777,859255088,825372980,959982648c825439282,741814583,909194295,842479409,876096561,943142966c1664101429,909719604,960050232,825371698,842086194,825571633c959920172,842347831,824980534,926102324,892680501,959982645c909719346,741880377,892941625,926036020,892403762,842086704c812396588,929837100,842020405,909718067,859058476,959788851c1815164209,825767729,855650352,824981043,931214132,0c599785472,2127121951,599785472,2127121951,-200278016,1433759555c-200278016,1433759555,825819136,829174069,825440311,942945072c875637816,892810035,825636153,892481900,825635632,741618739c741370928,892824624,858927158,741751090,858993713,825832759c829174069,842348599,875966512,875637808,892810035,825636153c808857964,942684472,808202296,808202348,909457260,842215984c824981049,926102324,892418357,925985841,959592248,842610487c859058476,959788851,1815164469,858927665,926102839,808204338c808202348,909457260,842215984,824981049,926102324,892418357c925985841,959658296,875837748,859058476,959788851,1815164469c926298929,959461424,1815096374,1815096368,808858935,959591218c875637814,892810035,825569593,959918444,842609713,741751088c858993713,892941623,829174070,926431281,808793909,1815096372c1815096368,808858935,959591218,875637814,892810035,825569593c959918444,959984947,741880882,858993713,892941623,829174070c909194800,808596280,812396588,929837100,842020405,909718067c859058476,959788851,1815164209,892942129,875968566,824979504c926102324,909457717,825322545,876163125,842215987,812396588c929837100,842020405,909718067,859058476,959788851,1815164209c926496561,892549175,824980021,926102324,909457717,909667377c842347320,808202288,808202348,909457260,842215984,824981049c926102324,892418357,925985841,943208761,875575088,859058476c959788851,1815164469,858796337,808728115,808203833,808202348c909457260,842215984,824981049,926102324,892418357,942763057c926495024,909457463,859058476,959788851,1815164469,825700918c842348855,812396588,929837100,842020405,909718067,859058476c959788851,1815164209,875575345,808793904,824981552,926102324c909457717,808545329,842346805,808595765,812396588,805318700c892480812,943077682,741357113,922759474,926036529,841757240c885078320,0,599785472,2127121951,599785472,2127121951c-154140672,1433759555,-154140672,1433759555,942800896,892352049c824980017,926102324,892680501,825844533,875574583,757870636c925971762,926364466,825371702,842086194,842544946,909193772c943207986,761475116,959985457,892418357,757871157,892418355c960050230,842214449,926038066,741354552,926102577,909588789c824981049,926102324,892680501,825844533,875574583,757870636c925906226,859254836,825371702,842086194,842544946,842150444c875704888,828583980,926495792,875967797,892415032,909653044c875901748,892482348,925906998,757870636,942684216,876098352c875637808,892810035,875902265,925972835,741617717,841821232c892811572,909719095,842084908,842150199,741488695,859386418c741357111,808543024,808792624,842608948,942946348,858994996c858536243,942945074,808204344,825569580,808727094,741751096c858993713,892941623,962802997,808793905,741354548,942944813c909391671,841758261,825700913,943141426,858926130,959592757c1664101430,858796589,842019636,741750585,875835953,842609460c858535984,892351026,808204081,825307948,808923700,824980023c926102324,892680501,808543029,926234676,741354550,926167597c909195575,841758257,825700913,943141426,875703346,859321394c1664101426,892612909,892482609,741488951,892745773,926431285c858535476,959787826,808203057,875901228,943273527,741750577c858993713,892941623,828585269,892875824,808203831,875703596c926365238,741617717,926036274,926036529,841757240,858798388c808204342,943271267,858927156,741356592,959590701,942878775c741815606,942813747,741750326,875637808,842610488,875836217c859058476,959788851,1664431413,942944305,741750581,841821232c909456692,842609459,842084908,842150199,741488695,892679474c741617721,959537968,892744502,943075637,808594732,943141939c909586744,858927916,909652021,824979500,942879796,892418360c875637810,892810035,892679481,875573603,909587768,757870636c875836466,942815540,825371696,842086194,842544946,842412588c808727601,761475116,842544689,943142455,757871159,875575345c942684473,858535730,825307698,808203319,808792364,959723833c741356596,858993713,892941623,895694133,942814258,741354552c859058733,825570099,841758774,825700913,943141426,909257778c926496312,1664101430,842610481,876165433,875312178,859321398c959525937,842150700,808990513,858533932,858862896,909194805c859058476,959788851,1664431413,842281525,808204344,875703596c892614450,741618739,926036274,926036529,841757240,892482871c808202801,926297443,909587767,741617719,808531501,875770417c858534456,842151218,808203574,943010092,825242418,741619761c858993713,892941623,895694133,942814258,741354552,842281517c892679473,841756722,825700913,943141426,942812210,875575345c1664101432,959656241,858993715,757870646,808793905,892417848c858533945,808662322,808202807,959984172,959852596,824981047c926102324,892680501,825844533,875574583,757870636,892417074c959853878,825371702,842086194,842544946,943206956,876098867c761475116,859190833,892417072,757872179,892679729,892483897c858535478,909653554,808204340,959982892,842216758,741357620c858993713,892941623,962802741,808793905,741354548,808727085c909260853,841758261,825700913,943141426,959589426,842086708c1664101424,825702712,808661554,876096564,892613172,741685043c808661555,741684276,959523888,959722293,943206455,859058476c959788851,1664431413,892809529,808203312,858926380,960050489c741749046,926036274,926036529,858534456,909390128,808203829c859255139,825374263,741617717,926101561,909390902,842214452c825570613,741354550,892481586,943207480,824980019,926102324c892680501,825844533,875574583,757870636,909652786,926234161c825371702,842086194,842544946,942682924,842608944,761475116c808532020,875705395,909587500,842215992,858534705,859190834c808202802,825242156,825308214,741880886,858993713,892941623c962802997,808793905,741354548,926102061,892547894,841758259c825700913,943141426,825437234,842478900,1664101432,926102573c909130033,824981045,892547897,926364726,842214457,859255351c741354548,808924721,892418099,824981558,926102324,892680501c825844533,875574583,757870636,909521714,959721525,825371702c842086194,842544946,825373484,875967025,828583980,859058744c859190578,808594482,808858165,926038070,858927916,808793144c841756716,842347312,825243192,875637814,892810035,892679481c825438563,808597296,757870636,909456178,892614454,825371702c842086194,842544946,926036780,808466486,761475116,959723319c808596278,825044016,875835443,909326137,842214449,943273777c741354546,808727601,875770935,824980530,926102324,892680501c858874677,842477617,741354544,875770413,842086706,841756720c825700913,943141426,858991666,858993204,1664101430,892809517c892417075,741357622,876164408,959852597,842214455,943141170c741354549,876098609,909326391,824981041,926102324,892680501c858874677,842477617,741354544,842215981,959721785,841757748c825700913,943141426,875768882,926431024,1664101426,926495021c842283065,858535477,959854387,876163640,909259564,809054776c824979500,859125556,859059764,875637810,892810035,892679481c859386723,741749042,841821232,859124019,943207992,842084908c842150199,741488695,859255859,741879860,942760752,808727094c942944306,825306412,942946617,808859697,875705132,842347827c757870636,808793656,808596791,875637808,892810035,875902265c943010915,741487927,841821232,925905203,909326649,842084908c842150199,741488695,942880051,741618745,825451312,909389880c741879858,926038061,959723313,858536246,859387186,808203056c825569580,909652793,741618230,858993713,892941623,878916917c892811317,741354546,959853874,842084656,825371696,842086194c809056050,808858412,808989748,845361196,875574576,909324345c808856632,842020658,741421616,859058739,741947699,892415024c876097589,875575603,859058476,959788851,1664431413,842281525c808204344,959459884,925906999,841758259,825700913,959918642c909323312,825241655,1664101430,808595757,858797363,741617713c892875053,825571381,741486899,842084915,741945657,892415024c825569328,909455922,859058476,959788851,1664431413,943274037c808203314,959524140,942682419,909588275,842084908,842150199c741423415,892548915,741487925,825058096,892418352,942682672c825044016,875836721,926298673,842214455,959722034,741354544c842478641,925904946,824980528,926102324,892680501,842228533c808990263,841756716,959918646,808858425,842084908,842150199c741357879,825243699,741881904,825320240,876034360,875836720c892546348,825308216,741618742,842215987,741880368,942812208c825635382,741880882,858993713,892941623,862139701,825373497c741354550,808661549,943077680,841758265,825700913,943141426c959654962,909193779,1664101424,825832500,876032824,825044020c808661817,926168114,842214451,892811573,741354553,825439281c842412083,824979508,926102324,892680501,808543029,926234676c741354550,959590957,825766710,841757748,825700913,943141426c959654962,959854393,1664101430,875705399,875771701,942746676c808858681,909195057,875705132,859256369,824979500,808532276c925906231,875637810,892810035,892679481,875704675,876097845c757870636,808923698,875704888,825371696,842086194,842544946c842085420,943077176,828583980,808988985,825307700,942484530c909457458,909325874,842150700,858797879,824979500,942879287l876165173,875637812l892810035,892679481l842412643,741618737l825371696,808532021l741880880,926036274l942813745,875312176l859060529,808203312l808794211,842478902l959523896,943207479l909456688,875705132l859322167,824979500l943206965,808989490l875637816,892810035l892679481,909653859l741487412,841821232l926364978,808596785l842084908,842150199l741488695,959787572l741356600,841835312l892875056,858993719l825044022,909523252l942945334,842214451l825373750,741354550l842215474,842019889l824981560,926102324l892680501,943022901l875706425,757870636l959722034,892680497l825371698,842086194l842544946,842216492l909587253,761475116l909324853,925972537l808791094,926037811l741947193,909259315l741946420,892415024l825308467,875967029l859058476,959788851l1664431413,943274037l808203314,842149164l875967028,741488945l926036274,926036529l875311672,959461683l808202801,909390691l859059509,757872694l909193266,909719349l858535225,892941618l808203568,859189548l875706680,741881906l858993713,892941623l878916917,892811317l741354546,858927661l943206454,841757235l825700913,943141426l875834418,875836981l1664101432,825308973l825307953,892089907l942879025,892941623l858927916,909128505l824979500,959592502l942945334,875637808l892810035,892679481l925972835,741617717l841821232,942682930l875836724,842084908l842150199,741488695l825374004,741619769l825058096,943274034l892680503,825371698l858863153,892745525l909259564,892612913l824979500,825833269l892613941,875637814l892810035,892679481l808597347,741751096l841821232,808530482l875574577,842084908l842150199,741488695l926430516,741356085l909206320,858861873l875704375,892416300l808990775,741422645l825635379,741356601l875637808,858797876l808990772,859058476l959788851,1664431413l892809529,808203312l842149164,892416817l741488432,926036274l926036529,875311672l808662326,808203829l909192547,892940345l842479673,892416300l808531256,858536245l842282802,808203321l892678444,959985971l741487414,858993713l892941623,962802997l808793905,741354548l808596013,808596275l841757235,825700913l943141426,926166066l959789105,1664101426l808595757,909653044l741618737,926168881l959985971,842214452l809055028,741354551l808793137,909129777l824981552,926102324l892680501,892887861l943077681,757870636l859386162,960051252l825371698,842086194l842544946,943141932l942813492,761475116l909193266,942944312l757871670,875575346l825767735,909259564l909521970,824979500l825701685,909325619l875637808,892810035l892679481,926036835l741357622,858926128l825438256,741357107l926036274,926036529l875311161,909718584l808203318,876098147l808728113,841758265l808793137,741750833l959525427,741946675l959523888,859125561l808989239,859058476l959788851,1664431413l875968567,808202803l825306412,858994997l741619761,926036274l926036529,875311672l842346809,808202288l892678499,858927408l741879856,943206961l926299441,858534451l892482610,808202291l926167340,842609720l741357105,858993713l892941623,895694133l842545464,741354548l942748205,875639604l841758776,825700913l943141426,959720498l859254840,1664101430l875640621,842020912l757872181,825700402l859387442,858535474l842216498,808203572l926428460,943011383l741486897,858993713l892941623,828585013l892875824,808203831l825371948,909588279l741880369,926036274l926036529,892088888l842413104,808202807l959984995,925905716l824980536,825831989l825504052,842214452l942878775,741354545l959789361,892876855l824980532,926102324l892680501,825320245l825308209,741354546l909193773,808597046l841758257,825700913l943141426,825568306l808988977,1664101432l926429485,842545464l741750070,842479665l909521206,858534961l892417330,808203063l842412332,825504566l741750579,858993713l892941623,962802997l808793905,741354548l892416557,858929204l841758774,825700913l943141426,825568306l875771703,1664101428l842347313,808662582l825044020,943075632l959854898,842214450l876033591,741354553l942945841,875640371l824980023,926102324l892680501,808543029l926234676,741354550l875639341,859388212l841758770,825700913l943141426,842345522l943206964,1664101424l892744497,959788082l757871157,876099121l925972019,858534705l875902002,808203318l859189548,943142709l741357109,858993713l892941623,828585269l842413875,808203829l825371948,892875571l741749042,926036274l926036529,892088888l876097587,808203825l909717859,926497078l741617717,909521969l892744756,858534194l959787570,808204338l909390124,859191090l741356085,858993713l892941623,828585269l909719345,808204340l825371948,859060529l741618228,926036274l926036529,892088888l959657779,808202805l926231907,909195062l876031032,892941369l741749553,909193779l741946165,892415024l959789112,808728114l859058476,959788851l1664431413,942944305l741750581,841821232l959852593,808727096l842084908,842150199l741488695,959657013l741881908,842097456l943208501,875704369l926166316,959525176l741749045,842150451l741814832,942484528l875704377,875704369l859058476,959788851l1664365877,909586995l808202296,959524140l875770681,909588786l842084908,842150199l741620023,892351797l741618224,825058096l842545208,909588536l825044024,926038072l909654323,858927916l943076665,841756716l942878768,859256882l875637814,892810035l892679481,808597347l741751096,841821232l943012144,942813492l842084908,842150199l741488695,808924469l741357109,925983536l942749746,808596276l909259308,959985719l858535992,875770162l808203321,926232876l875968562,741355568l858993713,892941623l929248565,859059768l741354546,942682669l909588791,841758265l825700913,943141426l909454386,959460915l1664101430,926101805l959853875,741618224l926167857,825505328l858533939,925971762l808203057,943205676l892940343,741751090l858993713,892941623l895693877,842545464l741354548,925905453l926233657,841758770l825700913,943141426l926231602,859189552l1664101426,842215725l825506100,741486899l942813233,942814520l858535216,926299954l808203064,959852844l825242674,741619254l858993713,892941623l912471349,909325621l741354544,925905453l858798386,841758774l825700913,943141426l926231602,909195062l1664101432,892940338l808989748,824980534l808794421,858928953l842214450,825766193l741354553,842282545l808466224,824981041l926102324,892680501l842490677,909719600l757870636,925972785l943141173,841757746l825700913,959918642l943008817,808923699l1664101428,926167341l808925237,741356087l875835698,943272247l858535222,859059762l808204598,926298412l926037299,741751090l858993713,892941623l929248565,959983666l741354550,909128237l876164661,841757239l825700913,943141426l943008818,875706425l1664101424,892678193l909718065,892088368l825701686,825505329l909259564,892940854l824979500,926496309l926038065,875637810l892810035,892679481l959984995,741618232l841821232,943142192l808726579,842084908l842150199,741488695l859191605,741750583l909468464,926037046l741880886,892678200l892482096,926036780l926364209,824979500l909259065,842412592l875637812,892810035l892679481,859386723l741749042,909257776l942946101,741357620l926036274,926036529l908865593,859386416l808202801,808530787l909128758,942484532l842478388,875836217l892482348,943010352l824979500,943273782l892811313,875637810l892810035,892679481l825307491,842084660l757870636,825569330l943077170,825371696l842086194,842544946l959460908,942946356l761475116,892612915l808989239,808529196l842479411,943075641l825373484,892547640l824979500,825438774l875967801,875637816l892810035,892679481l825307491,842084660l757870636,959655986l858798132,825371698l842086194,842544946l909194796,876098352l761475116,825571123l808858425,959523888l926430000,876034101l909259564,808794162l824979500,842084663l858797623,875637810l892810035,892679481l875705699,741881906l825044016,942814009l875705141,825371704l842086194,825833266l842151468,808597813l761475116,842608951l808859445,825699376l876163377,858535733l959854130,808204082l808923436,876099892l741750581,858993713l892941623,912471349l909325621,741354544l842019373,859321911l841757752,825700913l943141426,842411058l892612921,1664101430l825765937,959590706l841758770,943010870l808727088,825373484l858862647,824979500l909127990,859255345l875637814,892810035l892679481,925972835l741617717,841821232l875573808,943207479l842084908,842150199l741488695,909456182l741488953,942498608l942749497,808728631l842542380,925906229l741683254,959525427l741488951,909192240l925970736,842347829l859058476,959788851l1664431413,942944305l741750581,841821232l909127984,942945332l842084908,842150199l741488695,842150966l741880373,825320240l859058743,808726585l858797356,842414391l858535992,892876338l808203832,825700652l825373748,741357111l858993713,892941623l946025781,909717813l741354552,859386157l892547120,741355570l926036274,926036529l908865849,808990772l808203318,909192547l808859697,942813496l909192492,909652528l892549424,842150700l842216503,824979500l875639861,842479152l875637808,892810035l892679481,825438563l808597296,757870636l808792369,825372984l825371702,842086194l842544946,892679724l808465971,761475116l842215473,875967025l757871670,909588787l858796345,842214449l959789361,741354549l942880049,959460914l824980025,926102324l892680501,892756789l808858421,757870636l858863921,809056307l841758261,825700913l959918642,909519921l858863921,1664101430l825569588,842020144l825044020,959788851l808990512,926036780l892417334,858533932l909652018,909455924l859058476,959788851l1664431413,942944305l741750581,825044016l859189561,925972531l825371702,842086194l825833266,943076908l842479156,946024492l959787061,875837233l926234412,925906231l858534194,875968050l808202545,875573804l858928948,741355570l858993713,892941623l962802997,875574072l741354544,825831725l808663092,741880888l926036274,926036529l908865849,842020151l808204336,926037091l892614712,757871668l875706167,943274032l842214457,859256118l741354547,943273521l825440566,824979506l926102324,892680501l892887861,943077681l757870636,808597809l842086713,841757235l825700913,959918642l943074353,876033329l1664101428,825766196l943077681,842610220l875836984,858534712l808923698,808204340l909651244,808596024l741880377,858993713l892941623,962802741l875574072,741354544l842608941,858993714l741618224,926036274l926036529,908865849l842086456,808202296l942746979,909456949l875836217,926167340l942813496,741553205l942879283,741356853l909192240,959919925l909456952,859058476l959788851,1664431413l875968567,808202803l959524140,808794425l741749555,926036274l926036529,908866104l943076409,808203825l909586787,859058997l741487410,909194029l926496305,858534966l926430258,808203315l909521196,875837744l741619763,858993713l892941623,946025781l909717813,741354552l960049453,859322672l841758774,825700913l943141426,808922162l892547633,1664101426l842085176,842414133l942943284,926036784l741617720,858862131l741750073,909192240l842216496,808989233l859058476,959788851l1664431413,892809529l808203312,959524140l808988984,741619256l926036274,926036529l925643320,943142704l808204344,959524195l825766457,943207992l842345772,926298162l741815345,842412595l741422902,892415024l859124274,842347314l859058476,959788851l1664431413,942944305l741750581,825044016l959526713,875706423l842084908,842150199l741488695,859058487l741618228,892166960l825832756,741881908l943075889,943208243l858534969,808858674l808203060,875966764l892416565,741618743l858993713,892941623l828585269,825504049l808202801,959524140l859320374,741486903l926036274,926036529l925643320,959983666l808202294,842083683l892548408,943076663l926168108,858927414l842214452,926233653l741354544,825569330l909390128,824981045l926102324,892680501l858874677,842477617l741354544,876163373l808726585,841757750l825700913,943141426l842476594,959722551l1664101430,808923949l925972528,757871161l825373233,943011638l858535987,875835698l808203832,925971244l892875063,824981554l926102324,892680501l925983541,859386672l741354550,859386157l943141429,841758768l825700913,943141426l859253810,858796084l1664101426,926233389l909587769,757871155l876033841,925971766l858533938,892940850l808203063,943075628l808530230,741879858l858993713,892941623l828585269,942815029l808203318,959524140l943011633,741749555l926036274,926036529l925643320,892678196l808204342,825440355l959592503,757871153l892416561,892940848l858536246,842282290l808203056,926428460l909521713,741750070l858993713,892941623l828585013,825504049l808202801,959524140l959525168,741749561l926036274,926036529l925643320,825308980l808203312,909716835l959854899,741618224l858929207,909457720l842214453,959852597l741354544,875836721l875705653,824981556l926102324,892680501l875651893,959918388l741354546,943206701l842019897,841758776l825700913,943141426l892808242,875968051l1664101424,825504813l825767735,757872183l943207729,825505844l858534199,959525938l808204594,808923436l808661304,741617715l858993713,892941623l828585269,825570354l808203320,942746924l842216503,741357113l926036274,926036529l925643320,825372726l808203831,842083683l875900983,842216502l943009068,943208245l741748788,926298675l741553715,942746672l842478393,909455928l859058476,959788851l1664431413,808530737l741356087,825044016l842085944,808727090l842084908,842150199l741488695,926299703l741486903,842097456l909129015,909194296l859321388,926103600l858536242,892547890l808203313,808923436l942880817,741880888l858993713,892941623l828585269,925905203l808202290,942746924l892614452,741619769l926036274,926036529l925643320,842216247l808204340,808859747l808465969,824979504l825636153,858928432l842214453,859189558l741354546,925972273l876033589,824981560l926102324,892680501l892429109,909652535l741354548,859320621l926496307,841758770l825700913,943141426l926362674,943142969l1664101428,859191089l892352561,757871668l926169137,808989239l858535984,858993458l808204595,959982892l943142457,741879858l858993713,892941623l828585013,909719345l808204340,942746924l825440049,741880371l926036274,926036529l925643320,859059768l808202290,825699683l808924470,741618230l875837229,875903289l858535989,909456434l808202552,808857900l926299191,741879856l858993713,892941623l828585269,925905203l808202290,942746924l909653040,741618737l926036274,926036529l925643320,943272505l808203829,909192547l875903284,741486897l842346797,859256880l741685299,842412595l741488180,909192240l875902265,842609463l859058476,959788851l1664431413,808530737l741356087,825044016l808532279,943208505l842084908,842150199l741488695,892942647l741488947,858874672l808465208,942682678l926232876,875640632l741683762,909324851l741488693,909192240l875573298,808597817l859058476,959788851l1664431413,842478897l741619256,825044016l859256631,842217011l842084908,842150199l741488695,808857656l741880377,825058096l842610480,876099124l808594488,842478903l808990261,842150700l858993972,824979500l909259574,859320883l875637810,892810035l892679481,808597347l741751096,825044016l959460919,842215989l842084908,842150199l741488695,909259064l741619252,892494640l960049457,741881908l875573805,875704633l741684532,808792627l741553201,925969456l825700402,909193779l859058476,959788851l1664431413,942944305l741750581,825044016l808662327,808466488l842084908,842150199l741488695,842608952l741355568,825385776l926495282,876097843l825766956,858929456l858534197,926168114l808203568,909717804l808988726,741355568l858993713,892941623l946025781,909717813l741354552,876032301l909392177,841758776l825700913,943141426l842542130,859125557l1664101430,808726829l825831477,741356600l825506101,909586992l825373484,909455666l824979500,808923703l926299184,875637810l892810035,892679481l875573603,909587768l757870636,842217265l942749495,825371700l842086194,842544946l842217516,842477619l761475116,959657009l959787576,757870642l825635633,858928178l858534962,825833010l808203831,809054508l892743987,741356596l858993713,892941623l962802997,808793905l741354548,842477869l808662577,841757239c825700913,943141426,859319346,808859704,1664101432,909719089c808923703,892152884,842477872,892810041,842150700,825374770c808202284,828583980,859254837,808204338,925969708,808988977c741487408,926036274,926036529,942420536,825505076,808203316c892940643,825766456,741749042,959525945,892614961,842214454c842282293,741354548,909130033,825307443,824981558,926102324c892680501,875651893,959918388,741354546,959852845,825700406c841758774,825700913,943141426,892873778,943077681,1664101424c825241912,858797621,892152882,943207218,926365492,892547372c842019891,808203319,959982892,909652787,741487927,858993713c892941623,811807797,808202284,824979500,825766452,825569334c875637810,892810035,892679481,943075683,892678713,741749561c858993713,892941623,824980789,859189814,926101812,875637814c892810035,892679481,808202284,808202339,808202284,808202284c892744035,943273783,741750070,858993713,892941623,824980789c909455925,942684215,875637808,892810035,892679481,892940844c876099894,824980019,926102324,892680501,741368629,741354544c741354544,741368624,959523888,926102071,909456433,859058476c959788851,741684533,892614193,926232882,824980532,926102324c892680501,909206325,909391664,942682167,859058476,959788851c741684533,741354544,1664101424,825373745,809055800,824981045c926102324,892680501,942812213,825635382,741880882,858993713c892941623,808203573,828583980,909718836,959919921,875637810c892810035,892679481,808202284,808202284,842608995,892875061c741749557,858993713,892941623,808203573,808202284,828583980c875835703,909586738,875637808,892810035,892679481,808202284c875901228,943273527,741750577,858993713,892941623,828585269c959920180,875772210,875637812,892810035,892679481,808202284c808202284,808923491,942880817,741880888,858993713,892941623c824980789,858993972,858994226,875637814,892810035,892679481c808202284,959852899,825242674,741619254,858993713,892941623c824980789,909324341,943273781,875637812,892810035,892679481c892351276,909456177,824981041,926102324,892680501,892429109c943207481,909717556,859058476,959788851,741684533,741354544c909653553,842019121,824981552,926102324,892680501,741368629c741354544,875637808,892352822,909588788,859058476,959788851c1664431413,842544689,875836985,824979512,926102324,892680501c741354549,959523888,808597300,842217013,859058476,959788851c1664431413,741354544,741354544,926232626,825634867,824980017c926102324,892680501,741368629,909192240,809055793,842608948c859058476,959788851,741684533,1664101424,909587761,926494768c824981554,926102324,892680501,741354549,741354544,959537968c909522999,842086706,859058476,959788851,741684533,859190577c943075892,824981041,926102324,892680501,909192245,942878775c943076657,859058476,959788851,1664431413,741354544,741354544c926233905,859124529,824979510,926102324,892680501,741368629c808594480,909259569,808597813,859058476,959788851,741684533c1664101424,875836721,875705653,824981556,926102324,892680501c741354549,741354544,892429104,942881073,875705910,859058476c959788851,741684533,875968049,825243952,824980017,926102324c892680501,925969461,858863664,875574064,859058476,959788851c1664431413,825570865,842477621,824979504,926102324,892680501c741354549,741354544,942498608,925906230,808464949,859058476c959788851,741618997,943141937,825375028,824979510,926102324c892680501,741354549,942760752,959591480,842477617,859058476c959788851,741684533,741354544,1664101424,892482609,926167344c824980536,926102324,892680501,741354549,808594480,926232884c842478647,859058476,959788851,1664431413,741354544,808597297c842215735,824981041,926102324,892680501,741354549,741368624c875637808,875771191,842216502,859058476,959788851,741684533c1664101424,892483890,808923701,875637812,892810035,892679481c875966764,825635640,741488436,858993713,892941623,808203573c828583980,959919928,825637177,875637814,892810035,892679481c808202284,909521196,875837744,741619763,858993713,892941623c811808053,808202284,808202284,811806764,824979500,825833269c892613941,875637814,892810035,892679481,808202284,808202339c808202284,825700652,926299447,741881908,858993713,892941623c845362485,808728888,909588790,859058476,959788851,741684533c942682675,892482614,875637814,892810035,892679481,842019372c876165432,741357109,858993713,892941623,828585269,909654326c842085177,875637808,892810035,892679481,808923436,876099892c741750581,858993713,892941623,824980789,808661301,909194553c875637816,892810035,892679481,926428515,842085684,741619763c858993713,892941623,808203317,808202284,828583980,943077688c943272759,875637812,892810035,892679481,808202284,808857900c892809521,741487925,858993713,892941623,828585269,808991029c842545458,875637812,892810035,892679481,876163372,875641136c741750577,858993713,892941623,808203573,811806764,824979500c925972280,909195312,875637808,892810035,892679481,825831724c876165176,741357616,858993713,892941623,828585269,892678452c808859447,875637808,892810035,892679481,808202284,808202284c809053539,858929202,741749561,858993713,892941623,824980533c892745269,875901495,875637812,892810035,892679481,808202284c875835747,859060016,741618228,858993713,892941623,808203573c757870636,842544696,842608690,875637816,892810035,875902265c942682979,858863666,824980532,926102324,892680501,909192245c959525682,942945845,859058476,959788851,741684533,909588017c808662838,824980530,926102324,892680501,741368629,741354544c741354544,909206320,892810033,875967544,859058476,959788851c741684533,842149938,825438263,824980528,926102324,892680501c741354549,892429104,876097589,875575603,859058476,959788851c741684533,741354544,825636148,909455411,825371696,842086194c858861619,825242211,926233913,741750579,858993713,892941623c824980789,909127990,859255345,875637814,892810035,892679481c825700908,825309237,824980536,926102324,892680501,892429109c959789112,808728114,859058476,959788851,741684533,808858929c808532018,824981560,926102324,892680501,741354549,875651888c926168629,875966514,859058476,959788851,741684533,842282545c808466224,824981041,926102324,892680501,942746677,859060024c808466486,859058476,959788851,1664431413,875902513,959591734c824981554,926102324,892680501,825437237,926037041,741488432c858993713,892941623,808203573,761475116,959658040,909457716c875637816,892810035,875902265,943272236,875903284,741881395c858993713,892941623,824980789,842610233,842478898,875637816c892810035,892679481,808202339,825242156,808595760,741488945c858993713,892941623,808203573,761475116,909588280,825309237c875637810,892810035,875902265,926232876,875968562,741355568c858993713,892941623,824980789,808596025,808991027,875637816c892810035,892679481,808202339,959982892,842216758,741357620c858993713,892941623,757871669,808925240,959591737,875637814c892810035,875902265,842346851,842216754,741487923,858993713c892941623,824980789,926233398,909457463,875637808,892810035c892679481,808202284,808202339,808202284,842346796,858929208c741879864,858993713,892941623,811808053,824979500,959657269c859191608,875637810,892810035,892679481,808202284,808202339c943010092,825242418,741619761,858993713,892941623,824980789c926429492,842216242,875637816,892810035,892679481,859058531c909128497,741356594,858993713,892941623,824980789,892350517c892482097,875637814,892810035,892679481,808202284,942944611c859322164,741749046,858993713,892941623,808203573,808202284c811806764,808202284,808202284,828583980,875639609,960050743c875637810,892810035,892679481,909652268,842413368,741487412c858993713,892941623,808203573,828583980,842151732,808923184c875637812,892810035,892679481,808202284,825569580,808727094c741751096,858993713,892941623,811808053,824979500,959591993c926037043,875637810,892810035,892679481,926298412,942749753c741487927,858993713,892941623,811808053,808202284,808202284c811806764,808202284,841756716,825505072,942878774,875637812c892810035,892679481,808202339,859189548,875706680,741881906c858993713,892941623,808203573,811806764,808202284,808202284c828583980,943075381,825701168,875637810,892810035,892679481c859124012,808858168,741488953,858993713,892941623,824980789c842084663,858797623,875637810,892810035,892679481,808202339c808202284,808202284,808202339,859124012,892416309,741619250c858993713,892941623,808203573,811806764,808202284,757870636c942684216,876098352,875637808,892810035,875902265,808202339c959982892,825504304,741618224,858993713,892941623,808203317c811806764,824979500,959525685,859126070,875637814,892810035c892679481,808202284,909521251,892547639,741356600,858993713c892941623,808203573,824979500,926364473,875837494,875637816c892810035,892679481,808202339,959721772,892809265,741488432c858993713,892941623,824980789,808727609,809056565,875637812c892810035,892679481,808202339,808202284,808202284,859255139c808792368,741355572,858993713,892941623,808203573,824979500c875836212,909717813,875637816,892810035,892679481,909390179c959461685,741880882,858993713,892941623,824980789,892548918c959592242,875637814,892810035,892679481,808202284,808202339c809054508,959524912,741486903,858993713,892941623,824980789c825309240,875771188,875637812,892810035,892679481,892612963c808988976,741879862,858993713,892941623,808203573,808202284c862138412,926233649,808466482,859058476,959788851,741684533c858928945,959984952,824980532,926102324,892680501,959523893c876033329,842347320,859058476,959788851,1664431413,741354544c825307699,741619250,925969456,892416051,808465456,859058476c959788851,1664431413,909587249,741750066,825044016,959461430c808728633,842084908,842150199,741488695,892876088,741749042c858993713,808530743,761475639,808859185,926298422,757871664c942748984,960050232,842214452,859320886,741354552,943077425c875705909,824980019,926102324,892680501,858874677,892483127c741354550,909521197,808990006,841758772,825700913,943141426c909650994,892809269,1664101426,808859437,892745776,824981554c959723827,892612660,842214451,825766963,741354549,842021165c959656504,824981043,926102324,892680501,858874676,892483127c741354550,892743981,842412338,841758261,825700913,943141426c926428210,942814769,1664101432,909586484,842609459,842083376c859256375,942880560,858927916,858927920,824979500,925972280c909195312,875637808,892810035,892679481,83120896,1227313732c378948366,-738020706,-298293276,335571993,-567239018,-493932832c34723785,0,515899392,2127121951,515899392,2127121951c858193920,-221115081,-257321607,-1060157334,1907177879,-664460200c12211130,-609689384,-1756805374,-1138645160,-2030960020,1801128234c-926340393,2084163921,1462239600,-217632757,-1758739,-1412414221c196909647,-1411911307,-2114992830,-882975013,657932536,997703679c-322061613,-536749158,20039694,807844648,381687308,657222016c-981632655,958804728,834588586,1559515644,-208509676,1892344845c2050652947,-1238359005,474328967,1365992174,-188492241,1068310670c-1184628361,1478109013,629806149,-2147399684,1740502712,-948405857c695045747,1576167745,-1392124372,-32730709,-1175230064,-1771773724c-1262895848,1246343238,-1070468389,1605577435,-245428598,609693169c269205606,824195804,-1779302071,1664914528,-226830934,1680388178c276915481,-1327955935,-44525413,-426570062,-1449022480,1807593009c749951749,-803634161,706366278,-755452101,1603606896,1364555638c1714519007,196960488,-1357445583,767678587,-334603079,-685583472c-499043746,1385326757,-1931581118,-458335988,2057490437,-1638282218c552440864,-268383625,235912730,1506607720,986711381,394528621c-368997425,-1147981971,1903645280,1101277705,629684521,1798605160c1343817629,340045142,528201246,717457468,1065937678,1686657670c292131617,-228013534,2131425624,-78009975,-655541318,-1655629582c2080898974,-1609487587,11850832,1224736768,-1371255227,-1165860798c19142144,1224811543,358,-241827584,1940914176,0c2097152,0,1166016512,1433759556,0,0c458752,1433731072,2162688,0,1166016512,1433759556c0,0,70975488,1100,9502720,0c-1370488832,2127118319,0,0,0,0c0,0,-797966336,2127122974,1213202432,1433759557c524288,0,1830813696,1433759551,1830813696,1433759551c1864368128,1433759551,1214775296,1433759557,1830813696,1433759551c1830813696,1433759551,1864368128,1433759551,1214775296,1433759557c1383071744,1433759557,131072,0,3211264,0c1682440192,2127118318,65536,6750208,593362944,0c0,0,0,0,3211264,0c-1220542464,2127122971,0,1835008,20971520,6553600c851968,1433731072,-16777216,1433759547,3211264,0c-1220542464,2127122971,0,524288,20971520,6553600c851968,0,5046272,1433665536,3211264,0c1037041664,2127118316,1453326336,1433759557,1049624576,1433759556c1789919232,1433759551,0,0,3211264,0c1559756800,2127118318,65536,6815744,1453326336,1433759557c262144,0,4784128,0,2162688,0c65536,393216,4587520,6357106,6619245,54c6356992,0,2113929216,2127118316,743440384,1433759455c3276800,512,0,2127101952,0,0c0,0,0,0,1286602752,1433759455c700448768,1433759558,131072,0,0,0c5308416,0,0,0,0,0c0,0,0,0,0,0c0,0,0,0,67174400,1091c16842752,1025,2162688,0,1166016512,1433759556c0,0,2228224,1100,5308416,0c-244318208,1433759557,-243793920,1433759557,-243793920,1433759557c0,0,0,0,0,0c-198180864,1433759557,462422016,1433759527,1862270976,1433759557c2162688,0,1438121984,2127122972,0,8323072c1073741824,1433759500,5308416,0,2013790208,2127118318c660602880,1433759455,-1051197440,1433759457,1253048320,1433759557c179306496,2127118283,393216,0,655360,0c0,0,0,0,5308416,0c0,0,0,0,0,0c1108344832,1433759556,1109393408,1433759556,1109393408,1433759556c1264582656,1433759556,794820608,1433759556,0,0c5308416,0,1266679808,1433759556,1267204096,1433759556c1267204096,1433759556,0,0,0,0c0,0,1017118720,1433759557,1613758464,1433759557c0,0,4259840,0,164102144,2127118318c171442176,2127118318,0,0,489684992,1433759483c917504000,1433759558,67108864,67108864,-1853882368,1433759558c2162688,0,959447040,1433759556,543162368,2127121951c0,0,5308416,0,2013790208,2127118318c660602880,1433759455,-1051197440,1433759457,1634729984,1433759557c179306496,2127118283,393216,0,327680,0c0,0,0,0,2162688,0c-806354944,2127122952,65536,65536,806354944,1433759556c2162688,0,806354944,1433759556,811597824,1433759556c0,65535,2162688,0,1438121984,2127122972c0,8323072,1073741824,1433759500,5308416,0c1110441984,1433759557,1112014848,1433759557,1112539136,1433759557c0,0,0,0,0,0c1181745152,1433759556,1077936128,1433759556,0,0c5308416,0,837812224,1433759556,838336512,1433759556c838336512,1433759556,0,0,0,0c0,0,966787072,1433759556,817889280,1433759556c0,0,2162688,0,1438121984,2127122972c0,8323072,1073741824,1433759500,5308416,0c0,0,0,0,0,0c847249408,1433759556,848297984,1433759556,848297984,1433759556c835715072,1433759556,823132160,1433759556,0,65535c2162688,0,1438121984,2127122972,0,8388608c1073741824,1433759500,2162688,0,830472192,1433759556c482344960,2127121951,0,0,5308416,0c2013790208,2127118318,660602880,1433759455,-1051197440,1433759457c1707081728,1433759557,179306496,2127118283,393216,-16777216c425983,-33024,32767,0,0,0c2162688,0,-806354944,2127122952,65536,65536c839909376,1433759556,2162688,0,839909376,1433759556c845152256,1433759556,0,0,2162688,0c-1196425216,1433759548,1629487104,1433759557,620756992,1433759456c5308416,0,1981808640,1433759557,1982857216,1433759557c1982857216,1433759557,0,0,0,0c0,0,1232076800,1433759556,817889280,1433759556c771751936,1433759556,5308416,0,1784676352,1433759557c1785200640,1433759557,1785200640,1433759557,0,0c0,0,0,0,828375040,1433759556c851443712,1433759556,0,0,2162688,0c1438121984,2127122972,0,8323072,1073741824,1433759500c2162688,0,1438121984,2127122972,0,8388608c1073741824,1433759500,2162688,0,-1565458432,1433759733c971046912,1433759556,865075200,1433759556,26279936,0c1588068352,2127118317,899678208,1433759556,982515712,1433759556c-1060110336,1433759457,2141192192,1433759475,0,0c-1639972864,2127122986,819986432,1433759733,820510720,1433759733c820510720,1433759733,0,0,0,0c0,0,65536,0,262144,0c1603796992,2127118317,743440384,1433759455,1769472,2048c0,0,0,0,0,0c0,0,-423624704,1433759549,1606418432,2127118317c0,0,0,0,868220928,1433759556c0,0,0,0,0,0c0,0,0,0,1786773504,1433759557c1864368128,1433759557,1609039872,2127118317,0,0c1613758464,2127118317,0,0,0,0c0,0,0,0,1782054912,2127123043c894435328,1433759556,16777216,0,0,0c0,0,70254592,1433759624,242221056,1433759655c241172480,1433759655,5308416,0,0,0c0,0,0,0,0,0c0,0,0,0,0,0c65536,0,16842752,1,26279936,0c1588068352,2127118317,933232640,1433759556,868220928,1433759556c-1060110336,1433759457,-2131755008,1433759475,0,0c-1639972864,2127122986,1772093440,1433759733,1772617728,1433759733c1772617728,1433759733,0,0,0,0c0,0,65536,0,262144,0c1603796992,2127118317,743440384,1433759455,1835008,2048c0,0,0,0,0,0c0,0,-423624704,1433759549,1606418432,2127118317c0,0,0,0,899678208,1433759556c0,0,0,0,0,0c0,0,0,0,1786773504,1433759557c1864368128,1433759557,1609039872,2127118317,0,0c1613758464,2127118317,0,0,0,0c0,0,0,0,1239416832,1433759556c925892608,1433759556,16777216,0,0,0c0,0,464519168,1433759733,196083712,1433759690c195035136,1433759690,5308416,0,0,0c0,0,0,0,0,0c0,0,0,0,0,0c65536,0,16842752,1,2162688,0c1456472064,1433759548,324009984,1433759548,0,0c26279936,0,1588068352,2127118317,1121976320,1433759557c899678208,1433759556,-1060110336,1433759457,-1983905792,1433759475c0,0,-1639972864,2127122986,1393557504,1433759733c1394081792,1433759733,1394081792,1433759733,0,0c0,0,0,0,65536,0c-575406080,1433759544,1603796992,2127118317,743440384,1433759455c2031616,2048,0,0,0,0c0,0,0,0,1789919232,1433759551c1606418432,2127118317,0,0,0,0c933232640,1433759556,0,0,0,0c0,0,0,0,0,0c1786773504,1433759557,1864368128,1433759557,1609039872,2127118317c0,0,1613758464,2127118317,0,0c0,0,0,0,0,0c1104150528,1433759557,1259339776,1433759556,16777216,0c0,0,0,0,1450180608,1433759620c402653184,1433759690,401604608,1433759690,5308416,0c0,0,0,0,0,0c813694976,1433759556,814743552,1433759556,814743552,1433759556c968884224,1433759556,1072693248,1433759556,16777216,1c2162688,0,1438121984,2127122972,0,8323072c1073741824,1433759500,2162688,0,1438121984,2127122972c0,8323072,1073741824,1433759500,2162688,0c1438121984,2127122972,0,8388608,1073741824,1433759500c3211264,0,324009984,1433759548,-42467328,1433759549c-45613056,1433759549,1527250944,1433759557,-1369964544,1433759546c3211264,0,1456472064,1433759548,-45547520,1433759549c0,0,0,0,-1370488832,1433759546c5308416,0,-1246560256,1433417746,0,0c0,0,674234368,1433759547,0,0c0,0,0,0,458752,7c0,0,26279936,0,1588068352,2127118317c868220928,1433759556,1062207488,1433759557,-1060110336,1433759457c2114977792,1433759475,0,0,-1639972864,2127122986c1207959552,1433759620,1208483840,1433759620,1208483840,1433759620c0,0,0,0,0,0c65536,0,-953942016,1433759547,1603796992,2127118317c743440384,1433759455,1703936,2048,0,0c0,0,0,0,0,0c-423624704,1433759549,1606418432,2127118317,0,0c0,0,982515712,1433759556,0,0c0,0,0,0,0,0c0,0,1786773504,1433759557,1864368128,1433759557c1609039872,2127118317,0,0,1613758464,2127118317c0,0,0,0,0,0c0,0,1235222528,1433759556,1241513984,1433759556c16777216,0,0,0,0,0c-1235222528,1433759732,68157440,1433759690,67108864,1433759690c35717120,0,0,0,-543162368,1433759556c0,0,1689255936,1433759528,622854144,1433759456c0,0,0,0,1184890880,1433759557c0,0,0,0,0,0c0,0,0,0,181403648,1433759547c619708416,1433759557,1107296256,1433759557,-313524224,1433759556c0,0,377487360,1433759551,0,0c0,0,0,0,0,0c0,0,0,0,0,0c0,0,0,0,0,0c0,0,0,0,0,0c0,0,0,0,0,0c0,0,0,0,0,0c0,0,0,0,0,0c0,0,0,0,0,0c0,0,0,0,-954204160,1433759547c454033408,1433759547,0,0,0,0c0,0,0,0,0,0c0,0,0,0,0,0c0,0,0,0,0,0c0,0,0,0,0,0c0,0,0,0,0,0c0,0,0,0,5308416,0c0,0,0,0,0,0c1070071808,1433759557,0,0,1074266112,1433759557c1040187392,1433759556,458752,1433731079,0,0c5308416,0,1037041664,2127118316,754974720,1433759556c1131413504,1433759556,1070071808,1433759557,0,0c1074266112,1433759557,-1722810368,1433759758,0,0c0,0,17891328,0,-1189085184,2127118319c0,0,0,0,0,0c-1126170624,2127118319,0,0,0,0c-415236096,1433759402,0,0,0,0c-2147418112,-1,-2147352577,-1,65535,0c0,0,-1181745152,1433759550,1153433600,1433759475c131072,0,1044381696,1433759556,0,0c1376256,0,0,0,-65536,65535c2,0,0,0,-2147418112,-1c-2147352577,-1,65535,0,1652555776,1433759551c0,0,0,0,0,0c1782054912,2127123043,0,0,5308416,0c804257792,1433759556,804782080,1433759556,804782080,1433759556c0,0,0,0,0,0c964689920,1433759556,1077936128,1433759556,0,0c5308416,0,1661992960,1433759551,1663565824,1433759551c1664090112,1433759551,0,0,0,0c0,0,1128267776,1433759556,1083179008,1433759556c0,0,5308416,0,1348468736,1433759556c1348993024,1433759556,1348993024,1433759556,0,0c0,0,0,0,-590348288,1433759549c1088421888,1433759556,0,0,5308416,0c-416284672,1433759557,-414711808,1433759557,-414187520,1433759557c0,0,0,0,0,0c1224736768,1433759556,-1432879104,1433759500,0,0c3211264,0,65536,655360,7143424,7274611c7536685,7602288,3145777,48,3162096,0c9502720,0,-1370488832,2127118319,0,0c0,0,0,0,-797966336,2127122974c1150287872,1433759556,524288,0,1503657984,1433759551c1503657984,1433759551,1537212416,1433759551,1151860736,1433759556c1503657984,1433759551,1503657984,1433759551,1537212416,1433759551c1151860736,1433759556,1461714944,1433759557,131072,0c2162688,0,-806354944,2127122952,65536,65536c784334848,1433759556,3211264,0,784334848,1433759556c1106247680,1433759556,0,0,0,0c3145728,0,3211264,0,1682440192,2127118318c65536,6750208,15466496,0,0,0c0,0,7405568,0,1410334720,2127118317c0,0,1238368256,1433759483,1140850688,1433759559c0,0,0,0,0,0c379584512,1433759559,1019215872,1433759559,0,0c816840704,1426091846,65536,0,0,0c3211264,0,1912078336,2127118318,65536,3276800c-762314752,1433759530,-1069547520,1433759531,4653056,1433665536c3211264,0,1671430144,2127118318,65536,6684672c51511296,0,0,-65536,65535,0c3211264,0,-1220542464,2127122971,0,1507328c18350080,6553600,851968,0,4456448,0c3211264,0,1037041664,2127118316,1049624576,1433759556c905969664,1433759551,-423624704,1433759549,-876609536,34800c3211264,0,1559756800,2127118318,65536,6815744c1049624576,1433759556,262144,0,4521984,0c7405568,0,1062207488,1433759557,731906048,1433759556c732430336,1433759556,732430336,1433759556,774897664,1433759556c775421952,1433759556,775421952,1433759556,734003200,1433759556c734527488,1433759556,734527488,1433759556,0,0c16777216,0,0,0,5308416,0c-1850212352,2127118319,743440384,1433759455,1900544,70254848c1094,71106560,1085,0,0,0c0,0,-423624704,1433759549,0,0c5308416,0,-1246494720,1433417746,0,0c0,0,1503657984,1433759551,0,0c1074266112,1433759557,1040187392,1433759556,458752,1433731079c0,0,2162688,0,-1370488832,1433759557c0,0,1900544,1100,5308416,0c1861222400,1433759558,1862270976,1433759558,1862270976,1433759558c0,0,0,0,0,0c3145728,1433759558,506462208,1433759527,1862270976,1433759557c2162688,0,1438121984,2127122972,0,8323072c1073741824,1433759500,4259840,0,870318080,2127118320c0,0,875560960,2127118320,1121976320,1433759556c0,0,1137704960,1433759556,196608,0c4259840,0,164102144,2127118318,171442176,2127118318c0,0,-2103443456,1433759475,324009984,1433759548c67108864,67108864,1461714944,1433759557,3211264,0c1559756800,2127118318,65536,6815744,58720256,1433759558c262144,0,6160384,0,5308416,0c-1850212352,2127118319,743440384,1433759455,2228224,256c0,0,0,0,0,0c0,0,1789919232,1433759551,0,0c4259840,0,361234432,2127122971,0,1769472c395313152,1433759490,1782054912,2127123043,262144,131072c2228224,0,65536,0,4259840,0c164102144,2127118318,171442176,2127118318,0,0c-96468992,1433759482,-1184890880,1433759557,0,1426063360c796917760,1433759558,34668544,0,2086928384,1433417790c0,0,8323072,524296,32031045,-1052377088c20,2539857,-1051394048,0,49494,-1051262976c22,383,25231376,13434879,698876421,33947649c76200,131647,-1015021566,14,7995514,698744816c784094304,849957984,914314213,966153091,1020744334,1058558237c1086541864,1110331137,1143950737,1178947624,1209750035,1250382723c1288197093,1328763877,1353995139,1387614739,1401573539,1415597825c1415597236,1415596745,1401571501,1380599491,1353991285,1328759508c1328759140,1328753028,1328748095,1323176945,1309151628,1295192043c1274154397,1250364339,1223756183,1188759590,1150944852,1103365421c1051526077,994116173,935330136,863895797,788267131,709885952c627310592,551682048,480247931,421462261,364052824,312214093c264635325,226821421,191825492,165218342,141429143,120392627c106433949,92409835,85397900,85398513,85399103,85404282c61620580,35013332,14042229,18115,18605,19145c14044340,28004097,54612131,85414419,127423363,165237733c205870053,236671875,271667731,305287208,322063761,357060353c394874920,442454301,494293646,551703427,620319717,698700896c1117344864,1117343121,1117342532,1117341280,1117339538,1117337378c1117335144,1117333107,1117331364,1110317981,1103370821,1093540053c1079515104,1031935624,973149415,914297719,842928647,778506513c4271,0,4259840,0,361234432,2127122971c0,458752,395313152,1433759490,1782054912,2127123043c262144,131072,2228224,0,0,0c3211264,0,1671430144,2127118318,65536,6684672c57409536,0,0,0,70270960,1103c3211264,0,-1220542464,2127122971,0,1835008c18350080,6553600,853062,71106560,70255677,1103c4259840,0,983040,983040,68681728,71566397c71304254,70255676,70779974,71107646,70255677,2098255c0,0,0,0,2162688,0c589824,393216,71041024,70517822,70976565,1100c5308416,0,0,0,0,0c0,0,0,0,0,0c0,0,0,0,65536,0c16842752,1,6356992,0,2113929216,2127118316c743440384,1433759455,2686976,512,0,2127101952c0,0,0,0,0,0c1286602752,1433759455,274726912,1433759558,131072,0c0,0,6356992,0,2113929216,2127118316c743440384,1433759455,2293760,512,0,2127101952c0,0,0,0,0,0c1286602752,1433759455,-1692401664,1433759556,131072,0c0,0,5308416,0,0,0c0,0,0,0,0,0c0,0,0,0,0,0c469827584,28414,16842752,1,2162688,0c1438121984,2127122972,0,8388608,1073741824,1433759500c3211264,0,789577728,1433759556,484442112,2127121951c1455423488,1433759557,469762048,1433759486,3145728,0c26279936,0,1588068352,2127118317,1926234112,1433759556c1547698176,1433759556,-1060110336,1433759457,1228931072,1433759475c0,0,-1639972864,2127122986,470810624,1433759733c471859200,1433759733,471859200,1433759733,0,0c0,0,0,0,131072,0c1981022208,1433759499,1603796992,2127118317,743440384,1433759455c42074112,2048,0,0,0,0c0,0,0,0,1309671424,1433759455c1606418432,2127118317,0,0,0,0c1269825536,1433759556,0,0,0,0c0,0,0,0,0,0c-1892679680,1433759556,-360710144,1433759550,1609039872,2127118317c0,0,1613758464,2127118317,0,0c0,0,0,0,0,0c1782054912,2127123043,-356515840,1433759550,16777216,0c0,0,0,0,1142947840,1433759620c-1798307840,1433759645,-1799356416,1433759645,26279936,0c1588068352,2127118317,-1807745024,1433759556,1957691392,1433759556c-1060110336,1433759457,1294991360,1433759475,0,0c-1639972864,2127122986,-977272832,1433759740,-976224256,1433759740c-976224256,1433759740,0,0,0,0c0,0,131072,0,262144,0c1603796992,2127118317,743440384,1433759455,42270720,2048c0,0,0,0,0,0c0,0,1309671424,1433759455,1606418432,2127118317c0,0,0,0,1296039936,1433759556c0,0,0,0,0,0c0,0,0,0,-1106247680,1433759556c-1101004800,1433759556,1609039872,2127118317,0,0c1613758464,2127118317,0,0,0,0c0,0,0,0,1357905920,1433759556c1322254336,1433759556,16777216,0,0,0c0,0,1126170624,1433759620,804257792,1433759645c803209216,1433759645,5308416,0,0,0c0,0,0,0,0,0c0,0,0,0,0,0c65536,0,16842752,1,2162688,0c-1815085056,1433759556,-1674575872,1433759556,2097152,0c2162688,0,-1091567616,2127122971,0,4784128c0,0,2162688,0,1438121984,2127122972c0,8388608,1073741824,1433759500,5308416,0c1327497216,1433759556,1328021504,1433759556,1328021504,1433759556c0,0,0,0,0,0c-1125122048,1433759556,-528482304,1433759550,-805306368,1433759556c2162688,0,-806354944,2127122952,131072,65536c-390070272,1433759550,5308416,0,1346371584,1433759556c1346895872,1433759556,1346895872,1433759556,0,0c0,0,0,0,2116026368,1433759549c-730857472,1433759538,1291845632,1433759556,2162688,0c-1120927744,1433759556,483393536,2127121951,2097152,0c2162688,0,1077936128,1433759556,0,0c70975488,1100,5308416,0,0,0c0,0,0,0,0,0c0,0,0,0,0,0c65536,0,16842752,1,2162688,0c406978560,0,0,32,524288,0c2162688,0,196608,65536,655360,0c0,0,2162688,0,-1277100032,1433759733c-1649344512,1433759558,2097152,0,2162688,0c-1560281088,1433759556,0,0,0,0c39911424,0,0,-1358954496,82112,805306368c16554,-1358954496,16576,-167772160,16553,-1358954496c16576,2080374784,16553,-1358954496,82112,-805306368c16552,-1358954496,82112,-100663296,16551,-1358954496c82112,503316480,16551,-1358954496,82112,1409286144c16550,-1358954496,82112,-1476395008,16549,-1358954496c16576,1107296256,16549,-1417674752,16576,536870912c16549,-1476395008,16576,-67108864,16548,-1560281088c82112,-469762048,16548,-1677721600,82112,-1040187392c16548,-2080374784,16576,-1711276032,16548,1719664640c16576,1946157056,16548,1224736768,16576,1342177280c16548,620756992,16576,939524096,16548,75497472c82112,771751936,16548,-1006632960,82111,671088640c82084,-2130706432,82111,771751936,82084,1073741824c16575,939524096,16548,-150994944,16574,1342177280c16548,-1241513984,16574,1946157056,82084,-2113929216c16574,-1711276032,-48988,1375731711,82110,-1040187392c16548,1023410176,82110,-469762048,16548,855638016c16574,-67108864,16548,738197504,16574,536870912c16549,738197504,16574,1107296256,16549,738197504c82110,-1476395008,16549,738197504,82110,1409286144c16550,738197504,82110,503316480,16551,738197504c82110,-100663296,16551,738197504,82110,-805306368c16552,738197504,16574,2080374784,16553,738197504c16574,-167772160,16553,738197504,82110,805306368c39862442,0,17891328,0,-1643118592,1433759406c-1450180608,1433759406,458752,0,131072,327680c0,0,0,0,0,0c0,65536,0,0,0,0c0,1433759551,1782054912,2127123043,1782054912,2127123043c1782054912,2127123043,1782054912,2127123043,67043328,0c0,0,0,0,-1016594432,0c1782054912,2127123043,1782054912,2127123043,1782054912,2127123043c1782054912,2127123043,67043328,0,0,0c0,0,524288,0,-1012924416,-65536l-1,1433731071l1122172928,0l0,0l65536,0l0,0l5308416,0l65536,1835008l7208960,7602287l2097263,6619251l6881394,2097254l7667815,7143538l7012469,6881384l7536672,7143525l6422633,7077999l100,0l7405568,0l611319808,2127122953l1404043264,1433759556l0,0l0,0l0,0l0,0l0,0l0,0l0,0l0,0l-1006632960,0l0,0l0,0l17891328,0l-537919488,1433759394l-742391808,1433759394l589824,0l131072,262144l0,0l0,0l0,0l0,65536l0,0l0,0l0,-1023410176l1782054912,2127123043l1782054912,2127123043l1782054912,2127123043l1782054912,2127123043l67043328,0l0,0l0,0l1900544000,1433759551l1782054912,2127123043l1782054912,2127123043l1782054912,2127123043l1782054912,2127123043l67043328,0l0,0l0,0l-993525760,0l2097152,-65536l-1,65535l1194000384,-100663296l0,0l65536,0l0,0l3275264,0l-253755392,1433759559l1606418432,1433759573l131072,0l0,0l3145976,0l2162688,0l1438121984,2127122972l0,8388608l1073741824,1433759500l2162688,0l-1986002944,1433759556l0,0l2097152,0l4259840,0l870318080,2127118320l65536,0l875560960,2127118320l-1088421888,1433759543l0,0l1805647872,1433759551l65536,0l3211264,0l1912078336,2127118318l65536,3276800l1112539136,1433759530l1173356544,1433759530l0,16252928l4259840,0l65536,1310720l2097152,71304223l70386744,71369781l70779970,3276832l71237664,70779968l70583356,70255680l58,541549671l26280077,0l1588068352,2127118317l1547698176,1433759556l1907359744,1433759551l-1060110336,1433759457l1184890880,1433759475l-1023410176,-1008467968l-1639972864,2127122986l-450887680,1433759732l-449839104,1433759732l-449839104,1433759732l0,0l0,0l0,0l131072,0l-990117888,-988282880l1603796992,2127118317l743440384,1433759455l1507328,-235927552l61925,-236650496l61925,0l0,0l0,0l1195376640,1433759551l1606418432,2127118317l0,0l0,0l1471152128,1433759556l0,0l0,0l0,0l0,0l0,0l1213202432,1433759527l1201668096,1433759527l1609039872,2127118317l0,0l1613758464,2127118317l0,0l0,0l0,0l0,0l1782054912,2127123043l1497366528,1433759556l16777216,0l0,0l0,0l845152256,1433759733l-985661440,1433759652l-986710016,1433759652l5308416,0l0,0l0,0l0,0l0,0l0,0l0,0l0,0l1359020032,5632l16842752,1198003713l2198816,0l-806354944,2127122952l65536,65536l1623195648,1433759551l2162688,0l1460666368,1433759556l-993263616,-993132544l-990511104,-990380032l2162688,0l1460666368,1433759556l-987758592,-987627520l16580608,0l17891328,0l1537212416,1433759394l1361051648,1433759394l131072,0l131072,196608l0,0l0,0l0,0l0,65536l0,0l0,0l0,-996278272l1782054912,2127123043l1782054912,2127123043l1782054912,2127123043l1782054912,2127123043c67043328,-987758592,0,0,0,0c-236453888,-236588571,1782116837,2127123043,1782054912,2127123043c1782054912,2127123043,1782054912,2127123043,67043328,0c0,0,0,0,524288,0c2097152,-65536,-1,65535,1197015040,0c0,0,65536,0,0,0c6356992,0,65536,2490368,7208960,7602287c2097263,6357107,7536750,6553632,7536745,7078000c7929953,6488096,7209071,6619236,7536750,6553701c6619168,7602296,6357106,6881388,6815847,116c7405568,0,611319808,2127122953,1508900864,1433759556c0,0,0,0,0,0c0,0,0,0,0,0c0,0,0,0,1358954496,-1184360960c1540378919,1433759556,1124073472,1325407306,7406922,0c611319808,2127122953,-1571815424,1433759560,0,0c0,0,0,0,0,0c0,0,0,0,0,0c0,0,-620756992,17152,0,0c7340032,0,26279936,0,1588068352,2127118317c1269825536,1433759556,1471152128,1433759556,-1060110336,1433759457c1206910976,1433759475,0,50331648,-1639972093,2127122986c199229440,1433759733,200278016,1433759733,200278016,1433759733c0,0,0,0,0,0c131072,0,1310720,570425344,1603797504,2127118317c743440384,1433759455,42008576,2048,0,50462720c1284,0,0,0,0,0c1309671424,1433759455,1606418432,2127118317,0,0c0,0,1547698176,1433759556,0,0c0,0,0,0,0,0c1526726656,1433759556,1727004672,1433759556,1097859072,1433759547c1609039872,2127118317,0,0,1613758464,2127118317c0,0,0,0,0,0c0,0,1782054912,2127123043,1617952768,1433759551c28311552,1426063360,1441792,0,-1006632960,50462720c1178600708,1433759620,-1670381568,1433759645,-1671430144,1433759645c72417280,0,0,0,0,0c0,0,0,0,0,0c0,0,-2130706432,1433759499,-651165696,1433759484c0,0,0,0,0,0c0,0,0,0,0,0c1980760064,1433759499,0,0,0,0c0,0,0,0,0,0c0,0,0,0,995098624,1433759456c0,0,0,0,1828716544,1433759499c0,0,0,0,0,0c0,0,0,0,0,0c0,0,0,0,0,0c0,0,0,0,0,0c0,0,0,0,0,0c0,0,0,0,0,0c0,0,1491075072,1433759568,0,0c0,0,0,0,0,0c0,0,0,0,0,0c0,0,0,0,0,0c0,0,0,0,0,0c0,0,0,0,0,0c0,0,0,0,0,0c0,0,0,0,0,0c0,0,0,0,0,0c0,0,0,0,-976224256,1433759566c-330301440,1433759519,0,0,0,0c0,0,0,0,0,0c0,0,0,0,0,0c0,0,0,0,0,0c0,0,0,0,0,0c0,0,0,0,0,0c0,0,0,0,0,0c0,0,0,0,0,0c0,0,0,0,0,0c0,0,0,0,0,0c0,0,0,0,0,0c0,0,0,0,2142240768,1433759524c-638582784,1433759524,0,0,0,0c0,0,0,0,0,0c0,0,0,0,0,0c0,0,0,0,0,0c0,0,0,0,0,0c0,0,0,0,0,0c0,0,0,0,0,0c0,0,0,0,0,0c0,0,0,0,0,0c72417280,0,0,0,0,0c0,0,0,0,0,0c0,0,-2130706432,1433759499,-651165696,1433759484c0,0,0,0,0,0c0,0,0,0,0,0c1980760064,1433759499,0,0,0,0c0,0,0,0,0,0c0,0,0,0,995098624,1433759456c0,0,0,0,1828716544,1433759499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2142240768,1433759524c-638582784,1433759524,0,0,0,0c0,0,0,0,0,0c0,0,0,0,0,0c0,0,0,0,0,0c0,0,0,0,0,0c0,0,0,0,0,0c0,0,0,0,0,0c0,0,0,0,0,0c0,0,0,0,0,0c5308416,0,1375731712,1433759488,1376256000,1433759488c1376256000,1433759488,0,0,0,0c0,0,-321912832,1433759556,-212860928,1433759547c0,0,3211264,0,1718616064,1433759556c-317718528,1433759556,0,0,0,0c3145728,0,5308416,0,2013790208,2127118318c660602880,1433759455,-1051197440,1433759457,1853882368,1433759556c179306496,2127118283,393216,2113929216,589824,1433759488c0,0,0,0,2162688,0c1727004672,1433759556,1097859072,1433759547,2097152,0c7405568,0,-651165696,1433759550,1935671296,1433759551c1936195584,1433759551,1936195584,1433759551,1647312896,1433759551c1647837184,1433759551,1647837184,1433759551,710934528,1433759551c711458816,1433759551,711458816,1433759551,0,0c0,0,7340032,0,5308416,0c1946157056,1433759549,1946681344,1433759549,1946681344,1433759549c0,0,0,0,0,0c553648128,1433759547,-1940914176,1433759550,0,0c34668544,0,676724736,1433417837,0,0c0,0,0,0,0,0c0,0,0,0,0,0c0,0,0,0,0,0c0,0,0,0,0,0c0,0,0,0,0,0c0,0,0,0,0,0c0,0,0,0,0,0c0,0,0,0,0,0c0,0,0,0,0,0c0,0,0,0,0,0c0,0,0,0,0,0c0,0,0,0,0,0c0,0,0,0,0,0c0,0,0,0,0,0c0,0,0,0,0,0c0,0,0,0,0,0c0,0,0,0,0,0c0,0,0,0,0,0c0,0,0,0,0,0c0,0,0,0,0,0c0,0,0,0,0,0c72417280,0,0,0,0,0c0,0,0,0,0,0c0,0,-2130706432,1433759499,-651165696,1433759484c0,0,0,0,0,0c0,0,0,0,0,0c1980760064,1433759499,0,0,0,0c0,0,0,0,0,0c0,0,-1242562560,1433759544,995098624,1433759456c0,0,0,0,1828716544,1433759499c1085276160,1433759493,-452984832,1433759484,0,0c0,0,0,0,0,0c0,0,0,0,0,0c0,0,0,0,0,0c0,0,0,0,0,0c0,0,0,0,0,0c0,0,0,0,0,0c0,0,0,0,0,0c0,0,0,0,0,0c0,0,0,0,0,0c0,0,0,0,0,0c0,0,0,0,0,0c0,0,0,0,0,0c146800640,1433759520,0,0,0,0c0,0,0,0,0,0c0,0,0,0,0,0c0,0,0,0,0,0c0,0,0,0,0,0c0,0,0,0,0,0c0,0,0,0,0,0c0,0,0,0,0,0c0,0,0,0,0,0c0,0,0,0,0,0c0,0,0,0,0,0c0,0,0,0,0,0c0,0,0,0,0,0c0,0,0,0,0,0c0,0,0,0,-1452277760,1433759517c-740294656,1433759500,0,0,0,0c0,0,0,0,0,0c0,0,0,0,0,0c0,0,0,0,0,0c0,0,0,0,0,0c0,0,0,0,0,0c0,0,0,0,0,0c0,0,0,0,0,0c0,0,0,0,0,0c72417280,0,0,0,0,0c0,0,0,0,0,0c0,0,-2130706432,1433759499,-651165696,1433759484c0,0,0,0,0,0c0,0,0,0,0,0c0,0,0,0,0,0c0,0,0,0,0,0c0,0,-1242562560,1433759544,995098624,1433759456c0,0,0,0,0,0c1085276160,1433759493,-452984832,1433759484,0,0c0,0,0,0,0,0c0,0,0,0,0,0c0,0,0,0,0,0c0,0,0,0,0,0c0,0,0,0,0,0c0,0,0,0,-1048576,1433759518c0,0,0,0,0,0c0,0,0,0,0,0c0,0,0,0,0,0c0,0,0,0,0,0c0,0,0,0,0,0c0,0,0,0,0,0c0,0,0,0,0,0c0,0,0,0,0,0c0,0,0,0,0,0c0,0,0,0,0,0c0,0,0,0,0,0c0,0,0,0,0,0c0,0,0,0,0,0c0,0,0,0,0,0c0,0,0,0,0,0c0,0,0,0,0,0c0,0,0,0,0,0c0,0,0,0,0,0c0,0,0,0,0,0c0,0,0,0,0,0c0,0,0,0,-1452277760,1433759517c-740294656,1433759500,0,0,0,0c0,0,0,0,0,0c0,0,0,0,0,0c0,0,0,0,0,0c0,0,0,0,0,0c0,0,0,0,0,0c0,0,0,0,0,0c0,0,0,0,0,0c0,0,0,0,0,0c26279936,0,1588068352,2127118317,1957691392,1433759556c1269825536,1433759556,-1060110336,1433759457,1250951168,1433759475c0,0,-1639972864,2127122986,-1772093440,1433759732c-1771044864,1433759732,-1771044864,1433759732,0,0c0,0,0,0,131072,0c262144,0,1603796992,2127118317,743440384,1433759455c42139648,2048,0,0,0,0c0,0,0,0,1309671424,1433759455c1606418432,2127118317,0,0,0,0c1926234112,1433759556,0,0,0,0c0,0,0,0,0,0c-1892679680,1433759556,-360710144,1433759550,1609039872,2127118317c0,0,1613758464,2127118317,0,0c0,0,0,0,0,0c1782054912,2127123043,1952448512,1433759556,16777216,0c0,0,0,0,1168113664,1433759620c-1981808640,1433759645,-1982857216,1433759645,5308416,0c0,0,0,0,0,0c0,0,0,0,0,0c0,0,65536,0,16842752,1c26279936,0,1588068352,2127118317,1296039936,1433759556c1926234112,1433759556,-1060110336,1433759457,1272971264,1433759475c0,0,-1639972864,2127122986,679477248,1433759739l680525824,1433759739l680525824,1433759739l0,0l0,0l0,0l131072,0l262144,0l1603796992,2127118317l743440384,1433759455l42205184,2048l0,0l0,0l0,0l0,0l1309671424,1433759455l1606418432,2127118317l0,0l0,0l1957691392,1433759556l0,0l0,0l0,0l0,0l0,0l1213202432,1433759527l1201668096,1433759527l1609039872,2127118317l0,0l1613758464,2127118317l0,0l0,0l0,0l0,0l1782054912,2127123043l1983905792,1433759556l16777216,0l0,0l0,0l1172307968,1433759620l-1405091840,1433759645l-1406140416,1433759645l5308416,0l0,0l0,0l0,0l0,0l0,0l0,0l0,0l65536,0l16842752,1l5308416,0l-658505728,1433759550l-657981440,1433759550l-657981440,1433759550l0,0l0,0l0,0l-1237319680,1433759549l-1242562560,1433759549l0,0l2162688,0l-806354944,2127122952l65536,65536l-1980760064,1433759556l2162688,0l-1980760064,1433759556l1994391552,1433759556l2097152,0l72417280,0l0,0l0,0l0,0l0,0l0,0l0,0l-2130706432,1433759499l-651165696,1433759484l0,0l0,0l0,0l0,0l0,0l0,0l1980760064,1433759499l0,0l0,0l0,0l0,0l0,0l0,0l-1242562560,1433759544l995098624,1433759456l0,0l0,0l1828716544,1433759499l1085276160,1433759493l-452984832,1433759484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72417280,0l0,0l0,0l0,0l0,0l0,0l0,0l0,0l-651165696,1433759484l0,0l0,0l0,0l0,0l0,0l0,0l0,0l0,0l0,0l0,0l0,0l0,0l0,0l0,0l0,0l0,0l0,0l0,0l0,0l0,0l0,0l0,0l0,0l0,0l0,0l0,0l0,0l0,0l0,0l0,0l0,0l0,0l0,0l0,0l0,0l0,0l0,0l0,0l-1048576,1433759518l0,0l0,0l0,0l0,0l0,0l0,0l0,0l0,0l0,0l0,0l0,0l0,0l0,0l0,0l0,0l0,0l0,0l0,0l0,0l0,0l0,0l0,0l0,0l0,0l0,0l0,0l0,0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72417280,0l0,0l0,0l0,0l0,0l0,0l0,0l0,0l-651165696,1433759484l0,0l0,0l0,0l0,0l0,0l0,0l0,0l0,0l0,0l0,0l0,0l0,0l0,0l0,0l995098624,1433759456l0,0l0,0l0,0l0,0l0,0l0,0l0,0l0,0l0,0l0,0l0,0l0,0l0,0l0,0l0,0l0,0l0,0l0,0l0,0l0,0l0,0l0,0l0,0l-1048576,1433759518l0,0l0,0l0,0l0,0l0,0l0,0l0,0l0,0l0,0l0,0l0,0l0,0l0,0l0,0l0,0l0,0l0,0l0,0l0,0l0,0l0,0l0,0l0,0l0,0l0,0l0,0l0,0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5308416,0l0,0l0,0l0,0l723517440,1433759551l724566016,1433759551l724566016,1433759551l-1935671296,1433759551l-370147328,1433759550l0,0l5308416,0l2013790208,2127118318l660602880,1433759455l-1051197440,1433759457l-2068840448,1433759556l179306496,2127118283l393216,0l393216,0l0,0l0,0l72417280,0l0,0l0,0l0,0l0,0l0,0l0,0l-2130706432,1433759499l-651165696,1433759484l0,0l0,0l0,0l0,0l0,0l0,0l0,0l0,0l0,0l0,0l0,0l0,0l0,0l0,0l995098624,1433759456l0,0l0,0l0,0l0,0l0,0l0,0l0,0l0,0l0,0l0,0l0,0l0,0l0,0l0,0l0,0l0,0l0,0l0,0l0,0l0,0l0,0l0,0l0,0l-1048576,1433759518l0,0l0,0l0,0l0,0l0,0l0,0l0,0l0,0l0,0l0,0l0,0l0,0l0,0l0,0l0,0l0,0l0,0l0,0l0,0l0,0l0,0l0,0l0,0l0,0l0,0l0,0l0,0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5308416,0l2085617664,1433759551l2086141952,1433759551l2086141952,1433759551l0,0l0,0l0,0l-195035136,1433759550l506462208,1433759527l0,0l5308416,0l1457520640,1433759556l1458044928,1433759556l1458044928,1433759556l0,0l0,0l0,0l298844160,1433759550l-1996488704,1433759556l0,0l5308416,0l0,0l0,0l0,0l1996488704,1433759556l1997537280,1433759556l1997537280,1433759556l1455423488,1433759556l-1991245824,1433759556l0,0l5308416,0l2013790208,2127118318l660602880,1433759455l-1051197440,1433759457l-1975517184,1433759556l179306496,2127118283l393216,0l458752,0l0,0l0,0l72417280,0l0,0l0,0l0,0l0,0l0,0l0,0l-2130706432,1433759499l-651165696,1433759484l0,0l0,0l0,0l0,0l0,0l0,0l0,0l0,0l0,0l0,0l0,0l0,0l0,0l0,0l995098624,1433759456l0,0l0,0l0,0l1085276160,1433759493l0,0l0,0l0,0l0,0l0,0l0,0l0,0l0,0l0,0l0,0l0,0l0,0l0,0l0,0l0,0l0,0l0,0l0,0l0,0l-1048576,1433759518l0,0l0,0l0,0l0,0l0,0l0,0l0,0l0,0l0,0l0,0l0,0l0,0l0,0l0,0l0,0l0,0l0,0l0,0l0,0l0,0l0,0l0,0l0,0l0,0l0,0l0,0l0,0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5308416,0l-559939584,1433759550l-559415296,1433759550l-559415296,1433759550l0,0l0,0l0,0l2118123520,1433759549l-535822336,1433759550l0,0l5308416,0l0,0l0,0l0,0l-358612992,1433759550l-357564416,1433759550l-357564416,1433759550l728760320,1433759551l-1903165440,1433759556l0,0l5308416,0l2013790208,2127118318l660602880,1433759455l-1051197440,1433759457l-1887436800,1433759556l179306496,2127118283l393216,0l524288,0l0,0l0,0l72417280,0l0,0l0,0l0,0l0,0l0,0l0,0l-2130706432,1433759499l-651165696,1433759484l0,0l0,0l0,0l0,0l0,0l0,0l0,0l0,0l0,0l0,0l0,0l0,0l0,0l0,0l995098624,1433759456l0,0l0,0l0,0l1085276160,1433759493l-452984832,1433759484l0,0l0,0l0,0l0,0l0,0l0,0l0,0l0,0l0,0l0,0l0,0l0,0l0,0l0,0l0,0l0,0l0,0l0,0l-1048576,1433759518l0,0l0,0l0,0l0,0l0,0l0,0l0,0l0,0l0,0l0,0l0,0l0,0l0,0l0,0l0,0l0,0l0,0l0,0l0,0l0,0l0,0l0,0l0,0l0,0l0,0l0,0l0,0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5308416,0l0,0l0,0l0,0l-523239424,1433759550l-522190848,1433759550l-522190848,1433759550l1331691520,1433759556l1333788672,1433759556l-805306368,1433759556l2162688,0l1438121984,2127122972l0,8388608l1073741824,1433759500l26279936,0l1588068352,2127118317l-1669332992,1433759556l1296039936,1433759556l-1060110336,1433759457l1317011456,1433759475l0,0l-1639972864,2127122986l1593835520,1433759733l1594884096,1433759733l1594884096,1433759733l0,0l0,0l0,0l131072,0l1310720,0l1603796992,2127118317l743440384,1433759455l42336256,2048l0,0l0,0l0,0l0,0l1309671424,1433759455l1606418432,2127118317l0,0l0,0l-1807745024,1433759556l0,0l0,0l0,0l0,0l1392508928,1433759556l-1499463680,1433759527l-1421869056,1433759527l1609039872,2127118317l0,0l1613758464,2127118317l0,0l0,0l0,0l0,0l1782054912,2127123043l-1758461952,1433759556l16777216,1426063360l1441792,0l-1241513984,0l1147142144,1433759620l-1414529024,1433759644l-1415577600,1433759644l21037056,0l1323827200,2127118317l703594496,1433759568l1695547392,1433759560l182452224,1433759456l-780664832,1433759558l67108864,70779964l-1639972832,2127122986l1442840576,1433759565l1452277760,1433759565l1459617792,1433759565l0,0l0,0l0,0l0,1179648l72089600,71435321l1077,71238718l-105905099,1433759565l2013790208,2127118318l660602880,1433759455l191365120,1433759456l72351744,1433759559l504365056,2127118279l196608,67108864l459842,2097152l1055,0l0,0l10420224,-1l511,0l0,0l0,0l0,0l0,0l260046848,1433759456l0,0l0,0l0,0l1782054912,2127123043l0,131072l72090625,46l2162688,0l406978560,0l0,32l524288,0l5308416,0l0,0l0,0l0,0l0,0l0,0l0,0l0,0l65536,0l16842752,1l2162688,0l2004877312,1433759531l-908066816,1433759556l0,0l2162688,0l-902823936,1433759556l0,0l0,0l2162688,0l1438121984,2127122972l0,8388608l1073741824,1433759500l2162688,0l-1572864000,1433759556l0,0l0,0l5308416,0l0,0l0,0l0,0l-1710227456,1433759556l-1709178880,1433759556l-1709178880,1433759556l1638924288,1433759551l1699741696,1433759520l0,0l2162688,0l-1744830464,1433759556l0,0l0,0l25231360,0l0,0l0,0l0,0l0,0l0,0l0,0l0,0l-651165696,1433759484l0,0l0,0l0,0l0,0l0,0l0,0l0,0l0,0l0,0l0,0l0,0l0,0l0,0l0,0l995098624,1433759456l0,0l0,0l0,0l0,0l-452984832,1433759484l0,0l0,0l0,0l0,0l0,0l0,0l0,0l0,0l0,0l0,0l0,0l0,0l0,0l0,0l0,0l0,0l0,0l0,0l0,0l2162688,0l-806354944,2127122952l65536,65536l-1444937728,1433759549l2162688,0l-1444937728,1433759549l-1712324608,1433759556l0,0l9502720,0l-1370488832,2127118319l0,0l0,0l0,0l-797966336,2127122974l1512046592,1433759557l524288,0l1746927616,1433759556l1746927616,1433759556l1780482048,1433759556l1513619456,1433759557l1746927616,1433759556l1746927616,1433759556l1780482048,1433759556l1513619456,1433759557l-1992294400,1433759557l131072,1433731072l6356992,0l2113929216,2127118316l743440384,1433759455l3473408,512l0,2127101952l0,0l0,0l0,0l1286602752,1433759455l1518338048,1433759558l131072,0l0,0l6356992,0l-1850212352,2127118319l743440384,1433759455l2424832,256l0,2127101952l0,0l0,0l0,0l1253048320,1433759556l-313524224,1433759556l0,0l6291456,0l5308416,0l0,0l0,0l0,0l0,0l0,0l0,0l0,0l-1694433280,28484l16842752,1433759489l2162688,0l-235929600,1433759556l0,0l2097152,0l5308416,0l0,0l0,0l0,0l0,0l0,0l0,0l0,0l-1694433280,28484l16842752,1433759489l2162688,0l-241172480,1433759556l0,0l2097152,0l2162688,0l406978560,0l0,32l0,0l26279936,0l1588068352,2127118317l-1094713344,1433759556l-1807745024,1433759556l-1060110336,1433759457l1339031552,1433759475l0,0l-1639972864,2127122986l625999872,1433759733l627048448,1433759733l627048448,1433759733l0,0l0,0l0,0l131072,0l262144,0l1603796992,2127118317l743440384,1433759455l42401792,2048l0,0l0,0l0,0l0,0l1309671424,1433759455l1606418432,2127118317l0,0l0,0l-1669332992,1433759556l0,0l0,0l0,0l0,0l0,0l-1499463680,1433759527l-1421869056,1433759527l1609039872,2127118317l0,0l1613758464,2127118317l0,0l0,0l0,0l0,0l1782054912,2127123043l-1643118592,1433759556l16777216,0l0,0l0,0l1500512256,1433759620l152043520,1433759687l150994944,1433759687l5308416,0l0,0l0,0l0,0l0,0l0,0l0,0l0,0l65536,0l16842752,1l5308416,0l0,0l0,0l0,0l-1623195648,1433759556l-1622147072,1433759556l-1622147072,1433759556l-1632632832,1433759556l1524629504,1433759520l0,0l3211264,0l-1220542464,2127122971l0,1835008l15728640,6553600l851968,0l1980760064,1433759499l4259840,0l394788864,2127122964l660602880,1433759455l0,0l1950351360,1433759549l166199296,2127118283l196608,0l131072,0l2162688,0l-806354944,2127122952l65536,65536l-1629487104,1433759556l2162688,0l-1629487104,1433759556l-1625292800,1433759556l0,0l2162688,0l-1604321280,1433759556l0,0l0,0l3211264,0l1709178880,1433759531l355467264,1433759550l-1578106880,1433759556l-1625292800,1433759556l0,0l2162688,0l-1091567616,2127122971l0,4784128l0,0l2162688,0l-1599078400,1433759556l0,0l0,0l2162688,0l1438121984,2127122972l0,8388608l1073741824,1433759500l5308416,0l-1621098496,1433759556l-1620574208,1433759556l-1620574208,1433759556l0,0l0,0l0,0l-1615855616,1433759556l-717225984,1433759530l0,0l5308416,0l-1613758464,1433759556l-1613234176,1433759556l-1613234176,1433759556l0,0l0,0l0,0l-806354944,1433759547l-1609564160,1433759556l0,0l5308416,0l0,0l0,0l0,0l-1586495488,1433759556l-1585446912,1433759556l-1585446912,1433759556l-1611661312,1433759556l-1604321280,1433759556l0,0l5308416,0l2013790208,2127118318l660602880,1433759455l-1051197440,1433759457l-1284505600,1433759556l179306496,2127118283l393216,0l458752,0l0,0l0,0l2162688,0l-806354944,2127122952l65536,65536l-1593835520,1433759556l2162688,0l-1593835520,1433759556l-1588592640,1433759556l0,0l2162688,0l-1091567616,2127122971l0,4784128l0,0l2162688,0l-1091567616,2127122971l0,4784128l0,0l2162688,0l1438121984,2127122972l0,8388608l1073741824,1433759500l5308416,0l-1746927616,1433759556l-1746403328,1433759556l-1746403328,1433759556l0,0l0,0l0,0l-1582301184,1433759556l-709885952,1433759530l0,0l5308416,0l-1567621120,1433759556l-1567096832,1433759556l-1567096832,1433759556l0,0l0,0l0,0l347078656,1433759550l-1578106880,1433759556l0,0l2162688,0l-1212153856,1433759556l483393536,2127121951l2097152,0l5308416,0l1362100224,1433759556l1362624512,1433759556l1362624512,1433759556l0,0l0,0l0,0l1329594368,1433759556l968884224,1433759530l0,0l5308416,0l-1547698176,1433759556l-1547173888,1433759556l-1547173888,1433759556l0,0l0,0l0,0l-973078528,1433759549l-1565523968,1433759556l0,0l5308416,0l0,0l0,0l0,0l-1465909248,1433759556l-1464860672,1433759556l-1464860672,1433759556l-1549795328,1433759556l-1560281088,1433759556l0,0l2162688,0l1438121984,2127122972l0,8388608l1073741824,1433759500l2162688,0l-1555038208,1433759556l0,0l0,0l5308416,0l2013790208,2127118318l660602880,1433759455l-1051197440,1433759457l-1540358144,1433759556l179306496,2127118283l393216,0l327680,0l0,0l0,0l72417280,0l0,0l0,0l0,0l0,0l0,0l0,0l0,0l0,0l0,0l0,0l0,0l0,0l0,0l0,0l1980760064,1433759499l0,0l0,0l0,0l0,0l0,0l0,0l0,0l0,0l0,0l0,0l0,0l0,0l0,0l0,0l0,0l0,0l0,0l0,0l0,0l0,0l0,0l0,0l0,0l0,0l0,0l0,0l0,0l0,0l0,0l0,0l0,0l1970274304,1433759499l0,0l0,0l0,0l0,0l0,0l0,0l0,0l0,0l-752877568,1433759499l0,0l0,0l0,0l0,0l0,0l0,0l0,0l0,0l0,0l0,0l0,0l0,0l0,0l0,0l0,0l0,0l0,0l0,0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2162688,0l-806354944,2127122952l65536,65536l-1545601024,1433759556l2162688,0l-1545601024,1433759556l-1468006400,1433759556l0,0l5308416,0l-1450180608,1433759556l-1449656320,1433759556l-1449656320,1433759556l0,0l0,0l0,0l743440384,1433759548l-665845760,1433759530l0,0l3211264,0l1508900864,1433759531l74448896,1433759550l-1463812096,1433759556l0,0l0,0l5308416,0l-1440743424,1433759556l-1440219136,1433759556l-1440219136,1433759556l0,0l0,0l0,0l1025507328,1433759547l-1463812096,1433759556l0,0l2162688,0l-1455423488,1433759556l0,0l0,0l5308416,0l0,0l0,0l0,0l-1358954496,1433759556l-1357905920,1433759556l-1357905920,1433759556l-1442840576,1433759556l-1455423488,1433759556l0,0l2162688,0l1438121984,2127122972l0,8388608l1073741824,1433759500l2162688,0l-1448083456,1433759556l0,0l0,0l5308416,0l2013790208,2127118318l660602880,1433759455l-1051197440,1433759457l-1433403392,1433759556l179306496,2127118283l393216,0l393216,0l0,0l0,0l72417280,0l0,0l0,0l0,0l0,0l0,0l0,0l0,0l0,0l0,0l0,0l0,0l0,0l0,0l0,0l1980760064,1433759499l0,0l0,0l0,0l0,0l0,0l0,0l0,0l0,0l0,0l0,0l1828716544,1433759499l0,0l0,0l0,0l0,0l0,0l0,0l0,0l0,0l0,0l0,0l0,0l0,0l0,0l0,0l0,0l0,0l0,0l0,0l0,0l0,0l1970274304,1433759499l0,0l0,0l0,0l0,0l0,0l0,0l0,0l0,0l-752877568,1433759499l0,0l0,0l0,0l0,0l0,0l0,0l0,0l0,0l0,0l0,0l0,0l0,0l0,0l0,0l0,0l0,0l0,0l0,0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2162688,0l-806354944,2127122952l65536,65536l-1438646272,1433759556l2162688,0l-1438646272,1433759556l-1361051648,1433759556l0,0l2162688,0l-1091567616,2127122971l0,4784128l-1357905920,1433759556l5308416,0l-1344274432,1433759556l-1343750144,1433759556l-1343750144,1433759556l0,0l0,0l0,0l-1584398336,1433759556l-702545920,1433759530l0,0l5308416,0l-1334837248,1433759556l-1334312960,1433759556l-1334312960,1433759556l0,0l0,0l0,0l775946240,1433759550l-1354760192,1433759556l989855744,1433759456l2162688,0l-1349517312,1433759556l482344960,2127121951l0,0l5308416,0l0,0l0,0l0,0l-1325400064,1433759556l-1324351488,1433759556l-1324351488,1433759556l-1336934400,1433759556l-1349517312,1433759556l0,0l2162688,0l1438121984,2127122972l0,8388608l1073741824,1433759500l2162688,0l-1342177280,1433759556l482344960,2127121951l0,0l5308416,0l2013790208,2127118318l660602880,1433759455l-1051197440,1433759457l-1052770304,1433759556l179306496,2127118283l393216,0l589824,0l0,0l0,0l2162688,0l-806354944,2127122952l65536,65536l-1332740096,1433759556l2162688,0l-1332740096,1433759556l-1327497216,1433759556l0,0l2162688,0l-1091567616,2127122971l0,4784128l0,0l5308416,0l-1308622848,1433759556l-1308098560,1433759556l-1308098560,1433759556l0,0l0,0l0,0l-1356857344,1433759556l53477376,1433759530l0,0l2162688,0l1978662912,1433759531l-1321205760,1433759556l0,0l5308416,0l-1299185664,1433759556l-1298661376,1433759556l-1298661376,1433759556l0,0l0,0l0,0l1976565760,1433759531l-1321205760,1433759556l0,0l2162688,0l-1313865728,1433759556l482344960,2127121951l0,0l5308416,0l0,0l0,0l0,0l-1289748480,1433759556l-1288699904,1433759556l-1288699904,1433759556l-1301282816,1433759556l-1313865728,1433759556l0,0l2162688,0l1438121984,2127122972l0,8388608l1073741824,1433759500l2162688,0l-1306525696,1433759556l482344960,2127121951l0,0l5308416,0l2013790208,2127118318l660602880,1433759455l-1051197440,1433759457l-980418560,1433759556l179306496,2127118283l393216,0l655360,0l0,0l0,0l2162688,0l-806354944,2127122952l65536,65536l-1297088512,1433759556l2162688,0l-1297088512,1433759556l-1291845632,1433759556l0,0l3211264,0l-1187512320,2127122971l0,4456448l-1671430144,1433759556l-1670643712,1433759556l-1670643712,1433759556l72417280,0l0,0l0,0l0,0l0,0l0,0l0,0l0,0l-651165696,1433759484l0,0l0,0l0,0l0,0l0,0l0,0l1980760064,1433759499l0,0l0,0l0,0l0,0l0,0l0,0l0,0l0,0l0,0l0,0l1828716544,1433759499l0,0l0,0l0,0l0,0l0,0l0,0l0,0l0,0l0,0l0,0l0,0l0,0l0,0l0,0l0,0l0,0l0,0l0,0l0,0l0,0l1970274304,1433759499l0,0l0,0l0,0l0,0l0,0l0,0l0,0l0,0l-752877568,1433759499l0,0l0,0l0,0l0,0l0,0l0,0l0,0l0,0l0,0l0,0l0,0l0,0l0,0l0,0l0,0l0,0l0,0l0,0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5308416,0l0,0l0,0l0,0l-1127219200,1433759556l-1126170624,1433759556l-1126170624,1433759556l-1580204032,1433759556l-1572864000,1433759556l0,0l5308416,0l2013790208,2127118318l660602880,1433759455l-1051197440,1433759457l-1201668096,1433759556l179306496,2127118283l393216,0l524288,0l0,0l0,0l72417280,0l0,0l0,0l0,0l0,0l0,0l0,0l0,0l-651165696,1433759484l0,0l0,0l0,0l0,0l0,0l0,0l1980760064,1433759499l0,0l0,0l0,0l0,0l0,0l0,0l0,0l995098624,1433759456l0,0l0,0l1828716544,1433759499l0,0l0,0l0,0l0,0l0,0l0,0l0,0l0,0l0,0l0,0l0,0l0,0l0,0l0,0l0,0l0,0l0,0l0,0l0,0l0,0l1970274304,1433759499l0,0l0,0l0,0l0,0l0,0l0,0l0,0l0,0l-752877568,1433759499l0,0l0,0l0,0l0,0l0,0l0,0l0,0l0,0l0,0l0,0l0,0l0,0l0,0l0,0l0,0l0,0l0,0l0,0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2162688,0l-806354944,2127122952l65536,65536l-1206910976,1433759556l2162688,0l-1206910976,1433759556l-1129316352,1433759556l0,0l2162688,0l1438121984,2127122972l0,8323072l1073741824,1433759500l2162688,0l-1091567616,2127122971l0,4784128l1835008,0l5308416,0l-1108344832,1433759556l-1107820544,1433759556l-1107820544,1433759556l0,0l0,0l0,0l-2035286016,1433759543l1341128704,1433759556l0,0l5308416,0l0,0l0,0l0,0l-1098907648,1433759556l-1097859072,1433759556l-1097859072,1433759556l-1110441984,1433759556l-1120927744,1433759556l1073741824,1433759493l2162688,0l1438121984,2127122972l0,8388608l1073741824,1433759500l2162688,0l-1115684864,1433759556l482344960,2127121951l0,0l5308416,0l2013790208,2127118318l660602880,1433759455l-1051197440,1433759457l-736100352,1433759556l179306496,2127118283l393216,0l786432,0l0,0l0,0l2162688,0l-806354944,2127122952l131072,65536l-1106247680,1433759556l2162688,0l-1106247680,1433759556l-1101004800,1433759556l0,0l2162688,0l1333788672,1433759556l0,0l0,0l26279936,0l1588068352,2127118317l-808452096,1433759556l-1669332992,1433759556l-1060110336,1433759457l1361051648,1433759475l0,0l-1639972864,2127122986l1336934400,1433759733l1337982976,1433759733l1337982976,1433759733l0,0l0,0l0,0l131072,0l262144,0l1603796992,2127118317l743440384,1433759455l42467328,2048l0,0l0,0l0,0l0,0l1309671424,1433759455l1606418432,2127118317l0,0l0,0l-1094713344,1433759556l0,0l0,0l0,0l0,0l0,0l-1499463680,1433759527l-1421869056,1433759527l1609039872,2127118317l0,0l1613758464,2127118317l0,0l0,0l0,0l0,0l1782054912,2127123043l1350565888,1433759556l16777216,0l0,0l0,0l1504706560,1433759620l-268435456,1433759685l-269484032,1433759685l5308416,0l0,0l0,0l0,0l0,0l0,0l0,0l0,0l469827584,28414l16842752,1l2162688,0l1494220800,1433759557l0,0l2097152,0l8454144,0l0,0l1430257664,1433759559l0,0l0,0l0,0l-1852833792,1433759528l0,0l1328545792,1433759559l0,0l720371712,1433759456l0,0l0,0l0,0l0,0l0,0l72417280,0l0,0l0,0l0,0l0,0l0,0l0,0l-2130706432,1433759499l-651165696,1433759484l0,0l0,0l0,0l0,0l0,0l0,0l1980760064,1433759499l0,0l0,0l0,0l0,0l0,0l0,0l0,0l995098624,1433759456l0,0l0,0l1828716544,1433759499l0,0l0,0l0,0l0,0l0,0l0,0l0,0l0,0l0,0l0,0l0,0l0,0l0,0l0,0l0,0l0,0l0,0l0,0l0,0l0,0l1970274304,1433759499l0,0l0,0l0,0l0,0l0,0l0,0l0,0l0,0l-752877568,1433759499l0,0l0,0l0,0l0,0l0,0l0,0l0,0l0,0l0,0l0,0l0,0l0,0l0,0l0,0l0,0l0,0l0,0l0,0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72417280,0l0,0l0,0l0,0l0,0l0,0l0,0l-2130706432,1433759499l-651165696,1433759484l0,0l0,0l0,0l0,0l0,0l0,0l1980760064,1433759499l0,0l0,0l0,0l0,0l0,0l0,0l0,0l995098624,1433759456l0,0l0,0l1828716544,1433759499l1085276160,1433759493l0,0l0,0l0,0l0,0l0,0l0,0l0,0l0,0l0,0l0,0l0,0l0,0l0,0l0,0l0,0l0,0l0,0l0,0l0,0l1970274304,1433759499l0,0l0,0l0,0l0,0l0,0l0,0l0,0l0,0l-752877568,1433759499l0,0l0,0l0,0l0,0l0,0l0,0l0,0l0,0l0,0l0,0l0,0l0,0l0,0l0,0l0,0l0,0l0,0l0,0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5308416,0l-1751121920,1433759556l-1750597632,1433759556l-1750597632,1433759556l0,0l0,0l0,0l-1323302912,1433759556l652214272,1433759531l0,0l5308416,0l-892338176,1433759556l-891813888,1433759556l-891813888,1433759556l0,0l0,0l0,0l1970274304,1433759531l-908066816,1433759556l0,0l5308416,0l0,0l0,0l0,0l-810549248,1433759556l-809500672,1433759556l-809500672,1433759556l-1749024768,1433759556l-902823936,1433759556l0,0l2162688,0l-897581056,1433759556l0,0l0,0l5308416,0l2013790208,2127118318l660602880,1433759455l-1051197440,1433759457l-884998144,1433759556l179306496,2127118283l393216,0l720896,0l0,0l0,0l72417280,0l0,0l0,0l0,0l0,0l0,0l0,0l-2130706432,1433759499l-651165696,1433759484l0,0l0,0l0,0l0,0l0,0l0,0l1980760064,1433759499l0,0l0,0l0,0l0,0l0,0l0,0l0,0l995098624,1433759456l0,0l0,0l1828716544,1433759499l1085276160,1433759493l-452984832,1433759484l0,0l0,0l0,0l0,0l0,0l0,0l0,0l0,0l0,0l0,0l0,0l0,0l0,0l0,0l0,0l0,0l0,0l0,0l1970274304,1433759499l0,0l0,0l0,0l0,0l0,0l0,0l0,0l0,0l-752877568,1433759499l0,0l0,0l0,0l0,0l0,0l0,0l0,0l0,0l0,0l0,0l0,0l0,0l0,0l0,0l0,0l0,0l0,0l0,0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2162688,0l-806354944,2127122952l65536,65536l-890241024,1433759556l2162688,0l-890241024,1433759556l-812646400,1433759556l0,0l26279936,0l1588068352,2127118317l-776994816,1433759556l-1094713344,1433759556l-1060110336,1433759457l1383071744,1433759475l0,0l-1639972864,2127122986l1067450368,1433759620l1068498944,1433759620l1068498944,1433759620l0,0l0,0l0,0l131072,0l262144,0l1603796992,2127118317l743440384,1433759455l42532864,2048l0,0l0,0l0,0l0,0l1309671424,1433759455l1606418432,2127118317l0,0l0,0l-808452096,1433759556l0,0l0,0l0,0l0,0l0,0l-1499463680,1433759527l-1421869056,1433759527l1609039872,2127118317l0,0l1613758464,2127118317l0,0l0,0l0,0l0,0l1782054912,2127123043l-782237696,1433759556l16777216,0l0,0l0,0l1174405120,1433759620l817889280,1433759645l816840704,1433759645l5308416,0l0,0l0,0l0,0l0,0l0,0l0,0l0,0l65536,0l16842752,1l26279936,0l1588068352,2127118317l-663748608,1433759556l-808452096,1433759556l-1060110336,1433759457l1442840576,1433759475l0,0l-1639972864,2127122986l1452277760,1433759620l1453326336,1433759620l1453326336,1433759620l0,0l0,0l0,0l131072,0l262144,0l1603796992,2127118317l743440384,1433759455l42598400,2048l0,0l0,0l0,0l0,0l1309671424,1433759455l1606418432,2127118317l0,0l0,0l-776994816,1433759556l0,0l0,0l0,0l0,0l0,0l-1499463680,1433759527l-1421869056,1433759527l1609039872,2127118317l0,0l1613758464,2127118317l0,0l0,0l0,0l0,0l1782054912,2127123043l-750780416,1433759556l16777216,0l0,0l0,0l1124073472,1433759620l-637534208,1433759686l-638582784,1433759686l5308416,0l0,0l0,0l0,0l0,0l0,0l0,0l0,0l65536,0l16842752,1l7405568,0l877658112,1433759456l0,0l0,0l0,0l0,0l0,0l0,0l0,0l0,0l0,0l-1991245824,1433759520l0,0l0,0l2162688,0l-712507392,2127118319l65536,6225920l754974720,1433759556l72417280,0l0,0l0,0l-849346560,1433759499l0,0l0,0l0,0l-2130706432,1433759499l-651165696,1433759484l0,0l0,0l0,0l0,0l0,0l0,0l1980760064,1433759499l0,0l0,0l0,0l0,0l0,0l0,0l0,0l995098624,1433759456l0,0l0,0l1828716544,1433759499l1085276160,1433759493l-452984832,1433759484l0,0l0,0l0,0l0,0l0,0l0,0l0,0l0,0l0,0l0,0l0,0l0,0l0,0l0,0l0,0l0,0l0,0l0,0l1970274304,1433759499l0,0l0,0l0,0l0,0l0,0l0,0l0,0l0,0l-752877568,1433759499l0,0l0,0l0,0l0,0l0,0l0,0l0,0l0,0l0,0l0,0l0,0l0,0l0,0l0,0l0,0l0,0l0,0l0,0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26279936,0l1588068352,2127118317l-637534208,1433759556l-776994816,1433759556l-1060110336,1433759457l1464860672,1433759475l0,0l-1639972864,2127122986l1708130304,1433759733l1709178880,1433759733l1709178880,1433759733l0,0l0,0l0,0l131072,0l262144,0l1603796992,2127118317l743440384,1433759455l42663936,2048l0,0l0,0l0,0l0,0l1309671424,1433759455l1606418432,2127118317l0,0l0,0l-663748608,1433759556l0,0l0,0l0,0l0,0l0,0l-390070272,1433759550l1339031552,1433759556l1609039872,2127118317l0,0l1613758464,2127118317l0,0l0,0l0,0l0,0l1782054912,2127123043l-395313152,1433759550l16777216,0l0,0l0,0l1242562560,1433759620l-589299712,1433759686l-590348288,1433759686l26279936,0l1588068352,2127118317l-572522496,1433759556l-663748608,1433759556l-1060110336,1433759457l1486880768,1433759475l0,0l-1639972864,2127122986l498073600,1433759733l499122176,1433759733l499122176,1433759733l0,0l0,0l0,0l131072,0l1981022208,1433759499l1603796992,2127118317l743440384,1433759455l42729472,2048l0,0l0,0l0,0l0,0l1309671424,1433759455l1606418432,2127118317l0,0l0,0l-637534208,1433759556l0,0l0,0l0,0l0,0l0,0l-230686720,1433759556l-379584512,1433759550l1609039872,2127118317l0,0l1613758464,2127118317l0,0l0,0l0,0l0,0l1782054912,2127123043l-1678770176,1433759556l16777216,0l0,0l0,0l1163919360,1433759620l-541065216,1433759686l-542113792,1433759686l17891328,0l-1108344832,1433759406l-1167065088,1433759406l131072,0l131072,196608l0,0l0,0l0,0l0,65536l0,0l0,0l0,-1215823872l1782054912,2127123043l1782054912,2127123043l1782054912,2127123043l1782054912,2127123043l67043328,-1211891712l0,0l0,0l-1501036544,-1499814246l1782097562,2127123043l1782054912,2127123043l1782054912,2127123043l1782054912,2127123043l67043328,1198003712l36128,0l0,0l1627914240,1845499978l1948260680,-59064l-1,369164287l1121648640,407502848l20224,0l65536,0l424148992,370540548l6375272,0l65536,2162688l7208960,7602287l2097263,6357107l7536750,6750240l6946933,7471201l7602273,2097257l7864421,7471220l6488161,7209071l6619236,7536750l6553701,6881280l6815847,116l7441696,0l611319808,2127122953l1117782016,1433759573l0,0l0,0l0,0l0,0l0,0l0,0l0,0l0,0l0,354156544l18280,0l1124073472,1325406282l7405642,0l611319808,2127122953l1099956224,1433759573l0,0l0,0l0,0l0,0l0,0l0,0l0,0l0,0l0,786432l85983232,1433759546l7340032,0l26279936,0l1588068352,2127118317l-306184192,1433759556l-637534208,1433759556l-1060110336,1433759457l1508900864,1433759475l0,0l-1639972864,2127122986l1347420160,1433759620l1348468736,1433759620l1348468736,1433759620l0,0l0,0l0,0l131072,0l1835008,0l1603796992,2127118317l743440384,1433759455l42795008,2048l0,0l0,0l0,0l0,0l1309671424,1433759455l1606418432,2127118317l0,0l0,0l-572522496,1433759556l0,0l0,0l0,0l0,0l-603979776,1433759556l-230686720,1433759556l-379584512,1433759550l1609039872,2127118317l0,0l1613758464,2127118317l0,0l0,0l0,0l0,0l1782054912,2127123043l-1686110208,1433759556l29360128,1426063360l1441792,0l-1224736768,0l1155530752,1433759620l-492830720,1433759686l-493879296,1433759686l3211264,0l-1187512320,2127122971l0,4456448l-310378496,1433759556l-309592064,1433759556l-309592064,1433759556l4259840,0l1595932672,2127118318l720896,5832704l369623040,0l33423360,0l65536,65536l0,0l4194304,0l72417280,0l0,0l0,0l0,0l0,0l0,0l0,0l-2130706432,1433759499l-651165696,1433759484l0,0l0,0l0,0l0,0l0,0l0,0l1980760064,1433759499l0,0l0,0l0,0l0,0l0,0l0,0l0,0l995098624,1433759456l0,0l0,0l1828716544,1433759499l1085276160,1433759493l-452984832,1433759484l0,0l0,0l0,0l0,0l0,0l0,0l0,0l0,0l0,0l0,0l0,0l0,0l0,0l0,0l0,0l0,0l0,0l0,0l0,0l0,0l0,0l0,0l2094006272,1433759549l0,0l0,0l0,0l0,0l0,0l0,0l0,0l0,0l0,0l0,0l0,0l0,0l0,0l0,0l0,0l0,0l0,0l0,0l0,0l0,0l0,0l0,0l0,0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72417280,0l0,0l0,0l0,0l0,0l0,0l0,0l-2130706432,1433759499l-651165696,1433759484l0,0l0,0l0,0l0,0l0,0l0,0l1980760064,1433759499l0,0l0,0l0,0l0,0l0,0l0,0l0,0l995098624,1433759456l0,0l0,0l1828716544,1433759499l1085276160,1433759493l0,0l0,0l0,0l0,0l0,0l0,0l0,0l0,0l0,0l0,0l0,0l0,0l0,0l0,0l0,0l0,0l0,0l0,0l1491075072,1433759568l0,0l0,0l0,0l0,0l0,0l0,0l0,0l0,0l0,0l0,0l0,0l0,0l0,0l0,0l0,0l0,0l0,0l0,0l0,0l0,0l0,0l0,0l0,0l0,0l0,0l0,0l0,0l-976224256,1433759566l-330301440,1433759519l0,0l0,0l0,0l0,0l0,0l0,0l0,0l0,0l0,0l0,0l0,0l0,0l0,0l0,0l0,0l0,0l0,0l0,0l0,0l0,0l0,0l0,0l0,0l0,0l0,0l0,0l0,0l0,0l0,0l0,0l0,0l0,0l0,0l0,0l2142240768,1433759524l-638582784,1433759524l0,0l0,0l0,0l0,0l0,0l0,0l0,0l0,0l0,0l0,0l0,0l0,0l0,0l0,0l0,0l0,0l0,0l0,0l0,0l0,0l0,0l0,0l0,0l0,0l0,0l0,0l72417280,0l0,0l0,0l0,0l0,0l0,0l0,0l-2130706432,1433759499l-651165696,1433759484l0,0l0,0l0,0l0,0l0,0l0,0l1980760064,1433759499l0,0l0,0l0,0l0,0l0,0l0,0l0,0l995098624,1433759456l0,0l0,0l1828716544,1433759499l1085276160,1433759493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2142240768,1433759524l-638582784,1433759524l0,0l0,0l0,0l0,0l0,0l0,0l0,0l0,0l0,0l0,0l0,0l0,0l0,0l0,0l0,0l0,0l0,0l0,0l0,0l0,0l0,0l0,0l0,0l0,0l0,0l0,0l5308416,0l-923795456,2127122971l0,5963776l0,0l0,0l0,0l0,0l0,0l6553600,6553700l708,1l3211264,0l1749024768,1433759546l1376780288,1433759488l0,0l0,0l3145728,0l3211264,0l1559756800,2127118318l65536,6815744l1360003072,1433759557l262144,0l5177344,0l2162688,0l406978560,0l0,32l0,0l2162688,0l-1807745024,1433759557l0,0l458752,0l26279936,0l1588068352,2127118317l-274726912,1433759556l-572522496,1433759556l-1060110336,1433759457l1530920960,1433759475l0,0l-1639972864,2127122986l1399848960,1433759620l1400897536,1433759620l1400897536,1433759620l0,0l0,0l0,0l131072,0l262144,0l1603796992,2127118317l743440384,1433759455l42860544,2048l0,0l0,0l0,0l0,0l1309671424,1433759455l1606418432,2127118317l0,0l0,0l-306184192,1433759556l0,0l0,0l0,0l0,0l0,0l-230686720,1433759556l-379584512,1433759550l1609039872,2127118317l0,0l1613758464,2127118317l0,0l0,0l0,0l0,0l1782054912,2127123043l-279969792,1433759556l16777216,0l0,0l0,0l1210056704,1433759620l-444596224,1433759686l-445644800,1433759686l5308416,0l0,0l0,0l0,0l0,0l0,0l0,0l0,0l65536,0l16842752,1l26279936,0l1588068352,2127118317l-150994944,1433759556l-306184192,1433759556l-1060110336,1433759457l1552941056,1433759475l0,0l-1639972864,2127122986l1343225856,1433759620l1344274432,1433759620l1344274432,1433759620l0,0l0,0l0,0l131072,0l262144,0l1603796992,2127118317l743440384,1433759455l42926080,2048l0,0l0,0l0,0l0,0l1309671424,1433759455l1606418432,2127118317l0,0l0,0l-274726912,1433759556l0,0l0,0l0,0l0,0l0,0l-230686720,1433759556l-379584512,1433759550l1609039872,2127118317l0,0l1613758464,2127118317l0,0l0,0l0,0l0,0l1782054912,2127123043l-248512512,1433759556l16777216,0l0,0l0,0l1159725056,1433759620l-2143289344,1433759687l-2144337920,1433759687l5308416,0l0,0l0,0l0,0l0,0l0,0l0,0l0,0l65536,0l16842752,1l2162688,0l1438121984,2127122972l0,8323072l1073741824,1433759500l5308416,0l-1680867328,1433759556l-1680343040,1433759556l-1680343040,1433759556l0,0l0,0l0,0l-397410304,1433759550l-384827392,1433759550l0,0l5308416,0l0,0l0,0l0,0l-377487360,1433759550l-376438784,1433759550l-376438784,1433759550l-1809842176,1433759556l-241172480,1433759556l0,0l5308416,0l2013790208,2127118318l660602880,1433759455l-1051197440,1433759457l-225443840,1433759556l179306496,2127118283l393216,0l524288,0l0,0l0,0l72417280,0l0,0l0,0l0,0l0,0l0,0l0,0l-2130706432,1433759499l-651165696,1433759484l0,0l0,0l0,0l0,0l0,0l0,0l0,0l0,0l0,0l0,0l0,0l0,0l0,0l0,0l995098624,1433759456l0,0l0,0l0,0l1085276160,1433759493l-452984832,1433759484l0,0l0,0l0,0l0,0l0,0l0,0l0,0l0,0l0,0l0,0l0,0l0,0l0,0l0,0l0,0l0,0l0,0l0,0l0,0l0,0l0,0l0,0l2094006272,1433759549l0,0l0,0l0,0l0,0l0,0l0,0l0,0l0,0l0,0l0,0l0,0l0,0l0,0l0,0l0,0l0,0l0,0l0,0l0,0l0,0l0,0l0,0l0,0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2162688,0l406978560,0l0,32l-862978048,1433759456l26279936,0l1588068352,2127118317l-119537664,1433759556l-274726912,1433759556l-1060110336,1433759457l1574961152,1433759475l0,0l-1639972864,2127122986l1071644672,1433759620l1072693248,1433759620l1072693248,1433759620l0,0l0,0l0,0l131072,0l262144,0l1603796992,2127118317l743440384,1433759455l42991616,2048l0,0l0,0l0,0l0,0l1309671424,1433759455l1606418432,2127118317l0,0l0,0l-150994944,1433759556l0,0l0,0l0,0l0,0l0,0l-230686720,1433759556l-379584512,1433759550l1609039872,2127118317l0,0l1613758464,2127118317l0,0l0,0l0,0l0,0l1782054912,2127123043l-124780544,1433759556l16777216,0l0,0l0,0l1292894208,1433759620l-2095054848,1433759687l-2096103424,1433759687l5308416,0l0,0l0,0l0,0l0,0l0,0l0,0l0,0l65536,0l16842752,1l26279936,0l1588068352,2127118317l23068672,1433759557l-150994944,1433759556l-1060110336,1433759457l1596981248,1433759475l0,0l-1639972864,2127122986l1345323008,1433759620l1346371584,1433759620l1346371584,1433759620l0,0l0,0l0,0l131072,0l262144,0l1603796992,2127118317l743440384,1433759455l43057152,2048l0,0l0,0l0,0l0,0l1309671424,1433759455l1606418432,2127118317l0,0l0,0l-119537664,1433759556l0,0l0,0l0,0l0,0l0,0l-230686720,1433759556l-379584512,1433759550l1609039872,2127118317l0,0l1613758464,2127118317l0,0l0,0l0,0l0,0l1782054912,2127123043l-93323264,1433759556l16777216,0l0,0l-1459617792,1433759517l1244659712,1433759620l-2046820352,1433759687l-2047868928,1433759687l5308416,0l0,0l0,0l0,0l0,0l0,0l0,0l0,0l65536,0l16842752,1l5308416,0l0,0l0,0l0,0l0,0l0,0l0,0l0,0l65536,0l16842752,1l2162688,0l406978560,0l0,32l2097152,0l5308416,0l-70254592,1433759556l-69730304,1433759556l-69730304,1433759556l0,0l0,0l0,0l-546308096,1433759556l-1432879104,1433759500l0,0l5308416,0l-60817408,1433759556l-60293120,1433759556l-60293120,1433759556l0,0l0,0l0,0l-243269632,1433759556l-80740352,1433759556l0,0l2162688,0l-75497472,1433759556l0,0l0,0l5308416,0l0,0l0,0l0,0l20971520,1433759557l22020096,1433759557l22020096,1433759557l-62914560,1433759556l-75497472,1433759556l0,0l2162688,0l1438121984,2127122972l0,8388608l1073741824,1433759500l2162688,0l-68157440,1433759556l0,0l0,0l5308416,0l2013790208,2127118318l660602880,1433759455l-1051197440,1433759457l-53477376,1433759556l179306496,2127118283l393216,0l196608,0l0,0l0,0l72417280,0l0,0l0,0l0,0l0,0l0,0l0,0l0,0l0,0l0,0l0,0l0,0l0,0l0,0l0,0l0,0l0,0l0,0l0,0l0,0l0,0l0,0l0,0l0,0l0,0l0,0l0,0l0,0l0,0l0,0l0,0l0,0l0,0l0,0l0,0l0,0l0,0l0,0l0,0l0,0l0,0l0,0l0,0l0,0l0,0l0,0l0,0l0,0l0,0l0,0l0,0l2094006272,1433759549l0,0l0,0l0,0l0,0l0,0l0,0l0,0l0,0l0,0l0,0l0,0l0,0l0,0l0,0l0,0l0,0l0,0l0,0l0,0l0,0l0,0l0,0l0,0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2162688,0l-806354944,2127122952l65536,65536l-58720256,1433759556l2162688,0l-58720256,1433759556l18874368,1433759557l0,0l26279936,0l1588068352,2127118317l49283072,1433759557l-119537664,1433759556l-1060110336,1433759457l1619001344,1433759475l0,0l-1639972864,2127122986l-1325400064,1433759733l-1324351488,1433759733l-1324351488,1433759733l0,0l0,0l0,0l131072,0l262144,0l1603796992,2127118317l743440384,1433759455l43122688,2048l0,0l0,0l0,0l0,0l1309671424,1433759455l1606418432,2127118317l0,0l0,0l23068672,1433759557l0,0l0,0l0,0l0,0l0,0l-230686720,1433759556l-379584512,1433759550l1609039872,2127118317l0,0l1613758464,2127118317l0,0l0,0l0,0l0,0l1782054912,2127123043l-88080384,1433759556l16777216,0l0,0l0,0l1297088512,1433759620l-1998585856,1433759687l-1999634432,1433759687l26279936,0l1588068352,2127118317l122683392,1433759557l23068672,1433759557l-1060110336,1433759457l1641021440,1433759475l0,0l-1639972864,2127122986l1121976320,1433759620l1123024896,1433759620l1123024896,1433759620l0,0l0,0l0,0l131072,0l262144,0l1603796992,2127118317l743440384,1433759455l43188224,2048l0,0l0,0l0,0l0,0l1309671424,1433759455l1606418432,2127118317l0,0l0,0l49283072,1433759557l0,0l0,0l0,0l0,0l0,0l439353344,1433759546l-592445440,1433759545l1609039872,2127118317l0,0l1613758464,2127118317l0,0l0,0l0,0l0,0l1782054912,2127123043l75497472,1433759557l16777216,0l0,0l0,0l462422016,1433759486l-1950351360,1433759687l-1951399936,1433759687l5308416,0l0,0l0,0l0,0l0,0l0,0l0,0l0,0l65536,0l16842752,1l7405568,0l1410334720,2127118317l0,0l1118830592,1433759483l1276116992,1433759559l0,0l0,0l0,0l1158676480,1433759558l1019215872,1433759559l0,0l0,0l65536,0l0,0l26279936,0l1588068352,2127118317l1535115264,1433759557l1186988032,1433759557l-1060110336,1433759457l-1772093440,1433759475l1023410176,2127118316l-1639972864,2127122986l1166016512,1433759620l1166540800,1433759620l1166540800,1433759620l0,0l0,0l0,0l65536,0l-195821568,350038l1603796992,2127118317l743440384,1433759455l2359296,1433405440l0,0l0,0l0,0l0,0l1253048320,1433759556l1606418432,2127118317l0,0l0,0l88080384,1433759557l0,0l0,0l0,0l0,0l0,0l-2112880640,1433759557l2000683008,1433759557l1609039872,2127118317l0,0l1613758464,2127118317l0,0l0,0l0,0l0,0l1529872384,1433759557l370147328,1433759551l16777216,0l113246208,1433759557l0,0l1397751808,1433759620l922746880,1433759690l921698304,1433759690l2162688,0l-1176502272,2127122971l0,4194304l2425856,0l2162688,0l1438121984,2127122972l0,8323072l1073741824,1433759500l2162688,0l1438121984,2127122972l0,8323072l1073741824,1433759500l2162688,0l1089994752,2127122954l65536,65536l888143872,1433759547l26279936,0l1588068352,2127118317l556793856,1433759557l49283072,1433759557l-1060110336,1433759457l1663041536,1433759475l0,0l-1639972864,2127122986l-739246080,1433759731l-738197504,1433759731l-738197504,1433759731l0,0l0,0l0,0l131072,0l262144,0l1603796992,2127118317l743440384,1433759455l43253760,2048l0,0l0,0l0,0l0,0l1309671424,1433759455l1606418432,2127118317l0,0l0,0l122683392,1433759557l0,0l0,0l0,0l0,0l0,0l439353344,1433759546l-592445440,1433759545l1609039872,2127118317l0,0l1613758464,2127118317l0,0l0,0l0,0l0,0l1782054912,2127123043l148897792,1433759557l16777216,0l0,0l0,0l466616320,1433759486l-1902116864,1433759687l-1903165440,1433759687l5308416,0l0,0l0,0l0,0l0,0l0,0l0,0l0,0l637599744,1l16842752,1l2162688,0l406978560,0l0,32l153092096,1433759557l5308416,0l168820736,1433759557l169345024,1433759557l169345024,1433759557l0,0l0,0l0,0l988807168,1433759551l600834048,1433759527l0,0l5308416,0l178257920,1433759557l178782208,1433759557l178782208,1433759557l0,0l0,0l0,0l166723584,1433759557l156237824,1433759557l0,0l2162688,0l1438121984,2127122972l0,8323072l1073741824,1433759500l2162688,0l161480704,1433759557l482344960,2127121951l0,0l5308416,0l0,0l0,0l0,0l187695104,1433759557l188743680,1433759557l188743680,1433759557l176160768,1433759557l161480704,1433759557l0,0l2162688,0l1438121984,2127122972l0,8388608l1073741824,1433759500l2162688,0l170917888,1433759557l482344960,2127121951l0,0l5308416,0l2013790208,2127118318l660602880,1433759455l-1051197440,1433759457l405798912,1433759557l179306496,2127118283l393216,0l327680,0l0,0l0,0l2162688,0l-806354944,2127122952l65536,65536l180355072,1433759557l2162688,0l180355072,1433759557l185597952,1433759557l0,0l2162688,0l406978560,0l0,32l0,0l5308416,0l204472320,1433759557l204996608,1433759557l204996608,1433759557l0,0l0,0l0,0l1506803712,1433759549l462422016,1433759527l0,0l5308416,0l213909504,1433759557l214433792,1433759557l214433792,1433759557l0,0l0,0l0,0l202375168,1433759557l191889408,1433759557l0,0l2162688,0l1438121984,2127122972l0,8323072l1073741824,1433759500l2162688,0l197132288,1433759557l482344960,2127121951l0,0l5308416,0l0,0l0,0l0,0l223346688,1433759557l224395264,1433759557l224395264,1433759557l211812352,1433759557l197132288,1433759557l0,0l2162688,0l1438121984,2127122972l0,8388608l1073741824,1433759500l2162688,0l206569472,1433759557l482344960,2127121951l0,0l5308416,0l2013790208,2127118318l660602880,1433759455l-1051197440,1433759457l478150656,1433759557l179306496,2127118283l393216,0l393216,0l0,0l0,0l2162688,0l-806354944,2127122952l65536,65536l216006656,1433759557l3211264,0l216006656,1433759557l221249536,1433759557l0,0l0,0l3145728,0l5308416,0l240123904,1433759557l240648192,1433759557l240648192,1433759557l0,0l0,0l0,0l231735296,1433759557l1685061632,1433759523l0,0l3211264,0l-1187512320,2127122971l0,4456448l-82837504,1433759556l-82051072,1433759556l-82051072,1433759556l5308416,0l249561088,1433759557l250085376,1433759557l250085376,1433759557l0,0l0,0l0,0l116391936,1433759557l226492416,1433759557l0,0l2162688,0l234881024,1433759557l0,0l0,0l5308416,0l0,0l0,0l0,0l331350016,1433759557l332398592,1433759557l332398592,1433759557l247463936,1433759557l234881024,1433759557l0,0l2162688,0l1438121984,2127122972l0,8388608l1073741824,1433759500l2162688,0l242221056,1433759557l0,0l0,0l5308416,0l2013790208,2127118318l660602880,1433759455l-1051197440,1433759457l256901120,1433759557l179306496,2127118283l393216,0l262144,0l0,0l0,0l72417280,0l0,0l0,0l0,0l0,0l0,0l0,0l0,0l-651165696,1433759484l0,0l0,0l0,0l0,0l0,0l0,0l0,0l0,0l0,0l0,0l0,0l0,0l0,0l0,0l0,0l0,0l0,0l0,0l0,0l0,0l0,0l0,0l0,0l0,0l0,0l0,0l0,0l0,0l0,0l0,0l0,0l0,0l0,0l0,0l0,0l0,0l0,0l0,0l0,0l0,0l0,0l0,0l2094006272,1433759549l0,0l0,0l0,0l0,0l0,0l0,0l0,0l0,0l0,0l0,0l0,0l0,0l0,0l0,0l0,0l0,0l0,0l0,0l0,0l0,0l0,0l0,0l0,0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2162688,0l-806354944,2127122952l65536,65536l251658240,1433759557l2162688,0l251658240,1433759557l329252864,1433759557l0,0l2162688,0l-712507392,2127118319l65536,6225920l1131413504,1433759556l5308416,0l351272960,1433759557l351797248,1433759557l351797248,1433759557l0,0l0,0l0,0l340787200,1433759557l506462208,1433759527l0,0l3211264,0l-1187512320,2127122971l0,4456448l189792256,1433759557l190578688,1433759557l190578688,1433759557l5308416,0l360710144,1433759557l361234432,1433759557l361234432,1433759557l0,0l0,0l0,0l349175808,1433759557l335544320,1433759557l0,0l2162688,0l1438121984,2127122972l0,8323072l1073741824,1433759500l2162688,0l343932928,1433759557l482344960,2127121951l0,0l5308416,0l0,0l0,0l0,0l370147328,1433759557l371195904,1433759557l371195904,1433759557l358612992,1433759557l343932928,1433759557l0,0l2162688,0l1438121984,2127122972l0,8388608l1073741824,1433759500l2162688,0l353370112,1433759557l482344960,2127121951l0,0l5308416,0l2013790208,2127118318l660602880,1433759455l-1051197440,1433759457l622854144,1433759557l179306496,2127118283l393216,0l458752,0l0,0l0,0l2162688,0l-806354944,2127122952l65536,65536l362807296,1433759557l2162688,0l362807296,1433759557l368050176,1433759557l0,0l2162688,0l-1903165440,1433759556l374341632,1433759557l0,0l5308416,0l384827392,1433759557l385351680,1433759557l385351680,1433759557l0,0l0,0l0,0l-1123024896,1433759556l-535822336,1433759550l0,0l5308416,0l394264576,1433759557l394788864,1433759557l394788864,1433759557l0,0l0,0l0,0l-530579456,1433759550l374341632,1433759557l0,0l2162688,0l379584512,1433759557l482344960,2127121951l0,0l5308416,0l0,0l0,0l0,0l403701760,1433759557l404750336,1433759557l404750336,1433759557l392167424,1433759557l379584512,1433759557l-754974720,1433759500l2162688,0l1438121984,2127122972l0,8388608l1073741824,1433759500l2162688,0l386924544,1433759557l482344960,2127121951l0,0l5308416,0l2013790208,2127118318l660602880,1433759455l-1051197440,1433759457l695205888,1433759557l179306496,2127118283l393216,0l589824,0l0,0l0,0l2162688,0l-806354944,2127122952l65536,65536l396361728,1433759557l2162688,0l396361728,1433759557l401604608,1433759557l2097152,0l72417280,0l0,0l0,0l0,0l0,0l0,0l0,0l0,0l-651165696,1433759484l0,0l0,0l0,0l0,0l0,0l0,0l0,0l0,0l0,0l0,0l0,0l0,0l0,0l0,0l995098624,1433759456l0,0l0,0l0,0l0,0l0,0l0,0l0,0l0,0l0,0l0,0l0,0l0,0l0,0l0,0l0,0l0,0l0,0l0,0l0,0l0,0l0,0l0,0l0,0l0,0l0,0l0,0l0,0l2094006272,1433759549l0,0l0,0l0,0l0,0l0,0l0,0l0,0l0,0l0,0l0,0l0,0l0,0l0,0l0,0l0,0l0,0l0,0l0,0l0,0l0,0l0,0l0,0l0,0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72417280,0l0,0l0,0l0,0l0,0l0,0l0,0l-2130706432,1433759499l-651165696,1433759484l0,0l0,0l0,0l0,0l0,0l0,0l0,0l0,0l0,0l0,0l0,0l0,0l0,0l0,0l995098624,1433759456l0,0l0,0l0,0l0,0l0,0l0,0l0,0l0,0l0,0l0,0l0,0l0,0l0,0l0,0l0,0l0,0l0,0l0,0l0,0l0,0l0,0l0,0l0,0l0,0l0,0l0,0l0,0l2094006272,1433759549l0,0l0,0l0,0l0,0l0,0l0,0l0,0l0,0l0,0l0,0l0,0l0,0l0,0l0,0l0,0l0,0l0,0l0,0l0,0l0,0l0,0l0,0l0,0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2162688,0l1613758464,1433759557l483393536,2127121951l2097152,0l2162688,0l-99614720,1433759557l1119879168,1433759558l-862978048,1433759456l2162688,0l-1176502272,2127122971l0,4194304l70976000,1100l26279936,0l1588068352,2127118317l588251136,1433759557l122683392,1433759557l-1060110336,1433759457l1685061632,1433759475l0,0l-1639972864,2127122986l1761607680,1433759733l1762656256,1433759733l1762656256,1433759733l0,0l0,0l0,0l131072,0l1085538304,1433759493l1603796992,2127118317l743440384,1433759455l43319296,2048l0,0l0,0l0,0l0,0l1309671424,1433759455l1606418432,2127118317l0,0l0,0l556793856,1433759557l0,0l0,0l0,0l0,0l0,0l439353344,1433759546l-592445440,1433759545l1609039872,2127118317l0,0l1613758464,2127118317l0,0l0,0l0,0l0,0l1782054912,2127123043l583008256,1433759557l18874368,1426063360l0,0l0,0l1170210816,1433759620l-1853882368,1433759687l-1854930944,1433759687l5308416,0l0,0l0,0l0,0l0,0l0,0l0,0l0,0l65536,0l16842752,1l26279936,0l1588068352,2127118317l767557632,1433759557l556793856,1433759557l-1060110336,1433759457l1707081728,1433759475l0,0l-1639972864,2127122986l1151336448,1433759620l1152385024,1433759620l1152385024,1433759620l0,0l0,0l0,0l131072,0l262144,0l1603796992,2127118317l743440384,1433759455l43384832,2048l0,0l0,0l0,0l0,0l1309671424,1433759455l1606418432,2127118317l0,0l0,0l588251136,1433759557l0,0l0,0l0,0l0,0l0,0l439353344,1433759546l-592445440,1433759545l1609039872,2127118317l0,0l1613758464,2127118317l0,0l0,0l0,0l0,0l1782054912,2127123043l614465536,1433759557l16777216,0l0,0l0,0l468713472,1433759486l-1805647872,1433759687l-1806696448,1433759687l5308416,0l0,0l0,0l0,0l0,0l0,0l0,0l0,0l65536,0l16842752,1l3211264,0l1671430144,2127118318l65536,6684672l30474240,0l0,0l3145728,0l72417280,0l0,0l0,0l0,0l0,0l0,0l0,0l-2130706432,1433759499l-651165696,1433759484l0,0l0,0l0,0l0,0l0,0l0,0l0,0l0,0l0,0l0,0l0,0l0,0l0,0l0,0l995098624,1433759456l0,0l0,0l0,0l1085276160,1433759493l0,0l0,0l0,0l0,0l0,0l0,0l0,0l0,0l0,0l0,0l0,0l0,0l0,0l0,0l0,0l0,0l0,0l0,0l0,0l0,0l0,0l0,0l0,0l2094006272,1433759549l0,0l0,0l0,0l0,0l0,0l0,0l0,0l0,0l0,0l0,0l0,0l0,0l0,0l0,0l0,0l0,0l0,0l0,0l0,0l0,0l0,0l0,0l0,0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72417280,0l0,0l0,0l0,0l0,0l0,0l0,0l-2130706432,1433759499l-651165696,1433759484l0,0l0,0l0,0l0,0l0,0l0,0l0,0l0,0l0,0l0,0l0,0l0,0l0,0l0,0l995098624,1433759456l0,0l0,0l0,0l1085276160,1433759493l-452984832,1433759484l0,0l0,0l0,0l0,0l0,0l0,0l0,0l0,0l0,0l0,0l0,0l0,0l0,0l0,0l0,0l0,0l0,0l0,0l-1048576,1433759518l0,0l0,0l0,0l0,0l0,0l0,0l0,0l0,0l-752877568,1433759499l0,0l0,0l0,0l0,0l0,0l0,0l0,0l0,0l0,0l0,0l0,0l0,0l0,0l0,0l0,0l0,0l0,0l0,0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26279936,0l1588068352,2127118317l793772032,1433759557l588251136,1433759557l-1060110336,1433759457l1729101824,1433759475l0,0l-1639972864,2127122986l1212153856,1433759620l1213202432,1433759620l1213202432,1433759620l0,0l0,0l0,0l131072,0l262144,0l1603796992,2127118317l743440384,1433759455l43450368,2048l0,0l0,0l0,0l0,0l1309671424,1433759455l1606418432,2127118317l0,0l0,0l767557632,1433759557l0,0l0,0l0,0l0,0l0,0l439353344,1433759546l-592445440,1433759545l1609039872,2127118317l0,0l1613758464,2127118317l0,0l0,0l0,0l0,0l1782054912,2127123043l1672478720,1433759551l16777216,0l0,0l0,0l470810624,1433759486l-1757413376,1433759687l-1758461952,1433759687l26279936,0l1588068352,2127118317l825229312,1433759557l767557632,1433759557l-1060110336,1433759457l1751121920,1433759475l0,0l-1639972864,2127122986l1238368256,1433759620l1239416832,1433759620l1239416832,1433759620l0,0l0,0l0,0l131072,0l262144,0l1603796992,2127118317l743440384,1433759455l43515904,2048l0,0l0,0l0,0l0,0l1309671424,1433759455l1606418432,2127118317l0,0l0,0l793772032,1433759557l0,0l0,0l0,0l0,0l0,0l439353344,1433759546l-592445440,1433759545l1609039872,2127118317l0,0l1613758464,2127118317l0,0l0,0l0,0l0,0l1782054912,2127123043l819986432,1433759557l16777216,0l0,0l0,0l-853540864,1433759619l-1709178880,1433759687l-1710227456,1433759687l5308416,0l0,0l0,0l0,0l0,0l0,0l0,0l0,0l65536,0l16842752,1l26279936,0l1588068352,2127118317l856686592,1433759557l793772032,1433759557l-1060110336,1433759457l1773142016,1433759475l0,0l-1639972864,2127122986l460324864,1433759486l461373440,1433759486l461373440,1433759486l0,0l0,0l0,0l131072,0l262144,0l1603796992,2127118317l743440384,1433759455l43581440,2048l0,0l0,0l0,0l0,0l1309671424,1433759455l1606418432,2127118317l0,0l0,0l825229312,1433759557l0,0l0,0l0,0l0,0l0,0l439353344,1433759546l-592445440,1433759545l1609039872,2127118317l0,0l1613758464,2127118317l0,0l0,0l0,0l0,0l1782054912,2127123043l851443712,1433759557l16777216,0l0,0l0,0l-849346560,1433759619l-1660944384,1433759687l-1661992960,1433759687l5308416,0l0,0l0,0l0,0l0,0l0,0l0,0l0,0l65536,0l16842752,1l26279936,0l1588068352,2127118317l888143872,1433759557l825229312,1433759557l-1060110336,1433759457l1795162112,1433759475l0,0l-1639972864,2127122986l1294991360,1433759620l1296039936,1433759620l1296039936,1433759620l0,0l0,0l0,0l131072,0l262144,0l1603796992,2127118317l743440384,1433759455l43646976,2048l0,0l0,0l0,0l0,0l1309671424,1433759455l1606418432,2127118317l0,0l0,0l856686592,1433759557l0,0l0,0l0,0l0,0l0,0l439353344,1433759546l-592445440,1433759545l1609039872,2127118317l0,0l1613758464,2127118317l0,0l0,0l0,0l0,0l1782054912,2127123043l882900992,1433759557l16777216,0l0,0l0,0l1180696576,1433759620l526385152,1433759687l525336576,1433759687l5308416,0l0,0l0,0l0,0l0,0l0,0l0,0l0,0l65536,0l16842752,1l26279936,0l1588068352,2127118317l919601152,1433759557l856686592,1433759557l-1060110336,1433759457l1817182208,1433759475l0,0l-1639972864,2127122986l1214251008,1433759620l1215299584,1433759620l1215299584,1433759620l0,0l0,0l0,0l131072,0l262144,0l1603796992,2127118317l743440384,1433759455l43712512,2048l0,0l0,0l0,0l0,0l1309671424,1433759455l1606418432,2127118317l0,0l0,0l888143872,1433759557l0,0l0,0l0,0l0,0l0,0l439353344,1433759546l-592445440,1433759545l1609039872,2127118317l0,0l1613758464,2127118317l0,0l0,0l0,0l0,0l1782054912,2127123043l914358272,1433759557l16777216,0l0,0l0,0l-847249408,1433759619l574619648,1433759687l573571072,1433759687l5308416,0l0,0l0,0l0,0l0,0l0,0l0,0l0,0l65536,0l16842752,1l26279936,0l1588068352,2127118317l951058432,1433759557l888143872,1433759557l-1060110336,1433759457l1839202304,1433759475l0,0l-1639972864,2127122986l475004928,1433759486l476053504,1433759486l476053504,1433759486l0,0l0,0l0,0l131072,0l262144,0l1603796992,2127118317l743440384,1433759455l43778048,2048l0,0l0,0l0,0l0,0l1309671424,1433759455l1606418432,2127118317l0,0l0,0l919601152,1433759557l0,0l0,0l0,0l0,0l0,0l439353344,1433759546l-592445440,1433759545l1609039872,2127118317l0,0l1613758464,2127118317l0,0l0,0l0,0l0,0l1782054912,2127123043l945815552,1433759557l16777216,0l0,0l0,0l-845152256,1433759619l622854144,1433759687l621805568,1433759687l5308416,0l0,0l0,0l0,0l0,0l0,0l0,0l0,0l65536,0l16842752,1l26279936,0l1588068352,2127118317l982515712,1433759557l919601152,1433759557l-1060110336,1433759457l1861222400,1433759475l0,0l-1639972864,2127122986l477102080,1433759486l478150656,1433759486l478150656,1433759486l0,0l0,0l0,0l131072,0l262144,0l1603796992,2127118317l743440384,1433759455l43843584,2048l0,0l0,0l0,0l0,0l1309671424,1433759455l1606418432,2127118317l0,0l0,0l951058432,1433759557l0,0l0,0l0,0l0,0l0,0l439353344,1433759546l-592445440,1433759545l1609039872,2127118317l0,0l1613758464,2127118317l0,0l0,0l0,0l0,0l1782054912,2127123043l977272832,1433759557l16777216,0l0,0l0,0l939524096,1433759620l681574400,1433759687l680525824,1433759687l5308416,0l0,0l0,0l0,0l0,0l0,0l0,0l0,0l65536,0l16842752,1l26279936,0l1588068352,2127118317l1062207488,1433759557l951058432,1433759557l-1060110336,1433759457l1883242496,1433759475l0,0l-1639972864,2127122986l-855638016,1433759619l-854589440,1433759619l-854589440,1433759619l0,0l0,0l0,0l131072,0l262144,0l1603796992,2127118317l743440384,1433759455l43909120,2048l0,0l0,0l0,0l0,0l1309671424,1433759455l1606418432,2127118317l0,0l0,0l982515712,1433759557l0,0l0,0l0,0l0,0l0,0l439353344,1433759546l-592445440,1433759545l1609039872,2127118317l0,0l1613758464,2127118317l0,0l0,0l0,0l0,0l1013972992,1433759557l1008730112,1433759557l16777216,0l0,0l0,0l-851443712,1433759619l165675008,1433759687l164626432,1433759687l5308416,0l0,0l0,0l0,0l0,0l0,0l0,0l0,0l65536,0l16842752,1l3211264,0l327680,851968l69140480,70779968l71173179,70583350l70779965,2098229l3350806,0l3211264,0l1438121984,2127122972l0,8323072l1073741824,1433759500l-714080256,1433759431l3145728,0l3211264,0l-1220542464,2127122971l0,524288l15728640,6553600l851968,1433731072l870318080,2124906511l17891328,0l284164096,1433759395l138412032,1433759395l655360,0l131072,196608l0,0l0,0l0,0l0,65536l0,0l0,0l0,-1215037440l1782054912,2127123043l1782054912,2127123043l1782054912,2127123043l1782054912,2127123043l67043328,0l0,0l0,0l524288,0l1782054912,2127123043l1782054912,2127123043l1782054912,2127123043l1782054912,2127123043l67043328,0l0,0l0,0l524288,0l2097152,-65536l-1,65535l1192558592,0l0,0l65536,0l0,64000l5308416,0l65536,1769472l7208960,7602287l2097263,6357107l7536750,6619168l6815860,7274601l6881392,2097251l7274595,6553710l6422560,7012460l-251658240,0l7405568,0l611319808,2127122953l1023410176,1433759557l0,0l0,0l0,0l0,0l0,0l0,0l0,0l0,0l0,0l0,0l0,0l8454385,0l611319808,2127122953l-199229440,1433759545l0,0l0,0l0,0l0,0l0,0l0,0l0,0l0,0l268435456,1l-2048917504,1433759550l1835008,458752l524288,65536l8388608,0l26279936,0l1588068352,2127118317l982515712,1433759556l982515712,1433759557l-1060110336,1433759457l1977614336,1433759475l0,0l-1639972864,2127122986l662700032,1433759739l663748608,1433759739l663748608,1433759739l0,0l0,0l0,0l131072,0l262144,0l1603796992,2127118317l743440384,1433759455l43974656,1426065408l0,1433731072l931135488,1433759556l932184064,1433759556l932184064,1433759556l1309671424,1433759455l1606418432,2127118317l1051721728,1433759556l-1712848896,1433759758l1062207488,1433759557l0,0l0,0l0,0l0,0l1040187392,1433759557l1213202432,1433759527l1201668096,1433759527l1609039872,2127118317l0,0l1613758464,2127118317l1137704960,1433759556l0,0l0,0l0,0l-2092957696,1433759551l1088421888,1433759557l32505856,1426063360l393216,0l-1224736768,0l941621248,1433759620l799014912,1433759687l797966336,1433759687l5308416,0l0,0l0,0l0,0l0,0l0,0l0,0l0,0l65536,0l16842752,1l3211264,0l65536,720896l3276800,3538993l3145776,3276845l3538993,3145776l0,0l4259840,0l164102144,2127118318l171442176,2127118318l0,0l-1049624576,1433759482l-688914432,1433759528l67108864,67108864l-1992294400,1433759557l3211264,0l-1184890880,1433759557l-1162280960,1433759557l0,0l0,0l-1366294528,1433759546l3211264,0l851968,851968l69009408,71435312l71304259,70976560l71107660,72287280l2097184,-1030488064l3211264,0l1682440192,2127118318l720896,6750208l150142976,0l0,-131072l-184483841,0l3211264,0l823132160,1433759556l851443712,1433759556l1943011328,1433759557l851968,0l5111808,-184549376l2162688,0l-1603272704,1433759557l485490688,2127121951l0,0l2162688,0l-806354944,2127122952l65536,65536l-1649410048,1433759557l2162688,0l458752,393216l71041024,70517822l70976565,1100l2162688,0l-1565458432,1433759733l-1277100032,1433759733l0,0l26279936,0l1588068352,2127118317l1153433600,1433759557l933232640,1433759556l-1060110336,1433759457l-1955594240,1433759475l0,61440l-1639972864,2127122986l464519168,1433759486l465567744,1433759486l465567744,1433759486l0,0l0,0l0,0l131072,0l262144,0l1603796992,2127118317l743440384,1433759455l2097152,2048l3072,46465024l33809,0l0,0l0,0l1789919232,1433759551l1606418432,2127118317l0,0l0,0l1121976320,1433759557l0,0l0,0l0,0l0,0l-1023410176,-1011482624l1786773504,1433759557l1864368128,1433759557l1609039872,2127118317l0,0l1613758464,2127118317l0,0l0,0l0,0l0,0l1782054912,2127123043l1148190720,1433759557l16777216,0l0,64000l0,0l72351744,1433759624l450887680,1433759690l449839104,1433759690l5308416,0l0,0l0,0l0,0l0,0l0,0l0,0l0,0l65536,61440l16842752,1l26279936,0l1588068352,2127118317l1186988032,1433759557l1121976320,1433759557l-1060110336,1433759457l-1933574144,1433759475l0,16252928l-1639972864,2127122986l1240465408,1433759620l1241513984,1433759620l1241513984,1433759620l0,0l0,0l0,0l131072,0l262144,0l1603796992,2127118317l743440384,1433759455l2162688,2048l0,16252928l0,0l0,0l0,0l1789919232,1433759551l1606418432,2127118317l0,0l0,0l1153433600,1433759557l0,0l0,0l0,0l0,0l-1023410176,-1012793344l1786773504,1433759557l1864368128,1433759557l1609039872,2127118317l0,0l1613758464,2127118317l0,0l0,0l0,0l0,0l1117782016,1433759557l1179648000,1433759557l17825792,-989855744l-987889664,-987758592l-989855744,-235601920l1402008037,1433759620l655360000,1433759690l654311424,1433759690l5308416,0l0,0l0,0l0,0l0,0l0,0l0,0l0,0l65536,0l16842752,1l2162688,0l-712507392,2127118319l65536,6225920l-553648128,1433759550l26279936,0l1588068352,2127118317l88080384,1433759557l1153433600,1433759557l-1060110336,1433759457l-1911554048,1433759475l0,0l-1639972864,2127122986l1435500544,1433759733l1436549120,1433759733l1436549120,1433759733l0,0l0,0l0,0l131072,0l2003566592,369149543l1603827560,2127118317l743440384,1433759455l44040192,1050624l26736,369491968l1327523432,1433759557l1328021504,1433759557l1328021504,1433759557l1309671424,1433759455l1606418432,2127118317l1362100224,1433759557l-1702887424,1433759758l1186988032,1433759557l0,0l0,0l0,0l0,0l-989855744,-988151808l-433061888,1433759557l-427819008,1433759557l1609039872,2127118317l0,0l1613758464,2127118317l0,0l0,0l0,0l0,0l1782054912,2127123043l769654784,1433759556l16777216,0l253,0l0,64768l1231028224,1433759620l-1000341504,1433759687l-1001390080,1433759687l5308416,0l-1414266880,1433417747l0,0l0,0l1830813696,1433759551l0,0l0,0l0,0l458752,7l16842752,1l34668544,0l-2093744128,1433417747l0,0l0,0l0,0l0,0l0,0l0,0l0,0l0,0l0,0l0,0l0,0l0,0l0,0l0,0l0,0l0,0l0,0l0,0l0,0l0,0l0,0l0,301989888l604176405,8654595l-997977856,1751388674l1577058561,1610612868l1627571332,1684472612l13002615,2816l251667459,1592093828l1642425476,1684471844l5318585,1792l1627464707,1684472100l9248839,256l3737856,610342l23629873,973221917l1863702640,-961536256l-2102386623,-542105298l1857036804,1401955076l-1970265085,11543813l-978315520,-978315262l-997192702,491167746l37468912,1007591680l-1690908163,1384998857l1979616815,-654311541l268493055,1179207242l16843008,1610637312l-604045312,33571584l16908545,33686017l33686018,50660098l50529027,50594822l117835525,117835527l185141255,168298505l168232712,185207309l202116108,252578055l185469965,-15987700l21168347,50463234l50725635,135005699l202115079,202116108l202116108,202116108l202116108,202116108l202116108,202116108l202116108,202116108l202116108,202116108l202116108,285262079l81854728,570491692l72417792,0l0,0l0,0l0,0l0,0l0,0l0,0l-2130706432,1433759499l-651165696,1433759484l0,0l0,0l0,0l0,0l0,0l0,0l1980760064,1433759499l0,0l0,0l0,0l0,0l0,0l0,0l0,0l995098624,1433759456l0,0l0,0l0,0l1085276160,1433759493l-452984832,1433759484l0,0l0,0l0,0l0,0l0,0l0,0l0,0l0,0l0,0l0,0l0,0l0,0l0,0l0,0l0,0l0,0l0,0l0,0l-1048576,1433759518l0,0l0,0l0,0l0,0l0,0l0,0l0,0l0,0l-752877568,1433759499l0,0l0,0l0,0l0,0l0,0l0,0l0,0l0,0l0,0l0,0l0,0l0,0l0,0l0,0l0,0l0,0l0,0l0,0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2162688,0l1499463680,1433759557l0,0l458752,1433731072l2162688,0l82837504,1433759536l0,0l0,0l25231360,0l0,0l0,0l0,0l0,0l0,0l0,0l0,0l-989855744,1433759566l0,0l0,0l0,0l0,0l0,0l0,0l0,0l0,0l0,0l0,0l0,0l0,0l0,0l0,0l0,0l0,0l0,0l0,0l0,0l0,0l0,0l0,0l0,0l0,0l0,0l0,0l0,0l0,0l0,0l0,0l0,0l0,0l0,0l0,0l0,0l0,0l0,0l0,0l0,0l5308416,0l0,0l0,0l0,0l1194852352,1433759557l0,0l1199046656,1433759557l1358954496,1433759557l458752,1433731079l0,0l5308416,0l1037041664,2127118316l-1669332992,1433759557l-553648128,1433759550l1194852352,1433759557l0,0l1199046656,1433759557l-1702887424,1433759758l0,0l0,0l17891328,0l2088763392,1433759546l-809500672,1433759546l59768832,1433759548l522190848,1433759548l-2024800256,1433759549l-1264582656,1433759549l-52428800,1433759549l-49283072,1433759549l354418688,1433759551l1211105280,1433759551l2066743296,1433759551l2098200576,1433759551l2112880640,1433759551l758120448,1433759556l1134559232,1433759556l1173356544,1433759556l-313524224,1433759556l-1666187264,1433759557l230686720,1433759558l507510784,1433759558l601882624,1433759558l1200619520,1433759558l1266679808,1433759558l1794113536,1433759558l-1857028096,1433759558l-595591168,1433759565l-621805568,1433759567l507510784,1433759568l507510784,1433759568l-1823473664,1433759568l0,0l0,0l0,0l17891328,0l-1189085184,2127118319l0,0l0,0l0,0l-1126170624,2127118319l0,0l0,0l-415236096,1433759402l0,0l0,0l-2147418112,-1l-2147352577,-1l65535,0l0,0l1331691520,1433759548l-1965031424,1433759475l131072,0l1354760192,1433759557l0,0l720896,0l0,0l-65536,65535l2,0l0,0l-2147418112,-1l-2147352577,-1l65535,0l736100352,1433759556l0,0l0,0l0,0l1782054912,2127123043l0,0l5308416,0l0,0l0,0l0,0l0,0l0,0l0,0l0,0l989921280,32783l16842752,1l6356992,0l2113929216,2127118316l743440384,1433759455l3080192,512l0,2127101952l0,0l0,0l0,0l1286602752,1433759455l400556032,1433759558l131072,0l0,0l35717120,0l0,0l-543162368,1433759556l0,0l1689255936,1433759528l622854144,1433759456l0,0l0,0l1606418432,1433759557l0,0l0,0l0,0l0,0l0,0l181403648,1433759547l-1659895808,1433759557l1107296256,1433759557l-1666187264,1433759557l0,0l377487360,1433759551l0,0l0,0l0,0l0,0l0,0l0,0l0,0l0,0l0,0l0,0l0,0l0,0l0,0l0,0l0,0l0,0l0,0l0,0l0,0l0,0l0,0l0,0l0,0l0,0l0,0l0,0l0,0l-954204160,1433759547l454033408,1433759547l0,0l0,0l0,0l0,0l0,0l0,0l0,0l0,0l0,0l0,0l0,0l0,0l0,0l0,0l0,0l0,0l0,0l0,0l0,0l5308416,0l0,0l0,0l0,0l1070071808,1433759557l0,2127101952l1074266112,1433759557l1442840576,1433759557l458752,1433731079l0,0l5308416,0l1037041664,2127118316l-553648128,1433759550l754974720,1433759556l1070071808,1433759557l0,0l1074266112,1433759557l-1712848896,1433759758l-1722810368,1433759758l0,0l3211264,0l794820608,1433759556l484442112,2127121951l324009984,1433759548l751828992,1433759556l3145728,0l17891328,0l-1189085184,2127118319l0,0l0,0l0,0l-1126170624,2127118319l0,0l0,0l-415236096,1433759402l0,0l0,0l-2147418112,-1l-2147352577,-1l65535,0l0,0l1169162240,1433759556l2131755008,1433759475l131072,0l1448083456,1433759557l0,0l1441792,0l0,0l-65536,65535l2,0l0,0l-2147418112,-1l-2147352577,-1l65535,0l1096810496,1433759556l0,0l0,0l0,0l1782054912,2127123043l0,0l5308416,0l-1853882368,1433759557l-1853358080,1433759557l-1853358080,1433759557l0,0l0,0l0,0l1626341376,1433759557l-421527552,1433759557l1862270976,1433759557l2162688,0l-236978176,1433759557l483393536,2127121951l2097152,0l5308416,0l0,0l0,0l0,0l0,0l0,0l0,0l0,0l469827584,28414l16842752,1l2162688,0l65536,393216l5505024,6422625l6619244,51l5308416,0l0,0l0,0l0,0l1568669696,1433759557l1569718272,1433759557l1569718272,1433759557l1521483776,1433759557l1499463680,1433759557l0,0l5308416,0l-1063256064,1433759556l-1062731776,1433759556l-1062731776,1433759556l0,0l0,0l0,0l118489088,1433759557l1504706560,1433759557l0,0l5308416,0l1325400064,1433759557l1325924352,1433759557l1325924352,1433759557l0,0l0,0l0,0l1509949440,1433759557l1077936128,1433759556l0,0l2162688,0l-1176502272,2127122971l0,4194304l1024,0l5308416,0l-2036006912,1433417747l0,0l0,0l1746927616,1433759556l0,0l0,0l0,0l458752,7l0,0l4259840,0l361234432,2127122971l0,1769472l-287309824,1433759489l1782054912,2127123043l196608,131072l2228224,71042112l70976579,1072l2162688,0l1438121984,2127122972l0,8388608l1073741824,1433759500l3211264,0l1671430144,2127118318l65536,6684672l1572864,0l0,0l6766576,0l3211264,0l-688914432,1433759528l971571200,1433759556l-105381888,1433759549l692584448,1433759568l-1368915968,1433759546l3211264,0l327680,458752l68943872,71107632l70911029,71107637l535822336,1433759547l0,0l2162688,0l-1952448512,1433759557l-1851785216,1433759557l0,0l26279936,0l1588068352,2127118317l1870659584,1433759557l88080384,1433759557l-1060110336,1433759457l-1741684736,1433759475l0,0l-1639972864,2127122986l1979711488,1433759740l1980760064,1433759740l1980760064,1433759740l0,0l0,0l0,0l131072,0l262144,0l1603796992,2127118317l743440384,1433759455l44105728,2048l0,0l0,0l0,0l0,0l1309671424,1433759455l1606418432,2127118317l0,0l0,0l1535115264,1433759557l0,0l0,0l0,0l0,0l0,0l-433061888,1433759557l-427819008,1433759557l1609039872,2127118317l0,0l1613758464,2127118317l0,0l0,0l0,0l0,0l1782054912,2127123043l-1068498944,1433759556l16777216,0l0,0l0,0l-843055104,1433759619l-1013972992,1433759687l-1015021568,1433759687l5308416,0l2013790208,2127118318l660602880,1433759455l-1051197440,1433759457l2037383168,1433759557l179306496,2127118283l393216,0l393216,0l0,0l0,0l2162688,0l-806354944,2127122952l65536,65536l1561329664,1433759557l2162688,0l1561329664,1433759557l1566572544,1433759557l2097152,0l35717120,0l0,0l-543162368,1433759556l0,0l1689255936,1433759528l622854144,1433759456l0,0l0,0l235929600,1433759558l0,0l0,0l0,0l0,0l0,0l181403648,1433759547l2102394880,1433759549l1107296256,1433759557l230686720,1433759558l0,0l377487360,1433759551l0,0l0,0l0,0l0,0l0,0l0,0l0,0l0,0l0,0l0,0l0,0l0,0l0,0l0,0l0,0l0,0l0,0l0,0l0,0l0,0l0,0l0,0l0,0l0,0l0,0l0,0l0,0l-954204160,1433759547l454033408,1433759547l0,0l0,0l0,0l0,0l0,0l0,0l0,0l0,0l0,0l0,0l0,0l0,0l0,0l0,0l0,0l0,0l0,0l0,0l0,0l2162688,0l-712507392,2127118319l65536,6225920l-1669332992,1433759557l5308416,0l0,0l0,0l0,0l0,0l0,0l0,0l0,0l1359020032,28485l16842752,1l5308416,0l1458569216,1433759557l1459093504,1433759557l1459093504,1433759557l0,0l0,0l0,0l-1191182336,1433759548l1629487104,1433759557l0,0l3211264,0l-1220542464,2127122971l0,1507328l20971520,6553600l851968,0l-16777216,1433759547l4259840,0l361234432,2127122971l0,1769472l395313152,1433759490l1782054912,2127123043l262144,131072l2228224,0l65536,0l3211264,0l-1220542464,2127122971l0,1507328l15728640,6553600l851968,1433731072l870318080,2124906511l5308416,0l550502400,1433759557l551026688,1433759557l551026688,1433759557l0,0l0,0l0,0l554696704,1433759557l-1201668096,1433759548l0,0l72417280,0l0,0l0,0l0,0l0,0l0,0l0,0l-141557760,1433759549l-567279616,1433759484l0,0l0,0l0,0l0,0l0,0l0,0l0,0l0,0l0,0l0,0l0,0l0,0l0,0l0,0l-785383424,1433759484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72417280,0l0,0l0,0l0,0l0,0l0,0l0,0l-141557760,1433759549l-567279616,1433759484l0,0l0,0l0,0l0,0l0,0l0,0l0,0l0,0l0,0l0,0l0,0l0,0l0,0l0,0l-785383424,1433759484l0,0l0,0l0,0l-1956642816,1433759549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5308416,0l0,0l0,0l0,0l1866465280,1433759557l1867513856,1433759557l1867513856,1433759557l864026624,1433759556l856686592,1433759556l-134217728,-11666569l2212096,0l1779433472,1433759557l1767505920,1228674111l829374885,-932670792l5354933,0l2013790208,2127118318l660602880,1433759455l-1051197440,1433759457l1792016384,1433759557l179306496,2127118283l393216,922746880l467213,-619170304l56293,0l0,0l72417280,0l0,0l0,0l0,0l0,0l0,0l0,0l-141557760,1433759549l-567279616,1433759484l0,0l0,0l0,0l0,0l0,0l0,0l0,0l0,0l0,0l0,0l0,0l0,0l0,0l0,0l-785383424,1433759484l0,0l0,0l0,0l-1956642816,1433759549l-521142272,1433759484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2162688,0l-806354944,2127122952l458752,65536l1786773504,1433759557l2162688,0l1786773504,1433759557l1864368128,1433759557l1207107584,16770009l2189726,0l-1176502272,2127122971l0,4194304l1867514880,1433759557l26279936,0l1588068352,2127118317l1896873984,1433759557l1535115264,1433759557l-1060110336,1433759457l-1719664640,1433759475l0,0l-1639972864,2127122986l1472200704,1433759733l1473249280,1433759733l1473249280,1433759733l0,0l0,0l0,0l131072,0l262144,0l1603796992,2127118317l743440384,1433759455l44171264,2048l0,0l0,0l0,0l0,0l1309671424,1433759455l1606418432,2127118317l0,0l0,0l1870659584,1433759557l0,0l0,0l0,0l0,0l0,0l-433061888,1433759557l-427819008,1433759557l1609039872,2127118317l0,0l1613758464,2127118317l0,0l0,0l0,0l0,0l1782054912,2127123043l1400897536,1433759557l16777216,0l0,0l0,0l1218445312,1433759620l608174080,1433759688l607125504,1433759688l26279936,0l1588068352,2127118317l-1717567488,1433759557l1870659584,1433759557l-1060110336,1433759457l-1071644672,1433759482l0,0l-1639972864,2127122986l459276288,1433759733l460324864,1433759733l460324864,1433759733l0,0l0,0l0,0l131072,0l262144,0l1603796992,2127118317l743440384,1433759455l44236800,2048l0,0l1974468608,1433759557l1974992896,1433759557l1974992896,1433759557l1309671424,1433759455l1606418432,2127118317l-1995440128,1433759557l-1692925952,1433759758l1896873984,1433759557l0,0l0,0l0,0l0,0l0,0l-433061888,1433759557l-427819008,1433759557l1609039872,2127118317l0,0l1613758464,2127118317l0,0l0,0l0,0l0,0l1782054912,2127123043l1608515584,1433759557l16777216,0l0,0l0,0l1224736768,1433759620l373293056,1433759688l372244480,1433759688l2162688,0l-1802502144,1433759557l0,0l458752,0l3211264,0l1037041664,2127118316l-1149239296,1433759557l502267904,1433759558l763363328,1433759556l-876609536,34800l5308416,0l0,0l0,0l0,0l0,0l0,0l0,0l0,0l65536,0l16842752,1l3211264,0l-1220542464,2127122971l0,1835008l15728640,6553600l851968,0l5439488,0l6356992,0l2113929216,2127118316l743440384,1433759455l2490368,512l0,2127101952l0,0l0,0l0,0l1286602752,1433759455l-1691353088,1433759557l131072,0l0,0l5308416,0l1953497088,1433759557l1954021376,1433759557l1954021376,1433759557l0,0l0,0l0,0l114294784,1433759557l817889280,1433759556l1342177280,1343505665l5326081,0l1962934272,1433759557l1963458560,1433759557l1963458560,1433759557l0,0l0,0l0,0l815792128,1433759556l1943011328,1433759557l1828716544,1712736803l2164055,0l1948254208,1433759557l482344960,2127121951l-972947456,374015624l5308732,0l0,0l0,0l0,0l1972371456,1433759557l1973420032,1433759557l1973420032,1433759557l1960837120,1433759557l1948254208,1433759557l-16777216,-32769l2195455,0l1438121984,2127122972l0,8388608l1073741824,1433759500l2162688,0l1955594240,1433759557l482344960,2127121951l-959512576,16737530l5355108,0l2013790208,2127118318l660602880,1433759455l-1051197440,1433759457l2109734912,1433759557l179306496,2127118283l393216,-671088640l507895,0l0,0l0,0l2162688,0l-806354944,2127122952l65536,65536l1965031424,1433759557l2162688,0l1965031424,1433759557l1970274304,1433759557l-747110400,-255461299l2183343,0l-688914432,1433759528l0,0l1506541568,1231062850l5344865,0l1989148672,1433759557l1989672960,1433759557l1989672960,1433759557l0,0l0,0l0,0l1868562432,1433759557l851443712,1433759556l0,0l2162688,0l856686592,1433759556l1976565760,1433759557l2140078080,1799222277l5355848,0l1998585856,1433759557l1999110144,1433759557l1999110144,1433759557l0,0l0,0l0,0l861929472,1433759556l1976565760,1433759557l0,0l2162688,0l1983905792,1433759557l482344960,2127121951l-65536,32767l5308416,0l0,0l0,0l0,0l-2035286016,1433759557l-2034237440,1433759557l-2034237440,1433759557l1996488704,1433759557l1983905792,1433759557l1879048192,1433759557l2162688,0l1438121984,2127122972l0,8388608l1073741824,1433759500l2162688,0l1991245824,1433759557l485490688,2127121951l462422016,1433759500l2162688,0l-806354944,2127122952l786432,65536l-2112880640,1433759557l34668544,0l1009188864,1433417775l0,0l117571584,122294921l134026243,150476216l166991579,197531675l216340944,232790859l232791470,232791907l665466109,1250953031l1250953031,665460782l665460782,684263239l684271477,1234511093l1234511093,684271477l745416565,827730684l827730684,745418690l745418690,917056252l999369468,999369468l917057474,917057474l1091119868,1173367548l1173367548,1091121090l1091121090,745417468l827732634,827732634l745420641,745420641l917058202,999371418l999371418,917059425l917059425,1091121818l1173369498,1173369498l1091123041,1091123041l745419418,827734585l827734585,745422591l745422591,917060153l999373369,999373369l917061375,917061375l1091123769,1173371449l1173371449,1091124991l1091124991,745421369l827736535,827736535l745424542,745424542l917062103,999375319l999375319,917063326l917063326,1091125719l1173373399,1173373399l1091126942,1091126942l2441687,131112l540672,-2147459071l4341760,-2147459071l278528,278528l278528,278528l278528,278528l278528,278528l278528,278528l278528,278528l278528,278528l557056,524300l0,0l10800,0l21600,0l21600,10800l21600,21600l10800,21600l0,21600l0,10800l262145,13107216l1541144576,1402470400l-1641742336,7340032l1684471912,9248839l72423936,0l0,0l0,0l0,0l0,0l0,0l0,0l-141557760,1433759549l-567279616,1433759484l0,0l0,0l0,0l0,0l0,0l0,0l0,0l0,0l0,0l0,0l0,0l0,0l0,0l0,0l-785383424,1433759484l0,0l0,0l0,0l0,0l0,0l0,0l0,0l0,0l0,0l0,0l0,0l0,0l0,0l0,0l0,0l0,0l0,0l0,0l0,0l0,0l0,0l0,0l0,0l1999634432,1433759499l0,0l0,0l0,0l0,0l0,0l0,0l0,0l0,0l0,0l0,0l0,0l0,0l0,0l0,0l0,0l0,0l0,0l0,0l0,0l0,0l0,0l0,0l0,0l0,0l0,0l0,0l0,0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72417280,0l0,0l0,0l0,0l0,0l0,0l0,0l-141557760,1433759549l-567279616,1433759484l0,0l0,0l0,0l0,0l0,0l0,0l0,0l0,0l0,0l0,0l0,0l0,0l0,0l0,0l-785383424,1433759484l0,0l0,0l0,0l-1956642816,1433759549l0,0l0,0l0,0l0,0l0,0l0,0l0,0l0,0l0,0l0,0l0,0l0,0l0,0l0,0l0,0l0,0l0,0l0,0l0,0l1999634432,1433759499l0,0l0,0l0,0l0,0l0,0l0,0l0,0l0,0l0,0l0,0l0,0l0,0l0,0l0,0l0,0l0,0l0,0l0,0l0,0l0,0l0,0l0,0l0,0l0,0l0,0l0,0l0,0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5308416,0l2013790208,2127118318l660602880,1433759455l-1051197440,1433759457l-2107637760,1433759557l179306496,2127118283l393216,1560281088l554759,-604555520l64254,0l0,0l72417280,0l0,0l0,0l0,0l0,0l0,0l0,0l-141557760,1433759549l-567279616,1433759484l0,0l0,0l0,0l0,0l0,0l0,0l0,0l0,0l0,0l0,0l0,0l0,0l0,0l0,0l-785383424,1433759484l0,0l0,0l0,0l-1956642816,1433759549l-521142272,1433759484l0,0l0,0l0,0l0,0l0,0l0,0l0,0l0,0l0,0l0,0l0,0l0,0l0,0l0,0l0,0l0,0l0,0l0,0l1999634432,1433759499l0,0l0,0l0,0l0,0l0,0l0,0l0,0l0,0l0,0l0,0l0,0l0,0l0,0l0,0l0,0l0,0l0,0l0,0l0,0l0,0l0,0l0,0l0,0l0,0l0,0l0,0l0,0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2162688,0l-2112880640,1433759557l2000683008,1433759557l-2036334592,1433759557l35717120,0l0,0l-543162368,1433759556l0,0l1689255936,1433759528l622854144,1433759456l0,0l0,0l30408704,1433759558l0,0l0,0l0,0l0,0l0,0l181403648,1433759547l-988807168,1433759557l1107296256,1433759557l1173356544,1433759556l0,0l377487360,1433759551l0,0l0,0l0,0l0,0l0,0l0,0l0,0l0,0l0,0l0,0l0,0l0,0l0,0l0,0l0,0l0,0l0,0l0,0l0,0l0,0l0,0l0,0l0,0l0,0l0,0l0,0l0,0l-954204160,1433759547l454033408,1433759547l0,0l0,0l0,0l0,0l0,0l0,0l0,0l0,0l0,0l0,0l0,0l0,0l0,0l0,0l0,0l0,0l0,0l0,0l0,0l5308416,0l1037041664,2127118316l227540992,1433759558l-1669332992,1433759557l1904738304,1433759557l0,0l1908932608,1433759557l-1692925952,1433759758l0,0l0,0l17891328,0l-1189085184,2127118319l0,0l0,0l0,0l-1126170624,2127118319l0,0l0,0l-415236096,1433759402l0,0l0,0l-2147418112,-1l-2147352577,-1l65535,0l0,0l1096810496,1433759557l-1753219072,1433759475l131072,0l1796210688,1433759551l0,0l851968,0l0,0l-65536,65535l2,0l0,0l-2147418112,-1l-2147352577,-1l65535,0l-1708130304,1433759556l0,0l0,0l0,0l1782054912,2127123043l0,0l22085632,0l1337982976,2127118317l-967835648,1433759557l392167424,1433759521l-2025848832,1433759528l1456996352,1433759551l754974720,1433759151l-1639972864,2127122986l-1138753536,1433759557l-1138229248,1433759557l-1137704960,1433759557l0,0l0,0l0,0l65536,0l-1966342144,1433759557l0,1433731072l-929038336,1433759557l2013790208,2127118318l660602880,1433759455l-2016935936,1433759528l-2033188864,1433759557l504365056,2127118279l196608,1426063360l720896,2127101952l0,0l0,0l10223616,-1l511,0l0,0l472907776,1433759486l-565182464,1433759654l-566231040,1433759654l260046848,1433759456l0,0l0,0l1782054912,2127123043l1782054912,2127123043l1782054912,2127123043l0,0l0,0l1456472064,1433759551l5308416,0l1923088384,1433759557l1923612672,1433759557l1923612672,1433759557l0,0l0,0l0,0l-1672478720,1433759557l-1784676352,1433759557l0,0l2162688,0l1438121984,2127122972l0,8323072l1073741824,1433759500l5308416,0l-450887680,1433759557l-449314816,1433759557l-448790528,1433759557l0,0l0,0l0,0l1622147072,1433759557l-1370488832,1433759557l0,0l3211264,0l-1362100224,1433759557l-559939584,1433759557l-1945108480,1433759557l0,0l0,0l5308416,0l-1923088384,1433759557l-1922564096,1433759557l-1922564096,1433759557l0,0l0,0l0,0l-1931476992,1433759557l-1945108480,1433759557l0,0l3211264,0l-1220542464,2127122971l0,1835008l15728640,6553600l851968,0l0,0l5308416,0l-1913651200,1433759557l-1913126912,1433759557l-1913126912,1433759557l0,0l0,0l0,0l-1377828864,1433759557l-1936719872,1433759557l0,0l2162688,0l-1928331264,1433759557l482344960,2127121951l0,0l5308416,0l0,0l0,0l0,0l-1904214016,1433759557l-1903165440,1433759557l-1903165440,1433759557l-1915748352,1433759557l-1928331264,1433759557l0,0l2162688,0l1438121984,2127122972l0,8388608l1073741824,1433759500l2162688,0l-1920991232,1433759557l482344960,2127121951l0,0l5308416,0l2013790208,2127118318l660602880,1433759455l-1051197440,1433759457l-389021696,1433759557l179306496,2127118283l393216,0l458752,0l0,0l0,0l2162688,0l-806354944,2127122952l65536,65536l-1911554048,1433759557l2162688,0l-1911554048,1433759557l-1906311168,1433759557l0,0l5308416,0l-1887436800,1433759557l-1886912512,1433759557l-1886912512,1433759557l0,0l0,0l0,0l-1896873984,1433759557l-1945108480,1433759557l0,0l2162688,0l1438121984,2127122972l0,8323072l1073741824,1433759500l2162688,0l1438121984,2127122972l0,8323072l1073741824,1433759500l5308416,0l0,0l0,0l0,0l-1877999616,1433759557l-1876951040,1433759557l-1876951040,1433759557l-552599552,1433759557l-1902116864,1433759557l0,0l2162688,0l-1892679680,1433759557l482344960,2127121951l0,0l5308416,0l2013790208,2127118318l660602880,1433759455l-1051197440,1433759457l-316669952,1433759557l179306496,2127118283l393216,0l393216,0l0,0l0,0l2162688,0l-806354944,2127122952l65536,65536l-1885339648,1433759557l3211264,0l-1885339648,1433759557l-1880096768,1433759557l0,0l0,0l3145728,0l2162688,0l1438121984,2127122972l0,8323072l1073741824,1433759500l5308416,0l0,0l0,0l0,0l-1855979520,1433759557l-1854930944,1433759557l-1854930944,1433759557l-1867513856,1433759557l-1724907520,1433759557l0,0l2162688,0l1438121984,2127122972l0,8388608l1073741824,1433759500l2162688,0l-1872756736,1433759557l482344960,2127121951l0,65535l5308416,0l2013790208,2127118318l660602880,1433759455l-1051197440,1433759457l-1491075072,1433759557l179306496,2127118283l393216,0l196608,0l0,0l0,0l2162688,0l-806354944,2127122952l65536,65536l-1863319552,1433759557l2162688,0l-1863319552,1433759557l-1858076672,1433759557l0,0l2162688,0l-242221056,1433759557l0,0l0,0l5308416,0l2075131904,1433759549l2075656192,1433759549l2075656192,1433759549l0,0l0,0l0,0l1619001344,1433759557l-1784676352,1433759557l0,0l5308416,0l-1836056576,1433759557l-1835532288,1433759557l-1835532288,1433759557l0,0l0,0l0,0l-1756364800,1433759557l-1851785216,1433759557l0,0l5308416,0l-1826619392,1433759557l-1826095104,1433759557l-1826095104,1433759557l0,0l0,0l0,0l-1750073344,1433759557l-1846542336,1433759557l0,0l2162688,0l-1841299456,1433759557l482344960,2127121951l0,0l5308416,0l-1817182208,1433759557l-1816657920,1433759557l-1816657920,1433759557l0,0l0,0l0,0l-1828716544,1433759557l-1841299456,1433759557l0,0l2162688,0l1438121984,2127122972l0,8323072l1073741824,1433759500l2162688,0l-1833959424,1433759557l482344960,2127121951l-65536,32767l5308416,0l0,0l0,0l0,0l-1413480448,1433759557l-1412431872,1433759557l-1412431872,1433759557l-1819279360,1433759557l-1833959424,1433759557l-1929379840,1433759557l2162688,0l1438121984,2127122972l0,8388608l1073741824,1433759500l2162688,0l-1824522240,1433759557l485490688,2127121951l462422016,1433759500l2162688,0l-806354944,2127122952l65536,65536l-1418723328,1433759557l5308416,0l1113587712,1433759557l1114112000,1433759557l1114112000,1433759557l0,0l0,0l0,0l-1752170496,1433759557l-1807745024,1433759557l0,0l5308416,0l-1793064960,1433759557l-1792540672,1433759557l-1792540672,1433759557l0,0l0,0l0,0l1933574144,1433759557l-1802502144,1433759557l0,0l5308416,0l-308281344,1433759556l-307757056,1433759556l-307757056,1433759556l0,0l0,0l0,0l-1788870656,1433759557l-1952448512,1433759557l0,0l2162688,0l65536,393216l4587520,6357106l6619245,57l2162688,0l327680,327680l68943872,70976579l70648911,0l2162688,0l-1812987904,1433759557l0,0l0,0l2162688,0l-1277100032,1433759733l-1672413184,1433759557l0,0l4259840,0l361234432,2127122971l0,1769472l-287309824,1433759489l1782054912,2127123043l196608,131072l2228224,0l0,0l5308416,0l1533018112,1433759557l1534066688,1433759557l1534066688,1433759557l0,0l0,0l0,0l-1663041536,1433759557l654311424,1433759518l0,0l5308416,0l0,0l0,0l0,0l0,0l0,0l0,0l0,0l-1795096576,28485l16842752,1433759489l2162688,0l1954545664,1433759559l0,32l2097152,0l4259840,0l164102144,2127118318l171442176,2127118318l0,0l106954752,1433759483l579862528,1433759558l0,1426063360l1059061760,1433759558l7405568,0l1410334720,2127118317l0,0l1158676480,1433759483l1358954496,1433759559l0,0l0,0l0,0l-1958739968,1433759558l1019215872,1433759559l0,0l0,0l65536,0l0,0l4259840,0l361234432,2127122971l0,1769472l-287309824,1433759489l1782054912,2127123043l196608,131072l2228224,0l327680,0l4259840,0l361234432,2127122971l0,1769472l-287309824,1433759489l1782054912,2127123043l196608,131072l2228224,0l65536,0l2162688,0l1438121984,2127122972l0,8323072l1073741824,1433759500l3211264,0l-1220542464,2127122971l0,1835008l15728640,6553600l851968,71368704l70255674,1103l3211264,0l-1220542464,2127122971l0,1507328l20971520,6553600l853048,71368704l70255674,1103l3211264,0l-1220542464,2127122971l0,524288l20971520,6553600l851968,71368704l70255674,1103l4259840,0l361234432,2127122971l0,1769472l395313152,1433759490l1782054912,2127123043l262144,131072l2228224,0l0,0l4259840,0l327680,1441792l68943872,71435312l71042101,71435312l71763000,71369781l70255674,2098255l71173188,71042112l70976579,1072l2162688,0l-1649410048,1433759557l1115684864,1433759557l0,0l5308416,0l-1406140416,1433759557l-1405091840,1433759557l-1405091840,1433759557l0,0l0,0l0,0l-1743781888,1433759557l-1432879104,1433759500l0,0l5308416,0l-1865416704,1433759557l-1864892416,1433759557l-1864892416,1433759557l0,0l0,0l0,0l-1719664640,1433759557l-1730150400,1433759557l0,0l2162688,0l1438121984,2127122972l0,8323072l1073741824,1433759500l26279936,0l1588068352,2127118317l-1629487104,1433759557l1896873984,1433759557l-1060110336,1433759457l-932184064,1433759482l0,0l-1639972864,2127122986l1349517312,1433759620l1350041600,1433759620l1350041600,1433759620l0,0l0,0l0,0l65536,0l-575406080,1433759544l1603796992,2127118317l743440384,1433759455l2555904,2048l0,0l0,0l0,0l0,0l1936719872,1433759557l1606418432,2127118317l0,0l0,0l-1717567488,1433759557l0,0l0,0l0,0l0,0l0,0l-2112880640,1433759557l2000683008,1433759557l1609039872,2127118317l0,0l1613758464,2127118317l0,0l0,0l0,0l0,0l-1736441856,1433759557l-1644167168,1433759557l16777216,0l0,0l0,0l1585446912,1433759733l970981376,1433759690l969932800,1433759690l5308416,0l-1850212352,2127118319l743440384,1433759455l2621440,256l0,0l0,0l0,0l0,0l1936719872,1433759557l0,0l6356992,0l2113929216,2127118316l743440384,1433759455l2883584,512l0,2127101952l0,0l0,0l0,0l1286602752,1433759455l-879755264,1433759557l131072,0l0,0l5308416,0l1468006400,1433759559l1469054976,1433759559l1469054976,1433759559l0,0l0,0l0,0l1905262592,1433759559l-1096810496,1433759518l754974720,1433759559l2162688,0l1919942656,1433759559l0,0l2097152,0l3211264,0l-1220542464,2127122971l0,1507328l15728640,6553600l851968,1433731072l-1663041536,1433759557l3211264,0l1037041664,2127118316l-1997537280,1433759557l1360003072,1433759557l1936719872,1433759557l0,0l3211264,0l1559756800,2127118318l65536,6815744l-1997537280,1433759557l262144,0l5505024,0l3211264,0l-1220542464,2127122971l0,524288l20971520,6553600l851968,1433731072l-876609536,34800l3211264,0l1671430144,2127118318l65536,6684672l-1310720,-1l65535,0l3145728,0l3211264,0l65536,655360l7143424,7274611l7536685,7602288l3145777,48l828325872,828375040l4259840,0l65536,1441792l5505024,6422625l6619244,7274562l3735672,3735603l3276854,3539000l3473462,3407924l3735609,50l5308416,0l2013790208,2127118318l660602880,1433759455l-1051197440,1433759457l-1563426816,1433759557l179306496,2127118283l393216,1426063360l458752,1433759488l0,0l0,0l5308416,0l0,0l0,0l0,0l0,0l0,0l0,0l0,0l65536,0l16842752,1433417729l2162688,0l1438121984,2127122972l0,8388608l1073741824,1433759500l5308416,0l0,0l0,0l0,0l0,0l0,0l0,0l0,0l-1644101632,28485l16842752,1433759489l2162688,0l1438121984,2127122972l0,8323072l1073741824,1433759500l26279936,0l1588068352,2127118317l248512512,1433759558l-1717567488,1433759557l-1060110336,1433759457l-901775360,1433759482l-1056964608,-1040187392l-1639972864,2127122986l-117440512,1433759619l-116391936,1433759619l-116391936,1433759619l0,0l0,0l0,0l131072,0l-1022099456,16187392l1603796992,2127118317l743440384,1433759455l44302336,2048l240,0l1048576,1433759558l1572864,1433759558l1572864,1433759558l1309671424,1433759455l1606418432,2127118317l-991952896,1433759557l-1682964480,1433759758l-1629487104,1433759557l0,0l0,0l0,0l0,0l0,0l-433061888,1433759557l-427819008,1433759557l1609039872,2127118317l0,0l1613758464,2127118317l0,0l0,0l0,0l0,0l1782054912,2127123043l1928331264,1433759557l16777216,0l240,0l0,61440l937426944,1433759620l551550976,1433759688l550502400,1433759688l5308416,0l0,0l0,0l0,0l-1732247552,1433759557l-1731198976,1433759557l-1731198976,1433759557l-1638924288,1433759557l-1812987904,1433759557l16777216,46498817l34702353,0l1481637888,1433759457l-1418723328,1433759520l-1269825536,1433759520l268435456,1433759521l732954624,1433759521l62914560,1433759528l290455552,1433759528l-575668224,1433759529l-540016640,1433759529l-504365056,1433759529l-468713472,1433759529l-433061888,1433759529l-428867584,1433759529l1001390080,1433759530l-1763704832,1433759531l501219328,1433759544l1728053248,1433759546l-788529152,1433759549l-550502400,1433759550l-335544320,1433759550l382730240,1433759551l770703360,1433759551l1668284416,1433759551l-543162368,1433759556l-1128267776,1433759557l-1633681408,1433759558l1390411776,1433759559l1426063360,1433759559l1430257664,1433759559l1434451968,1433759559l2036334592,1433759559l-1801453568,1433759559l-217055232,1433759567l547356672,1433759568l547356672,1433759568l71172096,71107645l71042123,2884664l70254624,70909984l70911024,70583352l538116128,71106592l71435312,71304259l70976560,71107660l71042123,3015736l524301,851981l524301,524301l851981,851976l524301,851981l851976,524301l851981,851976l524301,851981l851976,851981l851976,851981l851981,851981l71304223,70976568l70648894,71107637l70583352,555089952l852020,68288525l70321227,71304245l2098232,71173180l70583348,70779963l71368736,70583360l70779956,71172128l71959601,70911029l71173186,3802162l13,0l72417280,0l0,0l0,0l0,0l0,0l0,0l0,0l-2130706432,1433759499l723517440,1433759501l0,0l0,0l0,0l0,0l0,0l0,0l0,0l0,0l0,0l0,0l0,0l0,0l0,0l0,0l995098624,1433759456l0,0l0,0l0,0l1085276160,1433759493l-452984832,1433759484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72417280,0l0,0l0,0l0,0l0,0l0,0l0,0l0,0l723517440,1433759501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5308416,0l2013790208,2127118318l660602880,1433759455l-1051197440,1433759457l-812646400,1433759557l179306496,2127118283l393216,2130706432l480479,16774656l43454,0l0,0l2162688,0l-1418723328,1433759557l-1815085056,1433759557l-1586364416,2105500638l5369791,0l-1398800384,1433759557l-1398276096,1433759557l-1398276096,1433759557l0,0l0,0l0,0l-1746927616,1433759557l-1730150400,1433759557l-620756992,-861668610l2223983,0l-1724907520,1433759557l-1411383296,1433759557l475004928,-543656024l5337055,0l-1389363200,1433759557l-1388838912,1433759557l-1388838912,1433759557l0,0l0,0l0,0l-1874853888,1433759557l-1411383296,1433759557l-167772160,-1463942913l2169843,0l-1404043264,1433759557l482344960,2127121951l342687744,-434296313l5371703,0l0,0l0,0l0,0l-1379926016,1433759557l-1378877440,1433759557l-1378877440,1433759557l-1391460352,1433759557l-1404043264,1433759557l1660944384,-272663169l2178218,0l1438121984,2127122972l0,8388608l1073741824,1433759500l2162688,0l-1396703232,1433759557l482344960,2127121951l1662910464,-272663169l5336490,0l2013790208,2127118318l660602880,1433759455l-1051197440,1433759457l-740294656,1433759557l179306496,2127118283l393216,-150994944l276181,468913664l60923,0l0,0l2162688,0l-806354944,2127122952l65536,65536l-1387266048,1433759557l2162688,0l-1387266048,1433759557l-1382023168,1433759557l837746688,-136331585l2170581,0l1438121984,2127122972l0,8323072l1073741824,1433759500l5308416,0l1155530752,1433759556l1156055040,1433759556l1156055040,1433759556l0,0l0,0l0,0l751828992,1433759556l1088421888,1433759556l-855638016,-37752961l5328885,0l-1939865600,1433759557l-1938292736,1433759557l-1937768448,1433759557l0,0l0,0l0,0l-1365245952,1433759557l-1375731712,1433759557l83886080,88101140l3232020,0l-1220542464,2127122971l0,1507328l20971520,6553600l872724,88080384l88101140,88101140l5329172,0l-662700032,1433759557l-662175744,1433759557l-662175744,1433759557l0,0l0,0l0,0l1517289472,1433759557l-1370488832,1433759557l0,0l2162688,0l1438121984,2127122972l0,8388608l1073741824,1433759500l4259840,0l-1220542464,2127122971l0,1835008l15728640,6553600l851968,0l0,0l0,0l4194304,0l35717120,0l0,0l-543162368,1433759556l0,0l1689255936,1433759528l622854144,1433759456l0,0l0,0l-910163968,1433759557l0,0l0,0l0,0l0,0l0,0l181403648,1433759547l2101346304,1433759551l1107296256,1433759557l507510784,1433759558l0,0l377487360,1433759551l0,0l0,0l0,0l0,0l0,0l0,0l0,0l0,0l0,0l0,0l0,0l0,0l0,0l0,0l0,0l0,0l0,0l0,0l0,0l0,0l0,0l0,0l0,0l0,0l0,0l0,0l0,0l-954204160,1433759547l454033408,1433759547l0,0l0,0l0,0l0,0l0,0l0,0l0,0l0,0l0,0l0,0l0,0l0,0l0,0l0,0l0,0l0,0l0,0l0,0l0,0l3211264,0l1037041664,2127118316l-1278214144,1433759557l-1149239296,1433759557l-1698693120,1433759556l-876609536,34800l17891328,0l-1189085184,2127118319l0,0l0,0l0,0l-1126170624,2127118319l0,0l0,0l-415236096,1433759402l0,0l0,0l-2147418112,-1l-2147352577,-1l65535,0l0,0l1456472064,1433759551l-741343232,1433759482l131072,0l243269632,1433759558l0,0l655360,0l0,0l-65536,65535l2,0l0,0l-2147418112,-1l-2147352577,-1l65535,0l49283072,1433759558l0,0l0,0l0,0l1782054912,2127123043l0,0l5308416,0l0,0l0,0l0,0l0,0l0,0l0,0l0,0l65536,0l16842752,1l5308416,0l0,0l0,0l0,0l1344798720,1433759558l0,1433731072l1348993024,1433759558l-1291845632,1433759557l458752,1433731079l0,0l5308416,0l0,0l0,0l0,0l0,0l0,0l0,0l0,0l469827584,28414l16842752,1l5308416,0l1037041664,2127118316l1263534080,1433759558l-1314914304,1433759557l1344798720,1433759558l0,0l1348993024,1433759558l-1643118592,1433759758l0,0l0,0l5308416,0l0,0l0,0l0,0l0,0l0,0l0,0l0,0l989921280,32783l16842752,1l5308416,0l1200291840,1433417747l0,0l0,0l1275068416,1433759551l0,0l452460544,1433759558l989855744,2124906511l458752,1433731079l0,0l4259840,0l164102144,2127118318l171442176,2127118318l0,0l725614592,1433759483l1076887552,1433759558l0,0l-1478492160,1433759558l2162688,0l-712507392,2127118319l65536,6225920l1263534080,1433759558l3211264,0l-912785408,2127122971l0,6029312l18350080,-1073741544l6553700,-1061109760l3147264,0l35717120,0l443023360,2127122954l1063190528,2127122786l1063321600,2127122786l65536,70975488l-334494672,1433759558l-335544320,1433759558l-1601110016,2127122789l-1600847872,2127122789l131072,2097152l-334495699,1433759558l-335544320,1433759558l-1419968512,2127122773l-1419771904,2127122773l196608,68157440l-334494670,1433759558l-335544320,1433759558l-1570570240,2127122789l-1570242560,2127122789l262144,70582272l-334494654,1433759558l-335544320,1433759558l-1417543680,2127122773l-1417150464,2127122773l327680,71237632l-334494667,1433759558l-335544320,1433759558l78249984,2127122804l78774272,2127122804l393216,71237632l-334494658,1433759558l-335544320,1433759558l78839808,2127122804l79364096,2127122804l458752,71106560l-334494658,1433759558l-335544320,1433759558l79429632,2127122804l80019456,2127122804l524288,0l-334495744,1433759558l-335544320,1433759558l80084992,2127122804l80543744,2127122804l589824,0l-334495744,1433759558l-335544320,1433759558l-2063335424,2127122792l-2063007744,2127122792l655360,0l-334495744,1433759558l-335544320,1433759558l-1717895168,2127122792l-1717501952,2127122792l720896,0l-334495744,1433759558l-335544320,1433759558l80609280,2127122804l81133568,2127122804l786432,0l-334495744,1433759558l-335544320,1433759558l81199104,2127122804l81788928,2127122804l851968,0l-334495744,1433759558l-335544320,1433759558l35651584,0l6356992,0l2113929216,2127118316l743440384,1433759455l3670016,512l0,458752l0,0l0,0l0,0l1286602752,1433759455l948961280,1433759558l131072,0l0,0l26279936,0l1588068352,2127118317l674234368,1433759558l440401920,1433759558l-1060110336,1433759457l-367001600,1433759482l0,0l-1639972864,2127122986l1325400064,1433759620l1325924352,1433759620l1325924352,1433759620l0,0l0,0l0,0l65536,0l262144,0l1603796992,2127118317l743440384,1433759455l3145728,2048l0,0l0,0l0,0l0,0l1406140416,1433759557l1606418432,2127118317l0,0l0,0l-1211105280,1433759557l0,0l0,0l0,0l0,0l0,0l-2112880640,1433759557l2000683008,1433759557l1609039872,2127118317l0,0l1613758464,2127118317l0,0l0,0l0,0l0,0l-916455424,1433759557l-1154482176,1433759557l16777216,0l0,0l0,0l910163968,1433759733l-104857600,1433759648l-105906176,1433759648l22085632,0l1337982976,2127118317l579862528,1433759558l-1066401792,1433759557l-2025848832,1433759528l1186463744,1433759556l754974720,1433759151l-1639972864,2127122986l1389363200,1433759558l1389887488,1433759558l1390411776,1433759558l0,0l0,0l0,0l65536,0l-1176764416,1433759557l0,1433731072l1507852288,1433759558l2013790208,2127118318l660602880,1433759455l-2016935936,1433759528l466616320,1433759558l504365056,2127118279l196608,1426063360l720896,2127101952l0,0l0,0l10223616,-1l511,0l0,0l491782144,1433759733l-1625292800,1433759671l-1626341376,1433759671l260046848,1433759456l0,0l0,0l1782054912,2127123043l1782054912,2127123043l1782054912,2127123043l0,0l0,0l1185939456,1433759556l3211264,0l579862528,1433759558l666370048,1433759558l1101529088,1433759557l1869086720,1433759558l-1365770240,1433759546l5308416,0l0,0l0,0l0,0l713555968,1433759558l0,0l717750272,1433759558l-1157627904,1433759557l458752,1433731079l0,0l5308416,0l0,0l0,0l0,0l0,0l0,0l0,0l0,0l469827584,28414l16842752,1l5308416,0l1037041664,2127118316l-1314914304,1433759557l1925185536,1433759557l713555968,1433759558l0,0l717750272,1433759558l-1653080064,1433759758l0,0l0,0l5308416,0l0,0l0,0l0,0l0,0l0,0l0,0l0,0l989921280,32783l16842752,1l2162688,0l-1277100032,1433759733l-1136590848,1433759557l0,0l3211264,0l1671430144,2127118318l65536,6684672l2883584,0l0,0l-1314897936,1433759557l5308416,0l1339752448,1433417747l0,0l0,0l732954624,1433759488l0,0l-827850752,1433759557l989855744,2124906511l458752,1433731079l0,0l4259840,0l1595932672,2127118318l65536,5832704l431292416,0l0,0l65536,65536l0,0l65536,0l2162688,0l625999872,1433759568l440401920,1433759568l2097152,0l3211264,0l-1187512320,2127122971l0,4456448l1399848960,1433759558l1400635392,1433759558l1400635392,1433759558l3211264,0l-967835648,1433759557l666435584,1433759558l0,0l0,0l-1367343104,1433759546l4259840,0l327680,1048576l69271552,71173169l71173184,71107655l70845515,71761952l71304245,70583362l1078,0l4194304,0l9502720,0l-1370488832,2127118319l0,0l0,0l0,0l-797966336,2127122974l-1133510656,1433759557l524288,0l732954624,1433759488l732954624,1433759488l766509056,1433759488l-1131937792,1433759557l732954624,1433759488l732954624,1433759488l766509056,1433759488l-1131937792,1433759557l510656512,1433759558l131072,407502848l3236096,0l-1974468608,1433759557l-42467328,1433759549l1243086848,1433759551l666370048,1433759558l-1367867392,1433759546l3211264,0l65536,458752l4587520,6357106l6619245,3211313l4587520,3670061l6094848,-1927282688l3211264,0l1037041664,2127118316l58720256,1433759558l-994050048,1433759557l-1686110208,1433759557l-876609536,34800l26279936,0l1588068352,2127118317l374341632,1433759558l-839909376,1433759557l-1060110336,1433759457l-560988160,1433759482l0,0l-1639972864,2127122986l-857735168,1433759619l-857210880,1433759619l-857210880,1433759619l0,0l0,0l0,0l65536,0l262144,407502848l1603796992,2127118317l743440384,1433759455l2949120,2048l0,1433403392l0,0l0,0l0,0l-1686110208,1433759557l1606418432,2127118317l0,0l0,0l-1092616192,1433759557l0,0l0,0l0,0l0,0l520093696,2127121951l-2112880640,1433759557l2000683008,1433759557l1609039872,2127118317l0,0l1613758464,2127118317l0,0l0,0l0,0l0,0l-1115684864,1433759557l285212672,1433759558l16777216,0l0,0l0,0l710934528,1433759457l1616904192,1433759655l1615855616,1433759655l22085632,0l1337982976,2127118317l-1184890880,1433759557l-967835648,1433759557l-2025848832,1433759528l659030016,1433759558l754974720,1433759151l-1639972864,2127122986l640679936,1433759558l641204224,1433759558l641728512,1433759558l0,0l0,0l0,0l65536,0l-1058275328,1433759557l0,1433731072l-338690048,1433759550l2013790208,2127118318l660602880,1433759455l-2016935936,1433759528l-1350565888,1433759557l504365056,2127118279l196608,1426063360l720896,2127101952l0,0l0,0l10223616,-1l511,0l0,0l-1522532352,1433759732l-91226112,1433759648l-92274688,1433759648l260046848,1433759456l0,0l0,0l1782054912,2127123043l1782054912,2127123043l1782054912,2127123043l0,0l0,0l658505728,1433759558l5308416,0l0,0l0,0l0,0l0,0l0,0l0,0l0,0l65536,0l16842752,1l4259840,0l164102144,2127118318l171442176,2127118318l0,0l-484442112,1433759482l-967835648,1433759557l0,0l510656512,1433759558l35717120,0l0,0l-543162368,1433759556l0,0l1689255936,1433759528l622854144,1433759456l0,0l0,0l372244480,1433759558l0,0l0,0l0,0l0,0l0,0l181403648,1433759547l-1136656384,1433759557l1107296256,1433759557l522190848,1433759548l0,0l377487360,1433759551l0,0l0,0l0,0l0,0l0,0l0,0l0,0l0,0l0,0l0,0l0,0l0,0l0,0l0,0l0,0l0,0l0,0l0,0l0,0l0,0l0,0l0,0l0,0l0,0l0,0l0,0l0,0l-954204160,1433759547l454033408,1433759547l0,0l0,0l0,0l0,0l0,0l0,0l0,0l0,0l0,0l0,0l0,0l0,0l0,0l0,0l0,0l0,0l0,0l0,0l0,0l5308416,0l0,0l0,0l0,0l-1621622784,1433759557l0,2127101952l-1617428480,1433759557l-1006632960,1433759557l458752,1433731079l0,0l5308416,0l1037041664,2127118316l-1095761920,1433759557l227540992,1433759558l-1621622784,1433759557l0,0l-1617428480,1433759557l-1682964480,1433759758l0,0l0,0l3211264,0l1671430144,2127118318l65536,6684672l7536640,0l0,0l16368,0l17891328,0l-1189085184,2127118319l0,0l0,0l0,0l-1126170624,2127118319l0,0l0,0l-415236096,1433759402l0,0l0,0l-2147418112,-1l-2147352577,-1l65535,0l0,0l1452277760,1433759551l-913309696,1433759482l131072,0l-999292928,1433759557l0,0l786432,0l0,0l-65536,65535l2,0l0,0l-2147418112,-1l-2147352577,-1l65535,0l696254464,1433759551l0,0l0,0l0,0l1782054912,2127123043l0,0l22085632,0l1337982976,2127118317l-1066401792,1433759557l-1974468608,1433759557l-2025848832,1433759528l-1038614528,1433759557l754974720,1433759151l-1639972864,2127122986l1741684736,1433759551l1742209024,1433759551l1742733312,1433759551l0,0l0,0l0,0l65536,0l-959709184,1433759557l0,1433731072l-1098907648,1433759557l2013790208,2127118318l660602880,1433759455l-2016935936,1433759528l-1034944512,1433759557l504365056,2127118279l196608,1426063360l720896,2127101952l0,0l0,0l10223616,-1l511,0l0,0l1439694848,1433759733l1630535680,1433759655l1629487104,1433759655l260046848,1433759456l0,0l0,0l1782054912,2127123043l1782054912,2127123043l1782054912,2127123043l0,0l0,0l-1039138816,1433759557l5308416,0l0,0l0,0l0,0l0,0l0,0l0,0l0,0l65536,0l16842752,1l5308416,0l0,0l0,0l0,0l0,0l0,0l0,0l0,0l989921280,32783l16842752,1l2162688,0l1909456896,1433759559l0,0l2097152,0l2162688,0l1438121984,2127122972l0,8388608l1073741824,1433759500l2162688,0l-1277100032,1433759733l-928972800,1433759557l0,0l3211264,0l65536,458752l4587520,6357106l6619245,3145777l4587520,3670061l-988807168,1433759557l5308416,0l-452198400,1433417744l0,0l0,0l1218445312,1433759557l0,0l-1617428480,1433759557l989855744,2124906511l458752,1433731079l0,0l2162688,0l644874240,1433759566l-797966336,1433759559l-800063488,1433759559l2162688,0l1438121984,2127122972l0,8323072l1073741824,1433759500l4259840,0l327680,1048576l69074944,70976563l70386736,70583355l70779965,2098229l71107642,70452280l1080,0l65536,1433759488l2162688,0l-967835648,1433759557l0,0l458752,0l2162688,0l-712507392,2127118319l65536,6225920l1925185536,1433759557l2162688,0l-1974468608,1433759557l0,0l458752,0l26279936,0l1588068352,2127118317l-839909376,1433759557l248512512,1433759558l-1060110336,1433759457l-724566016,1433759482l0,0l-1639972864,2127122986l-780140544,1433759731l-779091968,1433759731l-779091968,1433759731l0,0l0,0l0,0l131072,0l262144,0l1603796992,2127118317l743440384,1433759455l44367872,2048l0,0l0,0l0,0l0,0l1309671424,1433759455l1606418432,2127118317l0,0l0,0l-905969664,1433759557l0,0l0,0l0,0l0,0l0,0l-433061888,1433759557l-427819008,1433759557l1609039872,2127118317l0,0l1613758464,2127118317l0,0l0,0l0,0l0,0l1782054912,2127123043l-945815552,1433759557l19922944,0l482344960,2127121951l469762048,2127121951l1222639616,1433759620l565182464,1433759688l564133888,1433759688l5308416,0l-1850212352,2127118319l743440384,1433759455l3014656,256l0,458752l0,0l0,0l0,0l-1686110208,1433759557l16842752,1l34668544,0l-328466432,1433417744l0,0l0,0l0,0l0,0l0,0l0,0l0,0l0,0l0,0l0,0l0,0l0,0l0,0l0,0l0,0l0,0l0,0l0,0l0,0l0,0l0,0l0,0l0,0l0,0l0,0l0,0l0,0l0,0l0,0l0,0l0,0l0,0l0,0l0,0l0,0l0,0l0,0l0,0l0,0l0,0l0,0l0,0l0,0l0,0l0,0l0,0l0,0l0,0l0,0l0,0l0,0l0,0l0,0l0,0l0,0l0,0l0,0l0,0l0,0l0,0l0,0l0,0l0,0l0,0l27328512,0l1588068352,2127118317l-1092616192,1433759557l-905969664,1433759557l-1060110336,1433759457l-700448768,1433759482l0,0l-1639972864,2127122986l1268776960,1433759620l1269825536,1433759620l1269825536,1433759620l0,0l0,0l0,0l131072,0l262144,0l1603796992,2127118317l743440384,1433759455l44433408,2048l0,0l-908066816,1433759557l-907542528,1433759557l-907542528,1433759557l1309671424,1433759455l1606418432,2127118317l60817408,1433759558l-1673003008,1433759758l-839909376,1433759557l0,0l0,0l0,0l0,0l0,0l-433061888,1433759557l-427819008,1433759557l1609039872,2127118317l0,0l1613758464,2127118317l0,0l0,0l0,0l0,0l1782054912,2127123043l-940572672,1433759557l16777216,0l0,0l0,0l1272971264,1433759620l2006974464,1433759688l2005925888,1433759688l0,0l27262976,0l72417280,0l0,0l0,0l0,0l0,0l0,0l0,0l-2130706432,1433759499l723517440,1433759501l0,0l0,0l0,0l0,0l0,0l0,0l0,0l0,0l0,0l0,0l0,0l0,0l0,0l0,0l176160768,1433759500l0,0l0,0l0,0l1085276160,1433759493l-452984832,1433759484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72417280,0l0,0l0,0l0,0l0,0l0,0l0,0l0,0l723517440,1433759501l0,0l0,0l0,0l0,0l0,0l0,0l0,0l0,0l0,0l0,0l0,0l0,0l0,0l0,0l176160768,143375950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5308416,0l-653262848,1433759557l-652738560,1433759557l-652738560,1433759557l0,0l0,0l0,0l-1354760192,1433759557l-1362100224,1433759557l1358954496,407520000l2182912,0l-667942912,1433759557l0,-1184361216l369119527,1361557864l5325568,0l-643825664,1433759557l-643301376,1433759557l-643301376,1433759557l0,0l0,0l0,0l-655360000,1433759557l-667942912,1433759557l0,4870144l2183424,0l1438121984,2127122972l0,8323072l1073747456,1433759500l2162688,0l-660602880,1433759557l1828716544,1845758280l1929648456,1946421576l5314888,0l0,0l0,0l0,0l-562036736,1433759557l-560988160,1433759557l-560988160,1433759557l-645922816,1433759557l-660602880,1433759557l1241513984,371327000l2210152,0l1438121984,2127122972l0,8388608l1073747968,1433759500l2162688,0l-651165696,1433759557l-1097203712,-1096941568l-1096810496,-1096679424l5308416,0l2013790208,2127118318l660602880,1433759455l-1051197440,1433759457l-636485632,1433759557l179306496,2127118283l393216,0l458752,0l0,0l0,0l72417280,0l0,0l0,0l0,0l0,0l0,0l0,0l-141557760,1433759549l723517440,1433759501l0,0l0,0l0,0l0,0l0,0l0,0l0,0l0,0l0,0l0,0l0,0l0,0l0,0l0,0l176160768,1433759500l0,0l0,0l0,0l1085276160,1433759493l-452984832,1433759484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2162688,0l-806354944,2127122952l65536,65536l-641728512,1433759557l2162688,0l-641728512,1433759557l-564133888,1433759557l4849664,407527680l5308416,0l-545259520,1433759557l-544735232,1433759557l-544735232,1433759557l0,0l0,0l0,0l-554696704,1433759557l-1370488832,1433759557l0,369098752l2188904,0l1438121984,2127122972l0,8323072l1073760768,1433759500l2162688,0l1438121984,2127122972l0,8388608l1073741824,1433759500l5308416,0l0,0l0,0l0,0l-463470592,1433759557l-462422016,1433759557l-462422016,1433759557l-1356857344,1433759557l-559939584,1433759557l-1191182336,1124094247l2168906,0l-550502400,1433759557l1215102976,1215169536l1215562752,141886489l5317121,0l2013790208,2127118318l660602880,1433759455l-1051197440,1433759457l-537919488,1433759557l179306496,2127118283l393216,0l327680,0l0,0l0,0l72417280,0l0,0l0,0l0,0l0,0l0,0l0,0l-141557760,1433759549l723517440,1433759501l0,0l0,0l0,0l0,0l0,0l0,0l0,0l0,0l0,0l0,0l0,0l0,0l0,0l0,0l176160768,143375950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2162688,0l-806354944,2127122952l65536,65536l-543162368,1433759557l2162688,0l-543162368,1433759557l-465567744,1433759557l0,0l2162688,0l-404750336,1433759557l0,0l-462422016,1433759557l5308416,0l1736441856,1433759551l1737490432,1433759551l1737490432,1433759551l0,0l0,0l0,0l-454033408,1433759557l-1945108480,1433759557l0,0l3211264,0l-1220542464,2127122971l0,1835008l20971520,6553600l851968,0l0,0l3211264,0l-1936719872,1433759557l-1902116864,1433759557l-459276288,1433759557l0,0l0,0l5308416,0l-435159040,1433759557l-434634752,1433759557l-434634752,1433759557l0,0l0,0l0,0l-1894776832,1433759557l-459276288,1433759557l0,0l5308416,0l0,0l0,0l0,0l-425721856,1433759557l-424673280,1433759557l-424673280,1433759557l-437256192,1433759557l-447741952,1433759557l0,0l2162688,0l1438121984,2127122972l0,8388608l1073741824,1433759500l2162688,0l-442499072,1433759557l482344960,2127121951l0,0l5308416,0l2013790208,2127118318l660602880,1433759455l-1051197440,1433759457l-171966464,1433759557l179306496,2127118283l393216,0l458752,0l0,0l0,0l2162688,0l-806354944,2127122952l983040,65536l-433061888,1433759557l2162688,0l-433061888,1433759557l-427819008,1433759557l0,0l2162688,0l-413138944,1433759557l1479540736,1433759557l0,0l5308416,0l-423624704,1433759557l-422576128,1433759557l-422576128,1433759557l0,0l0,0l0,0l1020264448,1433759557l1088421888,1433759556l0,0l3211264,0l1083179008,1433759556l-1375731712,1433759557l-421527552,1433759557l0,0l0,0l5308416,0l-461373440,1433759557l-460849152,1433759557l-460849152,1433759557l0,0l0,0l0,0l-407896064,1433759557l-421527552,1433759557l0,0l3211264,0l-1220542464,2127122971l0,1507328l20971520,6553600l851968,0l0,0l5308416,0l-391118848,1433759557l-390594560,1433759557l-390594560,1433759557l0,0l0,0l0,0l1801453568,1433759551l-413138944,1433759557l0,0l5308416,0l552599552,1433759557l553648128,1433759557l553648128,1433759557l0,0l0,0l0,0l-394264576,1433759557l-404750336,1433759557l0,0l3211264,0l-1220542464,2127122971l0,1835008l20971520,6553600l851968,0l0,0l2162688,0l-399507456,1433759557l0,0l2097152,0l72417280,0l0,0l0,0l0,0l0,0l0,0l0,0l-141557760,1433759549l723517440,1433759501l0,0l0,0l0,0l0,0l0,0l0,0l0,0l0,0l0,0l0,0l0,0l0,0l0,0l0,0l176160768,1433759500l0,0l0,0l0,0l-1956642816,1433759549l-452984832,1433759484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72417280,0l0,0l0,0l0,0l0,0l0,0l0,0l-141557760,1433759549l723517440,1433759501l0,0l0,0l0,0l0,0l0,0l0,0l0,0l0,0l0,0l0,0l0,0l0,0l0,0l0,0l176160768,1433759500l0,0l0,0l0,0l-1956642816,1433759549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2162688,0l-193986560,1433759557l0,0l-245366784,1433759557l5308416,0l1484783616,1433759557l1485307904,1433759557l1485307904,1433759557l0,0l0,0l0,0l-1740636160,1433759557l1479540736,1433759557l0,0l5308416,0l1153433600,1433759558l1154482176,1433759558l1154482176,1433759558l0,0l0,0l0,0l-231735296,1433759557l-242221056,1433759557l167772160,1433759500l3211264,0l-1220542464,2127122971l0,1835008l20971520,6553600l851968,1433731072l0,0l5308416,0l-211812352,1433759557l-211288064,1433759557l-211288064,1433759557l0,0l0,0l0,0l-223346688,1433759557l-236978176,1433759557l0,0l2162688,0l1438121984,2127122972l0,8323072l1073741824,1433759500l2162688,0l1438121984,2127122972l0,8323072l1073741824,1433759500l5308416,0l0,0l0,0l0,0l-202375168,1433759557l-201326592,1433759557l-201326592,1433759557l-213909504,1433759557l-228589568,1433759557l0,0l2162688,0l1438121984,2127122972l0,8388608l1073741824,1433759500l2162688,0l-219152384,1433759557l482344960,2127121951l0,0l5308416,0l2013790208,2127118318l660602880,1433759455l-1051197440,1433759457l73400320,1433759558l179306496,2127118283l393216,0l458752,0l0,0l0,0l2162688,0l-806354944,2127122952l65536,65536l-209715200,1433759557l2162688,0l-209715200,1433759557l-204472320,1433759557l0,0l2162688,0l1438121984,2127122972l0,8323072l1073741824,1433759500l4259840,0l361234432,2127122971l0,1769472l395313152,1433759490l1782054912,2127123043l262144,131072l2228224,0l0,0l5308416,0l1825570816,1433759558l1826619392,1433759558l1826619392,1433759558l0,0l0,0l0,0l748683264,1433759556l776994816,1433759556l0,0l5308416,0l-174063616,1433759557l-173539328,1433759557l-173539328,1433759557l0,0l0,0l0,0l782237696,1433759556l-193986560,1433759557l0,0l2162688,0l1438121984,2127122972l0,8323072l1073741824,1433759500l5308416,0l0,0l0,0l0,0l225443840,1433759558l226492416,1433759558l226492416,1433759558l-176160768,1433759557l-188743680,1433759557l0,0l2162688,0l1438121984,2127122972l0,8388608l1073741824,1433759500l2162688,0l-181403648,1433759557l0,0l2097152,0l72417280,0l0,0l0,0l0,0l0,0l0,0l0,0l-141557760,1433759549l723517440,1433759501l0,0l0,0l0,0l0,0l0,0l0,0l0,0l0,0l0,0l0,0l0,0l0,0l0,0l0,0l176160768,1433759500l0,0l0,0l0,0l-1956642816,1433759549l-883949568,143375950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5308416,0l-82837504,1433759557l-82313216,1433759557l-82313216,1433759557l0,0l0,0l0,0l-94371840,1433759557l-399507456,1433759557l0,0l2162688,0l1438121984,2127122972l0,8323072l1073741824,1433759500l2162688,0l1438121984,2127122972l0,8323072l1073741824,1433759500l5308416,0l0,0l0,0l0,0l-1048576,1433759557l0,1433759558l0,1433759558l-84934656,1433759557l-99614720,1433759557l0,0l2162688,0l1438121984,2127122972l0,8388608l1073741824,1433759500l2162688,0l-90177536,1433759557l0,0l0,0l5308416,0l2013790208,2127118318l660602880,1433759455l-1051197440,1433759457l-75497472,1433759557l179306496,2127118283l393216,0l458752,0l0,0l0,0l72417280,0l0,0l0,0l0,0l0,0l0,0l0,0l-141557760,1433759549l-651165696,1433759484l0,0l0,0l0,0l0,0l0,0l0,0l0,0l0,0l0,0l0,0l0,0l0,0l0,0l0,0l176160768,1433759500l0,0l0,0l0,0l-1956642816,1433759549l-883949568,143375950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2162688,0l-806354944,2127122952l65536,65536l-80740352,1433759557l2162688,0l-80740352,1433759557l-3145728,1433759557l0,0l2162688,0l392167424,1433759521l0,0l0,1433759558l3211264,0l-1220542464,2127122971l0,1835008l20971520,6553600l851968,1433731072l0,0l5308416,0l18874368,1433759558l19398656,1433759558l19398656,1433759558l0,0l0,0l0,0l-200278016,1433759557l1157627904,1433759556l0,0l5308416,0l0,0l0,0l0,0l28311552,1433759558l29360128,1433759558l29360128,1433759558l16777216,1433759558l6291456,1433759558l0,0l2162688,0l1438121984,2127122972l0,8388608l1073741824,1433759500l2162688,0l11534336,1433759558l482344960,2127121951l0,0l5308416,0l2013790208,2127118318l660602880,1433759455l-1051197440,1433759457l299892736,1433759558l179306496,2127118283l393216,0l458752,0l0,0l0,0l2162688,0l-806354944,2127122952l65536,65536l20971520,1433759558l2162688,0l20971520,1433759558l26214400,1433759558l0,0l2162688,0l-712507392,2127118319l65536,6225920l-1095761920,1433759557l5308416,0l-136314880,1433417744l0,0l0,0l-602931200,1433759547l0,0l0,0l0,0l458752,7l0,0l9502720,0l-1370488832,2127118319l0,0l0,0l0,0l-797966336,2127122974l-1267728384,1433759557l524288,0l1275068416,1433759551l1275068416,1433759551l1308622848,1433759551l-1266155520,1433759557l1275068416,1433759551l1275068416,1433759551l1308622848,1433759551l-1266155520,1433759557l622854144,1433759558l131072,1433731072l2162688,0l-806354944,2127122952l65536,65536l-679477248,1433759549l9502720,0l-1370488832,2127118319l0,0l0,0l0,0l-797966336,2127122974l-925892608,1433759557l524288,0l1218445312,1433759557l1218445312,1433759557l1251999744,1433759557l-924319744,1433759557l1218445312,1433759557l1218445312,1433759557l1251999744,1433759557l-924319744,1433759557l-1311768576,1433759557l131072,0l5308416,0l1037041664,2127118316l279969792,1433759558l-1095761920,1433759557l-832045056,1433759557l0,0l-827850752,1433759557l-1673003008,1433759758l0,0l0,0l3211264,0l392167424,1433759521l692649984,1433759568l0,0l431489024,1433759456l-1368391680,1433759546l3211264,0l-1220542464,2127122971l0,1835008l15728640,6553600l851968,1433731072l814415872,814481408l3211264,0l1671430144,2127118318l65536,6684672l9043968,0l0,0l7421936,0l72417280,0l0,0l0,0l0,0l0,0l0,0l0,0l-141557760,1433759549l-651165696,1433759484l0,0l0,0l0,0l0,0l0,0l0,0l0,0l0,0l0,0l0,0l0,0l0,0l0,0l0,0l995098624,1433759456l0,0l0,0l0,0l-1956642816,1433759549l-883949568,143375950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5308416,0l2013790208,2127118318l660602880,1433759455l-1051197440,1433759457l150994944,1433759558l179306496,2127118283l393216,0l458752,0l0,0l0,0l72417280,0l0,0l0,0l0,0l0,0l0,0l0,0l-2130706432,1433759499l-651165696,1433759484l0,0l0,0l0,0l0,0l0,0l0,0l0,0l0,0l0,0l0,0l0,0l0,0l0,0l0,0l995098624,1433759456l0,0l0,0l0,0l-1956642816,1433759549l-883949568,143375950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2162688,0l-806354944,2127122952l65536,65536l145752064,1433759558l2162688,0l145752064,1433759558l223346688,1433759558l0,0l3211264,0l1037041664,2127118316l-994050048,1433759557l-1997537280,1433759557l1246756864,1433759556l0,0l3211264,0l1559756800,2127118318l65536,6815744l-994050048,1433759557l262144,0l5832704,0l2162688,0l579862528,1433759558l0,0l458752,0l2162688,0l-712507392,2127118319l65536,6225920l227540992,1433759558l5308416,0l0,0l0,0l0,0l0,0l0,0l0,0l0,0l469827584,28414l16842752,1l5308416,0l0,0l0,0l0,0l-832045056,1433759557l0,0l-827850752,1433759557l50331648,1433759558l458752,1433731079l0,0l26279936,0l1588068352,2127118317l-905969664,1433759557l-1629487104,1433759557l-1060110336,1433759457l-760217600,1433759482l0,0l-1639972864,2127122986l1228931072,1433759620l1229979648,1433759620l1229979648,1433759620l0,0l0,0l0,0l131072,0l262144,0l1603796992,2127118317l743440384,1433759455l2752512,2048l0,0l0,0l0,0l0,0l1246756864,1433759556l1606418432,2127118317l0,0l0,0l248512512,1433759558l0,0l0,0l0,0l0,0l0,0l-2112880640,1433759557l2000683008,1433759557l1609039872,2127118317l0,0l1613758464,2127118317l0,0l0,0l0,0l0,0l-1795162112,1433759557l238026752,1433759558l16777216,0l0,0l0,0l665845760,1433759733l-578813952,1433759654l-579862528,1433759654l5308416,0l-1850212352,2127118319l743440384,1433759455l2818048,256l0,0l0,0l0,0l0,0l1246756864,1433759556l0,0l3211264,0l1037041664,2127118316l502267904,1433759558l58720256,1433759558l1406140416,1433759557l-876609536,34800l2162688,0l-712507392,2127118319l65536,6225920l-1314914304,1433759557l5308416,0l0,0l0,0l0,0l0,0l0,0l0,0l0,0l469827584,28414l16842752,1l5308416,0l0,0l0,0l0,0l448266240,1433759558l0,0l452460544,1433759558l503316480,1433759558l458752,1433731079l0,0l4259840,0l65536,1441792l5505024,6422625l6619244,7274562l3735672,3735603l3276854,3539000l3407926,3342393l3670068,56l72417280,0l0,0l0,0l0,0l0,0l0,0l0,0l-2130706432,1433759499l-651165696,1433759484l0,0l0,0l0,0l0,0l0,0l0,0l0,0l0,0l0,0l0,0l0,0l0,0l0,0l0,0l995098624,1433759456l0,0l0,0l0,0l1085276160,1433759493l-883949568,143375950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2162688,0l-712507392,2127118319l65536,6225920l279969792,1433759558l26279936,0l1588068352,2127118317l440401920,1433759558l-1092616192,1433759557l-1060110336,1433759457l-530579456,1433759482l-1040187392,-1031929856l-1639972864,2127122986l1285554176,1433759620l1286602752,1433759620l1286602752,1433759620l0,0l0,0l0,0l131072,0l262144,0l1603796992,2127118317l743440384,1433759455l44498944,2048l0,-184549376l0,0l0,0l0,0l1309671424,1433759455l1606418432,2127118317l0,0l0,0l374341632,1433759558l0,0l0,0l0,0l0,0l0,-184549376l-433061888,1433759557l-427819008,1433759557l1609039872,2127118317l0,0l1613758464,2127118317l0,0l0,0l0,0l0,0l1782054912,2127123043l-1044381696,1433759557l32505856,0l0,-268435456l0,0l1216348160,1433759620l2055208960,1433759688l2054160384,1433759688l5308416,0l-1850212352,2127118319l743440384,1433759455l3211264,256l0,458752l0,0l0,0l0,0l1406140416,1433759557l16842752,257l34670336,0l-554631168,1433417837l0,0l0,0l0,0l-1015808000,-1015676928l-1013841920,-1013710848l-1012793344,-1012662272l-1011613696,-1011482624l-1008467968,-1008336896l-1007550464,-1007419392l-1005191168,-1005060096l-1002831872,-1002700800l-999686144,-999555072l-998113280,-997982208l-996278272,-996147200l-993263616,16384000l0,0l-100663296,0l0,0l248,0l0,64000l0,0l16384000,0l0,-100663296l0,0l0,248l0,0l64000,0l0,16384000l0,0l-100663296,0l0,0l248,0l0,61440l0,0l16252928,0l0,-268435456l0,0l0,248l0,0l61440,0l0,16252928l0,0l-268435456,0l0,0l248,0l0,61440l0,0l16252928,0l0,-268435456l0,0l0,248l0,0l61440,0l0,16252928l0,0l-268435456,0l0,0l248,0l0,61440l0,0l117440512,604176384l19161345,541549671l16777357,67108864l1684471808,9248839l26287104,0l1588068352,2127118317l-1211105280,1433759557l374341632,1433759558l-1060110336,1433759457l-506462208,1433759482l0,0l-1639972864,2127122986l1395654656,1433759620l1396703232,1433759620l1396703232,1433759620l0,0l0,0l0,0l131072,0l262144,0l1603796992,2127118317l743440384,1433759455l44564480,2048l0,0l-912261120,1433759557l-911736832,1433759557l-911736832,1433759557l1309671424,1433759455l1606418432,2127118317l504365056,1433759558l-1663041536,1433759758l440401920,1433759558l0,0l0,0l0,0l0,0l0,666461287l-433061807,1433759557l-427819008,1433759557l1609039872,2127118317l0,0l1613758464,2127118317l0,0l0,0l0,0l0,0l1782054912,2127123043l-1143996416,1433759557l16777216,0l1758728,-234896383l31,252839424l935331328,1433759620l2103443456,1433759688l2102394880,1433759688l35717120,0l0,0l-543162368,1433759556l0,0l1689255936,1433759528l622854144,1433759456l0,0l0,0l283115520,1433759558l0,0l0,0l0,0l0,0l0,0l181403648,1433759547l1523580928,1433759557l1107296256,1433759557l601882624,1433759558l0,0l377487360,1433759551l0,0l0,0l0,0l0,0l0,0l0,0l0,0l0,0l0,0l0,0l0,0l0,0l0,0l0,0l0,0l0,0l0,0l0,0l0,0l0,0l0,0l0,0l0,0l0,0l0,0l0,0l0,0l-954204160,1433759547l454033408,1433759547l0,0l0,0l0,0l0,0l0,0l0,0l0,0l0,0l0,0l0,0l0,0l0,0l0,0l0,0l0,0l0,0l0,0l0,0l0,0l5308416,0l1037041664,2127118316l1925185536,1433759557l279969792,1433759558l448266240,1433759558l0,0l452460544,1433759558l-1663041536,1433759758l0,0l0,0l3211264,0l1559756800,2127118318l65536,6815744l-1149239296,1433759557l262144,0l6815744,0l17891328,0l-1189085184,2127118319l0,0l0,0l0,0l-1126170624,2127118319l0,0l0,0l-415236096,1433759402l0,0l0,0l-2147418112,-1l-2147352577,-1l65535,0l0,0l-1039138816,1433759557l-542113792,1433759482l131072,0l290455552,1433759558l0,0l917504,0l0,0l-65536,65535l2,0l0,0l-2147418112,-1l-2147352577,-1l65535,0l-1111490560,1433759557l0,0l0,0l0,0l1782054912,2127123043l0,0l51445760,0l-59244544,2127123001l-315621376,1433759546l-34603008,1433759483l-1621098496,1433759522l0,0l0,0l0,0l0,0l0,0l0,0l1996488704,1433759487l0,0l0,0l0,0l0,0l0,0l0,0l0,0l0,0l131072,0l131072,0l524288,0l0,0l6291456,6291456l6553600,0l0,0l0,0l0,0l0,0l0,0l0,0l0,0l65536,0l65536,0l65536,0l65536,0l0,0l0,0l0,0l1835008,0l0,0l0,0l0,0l65536,0l0,-65536l227016959,2127122975l-289406976,1433759483l0,-65536l-1,65535l0,0l0,0l-2147418112,-1l-2147352577,-1l1863385087,2127123002l0,0l0,0l412090368,1433759370l0,0l0,0l1863319552,2127123002l0,0l0,0l412090368,1433759370l0,0l0,0l0,0l0,0l1863319552,2127123002l0,0l0,0l412090368,1433759370l0,0l0,0l1863319552,2127123002l0,0l0,0l412090368,1433759370l0,0l0,0l0,0l0,0l0,0l536870912,1433759547l-269549568,65775l987758592,1433759481l412090368,1433759370l0,0l0,0l0,0l6278144,0l1484783616,1433759368l1483735040,1433759368l-1542455296,1433759169l-1543503872,1433759169l-664797184,1433759546l-26738688,2127123001l196608,0l22085632,0l1337982976,2127118317l1445986304,1433759558l-1184890880,1433759557l-2025848832,1433759528l-1771569152,1433759557l754974720,1433759151l-1639972864,2127122986l1232076800,1433759558l1232601088,1433759558l1233125376,1433759558l0,0l0,0l0,0l65536,0l587988992,1433759558l0,1433731072l1401946112,1433759558l2013790208,2127118318l660602880,1433759455l-2016935936,1433759528l1296039936,1433759558l504365056,2127118279l196608,1426063360l720896,2127101952l0,0l0,0l10223616,-1l511,0l0,0l489684992,1433759733l-1497366528,1433759651l-1498415104,1433759651l260046848,1433759456l0,0l0,0l1782054912,2127123043l1782054912,2127123043l1782054912,2127123043l0,0l0,0l-1772093440,1433759557l3211264,0l1559756800,2127118318l65536,6815744l-1278214144,1433759557l262144,0l7143424,0l17891328,0l-1411383296,1433759520l-1852833792,1433759528l-983564288,1433759534l1089470464,1433759547l1480589312,1433759547l2102394880,1433759549l367001600,1433759551l1245708288,1433759551l2101346304,1433759551l-1952448512,1433759551l1125122048,1433759556l1228931072,1433759556l619708416,1433759557l1523580928,1433759557l-1659895808,1433759557l-1136656384,1433759557l-988807168,1433759557l70254592,1433759558l1396703232,1433759558l1787822080,1433759558l1871708160,1433759558l922746880,1433759561l593494016,1433759564l-204472320,1433759567l436207616,1433759638l0,0l0,0l0,0l0,0l0,0l0,0l0,0l0,0l17891328,0l-1189085184,2127118319l0,0l0,0l0,0l-1126170624,2127118319l0,0l0,0l-415236096,1433759402l0,0l0,0l-2147418112,-1l-2147352577,-1l65535,0l0,0l658505728,1433759558l-348127232,1433759482l131072,0l-1159725056,1433759557l0,0l983040,0l0,0l-65536,65535l2,0l0,0l-2147418112,-1l-2147352577,-1l65535,0l37748736,1433759558l0,0l0,0l0,0l1782054912,2127123043l0,0l2162688,0l-1277100032,1433759733l1492189184,1433759558l2097152,0l9502720,0l-1370488832,2127118319l0,0l0,0l0,0l-797966336,2127122974l1495269376,1433759558l524288,0l-874512384,1433759557l-874512384,1433759557l-840957952,1433759557l1496842240,1433759558l-874512384,1433759557l-874512384,1433759557l-840957952,1433759557l1496842240,1433759558l796917760,1433759558l131072,-1159331840l6364111,0l2113929216,2127118316l743440384,1433759455l3866624,512l0,458752l0,0l0,0l0,0l1286602752,1433759455l1665138688,1433759558l131072,0l0,0l4259840,0l164102144,2127118318l171442176,2127118318l0,0l-290455552,1433759482l-1066401792,1433759557l788529152,1433759488l622854144,1433759558l3211264,0l327680,655360l68616192,70517808l71107632,70583352l3211296,46l3147264,0l3211264,0l-1066401792,1433759557l-1101463552,1433759557l-1118306304,1433759557l-1162346496,1433759557l-1366818816,1433759546l3211264,0l80740352,1433759557l-1767899136,1433759557l2059403264,1433759549l1114636288,1433759556l809369600,809762816l2162688,0l-1066401792,1433759557l0,0l458752,0l26279936,0l1588068352,2127118317l705691648,1433759558l-1211105280,1433759557l-1060110336,1433759457l-336592896,1433759482l-150994944,-1543831845l-1639944244,2127122986l1277165568,1433759620l1278214144,1433759620l1278214144,1433759620l0,0l0,0l0,0l131072,0l-1586233344,2105500638l1603858367,2127118317l743440384,1433759455l44630016,-544208896l28639,-905904128l31111,0l0,0l0,0l1309671424,1433759455l1606418432,2127118317l0,0l0,0l674234368,1433759558l0,0l0,0l0,0l0,0l-318767104,1367146751l-433047578,1433759557l-427819008,1433759557l1609039872,2127118317l0,0l1613758464,2127118317l0,0l0,0l0,0l0,0l1782054912,2127123043l-1293942784,1433759557l30408704,1862270976l-167921681,-444554675l-33506237,1423933435l1270910329,1433759620l-2143289344,1433759688l-2144337920,1433759688l5308416,0l-1850212352,2127118319l743440384,1433759455l3407872,256l0,458752l0,0l0,0l0,0l763363328,1433759556l16842752,1750301953l26294688,0l1588068352,2127118317l1269825536,1433759558l674234368,1433759558l-1060110336,1433759457l-312475648,1433759482l-1056964608,-1048051712l-1639972864,2127122986l1333788672,1433759620l1334837248,1433759620l1334837248,1433759620l0,0l0,0l0,0l131072,0l-1033109504,-1031929856l1603796992,2127118317l743440384,1433759455l44695552,-1023408128l0,-639107072l672186054,1433759558l672661504,1433759558l672661504,1433759558l1309671424,1433759455l1606418432,2127118317l-1147142144,1433759557l-1653080064,1433759758l705691648,1433759558l0,0l0,0l0,0l0,0l402653184,4869888l-433041152,1433759557l-427819008,1433759557l1609039872,2127118317l0,0l1613758464,2127118317l0,0l0,0l0,0l0,0l1782054912,2127123043l-1272971264,1433759557l17825792,16777216l2003309861,369149543l-973047960,19546624l1275087427,1433759620l-2095054848,1433759688l-2096103424,1433759688l26279936,0l1588068352,2127118317l1413480448,1433759558l1336934400,1433759558l-1060110336,1433759457l20971520,1433759483l0,0l-1639972864,2127122986l602931200,1433759731l603455488,1433759731l603455488,1433759731l0,0l0,0l0,0l65536,0l262144,0l1603796992,2127118317l743440384,1433759455l3538944,2048l0,0l0,0l0,0l0,0l-1698693120,1433759556l1606418432,2127118317l0,0l0,0l731906048,1433759558l0,0l0,0l0,0l0,0l0,0l-2112880640,1433759557l2000683008,1433759557l1609039872,2127118317l0,0l1613758464,2127118317l0,0l0,0l0,0l0,0l1408237568,1433759558l1476395008,1433759558l16777216,0l0,0l0,0l1454374912,1433759620l-1845493760,1433759651l-1846542336,1433759651l35717120,0l0,0l-543162368,1433759556l0,0l1689255936,1433759528l622854144,1433759456l0,0l0,0l1500512256,1433759558l0,0l0,0l0,0l0,0l0,0l181403648,1433759547l70254592,1433759558l1107296256,1433759557l1200619520,1433759558l0,0l377487360,1433759551l0,0l0,0l0,0l0,0l0,0l0,0l0,0l0,0l0,0l0,0l0,0l0,0l0,0l0,0l0,0l0,0l0,0l0,0l0,0l0,0l0,0l0,0l0,0l0,0l0,0l0,0l0,0l-954204160,1433759547l454033408,1433759547l0,0l0,0l0,0l0,0l0,0l0,0l0,0l0,0l0,0l0,0l0,0l0,0l0,0l0,0l0,0l0,0l0,0l0,0l0,0l3211264,0l-1187512320,2127122971l0,4456448l1151336448,1433759558l1152122880,1433759558l1152122880,1433759558l17891328,0l-1189085184,2127118319l0,0l0,0l0,0l-1126170624,2127118319l0,0l0,0l-415236096,1433759402l0,0l0,0l-2147418112,-1l-2147352577,-1l65535,0l0,0l1185939456,1433759556l-154140672,1433759482l131072,0l-1288699904,1433759557l0,0l1048576,0l0,0l-65536,65535l2,0l0,0l-2147418112,-1l-2147352577,-1l65535,0l642777088,1433759558l0,0l0,0l0,0l1782054912,2127123043l1560281088,1433759528l2162688,0l1237319680,1433759558l0,0l813694976,1433759558l3211264,0l1029701632,1433759559l1042284544,1433759559l1049624576,1433759559l1056964608,1433759559l813170688,813563904l3211264,0l-1834483712,2127122969l1310720,66519040l1782054912,2127123043l-65536,-1061093377l-65344,10000l3211264,0l327680,786432l70057984,70255682l71173179,2098237l70583356,71304258l1072,0l2162688,0l1221591040,1433759558l1410334720,1433759558l2097152,0l26279936,0l1588068352,2127118317l859832320,1433759558l891289600,1433759558l-1060110336,1433759457l249561088,1433759483l0,0l-1639972864,2127122986l813694976,1433759733l814743552,1433759733l814743552,1433759733l0,0l0,0l0,0l131072,0l262144,0l1603796992,2127118317l743440384,1433759455l45023232,2048l0,0l0,0l0,0l0,0l1309671424,1433759455l1606418432,2127118317l0,0l0,0l828375040,1433759558l0,0l0,0l0,0l0,0l0,0l-230686720,1433759556l-379584512,1433759550l1609039872,2127118317l0,0l1613758464,2127118317l0,0l0,0l0,0l0,0l1782054912,2127123043l939524096,1433759558l16777216,0l540016640,1433759547l520093696,1433759547l1377828864,1433759620l-1853882368,1433759688l-1854930944,1433759688l5308416,0l-1062010880,1433417744l0,0l0,0l714080256,1433759547l0,0l0,0l0,0l458752,7l16842752,1l26279936,0l1588068352,2127118317l1164967936,1433759558l828375040,1433759558l-1060110336,1433759457l273678336,1433759483l0,0l-1639972864,2127122986l1591738368,1433759733l1592786944,1433759733l1592786944,1433759733l0,0l0,0l0,0l131072,0l262144,0l1603796992,2127118317l743440384,1433759455l45088768,2048l0,0l1205862400,1433759558l1206386688,1433759558l1206386688,1433759558l1309671424,1433759455l1606418432,2127118317l1713373184,1433759558l-1623195648,1433759758l859832320,1433759558l0,0l0,0l0,0l0,0l0,0l-230686720,1433759556l-379584512,1433759550l1609039872,2127118317l0,0l1613758464,2127118317l0,0l0,0l0,0l0,0l1782054912,2127123043l1211105280,1433759558l16777216,0l0,0l0,0l1388314624,1433759620l-1805647872,1433759688l-1806696448,1433759688l2162688,0l-806354944,2127122952l65536,65536l1109393408,1433759558l3211264,0l1109393408,1433759558l886046720,1433759558l0,0l0,0l3145728,0l26279936,0l1588068352,2127118317l828375040,1433759558l988807168,1433759558l-1060110336,1433759457l219152384,1433759483l0,0l-1639972864,2127122986l-1780482048,1433759733l-1779433472,1433759733l-1779433472,1433759733l0,0l0,0l0,0l131072,0l-575406080,1433759544l1603796992,2127118317l743440384,1433759455l3735552,2048l0,0l0,0l0,0l0,0l-1217396736,1433759557l1606418432,2127118317l0,0l0,0l891289600,1433759558l0,0l0,0l0,0l0,0l0,0l-2112880640,1433759557l2000683008,1433759557l1609039872,2127118317l0,0l1613758464,2127118317l0,0l0,0l0,0l0,0l823132160,1433759558l1373634560,1433759558l16777216,0l0,0l0,0l607125504,1433759731l1771044864,1433759651l1769996288,1433759651l22085632,0l1337982976,2127118317l1076887552,1433759558l1445986304,1433759558l-2025848832,1433759528l800587776,1433759556l754974720,1433759151l-1639972864,2127122986l-1651507200,1433759558l-1650982912,1433759558l-1650458624,1433759558l0,0l0,0l0,0l65536,0l925630464,1433759558l0,1433731072l1874853888,1433759558l2013790208,2127118318l660602880,1433759455l-2016935936,1433759528l1015021568,1433759558l504365056,2127118279l196608,1426063360l720896,2127101952l0,0l0,0l10223616,-1l511,0l0,0l1390411776,1433759620l-1980760064,1433759653l-1981808640,1433759653l260046848,1433759456l0,0l0,0l1782054912,2127123043l1782054912,2127123043l1782054912,2127123043l0,0l0,0l800063488,1433759556l5308416,0l0,0l0,0l0,0l0,0l0,0l0,0l0,0l65536,0l16842752,1l4259840,0l65536,1441792l5505024,6422625l6619244,7274562l3735672,3735603l3276854,3539000l3407926,3670071l3735600,54l5308416,0l-1850212352,2127118319l743440384,1433759455l3801088,256l0,1433731072l0,0l0,0l0,0l-1217396736,1433759557l16842752,-1037041663l34668544,0l-1467809792,1433417744l0,0l0,0l0,0l-1021968384,16187392l0,0l-184549376,0l0,0l240,0l0,62720l0,0l14876672,0l0,-184549376l0,0l0,247l0,0l62720,0l0,15728640l0,0l-184549376,0l0,0l240,0l0,62720l0,0l15728640,0l0,-184549376l0,0l0,240l0,0l62720,0l0,16187392l0,0l-184549376,0l0,0l240,0l0,61440l0,0l16056320,0l0,-268435456l0,0l0,240l0,0l61440,0l0,16056320l0,0l-268435456,0l0,0l0,0l3072,46498831l-18512879,46498910l-18512800,541549671l67109005,1684471808l9248839,256l1792,1627464707l1684472100,9248839l-1021961728,-1019215872l-1019084800,-1018953728l-1016856576,-1016725504l-1015808000,-1015676928l-1013841920,-1013710848l-1012793344,-1012662272l-1011613696,-1011482624l-1008467968,-1008336896l-1007550464,-1007419392l-1005191168,-1005060096l26279936,0l1588068352,2127118317l891289600,1433759558l1413480448,1433759558l-1060110336,1433759457l84934656,1433759483l0,0l-1639972864,2127122986l1587544064,1433759733l1588592640,1433759733l1588592640,1433759733l0,0l0,0l0,0l131072,0l262144,0l1603796992,2127118317l743440384,1433759455l44957696,2048l0,0l233832448,1433759558l234356736,1433759558l234356736,1433759558l1309671424,1433759455l1606418432,2127118317l1052770304,1433759558l-1633157120,1433759758l988807168,1433759558l0,0l0,0l0,0l0,0l0,666461287l-230686639,1433759556l-379584512,1433759550l1609039872,2127118317l0,0l1613758464,2127118317l0,0l0,0l0,0l0,0l1782054912,2127123043l1384120320,1433759558l16777216,0l1758728,-234896383l31,252839424l1226835456,1433759620l-1902116864,1433759688l-1903165440,1433759688l35717120,0l0,0l-543162368,1433759556l0,0l1689255936,1433759528l622854144,1433759456l0,0l0,0l-182452224,1433759462l0,0l0,0l0,0l0,0l0,0l181403648,1433759547l1871708160,1433759558l1107296256,1433759557l1794113536,1433759558l0,0l377487360,1433759551l0,0l0,0l0,0l0,0l0,0l0,0l0,0l0,0l0,0l0,0l0,0l0,0l0,0l0,0l0,0l0,0l0,0l0,0l0,0l0,0l0,0l0,0l0,0l0,0l0,0l0,0l0,0l-954204160,1433759547l454033408,1433759547l0,0l0,0l0,0l0,0l0,0l0,0l0,0l0,0l0,0l0,0l0,0l0,0l0,0l0,0l0,0l0,0l0,0l0,0l0,0l5308416,0l1037041664,2127118316l1380974592,1433759558l1263534080,1433759558l996671488,1433759558l0,0l1000865792,1433759558l-1633157120,1433759758l0,0l0,0l3211264,0l1076887552,1433759558l1869086720,1433759558l0,0l0,0l-1364197376,1433759546l17891328,0l-1189085184,2127118319l0,0l0,0l0,0l-1126170624,2127118319l0,0l0,0l-415236096,1433759402l0,0l0,0l-2147418112,-1l-2147352577,-1l65535,0l0,0l-1772093440,1433759557l39845888,1433759483l131072,0l1481637888,1433759558l0,0l1114112,0l0,0l-65536,65535l2,0l0,0l-2147418112,-1l-2147352577,-1l65535,0l-1364197376,1433759545l0,0l0,0l0,0l1782054912,2127123043l0,0l22085632,0l1337982976,2127118317l-443547648,1433759550l917504000,1433759558l-2025848832,1433759528l-1261961216,1433759557l754974720,1433759151l-1639972864,2127122986l1360003072,1433759556l1360527360,1433759556l1361051648,1433759556l0,0l0,0l0,0l65536,0l1085014016,1433759558l0,1433731072l-1625292800,1433759558l2013790208,2127118318l660602880,1433759455l-2016935936,1433759528l1670381568,1433759558l504365056,2127118279l196608,1426063360l720896,2127101952l0,0l0,0l10223616,-1l511,0l0,0l600834048,1433759731l1076887552,1433759653l1075838976,1433759653l260046848,1433759456l0,0l0,0l1782054912,2127123043l1782054912,2127123043l1782054912,2127123043l0,0l0,0l-1262485504,1433759557l5308416,0l0,0l0,0l0,0l0,0l0,0l0,0l0,0l-1644101632,28473l16842752,1l5308416,0l1155530752,1433759558l1156055040,1433759558l1156055040,1433759558l0,0l0,0l0,0l1405091840,1433759558l-236978176,1433759557l520093696,1433759547l5308416,0l2013790208,2127118318l660602880,1433759455l-1051197440,1433759457l2020605952,1433759558l179306496,2127118283l393216,0l524288,0l0,0l0,0l5308416,0l0,0l0,0l0,0l888143872,1433759558l889192448,1433759558l889192448,1433759558l1125122048,1433759558l1132462080,1433759558l0,0l5308416,0l1149239296,1433759558l1149763584,1433759558l1149763584,1433759558l0,0l0,0l0,0l1207959552,1433759558l-399507456,1433759557l0,0l2162688,0l1438121984,2127122972l0,8388608l1073741824,1433759500l2162688,0l-1277100032,1433759733l1129381888,1433759558l0,0l3211264,0l-1187512320,2127122971l0,4456448l1818230784,1433759558l1819017216,1433759558l1819017216,1433759558l5308416,0l1203765248,1433759558l1204289536,1433759558l1204289536,1433759558l0,0l0,0l0,0l-92274688,1433759557l1119879168,1433759558l0,0l5308416,0l0,0l0,0l0,0l1816133632,1433759558l1817182208,1433759558l1817182208,1433759558l1142947840,1433759558l1980760064,1433759558l637534208,1433759558l2162688,0l1438121984,2127122972l0,8388608l1073741824,1433759500l4259840,0l65536,1441792l5505024,6422625l6619244,7274562l3735672,3735603l3276854,3539000l3473462,3342387l3342393,54l2162688,0l1132462080,1433759558l0,0l0,0l2162688,0l406978560,0l0,32l2097152,0l2162688,0l-228589568,1433759557l1104150528,1433759558l-1929904128,1433759551l3211264,0l1980760064,1433759558l484442112,2127121951l1713373184,1433759558l469762048,1433759486l3145728,0l6356992,0l2113929216,2127118316l743440384,1433759455l46137344,1433403904l0,1433731072l0,0l0,0l0,0l1262485504,1433759549l-989855744,1433759558l65536,0l0,0l26279936,0l1588068352,2127118317l1954545664,1433759558l859832320,1433759558l-1060110336,1433759457l413138944,1433759483l0,0l-1639972864,2127122986l-485490688,1433759732l-484442112,1433759732l-484442112,1433759732l0,0l0,0l0,0l131072,0l262144,0l1603796992,2127118317l743440384,1433759455l3932160,2048l0,0l0,0l0,0l0,0l652214272,1433759558l1606418432,2127118317l0,0l0,0l1164967936,1433759558l0,0l0,0l0,0l0,0l0,0l-2112880640,1433759557l2000683008,1433759557l1609039872,2127118317l0,0l1613758464,2127118317l0,0l0,0l0,0l0,0l1877999616,1433759558l1486880768,1433759557l16777216,0l0,0l0,0l-1778384896,1433759733l547356672,1433759649l546308096,1433759649l9502720,0l-1370488832,2127118319l0,0l0,0l0,0l-797966336,2127122974l-1932525568,1433759551l524288,0l1523580928,1433759558l1523580928,1433759558l1557135360,1433759558l-1930952704,1433759551l1523580928,1433759558l1523580928,1433759558l1557135360,1433759558l-1930952704,1433759551l-1853882368,1433759558l131072,0l3211264,0l1559756800,2127118318l65536,6815744l1711276032,1433759558l262144,0l7798784,0l2162688,0l1114636288,1433759558l483393536,2127121951l2097152,0l2162688,0l1445986304,1433759558l0,0l458752,1433403392l3211264,0l-1187512320,2127122971l0,4456448l-153092096,1433759556l-152305664,1433759556l-152305664,1433759556l5308416,0l0,0l0,0l0,0l0,0l0,0l0,0l0,0l65536,0l16842752,1l5308416,0l2013790208,2127118318l660602880,1433759455l-1051197440,1433759457l1592786944,1433759558l179306496,2127118283l393216,0l524288,0l0,0l0,0l5308416,0l0,0l0,0l0,0l1492123648,1433759558l1493172224,1433759558l1493172224,1433759558l1474297856,1433759558l1237319680,1433759558l0,0l5308416,0l814743552,1433759558l815267840,1433759558l815267840,1433759558l0,0l0,0l0,0l-1121976320,1433759557l-459276288,1433759557l0,0l2162688,0l-1277100032,1433759733l1504772096,1433759558l0,0l3211264,0l1445986304,1433759558l1869086720,1433759558l0,0l0,0l-1365245952,1433759546l5308416,0l826277888,1433759558l826802176,1433759558l826802176,1433759558l0,0l0,0l0,0l-1947205632,1433759557l1226833920,1433759558l0,0l5308416,0l2013790208,2127118318l660602880,1433759455l-942145536,1433759499l-394264576,1433759556l179306496,2127118283l393216,2113929216l524288,1433731072l0,0l0,0l2162688,0l1242562560,1433759558l-1427111936,1433759561l2097152,0l4259840,0l870318080,2127118320l0,0l875560960,2127118320l-781189120,1433759525l0,0l-1641021440,1433759558l65536,1433759488l9502720,0l-1370488832,2127118319l0,0l0,0l0,0l-797966336,2127122974l854589440,1433759558l524288,0l714080256,1433759547l714080256,1433759547l747634688,1433759547l856162304,1433759558l714080256,1433759547l714080256,1433759547l747634688,1433759547l856162304,1433759558l1716518912,1433759558l131072,0l3211264,0l1037041664,2127118316l1050673152,1433759558l-1278214144,1433759557l-1217396736,1433759557l-876609536,34800l3211264,0l1559756800,2127118318l65536,6815744l1050673152,1433759558l262144,0l7471104,0l26279936,0l1588068352,2127118317l1591738368,1433759551l705691648,1433759558l-1060110336,1433759457l-173015040,1433759482l0,0l-1639972864,2127122986l945815552,1433759620l946864128,1433759620l946864128,1433759620l0,0l0,0l0,0l131072,0l262144,0l1603796992,2127118317l743440384,1433759455l3342336,2048l0,0l0,0l0,0l0,0l763363328,1433759556l1606418432,2127118317l0,0l0,0l1269825536,1433759558l0,0l0,0l0,0l0,0l0,0l-2112880640,1433759557l2000683008,1433759557l1609039872,2127118317l0,0l1613758464,2127118317l0,0l0,0l0,0l0,0l1514143744,1433759558l-1283457024,1433759557l16777216,0l0,0l0,0l1973420032,1433759740l-1638924288,1433759671l-1639972864,1433759671l35717120,0l0,0l-543162368,1433759556l0,0l1689255936,1433759528l622854144,1433759456l0,0l0,0l-1258291200,1433759557l0,0l0,0l0,0l0,0l0,0l181403648,1433759547l1396703232,1433759558l1107296256,1433759557l1266679808,1433759558l0,0l377487360,1433759551l0,0l0,0l0,0l0,0l0,0l0,0l0,0l0,0l0,0l0,0l0,0l0,0l0,0l0,0l0,0l0,0l0,0l0,0l0,0l0,0l0,0l0,0l0,0l0,0l0,0l0,0l0,0l-954204160,1433759547l454033408,1433759547l0,0l0,0l0,0l0,0l0,0l0,0l0,0l0,0l0,0l0,0l0,0l0,0l0,0l0,0l0,0l0,0l0,0l0,0l0,0l5308416,0l0,0l0,0l0,0l0,0l0,0l0,0l0,0l65536,0l16842752,1l26279936,0l1588068352,2127118317l731906048,1433759558l1591738368,1433759551l-1060110336,1433759457l-118489088,1433759482l0,0l-1639972864,2127122986l815792128,1433759733l816840704,1433759733l816840704,1433759733l0,0l0,0l0,0l131072,0l262144,0l1603796992,2127118317l743440384,1433759455l44826624,2048l0,0l1502609408,1433759558l1503133696,1433759558l1503133696,1433759558l1309671424,1433759455l1606418432,2127118317l-1276116992,1433759557l-1643118592,1433759758l1336934400,1433759558l0,0l0,0l0,0l0,0l0,0l-433061888,1433759557l-427819008,1433759557l1609039872,2127118317l0,0l1613758464,2127118317l0,0l0,0l0,0l0,0l1782054912,2127123043l1486880768,1433759558l16777216,0l0,0l0,0l1337982976,1433759620l-1998585856,1433759688l-1999634432,1433759688l5308416,0l0,0l0,0l0,0l0,0l0,0l0,0l0,0l65536,0l16842752,1l2162688,0l1996488704,2127122971l0,667484160l-862978048,1433759456l3211264,0l65536,458752l4587520,6357106l6619245,3473457l4587520,3670061l0,0l5308416,0l0,0l0,0l0,0l0,0l0,0l0,0l0,0l469827584,28414l16842752,1l2162688,0l2007498752,2127122971l0,667418624l120586240,1433759457l3211264,0l1037041664,2127118316l1711276032,1433759558l1050673152,1433759558l652214272,1433759558l3145728,0l5308416,0l0,0l0,0l0,0l0,0l0,0l0,0l0,0l989921280,32783l16842752,1l2162688,0l-1277100032,1433759733l1492189184,1433759558l0,0l5308416,0l-1504378880,1433417744l0,0l0,0l405798912,1433759558l0,0l1348993024,1433759558l989855744,2124906511l458752,1433731079l0,0l3211264,0l1671430144,2127118318l65536,6684672l2818048,0l0,0l16368,0l2162688,0l406978560,0l0,32l458752,0l3211264,0l65536,458752l4587520,6357106l6619245,3407921l4587520,3670061l0,0l3211264,0l-1187512320,2127122971l0,4456448l1027604480,1433759551l1028390912,1433759551l1028390912,1433759551l3211264,0l327680,655360l68157440,70779954l71042096,70517822l70976565,1100l0,0l2162688,0l-806354944,2127122952l65536,65536l1216348160,1433759558l26279936,0l1588068352,2127118317l988807168,1433759558l731906048,1433759558l-1060110336,1433759457l60817408,1433759483l0,0l-1639972864,2127122986l1373634560,1433759620l1374683136,1433759620l1374683136,1433759620l0,0l0,0l0,0l131072,0l262144,0l1603796992,2127118317l743440384,1433759455l44892160,2048l0,0l0,0l0,0l0,0l1309671424,1433759455l1606418432,2127118317l0,0l0,0l1413480448,1433759558l0,0l0,0l0,0l0,0l0,0l-433061888,1433759557l-427819008,1433759557l1609039872,2127118317l0,0l1613758464,2127118317l0,0l0,0l0,0l0,0l1782054912,2127123043l1363148800,1433759558l16777216,0l0,0l0,0l1335885824,1433759620l-1950351360,1433759688l-1951399936,1433759688l6356992,0l2113929216,2127118316l743440384,1433759455l4063232,512l0,458752l0,0l0,0l0,0l1286602752,1433759455l-1926234112,1433759558l131072,0l0,0l22085632,0l1337982976,2127118317l917504000,1433759558l579862528,1433759558l-2025848832,1433759528l2106064896,1433759549l754974720,1433759151l-1639972864,2127122986l1127219200,1433759558l1127743488,1433759558l1128267776,1433759558l0,0l0,0l0,0l65536,0l1454112768,1433759558l0,1433731072l1370488832,1433759558l2013790208,2127118318l660602880,1433759455l-2016935936,1433759528l758120448,1433759558l504365056,2127118279l196608,1426063360l720896,2127101952l0,0l0,0l10223616,-1l511,0l0,0l1323302912,1433759620l494927872,1433759649l493879296,1433759649l260046848,1433759456l0,0l0,0l1782054912,2127123043l1782054912,2127123043l1782054912,2127123043l0,0l0,0l2105540608,1433759549l6356992,0l2113929216,2127118316l743440384,1433759455l4259840,512l0,458752l0,0l0,0l0,0l1286602752,1433759455l1779433472,1433759558l131072,0l0,0l2162688,0l1438121984,2127122972l0,8388608l1073741824,1433759500l5308416,0l0,0l0,0l0,0l0,0l0,0l0,0l0,0l469827584,28414l16842752,1l5308416,0l0,0l0,0l0,0l996671488,1433759558l0,20774912l1000888427,1433759558l1040187392,1433759558l458752,1433731079l0,0l5308416,0l0,0l0,0l0,0l0,0l0,0l0,0l0,0l989921280,32783l16842752,1l3211264,0l1216348160,1433759558l1411383296,1433759558l20971520,6553600l851968,1433731072l3145728,0l5308416,0l-1405812736,1433417744l0,0l0,0l-874512384,1433759557l0,0l717750272,1433759558l989855744,2124906511l458752,1433731079l0,0l2162688,0l-712507392,2127118319l65536,6225920l1380974592,1433759558l2162688,0l-1184890880,1433759557l0,0l458752,0l3211264,0l458752,851968l70909952,70517822l70386750,70845515l70713376,71042096l70911038,1433731072l3211264,0l65536,458752l4587520,6357106l6619245,3342385l4587520,3670061l0,16187392l3211264,0l1098907648,1433759559l1106247680,1433759559l1113587712,1433759559l1120927744,1433759559l813891584,814415872l4259840,0l327680,1441792l68222976,71173179l2098234,2097197l71631937,71042101l2098224,70976560l71173171,70779968l71042114,1072l5308416,0l-1850212352,2127118319l743440384,1433759455l3604480,256l0,458752l0,0l0,0l0,0l-1698693120,1433759556l16842752,1l34731264,0l-863698944,1433417744l0,0l-184549376,0l0,0l240,0l0,61440l0,0l16056320,0l0,-268435456l0,0l0,240l0,0l61440,0l0,16056320l0,0l-268435456,0l0,0l0,0l3072,46498831l-18512879,46498910l-18512800,541549671l67109005,1684471808l9248839,256l1792,1627464707l1684472100,9248839l-1021961728,-1019215872l-1019084800,-1018953728l-1016856576,-1016725504l-1015808000,-1015676928l-1013841920,-1013710848l-1012793344,-1012662272l-1011613696,-1011482624l-1008467968,-1008336896l-1007550464,-1007419392l-1005191168,-1005060096l-1002831872,-1002700800l-999686144,-999555072l-998113280,-997982208l-996278272,-996147200l-993263616,16384000l0,0l-100663296,0l0,0l248,0l0,64000l0,0l16384000,0l0,-100663296l0,0l0,248l0,0l64000,0l0,16384000l0,0l-100663296,0l0,0l248,0l0,61440l0,0l16252928,0l0,-268435456l0,0l0,248l0,0l61440,0l17891328,0l-724566016,1433759395l1516240896,1433759395l393216,0l131072,327680l0,0l0,0l0,0l0,65536l0,0l0,0l0,1433759536l1782054912,2127123043l1782054912,2127123043l1782054912,2127123043l1782054912,2127123043l67043328,1433759538l0,0l0,0l-1534590976,1433759540l1782054912,2127123043l1782054912,2127123043l1782054912,2127123043l1782054912,2127123043l67043328,1433759542l0,0l0,0l-1020788736,1433759544l-752877568,-37064l-1,1433731071l1188888576,1433731072l0,0l65536,0l2012741632,1433759568l7405568,0l611319808,2127122953l439353344,1433759488l0,0l0,0l0,0l0,0l0,0l0,0l0,0l0,0l251658240,226821421l417334868,1433759488l141426688,120392627l7409053,0l611319808,2127122953l-514850816,1433759540l0,0l0,0l0,0l0,0l0,0l0,0l0,0l0,0l318767104,357060353l20520,0l494272512,551703427l2184165,0l-1863319552,1433759487l-1855979520,1433759487l131072,0l72417280,0l0,0l0,0l0,0l0,0l0,0l0,0l-141557760,1433759549l723517440,1433759501l0,0l0,0l0,0l0,0l0,0l0,0l0,0l0,0l0,0l0,0l0,0l0,0l0,0l0,0l176160768,1433759500l0,0l0,0l0,0l-1956642816,1433759549l-883949568,1433759500l0,0l0,0l0,0l0,0l0,0l0,0l0,0l0,0l0,0l0,0l0,0l0,0l0,0l0,0l0,0l0,0l0,0l0,0l0,0l0,0l0,0l0,0l2094006272,1433759549l0,0l0,0l0,0l0,0l0,0l0,0l0,0l0,0l0,0l0,0l0,0l0,0l0,0l0,0l0,0l0,0l0,0l0,0l0,0l0,0l0,0l0,0l0,0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5308416,0l-1850212352,2127118319l743440384,1433759455l3997696,1433403648l0,1433731072l0,0l0,0l0,0l652214272,1433759558l0,0l35717120,0l0,0l-543162368,1433759556l0,0l1689255936,1433759528l622854144,1433759456l0,0l0,0l-1960837120,1433759558l0,0l0,0l0,0l0,0l0,0l181403648,1433759547l1787822080,1433759558l1107296256,1433759557l-1857028096,1433759558l0,0l377487360,1433759551l0,0l0,0l0,0l0,0l0,0l0,0l0,0l0,0l0,0l0,0l0,0l0,0l0,0l0,0l0,0l0,0l0,0l0,0l0,0l0,0l0,0l0,0l0,0l0,0l0,0l0,0l0,0l-954204160,1433759547l454033408,1433759547l0,0l0,0l0,0l0,0l0,0l0,0l0,0l0,0l0,0l0,0l0,0l0,0l0,0l0,0l0,0l0,0l0,0l0,0l0,0l5308416,0l0,0l0,0l0,0l867696640,1433759558l0,0l871890944,1433759558l1711276032,1433759558l458752,1433731079l0,0l5308416,0l1037041664,2127118316l1790967808,1433759558l1380974592,1433759558l867696640,1433759558l0,0l871890944,1433759558l-1623195648,1433759758l0,0l0,0l17891328,0l-1189085184,2127118319l0,0l0,0l0,0l-1126170624,2127118319l0,0l0,0l-415236096,1433759402l0,0l0,0l-2147418112,-1l-2147352577,-1l65535,0l0,0l2105540608,1433759549l238026752,1433759483l131072,0l1706033152,1433759558l0,0l1179648,0l0,0l-65536,65535l2,0l0,0l-2147418112,-1l-2147352577,-1l65535,0l1254096896,1433759558l0,0l0,0l0,0l1782054912,2127123043l0,0l2162688,0l-1094713344,1433759558l0,0l917504,0l26279936,0l1588068352,2127118317l-1952448512,1433759558l1954545664,1433759558l-1060110336,1433759457l467664896,1433759483l0,0l-1639972864,2127122986l-435159040,1433759732l-434110464,1433759732l-434110464,1433759732l0,0l0,0l0,0l131072,0l262144,0l1603796992,2127118317l743440384,1433759455l45219840,2048l0,1433731072l1797259264,1433759558l1797783552,1433759558l1797783552,1433759558l1309671424,1433759455l1606418432,2127118317l-1860173824,1433759558l-1613234176,1433759758l1736441856,1433759558l0,0l0,0l0,0l0,0l0,0l-230686720,1433759556l-379584512,1433759550l1609039872,2127118317l0,0l1613758464,2127118317l0,0l0,0l0,0l0,0l1782054912,2127123043l1762656256,1433759558l16777216,0l0,0l0,0l1375731712,1433759620l167772160,1433759651l166723584,1433759651l5308416,0l0,0l0,0l0,0l0,0l0,0l0,0l0,0l65536,0l16842752,1l2162688,0l1076887552,1433759558l0,0l458752,0l9502720,0l-1370488832,2127118319l0,0l0,0l0,0l-797966336,2127122974l-1664090112,1433759558l524288,0l954204160,1433759558l954204160,1433759558l987758592,1433759558l-1662517248,1433759558l954204160,1433759558l954204160,1433759558l987758592,1433759558l-1662517248,1433759558l-1478492160,1433759558l131072,0l5308416,0l-1850212352,2127118319l743440384,1433759455l4390912,256l0,0l0,0l0,0l0,0l1468006400,1433759558l5242880,0l3211264,0l-1187512320,2127122971l0,4456448l-1085276160,1433759558l-1084489728,1433759558l-1084489728,1433759558l3211264,0l1671430144,2127118318l65536,6684672l7340032,0l0,0l8077296,0l3211264,0l1037041664,2127118316l-1862270976,1433759558l1711276032,1433759558l1439694848,1433759558l0,0l3211264,0l1559756800,2127118318l65536,6815744l-1862270976,1433759558l262144,0l8126464,0l2162688,0l917504000,1433759558l0,0l458752,0l5308416,0l0,0l0,0l0,0l0,0l0,0l0,0l0,0l469827584,28414l16842752,1l2162688,0l1438121984,2127122972l0,8323072l1073741824,1433759500l2162688,0l1137704960,1433759558l543162368,2127121951l0,0l5308416,0l2013790208,2127118318l660602880,1433759455l-1051197440,1433759457l2092957696,1433759558l179306496,2127118283l393216,-436207616l542049,1343505664l17665,0l0,0l2162688,0l-806354944,2127122952l65536,65536l1808793600,1433759558l2162688,0l1808793600,1433759558l1814036480,1433759558l0,-1746337793l2170583,0l406978560,0l0,32l-1411514368,1235706223l5324153,0l1832910848,1433759558l1833435136,1433759558l1833435136,1433759558l0,0l0,0l0,0l793772032,1433759558l-193986560,1433759557l0,0l2162688,0l-188743680,1433759557l1820327936,1433759558l0,0l5308416,0l1842348032,1433759558l1842872320,1433759558l1842872320,1433759558l0,0l0,0l0,0l-183500800,1433759557l1820327936,1433759558l1778384896,-946358886l2196143,0l1827667968,1433759558l482344960,2127121951l0,0l5308416,0l0,0l0,0l0,0l1851785216,1433759558l1852833792,1433759558l1852833792,1433759558l1840250880,1433759558l1827667968,1433759558l-754974720,-255461299l2183343,0l1438121984,2127122972l0,8388608l1073741824,1433759500l2162688,0l1835008000,1433759558l482344960,2127121951l788529152,655170814l5308671,0l2013790208,2127118318l660602880,1433759455l-1051197440,1433759457l-2129657856,1433759558l179306496,2127118283l393216,1241513984l586122,0l0,0l0,0l2162688,0l-806354944,2127122952l65536,65536l1844445184,1433759558l2162688,0l1844445184,1433759558l1849688064,1433759558l1769668608,-641662608l2182188,0l1250951168,1433759558l0,0l2097152,0l5308416,0l-2057306112,1433759558l-2056781824,1433759558l-2056781824,1433759558l0,0l0,0l0,0l1129316352,1433759558l1157627904,1433759556l0,0l2162688,0l6291456,1433759558l1855979520,1433759558l0,0l5308416,0l-2047868928,1433759558l-2047344640,1433759558l-2047344640,1433759558l0,0l0,0l0,0l1162870784,1433759556l1855979520,1433759558l0,0l3211264,0l917504000,1433759558l-1162280960,1433759557l1234698240,1433759558l1056440320,1433759558l-1364721664,1433759546l3211264,0l1671430144,2127118318l65536,6684672l16252928,0l0,0l-1031782416,-1030488064l3211264,0l65536,458752l4587520,6357106l6619245,3538993l4587520,3670061l0,0l4259840,0l327680,1376256l69140480,71173184l71304243,71042096l70255676,71434272l70976565,71238709l71304245,70517813l71762992,0l17891328,0l-872415232,1433759390l-823132160,1433759390l589824,0l131072,262144l0,0l0,0l0,0l0,65536l0,0l0,0l0,0l1782054912,2127123043l1782054912,2127123043l1782054912,2127123043l1782054912,2127123043l67043328,0l0,0l0,0l13107200,0l1782054912,2127123043l1782054912,2127123043l1782054912,2127123043l1782054912,2127123043l67043328,0l0,0l0,0l524288,0l2097152,-65536l-1,65535l1218576384,0l0,0l65536,0l0,0l5308416,0l65536,1638400l7208960,7602287l2097263,7274604l7340143,6553701l7077920,7274593l7536672,6488173l2097252,7864421l6553698,0l0,0l7405568,0l611319808,2127122953l1882193920,1433759558l0,0l0,0l0,0l0,0l0,0l0,0l0,0l0,0l603979776,8654595l4352,0l1577058304,1610612868l8504452,0l611319808,2127122953l-2066743296,1433759550l0,0l0,0l0,0l0,0l0,0l0,0l0,0l0,0l1040187392,1l0,0l589824,0l524288,65536l8388608,0l5308416,0l1734344704,1433759558l1734868992,1433759558l1734868992,1433759558l0,0l0,0l0,0l1784676352,1433759558l-1547698176,1433759527l-1191182336,1433759558l2162688,0l2022703104,2127122965l0,2031616l524288,0l5308416,0l0,0l0,0l0,0l1546649600,1433759499l1547698176,1433759499l1547698176,1433759499l-917504000,1433759561l1541406720,1433759499l0,0l5308416,0l2013790208,2127118318l660602880,1433759455l-942145536,1433759499l-1360003072,1433759528l179306496,2127118283l393216,-1023410176l851968,1433759488l0,0l0,0l5308416,0l1951399936,1433759558l1951924224,1433759558l1951924224,1433759558l0,0l0,0l0,0l-2025848832,1433759568l1994391552,1433759568l0,0l5308416,0l0,0l0,0l0,0l-52428800,1433759547l-51380224,1433759547l-51380224,1433759547l1949302784,1433759558l1938817024,1433759558l0,0l2162688,0l1438121984,2127122972l0,8388608l-2075131904,1433759499l3211264,0l1944059904,1433759558l484442112,2127121951l0,0l0,0l3145728,0l26279936,0l1588068352,2127118317l1736441856,1433759558l1164967936,1433759558l-1060110336,1433759457l443547648,1433759483l0,0l-1639972864,2127122986l1384120320,1433759620l1385168896,1433759620l1385168896,1433759620l0,0l0,0l0,0l131072,0l2003566592,369149543l1603827560,2127118317l743440384,1433759455l45154304,1050624l26736,369491968l26216,0l0,0l0,0l1309671424,1433759455l1606418432,2127118317l0,0l0,0l1954545664,1433759558l0,0l0,0l0,0l0,0l-989855744,-988151808l-230686720,1433759556l-379584512,1433759550l1609039872,2127118317l0,0l1613758464,2127118317l0,0l0,0l0,0l0,0l1782054912,2127123043l1098907648,1433759558l16777216,0l253,0l0,64768l1386217472,1433759620l-1757413376,1433759688l-1758461952,1433759688l5308416,0l1806696448,1433759558l1807220736,1433759558l1807220736,1433759558l0,0l0,0l0,0l-221249536,1433759557l1104150528,1433759558l16777216,1l34668544,0l65536,524288l756023296,1433759151l1987575808,1433759558l0,0l0,0l756023296,1433759151l1989672960,1433759558l0,0l21600,20367l756044896,1433759151l1991770112,1433759558l707788800,65798144l0,1346240512l756023296,1433759151l1993867264,1433759558l0,0l0,16l756030328,1433759151l1995964416,1433759558l1415577600,0l1,-268173297l756023464,1433759151l1998061568,1433759558l0,-267714560l88,128l756023322,1433759151l2000158720,1433759558l1415577600,896598016l0,12419407l756023755,1433759151l2002255872,1433759558l707788800,71106560l1086,70255674l756023341,1433759151l2004353024,1433759558l1415577600,-249430016l12,959l756056064,1433759151l2006450176,1433759558l1415577600,-267321344l4,1l756023296,1433759151l2008547328,1433759558l707788800,-267780096l8,1086l756025856,1433759151l2010644480,1433759558l1415577600,1048576l50048,62849024l756023296,1433759151l2012741632,1433759558l0,0l35,12l756024255,1433759151l2014838784,1433759558l1415577600,0l0,4l756023297,1433759151l2016935936,1433759558l0,0l3584,-267714477l756023326,1433759151l2019033088,1433759558l707788800,50593792l9,570491692l72417792,0l0,0l0,0l0,0l0,0l0,0l0,0l-141557760,1433759549l-651165696,1433759484l0,0l0,0l0,0l0,0l0,0l0,0l0,0l0,0l0,0l0,0l0,0l0,0l0,0l0,0l176160768,1433759500l0,0l0,0l0,0l-1956642816,1433759549l-883949568,1433759500l0,0l0,0l0,0l0,0l0,0l0,0l0,0l0,0l0,0l0,0l0,0l0,0l0,0l0,0l0,0l0,0l0,0l0,0l0,0l0,0l0,0l0,0l2094006272,1433759549l0,0l0,0l0,0l0,0l0,0l0,0l0,0l0,0l0,0l0,0l0,0l0,0l0,0l0,0l0,0l0,0l0,0l0,0l0,0l0,0l0,0l0,0l0,0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72417280,0l0,0l0,0l0,0l0,0l0,0l0,0l-141557760,1433759549l-651165696,1433759484l0,0l0,0l0,0l0,0l0,0l0,0l0,0l0,0l0,0l0,0l0,0l0,0l0,0l0,0l995098624,1433759456l0,0l0,0l0,0l-1956642816,1433759549l-883949568,1433759500l0,0l0,0l0,0l0,0l0,0l0,0l0,0l0,0l0,0l0,0l0,0l0,0l0,0l0,0l0,0l0,0l0,0l0,0l0,0l0,0l0,0l0,0l2094006272,1433759549l0,0l0,0l0,0l0,0l0,0l0,0l0,0l0,0l0,0l0,0l0,0l0,0l0,0l0,0l0,0l0,0l0,0l0,0l0,0l0,0l0,0l0,0l0,0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72417280,0l0,0l0,0l0,0l0,0l0,0l0,0l-2130706432,1433759499l-651165696,1433759484l0,0l0,0l0,0l0,0l0,0l0,0l0,0l0,0l0,0l0,0l0,0l0,0l0,0l0,0l995098624,1433759456l0,0l0,0l0,0l-1956642816,1433759549l-883949568,1433759500l0,0l0,0l0,0l0,0l0,0l0,0l0,0l0,0l0,0l0,0l0,0l0,0l0,0l0,0l0,0l0,0l0,0l0,0l0,0l0,0l0,0l0,0l2094006272,1433759549l0,0l0,0l0,0l0,0l0,0l0,0l0,0l0,0l0,0l0,0l0,0l0,0l0,0l0,0l0,0l0,0l0,0l0,0l0,0l0,0l0,0l0,0l0,0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2162688,0l1863319552,1433759558l588251136,2127121951l-2058354688,1433759558l5308416,0l0,0l0,0l0,0l-1966080000,1433759558l-1965031424,1433759558l-1965031424,1433759558l-2049966080,1433759558l1863319552,1433759558l1677721600,14156706l2167296,0l1438121984,2127122972l0,8388608l1073741824,1433759500l2162688,0l-2055208960,1433759558l482344960,2127121951l0,0l5308416,0l2013790208,2127118318l660602880,1433759455l-1051197440,1433759457l-2040528896,1433759558l179306496,2127118283l393216,-2080374784l524648,5318400l2816,0l0,0l72417280,0l0,0l0,0l0,0l0,0l0,0l0,0l-2130706432,1433759499l-651165696,1433759484l0,0l0,0l0,0l0,0l0,0l0,0l0,0l0,0l0,0l0,0l0,0l0,0l0,0l0,0l995098624,1433759456l0,0l0,0l0,0l1085276160,1433759493l-883949568,1433759500l0,0l0,0l0,0l0,0l0,0l0,0l0,0l0,0l0,0l0,0l0,0l0,0l0,0l0,0l0,0l0,0l0,0l0,0l0,0l0,0l0,0l0,0l2094006272,1433759549l0,0l0,0l0,0l0,0l0,0l0,0l0,0l0,0l0,0l0,0l0,0l0,0l0,0l0,0l0,0l0,0l0,0l0,0l0,0l0,0l0,0l0,0l0,0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2162688,0l-806354944,2127122952l65536,65536l-2045771776,1433759558l2162688,0l-2045771776,1433759558l-1968177152,1433759558l0,0l3211264,0l1037041664,2127118316l-1486880768,1433759558l-1862270976,1433759558l1468006400,1433759558l-876609536,34800l2162688,0l-712507392,2127118319l65536,6225920l-1963982848,1433759558l6356992,0l2113929216,2127118316l743440384,1433759455l46333952,512l0,2127101952l0,0l0,0l0,0l1262485504,1433759549l331350016,1433759559l65536,0l0,0l26279936,0l1588068352,2127118317l-1614807040,1433759558l1736441856,1433759558l-1060110336,1433759457l607125504,1433759483l0,0l-1639972864,2127122986l1977614336,1433759740l1978138624,1433759740l1978138624,1433759740l0,0l0,0l0,0l65536,0l262144,0l1603796992,2127118317l743440384,1433759455l4128768,2048l0,0l0,0l0,0l0,0l1439694848,1433759558l1606418432,2127118317l0,0l0,0l-1952448512,1433759558l0,0l0,0l0,0l0,0l0,0l-2112880640,1433759557l2000683008,1433759557l1609039872,2127118317l0,0l1613758464,2127118317l0,0l0,0l0,0l0,0l-1619001344,1433759558l1799356416,1433759558l16777216,0l0,0l0,0l1434451968,1433759620l-1934622720,1433759653l-1935671296,1433759653l5308416,0l-1850212352,2127118319l743440384,1433759455l4194304,256l0,0l0,0l0,0l0,0l1439694848,1433759558l0,0l35717120,0l-430440448,2127118319l89260032,0l400162816,2l234422272,0l227147776,0l10420224,0l5701632,0l213581824,0l215744512,0l458752,33947648l-401604608,2127118319l2116550656,1433759551l0,0l-365953024,1433759549l-396886016,2127118319l0,0l0,0l0,0l0,0l0,0l0,0l1062207488,1433759484l0,0l0,0l0,0l0,0l16777216,69599232l1,0l851443712,1433759475l0,0l0,0l0,0l-394788864,2127118319l775946240,1433759475l705691648,1433759475l-1119879168,1433759483l-11075584,-1l128057343,0l100335616,0l272171008,2l65536,0l18087936,0l272171008,2l-1099956224,1433759483l0,0l77398016,0l400162816,2l258146304,0l227147776,0l65536,0l89260032,0l400162816,2l234422272,0l227147776,0l0,0l0,0l83886080,0l-65536,-1l10485759,0l5701632,0l65536,0l0,0l0,0l0,0l0,0l0,0l0,0l17891328,0l-182452224,1433759462l-964689920,1433759525l-227540992,1433759547l-1958739968,1433759549l-440401920,1433759549l-1969225728,1433759551l-738197504,1433759556l333447168,1433759557l1184890880,1433759557l1606418432,1433759557l-1258291200,1433759557l-910163968,1433759557l30408704,1433759558l235929600,1433759558l283115520,1433759558l372244480,1433759558l1500512256,1433759558l-1960837120,1433759558l-2071986176,1433759568l-1559232512,1433759732l0,0l0,0l0,0l0,0l0,0l0,0l0,0l0,0l0,0l0,0l0,0l0,0l0,0l5308416,0l0,0l0,0l0,0l1744306176,1433759558l0,0l1748500480,1433759558l-1862270976,1433759558l458752,1433731079l0,0l5308416,0l1037041664,2127118316l-1963982848,1433759558l1790967808,1433759558l1744306176,1433759558l0,0l1748500480,1433759558l-1613234176,1433759758l0,0l0,0l3211264,0l1559756800,2127118318l65536,6815744l-1486880768,1433759558l262144,0l8454144,0l17891328,0l-1189085184,2127118319l0,0l0,0l0,0l-1126170624,2127118319l0,0l0,0l-415236096,1433759402l0,0l0,0l-2147418112,-1l-2147352577,-1l65535,0l0,0l800063488,1433759556l432013312,1433759483l537001984,1433759456l-1867513856,1433759558l0,0l1245184,1433731072l0,0l-65536,65535l2,0l0,0l-2147418112,-1l-2147352577,-1l65535,0l1191182336,1433759558l0,0l0,0l0,0l1782054912,2127123043l0,0l22085632,0l177733632,2127118318l100335616,0l98500608,0l947453952,0l24117248,0l0,0l0,0l947453952,0l24117248,0l1949761536,290558l200278016,2127118318l0,0l0,0l1577058304,1433759462l204996608,2127118318l1213202432,1433759629l1213726720,1433759629l1213726720,1433759629l1256194048,1433759629l1256718336,1433759629l1256718336,1433759629l1062207488,1433759484l1319108608,1433759563l-76546048,1433759559l-1296039936,1433759482l0,0l1073741824,1512046592l0,1433731072l207093760,2127118318l-1836056576,1433759558l0,0l0,0l48234496,1426128896l0,0l0,0l0,0l0,0l24117248,0l0,0l0,0l0,65536l5310528,0l0,0l0,0l0,0l0,0l0,0l0,0l0,0l65536,0l16842752,1l26279936,0l1588068352,2127118317l-1782579200,1433759558l-1614807040,1433759558l-1060110336,1433759457l681574400,1433759483l0,0l-1639972864,2127122986l-1557135360,1433759732l-1556086784,1433759732l-1556086784,1433759732l0,0l0,0l0,0l131072,0l262144,0l1603796992,2127118317l743440384,1433759455l45350912,2048l0,0l0,0l0,0l0,0l1309671424,1433759455l1606418432,2127118317l0,0l0,0l-1808793600,1433759558l0,0l0,0l0,0l0,0l0,0l-230686720,1433759556l-379584512,1433759550l1609039872,2127118317l0,0l1613758464,2127118317l0,0l0,0l0,0l0,0l1782054912,2127123043l-1658847232,1433759558l16777216,0l0,0l0,0l1460666368,1433759620l2069889024,1433759651l2068840448,1433759651l26279936,0l1588068352,2127118317l-1548746752,1433759558l-1808793600,1433759558l-1060110336,1433759457l703594496,1433759483l0,0l-1639972864,2127122986l809500672,1433759733l810549248,1433759733l810549248,1433759733l0,0l0,0l0,0l131072,0l262144,0l1603796992,2127118317l743440384,1433759455l45416448,2048l0,0l1767899136,1433759558l1768423424,1433759558l1768423424,1433759558l1309671424,1433759455l1606418432,2127118317l-1484783616,1433759558l-1603272704,1433759758l-1782579200,1433759558l0,0l0,0l0,0l0,0l0,0l-230686720,1433759556l-379584512,1433759550l1609039872,2127118317l0,0l1613758464,2127118317l0,0l0,0l0,0l0,0l1782054912,2127123043l-1646264320,1433759558l16777216,0l0,0l0,0l1464860672,1433759620l1852833792,1433759651l1851785216,1433759651l22085632,0l177733632,2127118318l100335616,0l146735104,0l947453952,0l22413312,0l0,0l0,0l947453952,0l22413312,0l458752,393216l200278016,2127118318l0,0l0,0l1852833792,1433759517l204996608,2127118318l-497025024,1433759629l-496500736,1433759629l-496500736,1433759629l2125463552,1433759629l2125987840,1433759629l2125987840,1433759629l1062207488,1433759484l1319108608,1433759563l787480576,1433759479l-76546048,1433759559l0,0l1073741824,1512046592l0,0l207093760,2127118318l-1756364800,1433759558l0,0l0,0l79691776,1426128896l0,0l0,0l0,0l0,0l22413312,0l0,0l0,0l0,196608l5310528,0l0,0l0,0l0,0l0,0l0,0l0,0l0,0l-1644101632,28473l16842752,1l5308416,0l0,0l0,0l0,0l0,0l0,0l0,0l0,0l65536,0l16842752,1433759489l5308416,0l0,0l0,0l0,0l0,0l0,0l0,0l0,0l65536,0l16842752,1433759489l5308416,0l0,0l0,0l0,0l0,0l0,0l0,0l0,0l65536,0l16842752,1l5308416,0l0,0l0,0l0,0l0,0l0,0l0,0l0,0l989921280,32783l16842752,1l3211264,0l1069547520,1433759559l1076887552,1433759559l1084227584,1433759559l1091567616,1433759559l812056576,813170688l5308416,0l0,0l0,0l0,0l0,0l0,0l0,0l0,0l-1493106688,28486l16842752,1l4259840,0l65536,1441792l5505024,6422625l6619244,7274562l3735672,3735603l3276854,3539000l3407926,3538999l3342384,50l2162688,0l1250951168,1433759558l0,32l0,0l2162688,0l327680,262144l71303168,70911029l1072,0l3211264,0l1068498944,1433759500l-1847590912,1433759528l1416364032,1433731072l33554432,70582272l3146811,0l3211264,0l327680,851968l69140480,70779968l71173179,70583350l70779965,2098229l3416342,0l5308416,0l327680,983040l68812800,71304240l70255682,71041056l71369781,71107650l71369790,70779970l0,0l0,0l0,0l5242880,0l5308416,0l0,0l0,0l0,0l-1774714880,1433759558l0,1433731072l-1770520576,1433759558l-1493172224,1433759558l458752,1433731079l0,0l5308416,0l0,0l0,0l0,0l0,0l0,0l0,0l0,0l469827584,28414l16842752,1l5308416,0l0,0l0,0l0,0l0,0l0,0l0,0l0,0l1543569408,36126l16842752,1l5308416,0l1760100352,1433417744l0,0l0,0l954204160,1433759558l469762048,-128058152l-1646233245,-726182890l-1979694788,-1395497876l488996,-980156409l-2144193765,-2145025767l5335325,0l0,0l0,0l0,0l0,0l0,0l0,0l0,0l989921280,32783l16842752,1l2162688,0l1438121984,2127122972l0,8323072l1073741824,1433759500l2162688,0l-1277100032,1433759733l-1649344512,1433759558l0,0l3211264,0l962592768,1433759559l471400448,1433759500l0,0l111673344,1433759559l-1986002944,1433759520l5308416,0l0,0l0,0l0,0l0,0l0,0l0,0l0,0l-1862205440,28486l16842752,1l7405568,0l-1081081856,1433759558l1853882368,1433759558l1854406656,1433759558l1854406656,1433759558l-1629487104,1433759558l-1628962816,1433759558l-1628962816,1433759558l-1695547392,1433759558l-1695023104,1433759558l-1695023104,1433759558l0,0l0,0l0,0l4259840,0l1595932672,2127118318l262144,5832704l130613248,0l0,0l65536,65536l0,0l65536,-1969094656l2162728,0l1250951168,1433759558l0,0l2097152,0l2162688,0l2018508800,2127122971l0,667353088l1531969536,1433759457l3211264,0l65536,458752l4587520,6357106l6619245,3604529l4587520,3670061l70254592,-1037041664l3211264,0l-1220542464,2127122971l0,1507328l15728640,6553600l851968,1433731072l813170688,813563904l4259840,0l327680,1245184l69271552,70583365l70255676,71041056l71435317,71173184l71173183,70779963l70583362,70255677l0,-184549376l26279936,0l1588068352,2127118317l-1808793600,1433759558l-1952448512,1433759558l-1060110336,1433759457l637534208,1433759483l-184549376,0l-1639972864,2127122986l933232640,1433759620l934281216,1433759620l934281216,1433759620l0,0l0,0l0,0l131072,0l262144,0l1603859712,2127118317l743440384,1433759455l45285376,2048l0,0l0,0l0,0l0,0l1309671424,1433759455l1606418432,2127118317l0,0l0,0l-1614807040,1433759558l0,0l0,0l0,0l0,0l-268435456,0l-230686720,1433759556l-379584512,1433759550l1609039872,2127118317l0,0l1613758464,2127118317l0,0l0,0l0,0l0,0l1782054912,2127123043l-1814036480,1433759558l23068672,-1023410176l-1015808000,-1015676928l-1023410176,-1013710848l1428160512,1433759620l1311768576,1433759651l1310720000,1433759651l5308416,0l0,0l0,0l0,0l0,0l0,0l0,0l0,0l469827584,28414l16842752,1l34668544,0l842661888,1433417778l0,0l1380581376,1353991285l1328759508,1328759140l1328753028,1328748095l1323176945,1309151628l1295192043,1274154397l1250364339,1223756183l1188759590,1150944852l1103365421,1051526077l994116173,935330136l863895797,788267131l709885952,627310592l551682048,480247931l421462261,364052824l312214093,264635325l226821421,191825492l165218342,141429143l120392627,106433949l92409835,85397900l85398513,85399103l85404282,61620580l35013332,14042229l18115,18605l19145,14044340l28004097,54612131l85414419,127423363l165237733,205870053l236671875,271667731l305287208,322063761l357060353,394874920l442454301,494293646l551703427,620319717l698700896,1117344864l1117343121,1117342532l1117341280,1117339538l1117337378,1117335144l1117333107,1117331364l1110317981,1103370821l1093540053,1079515104l1031935624,973149415l914297719,842928647l778506513,709890223l644092005,579670191l506859793,442438151l390665079,343020775l322049672,312219616l305273045,305273413l305273757,305274788l305276531,305278568l305280802,305282962l305284704,305285956l478609,131080l5521408,-2147459071l2375680,294912l524296,10800l0,20275l10800,10800l21600,1303l10800,262145l316407824,435093504l1104019456,1287716864l6488064,6357096l7471209,51l-236650496,-236588571l26341861,0l1588068352,2127118317l-1326448640,1433759558l-1782579200,1433759558l-1060110336,1433759457l843055104,1433759483l0,0l-1639972864,2127122986l-1630535680,1433759733l-1629487104,1433759733l-1629487104,1433759733l0,0l0,0l0,0l131072,0l262144,0l1603796992,2127118317l743440384,1433759455l4325376,2048l0,0l0,0l0,0l0,0l1468006400,1433759558l1606418432,2127118317l0,0l0,0l-1548746752,1433759558l0,0l0,0l0,0l0,0l0,0l-2112880640,1433759557l2000683008,1433759557l1609039872,2127118317l0,0l1613758464,2127118317l0,0l0,0l0,0l0,0l-1685061632,1433759558l-1674575872,1433759558l16777216,0l0,0l0,0l-455081984,1433759732l2084569088,1433759690l2083520512,1433759690l35717120,0l0,0l0,0l0,0l0,0l0,0l0,0l0,0l0,0l0,0l0,0l0,0l0,0l0,0l0,0l0,0l0,0l0,0l0,0l0,0l0,0l0,0l0,0l0,0l0,0l0,0l0,0l0,0l0,0l0,0l0,0l0,0l0,0l0,0l0,0l0,0l0,0l0,0l0,0l0,0l0,0l0,0l0,0l0,0l0,0l0,0l0,0l0,0l0,0l0,0l0,0l0,0l0,0l0,0l0,0l0,0l0,0l0,0l0,0l0,0l0,0l0,0l0,0l0,0l0,0l0,0l0,0l0,0l5308416,0l1037041664,2127118316l2129657856,1433759565l-1963982848,1433759558l-1774714880,1433759558l0,0l-1770520576,1433759558l-1603272704,1433759758l0,0l0,0l3211264,0l458752,655360l70254592,71435314l71042110,70321214l70976568,1100l809304064,809369600l17891328,0l-1189085184,2127118319l0,0l0,0l0,0l-1126170624,2127118319l0,0l0,0l-415236096,1433759402l0,0l0,0l-2147418112,-1l-2147352577,-1l65535,0l0,0l-1262485504,1433759557l625999872,1433759483l131072,0l-1679818752,1433759558l0,0l1310720,1433731072l0,0l-65536,65535l2,0l0,0l-2147418112,-1l-2147352577,-1l65535,0l1769996288,1433759558l0,0l0,0l402653184,1433759547l1782054912,2127123043l0,0l26279936,0l1588068352,2127118317l-1434451968,1433759558l-1326448640,1433759558l-1060110336,1433759457l901775360,1433759483l0,0l-1639972864,2127122986l1458569216,1433759620l1459617792,1433759620l1459617792,1433759620l0,0l0,0l0,0l131072,0l262144,0l1603796992,2127118317l743440384,1433759455l45547520,2048l0,0l0,0l0,0l0,0l1309671424,1433759455l1606418432,2127118317l0,0l0,0l-1460666368,1433759558l0,0l0,0l0,0l0,0l0,0l-230686720,1433759556l-379584512,1433759550l1609039872,2127118317l0,0l1613758464,2127118317l0,0l0,0l0,0l0,0l1782054912,2127123043l-1713373184,1433759558l16777216,0l0,0l0,0l1379926016,1433759620l-536870912,1433759650l-537919488,1433759650l26279936,0l1588068352,2127118317l-1408237568,1433759558l-1460666368,1433759558l-1060110336,1433759457l923795456,1433759483l0,0l-1639972864,2127122986l811597824,1433759733l812646400,1433759733l812646400,1433759733l0,0l0,0l0,0l131072,0l262144,0l1603796992,2127118317l743440384,1433759455l45613056,2048l0,0l0,0l0,0l0,0l1309671424,1433759455l1606418432,2127118317l0,0l0,0l-1434451968,1433759558l0,0l0,0l0,0l0,0l0,0l-230686720,1433759556l-379584512,1433759550l1609039872,2127118317l0,0l1613758464,2127118317l0,0l0,0l0,0l0,0l1782054912,2127123043l-1704984576,1433759558l16777216,0l0,0l0,0l1436549120,1433759620l749731840,1433759651l748683264,1433759651l26279936,0l1588068352,2127118317l-1382023168,1433759558l-1434451968,1433759558l-1060110336,1433759457l945815552,1433759483l0,0l-1639972864,2127122986l947912704,1433759620l948961280,1433759620l948961280,1433759620l0,0l0,0l0,0l131072,0l262144,0l1603796992,2127118317l743440384,1433759455l45678592,2048l0,0l0,0l0,0l0,0l1309671424,1433759455l1606418432,2127118317l0,0l0,0l-1408237568,1433759558l0,0l0,0l0,0l0,0l0,0l-230686720,1433759556l-379584512,1433759550l1609039872,2127118317l0,0l1613758464,2127118317l0,0l0,0l0,0l0,0l1782054912,2127123043l-1718616064,1433759558l16777216,0l0,0l0,0l1471152128,1433759620l1793064960,1433759651l1792016384,1433759651l26279936,0l1588068352,2127118317l-1195376640,1433759558l-1408237568,1433759558l-1060110336,1433759457l967835648,1433759483l0,0l-1639972864,2127122986l1475346432,1433759620l1476395008,1433759620l1476395008,1433759620l0,0l0,0l0,0l131072,0l262144,0l1603796992,2127118317l743440384,1433759455l45744128,2048l0,0l0,0l0,0l0,0l1309671424,1433759455l1606418432,2127118317l0,0l0,0l-1382023168,1433759558l0,0l0,0l0,0l0,0l0,0l-230686720,1433759556l-379584512,1433759550l1609039872,2127118317l0,0l1613758464,2127118317l0,0l0,0l0,0l0,0l1782054912,2127123043l-1723858944,1433759558l16777216,0l0,0l0,0l1473249280,1433759620l-715128832,1433759650l-716177408,1433759650l5308416,0l0,0l0,0l0,0l0,0l0,0l0,0l0,0l67174400,1090l16842752,1l5308416,0l-1850212352,2127118319l743440384,1433759455l49283072,256l1084,70582272l1083,0l0,0l0,0l1262485504,1433759549l1441792,0l5308416,0l327680,1900544l68288512,70321227l71304245,2098232l71173180,70583348l70779963,71368736l70583360,70779956l71172128,71959601l70911029,71173186l3802162,0l5308416,0l635437056,1433759561l637009920,1433759561l637534208,1433759561l0,0l0,0l0,0l-1334837248,1433759558l2032140288,1433759551l0,2113929216l2162688,0l2022703104,2127122965l0,2031616l524288,1433731072l2162688,0l-1340080128,1433759558l482344960,2127121951l0,0l2162688,0l-806354944,2127122952l65536,65536l900726784,1433759531l2162688,0l900726784,1433759531l-1330642944,1433759558l2097152,0l26279936,0l1588068352,2127118317l-1460666368,1433759558l-1548746752,1433759558l-1060110336,1433759457l877658112,1433759483l-1056964608,-1040187392l-1639972864,2127122986l1975517184,1433759740l1976565760,1433759740l1976565760,1433759740l0,0l0,0l0,0l131072,0l-1022099456,16187392l1603796992,2127118317l743440384,1433759455l45481984,2048l240,0l0,0l0,0l0,0l1309671424,1433759455l1606418432,2127118317l0,0l0,0l-1326448640,1433759558l0,0l0,0l0,0l0,0l0,0l-230686720,1433759556l-379584512,1433759550l1609039872,2127118317l0,0l1613758464,2127118317l0,0l0,0l0,0l0,0l1782054912,2127123043l-1734344704,1433759558l16777216,0l240,0l0,61440l950009856,1433759620l-1592786944,1433759650l-1593835520,1433759650l5308416,0l0,0l0,0l0,0l0,0l0,0l0,0l0,0l65536,0l16842752,46498817l34702353,0l-607453184,1433417779l0,0l0,0l0,0l1684471808,9248839l-1021961728,-1019215872l-1019084800,-1018953728l-1016856576,-1016725504l-1015808000,-1015676928l-1013841920,-1013710848l-1012793344,-1012662272l-1011613696,-1011482624l-1008467968,-1008336896l-1007550464,-1007419392l-1005191168,-1005060096l-1002831872,-1002700800l-999686144,-999555072l-998113280,-997982208l-996278272,-996147200l-993263616,16384000l0,0l-100663296,0l0,0l248,0l0,64000l0,0l16384000,0l0,-100663296l0,0l0,248l0,0l64000,0l0,16384000l0,0l-100663296,0l0,0l248,0l0,61440l0,0l16252928,0l0,-268435456l0,0l0,248l0,0l61440,0l0,16252928l0,0l-268435456,0l0,0l248,0l0,61440l0,0l16252928,0l0,-268435456l0,0l0,248l0,0l61440,0l0,16252928l0,0l-268435456,0l0,0l248,0l0,61440l0,0l17891328,0l754974720,1433759406l293601280,1433759406l196608,0l131072,196608l0,0l0,0l0,0l0,65536l0,0l0,0l0,0l1782054912,2127123043l1782054912,2127123043l1782054912,2127123043l1782054912,2127123043l67043328,0l55552,0l0,0l524288,0l1782054912,2127123043l1782054912,2127123043l1782054912,2127123043l1782054912,2127123043l67043328,0l0,0l0,0l524288,0l2097152,-65536l-1,65535l1125187584,0l0,0l65536,0l0,0l5308416,0l65536,1638400l7208960,7602287l2097263,6619251l6881394,2097254l6619239,7471215l6881383,7209057l6488096,2097262l7602284,0l0,0l7405568,0l611319808,2127122953l-1260388352,1433759558l0,0l0,0l0,0l0,0l0,0l0,0l0,0l0,0l0,50331660l292,0l1627389952,1684472100l17899591,0l-806354944,1433759395l-534773760,1433759395l327680,0l131072,262144l0,0l0,0l0,0l0,65536l0,0l0,0l0,1l1782054912,2127123043l1782054912,2127123043l1782054912,2127123043l1782054912,2127123043l67043328,0l0,0l0,0l524288,0l1782054912,2127123043l1782054912,2127123043l1782054912,2127123043l1782054912,2127123043l67043328,1433759558l0,0l0,0l-1230503936,1433759558l2097152,-65505l-1,65535l1188691968,1433731072l0,0l65536,0l-1231749120,1433759558l5308416,0l65536,1703936l7208960,7602287l2097263,6357107l7536750,6750240l7274597,6750322l6357097,2097262l6619251,6488173l7209071,100l0,0l7405568,0l611319808,2127122953l-1229979648,1433759558l0,0l0,0l0,0l0,0l0,0l0,0l0,0l0,0l0,0l-1000341504,1433759559l0,0l4259840,0l65536,1376256l7208960,7602287l2097263,6357107l7536750,7602208l7143521,7077993l7077920,6750313l7602280,0l26279936,0l1588068352,2127118317l-1169162240,1433759558l-1382023168,1433759558l-1060110336,1433759457l989855744,1433759483l0,0l-1639972864,2127122986l-1782579200,1433759733l-1781530624,1433759733l-1781530624,1433759733l0,0l0,0l0,0l131072,0l482607104,2127121951l1603796992,2127118317l743440384,1433759455l45809664,2048l0,0l0,0l0,0l0,0l1309671424,1433759455l1606418432,2127118317l0,0l0,0l-1195376640,1433759558l0,0l0,0l0,0l0,0l0,0l-230686720,1433759556l-379584512,1433759550l1609039872,2127118317l0,0l1613758464,2127118317l0,0l0,0l0,0l0,0l1782054912,2127123043l-1729101824,1433759558l16777216,16777216l764805632,416679168l4614,987654l1331696134,1433759620l-1523580928,1433759652l-1524629504,1433759652l26279936,0l1588068352,2127118317l-1120927744,1433759558l-1195376640,1433759558l-1060110336,1433759457l1011875840,1433759483l0,0l-1639972864,2127122986l1462763520,1433759620l1463812096,1433759620l1463812096,1433759620l0,0l0,0l0,0l131072,0l262144,0l1603796992,2127118317l743440384,1433759455l45875200,2048l0,0l0,0l0,0l0,0l1309671424,1433759455l1606418432,2127118317l0,0l0,0l-1169162240,1433759558l0,0l0,0l0,0l0,0l0,0l439353344,1433759546l-592445440,1433759545l1609039872,2127118317l0,0l1613758464,2127118317l0,0l0,0l0,0l0,0l-1688207360,1433759558l-1300234240,1433759558l16777216,0l0,0l0,0l1479540736,1433759620l888143872,1433759650l887095296,1433759650l5308416,0l0,0l0,0l0,0l1247805440,1433759558l1248854016,1433759558l1248854016,1433759558l-1137704960,1433759558l-1709178880,1433759559l0,1426063360l2162688,0l1438121984,2127122972l0,8388608l-2075131904,1433759499l5308416,0l0,0l0,0l0,0l-1089470464,1433759558l-1088421888,1433759558l-1088421888,1433759558l-933232640,1433759557l-1094713344,1433759558l-1174405120,1433759558l5308416,0l2013790208,2127118318l660602880,1433759455l-1051197440,1433759457l-982515712,1433759558l179306496,2127118283l393216,1426063360l720896,1433759488l0,0l0,0l2162688,0l327680,327680l70909952,70911043l70255675,0l2162688,0l327680,393216l71368704,70583354l70583355,1090l26279936,0l1588068352,2127118317l-1054867456,1433759558l-1169162240,1433759558l-1060110336,1433759457l1033895936,1433759483l0,0l-1639972864,2127122986l1220542464,1433759620l1221591040,1433759620l1221591040,1433759620l0,0l0,0l0,0l131072,0l262144,0l1603796992,2127118317l743440384,1433759455l45940736,2048l0,0l0,0l0,0l0,0l1309671424,1433759455l1606418432,2127118317l0,0l0,0l-1120927744,1433759558l0,0l0,0l0,0l0,0l0,0l-1130364928,1433759558l-1927282688,1433759551l1609039872,2127118317l0,0l1613758464,2127118317l0,0l0,0l0,0l0,0l1782054912,2127123043l-1588592640,1433759558l16777216,0l0,0l0,0l1483735040,1433759620l-623902720,1433759649l-624951296,1433759649l5308416,0l-1083179008,1433759558l-1082654720,1433759558l-1082654720,1433759558l0,0l0,0l0,0l1804599296,1433759558l1920991232,1433759558l-1090519040,1433759558l2162688,0l-1130364928,1433759558l-1927282688,1433759551l2097152,0l2162688,0l-1716518912,1433759559l0,0l2097152,0l2162688,0l406978560,0l0,32l0,0l2162688,0l-1135607808,1433759558l0,0l0,0l26279936,0l1588068352,2127118317l-47185920,1433759558l-1829765120,1433759545l-150994944,1433759499l1055916032,1433759483l0,0l-1639972864,2127122986l-445644800,1433759733l-444596224,1433759733l-444596224,1433759733l0,0l0,0l0,0l131072,0l262144,0l1603796992,2127118317l743440384,1433759455l46006272,2049l0,0l0,0l0,0l0,0l1309671424,1433759455l1606418432,2127118317l0,0l0,0l-1081081856,1433759558l0,0l0,0l0,0l0,0l0,0l0,0l0,0l1609039872,2127118317l0,0l1613758464,2127118317l-1641021440,1433759558l0,0l0,0l0,0l-1345323008,1433759558l-1669332992,1433759558l16777216,0l0,0l0,0l1487929344,1433759620l-1133510656,1433759688l-1134559232,1433759688l26279936,0l1588068352,2127118317l273678336,1433759559l-1120927744,1433759558l-1060110336,1433759457l1816133632,1433759483l0,0l-1639972864,2127122986l1971322880,1433759740l1972371456,1433759740l1972371456,1433759740l0,0l0,0l0,0l131072,0l1981022208,1433759499l1603796992,2127118317l743440384,1433759455l49348608,2049l0,0l0,0l0,0l0,0l1309671424,1433759455l1606418432,2127118317l0,0l0,0l-1054867456,1433759558l0,0l0,0l0,0l0,0l0,0l-230686720,1433759556l-379584512,1433759550l1609039872,2127118317l0,0l1613758464,2127118317l0,0l0,0l0,0l0,0l1782054912,2127123043l-1355808768,1433759558l16777216,0l0,0l0,0l1496317952,1433759620l-1984954368,1433759690l-1986002944,1433759690l17891328,0l395313152,1433759407l-337641472,1433759395l655360,0l131072,327680l0,0l0,0l0,0l0,65536l0,0l0,0l0,0l1782054912,2127123043l1782054912,2127123043l1782054912,2127123043l1782054912,2127123043l67043328,0l0,0l0,0l1225261056,358l1782079744,2127123043l1782054912,2127123043l1782054912,2127123043l1782054912,2127123043l67043328,83897750l6358,0l0,0l524288,0l-702545920,-65444l-1,2031288319l1119420416,252837888l1536,0l65536,0l252837888,252839424l5309952,0l65536,1572864l7208960,7602287l2097263,6619251l6881394,2097254l6357099,7209070l6553697,2097249l7077986,6488161l107,436601024l-1061158912,436601024l7405568,0l611319808,2127122953l-1028653056,1433759558l0,0l0,0l0,0l0,0l0,0l0,0l0,0l0,0l486539264,-1061154602l192,0l-1061158912,-701300544l8454150,0l65536,2686976l7208960,7602287l2097263,6357107l7536750,6553632l7536745,7078000l7929953,7536672l7143525,6488169l7209071,6619236l7536750,6553701l6619168,7602296l6357106,7274594l6553708,65536l327680,0l524288,65536l8388608,0l5308416,0l-1850212352,2127118319l743440384,1433759455l46268416,256l0,0l0,0l0,0l0,0l1158676480,1433759558l0,0l2162688,0l327680,262144l71565312,71435326l1086,0l72417280,0l0,0l0,0l-849346560,1433759499l0,0l0,0l0,0l-2130706432,1433759499l-651165696,1433759484l0,0l0,0l0,0l0,0l0,0l0,0l1980760064,1433759499l0,0l0,0l0,0l0,0l0,0l0,0l0,0l995098624,1433759456l0,0l0,0l1828716544,1433759499l1085276160,1433759493l-452984832,1433759484l0,0l0,0l0,0l0,0l0,0l0,0l0,0l0,0l0,0l0,0l0,0l0,0l0,0l0,0l0,0l0,0l0,0l0,0l0,0l0,0l0,0l0,0l2094006272,1433759549c0,0,0,0,0,0c0,0,0,0,0,0c0,0,0,0,0,0c0,0,0,0,0,0c0,0,0,0,0,0c0,0,0,0,0,0c0,0,0,0,0,0c0,0,0,0,0,0c0,0,0,0,0,0c0,0,0,0,0,0c0,0,0,0,0,0c0,0,0,0,0,0c0,0,0,0,0,0c0,0,0,0,0,0c0,0,0,0,0,0c0,0,0,0,0,0c0,0,0,0,0,0c0,0,0,0,0,0c0,0,0,0,0,0c0,0,-1452277760,1433759517,-740294656,1433759500c0,0,0,0,0,0l0,0l0,0l0,0l0,0l0,0l0,0l0,0l0,0l0,0l0,0l0,0l0,0l0,0l0,0l0,0l0,0l0,0l0,0l0,0l0,0l0,0l0,0l0,0l35717120,0l0,0l547356672,1433759568l0,0l1689255936,1433759528l622854144,1433759456l0,0l0,0l-2071986176,1433759568l0,0l0,0l0,0l0,0l0,0l181403648,1433759547l-204472320,1433759567l-934281216,1433759568l-621805568,1433759567l0,0l-1926234112,1433759546l0,0l0,0l0,0l0,0l0,0l0,0l0,0l0,0l0,0l0,0l0,0l0,0l0,0l0,0l0,0l0,0l0,0l0,0l0,0l0,0l0,0l0,0l0,0l0,0l0,0l0,0l0,0l618659840,1433759456l454033408,1433759547l0,0l0,0l0,0l0,0l0,0l0,0l0,0l0,0l0,0l0,0l0,0l0,0l0,0l0,0l0,0l0,0l0,0l0,0l0,0l35717120,0l-430440448,2127118319l264241152,0l270991360,2l352911360,0l43253760,0l10420224,0l5701632,0l332070912,0l31850496,0l458752,33816576l-401604608,2127118319l1369964544,1433759547l0,0l-443547648,1433759550l-396886016,2127118319l0,0l0,0l0,0l0,0l0,0l0,0l1062207488,1433759484l0,0l0,0l0,0l0,0l16777216,69599232l1,0l753926144,1433759475l0,0l0,0l0,0l-394788864,2127118319l727711744,1433759475l705691648,1433759475l-1119879168,1433759483l163905536,0l-1179648,-1l100401151,0l272171008,2l65536,0l18087936,0l272171008,2l-1099956224,1433759483l0,0l252379136,0l270991360,2l376635392,0l43253760,0l65536,0l264241152,0l270991360,2l352911360,0l43253760,0l0,0l0,0l83886080,0l-65536,-1l10485759,0l5701632,0l65536,0l0,0l0,0l0,0l0,0l0,0l0,0l17891328,0l65536,262144l756023296,1433759151l-837287936,1433759558l707788800,71172096l1073,70911029l756024386,1433759151l-835190784,1433759558l0,70778880l1075,70255680l756024380,1433759151l-833093632,1433759558l1328742400,70778880l41,71237664l756024384,1433759151l-830996480,1433759558l707788800,71237632l1077,71697456l756024376,1433759151l-828899328,1433759558l707788800,71434240l1100,69140512l756024373,1433759151l-826802176,1433759558l1415577600,2097152l1055,71173173l756024369,1433759151l-824705024,1433759558l85393408,69140480l1086,71304245l756024381,1433759151l-822607872,1433759558l707788800,70778880l1090,44l26289174,0l1588068352,2127118317l547356672,1433759560l119537664,1433759559l-1060110336,1433759457l-1594884096,1433759483l0,0l-1639972864,2127122986l-1227882496,1433759551l-1226833920,1433759551l-1226833920,1433759551l0,0l0,0l0,0l131072,0l1981022208,1433759499l1603796992,2127118317l743440384,1433759455l52494336,2049l0,0l0,0l0,0l0,0l1309671424,1433759455l1606418432,2127118317l0,0l0,0l-821035008,1433759558l0,0l0,0l0,0l0,0l0,0l-230686720,1433759556l-379584512,1433759550l1609039872,2127118317l0,0l1613758464,2127118317l0,0l0,0l0,0l0,0l1782054912,2127123043l-1654652928,1433759559l16777216,0l0,0l0,0l1523580928,1433759620l-1816133632,1433759691l-1817182208,1433759691l3211264,0l-912785408,2127122971l0,6029312l18350080,1426063640l6553700,1433759524l2883584,71368704l4260930,0l-912785408,2127122971l0,6029312l18350080,1426063640l6553700,2127123043l196608,131072l2228224,0l4194304,0l3211264,0l-1220542464,2127122971l0,1835008l15728640,6553600l851968,1433731072l0,0l3211264,0l1912078336,2127118318l262144,3276800l-1487929344,1433759560l-954204160,1433759560l0,0l21037056,0l-2116550656,2127118316l-2109210624,2127118316l0,0l0,0l-1781530624,1433759556l67108864,70779964l-1266155488,2127118319l-282066944,1433759547l-1291845632,1433759483l-120586240,1433759689l70385664,0l5636096,0l100335616,0l-1445003264,2l65536,0l18087936,0l-1445003264,2l1471152128,1433759672l0,0l165479424,0l-1441333248,2l666238976,0l505806848,0l67174400,2097196l170722335,0l-1439367168,2l659095552,0l495517696,0l67174400,71304245l170722365,0l-1439367168,2l829751296,0l-943915008,2l67174400,71238723l1087,71173120l1074,0l0,0l0,0l71827456,46l3211264,0l-912785408,2127122971l0,6029312l18350080,1426063640l6553700,1433759560l-1486880768,1433759558l3211264,0l1438121984,2127122972l0,8388608l1073741824,1433759500l6553600,1433759520l3145728,0l3211264,0l-912785408,2127122971l0,6029312l6553600,1426063460l6553700,1433759519l2883584,0l5308416,0l2013790208,2127118318l660602880,1433759455l-1051197440,1433759457l-1906311168,1433759566l179306496,2127118283l393216,2113929216l327680,1433759488l0,0l0,0l2162688,0l-750780416,1433759558l-681574400,1433759549l2097152,0l5308416,0l-2067791872,1433759566l-2067267584,1433759566l-2067267584,1433759566l0,0l0,0l0,0l-1055916032,1433759566l238026752,1433759546l-1979711488,1433759566l2162688,0l-1797259264,2127122971l0,5439488l0,0l4259840,0l1555562496,2127121394l131072,0l803209216,1433759561l-950009856,1433759567l-949485568,1433759567l-949485568,1433759567l0,1426063360l2162688,0l65536,1048576l366542848,1512309461l-1465125306,898659859l2217915,0l-806354944,2127122952l131072,65536l-1533018112,1433759560l2162688,0l1510998016,2127122971l262144,65667072l3932160,0l3211264,0l65536,1433403392l1824522240,1433759492l1462763520,1433759560l0,0l-1028653056,1433759560l5308416,0l2013790208,2127118318l660602880,1433759455l-1051197440,1433759457l-1300234240,1433759560l179306496,2127118283l393216,0l327680,768l0,0l0,0l3211264,0l-912785408,2127122971l0,6029312l18350080,1426063460l6553700,1433759560l3145728,0l17891328,0l-1352663040,1433759406l-1078984704,1433759406l524288,0l131072,196608l0,0l0,0l0,0l0,65536l0,0l0,0l0,0l1782054912,2127123043l1782054912,2127123043l1782054912,2127123043l1782054912,2127123043l67043328,0l0,0l0,0l524288,0l1782054912,2127123043l1782054912,2127123043l1782054912,2127123043l1782054912,2127123043l67043328,0l0,0l0,0l524288,0l2097152,-65536l-1,65535l1121779712,0l0,0l65536,0l0,0l17891340,0l617611264,1433759396l465567744,1433759396l327680,0l131072,131072l0,0l0,0l0,0l0,65536l0,0l0,0l0,252839424l1782056448,2127123043l1782054912,2127123043l1782054912,2127123043l1782054912,2127123043l67043328,-1061158912l192,0l0,0l524288,0l1782120192,2127123043l1782054912,2127123043l1782054912,2127123043l1782054912,2127123043l67043328,-1061157674l192,0l0,0l2621440,251458l-161480447,-65533l-1,1954086911l1187053568,65536l768,0l65536,0l-1724907520,1433759559l7405568,0l611319808,2127122953l-696254464,1433759558l0,0l0,0l0,0l0,0l0,0l0,0l0,0l0,0l-570425344,1433759559l-175112192,1433759545l-1142554624,436600832l3211264,0l808452096,1433759541l1581252608,1433759573l131072,0l0,65280l3145728,0l6356992,0l0,0l0,0l0,0l0,0l0,0l0,0l0,0l65536,49152l16842752,-1061109759l1705472,-1061109760l6292992,0l2162688,0l494927872,1433759560l0,0l2097152,0l17891328,0l576716800,1433759395l572522496,1433759395l458752,0l131072,196608l0,0l0,0l0,0l0,65536l0,0l0,0l0,0l1782054912,2127123043l1782054912,2127123043l1782054912,2127123043l1782054912,2127123043l67043328,0l0,0l0,0l1225261056,358l1782079744,2127123043l1782054912,2127123043l1782054912,2127123043l1782054912,2127123043l67043328,83897750l6358,0l0,0l524288,0l-702545920,-65444l-1,2031288319l1192165376,252837888l1536,0l65536,0l252837888,252839424l5309952,0l65536,1900544l7208960,7602287l2097263,6357107l7536750,6619168l6815860,7274601l6881392,2097251l7274595,6553710l7536672,7143525l6553698,436600832l7405568,0l611319808,2127122953l-659554304,1433759558l0,0l0,0l0,0l0,0l0,0l0,0l0,0l0,0l486539264,-1061154602l192,0l-1061158912,-701300544l8454150,0l611319808,2127122953l1434451968,1433759556l0,0l0,0l0,0l0,0l0,0l0,0l0,0l0,0l402653184,1l-1201668096,1433759559l327680,0l524288,65536l8388608,0l35717120,0l65536,0l0,0l0,0l0,0l0,0l0,0l0,0l0,0l0,0l0,0l0,0l-1631584256,1433759484l-1629487104,1433759484l-1464860672,1433759470l-1458569216,1433759470l-1458569216,1433759470l425721856,1433759482l427294720,1433759482l427294720,1433759482l0,0l0,0l0,0l427819008,1433759482l430964736,1433759482l-750780416,1433759470l-747634688,1433759470l-747634688,1433759470l-1598029824,1433759473l-1596456960,1433759473l-1596456960,1433759473l0,0l0,0l0,0l-1588592640,1433759473l-1585446912,1433759473l396361728,1433759482l397934592,1433759482l397934592,1433759482l403701760,1433759482l404226048,1433759482l404226048,1433759482l0,0l0,0l0,0l-1396703232,1433759470l-1393557504,1433759470l405798912,1433759482l407371776,1433759482l407371776,1433759482l0,0l0,0l0,0l0,0l0,0l0,0l-1354760192,1433759473l-1351614464,1433759473l-1348468736,1433759473l-1346895872,1433759473l-1346895872,1433759473l0,0l0,0l0,0l0,0l0,0l0,0l0,0l5308416,0l1016070144,1433759562l1016594432,1433759562l1016594432,1433759562l0,0l0,0l0,0l2012217344,1433759566l1562378240,1433759562l1023410176,1433759566l2162688,0l-163053568,2127122971l0,5505024l2097408,0l5308416,0l0,0l0,0l0,0l-2080374784,1433759561l-2079326208,1433759561l-2079326208,1433759561l1724907520,1433759546l15728640,1433759562l65536,0l2162688,0l1438121984,2127122972l0,8323072l1073741824,1433759500l2162688,0l1401946112,1433759566l483393536,2127121951l2097152,0l4259840,0l-912785408,2127122971l0,6029312l0,1426128896l6553700,1433759562l70451200,0l757071872,1433759562l4194304,0l5308416,0l48037888,1433417787l0,0l-1190133760,1433759597l1449132032,1433759562l3538944,3670067l2818100,2752562l2818098,3342381l3604530,3670070l0,0l5308416,0l65536,1966080l3276800,3473460l3604535,7536682l7209065,6357032l6357108,3276910l3211304,3342390l3407928,2949164l3276851,3538999l2687032,41l5308416,0l-1795162112,1433759565l-1794637824,1433759565l-1794637824,1433759565l3670016,2752564l49,3670067l2818100,2752562l50,3342381l458802,3670023l42,0l2162688,0l65536,393216l2949120,3211314l3145782,48l2162688,0l65536,327680l3276800,3538993l3145776,0l2162688,0l393216,262144l5242880,7602273l104,0l101777408,0l65536,1572864l756023296,1433759151l-540540928,1433759558l1415577600,1433731072l0,0l756023296,1433759151l-538443776,1433759558l711131136,0l0,0l756023296,1433759151l-536346624,1433759558l1415577600,0l0,0l756023296,1433759151l-534249472,1433759558l0,0l0,0l756023296,1433759151l-532152320,1433759558l709296128,0l0,0l756023296,1433759151l-530055168,1433759558l0,0l0,0l756023296,1433759151l-527958016,1433759558l0,0l0,0l756023296,1433759151l-525860864,1433759558l0,0l0,0l756023296,1433759151l-523763712,1433759558l0,0l0,0l756023296,1433759151l-521666560,1433759558l715587584,0l0,0l756023296,1433759151l-519569408,1433759558l0,0l0,0l756023296,1433759151l-517472256,1433759558l1266679808,0l0,0l756023296,1433759151l-515375104,1433759558l388235264,0l0,0l756023296,1433759151l-513277952,1433759558l1266679808,0l0,0l756023296,1433759151l-511180800,1433759558l425590784,0l0,0l756023296,1433759151l-509083648,1433759558l1415577600,0l0,0l756023296,1433759151l-506986496,1433759558l698810368,0l0,0l756023296,1433759151l-504889344,1433759558l1415577600,1433731072l0,0l756023296,1433759151l-502792192,1433759558l1004929024,0l0,0l756023296,1433759151l-500695040,1433759558l1415577600,0l0,0l756023296,1433759151l-498597888,1433759558l1042284544,0l0,0l756023296,1433759151l-496500736,1433759558l1266679808,0l0,0l756023296,1433759151l-494403584,1433759558l1415577600,0l0,0l756023296,1433759151l-492306432,1433759558l1266679808,0l0,0l756023296,1433759151l-490209280,1433759558l1415577600,0l0,0l756023296,1433759151l-488112128,1433759558l711131136,0l0,0l756023296,1433759151l-486014976,1433759558l1042284544,0l0,0l756023296,1433759151l-483917824,1433759558l1266679808,0l0,0l756023296,1433759151l-481820672,1433759558l1105002496,0l0,0l756023296,1433759151l-479723520,1433759558l966656000,0l0,1433759545l756023296,1433759151l-477626368,1433759558l1269235712,0l0,0l756023296,1433759151l-475529216,1433759558l966656000,0l0,0l756023296,1433759151l-473432064,1433759558l1269235712,0l0,0l756023296,1433759151l-471334912,1433759558l226689024,0l0,0l756023296,1433759151l-469237760,1433759558l161284096,0l0,0l756023296,1433759151l-467140608,1433759558l226689024,1433731072l0,1433759546l756023296,1433759151l-465043456,1433759558l161284096,1433731072l0,0l756023296,1433759151l-462946304,1433759558l966656000,0l0,1433759547l756023296,1433759151l-460849152,1433759558l325517312,0l0,0l756023296,1433759151l-458752000,1433759558l966656000,0l0,0l756023296,1433759151l-456654848,1433759558l388235264,1433731072l0,0l756023296,1433759151l-454557696,1433759558l1255604224,0l0,0l756023296,1433759151l-452460544,1433759558l1042284544,0l0,0l756023296,1433759151l-450363392,1433759558l1266679808,0l0,0l756023296,1433759151l-448266240,1433759558l1105002496,0l0,0l756023296,1433759151l-446169088,1433759558l966656000,0l0,0l756023296,1433759151l-444071936,1433759558l161284096,0l0,0l756023296,1433759151l-441974784,1433759558l966656000,0l0,0l3211264,0l131072,720896l4390912,7274607l6553714,7209065l7602273,7536741l0,0l3211264,0l131072,524288l5439488,6750309l6619245,7602286l115,0l0,0l13697024,0l1374552064,1433417759l-1271922688,-1577876680l36728,0l10823,0l0,0l0,10919l0,19328l5924,19328l6494,21600l10663,21600l15334,21600l15904,19328l21600,19328l21600,10851l15904,19328l16861,14750l19367,14750l19367,3459l2461,3459l2461,14750l4967,14750l5924,19159l15904,19328l16861,14750l2461,14750l3211264,0l131072,655360l5505024,7864421l4587636,6357106l6619245,115l0,0l3211264,0l131072,655360l4653056,7667820l5242981,6881391l7602286,115l0,0l26279936,0l65536,12451840l6488064,7143535l7536686,7209077l7536686,6357108l3014770,7209077l3014767,4784216l7602286,7471205l6357094,6619235l3801146,6488161l7667825,7471209l3801189,3145792l3211308,6488122l7143535,7536686l7209077,7536686l6357108,3014770l7274595,7602286l6881377,6619246l3014770,4522072l6619244,6619245l7602286,6488129l6619235,7536755l4194362,2883632l3801137,7274595l3014765,7667827l3014766,7602291l7471201,6488110l7209071,6357108l7209065,7471205l5767214,7209033l6619236,4259960l6488163,7536741l3801203,3145792l3211308,6488122l7143535,7536686l7209077,7536686c6357108,3014770,7471204,7798881,7209065,3014759c5439576,6357096,6619248,3801203,3145792,3211308c6488122,7143535,7536686,7209077,7536686,6357108c3014770,7471204,7798881,7209065,3014759,4456536c6357106,5242999,6750305,101,3211264,0c65536,655360,7143424,7274611,7536685,7602288c3145777,48,2041790448,21698,3211264,0c-636485632,2127122969,0,0,0,0c1268776960,1433759562,-1946157056,1433759551,3211264,0c-806354944,2127122952,65536,65536,-16777216,1433759547c1742733312,1433759562,3145728,0,3211264,0c65536,655360,3211264,2818104,2949165,3276851c3538999,56,48,13354,3211264,0c65536,655360,7143424,7274611,7536685,7602288c3145777,48,1511407600,-4614,3276799,0c131072,655360,5505024,7864421,4587636,6357106c6619245,115,791167078,13354,3211264,0c65536,720896,3211264,3145776,2752564,6357108c2621550,2687024,3145728,44,3211264,0c131072,524288,5439488,6750309,6619245,7602286c115,0,810549248,2124906511,10551296,0c1114112,4456448,69271552,70714430,70255668,71435321c2098229,71173185,71435326,70583346,71369794,70386754c72221763,71500873,2098254,71304243,71566384,71763000c71369781,71500858,2098254,71173180,70583348,72090683c70385696,5046304,6488169,7274610,7274611,7602278c5177376,6684774,6488169,2097253,7274583,6553714c46,1552809984,4263323,0,196608,327680c7340032,6357100,7602286,1433731072,-2049966080,1433759561c242221056,0,0,0,-1105330176,1433417756c2162688,0,65536,262144,3276800,2949163c56,42,7405568,0,456130560,2127122954c992608256,2127122769,992739328,2127122769,2621440,0c-2000683008,2127123013,2883584,0,-2000683008,2127123013c2883584,0,-2000683008,2127123013,2686976,0c-334495744,1433759558,-335544320,1433759558,0,0c3211264,0,-577765376,1433759558,1180696576,1433759561c1724907520,1433759546,1181745152,1433759561,3145728,0c7405568,0,494403584,2127122954,2097152,65536c1504706560,1433759561,524288,0,1509949440,1433759561c1509949440,1433759561,1543503872,1433759561,1506279424,1433759561c1509949440,1433759561,1509949440,1433759561,1543503872,1433759561c1506279424,1433759561,678428672,2124906511,5308416,0c581959680,1433759565,582483968,1433759565,582483968,1433759565c0,0,83886080,69402624,155254784,162791424c0,323601,458752,983047,63893508,104988672c114421770,0,1774190592,1433759545,0,0c-727711744,1433759558,1566572544,1433759528,0,0c0,0,0,0,0,0c0,0,0,0,0,0c408944640,1433759547,0,0,0,0c-954204160,1433759547,454033408,1433759547,0,0c0,0,0,0,0,0c0,0,0,0,0,0c0,0,0,0,0,0c0,0,0,0,0,0c0,0,0,0,0,0c0,0,0,0,0,0c0,0,0,0,0,0c0,0,0,0,0,0c0,0,0,0,0,0c0,0,0,0,0,0c0,0,0,0,-1643118592,1433759545c0,0,0,0,0,0c0,0,0,0,0,0c0,0,0,0,0,0c1438646272,1433759565,529530880,1433759547,0,0c-1116733440,1433759547,-1871708160,1433759546,-1086324736,1433759547c1417674752,1433759547,-950009856,1433759547,0,0c1375731712,1433759565,0,0,0,0c-821035008,1433759547,0,0,0,0c0,0,0,0,0,0c0,0,0,0,0,0c0,0,0,0,537919488,1433759547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263192576,1433759559,0,0c0,0,0,0,0,0c0,0,0,0,-575668224,1433759544c0,0,0,0,0,0c0,0,0,0,0,0c0,0,0,0,0,0c0,0,0,0,0,0c0,0,0,0,0,0c0,0,0,0,0,0c0,0,0,0,0,0c0,0,0,0,0,0c0,0,0,0,0,0c0,0,0,0,0,0c0,0,0,0,0,0c0,0,0,0,0,0c0,0,0,0,0,0c0,0,0,0,0,0c0,0,0,0,0,0c0,0,0,0,0,0c0,0,0,0,0,0c0,0,0,0,0,0c0,0,0,0,2162688,0c65536,393216,3211264,3407915,3211309,54c2162688,0,1438121984,2127122972,0,8323072c1073741824,1433759500,2162688,0,-165675008,1433759565c483393536,2127121951,2097152,0,2162688,0c0,0,1415577600,1415577600,1966080,0c3211264,0,-636485632,2127122969,0,0c0,0,376438784,1433759381,0,0c9502720,0,638058496,2127122990,0,0c0,0,0,0,-797966336,2127122974c-2001731584,1433759588,524288,0,-1712324608,1433759588c-1712324608,1433759588,-1678770176,1433759588,-2000158720,1433759588c-1711800320,1433759588,-1712324608,1433759588,-1678770176,1433759588c-2000158720,1433759588,376438784,1433759381,0,0c5308416,0,1051656192,1433417778,0,0c-853540864,1433759588,-1583349760,1433759558,0,0c0,0,0,0,0,0c0,0,3211264,0,131072,720896c4390912,7274607,6553714,7209065,7602273,7536741c0,0,7405568,0,981467136,1433759562c0,0,0,0,0,0c0,0,0,0,0,0c0,0,0,0,1007681536,1433759562c0,0,-504365056,1433759561,0,0c3211264,0,65536,655360,7143424,7274611c7536685,7602288,3145777,48,16368,0c3211264,0,131072,589824,4521984,7667825c7602273,7274601,7536750,-65536,65535,0c22085632,0,65536,327680,756023296,1433759151c-164102144,1433759558,0,0,0,0c756023296,1433759151,-162004992,1433759558,0,0c0,0,756023296,1433759151,-159907840,1433759558c1415577600,0,0,0,756023296,1433759151c-157810688,1433759558,0,0,0,0c756023296,1433759151,-155713536,1433759558,1415577600,0c0,0,756023296,1433759151,-153616384,1433759558c1415577600,0,0,0,756023296,1433759151c-151519232,1433759558,0,0,0,0c756023296,1433759151,-149422080,1433759558,1415577600,0c0,0,756023296,1433759151,-147324928,1433759558c0,0,0,0,756023296,1433759151c-145227776,1433759558,0,0,0,0c13697024,0,65536,262144,1772093440,1433759545c0,0,154140672,1433759169,-141033472,1433759558c233832448,1433759561,0,0,1734344704,2127123010c0,0,-1990197248,1433759546,-137887744,1433759558c-1551892480,2127121397,0,0,1732247552,2127123010c0,0,-1133510656,1433759547,-202375168,1433759558c0,0,0,0,33554432,2127122793c0,0,1737490432,1433759376,-131596288,1433759558c-294649856,1433759559,0,0,3211264,0c131072,720896,4390912,7274607,6553714,7209065c7602273,7536741,0,0,3211264,0c65536,327680,131072,131073,65537,136288c65537,5216,-876609536,34800,3211264,0c0,0,1772093440,1433759545,0,0c-403832832,181,0,0,7405568,0c-113246208,1433759558,0,0,0,0c0,0,0,0,0,0c0,0,0,0,0,0c265289728,1433759559,-106954752,1433759558,-110100480,1433759558c0,0,3211264,0,-123731968,1433759558c1734344704,2127123010,65536,0,1633091584,20813c0,0,3211264,0,-113246208,1433759558c1732247552,2127123010,131072,0,-1300037632,-10698c65535,0,3211264,0,-110100480,1433759558c33554432,2127122793,196608,0,1354301440,178c0,0,3211264,0,0,0c33554432,2127122793,35651584,2127122793,0,0c-876609536,34800,7405568,0,0,0c268959744,1433759559,0,0,0,0c0,0,0,0,0,0c0,0,0,0,0,0c0,0,0,0,0,0c5308416,0,527433728,2127121951,527433728,2127121951c0,0,871366656,1433759551,0,0c0,0,0,0,0,0c0,0,2162688,0,-1881145344,1433759546c522190848,2127121951,0,0,2162688,0c1918369792,2127122971,3735552,68878336,7864320,0c2162688,0,-85983232,1433759558,482344960,2127121951c0,0,2162688,0,1951924224,2127122971c851968,68681728,256,0,2162688,0c1522008064,2127122971,1769472,65536000,0,0c2162688,0,131072,262144,5505024,7340153c101,0,4259840,0,65536,327680c-71303168,1433759558,1782054912,2127123043,-69206016,1433759558c-65011712,1433759558,-67108864,1433759558,0,0c2162688,0,65536,327680,3276800,3538993c3145776,0,2162688,0,65536,262144c3670016,3211309,50,0,2162688,0c65536,327680,3276800,3538993,3145776,0c4259840,0,65536,1245184,6356992,6357108c3276910,3145768,3145772,3080233,7340072,3080297c3670065,2687024,0,0,3211264,0c131072,524288,5439488,6750309,6619245,7602286c115,0,0,0,4259840,0c65536,983040,3211264,3539001,3538995,3276843c3407921,3276845,3276848,3473458,3670016,2687024c2752553,40,4259840,0,475529216,2127122954c2949120,0,-1999110144,2127123013,1441792,0c-334495744,1433759558,-335544320,1433759558,-1999110144,2127123013c2162688,0,-146800640,1433759563,1425014784,1433759547c-873463808,1433759547,26279936,0,1588068352,2127118317c-806354944,1433759520,-1081081856,1433759558,-150994944,1433759499c1882193920,1433759483,0,0,-1639972864,2127122986c939524096,1433759734,940572672,1433759734,940572672,1433759734c0,0,0,0,0,0c131072,0,262144,0,1603796992,2127118317c743440384,1433759455,49545216,2049,0,0c0,0,0,0,0,0c1309671424,1433759455,1606418432,2127118317,0,0c0,0,-47185920,1433759558,0,0c0,0,0,0,0,0c0,0,0,0,0,0c1609039872,2127118317,0,0,1613758464,2127118317c-1723858944,1433759559,0,0,0,0c0,0,1309671424,1433759559,-20971520,1433759558c16777216,0,0,0,0,0c1510998016,1433759620,-1874853888,1433759690,-1875902464,1433759690c5308416,0,0,0,0,0c0,0,0,0,0,0c0,0,0,0,65536,0c16842752,1,17891328,0,509607936,1433759400c627048448,1433759400,65536,0,131072,262144c0,0,0,0,0,0c0,65536,0,0,0,0c0,0,1782054912,2127123043,1782054912,2127123043c1782054912,2127123043,1782054912,2127123043,67043328,0c0,0,0,0,524288,0c1782054912,2127123043,1782054912,2127123043,1782054912,2127123043c1782054912,2127123043,67043328,0,0,0c0,0,524288,2384128,664822887,-65455c-1,369164287,1162149888,23461888,0,0c65536,0,302383104,302383119,5308431,0c65536,1966080,7208960,7602287,2097263,6357107c7536750,7143456,6357113,7143534,7471201,7536672c7143525,7274595,6553710,7602208,6881384,110c7405568,0,611319808,2127122953,-15728640,1433759558c0,0,0,0,0,0c0,0,0,0,0,0c0,0,0,0,-1073741824,-701300544c6,0,16777216,2949903,8508994,0c611319808,2127122953,-849346560,1433759566,0,0c0,0,0,0,0,0c0,0,0,0,0,0c0,0,503316480,1,0,0c262144,196608,524288,65536,8388608,0c5308416,0,0,0,0,0c0,0,0,0,0,0c0,0,0,0,-1073676288,1536c16842752,1705473,3211264,0,0,1433403392c-765460480,1433759559,0,0,0,0c-1496317952,1433759560,2162688,0,-1105199104,1433759560c-1631584256,1433759559,2097152,0,17891328,0c-799014912,1433759406,-611319808,1433759406,131072,0c131072,131072,0,0,0,0c0,0,0,65536,0,0c0,0,0,0,1782054912,2127123043c1782054912,2127123043,1782054912,2127123043,1782054912,2127123043c67043328,0,0,0,0,0c1225261056,358,1782079744,2127123043,1782054912,2127123043c1782054912,2127123043,1782054912,2127123043,67043328,83897750c6358,0,0,0,524288,0c-702545920,-65444,-1,2031288319,1120993280,252837888c1536,0,65536,0,252837888,252839424c7407104,0,611319808,2127122953,33554432,1433759559c0,0,0,0,0,0c0,0,0,0,0,0c0,0,0,0,0,65280c0,0,-166461440,352321537,5308726,0c65536,1900544,7208960,7602287,2097263,6619251c6881394,2097254,6881395,6815854,7077985,2097249c7864421,7471220,7077985,6750313,7602280,-701300736c8454150,0,611319808,2127122953,921698304,1433759573c0,0,0,0,0,0c0,0,0,0,0,0c0,0,0,0,436207616,1c0,0,327680,262144,524288,65536c8388608,0,35717120,0,0,0c0,0,0,0,1689255936,1433759528c622854144,1433759456,0,0,0,0c0,0,0,0,0,0c0,0,0,0,0,0c181403648,1433759547,593494016,1433759564,-605028352,1433759563c-595591168,1433759565,0,0,-188743680,1433759547c0,0,0,0,0,0c0,0,0,0,0,0c0,0,0,0,0,0c0,0,0,0,0,0c0,0,0,0,0,0c0,0,0,0,0,0c0,0,0,0,0,0c0,0,0,0,0,0c0,0,0,0,0,0c0,0,0,0,0,0c0,0,0,0,0,0c0,0,0,0,0,0c0,0,0,0,0,0c0,0,0,0,0,0c0,0,0,0,0,0c0,0,0,0,0,0c3211264,0,327680,851968,69140480,70779968c71173179,70583350,70779965,2098229,3481878,0c3211264,0,316669952,1433759560,-1648885760,1433759558c0,0,0,0,-1985478656,1433759520c3211264,0,-1797259264,2127122971,0,5439488c0,-1073741724,6553700,-1061109760,3147264,0c2162688,0,1106247680,1433759560,0,0c2097152,0,26279936,0,1588068352,2127118317c-821035008,1433759558,1522532352,1433759559,-1060110336,1433759457c1860173824,1433759483,1979711488,1433759499,-1639972864,2127122986c605028352,1433759731,606076928,1433759731,606076928,1433759731c0,0,0,0,0,0c131072,0,262144,0,1603796992,2127118317c743440384,1433759455,49479680,2049,0,0c0,0,0,0,0,0c1309671424,1433759455,1606418432,2127118317,0,0c0,0,119537664,1433759559,0,0c0,0,0,0,0,0c0,0,-1130364928,1433759558,-1927282688,1433759551c1609039872,2127118317,0,0,1613758464,2127118317c0,0,0,0,0,0c0,0,1782054912,2127123043,145752064,1433759559c16777216,0,0,0,0,0c1426063360,1433759620,-1888485376,1433759690,-1889533952,1433759690c5308416,0,0,0,0,0c0,0,0,0,0,0c0,0,0,0,65536,0c16842752,1,5308416,0,0,0c0,0,0,0,0,0c0,0,0,0,0,0c-1073676288,1536,16842752,1705473,2162688,0c371195904,1433759560,0,0,2097152,0c2162688,0,2022703104,2127122965,0,2031616c524288,0,2162688,0,685768704,1433759560c485490688,2127121951,2097152,0,2162688,0c1438121984,2127122972,0,8323072,1073741824,1433759500c2162688,0,1954545664,1433759559,0,0c590348288,1433759451,5308416,0,0,0c0,0,0,0,0,0c0,0,0,0,0,0c-1073676288,1536,16842752,1705473,5308416,0c2013790208,2127118318,660602880,1433759455,-942145536,1433759499c-466616320,1433759556,179306496,2127118283,393216,0c720896,0,0,0,0,0c2162688,0,171966464,1433759559,-1281359872,1433759561c2097152,0,3211264,0,-1797259264,2127122971c0,5439488,0,1426063360,6553700,1433759523c3145728,0,3211264,0,-1834483712,2127122969c196608,66519040,1782054912,2127123043,-65536,-2147418113c-65536,10000,3211264,0,-912785408,2127122971c0,6029312,0,67108864,6553700,1433731072c3145728,0,17891328,0,1145044992,1433759395c1401946112,1433759395,458752,0,131072,327680c0,0,0,0,0,0c0,65536,0,0,0,0c0,0,1782054912,2127123043,1782054912,2127123043c1782054912,2127123043,1782054912,2127123043,67043328,607584804c14336,0,0,0,524288,378381c1782071809,2127123043,1782054912,2127123043,1782054912,2127123043c1782054912,2127123043,67043328,83897750,6358,0c0,0,524288,0,-702545920,-65444c-1,2031288319,1191116800,252837888,1536,0c65536,0,252837888,252839424,5309952,0c65536,1572864,7208960,7602287,2097263,6357107c7536750,6619168,6815860,7274601,6881392,2097251c6619251,6422637,100,436601024,-1061158912,436601024c7405568,0,611319808,2127122953,188743680,1433759559c0,0,0,0,0,0c0,0,0,0,0,0c0,0,0,0,486539264,-1061154602c192,0,-1061158912,-701300544,5308422,0c65536,1835008,7208960,7602287,2097263,6357107c7536750,6553632,7536745,7078000,7929953,6619168c7602296,6357106,6881388,6815847,116,1433759558c3211264,0,-1861222400,1433759542,1631584256,1433759573c131072,-327680,589823,65536,3145728,0c35717120,0,0,0,0,0c0,0,1689255936,1433759528,622854144,1433759456c0,0,0,0,0,0c0,0,0,0,0,0c0,0,0,0,181403648,1433759547c922746880,1433759561,916455424,1433759561,507510784,1433759568c0,0,-188743680,1433759547,0,0c0,0,0,0,0,0c0,0,0,0,0,0c0,0,0,0,0,0c0,0,0,0,0,0c0,0,0,0,0,0c0,0,0,0,0,0c0,0,0,0,0,0c0,0,0,0,0,0c0,0,0,0,0,0c0,0,0,0,0,0c0,0,0,0,0,0c0,0,0,0,0,0c0,0,0,0,0,0c0,0,0,0,0,0c0,0,0,0,0,0c0,0,0,0,10551296,0c351797248,2127122971,65536,80805888,-120586240,1433759558c851968,0,-106954752,1433759558,262144,0c0,70401920,853058,0,0,0c-100663296,1433759558,851968,0,-103809024,1433759558c65536,0,0,2127118208,851968,0c0,0,-143654912,1433759558,65536,70582272c-156695487,-362037721,26317619,0,1588068352,2127118317c299892736,1433759559,-1054867456,1433759558,-1060110336,1433759457c1136656384,1433759483,0,262148,-1639972860,2127122986c-1664090112,1433759729,-1663565824,1433759729,-1663565824,1433759729c0,0,0,0,0,0c65536,0,262144,262148,1603796996,2127118317c743440384,1433759455,46202880,2048,4,262144c4,0,0,0,0,0c1158676480,1433759558,1606418432,2127118317,0,0c0,0,273678336,1433759559,0,0c0,0,0,0,0,0c0,0,2092957696,1433759559,2098200576,1433759559c1609039872,2127118317,0,0,1613758464,2127118317c0,0,0,0,0,0c0,0,-984612864,1433759558,-1636827136,1433759557c16777216,0,0,0,0,0c-422576128,1433759758,-1719664640,1433759690,-1720713216,1433759690c26279936,0,1588068352,2127118317,342884352,1433759559c273678336,1433759559,-1060110336,1433759457,1176502272,1433759483c0,0,-1639972864,2127122986,996147200,1433759620c996671488,1433759620,996671488,1433759620,0,0c0,0,0,0,65536,0c262144,0,1603796992,2127118317,743440384,1433759455c46399488,2048,0,0,0,0c0,0,0,0,-1958739968,1433759558c1606418432,2127118317,0,0,0,0c299892736,1433759559,0,0,0,0c0,0,0,0,0,0c2092957696,1433759559,2098200576,1433759559,1609039872,2127118317c0,0,1613758464,2127118317,0,0c0,0,0,0,0,0c-1123024896,1433759558,326107136,1433759559,16777216,0c0,0,0,0,1382023168,1433759620c-1526726656,1433759690,-1527775232,1433759690,5308416,0c0,0,0,0,0,0c0,0,0,0,0,0c0,0,65536,0,16842752,1l5308416,0l-1850212352,2127118319l743440384,1433759455l46465024,256l0,0l0,0l0,0l0,0l-1958739968,1433759558l0,0l6356992,0l2113929216,2127118316l743440384,1433759455l46530560,512l0,0l0,0l0,0l0,0l1262485504,1433759549l374341632,1433759559l65536,0l0,0l26279936,0l1588068352,2127118317l385875968,1433759559l299892736,1433759559l-1060110336,1433759457l1216348160,1433759483l0,0l-1639972864,2127122986l1438646272,1433759620l1439170560,1433759620l1439170560,1433759620l0,0l0,0l0,0l65536,0l262144,0l1603796992,2127118317l743440384,1433759455l46596096,2048l0,0l0,0l0,0l0,0l336592896,1433759559l1606418432,2127118317l0,0l0,0l342884352,1433759559l0,0l0,0l0,0l0,0l0,0l2092957696,1433759559l2098200576,1433759559l1609039872,2127118317l0,0l1613758464,2127118317l0,0l0,0l0,0l0,0l1459617792,1433759559l369098752,1433759559l16777216,0l0,0l0,0l-1661992960,1433759729l-1225785344,1433759690l-1226833920,1433759690l5308416,0l0,0l0,0l0,0l0,0l0,0l0,0l0,0l65536,0l16842752,1l5308416,0l-1850212352,2127118319l743440384,1433759455l46661632,256l0,0l0,0l0,0l0,0l336592896,1433759559l0,0l6356992,0l2113929216,2127118316l743440384,1433759455l46727168,512l0,0l0,0l0,0l0,0l1262485504,1433759549l417333248,1433759559l65536,0l0,0l26279936,0l1588068352,2127118317l428867584,1433759559l342884352,1433759559l-1060110336,1433759457l1256194048,1433759483l0,0l-1639972864,2127122986l-452984832,1433759732l-452460544,1433759732l-452460544,1433759732l0,0l0,0l0,0l65536,0l262144,0l1603796992,2127118317l743440384,1433759455l46792704,2048l0,0l0,0l0,0l0,0l379584512,1433759559l1606418432,2127118317l0,0l0,0l385875968,1433759559l0,0l0,0l0,0l0,0l0,0l2092957696,1433759559l2098200576,1433759559l1609039872,2127118317l0,0l1613758464,2127118317l0,0l0,0l0,0l0,0l-1693450240,1433759558l412090368,1433759559l16777216,0l0,0l0,0l1440743424,1433759620l-1136656384,1433759690l-1137704960,1433759690l5308416,0l0,0l0,0l0,0l0,0l0,0l0,0l0,0l65536,0l16842752,1l5308416,0l-1850212352,2127118319l743440384,1433759455l46858240,256l0,0l0,0l0,0l0,0l379584512,1433759559l0,0l6356992,0l2113929216,2127118316l743440384,1433759455l46923776,512l0,0l0,0l0,0l0,0l1262485504,1433759549l460324864,1433759559l65536,0l0,0l26279936,0l1588068352,2127118317l471859200,1433759559l385875968,1433759559l-1060110336,1433759457l1315962880,1433759483l0,0l-1639972864,2127122986l-1637875712,1433759733l-1637351424,1433759733l-1637351424,1433759733l0,0l0,0l0,0l65536,0l262144,0l1603796992,2127118317l743440384,1433759455l46989312,2048l0,0l0,0l0,0l0,0l422576128,1433759559l1606418432,2127118317l0,0l0,0l428867584,1433759559l0,0l0,0l0,0l0,0l0,0l2092957696,1433759559l2098200576,1433759559l1609039872,2127118317l0,0l1613758464,2127118317l0,0l0,0l0,0l0,0l1945108480,1433759559l455081984,1433759559l16777216,0l0,0l0,0l-1559232512,1433759732l-1004535808,1433759690l-1005584384,1433759690l5308416,0l0,0l0,0l0,0l0,0l0,0l0,0l0,0l65536,0l16842752,1l5308416,0l-1850212352,2127118319l743440384,1433759455l47054848,256l0,0l0,0l0,0l0,0l422576128,1433759559l0,0l6356992,0l2113929216,2127118316l743440384,1433759455l47120384,512l0,0l0,0l0,0l0,0l1262485504,1433759549l503316480,1433759559l65536,0l0,0l26279936,0l1588068352,2127118317l514850816,1433759559l428867584,1433759559l-1060110336,1433759457l1355808768,1433759483l0,0l-1639972864,2127122986l-469762048,1433759733l-469237760,1433759733l-469237760,1433759733l0,0l0,0l0,0l65536,0l262144,0l1603796992,2127118317l743440384,1433759455l47185920,2048l0,0l0,0l0,0l0,0l465567744,1433759559l1606418432,2127118317l0,0l0,0l471859200,1433759559l0,0l0,0l0,0l0,0l0,0l2092957696,1433759559l2098200576,1433759559l1609039872,2127118317l0,0l1613758464,2127118317l0,0l0,0l0,0l0,0l-1481637888,1433759558l498073600,1433759559l16777216,0l0,0l0,0l1281359872,1433759620l-803209216,1433759690l-804257792,1433759690l5308416,0l0,0l0,0l0,0l0,0l0,0l0,0l0,0l65536,0l16842752,1l5308416,0l-1850212352,2127118319l743440384,1433759455l47251456,256l0,0l0,0l0,0l0,0l465567744,1433759559l0,0l6356992,0l2113929216,2127118316l743440384,1433759455l47316992,512l0,0l0,0l0,0l0,0l1262485504,1433759549l546308096,1433759559l65536,0l0,0l26279936,0l1588068352,2127118317l557842432,1433759559l471859200,1433759559l-1060110336,1433759457l1395654656,1433759483l0,0l-1639972864,2127122986l-459276288,1433759732l-458752000,1433759732l-458752000,1433759732l0,0l0,0l0,0l65536,0l262144,0l1603796992,2127118317l743440384,1433759455l47382528,2048l0,0l0,0l0,0l0,0l508559360,1433759559l1606418432,2127118317l0,0l0,0l514850816,1433759559l0,0l0,0l0,0l0,0l0,0l2092957696,1433759559l2098200576,1433759559l1609039872,2127118317l0,0l1613758464,2127118317l0,0l0,0l0,0l0,0l-1125122048,1433759558l541065216,1433759559l16777216,0l0,0l0,0l1329594368,1433759620l-710934528,1433759690l-711983104,1433759690l5308416,0l0,0l0,0l0,0l0,0l0,0l0,0l0,0l65536,0l16842752,1l5308416,0l-1850212352,2127118319l743440384,1433759455l47448064,256l0,0l0,0l0,0l0,0l508559360,1433759559l0,0l6356992,0l2113929216,2127118316l743440384,1433759455l47513600,512l0,0l0,0l0,0l0,0l1262485504,1433759549l589299712,1433759559l65536,0l0,0l26279936,0l1588068352,2127118317l600834048,1433759559l514850816,1433759559l-1060110336,1433759457l1435500544,1433759483l0,0l-1639972864,2127122986l960495616,1433759730l961019904,1433759730l961019904,1433759730l0,0l0,0l0,0l65536,0l262144,0l1603796992,2127118317l743440384,1433759455l47579136,2049l0,0l0,0l0,0l0,0l551550976,1433759559l1606418432,2127118317l0,0l0,0l557842432,1433759559l0,0l0,0l0,0l0,0l0,0l2092957696,1433759559l2098200576,1433759559l1609039872,2127118317l0,0l1613758464,2127118317l0,0l0,0l0,0l0,0l1504706560,1433759558l584056832,1433759559l16777216,0l0,0l0,0l962592768,1433759730l-493879296,1433759690l-494927872,1433759690l5308416,0l0,0l0,0l0,0l0,0l0,0l0,0l0,0l65536,0l16842752,1l5308416,0l-1850212352,2127118319l743440384,1433759455l47644672,256l0,0l0,0l0,0l0,0l551550976,1433759559l0,0l6356992,0l2113929216,2127118316l743440384,1433759455l47710208,512l0,0l0,0l0,0l0,0l1262485504,1433759549l632291328,1433759559l65536,0l0,0l26279936,0l1588068352,2127118317l643825664,1433759559l557842432,1433759559l-1060110336,1433759457l1495269376,1433759483l0,0l-1639972864,2127122986l964689920,1433759730l965214208,1433759730l965214208,1433759730l0,0l0,0l0,0l65536,0l262144,0l1603796992,2127118317c743440384,1433759455,47775744,2049,0,0c0,0,0,0,0,0c594542592,1433759559,1606418432,2127118317,0,0c0,0,600834048,1433759559,0,0c0,0,0,0,0,0c0,0,2092957696,1433759559,2098200576,1433759559c1609039872,2127118317,0,0,1613758464,2127118317c0,0,0,0,0,0c0,0,2110783488,1433759559,627048448,1433759559c16777216,0,0,0,0,0c839909376,1433759734,-372244480,1433759690,-373293056,1433759690c5308416,0,0,0,0,0c0,0,0,0,0,0c0,0,0,0,65536,0c16842752,1,5308416,0,-1850212352,2127118319c743440384,1433759455,47841280,256,0,0c0,0,0,0,0,0c594542592,1433759559,0,0,6356992,0c2113929216,2127118316,743440384,1433759455,47906816,512c0,0,0,0,0,0c0,0,1262485504,1433759549,675282944,1433759559c65536,0,0,0,26279936,0c1588068352,2127118317,686817280,1433759559,600834048,1433759559c-1060110336,1433759457,1535115264,1433759483,0,0c-1639972864,2127122986,842006528,1433759734,842530816,1433759734c842530816,1433759734,0,0,0,0c0,0,65536,0,262144,0c1603796992,2127118317,743440384,1433759455,47972352,2049c0,0,0,0,0,0c0,0,637534208,1433759559,1606418432,2127118317c0,0,0,0,643825664,1433759559c0,0,0,0,0,0c0,0,0,0,2092957696,1433759559c2098200576,1433759559,1609039872,2127118317,0,0c1613758464,2127118317,0,0,0,0c0,0,0,0,1785724928,1433759559c670040064,1433759559,16777216,0,0,0c0,0,844103680,1433759734,-170917888,1433759690c-171966464,1433759690,5308416,0,0,0c0,0,0,0,0,0c0,0,0,0,0,0c65536,0,16842752,1,5308416,0c-1850212352,2127118319,743440384,1433759455,48037888,256c0,0,0,0,0,0c0,0,637534208,1433759559,0,0c6356992,0,2113929216,2127118316,743440384,1433759455c48103424,512,0,0,0,0c0,0,0,0,1262485504,1433759549c718274560,1433759559,65536,0,0,0c26279936,0,1588068352,2127118317,729808896,1433759559c643825664,1433759559,-1060110336,1433759457,1574961152,1433759483c0,0,-1639972864,2127122986,846200832,1433759734c846725120,1433759734,846725120,1433759734,0,0c0,0,0,0,65536,0c262144,0,1603796992,2127118317,743440384,1433759455c48168960,2049,0,0,0,0c0,0,0,0,680525824,1433759559c1606418432,2127118317,0,0,0,0c686817280,1433759559,0,0,0,0c0,0,0,0,0,0c2092957696,1433759559,2098200576,1433759559,1609039872,2127118317c0,0,1613758464,2127118317,0,0c0,0,0,0,0,0c1851785216,1433759559,713031680,1433759559,16777216,0c0,0,0,0,848297984,1433759734c-57671680,1433759690,-58720256,1433759690,5308416,0c0,0,0,0,0,0c0,0,0,0,0,0c0,0,65536,0,16842752,1c5308416,0,-1850212352,2127118319,743440384,1433759455c48234496,256,0,0,0,0c0,0,0,0,680525824,1433759559c0,0,6356992,0,2113929216,2127118316c743440384,1433759455,48300032,512,0,0c0,0,0,0,0,0c1262485504,1433759549,761266176,1433759559,65536,0c0,0,26279936,0,1588068352,2127118317c772800512,1433759559,686817280,1433759559,-1060110336,1433759457c1614807040,1433759483,0,0,-1639972864,2127122986c-1025507328,1433759733,-1024983040,1433759733,-1024983040,1433759733c0,0,0,0,0,0c65536,0,262144,0,1603796992,2127118317c743440384,1433759455,48365568,2049,0,0c0,0,0,0,0,0c723517440,1433759559,1606418432,2127118317,0,0c0,0,729808896,1433759559,0,0c0,0,0,0,0,0c0,0,2092957696,1433759559,2098200576,1433759559c1609039872,2127118317,0,0,1613758464,2127118317c0,0,0,0,0,0c0,0,1941962752,1433759559,756023296,1433759559c16777216,0,0,0,0,0c-1023410176,1433759733,102760448,1433759691,101711872,1433759691c5308416,0,0,0,0,0c0,0,0,0,0,0c0,0,0,0,65536,0c16842752,1,5308416,0,-1850212352,2127118319c743440384,1433759455,48431104,256,0,0c0,0,0,0,0,0c723517440,1433759559,0,0,6356992,0c2113929216,2127118316,743440384,1433759455,48496640,512c0,0,0,0,0,0c0,0,1262485504,1433759549,804257792,1433759559c65536,0,0,0,26279936,0c1588068352,2127118317,815792128,1433759559,729808896,1433759559c-1060110336,1433759457,1674575872,1433759483,0,0c-1639972864,2127122986,-1021313024,1433759733,-1020788736,1433759733c-1020788736,1433759733,0,0,0,0c0,0,65536,0,262144,0c1603796992,2127118317,743440384,1433759455,48562176,2049c0,0,0,0,0,0c0,0,766509056,1433759559,1606418432,2127118317c0,0,0,0,772800512,1433759559c0,0,0,0,0,0c0,0,0,0,2092957696,1433759559c2098200576,1433759559,1609039872,2127118317,0,0c1613758464,2127118317,0,0,0,0c0,0,0,0,1269825536,1433759559c799014912,1433759559,16777216,0,0,0c0,0,-1019215872,1433759733,224395264,1433759691c223346688,1433759691,5308416,0,0,0c0,0,0,0,0,0c0,0,0,0,0,0c65536,0,16842752,1,5308416,0c-1850212352,2127118319,743440384,1433759455,48627712,256c0,0,0,0,0,0c0,0,766509056,1433759559,0,0c6356992,0,2113929216,2127118316,743440384,1433759455c48693248,512,0,0,0,0c0,0,0,0,1262485504,1433759549c847249408,1433759559,65536,0,0,0c26279936,0,1588068352,2127118317,858783744,1433759559c772800512,1433759559,-1060110336,1433759457,1714421760,1433759483c0,0,-1639972864,2127122986,937426944,1433759734c937951232,1433759734,937951232,1433759734,0,0c0,0,0,0,65536,0c262144,0,1603796992,2127118317,743440384,1433759455c48758784,2049,0,0,0,0c0,0,0,0,809500672,1433759559c1606418432,2127118317,0,0,0,0c815792128,1433759559,0,0,0,0c0,0,0,0,0,0c2092957696,1433759559,2098200576,1433759559,1609039872,2127118317c0,0,1613758464,2127118317,0,0c0,0,0,0,0,0c-1785724928,1433759559,842006528,1433759559,16777216,0c0,0,0,0,-1617952768,1433759729c357564416,1433759691,356515840,1433759691,5308416,0c0,0,0,0,0,0c0,0,0,0,0,0c0,0,65536,0,16842752,1c5308416,0,-1850212352,2127118319,743440384,1433759455c48824320,256,0,0,0,0c0,0,0,0,809500672,1433759559c0,0,6356992,0,2113929216,2127118316c743440384,1433759455,48889856,512,0,0c0,0,0,0,0,0c1262485504,1433759549,890241024,1433759559,65536,0c0,0,26279936,0,1588068352,2127118317c901775360,1433759559,815792128,1433759559,-1060110336,1433759457c1754267648,1433759483,0,0,-1639972864,2127122986c941621248,1433759734,942145536,1433759734,942145536,1433759734c0,0,0,0,0,0c65536,0,262144,0,1603796992,2127118317c743440384,1433759455,48955392,2049,0,0c0,0,0,0,0,0c852492288,1433759559,1606418432,2127118317,0,0c0,0,858783744,1433759559,0,0c0,0,0,0,0,0c0,0,2092957696,1433759559,2098200576,1433759559c1609039872,2127118317,0,0,1613758464,2127118317c0,0,0,0,0,0c0,0,-1781530624,1433759559,884998144,1433759559c16777216,0,0,0,0,0c943718400,1433759734,423624704,1433759691,422576128,1433759691c5308416,0,0,0,0,0c0,0,0,0,0,0c0,0,0,0,65536,0c16842752,1,5308416,0,-1850212352,2127118319c743440384,1433759455,49020928,256,0,0c0,0,0,0,0,0c852492288,1433759559,0,0,6356992,0c2113929216,2127118316,743440384,1433759455,49086464,512c0,0,0,0,0,0c0,0,1262485504,1433759549,933232640,1433759559c65536,0,0,0,26279936,0c1588068352,2127118317,1522532352,1433759559,858783744,1433759559c-1060110336,1433759457,1794113536,1433759483,0,0c-1639972864,2127122986,1025507328,1433759734,1026031616,1433759734c1026031616,1433759734,0,0,0,0c0,0,65536,0,262144,0c1603796992,2127118317,743440384,1433759455,49152000,2049c0,0,0,0,0,0c0,0,895483904,1433759559,1606418432,2127118317c0,0,0,0,901775360,1433759559c0,0,0,0,0,0c0,0,0,0,2092957696,1433759559c2098200576,1433759559,1609039872,2127118317,0,0c1613758464,2127118317,0,0,0,0c0,0,0,0,2033188864,1433759559c927989760,1433759559,16777216,0,0,0c0,0,1635778560,1433759733,555745280,1433759691c554696704,1433759691,5308416,0,0,0c0,0,0,0,0,0c0,0,0,0,0,0c65536,0,16842752,1,5308416,0c-1850212352,2127118319,743440384,1433759455,49217536,256c0,0,0,0,0,0c0,0,895483904,1433759559,0,0c18939904,0,883949568,2127118319,962592768,1433759559c1095761920,1433759551,182452224,1433759456,1019215872,1433759559c0,0,-1639972864,2127122986,0,0c0,0,0,0,0,0c0,0,0,0,0,0c262144,0,65536,0,957349888,1433759559c2013790208,2127118318,660602880,1433759455,191365120,1433759456c-745537536,1433759556,171966464,2127118283,589824,0c131072,0,0,0,0,0c10158080,-1,511,0,0,0c0,0,0,0,0,0c0,0,0,0,0,0c5308416,0,65536,1507328,5505024,6422625c6619244,6881356,6619246,3342393,3539001,3670066c3538998,3604532,3735602,3407924,0,0c0,0,18939904,0,1032323072,2127118319c1000341504,1433759559,938475520,1433759559,182452224,1433759456c1201668096,1433759551,0,0,-1639972864,2127122986c1283457024,1433759620,1283981312,1433759620,1284505600,1433759620c0,0,0,0,0,0c65536,0,262144,0,65536,0c1492123648,1433759557,2013790208,2127118318,660602880,1433759455c191365120,1433759456,-1752170496,1433759532,176160768,2127118283c655360,0,196608,0,0,0c0,0,10158080,-1,511,0c0,0,1492123648,1433759620,0,0c0,0,252706816,1433759456,0,0c0,0,9502720,0,2059403264,1433759549c1114636288,1433759556,80740352,1433759557,-1767899136,1433759557c1029701632,1433759559,1042284544,1433759559,1049624576,1433759559c1056964608,1433759559,1069547520,1433759559,1076887552,1433759559c1084227584,1433759559,1091567616,1433759559,1098907648,1433759559c1106247680,1433759559,1113587712,1433759559,1120927744,1433759559c0,0,9502720,0,-1764753408,1433759533c1421869056,1433759534,783286272,1433759545,213909504,1433759549c601882624,1433759549,640679936,1433759549,1167065088,1433759548c1156579328,1433759548,2042626048,1433759559,0,0c0,0,0,0,0,0c0,0,0,0,0,0c0,0,18939904,0,898105344,2127118319c1140850688,1433759559,962592768,1433759559,182452224,1433759456c1113587712,1433759559,0,0,-1639972864,2127122986c0,0,0,0,0,0c0,0,0,0,0,0c0,0,262144,0,65536,0c-415236096,1433759549,2013790208,2127118318,660602880,1433759455c191365120,1433759456,-229638144,1433759550,167772160,2127118283c589824,0,262144,0,0,0c0,0,10158080,-1,511,0c0,0,0,0,0,0c0,0,0,0,0,0c0,0,5308416,0,1415053312,2127118317c0,0,1636827136,1433759483,938475520,1433759559c668991488,1433759558,671088640,1433759558,671088640,1433759558c0,0,-131072,0,5308416,0c1415053312,2127118317,1064304640,1433759559,0,0c938475520,1433759559,816840704,1433759558,818937856,1433759558c818937856,1433759558,0,0,-131072,0c7405568,0,1410334720,2127118317,0,0c1298137088,1433759483,1758461952,1433759559,0,0c0,0,0,0,422576128,1433759559c1024458752,1433759559,0,0,0,0c65536,0,0,0,5308416,0c1415053312,2127118317,1098907648,1433759483,1064304640,1433759559c938475520,1433759559,1510998016,1433759558,1513095168,1433759558c1513095168,1433759558,0,0,-131072,0c7405568,0,1410334720,2127118317,0,0c1337982976,1433759483,1788870656,1433759559,0,0c0,0,0,0,465567744,1433759559c1024458752,1433759559,0,0,0,0c65536,0,0,0,7405568,0c1410334720,2127118317,0,0,1377828864,1433759483c1820327936,1433759559,0,0,0,0c0,0,508559360,1433759559,1024458752,1433759559c0,0,0,0,65536,0c0,0,7405568,0,1410334720,2127118317c0,0,1417674752,1433759483,1162870784,1433759559c0,0,0,0,0,0c551550976,1433759559,1024458752,1433759559,0,0c0,0,65536,0,0,0c5308416,0,1415053312,2127118317,1037041664,1433759559c1024458752,1433759559,938475520,1433759559,-1708130304,1433759558c-1706033152,1433759558,-1706033152,1433759558,0,0c-131072,0,7405568,0,1410334720,2127118317c0,0,1477443584,1433759483,-2037383168,1433759559c0,0,0,0,0,0c594542592,1433759559,1064304640,1433759559,0,0c0,0,65536,0,0,0c7405568,0,1410334720,2127118317,0,0c1517289472,1433759483,-2010120192,1433759559,0,0c0,0,0,0,637534208,1433759559c1064304640,1433759559,0,0,0,0c65536,0,0,0,7405568,0c1410334720,2127118317,0,0,1557135360,1433759483c-1820327936,1433759559,0,0,0,0c0,0,680525824,1433759559,1064304640,1433759559c0,0,0,0,65536,0c0,0,7405568,0,1410334720,2127118317c0,0,1596981248,1433759483,1194328064,1433759559c0,0,0,0,0,0c723517440,1433759559,1064304640,1433759559,0,0c0,0,65536,0,0,0c7405568,0,1410334720,2127118317,0,0c1656750080,1433759483,-1768947712,1433759559,0,0c0,0,0,0,766509056,1433759559c1037041664,1433759559,0,0,0,0c65536,0,0,0,7405568,0c1410334720,2127118317,0,0,1696595968,1433759483c-1750073344,1433759559,0,0,0,0c0,0,809500672,1433759559,1037041664,1433759559c0,0,0,0,65536,0c0,0,7405568,0,1410334720,2127118317c0,0,1736441856,1433759483,1000341504,1433759559c0,0,0,0,0,0c852492288,1433759559,1037041664,1433759559,0,0c0,0,65536,0,0,0c7405568,0,1410334720,2127118317,0,0c1776287744,1433759483,1225785344,1433759559,0,0c0,0,0,0,895483904,1433759559c1037041664,1433759559,0,0,0,0c65536,0,0,0,9502720,0c1405616128,2127118317,0,0,1904214016,1433759483c316669952,1433759560,344981504,1433759560,349700096,1433759560c353370112,1433759560,354418688,1433759560,361758720,1433759560c362807296,1433759560,0,0,0,0c0,0,0,0,131072,0c1782054912,2127123043,131072,0,3211264,0c-806354944,2127122952,65536,65536,-722468864,1433759558c207618048,1433759518,3145728,0,18939904,0c898105344,2127118319,1162870784,1433759559,1000341504,1433759559c182452224,1433759456,1114636288,1433759556,0,0c-1639972864,2127122986,0,0,0,0c0,0,0,0,0,0c0,0,0,0,262144,0c65536,0,-1699741696,1433759558,2013790208,2127118318c660602880,1433759455,191365120,1433759456,-1061158912,1433759556c167772160,2127118283,589824,0,262144,0c0,0,0,0,10158080,-1c511,0,0,0,0,0c0,0,0,0,0,0c0,0,0,0,3211264,0c-806354944,2127122952,65536,65536,874512384,1433759560c0,0,3145728,0,18939904,0c898105344,2127118319,1194328064,1433759559,1140850688,1433759559c182452224,1433759456,1056964608,1433759559,0,0c-1639972864,2127122986,0,0,0,0c0,0,0,0,0,0c0,0,0,0,262144,0c65536,0,1181745152,1433759559,2013790208,2127118318c660602880,1433759455,191365120,1433759456,-214958080,1433759550c167772160,2127118283,589824,0,262144,0c0,0,0,0,10158080,-1c511,0,0,0,0,0c0,0,0,0,0,0c0,0,0,0,4259840,0c65536,1441792,5505024,6422625,6619244,7274562c3735672,3735603,3276854,3539000,3407926,3538999c3538995,56,8454144,0,0,0c1430257664,1433759559,0,0,0,0c0,0,-1852833792,1433759528,0,0c1328545792,1433759559,0,0,720371712,1433759456c0,0,0,0,0,0c0,0,0,0,18939904,0c898105344,2127118319,1225785344,1433759559,1162870784,1433759559c182452224,1433759456,1091567616,1433759559,0,0c-1639972864,2127122986,0,0,0,0c0,0,0,0,0,0c0,0,0,0,262144,0c65536,0,1213202432,1433759559,2013790208,2127118318c660602880,1433759455,191365120,1433759456,-203423744,1433759550c167772160,2127118283,589824,0,262144,0c0,0,0,0,10158080,-1c511,0,0,0,0,0c0,0,0,0,0,0c0,0,0,0,4259840,0c65536,1441792,5505024,6422625,6619244,7274562c3735672,3735603,3276854,3539000,3407926,3538999c3407928,56,8454144,0,0,0c-1633681408,1433759558,0,0,0,0c0,0,-1852833792,1433759528,0,0c1328545792,1433759559,0,0,720371712,1433759456c0,0,0,0,0,0c0,0,0,0,18939904,0c898105344,2127118319,1276116992,1433759559,1194328064,1433759559c182452224,1433759456,1120927744,1433759559,0,0c-1639972864,2127122986,0,0,0,0c0,0,0,0,0,0c0,0,0,0,262144,0c65536,0,1244659712,1433759559,2013790208,2127118318c660602880,1433759455,191365120,1433759456,1185939456,1433759559c167772160,2127118283,589824,0,262144,0c0,0,0,0,10158080,-1c511,0,0,0,0,0c0,0,0,0,0,0c0,0,0,0,4259840,0c65536,1441792,5505024,6422625,6619244,7274562c3735672,3735603,3276854,3539000,3407926,3604535c3276851,56,8454144,0,0,0c1390411776,1433759559,0,0,0,0c0,0,-1852833792,1433759528,0,0c1328545792,1433759559,0,0,720371712,1433759456c0,0,0,0,0,0c0,0,0,0,2162688,0c-746586112,1433759559,487587840,1433759564,68747264,1433759489c2162688,0,1438121984,2127122972,0,8388608c1073741824,1433759500,8454144,0,0,0c-1801453568,1433759559,0,0,0,0c0,0,-1411383296,1433759520,0,0c1328545792,1433759559,0,0,720371712,1433759456c0,0,0,0,0,0c0,0,0,0,4259840,0c458752,1048576,70385664,70911051,71173184,70911033c2098224,70255684,71435328,70911043,1072,1433759559c594542592,1433759559,2162688,0,-806354944,2127122952c65536,65536,1925185536,1433759559,18939904,0c898105344,2127118319,1358954496,1433759559,1225785344,1433759559c182452224,1433759456,80740352,1433759557,0,0c-1639972864,2127122986,0,0,0,0c0,0,0,0,0,0c0,0,0,0,262144,0c0,0,944766976,1433759558,2013790208,2127118318c660602880,1433759455,191365120,1433759456,1217396736,1433759559c167772160,2127118283,589824,0,262144,0c0,0,0,0,10158080,-1c511,0,0,0,0,0c0,0,0,0,0,0c0,0,0,0,8454144,0c0,0,1426063360,1433759559,0,0c0,0,0,0,-1852833792,1433759528c0,0,1328545792,1433759559,0,0c720371712,1433759456,0,0,0,0c0,0,0,0,0,0c6356992,0,2113929216,2127118316,743440384,1433759455c49676288,70255104,1086,70975488,1080,0c0,0,0,0,1272971264,1433759548c-44040192,1433759559,65536,0,-1061142544,590016c6356992,0,196608,2097152,69402624,70255674c70779958,71041056,70517822,70976565,2098232,70976564c2098255,70583360,70583368,70779965,2098255,70255671c70255668,70779975,58,0,-1061142544,590016c6356992,0,2113929216,2127118316,743440384,1433759455c50266112,512,0,2127101952,0,0c0,0,0,0,1272971264,1433759548c29360128,1433759560,65536,0,-1061142544,590016c6356992,0,2113929216,2127118316,743440384,1433759455c50069504,70255104,1086,70975488,1080,0c0,0,0,0,1272971264,1433759548c-7340032,1433759559,65536,0,-1061142544,590016c5308416,0,-959971328,2127122971,1966080,6946816c1333788672,1433759559,1340080128,1433759559,1346371584,1433759559c1352663040,1433759559,2949120,2949165,45,0c0,0,6356992,0,3932160,0c65536,0,65536,0,-1147142144,2127122290c-1147142144,2127122290,0,0,262144,2127101952c0,0,16430,0,16446,0c-1061142544,590016,6356992,0,3932160,0c65536,0,65536,0,-1147142144,2127122290c-1147142144,2127122290,0,0,262144,2127101952c0,0,16430,0,16446,0c-1061142544,590016,6356992,0,3932160,0c65536,0,65536,0,-1147142144,2127122290c-1147142144,2127122290,0,0,262144,2127101952c0,0,16430,0,16446,0c-1061142544,590016,6356992,0,3932160,0c65536,0,65536,0,-1147142144,2127122290c-1147142144,2127122290,0,0,262144,2127101952c0,0,16430,0,16446,0c-1061142544,590016,18939904,0,898105344,2127118319c1394606080,1433759559,1276116992,1433759559,182452224,1433759456c-1767899136,1433759557,0,0,-1639972864,2127122986c0,0,0,0,0,0c0,0,0,0,0,0c0,0,262144,0,0,0c1377828864,1433759559,2013790208,2127118318,660602880,1433759455c191365120,1433759456,1248854016,1433759559,167772160,2127118283c589824,0,262144,0,0,0c0,0,10158080,-1,511,0c0,0,0,0,0,0c0,0,0,0,0,0c0,0,4259840,0,65536,1441792c5505024,6422625,6619244,7274562,3735672,3735603c3276854,3539000,3407926,3735607,3538995,48c8454144,0,0,0,-1633681408,1433759558c0,0,0,0,0,0c-1852833792,1433759528,0,0,1328545792,1433759559c0,0,720371712,1433759456,0,0c0,0,0,0,0,0c0,0,4259840,0,1595932672,2127118318c262144,5832704,91226112,0,0,0c65536,65536,0,0,0,0c18939904,0,898105344,2127118319,1758461952,1433759559c1358954496,1433759559,182452224,1433759456,2059403264,1433759549c0,0,-1639972864,2127122986,0,0c0,0,0,0,0,0c0,0,0,0,0,0c262144,0,0,0,1413480448,1433759559c2013790208,2127118318,660602880,1433759455,191365120,1433759456c1294991360,1433759559,167772160,2127118283,589824,0c262144,0,0,0,0,0c10158080,-1,511,0,0,0c0,0,0,0,0,0c0,0,0,0,0,0c4259840,0,65536,1441792,5505024,6422625c6619244,7274562,3735672,3735603,3276854,3539000c3407926,3735607,3145785,52,8454144,0c0,0,1390411776,1433759559,0,0c0,0,0,0,-1852833792,1433759528c0,0,1328545792,1433759559,0,0c720371712,1433759456,0,0,0,0c0,0,0,0,0,0c4259840,0,1595932672,2127118318,262144,5832704c101187584,0,0,0,65536,65536c0,0,0,0,4259840,0c1595932672,2127118318,262144,5832704,108265472,0c0,0,65536,65536,0,0c0,0,4259840,0,1595932672,2127118318c327680,5832704,221511680,0,0,0c65536,65536,0,0,65536,0c8454144,0,0,0,1434451968,1433759559c0,0,0,0,0,0c-1411383296,1433759520,0,0,1328545792,1433759559c0,0,720371712,1433759456,0,0c0,0,0,0,0,0c0,0,3211264,0,-1176502272,2127122971c0,4194304,1024,0,0,0c3145728,0,3211264,0,-1220542464,2127122971c0,1835008,13107200,6553600,851968,0c814415872,814481408,4259840,0,65536,1441792c5505024,6422625,6619244,7274562,3735672,3735603c3276854,3539000,3407926,3473464,3473460,54c2162688,0,1724907520,1433759559,0,0c2097152,0,3211264,0,458752,786432c71041024,70976579,70648911,72286240,70976561,70911038c1072,806748160,3211264,0,-1088421888,1433759518c-827326464,1433759518,-1679818752,1433759557,851968,0c813563904,813891584,2162688,0,1438121984,2127122972c0,8323072,1073741824,1433759500,2162688,0c-1975517184,1433759559,1930428416,1433759559,2097152,0c17891328,0,-2023751680,1433759389,-2066743296,1433759389c589824,0,131072,327680,0,0c0,0,0,0,0,65536c0,0,0,0,0,-1161428992c1782054912,2127123043,1782054912,2127123043,1782054912,2127123043c1782054912,2127123043,67043328,-1141899264,0,0c0,0,-894959616,-1921479259,1782080376,2127123043c1782054912,2127123043,1782054912,2127123043,1782054912,2127123043c67043328,0,0,0,0,0c1361575936,340411136,6311680,-45056,-1,340459519c1220935680,424148992,4,0,65536,0c1325400064,1342177354,4259914,0,65536,1441792c7208960,7602287,2097263,6619251,6881394,2097254c6619239,7471215,6881383,7209057,6422560,107c7412040,0,611319808,2127122953,1499463680,1433759559c0,0,0,0,0,0c0,0,0,0,0,0c0,0,0,0,0,4870400c429940992,1433759500,-1927282688,1198003712,17927456,0c961544192,1433759394,-1357905920,1433759393,327680,0c131072,327680,131072,0,0,0c0,0,0,65536,0,0c0,0,0,1433759559,1782054912,2127123043c1782054912,2127123043,1782054912,2127123043,1782054912,2127123043c67043328,65536,0,0,0,0c187170816,1433759559,1782054912,2127123043,1782054912,2127123043c1782054912,2127123043,1782054912,2127123043,67043328,0c0,0,0,0,27787264,65536c-1176502272,-65536,-1,1433731071,1194852352,0c0,0,65536,0,0,0c5308416,0,65536,1769472,7208960,7602287c2097263,7667819,6881382,6357024,6357106,6881378c2097251,7864421,7471220,2097249,7274594,6553708c5242880,0,26279936,0,1588068352,2127118317c119537664,1433759559,901775360,1433759559,-1060110336,1433759457c1838153728,1433759483,0,0,-1639972864,2127122986c-581959680,1433759733,-580911104,1433759733,-580911104,1433759733c0,0,0,0,0,0c131072,0,2883584,0,1603796992,2127118317c743440384,1433759455,49414144,2049,0,0c0,0,0,0,0,0c1309671424,1433759455,1606418432,2127118317,0,0c0,0,1522532352,1433759559,0,0c0,0,0,0,0,0c1476395008,1433759559,439353344,1433759546,-592445440,1433759545c1609039872,2127118317,0,0,1613758464,2127118317c0,0,0,0,0,0c0,0,108003328,1433759559,-1779433472,1433759557c26214400,1426063360,2621440,0,-1191182336,0c1498415104,1433759620,-1936719872,1433759690,-1937768448,1433759690c72417280,0,0,0,0,0c0,0,0,0,0,0c0,0,-2130706432,1433759499,-651165696,1433759484c0,0,0,0,0,0c0,0,0,0,0,0c1980760064,1433759499,0,0,0,0c0,0,0,0,0,0c0,0,0,0,995098624,1433759456c0,0,0,0,1828716544,1433759499c1085276160,1433759493,-452984832,1433759484,0,0c0,0,-527433728,1433759484,0,0c0,0,0,0,0,0c0,0,0,0,0,0c0,0,0,0,0,0c0,0,0,0,0,0c0,0,1491075072,1433759568,0,0c0,0,0,0,0,0c0,0,0,0,0,0c0,0,0,0,0,0c0,0,0,0,0,0c0,0,0,0,0,0c0,0,0,0,0,0c0,0,0,0,0,0c0,0,0,0,0,0c0,0,0,0,-976224256,1433759566c-330301440,1433759519,0,0,0,0c0,0,0,0,0,0c0,0,0,0,0,0c0,0,0,0,0,0c0,0,0,0,0,0c0,0,0,0,0,0c0,0,0,0,0,0c0,0,0,0,0,0c0,0,0,0,0,0c0,0,0,0,0,0c0,0,0,0,0,0c0,0,0,0,2142240768,1433759524c-638582784,1433759524,0,0,0,0c0,0,0,0,0,0c0,0,0,0,0,0c0,0,0,0,0,0c0,0,0,0,0,0c0,0,0,0,0,0c0,0,0,0,0,0c0,0,0,0,0,0c0,0,0,0,0,0c72417280,0,0,0,0,0c0,0,0,0,0,0c0,0,-2130706432,1433759499,-651165696,1433759484c0,0,0,0,0,0c0,0,0,0,0,0c1980760064,1433759499,0,0,0,0c0,0,0,0,0,0c0,0,0,0,995098624,1433759456c0,0,0,0,1828716544,1433759499c1085276160,1433759493,0,0,0,0c0,0,-527433728,1433759484,0,0c0,0,0,0,0,0c0,0,0,0,0,0c0,0,0,0,0,0c0,0,0,0,0,0c0,0,1491075072,1433759568,0,0c0,0,0,0,0,0c0,0,0,0,0,0c0,0,0,0,0,0c0,0,0,0,0,0c0,0,0,0,0,0c0,0,0,0,0,0c0,0,0,0,0,0c0,0,0,0,0,0c0,0,0,0,-976224256,1433759566c-330301440,1433759519,0,0,0,0c0,0,0,0,0,0c0,0,0,0,0,0c0,0,0,0,0,0c0,0,0,0,0,0c0,0,0,0,0,0c0,0,0,0,0,0c0,0,0,0,0,0c0,0,0,0,0,0c0,0,0,0,0,0c0,0,0,0,0,0c0,0,0,0,2142240768,1433759524c-638582784,1433759524,0,0,0,0c0,0,0,0,0,0c0,0,0,0,0,0c0,0,0,0,0,0c0,0,0,0,0,0c0,0,0,0,0,0c0,0,0,0,0,0c0,0,0,0,0,0c0,0,0,0,0,0c5308416,0,0,0,0,0c0,0,-866123776,1433759562,-865075200,1433759562c-865075200,1433759562,1029701632,1433759562,1567621120,1433759499c0,0,3211264,0,1693450240,1433759559c484442112,2127121951,0,0,0,0c3145728,0,5308416,0,2013790208,2127118318c660602880,1433759455,-1051197440,1433759457,-1484783616,1433759559c179306496,2127118283,393216,2113929216,589824,1433759488c0,0,0,0,2162688,0c1701838848,1433759559,1752170496,1433759559,2097152,0c4259840,0,65536,1441792,5505024,6422625c6619244,7274562,3735672,3735603,3276854,3539000c3407926,3604537,3538993,56,5308416,0c1210056704,1433759546,1211105280,1433759546,1211105280,1433759546c0,0,0,0,0,0c-1440743424,1433759549,-1605369856,1433759548,0,1426063360c2162688,0,965738496,1433759527,0,0c2097152,0,4259840,0,65536,1441792c5505024,6422625,6619244,7274562,3735672,3735603c3276854,3539000,3407926,3342393,3604528,50c5308416,0,-1795162112,1433759559,-1794637824,1433759559c-1794637824,1433759559,0,0,0,0c0,0,-1124073472,1433759518,1930428416,1433759559c-1358954496,1433759558,2162688,0,1438121984,2127122972c0,8323072,1073741824,1433759500,4259840,0c65536,1441792,5505024,6422625,6619244,7274562c3735672,3735603,3276854,3539000,3473462,3735602c3342393,54,3211264,0,-806354944,2127122952c65536,65536,1895825408,1433759559,851968,0c3145728,0,4259840,0,65536,1441792c5505024,6422625,6619244,7274562,3735672,3735603c3276854,3539000,3407926,3604537,3473460,54c3211264,0,-1220542464,2127122971,0,1835008c15728640,6553600,851968,1433731072,812056576,813170688c5308416,0,0,0,0,0c0,0,1707081728,1433759559,1708130304,1433759559c1708130304,1433759559,-1977614336,1433759559,-1793064960,1433759559c-1358954496,1433759558,2162688,0,-806354944,2127122952c65536,65536,1701838848,1433759559,4259840,0c394788864,2127122964,660602880,1433759455,0,0c1329594368,1433759557,166199296,2127118283,196608,0c65536,0,18939904,0,898105344,2127118319c1788870656,1433759559,1394606080,1433759559,182452224,1433759456c1029701632,1433759559,0,0,-1639972864,2127122986c0,0,0,0,0,0c0,0,0,0,0,0c0,0,262144,0,0,0c1453326336,1433759559,2013790208,2127118318,660602880,1433759455c191365120,1433759456,1382023168,1433759559,167772160,2127118283c589824,0,262144,0,0,0c0,0,10158080,-1,511,0c0,0,0,0,0,0c0,0,0,0,0,0c0,0,8454144,0,0,0c1426063360,1433759559,0,0,0,0c0,0,-1852833792,1433759528,0,0c1328545792,1433759559,0,0,720371712,1433759456c0,0,0,0,0,0c0,0,0,0,3211264,0c458752,655360,71041024,70976579,71435340,70779972c72090683,1084,811991040,812056576,18939904,0c898105344,2127118319,1820327936,1433759559,1758461952,1433759559c182452224,1433759456,1042284544,1433759559,0,0c-1639972864,2127122986,0,0,0,0c0,0,0,0,0,0c0,0,0,0,262144,0c0,0,1807745024,1433759559,2013790208,2127118318c660602880,1433759455,191365120,1433759456,1417674752,1433759559c167772160,2127118283,589824,0,262144,0c0,0,0,0,10158080,-1c511,0,0,0,0,0c0,0,0,0,0,0c0,0,0,0,4259840,0c65536,1441792,5505024,6422625,6619244,7274562c3735672,3735603,3276854,3539000,3407926,3473464c3276857,48,8454144,0,0,0c-1633681408,1433759558,0,0,0,0c0,0,-1852833792,1433759528,0,0c1328545792,1433759559,0,0,720371712,1433759456c0,0,0,0,0,0c0,0,0,0,18939904,0c898105344,2127118319,-2037383168,1433759559,1788870656,1433759559c182452224,1433759456,1049624576,1433759559,0,0c-1639972864,2127122986,0,0,0,0c0,0,0,0,0,0c0,0,0,0,262144,0c65536,0,1839202304,1433759559,2013790208,2127118318c660602880,1433759455,191365120,1433759456,1777336320,1433759559c167772160,2127118283,589824,0,262144,0c0,0,0,0,10158080,-1c511,0,0,0,0,0c0,0,0,0,0,0c0,0,0,0,4259840,0c65536,1441792,5505024,6422625,6619244,7274562c3735672,3735603,3276854,3539000,3407926,3539000c3145780,48,8454144,0,0,0c1390411776,1433759559,0,0,0,0c0,0,-1852833792,1433759528,0,0c1328545792,1433759559,0,0,720371712,1433759456c0,0,0,0,0,0c0,0,0,0,3211264,0c458752,720896,71368704,70583365,70255676,71041056c71435317,71173184,811991040,812056576,3211264,0c1895825408,1433759559,1736441856,1433759559,13107200,6553600c853053,0,3145728,0,3211264,0c-1330642944,1433759533,1271922688,1433759534,2075131904,1433759559c1543503872,1433759523,808386560,809304064,3211264,0c65536,851968,3276800,3604530,2949163,3145780c3473464,3538989,3276855,1433731072,4259840,0c361234432,2127122971,0,1769472,-287309824,1433759489c1782054912,2127123043,196608,131072,2228224,0c262144,0,5308416,0,1959788544,1433759559c1960837120,1433759559,1960837120,1433759559,0,0c0,0,0,0,-1760559104,1433759557c1724907520,1433759559,754974720,1433759559,5308416,0c1884291072,1433759559,1884815360,1433759559,1884815360,1433759559c0,0,0,0,0,0c67108864,1433759558,1868562432,1433759559,0,0c5308416,0,1893728256,1433759559,1894252544,1433759559c1894252544,1433759559,0,0,0,0c0,0,1730150400,1433759559,1873805312,1433759559l-2080374784,1433417745l2162688,0l1879048192,1433759559l482344960,2127121951l0,0l5308416,0l0,0l0,0l0,0l1854930944,1433759559l1855979520,1433759559l1855979520,1433759559l1891631104,1433759559l1879048192,1433759559l-2063597568,1433417745l2162688,0l1438121984,2127122972l0,8388608l1073741824,1433759500l2162688,0l1886388224,1433759559l482344960,2127121951l766509056,1433759559l5308416,0l2013790208,2127118318l660602880,1433759455l-1051197440,1433759457l-1557135360,1433759559l179306496,2127118283l393216,1426063360l589824,1433759488l0,0l0,0l2162688,0l-1392508928,2127122971l0,1572864l68747264,1100l2162688,0l65536,393216l5505024,6422625l6619244,52l4259840,0l361234432,2127122971l0,1441792l-287309824,1433759489l1782054912,2127123043l196608,131072l2228224,0l196608,0l5308416,0l142606336,1433759550l143130624,1433759550l143130624,1433759550l0,0l0,0l0,0l1743781888,1433759559l1948254208,1433759559l754974720,1433759559l5308416,0l-1674575872,1433759557l-1674051584,1433759557l-1674051584,1433759557l0,0l0,0l0,0l1465909248,1433759559l1909456896,1433759559l0,131072l5308416,0l0,0l0,0l0,0l-1771044864,1433759559l-1769996288,1433759559l-1769996288,1433759559l-1970274304,1433759559l1914699776,1433759559l1946157056,1433759559l5308416,0l2013790208,2127118318l660602880,1433759455l-1051197440,1433759457l-1629487104,1433759559l179306496,2127118283l393216,0l589824,349952l0,0l0,0l5308416,0l1457520640,1433759559l1458044928,1433759559l1458044928,1433759559l0,0l0,0l0,0l-1968177152,1433759559l-1679818752,1433759557l0,0l4259840,0l361234432,2127122971l0,1769472l-287309824,1433759489l1782054912,2127123043l196608,131072l2228224,0l65536,0l2162688,0l-1176502272,2127122971l0,4194304l1024,0l3211264,0l327680,655360l70582272,70583350l71107636,70386741l70779965,1082l811270144,811991040l3211264,0l327680,458752l70320128,71369776l70583361,71107641l0,0l0,0l5308416,0l-935329792,1433759557c-934805504,1433759557,-934805504,1433759557,0,0c0,0,0,0,1864368128,1433759559c-1716518912,1433759559,0,1433731072,4259840,0c870318080,2127118320,0,0,875560960,2127118320c-781189120,1433759525,0,0,-1723858944,1433759559c65536,0,2162688,0,469762048,1433759560c0,0,2097152,0,2162688,0c1873805312,1433759559,-1982857216,1433759559,0,0c2162688,0,-1793064960,1433759559,-1978662912,1433759559c2097152,0,2162688,0,1438121984,2127122972c0,8323072,1073741824,1433759500,5308416,0c1946157056,1433759560,1947205632,1433759560,1947205632,1433759560c0,0,0,0,0,0c1939865600,1433759559,2024800256,1433759533,0,0c5308416,0,1983905792,1433759559,1984430080,1433759559c1984430080,1433759559,0,0,0,0c0,0,1963982848,1433759559,1966080000,1433759559c0,0,5308416,0,0,0l0,0l0,0l1993342976,1433759559l1994391552,1433759559l1994391552,1433759559l1981808640,1433759559l1971322880,1433759559l0,0l2162688,0l1438121984,2127122972l0,8388608l1073741824,1433759500l2162688,0l1976565760,1433759559l482344960,2127121951l0,0l5308416,0l2013790208,2127118318l660602880,1433759455l-1051197440,1433759457l2112880640,1433759559l179306496,2127118283l393216,0l458752,0l0,0l0,0l2162688,0l-806354944,2127122952l65536,65536l1986002944,1433759559l2162688,0l1986002944,1433759559l1991245824,1433759559l0,0l2162688,0l1438121984,2127122972l0,8323072l1073741824,1433759500l2162688,0l1438121984,2127122972l0,8323072l1073741824,1433759500l2162688,0l-1176502272,2127122971l0,4194304l1024,0l5308416,0l1979711488,1433759560l1980760064,1433759560l1980760064,1433759560l0,0l0,0l0,0l1999634432,1433759559l-1982857216,1433759533l0,0l5308416,0l2019557376,1433759559l2020081664,1433759559l2020081664,1433759559l0,0l0,0l0,0l-1631584256,1433759557l2001731584,1433759559l0,0l5308416,0l0,0l0,0l0,0l2028994560,1433759559l2030043136,1433759559l2030043136,1433759559l2017460224,1433759559l2006974464,1433759559l0,0l2162688,0l1438121984,2127122972l0,8388608l1073741824,1433759500l2162688,0l2012217344,1433759559l482344960,2127121951l0,0l5308416,0l2013790208,2127118318l660602880,1433759455l-1051197440,1433759457l-2109734912,1433759559l179306496,2127118283l393216,0l524288,0l0,0l0,0l2162688,0l-806354944,2127122952l65536,65536l2021654528,1433759559l2162688,0l2021654528,1433759559l2026897408,1433759559l0,0l2162688,0l1438121984,2127122972l0,8323072l1073741824,1433759500l3211264,0l327680,458752l71237632,71369776l71173183,71435328l0,0l814415872,814481408l4259840,0l1595932672,2127118318l327680,5832704l539820032,0l0,0l65536,65536l0,0l118226944,1433759559l2162688,0l-1176502272,2127122971l0,4194304l2039481344,1433759559l5308416,0l2103443456,1433759560l2104492032,1433759560l2104492032,1433759560l0,0l0,0l0,0l2040528896,1433759559l-1769996288,1433759533l0,0l2162688,0l1438121984,2127122972l0,8323072l1073741824,1433759500l5308416,0l0,0l0,0l0,0l2066743296,1433759559l2067791872,1433759559l2067791872,1433759559l2055208960,1433759559l607125504,1433759549l1073741824,1433759493l2162688,0l1438121984,2127122972l0,8388608l1073741824,1433759500l2162688,0l2049966080,1433759559l482344960,2127121951l0,0l5308416,0l2013790208,2127118318l660602880,1433759455l-1051197440,1433759457l-1965031424,1433759559l179306496,2127118283l393216,0l589824,0l0,0l0,0l2162688,0l-806354944,2127122952l65536,65536l2059403264,1433759559l2162688,0l2059403264,1433759559l2064646144,1433759559l0,0l2162688,0l-1965031424,1433759560l0,0l2097152,0l2162688,0l1438121984,2127122972l0,8388608l1073741824,1433759500l2162688,0l-1176502272,2127122971l0,4194304l1024,0l5308416,0l-1972371456,1433759560l-1971322880,1433759560l-1971322880,1433759560l0,0l0,0l0,0l2073034752,1433759559l-1335885824,1433759533l0,0l5308416,0l2090860544,1433759559l2091384832,1433759559l2091384832,1433759559l0,0l0,0l0,0l1737490432,1433759534l2075131904,1433759559l0,0l5308416,0l0,0l0,0l0,0l2100297728,1433759559l2101346304,1433759559l2101346304,1433759559l2070937600,1433759559l2080374784,1433759559l0,0l2162688,0l2085617664,1433759559l482344960,2127121951l0,0l5308416,0l2013790208,2127118318l660602880,1433759455l-1051197440,1433759457l-1892679680,1433759559l179306496,2127118283l393216,0l655360,0l0,0l0,0l2162688,0l-806354944,2127122952l1114112,65536l2092957696,1433759559l2162688,0l2092957696,1433759559l2098200576,1433759559l0,0l8454144,0l0,0l1390411776,1433759559l0,0l0,0l0,0l-1852833792,1433759528l0,0l1328545792,1433759559l0,0l720371712,1433759456l0,0l0,0l0,0l0,0l0,0l2162688,0l327680,327680l71303168,71763011l70255674,0l72417280,0l0,0l0,0l0,0l0,0l0,0l0,0l-2130706432,1433759499l-651165696,1433759484l0,0l0,0l0,0l0,0l0,0l0,0l0,0l0,0l0,0l0,0l0,0l0,0l0,0l2008023040,1433759499l995098624,1433759456l0,0l0,0l0,0l0,0l0,0l0,0l0,0l0,0l0,0l0,0l0,0l0,0l0,0l0,0l0,0l0,0l0,0l0,0l0,0l0,0l0,0l0,0l0,0l1999634432,1433759499l0,0l0,0l0,0l0,0l0,0l0,0l0,0l0,0l0,0l0,0l0,0l0,0l0,0l0,0l0,0l0,0l0,0l0,0l0,0l0,0l0,0l0,0l0,0l0,0l0,0l0,0l0,0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72417280,0l0,0l0,0l0,0l0,0l0,0l0,0l-2130706432,1433759499l-651165696,1433759484l0,0l0,0l0,0l0,0l0,0l0,0l0,0l0,0l0,0l0,0l0,0l0,0l0,0l2008023040,1433759499l995098624,1433759456l0,0l0,0l0,0l1085276160,1433759493l0,0l0,0l0,0l0,0l0,0l0,0l0,0l0,0l0,0l0,0l0,0l0,0l0,0l0,0l0,0l0,0l0,0l0,0l0,0l1999634432,1433759499l0,0l0,0l0,0l0,0l0,0l0,0l0,0l0,0l0,0l0,0l0,0l0,0l0,0l0,0l0,0l0,0l0,0l0,0l0,0l0,0l0,0l0,0l0,0l0,0l0,0l0,0l0,0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18939904,0l898105344,2127118319l-2010120192,1433759559l1820327936,1433759559l182452224,1433759456l1069547520,1433759559l0,0l-1639972864,2127122986l0,0l0,0l0,0l0,0l0,0l0,0l0,0l262144,0l65536,0l1720713216,1433759559l2013790208,2127118318l660602880,1433759455l191365120,1433759456l1811939328,1433759559l167772160,2127118283l589824,0l262144,0l0,0l0,0l10158080,-1l511,0l0,0l0,0l0,0l0,0l0,0l0,0l0,0l8454144,0l0,0l1426063360,1433759559l0,0l0,0l0,0l-1852833792,1433759528l0,0l1328545792,1433759559l0,0l720371712,1433759456l0,0l0,0l0,0l0,0l0,0l18939904,0l898105344,2127118319l-1820327936,1433759559l-2037383168,1433759559l182452224,1433759456l1076887552,1433759559l0,0l-1639972864,2127122986l0,0l0,0l0,0l0,0l0,0l0,0l0,0l262144,0l65536,0l295698432,1433759558l2013790208,2127118318l660602880,1433759455l191365120,1433759456l1843396608,1433759559l167772160,2127118283l589824,0l262144,0l0,0l0,0l10158080,-1l511,0l0,0l0,0l0,0l0,0l0,0l0,0l0,0l8454144,0l0,0l-1633681408,1433759558l0,0l0,0l0,0l-1852833792,1433759528l0,0l1328545792,1433759559l0,0l720371712,1433759456l0,0l0,0l0,0l0,0l0,0l5308416,0l1961885696,1433759559l1962409984,1433759559l1962409984,1433759559l0,0l0,0l0,0l1450180608,1433759559l1868562432,1433759559l-1358954496,1433759558l2162688,0l1438121984,2127122972l0,8388608l1073741824,1433759500l5308416,0l-1087373312,1433759558l-1086849024,1433759558l-1086849024,1433759558l0,0l0,0l0,0l-1622147072,1433759558l-1679818752,1433759557l754974720,1433759559l2162688,0l1438121984,2127122972l0,8388608l1073741824,1433759500l3211264,0l-1220542464,2127122971l0,1507328l13107200,6553600l851968,1433731072l813891584,814415872l72417280,0l0,0l0,0l0,0l0,0l0,0l0,0l-2130706432,1433759499l-651165696,1433759484l0,0l0,0l0,0l0,0l0,0l0,0l0,0l0,0l0,0l0,0l0,0l0,0l0,0l2008023040,1433759499l995098624,1433759456l0,0l0,0l0,0l1085276160,1433759493l-452984832,1433759484l0,0l0,0l0,0l0,0l0,0l0,0l0,0l0,0l0,0l0,0l0,0l0,0l0,0l0,0l0,0l0,0l0,0l0,0l1999634432,1433759499l0,0l0,0l0,0l0,0l0,0l0,0l0,0l0,0l0,0l0,0l0,0l0,0l0,0l0,0l0,0l0,0l0,0l0,0l0,0l0,0l0,0l0,0l0,0l0,0l0,0l0,0l0,0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72417280,0l0,0l0,0l0,0l0,0l0,0l0,0l-2130706432,1433759499l-651165696,1433759484l0,0l0,0l0,0l0,0l0,0l0,0l0,0l0,0l0,0l0,0l0,0l0,0l0,0l2008023040,1433759499l995098624,1433759456l488636416,1433759523l0,0l0,0l1085276160,1433759493l-452984832,1433759484l0,0l0,0l0,0l0,0l0,0l0,0l0,0l0,0l0,0l0,0l0,0l0,0l0,0l0,0l0,0l0,0l0,0l0,0l1999634432,1433759499l0,0l0,0l0,0l0,0l0,0l0,0l0,0l0,0l0,0l0,0l0,0l0,0l0,0l0,0l0,0l0,0l0,0l0,0l0,0l0,0l0,0l0,0l0,0l0,0l0,0l0,0l0,0l0,0l0,0l0,0l0,0l0,0l0,0l0,0l0,0l0,0l0,0l0,0l0,0l0,0l0,0l0,0l0,0l0,0l0,0l0,0c0,0,0,0,0,0c0,0,0,0,0,0c0,0,0,0,0,0c0,0,0,0,0,0c0,0,0,0,0,0c0,0,-1452277760,1433759517,-740294656,1433759500c0,0,0,0,0,0c0,0,0,0,0,0c0,0,0,0,0,0c0,0,0,0,0,0c0,0,0,0,0,0c0,0,0,0,0,0c0,0,0,0,0,0c0,0,0,0,0,0c0,0,0,0,18939904,0c898105344,2127118319,-1768947712,1433759559,-2010120192,1433759559c182452224,1433759456,1084227584,1433759559,0,0c-1639972864,2127122986,0,0,0,0c0,0,0,0,0,0c0,0,0,0,262144,0c65536,0,-573571072,1433759550,2013790208,2127118318c660602880,1433759455,191365120,1433759456,-2018508800,1433759559c167772160,2127118283,589824,0,262144,0c0,0,0,0,10158080,-1c511,0,0,0,0,0c0,0,0,0,0,0c0,0,0,0,4259840,0c1595932672,2127118318,327680,5832704,318308352,0c0,0,65536,65536,0,0c327680,0,2162688,0,1954545664,1433759559c0,0,0,0,2162688,0c1868562432,1433759559,0,0,2097152,0c5308416,0,-1787822080,1433759559,-1787297792,1433759559c-1787297792,1433759559,0,0,0,0c0,0,-1711276032,1433759559,-1982857216,1433759559c-1358954496,1433759558,2162688,0,1746927616,1433759559c483393536,2127121951,2097152,0,2162688,0c327680,327680,71237632,71369781,72287293,0c2162688,0,-1392508928,2127122971,0,1572864c68747264,0,2162688,0,327680,262144c71761920,71369776,1099,0,2162688,0c1948254208,1433759559,0,0,72286208,0c2162688,0,488636416,1433759523,1480589312,1433759567c875560960,2127118320,2162688,0,1313865728,1433759560c1690304512,1433759560,2097152,0,2162688,0c714080256,1433759560,1105199104,1433759560,2097152,0c2162688,0,1925185536,1433759559,1274019840,1433759559c2097152,0,18939904,0,898105344,2127118319c-1750073344,1433759559,-1820327936,1433759559,182452224,1433759456c1098907648,1433759559,0,0,-1639972864,2127122986c0,0,0,0,0,0c0,0,0,0,0,0c0,0,262144,0,65536,0c1709178880,1433759559,2013790208,2127118318,660602880,1433759455c191365120,1433759456,-1991245824,1433759559,167772160,2127118283c589824,0,262144,0,0,0c0,0,10158080,-1,511,0c0,0,0,0,0,0c0,0,0,0,0,0c0,0,18939904,0,898105344,2127118319c292552704,1433759560,-1768947712,1433759559,182452224,1433759456c1106247680,1433759559,0,0,-1639972864,2127122986c0,0,0,0,0,0c0,0,0,0,0,0c0,0,262144,0,65536,0c1739587584,1433759559,2013790208,2127118318,660602880,1433759455c191365120,1433759456,2102394880,1433759559,167772160,2127118283c589824,0,262144,0,0,0c0,0,10158080,-1,511,0c0,0,0,0,0,0c0,0,0,0,0,0c0,0,5308416,0,-915406848,1433759561c-914882560,1433759561,-914882560,1433759561,0,0c0,0,0,0,25165824,1433759562c1713373184,1433759559,0,1426063360,2162688,0c1438121984,2127122972,0,8323072,-2075131904,1433759499c7405568,0,-47185920,1433759558,-1797259264,1433759559c-1796734976,1433759559,-1796734976,1433759559,164626432,1433759559c165150720,1433759559,165150720,1433759559,-1774190592,1433759557c-1773666304,1433759557,-1773666304,1433759557,0,0c0,0,0,0,5308416,0c-1779433472,1433759559,-1778909184,1433759559,-1778909184,1433759559c0,0,0,0,0,0c-1783627776,1433759559,-1975517184,1433759559,-1358954496,1433759558c2162688,0,1438121984,2127122972,0,8323072c1073741824,1433759500,5308416,0,-1429209088,1433759561c-1428684800,1433759561,-1428684800,1433759561,0,0c0,0,0,0,-1703936000,1433759559c-1891631104,1433759548,0,1426063360,2162688,0c1438121984,2127122972,0,8323072,-2075131904,1433759499c5308416,0,719323136,1433759560,719847424,1433759560c719847424,1433759560,0,0,0,0c0,0,158334976,1433759559,-5242880,1433759529c1291845632,1433759559,2162688,0,1438121984,2127122972c0,8388608,1073741824,1433759500,18939904,0c898105344,2127118319,1346371584,1433759560,640679936,1433759560c182452224,1433759456,371195904,1433759560,1023410176,2127118316c-1639972864,2127122986,0,0,0,0c0,0,0,0,0,0c0,0,0,0,-1670119424,1433759559c486604800,2127121951,1250951168,1433759560,2013790208,2127118318c660602880,1433759455,191365120,1433759456,607125504,1433759560c167772160,2127118283,589824,1426063360,262144,0c0,0,0,0,10158080,-1c511,0,0,0,0,0c0,0,0,0,0,0c0,0,0,0,3211264,0c65536,1433403392,-1147142144,1433759560,0,0c0,0,1473249280,1433759560,3211264,0c874512384,1433759560,1159725056,1433759559,1159725056,1433759559c1447034880,1433759559,3145728,0,8454144,0c0,0,2036334592,1433759559,0,0c0,0,0,0,-1411383296,1433759520c0,0,1328545792,1433759559,0,0c720371712,1433759456,0,0,0,0c0,0,0,0,0,0c6356992,0,65536,2031616,7536640,7471217c2621556,2818090,3211314,3145782,2752560,3211314c3145782,2818096,3735601,3735600,2752569,3735601c3735600,2687033,7208960,40,7536751,40c5308416,0,0,0,0,0c0,0,0,0,0,0c0,0,0,0,65536,28487c16842752,1426063361,2162688,0,434110464,1433759560c0,0,28311552,65536,3211264,0c869269504,1433759560,1158676480,1433759559,15728640,6553600c851968,0,3145728,0,5308416,0c0,0,0,0,0,0c0,0,0,0,0,0c0,0,-1073676288,1536,16842752,1705473c2162688,0,363855872,1433759560,540016640,1433759560c2097152,0,5308416,0,-1127219200,1433759560c-1126694912,1433759560,-1126694912,1433759560,0,0c0,0,0,0,1245708288,1433759560c-1723858944,1433759560,-956301312,1433759559,2162688,0c-806354944,2127122952,65536,65536,-1105199104,1433759560c72417280,0,0,0,0,0c0,0,0,0,0,0c0,0,-2130706432,1433759499,1591738368,1433759518c0,0,0,0,0,0c0,0,0,0,0,0c0,0,0,0,0,0c0,0,0,0,0,0c0,0,2008023040,1433759499,995098624,1433759456c488636416,1433759523,0,0,0,0c1085276160,1433759493,-452984832,1433759484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-1452277760,1433759517c-740294656,1433759500,0,0,0,0c0,0,0,0,0,0c0,0,0,0,0,0c0,0,0,0,0,0c0,0,0,0,0,0c0,0,0,0,0,0c0,0,0,0,0,0c0,0,0,0,0,0c0,0,0,0,0,0c72417280,0,0,0,0,0c0,0,0,0,0,0c0,0,-2130706432,1433759499,1591738368,1433759518c0,0,0,0,0,0c0,0,0,0,0,0c0,0,0,0,0,0c0,0,0,0,0,0c0,0,2008023040,1433759499,1796210688,1433759518c488636416,1433759523,0,0,0,0c1085276160,1433759493,-452984832,1433759484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-1452277760,1433759517c-740294656,1433759500,0,0,0,0c0,0,0,0,0,0c0,0,0,0,0,0c0,0,0,0,0,0c0,0,0,0,0,0c0,0,0,0,0,0c0,0,0,0,0,0c0,0,0,0,0,0l0,0l0,0l0,0l72417280,0l0,0l0,0l0,0l0,0l0,0l0,0l-2130706432,1433759499l1591738368,1433759518l0,0l0,0l0,0l0,0l0,0l0,0l0,0l0,0l0,0l0,0l0,0l0,0l0,0l2008023040,1433759499l1796210688,1433759518l488636416,1433759523l0,0l0,0l1085276160,1433759493l-2126512128,1433759499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26279936,0l1588068352,2127118317l-1380974592,1433759559l-342884352,1433759559l-1060110336,1433759457l-1440743424,1433759483l0,0l-1639972864,2127122986l1534066688,1433759620l1535115264,1433759620l1535115264,1433759620l0,0l0,0l0,0l131072,0l262144,0l1603796992,2127118317l743440384,1433759455l52953088,2049l0,0l0,0l0,0l0,0l1309671424,1433759455l1606418432,2127118317l0,0l0,0l-1412431872,1433759559l0,0l0,0l0,0l0,0l0,0l439353344,1433759546l-592445440,1433759545l1609039872,2127118317l0,0l1613758464,2127118317l0,0l0,0l0,0l0,0l1782054912,2127123043l-1386217472,1433759559l16777216,0l0,0l0,0l1552941056,1433759620l-1124073472,1433759691l-1125122048,1433759691l5308416,0l0,0l0,0l0,0l0,0l0,0l0,0l0,0l65536,0l16842752,1l26279936,0l1588068352,2127118317l-1104150528,1433759559l-1412431872,1433759559l-1060110336,1433759457l-1418723328,1433759483l0,0l-1639972864,2127122986l950009856,1433759734l951058432,1433759734l951058432,1433759734l0,0l0,0l0,0l131072,0l262144,0l1603796992,2127118317l743440384,1433759455l53018624,2049l0,0l0,0l0,0l0,0l1309671424,1433759455l1606418432,2127118317l0,0l0,0l-1380974592,1433759559l0,0l0,0l0,0l0,0l0,0l439353344,1433759546l-592445440,1433759545l1609039872,2127118317l0,0l1613758464,2127118317l0,0l0,0l0,0l0,0l1782054912,2127123043l-1354760192,1433759559l16777216,0l0,0l0,0l1557135360,1433759620l-1066401792,1433759691l-1067450368,1433759691l5308416,0l0,0l0,0l0,0l0,0l0,0l0,0l0,0l65536,0l16842752,1l8454144,0l1069023232,2127118316l499122176,2127121951l0,0l0,0l-1348468736,1433759559l-1348468736,1433759559l0,0l1823473664,1433759492l65536,0l0,0l-1348468736,1433759559l-932184064,1433759559l1613758464,1433759492l65536,0l0,0l5308416,0l-1393557504,1433759560l-1393033216,1433759560l-1393033216,1433759560l0,0l0,0l0,0l-418381824,1433759560l1109393408,1433759531l-939524096,1433759559l2162688,0l1438121984,2127122972l0,8388608l1073741824,1433759500l2162688,0l544735232,2127118318l0,4718592l1607467008,1433759492l72417280,0l0,0l0,0l0,0l0,0l0,0l0,0l0,0l0,0l0,0l0,0l0,0l0,0l0,0l0,0l1980760064,1433759499l0,0l0,0l0,0l0,0l0,0l0,0l0,0l0,0l0,0l0,0l1828716544,1433759499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2142240768,1433759524l-638582784,1433759524l0,0l0,0l0,0l0,0l0,0l0,0l0,0l0,0l0,0l0,0l0,0l0,0l0,0l0,0l0,0l0,0l0,0l0,0l0,0l0,0l0,0l0,0l0,0l0,0l0,0l0,0l6356992,0l0,0l0,0l0,0l177209344,1433759559l178257920,1433759559l178257920,1433759559l985661440,1433759561l1291845632,1433759548l436207616,2031753754l1361557876,22317568l6291456,0l26279936,0l1588068352,2127118317l-958398464,1433759559l-1104150528,1433759559l-1060110336,1433759457l-1374683136,1433759483l0,0l-1639972864,2127122986l1469054976,1433759620l1470103552,1433759620l1470103552,1433759620l0,0l0,0l0,0l131072,0l1835008,0l1603796992,2127118317l743440384,1433759455l53149696,2049l0,0l0,0l0,0l0,0l1309671424,1433759455l1606418432,2127118317l0,0l0,0l-1253048320,1433759559l0,0l0,0l0,0l0,0l-1056964608,1433759559l287309824,1433759530l364904448,1433759530l1609039872,2127118317l0,0l1613758464,2127118317l-905969664,1433759559l0,0l0,0l0,0l-1033895936,1433759559l-667942912,1433759558l28311552,1426063360l1703936,0l-1107296256,0l1565523968,1433759620l-380633088,1433759691l-381681664,1433759691l17891328,0l-1409286144,1433759394l1707081728,1433759394l131072,0l131072,327680l0,0l0,0l0,0l0,65536l0,0l0,0l0,1433759559l1782054912,2127123043l1782054912,2127123043l1782054912,2127123043l1782054912,2127123043l67043328,0l0,0l0,0l-1096286208,0l1782054912,2127123043l1782054912,2127123043l1782054912,2127123043l1782054912,2127123043l67043328,0l0,0l0,0l524288,0l-1096810496,-65536l-1,1433731071l1194983424,0l0,0l65536,0l1703936,0l7405568,0l611319808,2127122953l-1226833920,1433759559l0,0l0,0l0,0l0,0l0,0l0,0l0,0l0,0l0,7274594l-826277780,1433759566l-1045037056,1433759559l7405568,0l611319808,2127122953l-1194328064,1433759559l0,0l0,0l0,0l0,0l0,0l0,0l0,0l0,0l-1056964608,1433759559l0,0l-1066532864,1433731072l18939904,0l-537919488,1433759394l-505413632,1433759394l589824,0l131072,262144l131072,0l0,0l0,0l0,65536l0,0l0,0l0,0l1782054912,2127123043l1782054912,2127123043l1782054912,2127123043l1782054912,2127123043l67043328,0l0,0l0,0l524288,0l1782054912,2127123043l1782054912,2127123043l1782054912,2127123043l1782054912,2127123043l67043328,0l0,0l0,0l482869248,2127121951l484442112,-45537l-1,65535l1193934848,0l0,0l65536,0l16777216,770l0,0l18874368,0l3211264,0l-1075838976,1433759560l-732954624,1433759559l6553600,100l6553700,0l3145728,0l17891328,0l-994050048,1433759394l1408237568,1433759394l196608,0l131072,327680l0,0l0,0l0,0l0,65536l0,0l0,0l0,0l1782054912,2127123043l1782054912,2127123043c1782054912,2127123043,1782054912,2127123043,67043328,0c0,0,0,0,524288,0c1782054912,2127123043,1782054912,2127123043,1782054912,2127123043c1782054912,2127123043,67043328,0,0,0c0,0,524288,0,2097152,-65536c-1,1224802303,1194786816,2359296,25703,0c65536,0,605487104,23480577,5308416,0c65536,1507328,7208960,7602287,2097263,6357107c7536750,6553632,7536745,7078000,7929953,7077920c6750313,7602280,252837888,4325376,252839424,252839424c17892864,0,723517440,1433759409,1510998016,1433759409c393216,0,131072,262144,0,0c0,0,0,0,0,65536c0,0,0,0,0,12632256c1782109724,2127123043,1782054912,2127123043,1782054912,2127123043c1782054912,2127123043,67043328,2949903,54850,0c0,0,436731904,1954093594,1782065081,2127123043c1782054912,2127123043,1782054912,2127123043,1782054912,2127123043c67043328,0,0,0,0,0c524288,-65536,2162687,-65536,-1,65535c1106575360,0,0,0,65536,0c1981874176,23593472,5338659,0,65536,1703936c7208960,7602287,2097263,6357107,7536750,6553632c7733349,7209057,6750305,7471201,2097257,6881388c6815847,116,255,32904192,7405568,0c611319808,2127122953,-2095054848,1433759528,0,0c0,0,0,0,0,0c0,0,0,0,0,0c0,0,0,102290949,3858,0c100663296,3858,7405568,0,611319808,2127122953c1189085184,1433759573,0,0,0,0c0,0,0,0,0,0c0,0,0,0,0,0c-1073741824,100712640,26,0,0,16711680c7405568,0,65536,2555904,7208960,7602287c2097263,6357107,7536750,6750240,6946933,7471201c7602273,2097257,7864421,7471220,6488161,7209071c6619236,7536750,6553701,6422560,6357100,7012451c1361510400,22317568,7340032,0,26279936,0c1588068352,2127118317,-1253048320,1433759559,-1380974592,1433759559c-1060110336,1433759457,-1396703232,1433759483,0,0c-1639972864,2127122986,1563426816,1433759759,1564475392,1433759759c1564475392,1433759759,0,0,0,0c0,0,131072,0,262144,0c1603796992,2127118317,743440384,1433759455,53084160,2049c0,0,0,0,0,0c0,0,1309671424,1433759455,1606418432,2127118317c0,0,0,0,-1104150528,1433759559c0,0,0,0,0,0c0,0,0,0,439353344,1433759546c-592445440,1433759545,1609039872,2127118317,0,0c1613758464,2127118317,0,0,0,0c0,0,0,0,1664090112,1433759560c-1077936128,1433759559,16777216,0,0,0c0,0,1561329664,1433759620,-505413632,1433759691c-506462208,1433759691,5308416,0,0,0c0,0,0,0,0,0c0,0,0,0,0,0c65536,0,16842752,1,17891328,0c160432128,1433759395,374341632,1433759395,589824,0c131072,196608,0,0,0,0c0,0,0,65536,0,0c0,0,0,16187392,1782054912,2127123043c1782054912,2127123043,1782054912,2127123043,1782054912,2127123043c67043328,57344,0,0,0,0c524288,-788529152,1782054912,2127123043,1782054912,2127123043c1782054912,2127123043,1782054912,2127123043,67043328,13697024c0,0,0,0,524288,0c2097361,-65536,-1,65535,1192427520,0c0,0,65536,0,0,0c5308416,0,65536,1900544,7208960,7602287c2097263,6357107,7536750,6619168,6815860,7274601c6881392,2097251,7274595,6553710,6619168,7602296c6553698,0,7405568,0,611319808,2127122953c-1072693248,1433759559,0,0,0,0c0,0,0,0,0,0c0,0,0,0,0,0c1526726656,610009380,24833,0,1179648,2360064c6366730,0,65536,2359296,7208960,7602287c2097263,6619251,6881394,2097254,6815851,6619245c2097266,7274595,6553710,7209061,6619251,2097252c7864421,7471220,6422625,7077999,100,0c2162688,0,-230686720,1433759498,-223346688,1433759498c131072,0,5308416,0,327680,1769472c69271552,70714430,70255668,71042101,70451232,70255680c70779972,70583367,70911041,70583352,71041056,70517822c70976565,3015736,0,0,5308416,0c0,0,0,0,0,0c1574961152,1433759560,1576009728,1433759560,1576009728,1433759560c-1374683136,1433759560,287309824,1433759524,65536,0c17891328,0,131072000,1433759409,-79691776,1433759408c196608,0,131072,196608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2424831c1108213760,0,24832,0,65536,0c6553600,6595604,5317654,0,65536,1507328c7208960,7602287,2097263,6357107,7536750,7143456c6357113,7143534,7471201,7536672,7143525,6553698c7208960,100,0,0,7460360,0c611319808,2127122953,-993001472,1433759559,0,0c0,0,0,0,0,0c0,0,0,0,0,0c0,0,352321536,-702938826,49156,0c12582912,-1073424868,17940672,0,-806354944,1433759395c-526385152,1433759395,524288,0,131072,262144c0,0,0,0,0,0c0,65536,0,0,0,0c0,1,1782054912,2127123043,1782054912,2127123043c1782054912,2127123043,1782054912,2127123043,67043328,0c0,0,0,0,1982332928,23593216c1782085155,2127123043,1782054912,2127123043,1782054912,2127123043c1782054912,2127123043,67043328,-1073741798,49344,0c0,0,15204352,0,14680064,-65536c-1,385941503,1188560896,327680,257,0c65536,0,-701300736,251723782,7405571,0c611319808,2127122953,-1023410176,1433759559,0,0c0,0,0,0,0,0c0,0,0,0,0,0c0,0,1107296256,302383104,15,0c302383104,1946812431,7405568,0,611319808,2127122953c-2044723200,1433759528,0,0,0,0c0,0,0,0,0,0c0,0,0,0,0,0c855638016,16778966,783,0,755171328,64373248c2162944,0,-1636827136,1433759487,-1629487104,1433759487c131072,0,26279936,0,1588068352,2127118317c-932184064,1433759559,-1253048320,1433759559,-1060110336,1433759457c-1352663040,1433759483,0,0,-1639972864,2127122986c1321205760,1433759620,1322254336,1433759620,1322254336,1433759620c0,0,0,0,0,0c131072,0,262144,0,1603796992,2127118317c743440384,1433759455,53215232,2049,0,0c0,0,0,0,0,0c1309671424,1433759455,1606418432,2127118317,0,0c0,0,-958398464,1433759559,0,0c0,0,0,0,0,0c0,0,-389021696,1433759527,-311427072,1433759527c1609039872,2127118317,0,0,1613758464,2127118317c0,0,0,0,0,0c0,0,662700032,1433759558,1645215744,1433759560c16777216,0,0,0,0,0c1569718272,1433759620,-221249536,1433759691,-222298112,1433759691c26279936,0,1588068352,2127118317,-1066401792,1433759560c-958398464,1433759559,-1060110336,1433759457,-1330642944,1433759483c0,0,-1639972864,2127122986,1490026496,1433759620c1491075072,1433759620,1491075072,1433759620,0,0c0,0,0,0,131072,0c262144,0,1603796992,2127118317,743440384,1433759455c53280768,2049,0,0,0,0c0,0,0,0,1309671424,1433759455c1606418432,2127118317,0,0,0,0c-932184064,1433759559,0,0,0,0c0,0,0,0,0,0c-809500672,1433759559,-767557632,1433759559,1609039872,2127118317c0,0,1613758464,2127118317,-1134559232,1433759560c1473249280,1433759560,-1349517312,1433759559,-1496317952,1433759560c-1845493760,1433759529,1650458624,1433759560,16777216,0c0,0,0,0,1573912576,1433759620c334495744,1433759692,333447168,1433759692,7405568,0c-1253048320,1433759559,-1470103552,1433759560,-1469579264,1433759560c-1469579264,1433759560,-585105408,1433759559,-584581120,1433759559c-584581120,1433759559,1577058304,1433759560,1577582592,1433759560c1577582592,1433759560,0,0,0,0c0,0,14745600,0,-1331691520,2127118320c65536,0,0,0,0,0c-1313341440,2127118320,23068672,1433759564,-1309671424,2127118320c-1306001408,2127118320,-1300234240,2127118320,-1296564224,2127118320c-1292894208,2127118320,-1289748480,2127118320,-1285554176,2127118320c-1282408448,2127118320,-704643072,1433759563,-891289600,1433759559c-51380224,1433759563,-891289600,1433759559,0,7274595c963641454,1433759457,-415236096,1433759402,1158676480,1433759564c-1278214144,2127118320,0,0,-371195904,1433759565c-352321536,1433759565,-337641472,1433759565,3211264,0c-912785408,2127122971,0,6029312,0,1426063360c6553700,1433759523,0,0,3211264,0c-1220542464,2127122971,0,1507328,15728640,6553600c853045,2097152,3145728,0,17891328,0c57671680,1433759394,456130560,1433759394,458752,0c131072,327680,0,0,0,0c0,0,0,65536,0,0c0,0,0,0,1782054912,2127123043c1782054912,2127123043,1782054912,2127123043,1782054912,2127123043c67043328,0,0,0,0,0c524288,0,1782054912,2127123043,1782054912,2127123043c1782054912,2127123043,1782054912,2127123043,67043328,0c0,0,0,0,524288,0c2097152,-65536,-1,1224802303,1198587904,2359296c25703,0,65536,0,605487104,23480577c5308416,0,65536,1900544,7208960,7602287c2097263,6357107,7536750,6553632,7733349,7209057c6750305,7471201,2097257,6619251,6881389,7274594c6553708,252837888,7407104,0,611319808,2127122953c-877658112,1433759559,0,0,0,0c0,0,0,0,0,0c0,0,0,0,0,0c0,12632256,54812,0,486539264,-1061156650c17891520,0,-166723584,1433759394,-436207616,1433759394c327680,0,131072,327680,0,0c0,0,0,0,0,65536c0,0,0,0,0,1c1782054912,2127123043,1782054912,2127123043,1782054912,2127123043c1782054912,2127123043,67043328,0,0,0c0,0,1982332928,23593472,1782085155,2127123043c1782054912,2127123043,1782054912,2127123043,1782054912,2127123043c67043328,-1061109760,1536,0,0,0c524288,0,2097407,-65536,-1,32964607c1192951808,16121856,0,0,65536,0c12582912,6662,4314675,0,65536,1310720c7208960,7602287,2097263,6357107,7536750,6619168c7929959,7602288,6881384,7471205,111,102290949c7409426,0,611319808,2127122953,-847249408,1433759559c0,0,0,0,0,0c0,0,0,0,0,0c0,0,0,0,-1073741824,100712640c26,0,-1073741824,100712640,5308442,0c65536,1835008,7208960,7602287,2097263,6619251c6881394,2097254,7602277,6881384,7340143,6488169c7536672,6488173,2097262,6422648,100,783c3266100,0,-2061500416,1433759573,-2032140288,1433759573c131072,2031747072,1361557876,22317568,3145728,0c5308416,0,2013790208,2127118318,660602880,1433759455c-1051197440,1433759457,-642777088,1433759560,179306496,2127118283c393216,2113929216,458752,1433759488,0,0c0,0,2162688,0,-809500672,1433759559c-767557632,1433759559,2097152,0,2162688,0c-1099956224,1433759560,-950009856,1433759560,68747264,0c2162688,0,639631360,1433759566,-921698304,1433759557c0,0,2162688,0,-806354944,2127122952c65536,65536,644874240,1433759566,2162688,0c-1404043264,1433759560,0,0,0,0c2162688,0,-523239424,1433759560,0,0c68747264,46,2162688,0,-1143996416,1433759560c-739246080,1433759559,72024064,46,8454144,0c1069023232,2127118316,0,0,0,71434240c1077,0,-788529152,1433759559,-788529152,1433759559c0,0,1831862272,1433759492,131072,0c0,70845488,-788528069,1433759559,-1066401792,1433759560c1613758464,1433759492,0,32,0,0c8454144,0,1069023232,2127118316,0,0c0,71434240,1077,0,-780140544,1433759559c-780140544,1433759559,0,0,1815085056,1433759492c131072,0,0,70845488,-780139461,1433759559c-1066401792,1433759560,1613758464,1433759492,65536,0c0,0,5308416,0,0,0c0,0,0,0,-804257792,1433759559c-803209216,1433759559,-803209216,1433759559,-1355808768,1433759560c-1372585984,1433759560,-956235776,1433759559,2162688,0c-806354944,2127122952,131072,65536,-809500672,1433759559c3211264,0,65536,1433403392,1816133632,1433759492c28311552,1433759559,0,0,-781189120,1433759559c3211264,0,-912785408,2127122971,0,6029312c0,0,6553700,1433731072,3080192,0c2162688,0,-1949302784,1433759560,-749731840,1433759559c-950534144,1433759559,5308416,0,-751828992,1433759559c-751304704,1433759559,-751304704,1433759559,0,0c0,0,0,0,-435159040,1433759560c2104492032,1433759524,-939524096,1433759559,2162688,0c210763776,1433759561,483393536,2127121951,2097152,0c2162688,0,-806354944,2127122952,65536,65536c-1949302784,1433759560,4259840,0,870318080,2127118320c0,0,875560960,2127118320,614465536,1433759524c0,0,-554696704,1433759560,131072,0c4259840,0,65536,0,1638400,1433731072c658505728,1433759564,0,0,0,0c0,0,65536,0,2162688,0c-806354944,2127122952,65536,65536,-1143996416,1433759560c5308416,0,0,0,0,0c0,0,1714421760,1433759560,1715470336,1433759560c1715470336,1433759560,1096810496,1433759560,-442499072,1433759559c65536,0,3211264,0,-163053568,2127122971c0,5505024,6553856,0,6553700,0c3145728,0,17891328,0,795869184,1433759394c831520768,1433759394,65536,0,131072,262144c0,0,0,0,0,0c0,65536,0,0,0,0c0,0,1782054912,2127123043,1782054912,2127123043c1782054912,2127123043,1782054912,2127123043,67043328,0c0,0,0,0,524288,0c1782054912,2127123043,1782054912,2127123043,1782054912,2127123043c1782054912,2127123043,67043328,0,0,0c0,0,524288,0,2097152,-65536c-1,2424831,1197998080,0,24832,0c65536,0,6553600,6595604,7414806,0c65536,2555904,7208960,7602287,2097263,6357107c7536750,6553632,7733349,7209057,6750305,7471201c2097257,6619251,6881389,7274595,6553710,7209061c6619251,2097252,6815860,7209065,252837888,252839424c252839424,7604736,7446528,0,611319808,2127122953c-728760320,1433759559,0,0,0,0c0,0,0,0,0,0c0,0,0,0,0,0c-704643072,251723782,3,0,2949120,251458c17891585,0,-2026897408,1433759409,-1982857216,1433759409c589824,0,131072,131072,0,0c0,0,0,0,0,65536c0,0,0,0,0,0c1782054912,2127123043,1782054912,2127123043,1782054912,2127123043c1782054912,2127123043,67043328,1446649901,11,0c0,0,101187584,-1073741798,1782104256,2127123043c1782054912,2127123043,1782054912,2127123043,1782054912,2127123043c67043328,335544320,502,0,0,0c524288,775727,-1059057919,-65344,-1,251723775c1105330176,16777216,783,0,65536,0c65536,-1389075349,7405572,0,65536,3014656c7208960,7602287,7536751,7471205,6684777,6357108c6881389,7536748,6357100,7602286,6553701,6619168c7602296,6357106,7274595,6553710,7209061,6619251c2097252,7864421,7471220,6422625,7077999,100c7454912,0,611319808,2127122953,-696254464,1433759559c0,0,0,0,0,0c0,0,0,0,0,0c0,0,0,0,436207616,2031753754c47476,0,7340032,0,26279936,0c1588068352,2127118317,-637534208,1433759559,1619001344,1433759560c-1060110336,1433759457,-1550843904,1433759483,0,0c-1639972860,2127122986,1332740096,1433759759,1333788672,1433759759c1333788672,1433759759,0,0,0,0c0,0,131072,0,2883584,0c1603796996,2127118317,743440384,1433759455,52625408,2049c4,262144,4,0,0,0c0,0,1309671424,1433759455,1606418432,2127118317c0,0,0,0,-663748608,1433759559c0,0,0,0,0,0c0,0,-1560281088,1433759560,439353344,1433759546c-592445440,1433759545,1609039872,2127118317,0,0c1613758464,2127118317,0,0,0,0c0,0,0,0,1782054912,2127123043c166723584,1433759559,28311552,1426063360,3145728,0c-1073741824,0,1466957824,1433759620,-1717567488,1433759691c-1718616064,1433759691,26279936,0,1588068352,2127118317c-611319808,1433759559,-663748608,1433759559,-1060110336,1433759457c-1528823808,1433759483,0,0,-1639972864,2127122986c1521483776,1433759620,1522532352,1433759620,1522532352,1433759620c0,0,0,0,0,0c131072,0,262144,0,1603796992,2127118317c743440384,1433759455,52690944,2049,0,0c0,0,0,0,0,0c1309671424,1433759455,1606418432,2127118317,0,0c0,0,-637534208,1433759559,0,0c0,0,0,0,0,0c0,0,439353344,1433759546,-592445440,1433759545c1609039872,2127118317,0,0,1613758464,2127118317c0,0,0,0,0,0c0,0,1782054912,2127123043,23068672,1433759559c16777216,0,0,0,0,0c1531969536,1433759620,-1379926016,1433759691,-1380974592,1433759691c26279936,0,1588068352,2127118317,-369098752,1433759559c-637534208,1433759559,-1060110336,1433759457,-1506803712,1433759483c0,0,-1639972864,2127122986,-1290797056,1433759728c-1289748480,1433759728,-1289748480,1433759728,0,0c0,0,0,0,131072,0c262144,0,1603796992,2127118317,743440384,1433759455c52756480,2049,0,0,0,0c0,0,0,0,1309671424,1433759455c1606418432,2127118317,0,0,0,0c-611319808,1433759559,0,0,0,0c0,0,0,0,-1073741824,436601024c439353344,1433759546,-592445440,1433759545,1609039872,2127118317c0,0,1613758464,2127118317,0,0c0,0,0,0,0,0c1782054912,2127123043,-1644167168,1433759559,16777216,0c16777216,770,0,0,1540358144,1433759620c-1322254336,1433759691,-1323302912,1433759691,2162688,0c1459617792,1433759560,0,0,2097152,0c17891328,0,253755392,1433759407,484442112,1433759407c458752,0,131072,327680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1224802303c1119485952,2359296,25703,0,65536,0c605487104,23480577,6356992,0,65536,2228224c7208960,7602287,2097263,6619251,6881394,2097254c7143528,7209071,2097255,7929966,6357097,6619243c6750318,7536672,7143525,6422633,7077999,100c7604736,319070208,7418070,0,611319808,2127122953c-583008256,1433759559,0,0,0,0c0,0,0,0,0,0c0,0,0,0,0,0c486539264,-1061156650,192,0,251723776,872415235c7407318,0,611319808,2127122953,-434110464,1433759559c0,0,0,0,0,0c0,0,0,0,0,0c0,0,0,0,0,-65536c65535,0,7340032,0,29425664,0c65536,14024704,6488064,7143535,7536686,7209077c7536686,6357108,3014770,7209077,3014767,4784216c7602286,7471205,6357094,6619235,3801146,7667825c7471205,4784249,7602286,7471205,6357094,6619235c4194362,2883632,3801136,7274595,3014765,7667827c3014766,7602291,7471201,7471150,6684773,6619244c7602275,7274601,3014766,5505112,7340153,4456549c7536741,7471203,7340137,6881396,7209071,4194362c2883632,3801136,7274595,3014765,7667827,3014766c7602291,7471201,7471150,6684773,6619244,7602275c7274601,3014766,4784216,7602286,7471205,6357094c6619235,6619213,6422637,7471205,7929940,6619248c6619204,6488179,6881394,7602288,7274601,3801198c3145792,3145772,6488122,7143535,7536686,7209077c7536686,6357108,3014770,6619250,7077990,6488165c6881396,7209071,5767214,7209033,6619252,6684786c6488161,4259941,7602292,6881394,7667810,6619252l7929940,6619248l6619204,6488179l6881394,7602288l7274601,110l72417280,0l0,0l0,0l0,0l0,0l0,0l0,0l0,0l0,0l0,0l0,0l0,0l0,0l0,0l0,0l0,0l0,0l0,0l0,0l0,0l0,0l0,0l0,0l0,0l0,0l0,0l0,0l0,0l0,0l0,0l0,0l0,0l0,0l0,0l0,0l0,0l0,0l0,0l0,0l0,0l0,0l0,0l0,0l0,0l0,0l0,0l0,0l0,0l0,0l0,0l0,0l0,0l0,0c0,0,0,0,0,0c0,0,0,0,0,0c0,0,0,0,0,0c0,0,0,0,0,0c0,0,146800640,1433759520,588251136,1433759528c0,0,0,0,0,0c0,0,0,0,0,0c0,0,0,0,0,0c0,0,0,0,0,0c0,0,0,0,0,0c0,0,0,0,0,0c0,0,0,0,0,0c0,0,0,0,0,0c0,0,0,0,0,0c0,0,0,0,0,0c0,0,0,0,0,0c0,0,0,0,0,0c0,0,0,0,0,0c0,0,0,0,0,0c-1452277760,1433759517,-740294656,1433759500,0,0c0,0,0,0,0,0c0,0,0,0,0,0c0,0,0,0,0,0c0,0,0,0,0,0c0,0,0,0,0,0c0,0,0,0,0,0c0,0,0,0,0,0c0,0,0,0,0,0c0,0,5308416,0,1764753408,1433759560c1765277696,1433759560,1765277696,1433759560,-791674880,1433759559c-790626304,1433759559,-790626304,1433759559,-1499463680,1433759560c-1382023168,1433759560,65536,0,3211264,0c-912785408,2127122971,0,6029312,18350080,1426063640c6553700,1433759517,3145728,0,17891328,0c482344960,1433759395,355467264,1433759395,393216,0c131072,196608,0,0,0,0c0,0,0,65536,0,0c0,0,0,0,1782054912,2127123043c1782054912,2127123043,1782054912,2127123043,1782054912,2127123043c67043328,0,0,0,0,0c524288,0,1782054912,2127123043,1782054912,2127123043c1782054912,2127123043,1782054912,2127123043,67043328,0c0,0,0,0,524288,0c2097152,-65536,-1,65535,1192230912,0c0,0,65536,0,0,0c5308428,0,65536,1769472,7208960,7602287c2097263,6357107,7536750,6619168,6815860,7274601c6881392,2097251,7274595,6553710,7143456,6553701c0,0,7460360,0,611319808,2127122953c1171259392,1433759573,0,0,0,0c0,0,0,0,0,0c0,0,0,0,0,0c352321536,-702938826,49156,0,12582912,-1073424868c2212032,0,-1111490560,1433759559,-411041792,1433759559c131072,196608,6357249,0,65536,2424832c7208960,7602287,2097263,6357107,7536750,6750240c6946933,7471201,7602273,2097257,7274595,6553710c7209061,6619251,2097252,6619251,6881389,7274594c6553708,0,26279936,0,1588068352,2127118317c-38797312,1433759559,547356672,1433759560,-1060110336,1433759457c1962934272,1433759483,67108864,-1070541293,-1639923520,2127122986c1481637888,1433759620,1482162176,1433759620,1482162176,1433759620c0,0,0,0,0,0c65536,0,262144,775727,1603800833,2127118317c743440384,1433759455,49741824,16779265,783,196608c257,0,0,0,0,0c1303379968,1433759559,1606418432,2127118317,0,0c0,0,-395313152,1433759559,0,0c0,0,0,0,0,0c67108864,-1070541293,853590208,1433759560,858783744,1433759560c1609039872,2127118317,0,0,1613758464,2127118317c1257242624,1433759560,0,0,0,0c0,0,723517440,1433759560,-49283072,1433759559c16777216,0,755175169,64373248,1627390208,1014c-457124254,1433759732,639631360,1433759691,638582784,1433759691c26279936,0,1588068352,2127118317,-342884352,1433759559c-611319808,1433759559,-1060110336,1433759457,-1484783616,1433759483c0,0,-1639972864,2127122986,-1835008000,1433759733c-1833959424,1433759733,-1833959424,1433759733,0,0c0,0,0,0,131072,0c262144,0,1603796992,2127118317,743440384,1433759455c52822016,2049,0,0,0,0c0,0,0,0,1309671424,1433759455c1606418432,2127118317,0,0,0,0c-369098752,1433759559,0,0,0,0c0,0,0,0,0,0c439353344,1433759546,-592445440,1433759545,1609039872,2127118317c0,0,1613758464,2127118317,0,0c0,0,0,0,0,0c1782054912,2127123043,150994944,1433759559,16777216,0c0,0,0,0,1544552448,1433759620c-1264582656,1433759691,-1265631232,1433759691,26279936,0c1588068352,2127118317,-1412431872,1433759559,-369098752,1433759559c-1060110336,1433759457,-1462763520,1433759483,0,0c-1639972864,2127122986,1527775232,1433759620,1528823808,1433759620c1528823808,1433759620,0,0,0,0c0,0,131072,0,262144,0c1603796992,2127118317,743440384,1433759455,52887552,2049c0,0,0,0,0,0c0,0,1309671424,1433759455,1606418432,2127118317c0,0,0,0,-342884352,1433759559c0,0,0,0,0,0c0,0,0,0,439353344,1433759546c-592445440,1433759545,1609039872,2127118317,0,0c1613758464,2127118317,0,0,0,0c0,0,0,0,1782054912,2127123043c-316669952,1433759559,16777216,0,0,0c0,0,1548746752,1433759620,-1206910976,1433759691c-1207959552,1433759691,5308416,0,0,0c0,0,0,0,0,0c0,0,0,0,0,0c65536,0,16842752,1,14745600,0c-1552941056,2127118320,131072,0,1354760192,1433759565c0,0,-1533018112,2127118320,0,0c-1529348096,2127118320,-1525678080,2127118320,-1519386624,2127118320c-1514668032,2127118320,-1509425152,2127118320,-1505230848,2127118320c-1502085120,2127118320,-1496842240,2127118320,-272629760,1433759565c-272105472,1433759565,-272105472,1433759565,-898629632,1433759559c-1781530624,1433759556,-550502400,1433759549,-548929536,1433759549c-497025024,2127118329,-1986002944,2127118328,673710080,1433759733c-49283072,1433759564,0,72089600,14680110,0c2162688,0,544735232,2127118318,0,4718592c1607467008,1433759492,4259840,0,65536,65536c35651584,2127122793,0,1433731072,-1861222400,1433759546c-292028416,1433759559,-165675008,1433759558,0,0c2162688,0,-1339031552,1433759560,-1123024896,1433759560c2097152,0,17891328,0,-1331691520,1433759392c-1790967808,1433759389,65536,0,131072,327680c0,0,0,0,0,0c0,65536,0,0,0,0c0,0,1782080768,2127123043,1782054912,2127123043c1782054912,2127123043,1782054912,2127123043,67043328,0c101,0,0,0,524288,0c1782054912,2127123043,1782054912,2127123043,1782054912,2127123043c1782054912,2127123043,67043328,0,0,0c0,0,606601216,2373632,1629496392,-64988c-1,65535,1206910976,1572864,25703,0c65536,0,605487104,23480577,7405568,0c611319808,2127122953,-288358400,1433759559,0,0c0,0,0,0,0,0c0,0,0,0,0,0c0,0,0,319070208,12502,0c-1061158912,436601024,7405568,0,611319808,2127122953c939524096,1433759573,0,0,0,0c0,0,0,0,0,0c0,0,0,0,0,0c251658240,872415235,1750,0,196608,-161414910c2162691,0,-456130560,1433759570,-263192576,1433759559c131072,1433731072,4259840,0,65536,1048576c7208960,7602287,2097263,6357107,7536750,6750240c7602287,6881384,99,65536,4194304,0c7405568,0,877658112,1433759456,0,0c0,0,0,0,0,0c0,0,0,0,0,0c0,0,0,0,-1991245824,1433759520c0,0,0,0,13697024,0c65536,393216,-668991488,2127123007,65536,71172096c740295729,1433759151,524288,1433759559,1184890880,2127122776c196608,70582272,740295744,1433759151,524288,70385664c-672136139,2127123007,262144,1433731072,756023296,1433759151c1572864,70647808,1180697653,2127122776,0,70909952c740295742,1433759151,524288,1433759567,-681574400,2127123007c327680,71172096,740295746,1433759151,524288,70909952c-677380064,2127123007,131072,1433731072,740294656,1433759151c524288,0,29425664,0,65536,13959168c6488064,7143535,7536686,7209077,7536686,6357108c3014770,7209077,3014767,4784216,7602286,7471205c6357094,6619235,3801146,7667825,7471205,4784249c7602286,7471205,6357094,6619235,4194362,2883632c3801136,7274595,3014765,7667827,3014766,7602291c7471201,6488110,7209071,6357108,7209065,7471205c5767214,7077957,7143525,7209061,4259956,6488163c7536741,3801203,3145792,3145772,6488122,7143535c7536686,7209077,7536686,6357108,3014770,7274595c7602286,6881377,6619246,3014770,4784216,6553710c7864421,6488129,6619235,7536755,4194362,2883632c3801136,7274595,3014765,7667827,3014766,7602291c7471201,6488110,7209071,6357108,7209065,7471205c5767214,7209033,6619236,5374072,7340133,6357100c6619235,4194362,2883632,3801136,7274595,3014765c7667827,3014766,7602291,7471201,6488110,7209071c6357108,7209065,7471205,5767214,7209033,6619236c4391032,7209071,6357108,7209065,7471205,0c29425664,0,65536,13565952,6488064,7143535c7536686,7209077,7536686,6357108,3014770,7274595c7602286,6881377,6619246,3014770,4522072,6619244c6619245,7602286,6488129,6619235,7536755,3801146c6619239,4522100,6619244,6619245,7602286,7929940c6619248,4194362,2883632,3801139,7274595,3014765c7667827,3014766,7602291,7471201,6488110,7209071c6357108,7209065,7471205,5767214,6357070,6619245c6488129,6619235,7536755,4194362,2883632,3801139c7274595,3014765,7667827,3014766,7602291,7471201c6488110,7209071,6357108,7209065,7471205,5767214c6357070,6619245,6619218,7078000,6488161,3801189c3145792,3342380,6488122,7143535,7536686,7209077c7536686,6357108,3014770,7274595,7602286,6881377c6619246,3014770,5111896,7143521,4391013,7209071c6357108,7209065,7471205,4194362,2883633,3801141c7274595,3014765,7667827,3014766,7602291,7471201c6684718,7471215,3014765,4587608,7471215,7536749c0,0,0,0,29425664,0c65536,13828096,6488064,7143535,7536686,7209077c7536686,6357108,3014770,7209077,3014767,4784216c7602286,7471205,6357094,6619235,3801146,7667825c7471205,4784249,7602286,7471205,6357094,6619235c4194362,2883632,3801136,7274595,3014765,7667827c3014766,7602291,7471201,7471150,6684773,6619244c7602275,7274601,3014766,5505112,7340153,4456549c7536741,7471203,7340137,6881396,7209071,4194362c2883632,3801136,7274595,3014765,7667827,3014766c7602291,7471201,7471150,6684773,6619244,7602275c7274601,3014766,4784216,7602286,7471205,6357094c6619235,6619213,6422637,7471205,7929940,6619248c6619204,6488179,6881394,7602288,7274601,3801198c3145792,3145772,6488122,7143535,7536686,7209077c7536686,6357108,3014770,6619250,7077990,6488165c6881396,7209071,5767214,7209033,6619252,6684786c6488161,5046373,7602277,7274600,5505124,7340153c4456549,7536741,7471203,7340137,6881396,7209071c0,0,29425664,0,65536,13565952c6488064,7143535,7536686,7209077,7536686,6357108c3014770,7209077,3014767,4784216,7602286,7471205c6357094,6619235,3801146,6619250,6619244,7536737c3801189,3145792,3276844,6488122,7143535,7536686c7209077,7536686,6357108,3014770,6619250,7077990c6488165,6881396,7209071,5767214,7929940,6619248c6619204,6488179,6881394,7602288,7274601,3801198c3145792,3276844,6488122,7143535,7536686,7209077c7536686,6357108,3014770,6619250,7077990,6488165c6881396,7209071,5767214,7209033,6619252,6684786c6488161,5046373,7143525,6619234,5505138,7340153c4456549,7536741,7471203,7340137,6881396,7209071c4194362,2883632,3801138,7274595,3014765,7667827c3014766,7602291,7471201,7471150,6684773,6619244c7602275,7274601,3014766,4784216,7602286,7471205c6357094,6619235,7602241,7471220,6422633,7602293c5505125,7340153,4456549,7536741,7471203,7340137c6881396,7209071,1361510400,22317568,0,0c29425664,0,65536,13565952,6488064,7143535c7536686,7209077,7536686,6357108,3014770,7209077c3014767,4784216,7602286,7471205,6357094,6619235c3801146,6488161,7667825,7471209,3801189,3145792c3211308,6488122,7143535,7536686,7209077,7536686c6357108,3014770,6619250,7077990,6488165,6881396c7209071,5767214,7929940,6619248,6619204,6488179c6881394,7602288,7274601,3801198,3145792,3211308c6488122,7143535,7536686,7209077,7536686,6357108c3014770,6619250,7077990,6488165,6881396,7209071c5767214,7209033,6619252,6684786,6488161,5046373c7143525,6619234,5505138,7340153,4456549,7536741c7471203,7340137,6881396,7209071,4194362,2883632c3801137,7274595,3014765,7667827,3014766,7602291c7471201,7471150,6684773,6619244,7602275,7274601c3014766,4784216,7602286,7471205,6357094,6619235c7602241,7471220,6422633,7602293,5505125,7340153c4456549,7536741,7471203,7340137,6881396,7209071c1361510400,22317568,0,0,5308416,0c0,0,0,0,0,0c0,0,0,0,0,0c0,0,-1073676288,1536,16842752,1705473c22085632,0,177733632,2127118318,100335616,0c122617856,0,947453952,0,24117248,0c0,0,0,0,947453952,0c24117248,0,1949761536,356094,200278016,2127118318c0,0,0,0,1826619392,1433759517c204996608,2127118318,-1988100096,1433759629,-1987575808,1433759629c-1987575808,1433759629,916455424,1433759629,916979712,1433759629c916979712,1433759629,1062207488,1433759484,1319108608,1433759563c-1756364800,1433759558,-1836056576,1433759558,0,0c1073741824,1512046592,0,1433731072,207093760,2127118318c-76546048,1433759559,0,0,0,0c65011712,1426128896,0,0,0,0c0,0,0,0,24117248,0c0,0,0,0,0,131072c5310528,0,-1850212352,2127118319,743440384,1433759455c52428800,256,0,0,0,0c0,0,0,0,1272971264,1433759548c0,0,5308416,0,0,0c0,0,0,0,0,0c0,0,0,0,0,0c65536,0,16842752,1,5308416,0c-1850212352,2127118319,743440384,1433759455,49807360,256c0,0,0,0,0,0c0,0,1303379968,1433759559,0,0c26279936,0,1588068352,2127118317,-2097152,1433759559c-395313152,1433759559,-1060110336,1433759457,2062548992,1433759483c0,0,-1639972864,2127122986,-1448083456,1433759551c-1447559168,1433759551,-1447559168,1433759551,0,0c0,0,0,0,65536,0c262144,0,1603796992,2127118317,743440384,1433759455c50135040,2049,0,0,0,0c0,0,0,0,1322254336,1433759559c1606418432,2127118317,0,0,0,0c-38797312,1433759559,0,0,0,0c0,0,0,0,0,0c-1219493888,1433759533,-1141899264,1433759533,1609039872,2127118317c0,0,1613758464,2127118317,0,0c0,0,0,0,0,0c1328545792,1433759560,-12582912,1433759559,16777216,0c0,0,0,0,-1445986304,1433759551c1018167296,1433759691,1017118720,1433759691,5308416,0c0,0,0,0,0,0c0,0,0,0,0,0c0,0,65536,0,16842752,1c5308416,0,-1850212352,2127118319,743440384,1433759455c50200576,256,0,0,0,0c0,0,0,0,1322254336,1433759559c0,0,26279936,0,1588068352,2127118317c727711744,1433759560,-38797312,1433759559,-1060110336,1433759457c2122317824,1433759483,0,0,-1639972864,2127122986c620756992,1433759733,621281280,1433759733,621281280,1433759733c0,0,0,0,0,0c65536,0,262144,0,1603796992,2127118317c743440384,1433759455,50331648,2049,0,0c0,0,0,0,0,0c1315962880,1433759559,1606418432,2127118317,0,0c0,0,-2097152,1433759559,0,0c0,0,0,0,0,0c0,0,-1219493888,1433759533,-1141899264,1433759533c1609039872,2127118317,0,0,1613758464,2127118317c0,0,0,0,0,0c0,0,1285554176,1433759560,24117248,1433759560c16777216,0,0,0,0,0c-2017460224,1433759733,1132462080,1433759691,1131413504,1433759691c5308416,0,0,0,0,0c0,0,0,0,0,0c0,0,0,0,65536,0c16842752,1,5308416,0,-1850212352,2127118319c743440384,1433759455,50397184,256,0,0c0,0,0,0,0,0c1315962880,1433759559,0,0,6356992,0c2113929216,2127118316,743440384,1433759455,50659328,512c0,0,0,0,0,0c0,0,1272971264,1433759548,72351744,1433759560c65536,0,0,0,26279936,0c1588068352,2127118317,83886080,1433759560,727711744,1433759560c-1060110336,1433759457,-2073034752,1433759483,0,0c-1639972864,2127122986,-1635778560,1433759733,-1635254272,1433759733c-1635254272,1433759733,0,0,0,0c0,0,65536,0,262144,0c1603796992,2127118317,743440384,1433759455,50724864,2049c0,0,0,0,0,0c0,0,34603008,1433759560,1606418432,2127118317c0,0,0,0,40894464,1433759560c0,0,0,0,0,0c0,0,0,0,-1219493888,1433759533c-1141899264,1433759533,1609039872,2127118317,0,0c1613758464,2127118317,0,0,0,0c0,0,0,0,1524629504,1433759560c67108864,1433759560,16777216,0,0,0c0,0,899678208,1433759734,1275068416,1433759691c1274019840,1433759691,5308416,0,0,0c0,0,0,0,0,0c0,0,0,0,0,0c65536,0,16842752,1,5308416,0c-1850212352,2127118319,743440384,1433759455,50790400,256c0,0,0,0,0,0c0,0,34603008,1433759560,0,0c6356992,0,2113929216,2127118316,743440384,1433759455c50855936,512,0,0,0,0c0,0,0,0,1272971264,1433759548c115343360,1433759560,65536,0,0,0c26279936,0,1588068352,2127118317,1054867456,1433759560c40894464,1433759560,-1060110336,1433759457,-2013265920,1433759483c0,0,-1639972864,2127122986,-1218445312,1433759551c-1217921024,1433759551,-1217921024,1433759551,0,0c0,0,0,0,65536,0c262144,0,1603796992,2127118317,743440384,1433759455c50921472,2049,0,0,0,0c0,0,0,0,77594624,1433759560c1606418432,2127118317,0,0,0,0c83886080,1433759560,0,0,0,0c0,0,0,0,0,0c-1954545664,1433759560,2136997888,1433759560,1609039872,2127118317c0,0,1613758464,2127118317,0,0c0,0,0,0,0,0c1248854016,1433759560,110100480,1433759560,16777216,0c0,0,0,0,-1220542464,1433759551c2070937600,1433759691,2069889024,1433759691,5308416,0c0,0,0,0,0,0c0,0,0,0,0,0c0,0,65536,0,16842752,1c5308416,0,-1850212352,2127118319,743440384,1433759455c50987008,256,0,0,0,0c0,0,0,0,77594624,1433759560c0,0,6356992,0,2113929216,2127118316c743440384,1433759455,51249152,512,0,0c0,0,0,0,0,0c1272971264,1433759548,158334976,1433759560,65536,0c0,0,26279936,0,1588068352,2127118317c169869312,1433759560,1054867456,1433759560,-1060110336,1433759457c-1913651200,1433759483,0,0,-1639972864,2127122986c-802160640,1433759619,-801636352,1433759619,-801636352,1433759619c0,0,0,0,0,0c65536,0,262144,0,1603796992,2127118317c743440384,1433759455,51314688,2049,0,0c0,0,0,0,0,0c120586240,1433759560,1606418432,2127118317,0,0c0,0,126877696,1433759560,0,0c0,0,0,0,0,0c0,0,-1219493888,1433759533,-1141899264,1433759533c1609039872,2127118317,0,0,1613758464,2127118317c0,0,0,0,0,0c0,0,1745879040,1433759560,153092096,1433759560c16777216,0,0,0,0,0c-1239416832,1433759551,1536163840,1433759691,1535115264,1433759691c5308416,0,0,0,0,0c0,0,0,0,0,0c0,0,0,0,65536,0c16842752,1,5308416,0,-1850212352,2127118319c743440384,1433759455,51380224,256,0,0c0,0,0,0,0,0c120586240,1433759560,0,0,6356992,0c2113929216,2127118316,743440384,1433759455,51445760,512c0,0,0,0,0,0c0,0,1272971264,1433759548,201326592,1433759560c65536,0,0,0,26279936,0c1588068352,2127118317,-1788870656,1433759560,126877696,1433759560c-1060110336,1433759457,-1853882368,1433759483,0,0c-1639972864,2127122986,-1241513984,1433759551,-1240989696,1433759551c-1240989696,1433759551,0,0,0,0c0,0,65536,0,262144,0c1603796992,2127118317,743440384,1433759455,51511296,2049c0,0,0,0,0,0c0,0,163577856,1433759560,1606418432,2127118317c0,0,0,0,169869312,1433759560c0,0,0,0,0,0c0,0,0,0,-1954545664,1433759560c2136997888,1433759560,1609039872,2127118317,0,0c1613758464,2127118317,0,0,0,0c0,0,0,0,1052770304,1433759560c196083712,1433759560,16777216,0,0,0c0,0,-1450180608,1433759551,1395654656,1433759691c1394606080,1433759691,5308416,0,0,0c0,0,0,0,0,0c0,0,0,0,0,0c65536,0,16842752,1,5308416,0c-1850212352,2127118319,743440384,1433759455,51576832,256c0,0,0,0,0,0c0,0,163577856,1433759560,0,0c6356992,0,2113929216,2127118316,743440384,1433759455c51838976,512,0,0,0,0c0,0,0,0,1272971264,1433759548c244318208,1433759560,65536,0,0,0c26279936,0,1588068352,2127118317,255852544,1433759560c-1788870656,1433759560,-1060110336,1433759457,-1754267648,1433759483c0,0,-1639972864,2127122986,-2017460224,1433759759c-2016935936,1433759759,-2016935936,1433759759,0,0c0,0,0,0,65536,0c262144,0,1603796992,2127118317,743440384,1433759455c51904512,2049,0,0,0,0c0,0,0,0,206569472,1433759560c1606418432,2127118317,0,0,0,0c212860928,1433759560,0,0,0,0c0,0,0,0,0,0c-1219493888,1433759533,-1141899264,1433759533,1609039872,2127118317c0,0,1613758464,2127118317,0,0c0,0,0,0,0,0c-1443889152,1433759560,239075328,1433759560,16777216,0c0,0,0,0,-1671430144,1433759733c-1674575872,1433759691,-1675624448,1433759691,5308416,0c0,0,0,0,0,0c0,0,0,0,0,0c0,0,65536,0,16842752,1c5308416,0,-1850212352,2127118319,743440384,1433759455c51970048,256,0,0,0,0c0,0,0,0,206569472,1433759560c0,0,6356992,0,2113929216,2127118316c743440384,1433759455,52035584,512,0,0c0,0,0,0,0,0c1272971264,1433759548,287309824,1433759560,65536,0c0,0,26279936,0,1588068352,2127118317c-1430257664,1433759560,212860928,1433759560,-1060110336,1433759457c-1694498816,1433759483,0,0,-1639972864,2127122986c-1143996416,1433759728,-1143472128,1433759728,-1143472128,1433759728c0,0,0,0,0,0c65536,0,262144,0,1603796992,2127118317c743440384,1433759455,52101120,2049,0,0c0,0,0,0,0,0c249561088,1433759560,1606418432,2127118317,0,0c0,0,255852544,1433759560,0,0c0,0,0,0,0,0c0,0,-1219493888,1433759533,-1141899264,1433759533c1609039872,2127118317,0,0,1613758464,2127118317c0,0,0,0,0,0c0,0,-1501560832,1433759560,282066944,1433759560c16777216,0,0,0,0,0c-2021654528,1433759759,-1928331264,1433759691,-1929379840,1433759691c5308416,0,0,0,0,0c0,0,0,0,0,0c0,0,0,0,65536,0c16842752,1,5308416,0,-1850212352,2127118319c743440384,1433759455,52166656,256,0,0c0,0,0,0,0,0c249561088,1433759560,0,0,18939904,0c883949568,2127118319,316669952,1433759560,-1750073344,1433759559c182452224,1433759456,405798912,1433759560,0,0c-1639972864,2127122986,0,0,0,0c0,0,0,0,0,0c0,0,0,0,262144,0c65536,0,311427072,1433759560,2013790208,2127118318c660602880,1433759455,191365120,1433759456,-249561088,1433759559c171966464,2127118283,589824,0,131072,0c0,0,0,0,10158080,-1c511,0,0,0,0,0c0,0,0,0,0,0c0,0,0,0,5308416,0c65536,1507328,5505024,6422625,6619244,6881356c6619246,3342393,3539001,3670066,3538998,3276853c3539000,3407922,0,0,0,0c18939904,0,1032323072,2127118319,378535936,1433759560c292552704,1433759560,182452224,1433759456,1128267776,1433759559c0,0,-1639972864,2127122986,1430257664,1433759620c1430781952,1433759620,1431306240,1433759620,0,0c0,0,0,0,65536,0c262144,0,65536,0,1903165440,1433759559c2013790208,2127118318,660602880,1433759455,191365120,1433759456c335544320,1433759560,176160768,2127118283,655360,0c196608,0,0,0,0,0c10158080,-1,511,0,0,0c1519386624,1433759620,0,0,0,0c252706816,1433759456,0,0,0,0c9502720,0,0,0,2036334592,1433759559c0,0,0,0,0,0c0,0,360710144,1433759551,0,0c0,0,0,0,0,0c0,0,720371712,1433759456,0,0c0,0,0,0,0,0c9502720,0,405798912,1433759560,411041792,1433759560c416284672,1433759560,428867584,1433759560,441450496,1433759560c464519168,1433759560,477102080,1433759560,489684992,1433759560c502267904,1433759560,0,0,0,0c0,0,0,0,0,0c0,0,0,0,0,0c9502720,0,363855872,1433759560,371195904,1433759560c421527552,1433759560,434110464,1433759560,451936256,1433759560c469762048,1433759560,482344960,1433759560,494927872,1433759560c507510784,1433759560,540016640,1433759560,1274019840,1433759560c1301282816,1433759560,1419771904,1433759560,1717567488,1433759560c0,0,0,0,0,0c7405568,0,1410334720,2127118317,0,0c1945108480,1433759483,588251136,1433759560,0,0c0,0,0,0,1303379968,1433759559c405798912,1433759560,0,0,0,0c65536,0,0,0,7405568,0c1410334720,2127118317,0,0,2044723200,1433759483c-1694498816,1433759559,0,0,0,0c0,0,1322254336,1433759559,411041792,1433759560c0,0,0,0,65536,0c0,0,18939904,0,898105344,2127118319c588251136,1433759560,316669952,1433759560,182452224,1433759456c1717567488,1433759560,0,0,-1639972864,2127122986c0,0,0,0,0,0c0,0,0,0,0,0c0,0,262144,0,65536,0c1732247552,1433759559,2013790208,2127118318,660602880,1433759455c191365120,1433759456,1261436928,1433759559,167772160,2127118283c589824,0,262144,0,0,0c0,0,10158080,-1,511,0c0,0,0,0,0,0c0,0,0,0,0,0c0,0,8454144,0,0,0c-1801453568,1433759559,0,0,0,0c0,0,-1411383296,1433759520,0,0c1328545792,1433759559,0,0,720371712,1433759456c0,0,0,0,0,0c0,0,0,0,5308416,0c1415053312,2127118317,0,0,-1732247552,1433759483c292552704,1433759560,-1638924288,1433759559,-1637875712,1433759559c-1637875712,1433759559,0,0,-131072,0c5308416,0,1415053312,2127118317,416284672,1433759560c0,0,292552704,1433759560,156237824,1433759559c156762112,1433759559,156762112,1433759559,0,0c-131072,0,5308416,0,1415053312,2127118317c428867584,1433759560,411041792,1433759560,292552704,1433759560c1050673152,1433759560,1051721728,1433759560,1051721728,1433759560c0,0,-131072,0,7405568,0c1410334720,2127118317,0,0,2104492032,1433759483c1346371584,1433759560,0,0,0,0c0,0,1315962880,1433759559,416284672,1433759560c0,0,0,0,65536,0c0,0,5308416,0,1415053312,2127118317c441450496,1433759560,416284672,1433759560,292552704,1433759560c-1649410048,1433759559,-1648885760,1433759559,-1648885760,1433759559c0,0,-131072,0,7405568,0c1410334720,2127118317,0,0,-2090860544,1433759483c1199570944,1433759560,0,0,0,0c0,0,34603008,1433759560,428867584,1433759560c0,0,0,0,65536,0c0,0,5308416,0,1415053312,2127118317c464519168,1433759560,428867584,1433759560,292552704,1433759560c1255145472,1433759560,1256194048,1433759560,1256194048,1433759560c0,0,-131072,0,5308416,0c0,0,0,0,0,0c0,0,0,0,0,0c0,0,486604800,28488,16842752,1c7405568,0,1410334720,2127118317,0,0c-2031091712,1433759483,1533018112,1433759560,0,0c0,0,0,0,77594624,1433759560c441450496,1433759560,0,0,0,0c65536,0,0,0,5308416,0c-1850212352,2127118319,743440384,1433759455,50003968,1433403648c0,1433731072,0,0,0,0c0,0,533725184,1433759560,0,0c5308416,0,1415053312,2127118317,477102080,1433759560c441450496,1433759560,292552704,1433759560,1957691392,1433759559c1958215680,1433759559,1958215680,1433759559,0,0c-131072,0,7405568,0,1410334720,2127118317c0,0,-1931476992,1433759483,1392508928,1433759560c0,0,0,0,0,0c120586240,1433759560,464519168,1433759560,0,0c0,0,65536,0,0,0c5308416,0,1415053312,2127118317,489684992,1433759560c464519168,1433759560,292552704,1433759560,1344274432,1433759560c1345323008,1433759560,1345323008,1433759560,0,0c-131072,0,7405568,0,1410334720,2127118317c0,0,-1871708160,1433759483,-1757413376,1433759560c0,0,0,0,0,0c163577856,1433759560,477102080,1433759560,0,0c0,0,65536,0,0,0c5308416,0,1415053312,2127118317,502267904,1433759560c477102080,1433759560,292552704,1433759560,-661651456,1433759558c-661127168,1433759558,-661127168,1433759558,0,0c-131072,0,7405568,0,1410334720,2127118317c0,0,-1772093440,1433759483,1600126976,1433759560c0,0,0,0,0,0c206569472,1433759560,489684992,1433759560,0,0c0,0,65536,0,0,0c5308416,0,1415053312,2127118317,1925185536,1433759483c489684992,1433759560,292552704,1433759560,-1483735040,1433759560c-1482686464,1433759560,-1482686464,1433759560,0,0c-131072,0,7405568,0,1410334720,2127118317c0,0,-1712324608,1433759483,1695547392,1433759560c0,0,0,0,0,0c249561088,1433759560,502267904,1433759560,0,0c0,0,65536,0,0,0c9502720,0,657981440,2127122990,0,0c0,0,0,0,-797966336,2127122974c-93323264,1433759558,524288,0,871366656,1433759551c871366656,1433759551,904921088,1433759551,-91750400,1433759558c871366656,1433759551,871366656,1433759551,904921088,1433759551c-91750400,1433759558,-282066944,1433759547,-575668224,1433759544c9502720,0,1812463616,2127122990,376438784,1433759381c394788864,2127122964,660602880,1433759455,0,0c-322961408,1433759558,-1082130432,2127122792,458752,67108864c1246259,70255616,67175484,70778912,1828192288,2127122990c0,0,0,0,0,0c1830813696,2127122990,0,0,196608,0c6356992,0,2113929216,2127118316,743440384,1433759455c49872896,512,0,0,0,0c0,0,0,0,1272971264,1433759548c459276288,1433759560,65536,0,0,0c7405568,0,1410334720,2127118317,0,0c1984954368,1433759483,640679936,1433759560,0,0c0,0,0,0,533725184,1433759560c405798912,1433759560,0,0,0,0c65536,0,0,0,26279936,0c1588068352,2127118317,-395313152,1433759559,-821035008,1433759558c-1060110336,1433759457,2002780160,1433759483,0,0c-1639972864,2127122986,-1009778688,1433759733,-1009254400,1433759733c-1009254400,1433759733,0,0,0,0c0,0,65536,0,262144,0c1603796992,2127118317,743440384,1433759455,49938432,2049c0,0,0,0,0,0c0,0,533725184,1433759560,1606418432,2127118317c0,0,0,0,547356672,1433759560c0,0,0,0,0,0c0,0,0,0,853540864,1433759560c858783744,1433759560,1609039872,2127118317,0,0c1613758464,2127118317,1321205760,1433759560,0,0c0,0,0,0,1195376640,1433759560c446693376,1433759560,16777216,0,0,0c0,0,958398464,1433759730,791674880,1433759691c790626304,1433759691,8454144,0,0,0c1434451968,1433759559,0,0,0,0c0,0,-1411383296,1433759520,0,0c1328545792,1433759559,0,0,720371712,1433759456c0,0,0,0,0,0c0,0,0,0,6356992,0c65536,589824,1782054912,2127123043,1782054912,2127123043c-2096103424,1433759561,1782054912,2127123043,1782054912,2127123043c-1363148800,1433759561,-1877999616,1433759561,1139802112,1433759561c-1843396608,1433759561,808452096,0,18939904,0c898105344,2127118319,640679936,1433759560,378535936,1433759560c182452224,1433759456,363855872,1433759560,0,0c-1639972864,2127122986,0,0,0,0c0,0,0,0,0,0c0,0,0,0,262144,0c65536,0,167772160,1433759546,2013790208,2127118318c660602880,1433759455,191365120,1433759456,1438646272,1433759559c167772160,2127118283,589824,0,262144,0c0,0,0,0,10158080,-1c511,0,0,0,0,0c0,0,0,0,0,0c0,0,0,0,8454144,0c0,0,2036334592,1433759559,0,0c0,0,0,0,-1411383296,1433759520c0,0,1328545792,1433759559,0,0c720371712,1433759456,0,0,0,0c0,0,0,0,0,0c6356992,0,2113929216,2127118316,743440384,1433759455c50462720,70255104,1090,70778880,32,0c0,0,0,0,1272971264,1433759548c1308622848,1433759560,65536,2097152,-1061158912,590016c6356992,0,2113929216,2127118316,743440384,1433759455c51052544,71303680,1072,71303168,32,0c0,0,0,0,1272971264,1433759548c759169024,1433759560,65536,0,-1061142544,590016c6356992,0,2113929216,2127118316,743440384,1433759455c51642368,71303680,1097,71172096,32,0c0,0,0,0,1272971264,1433759548c1579155456,1433759560,65536,70778880,72090690,32c6356992,0,2113929216,2127118316,743440384,1433759455c52232192,70255104,1085,2949120,1082,0c0,0,0,0,1272971264,1433759548c-1514143744,1433759560,65536,71434240,32,590016c18939904,0,898105344,2127118319,-1694498816,1433759559c588251136,1433759560,182452224,1433759456,540016640,1433759560c0,0,-1639972864,2127122986,0,0c0,0,0,0,0,0c0,0,0,0,0,0c262144,0,65536,0,1145044992,1433759558c2013790208,2127118318,660602880,1433759455,191365120,1433759456c397410304,1433759560,167772160,2127118283,589824,0c262144,0,0,0,0,0c10158080,-1,511,0,0,0c0,0,0,0,0,0c0,0,0,0,0,0c8454144,0,0,0,-1801453568,1433759559c0,0,0,0,0,0c-1411383296,1433759520,0,0,1328545792,1433759559c0,0,720371712,1433759456,0,0c0,0,0,0,0,0c0,0,2162688,0,-1176502272,2127122971c0,4194304,1024,0,5308416,0c-642777088,1433759529,2097152,1433759530,1061158912,1433759550c1114636288,1433759550,-1701838848,1433759559,1037041664,2127118316c677380096,1433759560,670040064,1433759560,1303379968,1433759559c5308416,0,717225984,1433759560,717750272,1433759560c717750272,1433759560,0,0,0,0c0,0,667942912,1433759560,-1701838848,1433759559c0,0,5308416,0,160432128,1433759559c160956416,1433759559,160956416,1433759559,0,0c0,0,0,0,1926234112,1433759558c2097152,1433759530,-201326592,350038,6356992,0c957349888,1433759560,957874176,1433759560,957874176,1433759560c0,0,0,0,0,0c1447034880,1433759559,680525824,1433759560,1912602624,1433759558c0,0,6291456,0,5308416,0c799014912,1433759560,799539200,1433759560,799539200,1433759560c0,0,0,0,0,0c1901068288,1433759559,1975517184,1433759526,1291845632,1433759559c2162688,0,-1811939328,1433759526,692060160,1433759560c2097152,0,5308416,0,-1631584256,1433759561c-1630011392,1433759561,-1629487104,1433759561,0,0c0,0,0,0,-49283072,1433759560c1284505600,1433759531,-939524096,1433759559,2162688,0c1438121984,2127122972,0,8388608,1073741824,1433759500c2162688,0,714080256,1433759560,0,0c68747264,0,2162688,0,1438121984,2127122972c0,8388608,1073741824,1433759500,2162688,0c-1797259264,2127122971,0,5439488,0,0c4259840,0,870318080,2127118320,1376256,0c875560960,2127118320,1064304640,1433759523,1376256,0c1321205760,1433759560,65536,0,2162688,0c864026624,1433759560,0,0,0,0c2162688,0,675282944,1433759560,0,0c0,0,2162688,0,1438121984,2127122972c0,8323072,1073741824,1433759500,4259840,0c327680,983040,69009408,71435312,71304259,70255677c2098255,71173180,70583348,72090683,0,0c0,0,26279936,0,1588068352,2127118317c40894464,1433759560,-2097152,1433759559,-1060110336,1433759457c-2132803584,1433759483,1023410176,2127118316,-1639972864,2127122986c-1452277760,1433759551,-1451753472,1433759551,-1451753472,1433759551c0,0,0,0,0,0c65536,0,-659292160,1433417758,1603796992,2127118317c743440384,1433759455,50528256,1433405441,0,0c0,0,0,0,0,0c615514112,1433759560,1606418432,2127118317,0,0c0,0,727711744,1433759560,0,0c0,0,0,0,0,0c1308622848,1433759559,-1219493888,1433759533,-1141899264,1433759533c1609039872,2127118317,0,0,1613758464,2127118317c0,0,0,0,0,0c0,0,1337982976,1433759560,753926144,1433759560c20971520,1426063360,-64487424,1433759559,1308622848,1433759559c-1454374912,1433759551,1203765248,1433759691,1202716672,1433759691c5308416,0,0,0,0,0c0,0,0,0,0,0c0,0,0,0,738263040,28488c16842752,1433759489,5308416,0,-1850212352,2127118319c743440384,1433759455,51183616,1433403648,0,2127101952c0,0,0,0,0,0c621805568,1433759560,5242880,0,4259840,0c65536,1441792,5505024,6422625,6619244,7274562c3735672,3735603,3276854,3539000,3473462,3473460c3145780,56,8454144,0,0,0c2036334592,1433759559,0,0,0,0c0,0,-1411383296,1433759520,0,0c1328545792,1433759559,0,0,720371712,1433759456c0,0,0,0,0,0c0,0,0,0,4259840,0c870318080,2127118320,3080192,0,875560960,2127118320c-784334848,1433759558,2883584,0,-1134559232,1433759560c4194304,0,2162688,0,-1959788544,1433759560c0,0,2097152,0,4259840,0c65536,1441792,5505024,6422625,6619244,7274562c3735672,3735603,3276854,3539000,3473462,3276852c3538996,52,4259840,0,65536,1441792c5505024,6422625,6619244,7274562,3735672,3735603c3276854,3539000,3473462,3407924,3145783,52c2162688,0,714080256,1433759560,0,0c2097152,0,5308416,0,806354944,1433759560c806879232,1433759560,806879232,1433759560,0,0c0,0,0,0,32505856,1433759530c692060160,1433759560,0,0,2162688,0c793772032,1433759560,482344960,2127121951,0,0c5308416,0,813694976,1433759560,814219264,1433759560c814219264,1433759560,0,0,0,0c0,0,1935671296,1433759559,793772032,1433759560c1073741824,1433759493,2162688,0,801112064,1433759560c482344960,2127121951,-527433728,1433759484,5308416,0c823132160,1433759560,823656448,1433759560,823656448,1433759560c0,0,0,0,0,0c164626432,1433759546,801112064,1433759560,0,0c2162688,0,808452096,1433759560,482344960,2127121951c0,0,5308416,0,832569344,1433759560c833093632,1433759560,833093632,1433759560,0,0c0,0,0,0,821035008,1433759560c808452096,1433759560,0,0,2162688,0c2022703104,2127122965,0,2031616,524288,0c2162688,0,815792128,1433759560,482344960,2127121951c0,0,5308416,0,842006528,1433759560c842530816,1433759560,842530816,1433759560,0,0c0,0,0,0,830472192,1433759560c815792128,1433759560,0,0,2162688,0c-1176502272,2127122971,0,4194304,1024,0c2162688,0,825229312,1433759560,482344960,2127121951c0,0,5308416,0,851443712,1433759560c851968000,1433759560,851968000,1433759560,0,0c0,0,0,0,839909376,1433759560c825229312,1433759560,0,0,2162688,0c1438121984,2127122972,0,8323072,1073741824,1433759500c2162688,0,834666496,1433759560,482344960,2127121951c0,0,5308416,0,0,0c0,0,0,0,860880896,1433759560c861929472,1433759560,861929472,1433759560,849346560,1433759560c834666496,1433759560,0,0,2162688,0c1438121984,2127122972,0,8388608,1073741824,1433759500c2162688,0,844103680,1433759560,482344960,2127121951c0,0,5308416,0,2013790208,2127118318l660602880,1433759455l-1051197440,1433759457l1123024896,1433759560l179306496,2127118283l393216,0l851968,0l0,0l0,0l2162688,0l-806354944,2127122952l196608,65536l853540864,1433759560l3211264,0l853540864,1433759560l858783744,1433759560l0,0l0,0l3145728,0l5308416,0l-1647312896,1433759559l-1646788608,1433759559l-1646788608,1433759559l0,0l0,0l0,0l721420288,1433759560l675282944,1433759560l0,0l5308416,0l0,0l0,0l0,0l-1672478720,1433759559l-1671430144,1433759559l-1671430144,1433759559l-1696595968,1433759559l864026624,1433759560l0,0l5308416,0l2013790208,2127118318l660602880,1433759455l-1051197440,1433759457l879755264,1433759560l179306496,2127118283l393216,0l720896,0l0,0l0,0l72417280,0l0,0l0,0l0,0l0,0l0,0l0,0l-2130706432,1433759499l-651165696,1433759484l0,0l0,0l0,0l0,0l0,0l0,0l1980760064,1433759499l0,0l0,0l0,0l0,0l0,0l0,0l2008023040,1433759499l995098624,1433759456l0,0l0,0l1828716544,1433759499l1085276160,1433759493l0,0l0,0l0,0l-527433728,1433759484l0,0l0,0l0,0l0,0l0,0l0,0l0,0l0,0l0,0l0,0l0,0l0,0l0,0l0,0l0,0l1999634432,1433759499l0,0l0,0l0,0l0,0l0,0l0,0l0,0l0,0l0,0l0,0l0,0l0,0l0,0l0,0l0,0l0,0l0,0l0,0l0,0l0,0l0,0l0,0l0,0l0,0l0,0l0,0l0,0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5308416,0l966787072,1433759560l967311360,1433759560l967311360,1433759560l0,0l0,0l0,0l162529280,1433759559l685768704,1433759560l0,0l2162688,0l952107008,1433759560l0,0l0,0l5308416,0l0,0l0,0l0,0l1048576000,1433759560l1049624576,1433759560l1049624576,1433759560l964689920,1433759560l952107008,1433759560l0,0l2162688,0l1438121984,2127122972l0,8388608l1073741824,1433759500l2162688,0l959447040,1433759560l0,0l0,0l5308416,0l2013790208,2127118318l660602880,1433759455l-1051197440,1433759457l974127104,1433759560l179306496,2127118283l393216,0l786432,0l0,0l0,0l72417280,0l0,0l0,0l0,0l0,0l0,0l0,0l-2130706432,1433759499l-651165696,1433759484l0,0l0,0l0,0l0,0l0,0l0,0l1980760064,1433759499l0,0l0,0l0,0l0,0l0,0l0,0l2008023040,1433759499l995098624,1433759456l0,0l0,0l1828716544,1433759499l1085276160,1433759493l-452984832,1433759484l0,0l0,0l-527433728,1433759484l0,0l0,0l0,0l0,0l0,0l0,0l0,0l0,0l0,0l0,0l0,0l0,0l0,0l0,0l0,0l1999634432,1433759499l0,0l0,0l0,0l0,0l0,0l0,0l0,0l0,0l0,0l0,0l0,0l0,0l0,0l0,0l0,0l0,0l0,0l0,0l0,0l0,0l0,0l0,0l0,0l0,0l0,0l0,0l0,0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2162688,0l-806354944,2127122952l65536,65536l968884224,1433759560l2162688,0l968884224,1433759560l1046478848,1433759560l0,0l2162688,0l421527552,1433759560l1274019840,1433759560l68747264,1100l2162688,0l65536,65536l10485760,0l68747264,1077l26279936,0l1588068352,2127118317l126877696,1433759560l83886080,1433759560l-1060110336,1433759457l-1973420032,1433759483l1023410176,2127118316l-1639972864,2127122986l1432354816,1433759620l1432879104,1433759620l1432879104,1433759620l0,0l0,0l0,0l65536,0l-1161560064,1433417758l1603796992,2127118317l743440384,1433759455l51118080,1433405441l0,1433731072l0,0l0,0l0,0l621805568,1433759560l1606418432,2127118317l0,0l0,0l1054867456,1433759560l0,0l0,0l0,0l0,0l33554432,1433759560l-1219493888,1433759533l-1141899264,1433759533l1609039872,2127118317l0,0l1613758464,2127118317l0,0l0,0l0,0l0,0l1570766848,1433759560l1504706560,1433759560l29360128,2113929216l-64487424,1433759559l33554432,1433759560l808452096,1433759734l2124414976,1433759691l2123366400,1433759691l3211264,0l-912785408,2127122971l0,6029312l0,1426063360l6553700,1433759524l3145728,0l2162688,0l1438121984,2127122972l0,8388608l1073741824,1433759500l5308416,0l0,0l0,0l0,0l1493172224,1433759560l1494220800,1433759560l1494220800,1433759560l1471152128,1433759560l1487929344,1433759560l67108864,1433759560l5308416,0l2013790208,2127118318l660602880,1433759455l-1051197440,1433759457l1840250880,1433759560l179306496,2127118283l393216,1426063360l262144,0l0,0l0,0l3211264,0l-163053568,2127122971l0,5505024l71106816,70583352l0,70583375l3146818,0l4259840,0l870318080,2127118320l983040,0l875560960,2127118320l1064304640,1433759523l983040,0l1257242624,1433759560l65536,0l2162688,0l1670381568,1433759560l-1636827136,1433759559l524288,0l5308416,0l1111490560,1433759560l1112014848,1433759560l1112014848,1433759560l0,0l0,0l0,0l1289748480,1433759560l1499463680,1433759560l0,0l2162688,0l1465909248,1433759560l0,0l2097152,0l3211264,0l0,1433403392l-1353711616,1433759560l0,0l0,0l1473249280,1433759560l4259840,0l65536,1441792l5505024,6422625l6619244,7274562l3735672,3735603l3276854,3539000l3473462,3670068l3604533,54l2162688,0l-806354944,2127122952l65536,65536l1680867328,1433759560l72417280,0l0,0l0,0l0,0l0,0l0,0l0,0l-2130706432,1433759499l-651165696,1433759484l0,0l0,0l0,0l0,0l0,0l0,0l1980760064,1433759499l0,0l0,0l0,0l0,0l0,0l0,0l2008023040,1433759499l995098624,1433759456l488636416,1433759523l0,0l1828716544,1433759499l1085276160,1433759493l-452984832,1433759484l0,0l0,0l-527433728,1433759484l0,0l0,0l0,0l0,0l0,0l0,0l0,0l0,0l0,0l0,0l0,0l0,0l0,0l0,0l0,0l1999634432,1433759499l0,0l0,0l0,0l0,0l0,0l0,0l0,0l0,0l0,0l0,0l0,0l0,0l0,0l0,0l0,0l0,0l0,0l0,0l0,0l0,0l0,0l0,0l0,0l0,0l0,0l0,0l0,0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4259840,0l327680,1376256l68681728,71566397l71304254,70255676l70779974,71107646l70255677,2098255l71173180,70583348l72090683,0l18939904,0l898105344,2127118319l1533018112,1433759560l1365245952,1433759560l182452224,1433759456l434110464,1433759560l1023410176,2127118316l-1639972864,2127122986l0,0l0,0l0,0l0,0l0,0l0,0l0,0l-1126957056,1433417758l1191247872,1433759560l783286272,1433759560l2013790208,2127118318l660602880,1433759455l191365120,1433759456l768606208,1433759560l167772160,2127118283l589824,1426063360l262144,0l0,0l0,0l10158080,-1l511,0l0,0l0,0l0,0l0,0l0,0l0,0l0,0l8454144,0l0,0l-1801453568,1433759559l0,0l0,0l0,0l-1411383296,1433759520l0,0l1328545792,1433759559l0,0l720371712,1433759456l0,0l0,0l0,0l0,0l0,0l18939904,0l898105344,2127118319l1600126976,1433759560l-1757413376,1433759560l182452224,1433759456l1419771904,1433759560l1023410176,2127118316l-1639972864,2127122986l0,0l0,0l0,0l0,0l0,0l0,0l0,0l-1116471296,1433417758l1224802304,1433759560l1281359872,1433759560l2013790208,2127118318l660602880,1433759455l191365120,1433759456l1443889152,1433759560l167772160,2127118283l589824,1426063360l262144,2127101952l0,0l0,0l10158080,-1l511,0l0,0l0,0l0,0l0,0l0,0l0,0l0,0l3211264,0l-912785408,2127122971l0,6029312l18350080,280l6553700,1433731072l3145728,0l2162688,0l65536,65536l10485760,0l2097152,0l4259840,0l65536,1441792l5505024,6422625l6619244,7274562l3735672,3735603l3276854,3539000l3407926,3670073l3145779,52l2162688,0l451936256,1433759560l1301282816,1433759560l0,0l7405568,0l-395313152,1433759559l1267728384,1433759560l1268252672,1433759560l1268252672,1433759560l1269825536,1433759560l1270349824,1433759560l1270349824,1433759560l1271922688,1433759560l1272446976,1433759560l1272446976,1433759560l0,0l0,0l0,0l3211264,0l-442499072,1433759559l1095761920,1433759560l71106560,70583352l3211296,46l3145728,0l2162688,0l1101004800,1433759560l0,0l0,0l2162688,0l1101004800,1433759560l0,0l0,0l2162688,0l1101004800,1433759560l0,0l0,0l7405568,0l1410334720,2127118317l0,0l2144337920,1433759483l1365245952,1433759560l0,0l0,0l0,0l615514112,1433759560l416284672,1433759560l3997696,1426063360l1104150528,1426091848l65536,0l7340032,0l4259840,0l65536,1441792l5505024,6422625l6619244,7274562l3735672,3735603l3276854,3539000l3473462,3276852l3670072,48l2162688,0l65536,65536l10485760,0l68747264,0l2162688,0l1438121984,2127122972l0,8388608l1073741824,1433759500l2162688,0l1438121984,2127122972l0,8323072l1073741824,1433759500l4259840,0l870318080,2127118320l8257536,0l875560960,2127118320l1064304640,1433759523l8257536,0l-1134559232,1433759560l0,0l2162688,0l1438121984,2127122972l0,8323072l1073741824,1433759500l3211264,0l-912785408,2127122971l0,6029312l0,1426063360l6553700,1433759532l3145728,0l7405568,0l1410334720,2127118317l0,0l-1991245824,1433759483l1551892480,1433759560l0,0l0,0l0,0l621805568,1433759560l441450496,1433759560l3211264,0l1084227584,1426091848l65536,0l7340032,0l5308416,0l-1850212352,2127118319l743440384,1433759455l50593792,70254848l1090,70778880l32,0l0,0l0,0l615514112,1433759560l0,1433759456l5308416,0l2013790208,2127118318l660602880,1433759455l-1051197440,1433759457l1767899136,1433759560l179306496,2127118283l393216,2113929216l262144,1433759488l0,0l0,0l2162688,0l1487929344,1433759560l0,0l2097152,0l7405568,0c547356672,1433759560,706740224,1433759560,707264512,1433759560c707264512,1433759560,-1773142016,1433759559,-1772617728,1433759559c-1772617728,1433759559,791674880,1433759560,792199168,1433759560c792199168,1433759560,0,0,67108864,2884675c32,0,9502720,0,458752,3997696c3211264,2097198,71173152,70779956,70583362,70779963c71630880,71435326,71435343,71172128,71959601,71369807c70779965,72090690,71368736,71173170,71042101,2098243c70583360,70583345,70911037,2884675,71761952,71173186c71434272,70911024,70583358,71368736,71042096,70976574c71435317,0,2162688,0,65536,65536c10485760,0,0,0,4259840,0c65536,1441792,5505024,6422625,6619244,7274562c3735672,3735603,3276854,3539000,3473462,3604532c3407928,48,2162688,0,482344960,1433759560c1419771904,1433759560,68747264,0,18939904,0c898105344,2127118319,1365245952,1433759560,-1694498816,1433759559c182452224,1433759456,421527552,1433759560,0,0c-1639972864,2127122986,0,0,0,0c0,0,0,0,0,0c0,0,0,0,262144,0c65536,0,787480576,1433759560,2013790208,2127118318c660602880,1433759455,191365120,1433759456,573571072,1433759560c167772160,2127118283,589824,0,262144,0c0,0,0,0,10158080,-1c511,0,0,0,0,0c0,0,0,0,0,0c0,0,0,0,18939904,0c898105344,2127118319,1199570944,1433759560,1346371584,1433759560c182452224,1433759456,1274019840,1433759560,0,0c-1639972864,2127122986,0,0,0,0c0,0,0,0,0,0c0,0,0,0,262144,0c65536,0,-1653604352,1433759557,2013790208,2127118318c660602880,1433759455,191365120,1433759456,659554304,1433759560c167772160,2127118283,589824,0,262144,0c0,0,0,0,10158080,-1c511,0,0,0,0,0c0,0,0,0,0,0c0,0,0,0,8454144,0c0,0,1434451968,1433759559,0,0c0,0,0,0,-1411383296,1433759520c0,0,1328545792,1433759559,0,0c720371712,1433759456,0,0,0,0c0,0,0,0,0,0c18939904,0,898105344,2127118319,-1757413376,1433759560c1551892480,1433759560,182452224,1433759456,469762048,1433759560c1023410176,2127118316,-1639972864,2127122986,0,0c0,0,0,0,0,0c0,0,0,0,0,0c-1487667200,1433417758,1510014976,1433759560,764411904,1433759560c2013790208,2127118318,660602880,1433759455,191365120,1433759456c-1669332992,1433759559,167772160,2127118283,589824,1426063360c262144,0,0,0,0,0c10158080,-1,511,0,0,0c0,0,0,0,0,0c0,0,0,0,0,0c8454144,0,0,0,1434451968,1433759559c0,0,0,0,0,0c-1411383296,1433759520,0,0,1328545792,1433759559c0,0,720371712,1433759456,0,0c0,0,0,0,0,0c0,0,7405568,0,1410334720,2127118317c0,0,-1831862272,1433759483,1226833920,1433759560c0,0,0,0,0,0c628097024,1433759560,477102080,1433759560,3735552,2113929216c1120927744,1426091848,65536,0,77594624,1433759560c5308416,0,-1303379968,1433759560,-1302855680,1433759560c-1302855680,1433759560,0,0,0,0c0,0,1432354816,1433759560,-1398800384,1433759560c-939524096,1433759559,2162688,0,1438121984,2127122972c0,8388608,1073741824,1433759500,2162688,0c1427111936,1433759560,482344960,2127121951,-1486880768,1433759558c5308416,0,0,0,0,0c0,0,-1034944512,1433759560,-1033895936,1433759560c-1033895936,1433759560,179306496,1433759559,1427111936,1433759560c65536,0,2162688,0,1438121984,2127122972c0,8323072,1073741824,1433759500,8454144,0c0,0,-1801453568,1433759559,0,0c0,0,0,0,-1411383296,1433759520c0,0,1328545792,1433759559,0,0c720371712,1433759456,0,0,0,0c0,0,0,0,0,0c4259840,0,361234432,2127122971,0,1441792c-287309824,1433759489,1782054912,2127123043,196608,131072c2228224,0,131072,0,2162688,0c1086324736,1433759560,0,0,2097152,0c4259840,0,870318080,2127118320,0,0c875560960,2127118320,1581252608,1433759522,0,0c-905969664,1433759559,65536,1433759488,3211264,0c0,1433403392,-725614592,1433759558,0,0c0,0,-1349517312,1433759559,5308416,0c0,0,0,0,0,0c-1775239168,1433759559,-1774190592,1433759559,-1774190592,1433759559c1084227584,1433759560,1106247680,1433759560,-201326592,350038c2162688,0,1438121984,2127122972,0,8388608c1073741824,1433759500,8454144,0,1069023232,2127118316c0,0,0,0,0,0c1474297856,1433759560,1474297856,1433759560,0,0c1831862272,1433759492,65536,0,0,0c1474297856,1433759560,-932184064,1433759559,1613758464,1433759492c0,0,0,0,6356992,0c1082130432,1433759589,1088421888,1433759589,1090519040,1433759589c-1294991360,1433759558,-1711800320,2127121394,-1708130304,2127121394c0,2127101952,-1711276032,2127121394,-156237824,1433759588c-956235776,1433759547,65536,0,5308416,0c1456472064,1433759560,1456996352,1433759560,1456996352,1433759560c0,0,0,0,0,0c1296039936,1433759560,1509949440,1433759560,67108864,1433759560c2162688,0,1091567616,1433759560,1515192320,1433759560c2097152,0,4259840,0,65536,1441792c5505024,6422625,6619244,7274562,3735672,3735603c3276854,3539000,3473462,3604532,3473461,50c5308416,0,117440512,1433759559,117964800,1433759559c117964800,1433759559,0,0,0,0c0,0,-7340032,1433759549,-1085276160,1433759517c0,0,5308416,0,0,0c0,0,0,0,0,0c0,0,0,0,0,0c67174400,32,16842752,1,5308416,0c1319108608,1433759560,1319632896,1433759560,1319632896,1433759560c0,0,0,0,0,0c1677721600,1433759560,-1085276160,1433759517,67108864,1433759560c2162688,0,-806354944,2127122952,65536,65536c1091567616,1433759560,5308416,0,1522532352,1433759560c1523056640,1433759560,1523056640,1433759560,0,0c0,0,0,0,-762314752,1433759559c699400192,1433759560,-939524096,1433759559,2162688,0c-4194304,1433759560,483393536,2127121951,2097152,0c8454144,0,327680,3211264,3276800,2097198c70255647,71369793,70648880,71304248,71630880,71763006c71435317,70385696,70321227,70255680,72090690,71041056c71369781,71173186,70385696,71368736,70976560,71107646c2098229,70255681,71173180,70583355,70255682,0c0,0,18939904,0,898105344,2127118319c1551892480,1433759560,1199570944,1433759560,182452224,1433759456c451936256,1433759560,0,0,-1639972864,2127122986c0,0,0,0,0,0c0,0,0,0,0,0c0,0,262144,0,65536,0c1495269376,1433759560,2013790208,2127118318,660602880,1433759455c191365120,1433759456,1384120320,1433759560,167772160,2127118283c589824,0,262144,0,0,0c0,0,10158080,-1,511,0c0,0,0,0,0,0c0,0,0,0,0,0c0,0,18939904,0,898105344,2127118319c1392508928,1433759560,1533018112,1433759560,182452224,1433759456c1301282816,1433759560,0,0,-1639972864,2127122986c0,0,0,0,0,0c0,0,0,0,0,0c0,0,262144,0,65536,0c1340080128,1433759560,2013790208,2127118318,660602880,1433759455c191365120,1433759456,1218445312,1433759560,167772160,2127118283c589824,0,262144,0,0,0c0,0,10158080,-1,511,0c0,0,0,0,0,0c0,0,0,0,0,0c0,0,2162688,0,65536,65536c10485760,0,-64487424,1433759559,2162688,0c-1350565888,1433759560,0,0,2097152,0c2162688,0,1680867328,1433759560,1120927744,1433759560c524288,0,2162688,0,1459617792,1433759560c0,0,2097152,0,5308416,0c-1850212352,2127118319,743440384,1433759455,51773440,1433403648c0,1433731072,0,0,0,0c0,0,628097024,1433759560,120586240,1433759560c2162688,0,65536,65536,10485760,0c2097152,0,5308416,0,-1479540736,1433759560c-1479016448,1433759560,-1479016448,1433759560,0,0c0,0,0,0,-1138753536,1433759560c-1389363200,1433759560,-956301312,1433759559,2162688,0c-163053568,2127122971,0,5505024,2097408,0c2162688,0,65536,65536,10485760,0c0,0,2162688,0,1984954368,1433759560c0,0,77594624,1433759560,2162688,0c1438121984,2127122972,0,8388608,1073741824,1433759500c18939904,0,898105344,2127118319,1695547392,1433759560c1226833920,1433759560,182452224,1433759456,494927872,1433759560c1023410176,2127118316,-1639972864,2127122986,0,0c0,0,0,0,0,0c0,0,0,0,0,0c-1800142848,1433417758,1593901056,1433759560,1116733440,1433759560c2013790208,2127118318,660602880,1433759455,191365120,1433759456c-1941962752,1433759560,167772160,2127118283,589824,1426063360c262144,0,0,0,0,0c10158080,-1,511,0,0,0c0,0,0,0,0,0c0,0,0,0,0,0c26279936,0,1588068352,2127118317,-663748608,1433759559c-1430257664,1433759560,-1060110336,1433759457,-1572864000,1433759483c1023410176,2127118316,-1639972864,2127122986,1233125376,1433759620c1234173952,1433759620,1234173952,1433759620,0,0c0,0,0,0,131072,0c510918656,2127121951,1603796992,2127118317,743440384,1433759455c52559872,1433405441,0,0,0,0c0,0,0,0,1309671424,1433759455c1606418432,2127118317,0,0,0,0c1619001344,1433759560,0,0,0,0c0,0,0,0,-67108864,1433759559c439353344,1433759546,-592445440,1433759545,1609039872,2127118317c0,0,1613758464,2127118317,0,0c0,0,0,0,0,0c1782054912,2127123043,-81788928,1433759559,26214400,2113929216c-64487424,1433759559,201326592,1433759560,1525678080,1433759620c-1767899136,1433759691,-1768947712,1433759691,5308416,0c0,0,0,0,0,0c0,0,0,0,0,0c0,0,67174400,1080,16842752,1433759489c5308416,0,0,0,0,0c0,0,0,0,0,0c0,0,0,0,67174400,1080c16842752,1,4259840,0,870318080,2127118320c8257536,0,875560960,2127118320,1064304640,1433759523c3080192,0,-1134559232,1433759560,0,0c4259840,0,65536,1441792,5505024,6422625c6619244,7274562,3735672,3735603,3276854,3539000c3473462,3145781,3342384,50,3211264,0c327680,851968,69140480,70779968,71173179,70583350c70779965,2098229,3547414,0,3211264,0c-912785408,2127122971,0,6029312,0,1426063360c6553700,1433759524,3145728,0,5308416,0c-1376780288,1433759560,-1376256000,1433759560,-1376256000,1433759560c0,0,0,0,0,0c1686110208,1433759560,-1723858944,1433759560,-1107296256,1433759559c2162688,0,1438121984,2127122972,0,8388608c1073741824,1433759500,3211264,0,-912785408,2127122971c0,6029312,0,1426063360,6553700,1433759523c0,0,5308416,0,2013790208,2127118318c660602880,1433759455,-1051197440,1433759457,-514850816,1433759559c179306496,2127118283,393216,0,262144,0c0,0,0,0,2162688,0c1438121984,2127122972,0,8323072,1073741824,1433759500c2162688,0,1735393280,1433759560,0,0c71434240,1072,2162688,0,-806354944,2127122952c65536,65536,1313865728,1433759560,3211264,0c-912785408,2127122971,0,6029312,0,1426063360c6553700,1433759523,0,0,18939904,0c898105344,2127118319,-1781530624,1433759556,1600126976,1433759560c182452224,1433759456,507510784,1433759560,1023410176,2127118316c-1639972864,2127122986,0,0,0,0c0,0,0,0,0,0c0,0,0,0,1348730880,1433417758c1694564352,1433759560,1659895808,1433759560,2013790208,2127118318c660602880,1433759455,191365120,1433759456,-1738539008,1433759560c167772160,2127118283,589824,1426063360,262144,0c0,0,0,0,10158080,-1c511,0,0,0,0,0c0,0,0,0,0,0c0,0,0,0,3211264,0c-722468864,1433759558,1137704960,1433759559,15728640,6553600c851968,0,3145728,0,7405568,0c1410334720,2127118317,0,0,-1672478720,1433759483c378535936,1433759560,0,0,0,0c0,0,634388480,1433759560,502267904,1433759560c4784128,0,1577058304,1426091848,65536,0c7340032,0,4259840,0,361234432,2127122971c0,1769472,-287309824,1433759489,1782054912,2127123043c196608,131072,2228224,0,65536,0c2162688,0,1438121984,2127122972,0,8323072c1073741824,1433759500,4259840,0,65536,1441792c5505024,6422625,6619244,7274562,3735672,3735603c3276854,3539000,3473462,3276854,3670072,48c5308416,0,1595932672,1433759560,1596456960,1433759560c1596456960,1433759560,0,0,0,0c0,0,-1976565760,1433759531,1740636160,1433759560c67108864,0,5308416,0,1688207360,1433759560c1688731648,1433759560,1688731648,1433759560,0,0c0,0,0,0,185597952,1433759559c924844032,1433759530,67108864,32,9502720,0c327680,3735552,3342336,2097198,71500817,71500852c70583369,71173171,71237664,70976568,71435326,2098224c70583357,70321214,71173189,70779956,71173180,71106592c71500848,70779975,72090690,71499808,71304255,70386736c72287291,72090690,71368736,71042096,70976574,71435317c71042110,0,0,0,5308416,0c-793772032,1433759559,-793247744,1433759559,-793247744,1433759559c0,0,0,0,0,0c-1391460352,1433759560,1073741824,1433759531,-939524096,1433759559c2162688,0,1438121984,2127122972,0,8388608c1073741824,1433759500,2162688,0,-1028653056,1433759559c0,0,524288,0,3211264,0c-737148928,1433759559,1136656384,1433759559,15728640,6553600c851968,1433731072,3145728,0,72417280,0c0,0,0,0,0,0c0,0,0,0,0,0c0,0,0,0,0,0c0,0,0,0,0,0c0,0,0,0,0,0c0,0,0,0,0,0c0,0,0,0,0,0c0,0,0,0,0,0c0,0,0,0,0,0c0,0,0,0,0,0c0,0,0,0,0,0c0,0,0,0,0,0c0,0,0,0,0,0c0,0,0,0,0,0c0,0,0,0,0,0c0,0,1999634432,1433759499,0,0c0,0,0,0,0,0c0,0,0,0,0,0c0,0,0,0,0,0c0,0,0,0,0,0c0,0,0,0,0,0c0,0,0,0,0,0c0,0,0,0,0,0c0,0,0,0,0,0c0,0,0,0,49283072,1433759500c0,0,0,0,0,0c0,0,0,0,0,0c0,0,0,0,0,0c0,0,0,0,0,0c0,0,0,0,0,0c0,0,0,0,0,0c0,0,0,0,0,0c0,0,0,0,0,0c0,0,0,0,0,0c0,0,0,0,0,0c0,0,0,0,0,0c0,0,-1452277760,1433759517,-740294656,1433759500c0,0,0,0,0,0c0,0,0,0,0,0c0,0,0,0,0,0c0,0,0,0,0,0c0,0,0,0,0,0c0,0,0,0,0,0c0,0,0,0,0,0c0,0,0,0,0,0c0,0,0,0,72417280,0c0,0,0,0,0,0c0,0,0,0,0,0c0,0,0,0,0,0c0,0,0,0,0,0c0,0,0,0,0,0c0,0,0,0,0,0c0,0,0,0,0,0c0,0,0,0,0,0c0,0,0,0,0,0c0,0,0,0,0,0c0,0,0,0,0,0c0,0,0,0,0,0c0,0,0,0,0,0c0,0,0,0,0,0c0,0,0,0,0,0c0,0,1999634432,1433759499,0,0c0,0,0,0,0,0c0,0,0,0,0,0c0,0,0,0,0,0c0,0,0,0,0,0c0,0,0,0,0,0c0,0,0,0,0,0c0,0,0,0,0,0c0,0,0,0,0,0c0,0,0,0,622854144,1433759456c0,0,0,0,0,0c0,0,0,0,0,0c0,0,0,0,0,0c0,0,0,0,0,0c0,0,0,0,0,0c0,0,0,0,0,0c0,0,0,0,0,0c0,0,0,0,0,0c0,0,0,0,0,0c0,0,0,0,0,0c0,0,0,0,0,0c0,0,-1452277760,1433759517,-740294656,1433759500c0,0,0,0,0,0c0,0,0,0,0,0c0,0,0,0,0,0c0,0,0,0,0,0c0,0,0,0,0,0c0,0,0,0,0,0c0,0,0,0,0,0c0,0,0,0,0,0c0,0,0,0,2162688,0c1438121984,2127122972,0,8323072,1073741824,1433759500c2162688,0,1931476992,1433759560,0,0c0,0,2162688,0,1926234112,1433759560c0,0,0,0,2162688,0c1438121984,2127122972,0,8388608,1073741824,1433759500c5308416,0,1916796928,1433759560,1917321216,1433759560c1917321216,1433759560,0,0,0,0c0,0,1667235840,1433759560,-1350565888,1433759531c0,0,5308416,0,1914699776,1433759560c1915224064,1433759560,1915224064,1433759560,0,0c0,0,0,0,-1434451968,1433759531c1920991232,1433759560,0,0,5308416,0c0,0,0,0,0,0c1944059904,1433759560,1945108480,1433759560,1945108480,1433759560c1918894080,1433759560,1926234112,1433759560,0,0c5308416,0,2013790208,2127118318,660602880,1433759455c-1051197440,1433759457,2144337920,1433759560,179306496,2127118283c393216,0,393216,0,0,0c0,0,2162688,0,-806354944,2127122952c65536,65536,1936719872,1433759560,2162688,0c1936719872,1433759560,1941962752,1433759560,0,0c2162688,0,1971322880,1433759559,2078277632,1433759560c0,0,2162688,0,1438121984,2127122972c0,8388608,1073741824,1433759500,2162688,0c1959788544,1433759560,0,0,0,0c2162688,0,1965031424,1433759560,0,0c0,0,5308416,0,1950351360,1433759560c1950875648,1433759560,1950875648,1433759560,0,0c0,0,0,0,1738539008,1433759551c-1343225856,1433759531,0,0,5308416,0c1952448512,1433759560,1952972800,1433759560,1952972800,1433759560c0,0,0,0,0,0c-1081081856,1433759531,1954545664,1433759560,0,0l5308416,0l0,0l0,0l0,0l1977614336,1433759560l1978662912,1433759560l1978662912,1433759560l1948254208,1433759560l1959788544,1433759560l0,0l5308416,0l2013790208,2127118318l660602880,1433759455l-1051197440,1433759457l-2078277632,1433759560l179306496,2127118283l393216,0l458752,0l0,0l0,0l2162688,0l-806354944,2127122952l65536,65536l1970274304,1433759560l2162688,0l1970274304,1433759560l1975517184,1433759560l0,0l2162688,0l2006974464,1433759559l2111832064,1433759560l0,0l3211264,0l-912785408,2127122971l0,6029312l0,1426063360l6553700,1433759532l3145728,0l5308416,0l0,0l0,0l0,0l2069889024,1433759560l2070937600,1433759560l2070937600,1433759560l1598029824,1433759560l1735393280,1433759560l0,0l5308416,0l2013790208,2127118318l660602880,1433759455l-1051197440,1433759457l1995440128,1433759560l179306496,2127118283l393216,0l327680,0l0,0l0,0l72417280,0l0,0l0,0l0,0l0,0l0,0l0,0l0,0l-651165696,1433759484l0,0l0,0l0,0l0,0l0,0l0,0l0,0l0,0l0,0l0,0l0,0l0,0l0,0l0,0l0,0l0,0l0,0l0,0l0,0l0,0l0,0l0,0l0,0l0,0l0,0l0,0l0,0l0,0l0,0l0,0l0,0l0,0l0,0l0,0l0,0l0,0l0,0l0,0l1999634432,1433759499l0,0l0,0l0,0l0,0l0,0l0,0l0,0l0,0l0,0l0,0l0,0l0,0l0,0l0,0l0,0l0,0l0,0l0,0l0,0l0,0l0,0l0,0l0,0l0,0l0,0l0,0l0,0l622854144,1433759456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2162688,0l-806354944,2127122952l65536,65536l1990197248,1433759560l2162688,0l1990197248,1433759560l2067791872,1433759560l0,0l2162688,0l2083520512,1433759560l0,0l2070937600,1433759560l2162688,0l1438121984,2127122972l0,8388608l1073741824,1433759500l2162688,0l2088763392,1433759560l0,0l0,0l5308416,0l2071986176,1433759560l2072510464,1433759560l2072510464,1433759560l0,0l0,0l0,0l1081081856,1433759560l1966080000,1433759559l0,0l5308416,0l2076180480,1433759560l2076704768,1433759560l2076704768,1433759560l0,0l0,0l0,0l-1653604352,1433759558l2078277632,1433759560l0,0l5308416,0l0,0l0,0l0,0l2101346304,1433759560l2102394880,1433759560l2102394880,1433759560l2074083328,1433759560l2083520512,1433759560l0,0l5308416,0l2013790208,2127118318l660602880,1433759455l-1051197440,1433759457l-1933574144,1433759560l179306496,2127118283l393216,0l524288,0l0,0l0,0l2162688,0l-806354944,2127122952l65536,65536l2094006272,1433759560l2162688,0l2094006272,1433759560l2099249152,1433759560l0,0l2162688,0l607125504,1433759549l-2003828736,1433759560l0,0l2162688,0l2122317824,1433759560l0,0l0,0c2162688,0,2117074944,1433759560,0,0c0,0,2162688,0,1438121984,2127122972c0,8388608,1073741824,1433759500,5308416,0c2107637760,1433759560,2108162048,1433759560,2108162048,1433759560c0,0,0,0,0,0c1981808640,1433759560,2001731584,1433759559,0,0c5308416,0,2105540608,1433759560,2106064896,1433759560c2106064896,1433759560,0,0,0,0c0,0,1997537280,1433759559,2111832064,1433759560c0,0,5308416,0,0,0c0,0,0,0,2134900736,1433759560c2135949312,1433759560,2135949312,1433759560,2109734912,1433759560c2117074944,1433759560,0,0,5308416,0c2013790208,2127118318,660602880,1433759455,-1051197440,1433759457c-1861222400,1433759560,179306496,2127118283,393216,0c589824,0,0,0,0,0c2162688,0,-806354944,2127122952,65536,65536c2127560704,1433759560,2162688,0,2127560704,1433759560c2132803584,1433759560,0,0,2162688,0c-806354944,2127122952,196608,65536,-1954545664,1433759560c2162688,0,-1998585856,1433759560,0,0c0,0,3211264,0,-912785408,2127122971c0,6029312,18350080,1426063640,6553700,1433759524c3145728,0,72417280,0,0,0c0,0,0,0,0,0c0,0,0,0,0,0c-651165696,1433759484,0,0,0,0c0,0,0,0,0,0c0,0,0,0,0,0c0,0,0,0,0,0c0,0,0,0,0,0c995098624,1433759456,0,0,0,0c0,0,0,0,0,0c0,0,0,0,0,0c0,0,0,0,0,0c0,0,0,0,0,0c0,0,0,0,0,0c0,0,0,0,0,0c0,0,0,0,0,0c1999634432,1433759499,0,0,0,0c0,0,0,0,0,0c0,0,0,0,0,0c0,0,0,0,0,0c0,0,0,0,0,0c0,0,0,0,0,0c0,0,0,0,0,0c0,0,0,0,0,0c0,0,0,0,0,0c0,0,622854144,1433759456,0,0c0,0,0,0,0,0c0,0,0,0,0,0c0,0,0,0,0,0c0,0,0,0,0,0c0,0,0,0,0,0c0,0,0,0,0,0c0,0,0,0,0,0c0,0,0,0,0,0c0,0,0,0,0,0c0,0,0,0,0,0c0,0,0,0,0,0c-1452277760,1433759517,-740294656,1433759500,0,0c0,0,0,0,0,0c0,0,0,0,0,0c0,0,0,0,0,0c0,0,0,0,0,0c0,0,0,0,0,0c0,0,0,0,0,0c0,0,0,0,0,0c0,0,0,0,0,0c0,0,72417280,0,0,0c0,0,0,0,0,0c0,0,0,0,-2130706432,1433759499c-651165696,1433759484,0,0,0,0c0,0,0,0,0,0c0,0,0,0,0,0c0,0,0,0,0,0c0,0,0,0,0,0c995098624,1433759456,0,0,0,0c0,0,0,0,0,0c0,0,0,0,0,0c0,0,0,0,0,0c0,0,0,0,0,0c0,0,0,0,0,0c0,0,0,0,0,0c0,0,0,0,0,0c1999634432,1433759499,0,0,0,0c0,0,0,0,0,0c0,0,0,0,0,0c0,0,0,0,0,0c0,0,0,0,0,0c0,0,0,0,0,0c0,0,0,0,0,0c0,0,0,0,0,0c0,0,0,0,0,0c0,0,622854144,1433759456,0,0c0,0,0,0,0,0c0,0,0,0,0,0c0,0,0,0,0,0c0,0,0,0,0,0c0,0,0,0,0,0c0,0,0,0,0,0c0,0,0,0,0,0c0,0,0,0,0,0c0,0,0,0,0,0c0,0,0,0,0,0c0,0,0,0,0,0c-1452277760,1433759517,-740294656,1433759500,0,0c0,0,0,0,0,0c0,0,0,0,0,0c0,0,0,0,0,0c0,0,0,0,0,0c0,0,0,0,0,0c0,0,0,0,0,0c0,0,0,0,0,0c0,0,0,0,0,0c0,0,2162688,0,1438121984,2127122972c0,8388608,1073741824,1433759500,5308416,0c2139095040,1433759560,2139619328,1433759560,2139619328,1433759560c0,0,0,0,0,0c1298137088,1433759560,2042626048,1433759559,0,0c5308416,0,-1988100096,1433759560,-1987575808,1433759560c-1987575808,1433759560,0,0,0,0c0,0,2047868928,1433759559,-2003828736,1433759560c989855744,1433759456,5308416,0,0,0c0,0,0,0,-1978662912,1433759560c-1977614336,1433759560,-1977614336,1433759560,-2005925888,1433759560c-1998585856,1433759560,0,0,2162688,0c-1993342976,1433759560,482344960,2127121951,0,0c5308416,0,2013790208,2127118318,660602880,1433759455c-1051197440,1433759457,-1716518912,1433759560,179306496,2127118283c393216,0,655360,0,0,0c0,0,2162688,0,-806354944,2127122952c65536,65536,-1986002944,1433759560,2162688,0c-1986002944,1433759560,-1980760064,1433759560,0,0c2162688,0,544735232,2127118318,917504,4718592c1607467008,1433759492,2162688,0,-1954545664,1433759560c2136997888,1433759560,0,0,2162688,0c2080374784,1433759559,-1970274304,1433759560,0,0c5308416,0,2068840448,1433759559,2069364736,1433759559c2069364736,1433759559,0,0,0,0c0,0,1692401664,1433759560,2075131904,1433759559c0,0,5308416,0,781189120,1433759560c781713408,1433759560,781713408,1433759560,0,0c0,0,0,0,2031091712,1433759559c-1970274304,1433759560,0,0,5308416,0c0,0,0,0,0,0c-1974468608,1433759560,-1973420032,1433759560,-1973420032,1433759560c1287651328,1433759560,-1965031424,1433759560,0,0c5308416,0,2013790208,2127118318,660602880,1433759455c-1051197440,1433759457,-1644167168,1433759560,179306496,2127118283c393216,0,720896,0,0,0c0,0,5308416,0,2013790208,2127118318c660602880,1433759455,-1051197440,1433759457,-275775488,1433759560c179306496,2127118283,393216,2113929216,393216,1433759488c0,0,0,0,2162688,0c1438121984,2127122972,0,8323072,1073741824,1433759500c8454144,0,0,0,2036334592,1433759559c0,0,0,0,0,0c-1411383296,1433759520,0,0,1328545792,1433759559c0,0,720371712,1433759456,0,0c0,0,0,0,0,0c0,0,72417280,0,0,0c0,0,0,0,0,0c0,0,0,0,-2130706432,1433759499c-651165696,1433759484,0,0,0,0c0,0,0,0,0,0c0,0,0,0,0,0c0,0,0,0,0,0c0,0,0,0,2008023040,1433759499c995098624,1433759456,0,0,0,0c0,0,0,0,0,0c0,0,0,0,0,0c0,0,0,0,0,0c0,0,0,0,0,0c0,0,0,0,0,0c0,0,0,0,0,0c0,0,0,0,0,0c1999634432,1433759499,0,0,0,0c0,0,0,0,0,0c0,0,0,0,0,0c0,0,0,0,0,0c0,0,0,0,0,0c0,0,0,0,0,0c0,0,0,0,0,0c0,0,0,0,0,0c0,0,0,0,0,0c0,0,622854144,1433759456,0,0c0,0,0,0,0,0c0,0,0,0,0,0c0,0,0,0,0,0c0,0,0,0,0,0c0,0,0,0,0,0c0,0,0,0,0,0c0,0,0,0,0,0c0,0,0,0,0,0c0,0,0,0,0,0c0,0,0,0,0,0c0,0,0,0,0,0c-1452277760,1433759517,-740294656,1433759500,0,0c0,0,0,0,0,0c0,0,0,0,0,0c0,0,0,0,0,0c0,0,0,0,0,0c0,0,0,0,0,0c0,0,0,0,0,0c0,0,0,0,0,0c0,0,0,0,0,0c0,0,72417280,0,0,0c0,0,0,0,0,0c0,0,0,0,-2130706432,1433759499c-651165696,1433759484,0,0,0,0c0,0,0,0,0,0c0,0,0,0,0,0c0,0,0,0,0,0c0,0,0,0,2008023040,1433759499c995098624,1433759456,0,0,0,0c0,0,1085276160,1433759493,0,0c0,0,0,0,0,0c0,0,0,0,0,0c0,0,0,0,0,0c0,0,0,0,0,0c0,0,0,0,0,0c0,0,0,0,0,0c1999634432,1433759499,0,0,0,0c0,0,0,0,0,0c0,0,0,0,0,0c0,0,0,0,0,0c0,0,0,0,0,0c0,0,0,0,0,0c0,0,0,0,0,0c0,0,0,0,0,0c0,0,0,0,0,0c0,0,622854144,1433759456,0,0c0,0,0,0,0,0c0,0,0,0,0,0c0,0,0,0,0,0c0,0,0,0,0,0c0,0,0,0,0,0c0,0,0,0,0,0c0,0,0,0,0,0c0,0,0,0,0,0c0,0,0,0,0,0c0,0,0,0,0,0c0,0,0,0,0,0c-1452277760,1433759517,-740294656,1433759500,0,0c0,0,0,0,0,0c0,0,0,0,0,0c0,0,0,0,0,0c0,0,0,0,0,0c0,0,0,0,0,0c0,0,0,0,0,0c0,0,0,0,0,0c0,0,0,0,0,0c0,0,26279936,0,1588068352,2127118317c212860928,1433759560,169869312,1433759560,-1060110336,1433759457c-1814036480,1433759483,0,0,-1639972864,2127122986c-9437184,1433759733,-8912896,1433759733,-8912896,1433759733c0,0,0,0,0,0c65536,0,262144,0,1603796992,2127118317c743440384,1433759455,51707904,2049,0,0c0,0,0,0,0,0c628097024,1433759560,1606418432,2127118317,0,0c0,0,-1788870656,1433759560,0,0c0,0,0,0,0,0c0,0,-1219493888,1433759533,-1141899264,1433759533c1609039872,2127118317,0,0,1613758464,2127118317c0,0,0,0,0,0c0,0,1593835520,1433759560,-1762656256,1433759560c16777216,0,0,0,0,0c866123776,1433759734,1449132032,1433759691,1448083456,1433759691c5308416,0,0,0,0,0c0,0,0,0,0,0c0,0,0,0,65536,0c16842752,1,18939904,0,898105344,2127118319c1226833920,1433759560,1392508928,1433759560,182452224,1433759456c482344960,1433759560,0,0,-1639972864,2127122986c0,0,0,0,0,0c0,0,0,0,0,0c0,0,262144,0,65536,0c1731198976,1433759560,2013790208,2127118318,660602880,1433759455c191365120,1433759456,1411383296,1433759560,167772160,2127118283c589824,0,262144,0,0,0c0,0,10158080,-1,511,0c0,0,0,0,0,0c0,0,0,0,0,0c0,0,8454144,0,0,0c1434451968,1433759559,0,0,0,0c0,0,-1411383296,1433759520,0,0c1328545792,1433759559,0,0,720371712,1433759456c0,0,0,0,0,0c0,0,0,0,3211264,0c987758592,1433759561,-168820736,1433759558,65536,72286208c-1788215264,-5072,65535,0,3211264,0c-1730150400,1433759560,1048576000,1433759561,131072,1433731072c1354301440,178,3145728,0,5308416,0c1104150528,1433759560,1105199104,1433759560,1105199104,1433759560c0,0,0,0,0,0c-1481637888,1433759560,-1432879104,1433759500,-1107296256,1433759559c2162688,0,1438121984,2127122972,0,8323072c1073741824,1433759500,72417280,0,0,0c0,0,0,0,0,0c0,0,0,0,-2130706432,1433759499c-651165696,1433759484,0,0,0,0c0,0,0,0,0,0c0,0,0,0,0,0c0,0,0,0,0,0c0,0,0,0,2008023040,1433759499c995098624,1433759456,0,0,0,0c0,0,1085276160,1433759493,-452984832,1433759484c0,0,0,0,0,0c0,0,0,0,0,0c0,0,0,0,0,0c0,0,0,0,0,0c0,0,0,0,0,0c0,0,0,0,0,0c1999634432,1433759499,0,0,0,0c0,0,0,0,0,0c0,0,0,0,0,0c0,0,0,0,0,0c0,0,0,0,0,0c0,0,0,0,0,0c0,0,0,0,0,0c0,0,0,0,0,0c0,0,0,0,0,0c0,0,622854144,1433759456,0,0c0,0,0,0,0,0c0,0,0,0,0,0c0,0,0,0,0,0c0,0,0,0,0,0c0,0,0,0,0,0c0,0,0,0,0,0c0,0,0,0,0,0c0,0,0,0,0,0c0,0,0,0,0,0c0,0,0,0,0,0c0,0,0,0,0,0c-1452277760,1433759517,-740294656,1433759500,0,0c0,0,0,0,0,0c0,0,0,0,0,0c0,0,0,0,0,0c0,0,0,0,0,0c0,0,0,0,0,0c0,0,0,0,0,0c0,0,0,0,0,0c0,0,0,0,0,0c0,0,72417280,0,0,0c0,0,0,0,0,0c0,0,0,0,-2130706432,1433759499c-651165696,1433759484,0,0,0,0c0,0,0,0,0,0c0,0,0,0,0,0c0,0,0,0,0,0c0,0,0,0,2008023040,1433759499c995098624,1433759456,488636416,1433759523,0,0c0,0,1085276160,1433759493,-452984832,1433759484c0,0,0,0,0,0c0,0,0,0,0,0c0,0,0,0,0,0c0,0,0,0,0,0c0,0,0,0,0,0c0,0,0,0,0,0c1999634432,1433759499,0,0,0,0c0,0,0,0,0,0c0,0,0,0,0,0c0,0,0,0,0,0c0,0,0,0,0,0c0,0,0,0,0,0c0,0,0,0,0,0c0,0,0,0,0,0c0,0,0,0,0,0c0,0,622854144,1433759456,0,0c0,0,0,0,0,0c0,0,0,0,0,0c0,0,0,0,0,0c0,0,0,0,0,0c0,0,0,0,0,0c0,0,0,0,0,0c0,0,0,0,0,0c0,0,0,0,0,0c0,0,0,0,0,0c0,0,0,0,0,0c0,0,0,0,0,0c-1452277760,1433759517,-740294656,1433759500,0,0c0,0,0,0,0,0c0,0,0,0,0,0c0,0,0,0,0,0c0,0,0,0,0,0c0,0,0,0,0,0c0,0,0,0,0,0c0,0,0,0,0,0c0,0,0,0,0,0c0,0,17891328,0,1537212416,1433759394c1556086784,1433759394,131072,0,131072,196608c131072,0,0,0,0,0c0,65536,0,0,0,0c0,-1064828928,1782054912,2127123043,1782054912,2127123043c1782054912,2127123043,1782054912,2127123043,67043328,21647c0,0,0,0,524288,0c1782054912,2127123043,1782054912,2127123043,1782054912,2127123043c1782054912,2127123043,67043328,407527680,0,0c0,0,608698368,370540544,1361099112,-48384c-1,4915199,1196949504,53542912,106,0c65536,0,407502848,4869888,5328896,0c65536,1835008,7208960,7602287,2097263,6619251c6881394,2097254,6619240,7471202,7798885,6488096c7209071,2097252,7864421,7078004,116,407527680c7433728,0,611319808,2127122953,-611319808,1433759556c0,0,0,0,0,0c0,0,0,0,0,0c0,0,0,0,402653184,424177152c29700,0,1361510400,-1184360960,6377767,0c65536,2031616,7208960,7602287,2097263,6619251c6881394,2097254,6619240,7471202,7798885,7536672c7143525,7274595,6553710,6619168,7602296,6553698c65536,0,805306368,1,2162688,0c-406847488,1433759498,-255852544,1433759498,131072,0c5308416,0,2013790208,2127118318,660602880,1433759455c-1051197440,1433759457,494927872,1433759566,179306496,2127118283c393216,2113929216,720896,1433759488,0,0c0,0,5308416,0,0,0c0,0,0,0,0,0c0,0,0,0,0,0c65536,0,16842752,1,4259840,0c-912785408,2127122971,0,6029312,0,65536c6553700,0,69992448,1433731072,376438784,1433759381c4194304,0,4259840,0,870318080,2127118320c2883584,0,875560960,2127118320,1064304640,1433759523c0,0,-1134559232,1433759560,2097152,0c5308416,0,-1850212352,2127118319,743440384,1433759455c52363264,70254848,1085,2949120,1082,0c0,0,0,0,634388480,1433759560c163577856,1433759560,5308416,0,-1384120320,1433759560c-1383596032,1433759560,-1383596032,1433759560,-290455552,1433759559c-289406976,1433759559,-289406976,1433759559,-1114636288,1433759560c1586495488,1433759560,-956235776,1433759559,2162688,0c-997195776,1433759560,0,0,2097152,0c2162688,0,65536,65536,10485760,0c0,0,3211264,0,-1797259264,2127122971c0,5439488,0,70583352,3211296,46c3145728,0,8454144,0,1069023232,2127118316c0,0,0,0,0,0c-1495269376,1433759560,-1495269376,1433759560,0,0c1815085056,1433759492,65536,0,0,0c-1495269376,1433759560,-932184064,1433759559,1613758464,1433759492c65536,0,0,0,4259840,0c394788864,2127122964,660602880,1433759455,0,0c-979369984,1433759560,166199296,2127118283,196608,0c524288,0,2162688,0,507510784,1433759560c1717567488,1433759560,0,0,2162688,0c544735232,2127118318,0,4718592,1607467008,1433759492c2162688,0,-1508900864,1433759560,30408704,1433759559c2097152,0,5308416,0,-795869184,1433759559c-795344896,1433759559,-795344896,1433759559,0,0c0,0,0,0,-296747008,1433759559c1137704960,1433759531,-939524096,1433759559,2162688,0c-1398800384,1433759560,483393536,2127121951,2097152,0c2162688,0,1459617792,1433759560,0,0c2097152,0,5308416,0,0,0c0,0,0,0,0,0c0,0,0,0,0,0c67174400,1103,16842752,1,5308416,0c-802160640,1433759559,-801112064,1433759559,-801112064,1433759559c0,0,0,0,0,0c-1333788672,1433759559,2104492032,1433759524,-956301312,1433759559c2162688,0,1438121984,2127122972,0,8323072c1073741824,1433759500,11599872,0,65536,2424832c65536,131073,262152,327680,65536,131073c262210,327680,65536,131073,65540,131073c65540,131073,65540,131073,65540,131073c65540,131073,65540,131073,65540,131073c65540,131073,65540,131073,65540,131073c65540,131073,65540,131073,65540,131073c327684,1433731072,0,0,11599872,0c458752,4784128,3407872,2097198,71107608,70583350c70583357,2950208,71173178,71369789,71304258,70911043c71173186,2098240,71304255,70517813,71435329,70386736c72287291,71435317,71106592,70386750,72221763,71237664c2098238,71173178,71369789,71304258,70911043,70779974c2098232,71173180,70583348,72090683,71368736,71042096c70976574,71435317,2098224,0,0,0c2162688,0,-1002438656,1433759560,0,1572864c68747264,0,26279936,0,1588068352,2127118317c1619001344,1433759560,255852544,1433759560,-1060110336,1433759457c-1654652928,1433759483,0,0,-1639972864,2127122986c-1222639616,1433759551,-1222115328,1433759551,-1222115328,1433759551c0,0,0,0,0,0c65536,0,262144,0,1603796992,2127118317c743440384,1433759455,52297728,2049,0,0c0,0,0,0,0,0c634388480,1433759560,1606418432,2127118317,0,0c0,0,-1430257664,1433759560,0,0c0,0,0,0,0,0c0,0,-1219493888,1433759533,-1141899264,1433759533c1609039872,2127118317,0,0,1613758464,2127118317c0,0,0,0,0,0c0,0,1584398336,1433759560,-1468006400,1433759560c16777216,0,0,0,0,0c71303168,1433759759,-1874853888,1433759691,-1875902464,1433759691c5308416,0,-1472200704,1433759560,-1471676416,1433759560c-1471676416,1433759560,0,0,0,0c0,0,-437256192,1433759559,-1477443584,1433759560c-939524096,1433759559,5308416,0,1434451968,1433759560c1434976256,1433759560,1434976256,1433759560,0,0c0,0,0,0,-1944059904,1433759560c-1404043264,1433759560,0,0,2162688,0c-412090368,1433759560,0,0,-924319744,1433759559c2162688,0,544735232,2127118318,0,4718592c1607467008,1433759492,5308416,0,-1112539136,1433759560c-1112014848,1433759560,-1112014848,1433759560,0,0c0,0,0,0,-1718616064,1433759560c-1636827136,1433759559,-956301312,1433759559,2162688,0c-1110441984,1433759560,0,0,2097152,0c5308416,0,1264582656,1433759560,1265106944,1433759560c1265106944,1433759560,0,0,0,0c0,0,1675624448,1433759560,1670381568,1433759560c-1107296256,1433759559,2162688,0,-1382023168,1433759560c0,0,2097152,0,2162688,0c-163053568,2127122971,0,5505024,256,0c5308416,0,-1367343104,1433759560,-1366818816,1433759560c-1366818816,1433759560,0,0,0,0c0,0,-1015021568,1433759560,-1361051648,1433759560c-956235776,1433759559,2162688,0,-772800512,1433759559c483393536,2127121951,2097152,0,4259840,0c394788864,2127122964,660602880,1433759455,0,0c1720713216,1433759567,166199296,2127118283,196608,0c65536,0,5308416,0,-1345323008,1433759560c-1344798720,1433759560,-1344798720,1433759560,0,0c0,0,0,0,1259339776,1433759559c-1350565888,1433759560,-956301312,1433759559,2162688,0c-163053568,2127122971,0,5505024,2097408,0c3211264,0,65536,1433403392,1832910848,1433759492c1113587712,1433759560,0,0,-789577728,1433759559c5308416,0,-1125122048,1433759560,-1124597760,1433759560c-1124597760,1433759560,0,0,0,0c0,0,-1457520640,1433759560,-950009856,1433759560c-956301312,1433759559,2162688,0,-1372585984,1433759560c-1356857344,1433759560,2097152,0,2162688,0c1438121984,2127122972,0,8323072,1073741824,1433759500c2162688,0,1514143744,1433759539,483393536,2127121951c2097152,0,6356992,0,2013790208,2127118318c660602880,1433759455,-1051197440,1433759457,-348127232,1433759560c179306496,2127118283,393216,0,327680,349952c0,0,0,0,851968,0c6291456,0,14745600,0,-1552941056,2127118320c131072,0,1266679808,1433759565,0,0c-1533018112,2127118320,0,0,-1529348096,2127118320c-1525678080,2127118320,-1519386624,2127118320,-1514668032,2127118320c-1509425152,2127118320,-1505230848,2127118320,-1502085120,2127118320c-1496842240,2127118320,-274726912,1433759565,-274202624,1433759565c-274202624,1433759565,-898629632,1433759559,-1781530624,1433759556c1756364800,1433759565,1757937664,1433759565,-497025024,2127118329c-1986002944,2127118328,-771227648,1433759740,1819279360,1433759565c67108864,70255675,1085,0,14745600,0c-1552941056,2127118320,131072,0,1287651328,1433759565c0,0,-1533018112,2127118320,0,0c-1529348096,2127118320,-1525678080,2127118320,-1519386624,2127118320c-1514668032,2127118320,-1509425152,2127118320,-1505230848,2127118320c-1502085120,2127118320,-1496842240,2127118320,-270532608,1433759565c-270008320,1433759565,-270008320,1433759565,-898629632,1433759559c-1781530624,1433759556,1592786944,1433759565,1594359808,1433759565c-497025024,2127118329,-1986002944,2127118328,-1870135296,1433759759c564133888,1433759565,67108864,70255675,2098237,0c3211264,0,1436549120,1433759560,-1021313024,1433759560c15728640,6553600,851968,0,3145728,0c72417280,0,0,0,0,0c0,0,0,0,0,0c0,0,0,0,0,0c0,0,0,0,0,0c0,0,0,0,0,0c0,0,0,0,0,0c0,0,0,0,0,0c0,0,0,0,0,0c0,0,0,0,0,0c0,0,0,0,0,0c0,0,0,0,0,0c0,0,0,0,0,0c0,0,0,0,0,0c0,0,0,0,0,0c0,0,0,0,0,0c0,0,0,0,0,0c0,0,0,0,0,0c0,0,0,0,0,0c0,0,-1976565760,1433759560,0,0c0,0,0,0,0,0c0,0,0,0,0,0c0,0,0,0,0,0c146800640,1433759520,588251136,1433759528,0,0c0,0,0,0,0,0c0,0,0,0,0,0c0,0,0,0,0,0c0,0,0,0,0,0c0,0,0,0,0,0c0,0,0,0,0,0c0,0,0,0,0,0c0,0,0,0,0,0c0,0,0,0,0,0c0,0,0,0,0,0c0,0,0,0,0,0c0,0,0,0,0,0c0,0,0,0,0,0c0,0,0,0,-1452277760,1433759517c-740294656,1433759500,0,0,0,0c0,0,0,0,0,0c0,0,0,0,0,0c0,0,0,0,0,0c0,0,0,0,0,0c0,0,0,0,0,0c0,0,0,0,0,0c0,0,0,0,0,0c0,0,0,0,0,0c17891328,0,65536,262144,756023296,1433759151c-1226309632,1433759560,707788800,2097152,1090,71369786c756024386,1433759151,-1224212480,1433759560,0,71368704c1089,70583360,756023328,1433759151,-1222115328,1433759560c1328742400,72089600,46,6488175,756023328,1433759151c-1220018176,1433759560,707788800,72286208,32,70583356c756024398,1433759151,-1217921024,1433759560,707788800,71041024c32,71959601,756024373,1433759151,-1215823872,1433759560c1415577600,70254592,1079,70583362,756023328,1433759151c-1213726720,1433759560,85393408,70582272,1090,70516768c756024376,1433759151,-1211629568,1433759560,707788800,0c0,0,5308416,0,-804257792,1433759565c-803733504,1433759565,-803733504,1433759565,0,0c0,0,0,0,-51380224,1433759560c-1204813824,1433759560,0,0,5308416,0c-229638144,1433759565,-229113856,1433759565,-229113856,1433759565c0,0,0,0,0,0c-1059061760,1433759565,699400192,1433759560,0,0c5308416,0,193986560,1433759561,194510848,1433759561c194510848,1433759561,0,0,0,0c0,0,-1194328064,1433759560,-1210056704,1433759560c486539264,2127121951,2162688,0,1438121984,2127122972c0,8388608,1073741824,1433759500,2162688,0c-806354944,2127122952,65536,65536,1500512256,1433759566c2162688,0,1500512256,1433759566,-1192230912,1433759560c2097152,0,5308416,0,-220200960,1433759565c-219676672,1433759565,-219676672,1433759565,0,0c0,0,0,0,-6291456,1433759547c-11534336,1433759547,-1073741824,1433759560,2162688,0c-1188036608,1433759560,0,0,2097152,0c5308416,0,-1325400064,1433759533,1211105280,1433759534c-440401920,1433759563,-1173356544,1433759560,-1085276160,1433759549c-11534336,1433759547,-110100480,1433759566,-1180696576,1433759560c-1058537472,1433759560,2162688,0,1438121984,2127122972c0,8388608,1073741824,1433759500,5308416,0c-1168113664,1433759560,-1167589376,1433759560,-1167589376,1433759560c0,0,0,0,0,0c-645922816,1433759560,-1330642944,1433759533,-1073741824,1433759560c2162688,0,1018167296,1433759562,483393536,2127121951c2097152,0,5308416,0,-1160773632,1433759560c-1160249344,1433759560,-1160249344,1433759560,0,0c0,0,0,0,890241024,1433759534c-440401920,1433759563,-1073741824,1433759560,2162688,0c15728640,1433759562,483393536,2127121951,2097152,0c4259840,0,870318080,2127118320,0,0c875560960,2127118320,1151336448,1433759522,0,0c-1134559232,1433759560,65536,0,5308416,0c-420478976,1433759560,-419954688,1433759560,-419954688,1433759560c0,0,0,0,0,0c-373293056,1433759560,1248854016,1433759531,-939524096,1433759559c2162688,0,1438121984,2127122972,0,8388608c1073741824,1433759500,3211264,0,0,1433403392c1277165568,1433759549,-1675624448,1433759559,-2087714816,1433759566c-789577728,1433759559,5308416,0,2013790208,2127118318c660602880,1433759455,-1051197440,1433759457,-872415232,1433759560c179306496,2127118283,393216,0,262144,0c0,0,0,0,2162688,0c1438121984,2127122972,0,8388608,1073741824,1433759500c2162688,0,-1392508928,2127122971,0,1572864c68747264,1433759560,7405568,0,-932184064,1433759559c-570425344,1433759560,-567803904,1433759560,-566231040,1433759560c-565182464,1433759560,-562561024,1433759560,-560988160,1433759560c-559939584,1433759560,-557318144,1433759560,-555745280,1433759560c0,0,0,0,0,0c2162688,0,-1389363200,1433759560,0,0c0,0,2162688,0,-1361051648,1433759560c0,0,0,0,2162688,0c-806354944,2127122952,65536,65536,-1339031552,1433759560c2162688,0,-1007681536,1433759560,0,0c0,0,4259840,0,870318080,2127118320c589824,0,875560960,2127118320,1151336448,1433759522c0,0,1730150400,1433759566,0,0c2162688,0,-1797259264,2127122971,0,5439488c0,0,2162688,0,1586495488,1433759560c0,0,0,0,5308416,0c0,0,0,0,0,0c31457280,1433759559,32505856,1433759559,32505856,1433759559c1591738368,1433759560,-1508900864,1433759560,65536,0c5308416,0,2013790208,2127118318,660602880,1433759455c-1051197440,1433759457,-944766976,1433759560,179306496,2127118283c393216,0,393216,0,0,0c0,0,5308416,0,-1087373312,1433759560c-1086849024,1433759560,-1086849024,1433759560,0,0c0,0,0,0,-1256194048,1433759557c-1462763520,1433759560,0,0,5308416,0c-1077936128,1433759560,-1077411840,1433759560,-1077411840,1433759560c0,0,0,0,0,0c-1089470464,1433759560,-1099956224,1433759560,0,0c2162688,0,1438121984,2127122972,0,8323072c1073741824,1433759500,2162688,0,-1094713344,1433759560c482344960,2127121951,0,0,5308416,0c-1175453696,1433759559,-1174929408,1433759559,-1174929408,1433759559c0,0,0,0,0,0c-1080033280,1433759560,-1094713344,1433759560,0,0c2162688,0,1438121984,2127122972,0,8388608c1073741824,1433759500,2162688,0,-1085276160,1433759560c482344960,2127121951,0,0,5308416,0c-1070596096,1433759560,-1070071808,1433759560,-1070071808,1433759560c-759169024,1433759559,-758120448,1433759559,-758120448,1433759559c114294784,1433759559,-1085276160,1433759560,65536,0c2162688,0,-800063488,1433759560,485490688,2127121951c0,0,2162688,0,-806354944,2127122952c65536,65536,-794820608,1433759560,26279936,0c1588068352,2127118317,-492830720,1433759560,-932184064,1433759559c-1060110336,1433759457,-1308622848,1433759483,0,0c-1639972864,2127122986,1027604480,1433759734,1028653056,1433759734c1028653056,1433759734,0,0,0,0c0,0,131072,0,262144,0c1603796992,2127118317,743440384,1433759455,53346304,2049c0,0,0,0,0,0c0,0,1309671424,1433759455,1606418432,2127118317c0,0,0,0,-1066401792,1433759560c0,0,0,0,0,0c0,0,0,0,196083712,1433759561c-1140850688,1433759549,1609039872,2127118317,0,0c1613758464,2127118317,-554696704,1433759560,-789577728,1433759559c-1028653056,1433759560,-781189120,1433759559,-696254464,1433759560c-1040187392,1433759560,16777216,0,0,0c0,0,1578106880,1433759620,516947968,1433759690c515899392,1433759690,5308416,0,0,0c0,0,0,0,0,0c0,0,0,0,0,0c65536,0,16842752,1,3211264,0c-532676608,1433759560,-1020264448,1433759560,6553600,1426063460c6553700,1433759520,3145728,0,3211264,0c-912785408,2127122971,0,6029312,18350080,1426063640c6553700,1433759524,-781189120,1433759559,8454144,0c1069023232,2127118316,0,0,0,0c0,0,-1027604480,1433759560,-1027604480,1433759560c0,0,1823473664,1433759492,131072,0c0,0,-1027604480,1433759560,-1066401792,1433759560c1613758464,1433759492,65536,0,0,0c3211264,0,-806354944,2127122952,65536,65536c-532676608,1433759560,6553600,0,3145728,0c2162688,0,-1392508928,2127122971,0,655360c67698688,1433759560,2162688,0,-1797259264,2127122971c0,5439488,0,0,5308416,0c-1120927744,1433759560,-1120403456,1433759560,-1120403456,1433759560c0,0,0,0,0,0c-1017118720,1433759560,1750073344,1433759520,0,0c5308416,0,-1432354816,1433759560,-1431830528,1433759560c-1431830528,1433759560,0,0,0,0c0,0,1452277760,1433759560,-1012924416,1433759560c0,0,5308416,0,-1503657984,1433759560c-1503133696,1433759560,-1503133696,1433759560,0,0c0,0,0,0,-880803840,1433759559c-1007681536,1433759560,0,0,5308416,0c-979369984,1433759484,-978845696,1433759484,-978845696,1433759484c0,0,0,0,0,0c-1136656384,1433759560,-1002438656,1433759560,1962934272,1433759499c5308416,0,-981467136,1433759560,-980942848,1433759560c-980942848,1433759560,0,0,0,0c0,0,1724907520,1433759560,-997195776,1433759560c0,0,5308416,0,0,0c0,0,0,0,-952107008,1433759560c-951058432,1433759560,-951058432,1433759560,-787480576,1433759558c-991952896,1433759560,587202560,1433759528,2162688,0c-986710016,1433759560,482344960,2127121951,0,0c25231360,0,0,0,0,0c0,0,0,0,0,0c0,0,-2130706432,1433759499,-651165696,1433759484c0,0,-360710144,1433759543,0,0c0,0,0,0,0,0c0,0,0,0,0,0c0,0,0,0,0,0c0,0,2008023040,1433759499,995098624,1433759456c488636416,1433759523,0,0,0,0c1085276160,1433759493,-452984832,1433759484,0,0c0,0,0,0,0,0c0,0,0,0,0,0c0,0,0,0,0,0c0,0,0,0,0,0c0,0,0,0,0,0c0,0,0,0,0,0c2162688,0,-806354944,2127122952,131072,65536c-1487929344,1433759560,2162688,0,-1487929344,1433759560c-954204160,1433759560,0,0,5308416,0c1572864000,1433759560,1573388288,1433759560,1573388288,1433759560c0,0,0,0,0,0c-883949568,1433759559,-1462763520,1433759560,0,0c72417280,0,0,0,0,0c0,0,0,0,0,0c0,0,0,0,0,0c0,0,0,0,0,0c0,0,0,0,0,0c0,0,0,0,0,0c0,0,0,0,0,0c0,0,0,0,0,0c0,0,0,0,0,0c0,0,0,0,0,0c0,0,0,0,0,0c0,0,0,0,0,0c0,0,0,0,0,0c0,0,0,0,0,0l0,0l0,0l0,0l0,0l0,0l0,0l0,0l0,0l0,0l0,0l0,0l0,0l0,0l-1976565760,1433759560l0,0l0,0l0,0l0,0l0,0l0,0l0,0l0,0l0,0l0,0l146800640,1433759520l588251136,1433759528l0,0l0,0l0,0l0,0l0,0l0,0l0,0l49283072,143375950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72417280,0l0,0l0,0l0,0l0,0l0,0l0,0l0,0l0,0l0,0l0,0l0,0l0,0l0,0l0,0l0,0l0,0l0,0l0,0l0,0l0,0l0,0l0,0l0,0l0,0l0,0l0,0l0,0l0,0l0,0l0,0l0,0l0,0l0,0l0,0l0,0l0,0l0,0l0,0l0,0l0,0l0,0l0,0l0,0l0,0l0,0l0,0l0,0l0,0l0,0l0,0l0,0l0,0l0,0l0,0l-1976565760,1433759560l0,0l0,0l0,0l0,0l0,0l0,0l0,0l0,0l0,0l0,0l146800640,1433759520l0,0l0,0l0,0l0,0l0,0l0,0l0,0l0,0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5308416,0l0,0l0,0l0,0l-717225984,1433759560l-716177408,1433759560l-716177408,1433759560l-731906048,1433759559l-1075838976,1433759560l65536,0l5308416,0l2013790208,2127118318l660602880,1433759455l-1051197440,1433759457l-789577728,1433759560l179306496,2127118283l393216,0l458752,0l0,0l0,0l72417280,0l0,0l0,0l0,0l0,0l0,0l0,0l0,0l0,0l0,0l0,0l0,0l0,0l0,0l0,0l0,0l0,0l0,0l0,0l0,0l0,0l0,0l0,0l0,0l0,0l0,0l0,0l0,0l0,0l0,0l0,0l0,0l0,0l0,0l0,0l0,0l0,0l0,0l0,0l0,0l0,0l0,0l0,0l0,0l0,0l0,0l0,0l1970274304,1433759499l0,0l0,0l0,0l0,0l0,0l0,0l0,0l-1976565760,1433759560l0,0l0,0l0,0l0,0l0,0l0,0l0,0l0,0l0,0l0,0l146800640,1433759520l588251136,1433759528l0,0l0,0l0,0l0,0l0,0l0,0l0,0l49283072,143375950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2162688,0l-794820608,1433759560l-1068498944,1433759560l0,0l18939904,0l65536,8323072l6488064,7143535l7536686,7209077l7536686,6357108l3014770,7209077l3014767,4784216l7602286,7471205l6357094,6619235l3801146,7667825l7471205,4784249l7602286,7471205l6357094,6619235l4194362,2883632l3801136,7274595l3014765,7667827l3014766,7602291l7471201,6488110l7209071,6357108l7209065,7471205l5767214,7077957l7143525,7209061l4259956,6488163l7536741,3801203l3145792,3145772l6488122,7143535l7536686,7209077l7536686,6357108l3014770,7274595l7602286,6881377l6619246,3014770l4784216,6553710l7864421,6488129l6619235,7536755l6488064,6619235l7536755,0l21037056,0l720896,9830400l69206016,70321200l71435326,72287280l71368736,71172128l71959601,70911029l70255682,70779964l2621472,70386736l71173186,70779972l71500851,70255680l70779964,70778912l70975520,71107640l72287288,70779964l2883625,71237664l70779968,70583356l72287293,71435321l2098229,71238718l71304245,71697456l70779960,68812832l71238718,71304248l70386750,71435312l2884684,69140512l71304245,71042101l71369781,70779970l72090690,2097196l71304223,71173173l71304241,70714416l70386750,71435312l2884684,69140512l70386750,71304245l71500861,72090690l2097196,71435294l70255680,70779959l72090690,2097196l71304211,71238723l70779967,71173184l70255666,72090690l2097196,71369746l70255682,70779954l72090690,46l2162688,0l-806354944,2127122952l65536,65536l-2078277632,1433759566l2162688,0l-434110464,1433759563l1869611008,1433759567l2097152,0l3211264,0l-912785408,2127122971l0,6029312l0,1426063360l6553700,1433759523l3145728,0l5308416,0l-662700032,1433759560l-662175744,1433759560l-662175744,1433759560l0,0l0,0l0,0l-58720256,1433759561l1284505600,1433759531l1006632960,1433759566l2162688,0l1199570944,1433759566l483393536,2127121951l2097152,0l3211264,0l0,1433403392l-2087714816,1433759566l0,0l0,0l1050673152,1433759561l3211264,0l327680,720896l69074944,70976561l70911024,2098238l70976577,70386750l3145728,0l2162688,0l1438121984,2127122972l0,8388608l1073741824,1433759500l3211264,0l65536,1433403392l-1086324736,1433759491l-446693376,1433759560l0,0l-2049966080,1433759566l3211264,0l0,1433403392l-305135616,1433759565l0,0l0,0l1010827264,1433759561l3211264,0l-912785408,2127122971l0,6029312l6553600,100l6553700,0l3145728,0l72417280,0l0,0l0,0l0,0l0,0l0,0l0,0l0,0l0,0l0,0l0,0l0,0l0,0l0,0l0,0l0,0l0,0l0,0l0,0l0,0l0,0l0,0l0,0l0,0l0,0l0,0l0,0l0,0l0,0l0,0l0,0l0,0l0,0l0,0l0,0l0,0l0,0l0,0l0,0l0,0l0,0l0,0l0,0l0,0l0,0l0,0l0,0l1970274304,1433759499l0,0l0,0l0,0l0,0l0,0l0,0l0,0l-1976565760,1433759560l0,0l0,0l0,0l0,0l0,0l0,0l0,0l0,0l0,0l0,0l146800640,1433759520l588251136,1433759528l0,0l0,0l0,0l0,0l0,0l0,0l0,0l622854144,1433759456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5308416,0l-1517289472,1433759560l-1157627904,1433759560l778043392,1433759560l1656750080,1433759560l1292894208,1433759560l0,0l262144,0l0,0l0,0l5308416,0l-1157627904,1433759560l-1517289472,1433759560l778043392,1433759560l1292894208,1433759560l1656750080,1433759560l0,0l0,0l0,0l0,0l5308416,0l-1517289472,1433759560l-1157627904,1433759560l778043392,1433759560l1656750080,1433759560l1292894208,1433759560l0,0l0,0l0,0l0,0l7405568,0l-1066401792,1433759560l1472200704,1433759563l1473249280,1433759563l1473249280,1433759563l1257242624,1433759559l1258291200,1433759559l1258291200,1433759559l-543162368,1433759560l-542113792,1433759560l-542113792,1433759560l0,0l0,0l0,0l2162688,0l1438121984,2127122972l0,8388608l1073741824,1433759500l2162688,0l1495269376,1433759566l0,0l2097152,0l2162688,0l-746586112,1433759559l487587840,1433759564l0,0l2162688,0l1540358144,1433759563l0,0l0,0l4259840,0l462422016,2127122954l-1472200704,2127122772l-1472135168,2127122772l-1997012992,2127123013l983040,2127101952l-334495744,1433759558l-335544320,1433759558l2162688,0l-806354944,2127122952l65536,65536l1315962880,1433759565l5308416,0l2013790208,2127118318l660602880,1433759455l-1051197440,1433759457l-203423744,1433759560l179306496,2127118283l393216,0l458752,0l0,0l0,0l2162688,0l-517996544,1433759560l0,0l0,0l2162688,0l1438121984,2127122972l0,8323072l1073741824,1433759500l5308416,0l-527433728,1433759560l-526909440,1433759560l-526909440,1433759560l0,0l0,0l0,0l-449839104,1433759560l1755316224,1433759560l0,0l5308416,0l-507510784,1433759560l-506986496,1433759560l-506986496,1433759560l0,0l0,0l0,0l-525336576,1433759560l-523239424,1433759560l0,0l5308416,0l-498073600,1433759560l-497549312,1433759560l-497549312,1433759560l0,0l0,0l0,0l1760559104,1433759560l-517996544,1433759560l0,0l2162688,0l-512753664,1433759560l482344960,2127121951l0,0l5308416,0l0,0l0,0l0,0l-53477376,1433759560l-52428800,1433759560l-52428800,1433759560l-500170752,1433759560l-512753664,1433759560l65536,0l2162688,0l-1797259264,2127122971l0,5439488l0,0l2162688,0l-505413632,1433759560l482344960,2127121951l0,0l3211264,0l-806354944,2127122952l65536,65536l-131072000,1433759560l0,0l3145728,0l26279936,0l1588068352,2127118317l-1617952768,1433759565l-1066401792,1433759560l-1060110336,1433759457l-1286602752,1433759483l0,0l-1639972864,2127122986l1603272704,1433759620l1603796992,1433759620l1603796992,1433759620l0,0l0,0l0,0l65536,0l262144,0l1603796992,2127118317l743440384,1433759455c53411840,2049,0,0,-111149056,1433759565c-110624768,1433759565,-110624768,1433759565,1309671424,1433759455c1606418432,2127118317,2131755008,1433759565,1115160576,1433759734c-492830720,1433759560,0,0,0,0c0,0,0,0,0,0c-208666624,1433759565,-109051904,1433759565,1609039872,2127118317c0,0,1613758464,2127118317,0,0c0,0,0,0,0,0c1782054912,2127123043,-466616320,1433759560,16777216,0c-1976565760,1433759560,0,0,1594884096,1433759620c-2015363072,1433759692,-2016411648,1433759692,5308416,0c0,0,0,0,0,0c0,0,0,0,0,0c0,0,65536,0,16842752,1c8454144,0,65536,3080192,6488064,7143535c7536686,7209077,7536686,6357108,3014770,7274595c7602286,6881377,6619246,3014770,4784216,6553710c7864421,6488129,6619235,7536755,3801146,6619239c4325492,4784249,6553710,7864421,7602176,115c6619248,0,3211264,0,-932184064,1433759559c-1066401792,1433759560,-492830720,1433759560,0,0c0,0,3211264,0,-912785408,2127122971c0,6029312,18350080,1426063640,6553700,1433759524c-461373440,1433759560,3211264,0,0,1433403392c-652214272,1433759560,0,0,0,0c1050673152,1433759561,8454144,0,65536,3342336c6488064,7143535,7536686,7209077,7536686,6357108c3014770,7471204,7798881,7209065,3014759,5439576c6357096,6619248,6619204,6488179,6881394,7602288c7471215,3801146,6619239,5439604,6357096,6619248c7929940,6619248,6619136,0,3211264,0c-912785408,2127122971,0,6029312,6553600,0c6553700,0,3145728,0,8454144,0c1069023232,2127118316,0,0,0,7208960c46,0,-430964736,1433759560,-430964736,1433759560c0,0,-1095761920,1433759491,65536,0c0,7143535,-430964653,1433759560,1986002944,1433759566c-1305477120,1433759491,65536,0,0,0c3211264,0,1438121984,2127122972,0,8388608c1073741824,1433759500,6553600,0,3145728,0c2162688,0,-367001600,1433759560,0,0c-421527552,1433759560,2162688,0,544735232,2127118318c0,4718592,1607467008,1433759492,2162688,0c1438121984,2127122972,0,8323072,1073741824,1433759500c2162688,0,-406847488,1433759560,0,0c0,0,5308416,0,-414187520,1433759560c-413663232,1433759560,-413663232,1433759560,0,0c0,0,0,0,-794820608,1433759558c-1341128704,1433759559,0,0,5308416,0c-396361728,1433759560,-395837440,1433759560,-395837440,1433759560c0,0,0,0,0,0c-416284672,1433759560,-412090368,1433759560,0,0c5308416,0,-386924544,1433759560,-386400256,1433759560c-386400256,1433759560,0,0,0,0c0,0,-1335885824,1433759559,-406847488,1433759560c0,0,2162688,0,-401604608,1433759560c482344960,2127121951,0,0,5308416,0c0,0,0,0,0,0c-377487360,1433759560,-376438784,1433759560,-376438784,1433759560c-389021696,1433759560,-401604608,1433759560,65536,0c2162688,0,-1797259264,2127122971,0,5439488c0,0,2162688,0,-394264576,1433759560c482344960,2127121951,0,0,5308416,0c2013790208,2127118318,660602880,1433759455,-1051197440,1433759457c20971520,1433759561,179306496,2127118283,393216,0c589824,1433759488,0,0,0,0c2162688,0,-806354944,2127122952,65536,65536c-384827392,1433759560,2162688,0,-384827392,1433759560c-379584512,1433759560,0,0,2162688,0c1438121984,2127122972,0,8323072,1073741824,1433759500c2162688,0,544735232,2127118318,0,4718592c1607467008,1433759492,2162688,0,1438121984,2127122972c0,8323072,1073741824,1433759500,2162688,0c-361758720,1433759560,0,0,0,0c5308416,0,-369098752,1433759560,-368574464,1433759560c-368574464,1433759560,0,0,0,0c0,0,-1031798784,1433759560,-1154482176,1433759560c-754974720,1433759500,5308416,0,-351272960,1433759560c-350748672,1433759560,-350748672,1433759560,0,0c0,0,0,0,-371195904,1433759560c-367001600,1433759560,0,0,5308416,0c100663296,1433759561,101187584,1433759561,101187584,1433759561c0,0,0,0,0,0c-1149239296,1433759560,-361758720,1433759560,0,0c3211264,0,-356515840,1433759560,484442112,2127121951c0,0,0,0,3145728,0c72417280,0,0,0,0,0c0,0,0,0,0,0c0,0,0,0,0,0c0,0,0,0,0,0c0,0,0,0,0,0c0,0,0,0,0,0c0,0,0,0,0,0c0,0,0,0,0,0c0,0,0,0,0,0c0,0,0,0,0,0c0,0,0,0,0,0c0,0,0,0,0,0c0,0,0,0,0,0c0,0,0,0,0,0c0,0,0,0,0,0c0,0,0,0,0,0c0,0,0,0,0,0c0,0,0,0,0,0c0,0,-1976565760,1433759560,0,0c0,0,0,0,0,0c0,0,0,0,0,0c0,0,0,0,0,0c146800640,1433759520,0,0,0,0c0,0,0,0,0,0c0,0,0,0,0,0c49283072,1433759500,0,0,0,0c0,0,0,0,0,0c0,0,0,0,0,0c0,0,0,0,0,0c0,0,0,0,0,0c0,0,0,0,0,0c0,0,0,0,0,0c0,0,0,0,0,0c0,0,0,0,0,0c0,0,0,0,0,0c0,0,0,0,0,0c0,0,0,0,-1452277760,1433759517c-740294656,1433759500,0,0,0,0c0,0,0,0,0,0c0,0,0,0,0,0c0,0,0,0,0,0c0,0,0,0,0,0c0,0,0,0,0,0c0,0,0,0,0,0c0,0,0,0,0,0c0,0,0,0,0,0c72417280,0,0,0,0,0c0,0,0,0,0,0c0,0,0,0,0,0c0,0,0,0,0,0c0,0,0,0,0,0c0,0,0,0,0,0c0,0,0,0,0,0c0,0,0,0,0,0c0,0,0,0,0,0c0,0,0,0,0,0c0,0,0,0,0,0c0,0,0,0,0,0c0,0,0,0,0,0c0,0,0,0,0,0c0,0,0,0,0,0c0,0,0,0,1970274304,1433759499c0,0,0,0,0,0c0,0,0,0,0,0c0,0,-1976565760,1433759560,0,0c0,0,0,0,0,0c0,0,0,0,0,0c0,0,0,0,0,0c146800640,1433759520,0,0,0,0c0,0,0,0,0,0c0,0,0,0,0,0c49283072,1433759500,0,0,0,0c0,0,0,0,0,0c0,0,0,0,0,0c0,0,0,0,0,0c0,0,0,0,0,0c0,0,0,0,0,0c0,0,0,0,0,0c0,0,0,0,0,0c0,0,0,0,0,0c0,0,0,0,0,0c0,0,0,0,0,0c0,0,0,0,-1452277760,1433759517c-740294656,1433759500,0,0,0,0c0,0,0,0,0,0c0,0,0,0,0,0c0,0,0,0,0,0c0,0,0,0,0,0c0,0,0,0,0,0c0,0,0,0,0,0c0,0,0,0,0,0c0,0,0,0,0,0c72417280,0,0,0,0,0c0,0,0,0,0,0c0,0,0,0,-651165696,1433759484c0,0,0,0,0,0c0,0,0,0,0,0c0,0,0,0,0,0c0,0,0,0,0,0c0,0,0,0,0,0c0,0,0,0,0,0c0,0,0,0,0,0c0,0,0,0,0,0c0,0,0,0,0,0c0,0,0,0,0,0c0,0,0,0,0,0c0,0,0,0,0,0c0,0,0,0,1970274304,1433759499c0,0,0,0,0,0c0,0,0,0,0,0c0,0,-1976565760,1433759560,0,0c0,0,0,0,0,0c0,0,0,0,0,0c0,0,0,0,0,0c146800640,1433759520,0,0,0,0c0,0,0,0,0,0c0,0,0,0,0,0c49283072,1433759500,0,0,0,0c0,0,0,0,0,0c0,0,0,0,0,0c0,0,0,0,0,0c0,0,0,0,0,0c0,0,0,0,0,0c0,0,0,0,0,0c0,0,0,0,0,0c0,0,0,0,0,0c0,0,0,0,0,0c0,0,0,0,0,0c0,0,0,0,-1452277760,1433759517c-740294656,1433759500,0,0,0,0c0,0,0,0,0,0c0,0,0,0,0,0c0,0,0,0,0,0c0,0,0,0,0,0c0,0,0,0,0,0c0,0,0,0,0,0c0,0,0,0,0,0c0,0,0,0,0,0c5308416,0,2013790208,2127118318,660602880,1433759455c-1051197440,1433759457,-125829120,1433759560,179306496,2127118283c393216,0,524288,0,0,0c0,0,72417280,0,0,0c0,0,0,0,0,0c0,0,0,0,0,0c-651165696,1433759484,0,0,0,0c0,0,0,0,0,0c0,0,0,0,0,0c0,0,0,0,0,0c0,0,0,0,0,0c995098624,1433759456,0,0,0,0c0,0,0,0,0,0c0,0,0,0,0,0c0,0,0,0,0,0c0,0,0,0,0,0c0,0,0,0,0,0c0,0,0,0,0,0c0,0,0,0,0,0c1970274304,1433759499,0,0,0,0c0,0,0,0,0,0c0,0,0,0,-1976565760,1433759560c0,0,0,0,0,0c0,0,0,0,0,0c0,0,0,0,0,0c0,0,146800640,1433759520,0,0c0,0,0,0,0,0c0,0,0,0,0,0c0,0,49283072,1433759500,0,0c0,0,0,0,0,0c0,0,0,0,0,0c0,0,0,0,0,0c0,0,0,0,0,0c0,0,0,0,0,0c0,0,0,0,0,0c0,0,0,0,0,0c0,0,0,0,0,0c0,0,0,0,0,0c0,0,0,0,0,0c0,0,0,0,0,0c-1452277760,1433759517,-740294656,1433759500,0,0c0,0,0,0,0,0c0,0,0,0,0,0c0,0,0,0,0,0c0,0,0,0,0,0c0,0,0,0,0,0c0,0,0,0,0,0c0,0,0,0,0,0c0,0,0,0,0,0c0,0,2162688,0,-131072000,1433759560c-495976448,1433759560,0,0,2162688,0c1438121984,2127122972,0,8323072,1073741824,1433759500c2162688,0,544735232,2127118318,0,4718592c1607467008,1433759492,2162688,0,-37748736,1433759560c0,0,0,0,2162688,0c1438121984,2127122972,0,8323072,1073741824,1433759500c5308416,0,-47185920,1433759560,-46661632,1433759560c-46661632,1433759560,0,0,0,0c0,0,2141192192,1433759560,699400192,1433759560c0,0,5308416,0,-27262976,1433759560c-26738688,1433759560,-26738688,1433759560,0,0c0,0,0,0,-45088768,1433759560c-42991616,1433759560,0,0,5308416,0c-17825792,1433759560,-17301504,1433759560,-17301504,1433759560c0,0,0,0,0,0c704643072,1433759560,-37748736,1433759560,0,0c2162688,0,-32505856,1433759560,482344960,2127121951c0,0,5308416,0,0,0c0,0,0,0,-8388608,1433759560c-7340032,1433759560,-7340032,1433759560,-19922944,1433759560c-32505856,1433759560,65536,0,2162688,0c-1797259264,2127122971,0,5439488,0,0c2162688,0,-25165824,1433759560,482344960,2127121951c0,0,5308416,0,2013790208,2127118318c660602880,1433759455,-1051197440,1433759457,256901120,1433759561c179306496,2127118283,393216,0,720896,1433759488c0,0,0,0,2162688,0c-806354944,2127122952,65536,65536,-15728640,1433759560c2162688,0,-15728640,1433759560,-10485760,1433759560c0,0,2162688,0,-1533018112,1433759560c-729808896,1433759558,0,0,5308416,0c8388608,1433759561,8912896,1433759561,8912896,1433759561c0,0,0,0,0,0c-375390208,1433759560,1517289472,1433759560,0,0c5308416,0,17825792,1433759561,18350080,1433759561c18350080,1433759561,0,0,0,0c0,0,6291456,1433759561,-4194304,1433759560c0,0,2162688,0,1438121984,2127122972c0,8388608,1073741824,1433759500,2162688,0c1048576,1433759561,482344960,2127121951,0,0c5308416,0,0,0,0,0c0,0,408944640,1433759561,409993216,1433759561c409993216,1433759561,15728640,1433759561,1048576,1433759561c65536,0,2162688,0,-1797259264,2127122971c0,5439488,0,0,3211264,0c10485760,1433759561,484442112,2127121951,0,0c0,0,3145728,0,72417280,0c0,0,0,0,0,0c0,0,0,0,0,0c-2130706432,1433759499,-651165696,1433759484,0,0c0,0,0,0,0,0c0,0,0,0,0,0c0,0,0,0,0,0c0,0,0,0,0,0c0,0,995098624,1433759456,0,0c0,0,0,0,0,0c0,0,0,0,0,0c0,0,0,0,0,0c0,0,0,0,0,0c0,0,0,0,0,0c0,0,0,0,0,0c0,0,0,0,0,0l0,0l1970274304,1433759499l0,0l0,0l0,0l0,0l0,0l0,0l0,0l-1976565760,1433759560l0,0l0,0l0,0l0,0l0,0l0,0l0,0l0,0l0,0l0,0l146800640,1433759520l0,0l0,0l0,0l0,0l0,0l0,0l0,0l0,0l49283072,143375950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5308416,0l0,0l0,0l0,0l182452224,1433759561l183500800,1433759561l183500800,1433759561l98566144,1433759561l-356515840,1433759560l65536,0l2162688,0l-1797259264,2127122971l0,5439488l0,0l2162688,0l93323264,1433759561l0,0l0,0l5308416,0l2013790208,2127118318l660602880,1433759455l-1051197440,1433759457l108003328,1433759561l179306496,2127118283l393216,0l655360,0l0,0l0,0l72417280,0l0,0l0,0l0,0l0,0l0,0l0,0l-2130706432,1433759499l-651165696,1433759484l0,0l0,0l0,0l0,0l0,0l0,0l0,0l0,0l0,0l0,0l0,0l0,0l0,0l0,0l995098624,1433759456l0,0l0,0l0,0l1085276160,1433759493l0,0l0,0l0,0l0,0l0,0l0,0l0,0l0,0l0,0l0,0l0,0l0,0l0,0l0,0l0,0l0,0l0,0l0,0l0,0l1970274304,1433759499l0,0l0,0l0,0l0,0l0,0l0,0l0,0l-1976565760,1433759560l0,0l0,0l0,0l0,0l0,0l0,0l0,0l0,0l0,0l0,0l146800640,1433759520l0,0l0,0l0,0l0,0l0,0l0,0l0,0l0,0l49283072,143375950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2162688,0l-806354944,2127122952l65536,65536l102760448,1433759561l2162688,0l102760448,1433759561l180355072,1433759561l0,0l2162688,0l-1166016512,1433759560l0,0l183500800,1433759561l5308416,0l0,0l0,0l0,0l-867172352,1433759549l-866123776,1433759549l-866123776,1433759549l191889408,1433759561l-1199570944,1433759560l-1073676288,1433759560l2162688,0l-1797259264,2127122971l0,5439488l0,0l2162688,0l186646528,1433759561l482344960,2127121951l-235929600,1433759559l5308416,0l2013790208,2127118318l660602880,1433759455l-1051197440,1433759457l350224384,1433759566l179306496,2127118283l393216,1426063360l720896,1433759488l0,0l0,0l5308416,0l0,0l0,0l0,0l0,0l0,0l0,0l0,0l201392128,28489l16842752,1433759489l2162688,0l1438121984,2127122972l0,8323072l1073741824,1433759500l2162688,0l1438121984,2127122972l0,8323072l1073741824,1433759500l5308416,0l-102760448,1433759565l-102236160,1433759565l-102236160,1433759565l0,0l0,0l0,0l208666624,1433759561l-757071872,1433759559l0,0l5308416,0l0,0l0,0l0,0l-588251136,1433759565l-587202560,1433759565l-587202560,1433759565l221249536,1433759561l210763776,1433759561l-251658240,1433759559l2162688,0l1438121984,2127122972l0,8388608l1073741824,1433759500l3211264,0l-912785408,2127122971l0,6029312l18350080,1426063640l6553700,0l3145728,0l2162688,0l2145386496,1433759169l0,0l0,0l2162688,0l-1796210688,1433759564l-1667760128,1433759564l-1667760128,1433759564l3211264,0l-717225984,1433759563l740818944,1433759564l702545920,1433759564l946798592,25984l2087714816,1433759153l3211264,0l65536,589824l7471104,6488165l6357108,6750318l6619244,0l16368,0l5308416,0l0,0l0,0l0,0l0,0l0,0l0,0l0,0l458752,7l0,0l5308416,0l482344960,2127121951l482344960,2127121951l0,0l2126512128,1433759546l0,0l0,0l0,0l0,0l0,0l3211264,0l-912785408,2127122971l0,6029312l18350080,1426063640l6553700,1433759517l8650752,0l3211264,0l-1834483712,2127122969l589824,66519040l1782054912,2127123043l-65536,1714683903l-65383,10000l3211264,0l65536,851968l6488064,7274604l6553717,6488109l7077985,7274604l7602293,0l72417280,0l0,0l0,0l0,0l0,0l0,0l0,0l-2130706432,1433759499l-651165696,1433759484l0,0l0,0l0,0l0,0l0,0l0,0l0,0l0,0l0,0l0,0l0,0l0,0l0,0l0,0l995098624,1433759456l0,0l0,0l0,0l1085276160,1433759493l-452984832,1433759484l0,0l0,0l0,0l0,0l0,0l0,0l0,0l0,0l0,0l0,0l0,0l0,0l0,0l0,0l0,0l0,0c0,0,0,0,1970274304,1433759499c0,0,0,0,0,0c0,0,0,0,0,0c0,0,-1976565760,1433759560,0,0c0,0,0,0,0,0c0,0,0,0,0,0c0,0,0,0,0,0c146800640,1433759520,0,0,0,0c0,0,0,0,0,0c0,0,0,0,0,0c49283072,1433759500,0,0,0,0c0,0,0,0,0,0c0,0,0,0,0,0c0,0,0,0,0,0c0,0,0,0,0,0c0,0,0,0,0,0c0,0,0,0,0,0c0,0,0,0,0,0c0,0,0,0,0,0c0,0,0,0,0,0c0,0,0,0,0,0c0,0,0,0,-1452277760,1433759517c-740294656,1433759500,0,0,0,0c0,0,0,0,0,0c0,0,0,0,0,0c0,0,0,0,0,0c0,0,0,0,0,0c0,0,0,0,0,0c0,0,0,0,0,0c0,0,0,0,0,0c0,0,0,0,0,0c5308416,0,2013790208,2127118318,660602880,1433759455c-1051197440,1433759457,334495744,1433759561,179306496,2127118283c393216,0,720896,0,0,0c0,0,72417280,0,0,0c0,0,0,0,0,0c0,0,0,0,-2130706432,1433759499c-651165696,1433759484,0,0,0,0c0,0,0,0,0,0c0,0,0,0,0,0c0,0,0,0,0,0c0,0,0,0,0,0c995098624,1433759456,0,0,0,0c0,0,1085276160,1433759493,-452984832,1433759484c0,0,0,0,0,0c0,0,0,0,0,0c0,0,0,0,0,0c0,0,0,0,0,0c0,0,0,0,0,0c0,0,0,0,0,0c1970274304,1433759499,0,0,0,0c0,0,0,0,0,0c0,0,0,0,-1976565760,1433759560c0,0,0,0,0,0c0,0,0,0,0,0c0,0,0,0,0,0c0,0,146800640,1433759520,0,0c0,0,0,0,0,0c0,0,0,0,0,0c0,0,622854144,1433759456,0,0c0,0,0,0,0,0c0,0,0,0,0,0c0,0,0,0,0,0c0,0,0,0,0,0c0,0,0,0,0,0c0,0,0,0,0,0c0,0,0,0,0,0c0,0,0,0,0,0c0,0,0,0,0,0c0,0,0,0,0,0c0,0,0,0,0,0c-1452277760,1433759517,-740294656,1433759500,0,0c0,0,0,0,0,0c0,0,0,0,0,0c0,0,0,0,0,0c0,0,0,0,0,0c0,0,0,0,0,0c0,0,0,0,0,0c0,0,0,0,0,0c0,0,0,0,0,0c0,0,2162688,0,-806354944,2127122952c65536,65536,329252864,1433759561,2162688,0c329252864,1433759561,406847488,1433759561,0,0c10551296,0,65536,4390912,6488064,7143535c7536686,7209077,7536686,6357108,3014770,6619250c7077990,6488165,6881396,7209071,5767214,7209033c6619252,6684786,6488161,4259941,7602292,6881394c7667810,6619252,7929940,6619248,6619204,6488179c6881394,7602288,7274601,3801198,6750266,7602277c7929940,6619248,-766377984,799331502,6372471,0c432013312,1433759561,432537600,1433759561,432537600,1433759561c0,0,0,0,0,0c918552576,1433759568,620756992,1433759568,419430400,1433759561c482344960,2127121951,6291456,0,2162688,0c1438121984,2127122972,0,8323072,-2075131904,1433759499c2162688,0,904921088,1433759568,0,0c2097152,0,2162688,0,501219328,1433759568c0,0,67174400,0,4259840,0c-1185415168,2127122974,65536,0,1005584384,1433759589c0,0,0,0,0,0c0,0,4259840,0,-1185415168,2127122974c65536,0,839909376,1433759589,0,0c0,0,0,0,65536,0c5308416,0,-24051712,1433417779,0,0c486014976,2127122954,764411904,1433759589,-251658240,1433759588c-252706816,1433759588,-666894336,1433759588,-667942912,1433759588c0,0,22085632,0,2125987840,1433759482c2101870592,1433759482,2084044800,1433759482,1929904128,1433759482c1906835456,1433759482,-1945632768,1433759470,1238892544,1433759482c-1856503808,1433759470,-1735917568,1433759470,1015545856,1433759482c1005060096,1433759482,-1712848896,1433759482,-1723334656,1433759482c-1733820416,1433759482,-1744306176,1433759482,-1754791936,1433759482c-1765277696,1433759482,1047003136,1433759482,1036517376,1433759482c1026031616,1433759482,1057488896,1433759482,0,0c0,0,0,0,0,0c0,0,1134559232,1433759382,0,0c0,0,0,0,0,0c0,0,455081984,1433759561,455081984,1433759561c0,0,0,0,0,0c0,0,0,0,0,0c0,0,12648448,0,1234173952,2127123003c196608,0,0,0,0,0c1246232576,2127123003,1793064960,1433759368,0,0c0,0,0,0,0,0c0,0,436207616,1433759463,1250426880,2127123003c1254096896,2127123003,1258815488,2127123003,1262485504,2127123003c1266679808,2127123003,0,0,0,0c519045120,1433759479,519569408,1433759479,519569408,1433759479c0,0,4259840,0,328728576,2127122986c131072,0,0,0,0,0c335020032,2127122986,338690048,2127122986,-333447168,1433759546c13697024,0,65536,5767168,6488064,7143535c7536686,7209077,7536686,6357108,3014770,7209077c3014767,4784216,7602286,7471205,6357094,6619235c3801146,6488161,7667825,7471209,3801189,3145792c3211308,6488122,7143535,7536686,7209077,7536686c6357108,3014770,6357092,6357108,7471220,7209057c6684787,7471205,6488110,6881388,6422640,6357103c6553714,5767214,7077955,7340137,7274594,7471201c100,1433759561,0,0,4259840,0c0,0,0,0,65536,0c0,0,0,0,482344960,2127121951c4194304,0,3211264,0,1504706560,1433759567c-2066743296,1433759566,0,0,503316480,1433759561c3145728,0,3211264,0,-2109734912,1433759546c1211105280,1433759548,1585446912,1433759548,0,0c510656512,1433759568,3211264,0,-912785408,2127122971c0,6029312,0,65536,6553700,65536c1782054912,2127123043,4259840,0,921698304,1433759568c1367343104,1433759456,1367736320,1433759456,1367736320,1433759456c65536,6619252,196723,0,0,0c36765696,0,1782054912,2127123043,0,0c1782054912,2127123043,-70254592,1433759563,-60817408,1433759563c-60817408,1433759563,131072,0,1237319680,2127122975c-763363328,1433759455,0,0,525336576,1433759561c2084831232,2127122773,65536,0,196608,1c-575668224,1433759544,0,0,0,0c0,0,0,0,0,0c0,0,0,0,0,0c0,0,0,0,0,0c0,0,-186646528,1433759549,0,0c0,0,1211105280,1433759548,0,0c0,0,0,0,0,0c0,0,0,0,0,0c0,0,0,0,0,0c0,0,0,0,0,0c0,0,0,0,0,0c0,0,0,0,0,0c0,0,0,0,0,0c0,0,0,0,0,0c0,0,0,0,0,0c0,0,0,0,0,0c0,0,0,0,0,0c0,0,0,0,0,0c0,0,5308416,0,-1326448640,1433759520c-1325924352,1433759520,-1325924352,1433759520,0,0c0,0,0,0,-1339031552,1433759520c-1841299456,1433759568,1056964608,1433759568,2162688,0c554696704,1433759561,483393536,2127121951,2097152,0c5308416,0,-901775360,1433759567,-901251072,1433759567c-901251072,1433759567,0,0,0,0c0,0,171966464,1433759546,1512046592,1433759567c1056964608,1433759568,2162688,0,562036736,1433759561c0,0,2097152,0,26279936,0c1588068352,2127118317,1049624576,1433759568,136314880,1433759547c-951058432,1433759499,-762314752,1433759483,0,0c-1639972864,2127122986,1718616064,1433759620,1719140352,1433759620c1719140352,1433759620,0,0,0,0c0,0,65536,0,262144,0c1603796992,2127118317,743440384,1433759455,54788096,2049c0,0,0,0,0,0c0,0,1309671424,1433759455,1606418432,2127118317c0,0,0,0,569376768,1433759561c0,0,0,0,0,0c0,0,-16777216,-32769,1490059263,1433759546c1495269376,1433759546,1609039872,2127118317,0,0c1613758464,2127118317,0,0,0,0c0,0,0,0,1782054912,2127123043c607125504,1433759568,16777216,0,0,0c0,0,1596981248,1433759620,-295698432,1433759692c-296747008,1433759692,5308416,0,-2074083328,1433759568c-2073559040,1433759568,-2073559040,1433759568,0,0c0,0,0,0,-2067791872,1433759568c-1849163776,1433759525,0,1,5308416,0c2052063232,1433759568,2052587520,1433759568,2052587520,1433759568c0,0,0,0,0,0c2041577472,1433759568,-1849163776,1433759525,0,-33023c7438335,0,611319808,2127122953,-1392508928,1433759545c0,0,0,0,0,0c0,0,0,0,0,0c0,0,0,0,-1862270976,1433759567c0,0,7340032,0,17891328,0c2016411648,1433759406,1943011328,1433759406,393216,0c131072,262144,0,0,0,0c0,0,0,65536,0,0c0,0,0,1433759567,1782054912,2127123043c1782054912,2127123043,1782054912,2127123043,1782054912,2127123043c67043328,1433759561,0,0,0,0c524288,0,1782054912,2127123043,1782054912,2127123043c1782054912,2127123043,1782054912,2127123043,67043328,-65536c32767,0,0,0,21495808,0c6291456,-65536,-1,327679,1123549184,1433731072c0,0,65536,0,0,0c4259840,0,65536,1245184,7208960,7602287c2097263,6619251,6881394,2097254,6619239,7471215c6881383,7209057,4194304,0,3211264,0c377487360,1433759500,1449132032,1433759546,1035993088,1433759568c0,1433731072,3145728,0,9502720,0c-1370488832,2127118319,0,0,0,0c0,0,-797966336,2127122974,1999634432,1433759568c524288,0,1583349760,1433759562,1583349760,1433759562c1616904192,1433759562,2001207296,1433759568,1583349760,1433759562c1583349760,1433759562,1616904192,1433759562,2001207296,1433759568c789577728,1433759568,0,0,2162688,0c1438121984,2127122972,0,8323072,1073741824,1433759500c33619968,0,-57671680,2127122968,0,0c0,0,0,0,18350080,2127122969c836763648,1433759561,0,0,-415236096,1433759402c244645888,0,-632291328,2,954138624,0c-224591872,2,100335616,0,-645857280,2c760217600,1433759568,616562688,1433759568,138412032,0c683671552,1433759561,963641344,1433759457,1572864,0c0,0,-65536,131071,2,0c0,0,-2147418112,-1,-2147352577,-1c1599143935,1433759518,2075131904,1433759566,803209216,1433759561c845152256,1433759561,0,0,1782054912,2127123043c246022144,0,-630980608,2,952827904,0c-225968128,2,20447232,2127122969,246022144,0c-630980608,2,952827904,0,-225968128,2c0,0,0,0,0,0c0,0,867188720,1433759561,0,0c0,0,0,0,1048576,0c0,0,0,0,0,0c0,0,0,0,2359296,0c0,0,0,0,521666560,1433759619c-148373504,1433759565,0,0,0,0c0,0,5308416,0,872415232,1433759561c872939520,1433759561,872939520,1433759561,0,0c0,0,0,0,0,0c458752,7,0,0,114360320,0c1774190592,1433759545,0,0,-2131755008,1433759546c-944766976,1433759567,0,0,0,0c0,0,0,0,0,0c0,0,0,0,408944640,1433759547c0,0,0,0,-954204160,1433759547c454033408,1433759547,0,0,0,0c0,0,0,0,0,0c0,0,0,0,0,0c0,0,0,0,0,0c0,0,0,0,0,0c0,0,0,0,0,0c0,0,0,0,0,0c0,0,0,0,0,0c0,0,0,0,0,0c0,0,0,0,0,0c0,0,0,0,0,0c0,0,-1643118592,1433759545,0,0c0,0,0,0,0,0c0,0,0,0,0,0c0,0,0,0,838860800,1433759561c529530880,1433759547,0,0,542113792,1433759547c620756992,1433759456,531628032,1433759547,533725184,1433759547c-954204160,1433759567,0,0,840957952,1433759561c0,0,540016640,1433759547,535822336,1433759547c0,0,0,0,0,0c0,0,0,0,0,0c0,0,0,0,0,0c0,0,537919488,1433759547,0,0c485490688,1433759568,0,0,0,0c0,0,0,0,0,0c0,0,0,0,0,0c0,0,0,0,0,0c0,0,0,0,0,0c0,0,0,0,0,0c0,0,0,0,0,0c0,0,0,0,0,0c0,0,0,0,0,0c0,0,0,0,0,0c0,0,0,0,0,0c0,0,0,0,0,0c0,0,0,0,0,0c0,0,0,0,0,0c0,0,0,0,0,0c0,0,0,0,0,0c0,0,0,0,0,0c0,0,0,0,0,0c0,0,0,0,0,0c0,0,0,0,0,0c0,0,0,0,0,0c0,0,0,0,0,0c0,0,0,0,0,0c1476395008,1433759565,0,0,0,0c0,0,0,0,0,0c0,0,-575668224,1433759544,0,0c0,0,0,0,0,0c0,0,0,0,0,0c0,0,0,0,0,0c0,0,0,0,-186646528,1433759549c0,0,0,0,1211105280,1433759548c0,0,0,0,0,0c0,0,0,0,0,0c0,0,0,0,0,0c0,0,0,0,0,0c0,0,0,0,0,0c0,0,0,0,0,0c0,0,0,0,0,0c0,0,0,0,0,0c0,0,0,0,0,0c0,0,0,0,0,0c0,0,0,0,0,0c0,0,0,0,0,0c0,0,0,0,0,0c0,0,31522816,0,-1395654656,2127122969c131072,0,-736100352,1433759558,0,0c-1361051648,2127122969,843055104,1433759561,-1357381632,2127122969c-1353711616,2127122969,-1348468736,2127122969,-1344274432,2127122969c-1337982976,2127122969,-1332215808,2127122969,-1327497216,2127122969c-1324351488,2127122969,-1320681472,2127122969,-1317535744,2127122969c-1313865728,2127122969,-1309671424,2127122969,-1304428544,2127122969c-913309696,1433759567,-1299709952,2127122969,883949568,1433759561c884473856,1433759561,884473856,1433759561,6553600,6553600c0,0,1782054912,2127123043,1782054912,2127123043c-884998144,1433759562,0,0,0,0c-886046720,1433759564,0,0,0,0c0,0,-2034237440,2127123014,836763648,1433759561c0,0,-1297088512,2127122969,-1268252672,2127122969c-1261961216,2127122969,-1256194048,2127122969,-1251475456,2127122969c-1246756864,2127122969,-1242562560,2127122969,-1238892544,2127122969c-1591738368,2127123012,-1182793728,1433759567,-65536,32767c0,0,-1235746816,2127122969,-1227358208,2127122969c-1223688192,2127122969,-1220018176,2127122969,-1216872448,2127122969c-1212678144,2127122969,-1209532416,2127122969,0,0c-1205862400,2127122969,2162688,0,-415236096,1433759402c0,0,0,0,2162688,0c131072,2127101952,652214272,1433759561,0,0c2162688,0,1918369792,2127122971,1048576,70057984c253296640,1433731072,2162688,0,1918369792,2127122971c1048576,70647808,442826752,2113929216,2162688,0c1551368192,2127121394,131072,0,1923088384,1433759567c2162688,0,1551368192,2127121394,131072,0c-736100352,1433759558,2162688,0,6160384,0c3866624,0,0,0,2162688,0c1968701440,2127118318,0,8060928,0,0c15794176,0,-2094006272,2127122954,834666496,1433759561c835190784,1433759561,835190784,1433759561,-2090860544,2127122954c0,0,0,0,0,0c0,0,0,0,0,0c-2088763392,2127122954,65536,0,650117120,1433759561c867172352,1433759561,0,0,0,0c-415236096,1433759402,0,0,0,0c0,0,0,0,0,0c0,0,0,0,870318080,1433759561c870842368,1433759561,870842368,1433759561,0,0c3211264,0,-636485632,2127122969,-958398464,1433759615c513802240,1433759561,650117120,1433759561,0,0c2162688,0,823132160,1433759561,0,0c0,0,2162688,0,857210880,1433759561c482344960,2127121951,0,0,2162688,0c703594496,1433759568,0,0,2097152,0c2162688,0,1592786944,2127122954,803209216,1433759561c888143872,1433759561,3211264,0,1959264256,2127118318c0,8192000,131072,1,0,0c0,0,2162688,0,1595408384,2127122954c803209216,1433759561,2139095040,2127122794,2162688,0c-415236096,1433759402,0,0,0,0c2162688,0,-62914560,2127122990,-2123366400,1433759566c640679936,1433759568,3211264,0,65536,524288c5242880,7536751,7602281,7274601,110,101c0,0,3211264,0,-1678770176,1433759530c-1461714944,1433759530,1264582656,1433759568,851968,0c115343360,1433759563,5308416,0,-1789722624,1433417940c0,0,-45088768,1433759615,767557632,1433759488c0,0,0,0,0,0c0,0,0,0,3211264,0c-420478976,1433759475,-468713472,1433759472,-461373440,1433759472c-1565065216,3320,0,2113994752,5308416,0c-923795456,2127122971,0,5963776,0,0c0,0,0,0,0,0c0,0,6553600,6553700,708,1433759489c2162688,0,1938817024,1433759558,483393536,2127121951c2097152,0,6356992,0,65536,131072c756023296,1433759151,911736832,1433759561,1015676928,0c0,0,1782054912,2127123043,756023296,1433759151c914358272,1433759561,896598016,0,0,0c1782054912,2127123043,3211264,0,1682440192,2127118318c65536,6750208,145686528,0,0,-2147483648c730873958,2124906511,3211264,0,-2116550656,1433759566c1782120448,1433759620,658571264,1433759568,834666496,2124906511c3145728,0,3211264,0,1671430144,2127118318c65536,6684672,14876672,0,0,-2147483648c834682982,2124906511,16842752,0,65536,3735552c65536,196609,262166,327680,65536,196609c393217,327680,65536,196609,393217,327680c65536,196609,393217,327680,65536,196609c393217,327680,65536,196609,393217,327680c65536,196609,393217,327680,65536,196609c393217,327680,65536,196609,393217,327680c65536,196609,393217,327680,65536,196609c393217,327680,65536,196609,393217,327680c589824,262145,327680,589824,262145,327680c589824,262145,327680,0,0,0c3211264,0,-806354944,2127122952,65536,65536c1658847232,1433759546,16711680,0,3145728,0c3211264,0,1917845504,1433759499,-360710144,1433759543c-438304768,1433759549,658505728,1433759568,3145728,0c22085632,0,65536,327680,756023296,1433759151c950534144,1433759561,0,1433731072,0,0c756023296,1433759151,952631296,1433759561,0,0c0,0,756023296,1433759151,954728448,1433759561c1415577600,1433731072,0,0,756023296,1433759151c956825600,1433759561,0,1433731072,0,0c756023296,1433759151,958922752,1433759561,1415577600,0c0,0,756023296,1433759151,961019904,1433759561c1415577600,0,0,0,756023296,1433759151c963117056,1433759561,0,0,0,0c756023296,1433759151,965214208,1433759561,1415577600,0c0,0,756023296,1433759151,967311360,1433759561c0,0,0,0,756023296,1433759151c969408512,1433759561,0,0,0,0c4259840,0,0,0,0,0c0,0,991952896,1433759561,1782054912,2127123043c1782054912,2127123043,0,0,4259840,0c462422016,2127122954,175439872,2127122769,175505408,2127122769c-1995964416,2127123013,917504,2127101952,-334495744,1433759558c-335544320,1433759558,2162688,0,1438121984,2127122972c0,8323072,1073741824,1433759500,2162688,0c727711744,1433759566,483393536,2127121951,2097152,0c2162688,0,1291845632,1433759548,-1284505600,1433759561c-1440743424,1433759549,2162688,0,1438121984,2127122972c0,8388608,-2075131904,1433759499,4259840,0c0,0,-77594624,1433759558,0,0c-403832832,181,-1357709312,2127120295,65536,7274496c4194406,0,4259840,0,131072,327680c6553600,7536741,3211371,1433731072,970981376,1433759561c-1389297664,2127120295,0,7274496,102,0c4259840,0,131072,1048576,4521984,7602296c7667826,6881395,7209071,7077953,7274604,6619255c100,7274496,4194406,0,3211264,0c65536,458752,5505024,7340143,6619212,7602278c0,0,0,0,3211264,0c65536,720896,4325376,7602287,7274612,5374061c6750313,7602280,0,0,2162688,0c459276288,2127122954,2053177344,959470145,458752,0c2162688,0,465567744,2127122954,959447040,0c458752,0,8454144,0,1069023232,2127118316c0,0,0,7208960,46,0c1011875840,1433759561,1011875840,1433759561,0,0c-1104150528,1433759491,65536,0,0,7143535c1011875923,1433759561,1986002944,1433759566,-1305477120,1433759491c65536,0,0,0,6356992,0c65536,2293760,7536640,7471217,2621556,3538993c3670067,2752564,3538993,3670067,2818100,2752562c2818098,3342381,3604530,3670070,2949162,3276851c3538999,2687032,0,0,6356992,0c65536,2162688,3145728,7536682,7471217,2621556c2949169,2949160,3145780,3276857,3735599,3276848c2752553,2949160,3145780,3276857,3735599,3276848c2687017,1433731072,1019215872,1433759561,6356992,0c65536,2031616,7536640,7471217,2621556,2818090c3211314,3145782,2752560,3211314,3145782,2818096c3735601,3735600,2752569,3735601,3735600,2687033c3538944,56,0,0,2162688,0c65536,262144,3342336,3670070,51,0c8454144,0,458752,3080192,68616192,70517808c71107632,70583352,3276832,2621472,71173172,71173183c71107643,71435320,70976565,71107660,70583358,3014697c69337120,71173170,71763008,71369781,71173178,2098229c70255671,70255668,70779965,3015733,7471104,0c0,0,2162688,0,393216,262144c5242880,7602273,104,100,8454144,0c1069023232,2127118316,0,0,0,70582272c32,0,1051721728,1433759561,1051721728,1433759561c0,0,-1087373312,1433759491,65536,0c0,71369781,1051722810,1433759561,1986002944,1433759566c-1305477120,1433759491,0,6619136,6619136,0c6356992,0,65536,2031616,7536640,7471217c2621556,2818090,3211314,3145782,2752560,3211314c3145782,2818096,3735601,3735600,2752569,3735601c3735600,2687033,0,0,0,0c6356992,0,65536,589824,1782054912,2127123043c1782054912,2127123043,1782054912,2127123043,1782054912,2127123043c-1472200704,1433759561,-1275068416,1433759561,-1487929344,1433759561c-1415577600,1433759561,-1413480448,1433759561,1059061760,1433759561c2162688,0,65536,393216,3735552,3211307c2949170,56,9502720,0,65536,65536c756023296,1433759151,1075314688,1433759561,65536000,1433731072c0,0,756023296,1433759151,1077411840,1433759561c65536000,0,0,1433759561,756023296,1433759151c1079508992,1433759561,1350041600,0,0,0c756023296,1433759151,1081606144,1433759561,1350041600,0c0,0,2162688,0,0,4194304c0,0,0,0,2162688,0c-1039138816,1433759547,-1039138816,1433759547,0,0c2162688,0,1000341504,1433759561,1003487232,1433759561c0,0,3211264,0,131072,655360c5505024,7864421,4587636,6357106,6619245,115c0,0,13697024,0,65536,262144c-2089811968,1433759561,0,1433731072,-1861222400,1433759546c1095237632,1433759561,-1255145472,1433759561,0,1433731072c-2070937600,1433759561,0,1433731072,-975175680,1433759547c1098383360,1433759561,1643118592,1433759561,0,1433731072c-2083520512,1433759561,0,1433731072,-968884224,1433759547c1101529088,1433759561,-1408237568,1433759561,0,1433731072c-2086666240,1433759561,0,1433731072,-1861222400,1433759546c1104674816,1433759561,-1202716672,1433759561,0,0c3211264,0,131072,655360,4653056,7667820c5242981,6881391,7602286,115,0,0c13697024,0,65536,262144,-77594624,1433759558c0,1702100992,154170467,1433759169,1112014848,1433759561c-171966464,1433759558,0,1868759040,-168792212,1433759558c0,1043267584,-1538230724,1433759153,1115160576,1433759561c-75497472,1433759558,0,574423040,1048589113,1433759561c0,1030029312,1737518370,1433759376,1118306304,1433759561c-1216348160,1433759561,0,2003763200,1734373152,2127123010c0,1684340736,-1990188483,1433759546,1121452032,1433759561c-1551892480,2127121397,0,0,2162688,0c-1326448640,1433759560,0,0,980353024,1702126948c3241059,0,1346371584,1433759555,-1152385024,1433759561c521666560,2127122954,0,402653184,3162325,0c2097152,0,-2041577472,1433759565,0,0c838860800,1073754624,6356993,0,-999030784,1433417749c-1271922688,-1577876680,4362104,-2147459071,278528,278528c278528,278528,278528,278528,278528,278528c278528,278528,278528,278528,278528,278528c32768,0,3211264,0,-636485632,2127122969c0,0,0,0,1188036608,1433759561c0,0,3211264,0,65536,720896c3276800,3538993,3145776,3211309,3670066,3145776c3145728,0,3211264,0,65536,655360c7143424,7274611,7536685,7602288,3145777,48c16368,0,3211264,0,65536,720896c3211264,3539000,3473456,3211309,3211321,3473460c-876609536,34800,3211264,0,-1834483712,2127122969c2424832,66519040,1782054912,2127123043,-65536,-3342337c-65281,10000,3276799,0,131072,589824c4521984,7667825,7602273,7274601,7536750,3145728c810549248,2124906511,3211264,0,65536,655360c7143424,7274611,7536685,7602288,3145777,48c791166960,13354,3211264,0,65536,720896c3276800,3276848,3473463,3211309,3670064,3145776c3145728,0,4259840,0,65536,1376256c4128768,3276849,2097200,7536682,7471217,2621556c2949169,3080232,2752553,3080232,2687017,0c3211264,0,65536,458752,3735552,3407924c3670061,3473465,3145728,0,-1297874944,1433417759c2162688,0,458752,262144,5242880,7602273c104,0,7405568,0,1520435200,1433759562c1523580928,1433759562,0,0,0,0c0,0,0,0,0,0c0,0,0,0,1549795328,1433759562c0,0,1488977920,1433759562,0,0c3211264,0,65536,720896,3211264,3670064c3145776,3276845,3538993,3145776,0,0c3211264,0,-806354944,2127122952,65536,65536c1569718272,1433759562,0,0,3145728,0c3211264,0,65536,655360,7143424,7274611c7536685,7602288,3145777,48,1511407600,-4614c33685503,0,-57671680,2127122968,0,0c0,0,0,0,18350080,2127122969c1469054976,1433759565,0,0,-415236096,1433759402c399376384,0,-1274740736,2,501743616,0c-1080033280,2,100335616,0,-1445003264,2c0,0,970981376,1433759561,138412032,0c1221591040,1433759561,-265289728,1433759547,65536,0c0,0,-65536,131071,2,0c0,0,-2147418112,-1,-2147352577,-1c1226899455,1433759561,1350565888,1433759561,1590689792,1433759565c11534336,1433759565,0,0,1782054912,2127123043c399966208,0,-1274740736,2,493355008,0c-1087963136,2,20447232,2127122969,493355008,0c-1274740736,2,680132608,0,-1181351936,2c1769472000,0,0,0,0,0c-1979006992,2033798302,1136704682,1433759561,0,0c0,0,0,0,1048576,0c0,0,0,0,0,0c0,0,0,0,2097152,0c0,-536870912,16496,0,-501743616,1433759472c-4718592,1433759564,0,0,0,0c0,0,5308416,0,1474297856,1433759565c1474822144,1433759565,1474822144,1433759565,0,0c0,0,0,0,0,0c458752,7,0,0,9502720,0c1812463616,2127122990,1188036608,1433759561,394788864,2127122964c660602880,1433759455,0,0,1236271104,1433759561c-1082130432,2127122792,458752,0,1441792,0c65536,0,1828192256,2127122990,0,0c0,0,0,0,1830813696,2127122990c0,0,196608,0,114360320,0c1774190592,1433759545,0,0,-517996544,1433759544c1566572544,1433759528,0,0,0,0c0,0,0,0,0,0c0,0,0,0,408944640,1433759547c0,0,0,0,-954204160,1433759547c250609664,1433759561,0,0,0,0c0,0,0,0,0,0c0,0,0,0,0,0c0,0,0,0,0,0c0,0,0,0,0,0c0,0,0,0,0,0c0,0,0,0,0,0c0,0,0,0,0,0c0,0,0,0,0,0c0,0,0,0,0,0c0,0,0,0,0,0c-81788928,1433759558,-1643118592,1433759545,-1881145344,1433759546c-85983232,1433759558,0,0,0,0c0,0,0,0,0,0c0,0,0,0,1440743424,1433759565c529530880,1433759547,0,0,-1116733440,1433759547c-1871708160,1433759546,-1086324736,1433759547,1417674752,1433759547c-950009856,1433759547,0,0,1377828864,1433759565c0,0,0,0,-821035008,1433759547c0,0,0,0,0,0c0,0,0,0,0,0c0,0,0,0,0,0c0,0,537919488,1433759547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-232783872,1433759538,0,0,0,0c0,0,0,0,0,0c0,0,-575668224,1433759544,0,0c0,0,0,0,0,0c0,0,0,0,0,0c0,0,0,0,0,0c0,0,0,0,0,0c0,0,0,0,0,0c0,0,0,0,0,0c0,0,0,0,0,0c0,0,0,0,0,0c0,0,0,0,0,0c0,0,0,0,0,0c0,0,0,0,0,0c0,0,0,0,0,0c0,0,0,0,0,0c0,0,0,0,0,0c0,0,0,0,0,0c0,0,0,0,0,0c0,0,0,0,0,0c0,0,0,0,0,0c0,0,9502720,0,638058496,2127122990c0,0,0,0,0,0c-797966336,2127122974,358612992,1433759589,524288,0c565182464,1433759589,565182464,1433759589,598736896,1433759589c360185856,1433759589,565706752,1433759589,565182464,1433759589c598736896,1433759589,360185856,1433759589,1188036608,1433759561c0,0,7405568,0,-1730150400,1433759560c-1727004672,1433759560,0,0,0,0c0,0,0,0,0,0c0,0,0,0,1387266048,1433759561c0,0,-230686720,1433759538,0,0c3211264,0,0,0,1048576000,1433759561c-130023424,1433759558,0,0,-876609536,34800c7405568,0,0,0,1377828864,1433759561c0,0,0,0,1380974592,1433759561c0,0,-227016704,1433759538,0,0c0,0,0,0,1384120320,1433759561c0,0,0,0,3211264,0c1367343104,1433759561,1048576000,1433759561,-60817408,1433759558c65536,0,791150592,13354,3211264,0c1377828864,1433759561,1048576000,1433759561,1089470464,1433759561c131072,0,2041774080,21698,3211264,0c1380974592,1433759561,1048576000,1433759561,1106247680,1433759561c196608,0,1511391232,-4614,3276799,0c-1727004672,1433759560,1734344704,2127123010,196608,0c1633091584,20813,0,0,34668544,0c65536,524288,756023296,1433759151,1391984640,1433759561c707788800,1187184640,0,1254686720,756023296,1433759151c1394081792,1433759561,0,1407516672,2521,1401097285c756026907,1433759151,1396178944,1433759561,0,1360855040c6751,1401101686,756031714,1433759151,1398276096,1433759561c0,1180696576,17049,924992153,756040345,1433759151c1400373248,1433759561,0,416612352,16686,378028120c756039042,1433759151,1402470400,1433759561,707788800,275054592c9828,286335629,756031030,1433759151,1404567552,1433759561c0,416612352,4658,463278642,756027954,1433759151c1406664704,1433759561,1334771712,1180696576,4658,1301353010c756023303,1433759151,1408761856,1433759561,707788800,524288c8,0,756023296,1433759151,1410859008,1433759561c1415577600,707788800,0,1048580,756028124,1433759151c1412956160,1433759561,1415577600,6881280,114,0c756084751,1433759151,1415053312,1433759561,1334771712,0c61457,65536,756023296,1433759151,1417150464,1433759561c1415577600,167903232,0,15265803,756023296,1433759151c1419247616,1433759561,707788800,0,0,78c756072789,1433759151,1421344768,1433759561,1415577600,3342336c517,33947649,756033960,1433759151,1423441920,1433759561c0,707788800,0,1433759547,9502720,0c65536,65536,756023296,1433759151,1426587648,1433759561c316407808,2752512,40,3080297,756023345,1433759151c1428684800,1433759561,435093504,2097152,45,3670064c756023344,1433759151,1430781952,1433759561,1104019456,3342336c42,6881392,756023343,1433759151,1432879104,1433759561c1287716864,3407872,57,1433759547,4259840,0c65536,1245184,3735552,7536682,7209065,2949160c3538993,2621482,6881392,3211311,3145784,2687017c0,0,3211264,0,65536,655360c3211264,3145779,2949171,3145777,3145784,48c0,0,3211264,0,65536,589824c3276800,3211318,2949176,3604536,3342385,2621440c2949169,40,2162688,0,65536,393216c2818048,3211314,3145782,48,3211264,0c65536,786432,3211264,2818101,3407917,3735600c2949170,3735602,50,0,3211264,0c65536,786432,3211264,3145782,2818098,3407917c3670064,2949174,56,0,3211264,0c65536,589824,3211264,3604528,2949169,3473458c3276854,2949120,0,0,3211264,0c65536,851968,3276800,3211313,2949163,3145780c3473464,3276845,3276851,0,3211264,0c65536,786432,3407872,2949163,3276849,3211314c2949177,3604529,49,0,3211264,0c65536,786432,3342336,3473464,3276843,3276854c3473462,3473453,49,0,3211264,0c65536,589824,2949120,3538993,3407920,2818103c3670071,0,0,0,3211264,0c65536,589824,2949120,3538993,3407920,2949169c3276850,1433731072,0,0,3211264,0c-1220542464,2127122971,0,1835008,15728640,6553600c851968,0,-575668224,1433759544,3211264,0c65536,786432,7143424,7864417,3211304,3538992c3407926,3211308,41,0,3211264,0c65536,851968,2621440,3211309,3407925,3670072c3211307,2687026,3276847,0,2162688,0c65536,327680,3276800,3538993,3145776,0c2162688,0,65536,393216,2818048,3211314c3145782,48,2162688,0,65536,327680c3211264,3670064,3145776,0,2162688,0c65536,393216,7143424,7209065,2883624,41c2162688,0,65536,262144,3211264,3211309c53,45,3211264,0,65536,589824c3407872,3211306,3080246,3145777,3145776,0c0,0,3211264,0,65536,720896c3211264,3670065,3145776,3276845,3538992,3145776c0,0,3211264,0,65536,589824c3276800,3538992,3145776,3211309,3145776,0c0,0,3211264,0,65536,524288l2949120,3145780l3211320,3211309l54,0l3145728,0l5308416,0l0,0l0,0l0,0l1509949440,1433759561l0,0l0,0l0,0l0,0l0,0l34668544,0l1366294528,1433759555l1365245952,1433759555l731906048,1433759555l730857472,1433759555l731906048,1433759555l730857472,1433759555l728760320,1433759555l727711744,1433759555l1351614464,1433759555l1350565888,1433759555l0,0l0,0l0,0l0,0l0,0l0,0l0,0l0,0l0,0l0,0l0,0l0,0l0,0l0,0l0,0l0,0l0,0l0,0l0,0l0,0l0,0l0,0l0,0l0,0l0,0l0,0l0,0l0,0l0,0l0,0l0,0l0,0l0,0l0,0l0,0l0,0l0,0l0,0l0,0l0,0l0,0l0,0l0,0l0,0l0,0l0,0l0,0l0,0l0,0l0,0l0,0l0,0l0,0l0,0l0,0l26279936,0l446169088,2127122954l318111744,2127122798l318308352,2127122798l2621440,1433731072l-2000683008,2127123013l-332857344,1433759558l1048576,0l-334495744,1433759558l-335544320,1433759558l-728498176,2127122803l-728236032,2127122803l-1423441920,2127122773l-2000683008,2127123013l2686976,1433731072l1114112,0l-334495744,1433759558l-335544320,1433759558l1018691584,2127122787l1018888192,2127122787l-332922880,1433759558l-2000683008,2127123013l-1423376384,2127122773l1179648,0l-334495744,1433759558l-335544320,1433759558l-1428815872,2127122803l-1428619264,2127122803l69730304,2127122804l-2000683008,2127123013l-332857344,1433759558l1245184,0l-334495744,1433759558l-335544320,1433759558l-1662320640,2127122806l-1662124032,2127122806l-332922880,1433759558l-2000683008,2127123013l69795840,2127122804l1310720,0l-334495744,1433759558l-335544320,1433759558l-1662386176,2127122806l-1662124032,2127122806l2621440,0l-2000683008,2127123013l-332857344,1433759558l1376256,0l-334495744,1433759558l-335544320,1433759558l7405568,0l472383488,2127122954l0,0l-334495744,1433759558l-335544320,1433759558l-1994915840,2127123013l-1996488704,2127123013l-1995440128,2127123013l-1998585856,2127123013l-1998061568,2127123013l-1997537280,2127123013l2621440,0l-2000683008,2127123013l2686976,0l7405568,0l478674944,2127122954l-1999634432,2127123013l2752512,0l-1999634432,2127123013l1638400,0l-334495744,1433759558l-335544320,1433759558l3080192,2127101952l-1999634432,2127123013l1703936,0l-334495744,1433759558l-335544320,1433759558l0,0l7405568,0l478674944,2127122954l-2000158720,2127123013l2818048,0l-2000158720,2127123013l1507328,0l-334495744,1433759558l-335544320,1433759558l2949120,2127101952l-2000158720,2127123013l1572864,0l-334495744,1433759558l-335544320,1433759558l0,0l9502720,0l1812463616,2127122990l-2031091712,1433759561l394788864,2127122964l660602880,1433759455l0,0l-1992294400,1433759561l-1082130432,2127122792l458752,0l1441837,3670016l65584,2949161l1828192355,2127122990l0,0l0,0l0,0l1830813696,2127122990l0,0l196608,0l5308416,0l65536,1638400l7536640,7471217l2621556,2752568l2818104,2752562l2818098,3538993l3670067,2752564l3538993,3670067l2687028,0l0,0l5308416,0l65536,1507328l6356992,6357108l3276910,3145768l3211308,3670064l3145776,3080233l7340072,3080297l3670065,2687024l0,2097201l0,0l3211264,0l65536,589824l3342336,3670064l2949177,3670066l3145785,0l0,0l3211264,0l65536,458752l2949120,3145780l3735607,3407917l0,0l0,0l4259840,0l65536,983040l2752512,7274595l2621555,2621482l6881392,3211311l3145784,2687017l0,0l0,0l2162688,0l65536,393216l2949120,3538993l3473456,56l3211264,0l65536,524288l3276800,3538997l2949170,3735601l53,0l0,0l3211264,0l65536,917504l2752512,7274595l2621555,7602273l7209057,2621490l2687020,41l3211264,0l131072,589824l4521984,7667825l7602273,7274601l7536750,3473408l2883641,56l3211264,0l131072,720896l4390912,7274607l6553714,7209065l7602273,7536741l2883584,0l5308416,0l65536,1572864l6356992,6357108l3276910,2949160l3538993,3473456l2883641,2687032l2621487,6881392l3211311,3145784l41,0l0,0l4259840,0l65536,589824l196608,133680l65537,136288l65537,201824l201216,70144l136288,1433731073l0,0l512819200,0l65536,7995392l756023296,1433759151l1648885760,1433759561l698679296,0l0,0l756023296,1433759151l1650982912,1433759561l1415577600,0l0,0l756023296,1433759151l1653080064,1433759561l784072704,0l0,0l756023296,1433759151l1655177216,1433759561l1415577600,0l0,0l756023296,1433759151l1657274368,1433759561l849936384,0l0,0l756023296,1433759151l1659371520,1433759561l1407516672,0l0,0l756023296,1433759151l1661468672,1433759561l914292736,0l0,0l756023296,1433759151l1663565824,1433759561l1401094144,0l0,0l756023296,1433759151l1665662976,1433759561l966131712,0l0,0l756023296,1433759151l1667760128,1433759561l1385037824,0l0,0l756023296,1433759151l1669857280,1433759561l1020723200,0l0,0l756023296,1433759151l1671954432,1433759561l1360855040,0l0,0l756023296,1433759151l1674051584,1433759561l1058537472,0l0,0l756023296,1433759151l1676148736,1433759561l1344798720,0l0,0l756023296,1433759151l1678245888,1433759561l1086521344,0l0,0l756023296,1433759151l1680343040,1433759561l1325465600,0l0,0l756023296,1433759151l1682440192,1433759561l1110310912,0l0,0l756023296,1433759151l1684537344,1433759561l1301348352,0l0,0l756023296,1433759151l1686634496,1433759561l1143930880,0l0,0l756023296,1433759151l1688731648,1433759561l1344798720,0l0,0l756023296,1433759151l1690828800,1433759561l1178927104,0l0,0l756023296,1433759151l1692925952,1433759561l1376976896,0l0,0l756023296,1433759151l1695023104,1433759561l1209729024,0l0,0l756023296,1433759151l1697120256,1433759561l1401094144,0l0,0l756023296,1433759151l1699217408,1433759561l1250361344,0l0,0l756023296,1433759151l1701314560,1433759561l1407516672,0l0,0l756023296,1433759151l1703411712,1433759561l1288175616,0l0,0l756023296,1433759151l1705508864,1433759561l1407516672,0l0,0l756023296,1433759151l1707606016,1433759561l1328742400,0l0,0l756023296,1433759151l1709703168,1433759561l1401094144,0l0,0l756023296,1433759151l1711800320,1433759561l1353973760,0l0,0l756023296,1433759151l1713897472,1433759561l1376976896,0l0,0l756023296,1433759151l1715994624,1433759561l1387593728,0l0,0l756023296,1433759151l1718091776,1433759561l1352859648,0l0,0l756023296,1433759151l1720188928,1433759561l1401552896,0l0,0l756023296,1433759151l1722286080,1433759561l1325465600,0l0,0l756023296,1433759151l1724383232,1433759561l1415577600,0l0,0l756023296,1433759151l1726480384,1433759561l1286864896,0l0,0l756023296,1433759151l1728577536,1433759561l1415577600,0l0,0l756023296,1433759151l1730674688,1433759561l1254686720,0l0,0l756023296,1433759151l1732771840,1433759561l1415577600,0l0,0l756023296,1433759151l1734868992,1433759561l1219297280,0l0,0l756023296,1433759151l1736966144,1433759561l1401552896,0l0,0l756023296,1433759151l1739063296,1433759561l1187184640,0l0,0l756023296,1433759151l1741160448,1433759561l1380581376,0l0,0l756023296,1433759151l1743257600,1433759561l1148518400,0l0,0l756023296,1433759151l1745354752,1433759561l1353973760,0l0,0l756023296,1433759151l1747451904,1433759561l1121189888,0l0,0l756023296,1433759151l1749549056,1433759561l1328742400,0l0,0l756023296,1433759151l1751646208,1433759561l1097072640,0l0,0l756023296,1433759151l1753743360,1433759561l1328742400,0l0,0l756023296,1433759151l1755840512,1433759561l696516608,0l0,0l756023296,1433759151l1757937664,1433759561l1328742400,0l0,0l756023296,1433759151l1760034816,1433759561l373227520,0l0,0l756023296,1433759151l1762131968,1433759561l1328742400,0l0,0l756023296,1433759151l1764229120,1433759561l334561280,0l0,0l756023296,1433759151l1766326272,1433759561l1323171840,0l0,0l756023296,1433759151l1768423424,1433759561l294387712,0l0,0l756023296,1433759151l1770520576,1433759561l1309147136,0l0,0l756023296,1433759151l1772617728,1433759561l267059200,0l0,0l756023296,1433759151l1774714880,1433759561l1295187968,0l0,0l756023296,1433759151l1776812032,1433759561l228392960,0l0,0l756023296,1433759151l1778909184,1433759561l1274150912,0l0,0l756023296,1433759151l1781006336,1433759561l196280320,0l0,0l756023296,1433759151l1783103488,1433759561l1250361344,0l0,0l756023296,1433759151l1785200640,1433759561l160890880,0l0,0l756023296,1433759151l1787297792,1433759561l1223753728,0l0,0l756023296,1433759151l1789394944,1433759561l136708096,0l0,0l756023296,1433759151l1791492096,1433759561l1188757504,0l0,0l756023296,1433759151l1793589248,1433759561l106168320,0l0,0l756023296,1433759151l1795686400,1433759561l1150943232,0l0,0l756023296,1433759151l1797783552,1433759561l86835200,0l0,0l756023296,1433759151l1799880704,1433759561l1103364096,0l0,0l756023296,1433759151l1801977856,1433759561l62717952,0l0,0l756023296,1433759151l1804075008,1433759561l1051525120,0l0,0l756023296,1433759151l1806172160,1433759561l38600704,0l0,0l756023296,1433759151l1808269312,1433759561l994115584,0l0,0l756023296,1433759151l1810366464,1433759561l22544384,0l0,0l756023296,1433759151l1812463616,1433759561l935329792,0l0,0l756023296,1433759151l1814560768,1433759561l16056320,0l0,0l756023296,1433759151l1816657920,1433759561l863895552,0l0,0l756023296,1433759151l1818755072,1433759561l8060928,0l0,0l756023296,1433759151l1820852224,1433759561l788267008,0l0,0l756023296,1433759151l1822949376,1433759561l0,0l0,0l756023296,1433759151l1825046528,1433759561l709885952,0l0,0l756023296,1433759151l1827143680,1433759561l0,0l0,0l756023296,1433759151l1829240832,1433759561l627310592,0l0,0l756023296,1433759151l1831337984,1433759561l0,0l0,0l756023296,1433759151l1833435136,1433759561l551682048,0l0,0l756023296,1433759151l1835532288,1433759561l8060928,0l0,0l756023296,1433759151l1837629440,1433759561l480247808,0l0,0l756023296,1433759151l1839726592,1433759561l16056320,0l0,0l756023296,1433759151l1841823744,1433759561l421462016,0l0,0l756023296,1433759151l1843920896,1433759561l22544384,0l0,0l756023296,1433759151l1846018048,1433759561l364052480,0l0,0l756023296,1433759151l1848115200,1433759561l38600704,0l0,0l756023296,1433759151l1850212352,1433759561l312213504,0l0,0l756023296,1433759151l1852309504,1433759561l62717952,0l0,0l756023296,1433759151l1854406656,1433759561l264634368,0l0,0l756023296,1433759151l1856503808,1433759561l86835200,0l0,0l756023296,1433759151l1858600960,1433759561l226820096,0l0,0l756023296,1433759151l1860698112,1433759561l106168320,0l0,0l756023296,1433759151l1862795264,1433759561l191823872,0l0,0l756023296,1433759151l1864892416,1433759561l136708096,0l0,0l756023296,1433759151l1866989568,1433759561l165216256,0l0,0l756023296,1433759151l1869086720,1433759561l160890880,0l0,0l756023296,1433759151l1871183872,1433759561l141426688,0l0,0l756023296,1433759151l1873281024,1433759561l196280320,0l0,0l756023296,1433759151l1875378176,1433759561l120389632,0l0,0l756023296,1433759151l1877475328,1433759561l228392960,0l0,0l756023296,1433759151l1879572480,1433759561l106430464,0l0,0l756023296,1433759151l1881669632,1433759561l267059200,0l0,0l756023296,1433759151l1883766784,1433759561l92405760,0l0,0l756023296,1433759151l1885863936,1433759561l294387712,0l0,0l756023296,1433759151l1887961088,1433759561l85393408,0l0,0l756023296,1433759151l1890058240,1433759561l334561280,0l0,0l756023296,1433759151l1892155392,1433759561l85393408,0l0,0l756023296,1433759151l1894252544,1433759561l373227520,0l0,0l756023296,1433759151l1896349696,1433759561l85393408,0l0,0l756023296,1433759151l1898446848,1433759561l712638464,0l0,0l756023296,1433759151l1900544000,1433759561l85393408,0l0,0l756023296,1433759151l1902641152,1433759561l1097072640,0l0,0l756023296,1433759151l1904738304,1433759561l61603840,0l0,0l756023296,1433759151l1906835456,1433759561l1121189888,0l0,0l756023296,1433759151l1908932608,1433759561l34996224,0l0,0l756023296,1433759151l1911029760,1433759561l1148518400,0l0,0l756023296,1433759151l1913126912,1433759561l14024704,0l0,0l756023296,1433759151l1915224064,1433759561l1187184640,0l0,0l756023296,1433759151l1917321216,1433759561l0,0l0,0l756023296,1433759151l1919418368,1433759561l1219297280,0l0,0l756023296,1433759151l1921515520,1433759561l0,0l0,0l756023296,1433759151l1923612672,1433759561l1254686720,0l0,0l756023296,1433759151l1925709824,1433759561l0,0l0,0l756023296,1433759151l1927806976,1433759561l1286864896,0l0,0l756023296,1433759151l1929904128,1433759561l14024704,0l0,0l756023296,1433759151l1932001280,1433759561l1325465600,0l0,0l756023296,1433759151l1934098432,1433759561l27983872,0l0,0l756023296,1433759151l1936195584,1433759561l1352859648,0l0,0l756023296,1433759151l1938292736,1433759561l54591488,0l0,0l756023296,1433759151l1940389888,1433759561l1376976896,0l0,0l756023296,1433759151l1942487040,1433759561l85393408,0l0,0l756023296,1433759151l1944584192,1433759561l1401094144,0l0,0l756023296,1433759151l1946681344,1433759561l127401984,0l0,0l756023296,1433759151l1948778496,1433759561l1407516672,0l0,0l756023296,1433759151l1950875648,1433759561l165216256,0l0,0l756023296,1433759151l1952972800,1433759561l1407516672,0l0,0l756023296,1433759151l1955069952,1433759561l205848576,0l0,0l756023296,1433759151l1957167104,1433759561l1401094144,0l0,0l756023296,1433759151l1959264256,1433759561l236650496,0l0,0l756023296,1433759151l1961361408,1433759561l1376976896,0l0,0l756023296,1433759151l1963458560,1433759561l271646720,0l0,0l756023296,1433759151l1965555712,1433759561l1344798720,0l0,0l756023296,1433759151l1967652864,1433759561l305266688,0l0,0l756023296,1433759151l1969750016,1433759561l1301348352,0l0,0l756023296,1433759151l1971847168,1433759561l322043904,0l0,0l756023296,1433759151l1973944320,1433759561l1325465600,0l0,0l756023296,1433759151l1976041472,1433759561l357040128,0l0,0l756023296,1433759151l1978138624,1433759561l1344798720,0l0,0l756023296,1433759151l1980235776,1433759561l394854400,0l0,0l756023296,1433759151l1982332928,1433759561l1360855040,0l0,0l756023296,1433759151l1984430080,1433759561l442433536,0l0,0l756023296,1433759151c1986527232,1433759561,1385037824,0,0,0c756023296,1433759151,1988624384,1433759561,494272512,0c0,0,756023296,1433759151,1990721536,1433759561c1401094144,0,0,0,756023296,1433759151c1992818688,1433759561,551682048,0,0,0c756023296,1433759151,1994915840,1433759561,1407516672,0c0,0,756023296,1433759151,1997012992,1433759561c620298240,0,0,0,756023296,1433759151c1999110144,1433759561,1415577600,0,0,0c756023296,1433759151,2001207296,1433759561,698679296,0c0,0,756023296,1433759151,2003304448,1433759561c1415577600,0,0,0,756023296,1433759151c2005401600,1433759561,1117323264,0,0,0c756023296,1433759151,2007498752,1433759561,1301348352,0c0,0,756023296,1433759151,2009595904,1433759561c1117323264,0,0,0,756023296,1433759151c2011693056,1433759561,1262747648,0,0,0c756023296,1433759151,2013790208,1433759561,1117323264,0c0,0,756023296,1433759151,2015887360,1433759561c1180696576,0,0,0,756023296,1433759151c2017984512,1433759561,1117323264,0,0,0c756023296,1433759151,2020081664,1433759561,1066532864,0c0,0,756023296,1433759151,2022178816,1433759561c1117323264,0,0,0,756023296,1433759151c2024275968,1433759561,924975104,0,0,0c756023296,1433759151,2026373120,1433759561,1117323264,0c0,0,756023296,1433759151,2028470272,1433759561c778567680,0,0,0,756023296,1433759151c2030567424,1433759561,1117323264,0,0,0c756023296,1433759151,2032664576,1433759561,645070848,0c0,0,756023296,1433759151,2034761728,1433759561c1117323264,0,0,0,756023296,1433759151c2036858880,1433759561,530841600,0,0,0c756023296,1433759151,2038956032,1433759561,1117323264,0c0,0,756023296,1433759151,2041053184,1433759561c463273984,0,0,0,756023296,1433759151c2043150336,1433759561,1110310912,0,0,0c756023296,1433759151,2045247488,1433759561,440729600,0c0,0,756023296,1433759151,2047344640,1433759561c1103364096,0,0,0,756023296,1433759151c2049441792,1433759561,416612352,0,0,0c756023296,1433759151,2051538944,1433759561,1093533696,0c0,0,756023296,1433759151,2053636096,1433759561c400556032,0,0,0,756023296,1433759151c2055733248,1433759561,1079508992,0,0,0c756023296,1433759151,2057830400,1433759561,378011648,0c0,0,756023296,1433759151,2059927552,1433759561c1031929856,0,0,0,756023296,1433759151c2062024704,1433759561,350683136,0,0,0c756023296,1433759151,2064121856,1433759561,973144064,0c0,0,756023296,1433759151,2066219008,1433759561c326565888,0,0,0,756023296,1433759151c2068316160,1433759561,914292736,0,0,0c756023296,1433759151,2070413312,1433759561,302448640,0c0,0,756023296,1433759151,2072510464,1433759561l842924032,0l0,0l756023296,1433759151l2074607616,1433759561l286326784,0l0,0l756023296,1433759151l2076704768,1433759561l778502144,0l0,0l756023296,1433759151l2078801920,1433759561l279904256,0l0,0l756023296,1433759151l2080899072,1433759561l709885952,0l0,0l756023296,1433759151l2082996224,1433759561l275054592,0l0,0l756023296,1433759151l2085093376,1433759561l644087808,0l0,0l756023296,1433759151l2087190528,1433759561l279904256,0l0,0l756023296,1433759151l2089287680,1433759561l579665920,0l0,0l756023296,1433759151l2091384832,1433759561l286326784,0l0,0l756023296,1433759151l2093481984,1433759561l506855424,0l0,0l756023296,1433759151l2095579136,1433759561l302448640,0l0,0l756023296,1433759151l2097676288,1433759561l442433536,0l0,0l756023296,1433759151l2099773440,1433759561l326565888,0l0,0l756023296,1433759151l2101870592,1433759561l390660096,0l0,0l756023296,1433759151l2103967744,1433759561l350683136,0l0,0l756023296,1433759151l2106064896,1433759561l343015424,0l0,0l756023296,1433759151l2108162048,1433759561l378011648,0l0,0l756023296,1433759151l2110259200,1433759561l322043904,0l0,0l756023296,1433759151l2112356352,1433759561l400556032,0l0,0l756023296,1433759151l2114453504,1433759561l312213504,0l0,0l756023296,1433759151l2116550656,1433759561l416612352,0l0,0l756023296,1433759151l2118647808,1433759561l305266688,0l0,0l756023296,1433759151l2120744960,1433759561l440729600,0l0,0l756023296,1433759151l2122842112,1433759561l305266688,0l0,0l756023296,1433759151l2124939264,1433759561l463273984,0l0,0l756023296,1433759151l2127036416,1433759561l305266688,0l0,0l756023296,1433759151l2129133568,1433759561l530841600,0l0,0l756023296,1433759151l2131230720,1433759561l305266688,0l0,0l756023296,1433759151l2133327872,1433759561l645070848,0l0,0l756023296,1433759151l2135425024,1433759561l305266688,0l0,0l756023296,1433759151l2137522176,1433759561l778567680,0l0,0l756023296,1433759151l2139619328,1433759561l305266688,0l0,0l756023296,1433759151l2141716480,1433759561l924975104,0l0,0l756023296,1433759151l2143813632,1433759561l305266688,0l0,0l756023296,1433759151l2145910784,1433759561l1066532864,0l0,0l756023296,1433759151l-2146959360,1433759561c305266688,0,0,0,756023296,1433759151c-2144862208,1433759561,1180696576,0,0,0c756023296,1433759151,-2142765056,1433759561,305266688,0c0,0,756023296,1433759151,-2140667904,1433759561c1262747648,0,0,0,756023296,1433759151c-2138570752,1433759561,305266688,0,0,0c756023296,1433759151,-2136473600,1433759561,1301348352,0c0,0,3211264,0,65536,458752c65536,131073,262228,327680,65536,131073c327716,0,3211264,0,131072,524288c5439488,6750309,6619245,7602286,115,0c0,0,3211264,0,131072,655360c5505024,7864421,4587636,6357106,6619245,115c0,0,3211264,0,131072,655360c4653056,7667820,5242981,6881391,7602286,115c0,0,26279936,0,65536,393216c756023296,1433759151,-2120744960,1433759561,0,1433731072c0,1433417759,756023296,1433759151,-2118647808,1433759561c0,0,0,1433759546,756023296,1433759151c-2116550656,1433759561,707788800,0,0,1433759561c756023296,1433759151,-2114453504,1433759561,0,1433731072c0,1433759560,756023296,1433759151,-2112356352,1433759561c1415577600,0,0,1433759547,756023296,1433759151c-2110259200,1433759561,0,0,0,1433759562c756023296,1433759151,-2108162048,1433759561,1415577600,1433731072c0,1433759558,756023296,1433759151,-2106064896,1433759561c707788800,0,0,0,756023296,1433759151c-2103967744,1433759561,707788800,0,0,0c756023296,1433759151,-2101870592,1433759561,1415577600,0c0,0,756023296,1433759151,-2099773440,1433759561c0,0,0,0,756023296,1433759151c-2097676288,1433759561,707788800,0,0,0c3211264,0,65536,720896,3276800,3538993c3145776,3211309,3670064,3145776,810549248,2124906511c3211264,0,-636485632,2127122969,0,0c0,0,-2031091712,1433759561,0,0c3211264,0,131072,720896,4390912,7274607c6553714,7209065,7602273,7536741,3145728,0c3211264,0,131072,655360,4653056,7667820c5242981,6881391,7602286,115,3195074,0c3211264,0,131072,655360,5505024,7864421c4587636,6357106,6619245,115,1511407718,-4614c3276799,0,1569718272,1433759562,1181745152,1433759561c-338690048,1433759558,-2060451840,1433759561,3145728,0c3211264,0,-636485632,2127122969,0,0c0,0,-1317011456,1433759561,0,0c3211264,0,65536,655360,7143424,7274611c7536685,7602288,3145777,48,-876593168,34800c3211264,0,131072,524288,5439488,6750309c6619245,7602286,115,3670064,3145776,0c7405568,0,-1458569216,2127118320,196608,0c1096810496,1433759564,0,0,-1445986304,2127118320c0,0,-1442316288,2127118320,-1438646272,2127118320c-1434451968,2127118320,-1428684800,2127118320,-1424490496,2127118320c-714080256,1433759431,-898629632,1433759559,3211264,0c-806354944,2127122952,65536,65536,-1090519040,1433759549c-837812224,1433759561,3145728,0,3211264,0c12582912,1433759548,-2033188864,1433759561,-1481637888,1433759561c131072,402653184,2041790661,21698,3211264,0c-2057306112,1433759561,-2033188864,1433759561,-1617952768,1433759561c196608,402653184,1511407813,-4614,7471103,0c65536,2818048,6488064,7143535,7536686,7209077c7536686,6357108,3014770,7471204,7798881,7209065c3014759,5439576,6357096,6619248,7471175,7667823c6619248,3801202,7667770,6750318,7274610,7340149c0,0,4259840,0,131072,327680c6553600,7536741,3211371,3145728,3145772,3080233c7340072,3080297,49,2687024,1914175488,1433417759c3211264,0,-1465909248,1433759561,-1411383296,1433759561c65536,0,-1788215296,-5072,3211263,0c3211264,0,-2039480320,1433759561,-2033188864,1433759561c131072,1433731072,1354301440,178,3145728,0c2162688,0,393216,262144,5242880,7602273c104,0,33619968,0,-57671680,2127122968c0,0,0,0,0,0c18350080,2127122969,1798307840,1433759565,0,0c-415236096,1433759402,594542592,0,-1290010624,2c696909824,0,-1211236352,2,100335616,0c-1445003264,2,0,0,-1325400064,1433759561c138412032,0,-1997537280,1433759561,-265289728,1433759547c131072,0,0,0,-65536,131071c2,0,0,0,-2147418112,-1c-2147352577,-1,1592852479,1433759561,-1871708160,1433759561c1754267648,1433759565,1806696448,1433759565,0,0c1782054912,2127123043,595132416,0,-1289420800,2c688521216,0,-1219624960,2,20447232,2127122969c595132416,0,-1289420800,2,688521216,0c-1219624960,2,0,0,0,0c0,0,0,0,-2092941328,1433759561c0,0,0,0,0,0c1048576,0,0,0,0,0c0,0,0,0,0,0c2097152,0,0,0,0,0c-620232704,1433759472,246939648,1433759565,0,0c0,0,0,0,5308416,0c1815085056,1433759565,1815609344,1433759565,1815609344,1433759565c0,0,0,0,0,0c0,0,458752,7,0,0c114360320,0,1774190592,1433759545,0,0c-517996544,1433759544,1566572544,1433759528,0,0c0,0,0,0,0,0c0,0,0,0,0,0c408944640,1433759547,0,0,0,0c-954204160,1433759547,1149239296,1433759561,0,0c0,0,0,0,0,0c0,0,0,0,0,0c0,0,0,0,0,0c0,0,0,0,0,0c0,0,0,0,0,0c0,0,0,0,0,0c0,0,0,0,0,0c0,0,0,0,0,0c0,0,0,0,0,0c0,0,0,0,0,0c0,0,-81788928,1433759558,-1643118592,1433759545c-1881145344,1433759546,-85983232,1433759558,0,0c0,0,0,0,0,0c0,0,0,0,0,0c1358954496,1433759565,529530880,1433759547,0,0c-1116733440,1433759547,-1871708160,1433759546,-1086324736,1433759547c1417674752,1433759547,-950009856,1433759547,0,0c1628438528,1433759565,0,0,0,0c-821035008,1433759547,0,0,0,0c0,0,0,0,0,0c0,0,0,0,0,0c0,0,0,0,537919488,1433759547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-1853882368,1433759561,0,0c0,0,0,0,0,0c0,0,0,0,-575668224,1433759544c0,0,0,0,0,0c0,0,0,0,0,0c0,0,0,0,0,0c0,0,0,0,0,0c0,0,0,0,0,0c0,0,0,0,0,0c0,0,0,0,0,0c0,0,0,0,0,0c0,0,0,0,0,0c0,0,0,0,0,0c0,0,0,0,0,0c0,0,0,0,0,0c0,0,0,0,0,0c0,0,0,0,0,0c0,0,0,0,0,0c0,0,0,0,0,0c0,0,0,0,0,0c0,0,0,0,0,0c0,0,0,0,2162688,0c65536,327680,3276800,3538993,3145776,0c2162688,0,131072,262144,5505024,7340153c101,0,2162688,0,-89128960,1433759565c0,0,2097152,0,9502720,0c638058496,2127122990,0,0,0,0c0,0,-797966336,2127122974,-2010120192,1433759590c524288,0,-743440384,1433759589,-743440384,1433759589c-709885952,1433759589,-2008547328,1433759590,-742916096,1433759589c-743440384,1433759589,-709885952,1433759589,-2008547328,1433759590c-2031091712,1433759561,0,0,5308416,0c-758579200,1433417777,0,0,666894336,1433759591c951058432,1433759551,0,0,0,0c0,0,0,0,0,0c3211264,0,131072,589824,4521984,7667825c7602273,7274601,7536750,-2147483648,3162214,0c10551296,0,351797248,2127122971,65536,80805888c-1820327936,1433759561,851968,0,-1783627776,1433759561c262144,0,0,16256,851968,0c0,0,-1803550720,1433759561,851968,0c-1786773504,1433759561,327680,0,0,1433747328c851968,0,0,0,742391808,1433759555c65536,1433731072,665518080,-79769757,3220496,0c65536,720896,3211264,3670066,3145776,3276845c3538993,3145776,3145728,0,16842752,0c65536,327680,-834666496,1433759561,0,1752367104c740323425,1433759151,-1837629440,1433759561,1627389952,574449780c12396,909180928,-563072976,1433759561,0,808452096c-1861210004,1433759546,-1834483712,1433759561,-480247808,1433759561c0,858980352,-559931358,1433759561,0,980353024c-975147935,1433759547,-1831337984,1433759561,-567279616,1433759561c0,980287488,-556768671,1433759561,0,959774720c-968871623,1433759547,-1828192256,1433759561,-1425014784,1433759561c0,875626496,-553634766,1433759561,0,1819869184c-1861207451,1433759546,-1825046528,1433759561,-165675008,1433759488c0,0,3211264,0,0,0c-2075131904,1433759546,0,0,-403832832,181c0,0,7405568,0,-1812987904,1433759561c-1809842176,1433759561,0,0,0,0c0,0,0,0,0,0c0,0,0,0,-1783627776,1433759561c0,0,-1851785216,1433759561,0,0c3211264,0,-1823473664,1433759561,1631584256,1433759561c65536,0,-1788215296,-5072,65535,0c3211264,0,-1812987904,1433759561,1169162240,1433759561c131072,0,1354301440,178,0,0c3211264,0,0,0,1169162240,1433759561c996147200,1433759561,0,0,1498611712,28053c7405568,0,0,0,-1793064960,1433759561c0,0,0,0,-1786773504,1433759561c0,0,-1848115200,1433759561,0,0c0,0,0,0,-1796210688,1433759561c0,0,0,0,3211264,0c-1789919232,1433759561,1169162240,1433759561,1634729984,1433759561c65536,0,-876609536,34800,3211264,0c-1796210688,1433759561,1169162240,1433759561,-2131755008,1433759561c131072,0,791150592,13354,3211264,0c-1806696448,1433759561,1169162240,1433759561,-2128609280,1433759561c196608,0,2041774080,21698,3211264,0c-1793064960,1433759561,1169162240,1433759561,-2125463552,1433759561c262144,0,1511391232,-4614,3276799,0c-1809842176,1433759561,1734344704,2127123010,196608,0c1633091584,20813,0,0,114360320,0c1774190592,1433759545,0,0,-517996544,1433759544c1566572544,1433759528,0,0,0,0c0,0,0,0,0,0c0,0,0,0,408944640,1433759547c0,0,0,0,-954204160,1433759547c250609664,1433759561,0,0,0,0c0,0,0,0,0,0c0,0,0,0,0,0c0,0,0,0,0,0c0,0,0,0,0,0c0,0,0,0,0,0c0,0,0,0,0,0c0,0,0,0,0,0c0,0,0,0,0,0c0,0,0,0,0,0c0,0,0,0,0,0c-81788928,1433759558,-1643118592,1433759545,-1881145344,1433759546c-85983232,1433759558,0,0,0,0c0,0,0,0,0,0c0,0,0,0,1298137088,1433759565c529530880,1433759547,0,0,-1116733440,1433759547c-1871708160,1433759546,-1086324736,1433759547,1417674752,1433759547c-950009856,1433759547,0,0,1735393280,1433759565c0,0,0,0,-821035008,1433759547c0,0,0,0,0,0c0,0,0,0,0,0c0,0,0,0,0,0c0,0,537919488,1433759547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-1628438528,1433759561,0,0,0,0c0,0,0,0,0,0c0,0,-575668224,1433759544,0,0c0,0,0,0,0,0c0,0,0,0,0,0c0,0,0,0,0,0c0,0,0,0,0,0c0,0,0,0,0,0c0,0,0,0,0,0c0,0,0,0,0,0c0,0,0,0,0,0c0,0,0,0,0,0c0,0,0,0,0,0c0,0,0,0,0,0c0,0,0,0,0,0c0,0,0,0,0,0c0,0,0,0,0,0c0,0,0,0,0,0c0,0,0,0,0,0c0,0,0,0,0,0c0,0,0,0,0,0c0,0,34668544,0,-1539768320,1433417776c0,0,-1667235840,1433759561,-1667235840,1433759561c0,0,0,0,0,0c0,0,0,0,0,0c0,0,0,0,0,0c0,0,0,0,0,0c0,0,0,0,0,0c0,0,0,0,0,0c0,0,0,0,0,0c0,0,0,0,0,0c0,0,0,0,0,0c0,0,0,0,0,0c0,0,0,0,0,0c0,0,0,0,0,0c0,0,0,0,0,0c0,0,0,0,0,0c0,0,0,0,0,0c0,0,0,0,0,0c0,0,0,0,0,0c0,0,-1352663040,1433759561,-1353711616,1433759561c0,0,0,0,0,0c0,0,0,0,0,0c-1339031552,1433759561,3211264,0,-42991616,1433759560c1517289472,1433759560,-1204813824,1433759560,0,0c3145728,0,10551296,0,351797248,2127122971c65536,80805888,-1611661312,1433759561,851968,0c-1578106880,1433759561,262144,0,0,16256c851968,0,0,0,-1594884096,1433759561c851968,0,-1581252608,1433759561,262144,0c0,1433747328,851968,0,0,0c854589440,1433759555,65536,1433731072,1946157056,609715084c3229915,0,131072,655360,4653056,7667820c5242981,6881391,7602286,115,3145728,0c3211264,0,0,0,-1875902464,1433759561c0,0,-403832832,181,0,0c7405568,0,-1604321280,1433759561,-1601175552,1433759561c0,0,0,0,0,0c0,0,0,0,0,0c0,0,-1578106880,1433759561,0,0c-1626341376,1433759561,0,0,3211264,0c-1614807040,1433759561,-1857028096,1433759561,65536,0c-1788215296,-5072,-1245642753,1433759561,3211264,0c-1604321280,1433759561,-1163919360,1433759561,131072,0c1354301440,178,-1231028224,1433759561,3211264,0c0,0,-1163919360,1433759561,-2089811968,1433759561c0,0,-876609536,34800,7405568,0c0,0,-1587544064,1433759561,0,0c0,0,-1584398336,1433759561,0,0c-1622671360,1433759561,0,0,0,0c0,0,-1581252608,1433759561,0,0c0,0,3211264,0,-1598029824,1433759561c-1163919360,1433759561,-2070937600,1433759561,65536,0c791150592,13354,3211264,0,-1587544064,1433759561c-1163919360,1433759561,-2083520512,1433759561,131072,0c2041774080,21698,3211264,0,-1584398336,1433759561c-1163919360,1433759561,-2086666240,1433759561,196608,0c1511391232,-4614,3276799,0,-1601175552,1433759561c1734344704,2127123010,196608,0,1633091584,20813c-1175453696,1433759561,22085632,0,65536,10092544c6488064,7143535,7536686,7209077,7536686,6357108c3014770,7209077,3014767,4784216,7602286,7471205c6357094,6619235,3801146,6488161,7667825,7471209c3801189,3145792,3211308,6488122,7143535,7536686c7209077,7536686,6357108,3014770,7274595,7602286c6881377,6619246,3014770,4522072,6619244,6619245c7602286,6488129,6619235,7536755,4194362,2883632c3801137,7274595,3014765,7667827,3014766,7602291c7471201,6488110,7209071,6357108,7209065,7471205c5767214,7209033,6619236,4259960,6488163,7536741c3801203,3145792,3211308,6488122,7143535,7536686c7209077,7536686,6357108,3014770,7471204,7798881c7209065,3014759,5439576,6357096,6619248,115c0,0,34668544,0,-123076608,1433417763c0,0,0,1491287,29294592,1048576c-1798045237,-1015021568,10,589833,1415643120,393696352l305725567,234555885c163320921,104734787,62860332,25115027,18169,218208c524292,21600,21600,6007,127,0c21600,262145,174850064,732758016,878444544,1319829504c6553600,7274607,114,-267452416,16,9314c3530,10739,4955,-267321344,4,1c-268173297,482,-267778494,8,1074,2562c-267714333,422,4,8323342,524296,12894533c-1052377088,26,4637009,-1051394048,0,49494c-1051262976,22,383,25231376,12632256,698876421c33947649,76200,131647,-1015021566,18,3211313c707067888,0,0,10800,554846875,556419739c559500272,564088360,570249085,579490003,593318553,607146877c625562720,702436448,779310176,803886176,817714272,826954677c836129490,846877053,851529597,853036528,856116208,1415596699c1415596699,1415588400,707002368,593297408,593316507,594824176c597904539,602492229,607145512,611733203,616386373,625561469c779308925,788483965,797724541,803884812,808472275,811552296c814632318,817712283,817712112,593316507,593316507,19099c1415596699,674459,131084,1720320,24577,0c13697024,0,499777536,1433417893,-1271922688,-1577876680c36728,0,10823,0,0,0c0,10919,0,19328,5924,19328c6494,21600,10663,21600,15334,21600c15904,19328,21600,19328,21600,10851c15904,19328,16861,14750,19367,14750c19367,3459,2461,3459,2461,14750c4967,14750,5924,19159,15904,19328c16861,14750,2461,14750,13697024,0c65536,196608,756023296,1433759151,-1503133696,1433759561c1415577600,1433731072,0,1433759561,756023296,1433759151c-1501036544,1433759561,1415577600,1433731072,0,1433731072c756023296,1433759151,-1498939392,1433759561,393674752,1433731072c0,1433731072,756023296,1433759151,-1496842240,1433759561c8323072,1433731072,0,1433759561,756023296,1433759151c-1494745088,1433759561,0,2127101952,0,0c756023296,1433759151,-1492647936,1433759561,1415577600,2127101952c0,0,3211264,0,-636485632,2127122969c0,0,0,0,-1126170624,1433759561c0,0,3211264,0,65536,524288c3538944,3145776,2949175,3276849,55,3538993c3145776,0,3211264,0,131072,720896c4390912,7274607,6553714,7209065,7602273,7536741c0,0,3211264,0,131072,655360c5505024,7864421,4587636,6357106,6619245,115c3145728,0,3211264,0,131072,524288c5439488,6750309,6619245,7602286,115,0c1511391232,-4614,3276799,0,65536,655360c7143424,7274611,7536685,7602288,3145777,48c2041790448,21698,3211264,0,65536,589824c3276800,3538993,3145776,3342379,3407917,0c810549248,2124906511,3211264,0,65536,655360c7143424,7274611,7536685,7602288,3145777,48c3162096,0,3211264,0,0,0c-1353711616,1433759561,0,0,-403832832,181c3145728,0,2162688,0,65536,262144c3276800,2949163,56,42,10551296,0c351797248,2127122971,65536,80805888,-35651584,1433759561c851968,0,1048576,1433759562,262144,0c0,16256,851968,0,0,0c-18874368,1433759561,851968,0,-2097152,1433759561c327680,0,0,1433747328,851968,0c0,0,-870318080,1433759561,65536,1433731072c-1627586560,-1023766044,9557640,0,65536,65536c756023296,1433759151,-1448607744,1433759561,174850048,0c0,2127121898,756023296,1433759151,-1446510592,1433759561c732758016,65536,0,2127122937,756023296,1433759151c-1444413440,1433759561,878444544,1433731072,0,1430471467c756041550,1433759151,-1442316288,1433759561,1319829504,2124873728c0,0,5308416,0,1196032000,1433417790c0,0,-1198522368,1433759592,1190133760,1433759556c-1471152128,1433759561,-1472200704,1433759561,-1486880768,1433759561c-1487929344,1433759561,0,0,3211264,0c-2036334592,1433759561,1734344704,2127123010,196608,6881280c1633091694,20813,3145728,0,3211264,0c65536,655360,3211264,2818104,2949165,3276851c3538999,56,48,0,2162688,0c-1142947840,1433759558,-918552576,1433759561,-1283457024,1433759561c2162688,0,-806354944,2127122952,65536,65536c1242562560,1433759558,9502720,0,65536,65536c756023296,1433759151,-1423441920,1433759561,65798144,0c0,2127121898,756023296,1433759151,-1421344768,1433759561c33488896,65536,0,2127122937,756023296,1433759151c-1419247616,1433759561,1346240512,1433731072,0,1430471467c756041550,1433759151,-1417150464,1433759561,1229783040,2124873728c0,1433759544,2162688,0,65536,393216c2949120,3211314,3145782,48,2162688,0c65536,393216,3211264,3407915,3211309,54c3211264,0,131072,589824,4521984,7667825c7602273,7274601,7536750,0,-876560368,34800c9502720,0,65536,65536,756023296,1433759151c-1406664704,1433759561,65536000,0,0,2127121898c756023296,1433759151,-1404567552,1433759561,773324800,65536c0,2127122937,756023296,1433759151,-1402470400,1433759561c1350041600,1433731072,0,1430471467,756041550,1433759151c-1400373248,1433759561,1350041600,2124873728,0,0c5308416,0,182452224,1433759559,819986432,1433759558c1149239296,1433759561,250609664,1433759561,454033408,1433759547c-387973120,1433759558,-1367343104,1433759561,-1368391680,1433759561c0,0,5308416,0,824836096,1433417777c0,0,-254803968,1433759591,-1666187264,1433759561c-2088763392,1433759561,-2089811968,1433759561,-1397751808,1433759561c-1398800384,1433759561,0,0,5308416,0c1691353088,1433759565,1691877376,1433759565,1691877376,1433759565c1638400,0,1644167168,1433759561,1643118592,1433759561c-2080374784,1433759561,458752,1433731079,0,0c5308416,0,-2052063232,1433759565,-2051538944,1433759565c-2051538944,1433759565,1703936,0,-2063597568,1433759561c-2060451840,1433759561,-1392508928,1433759561,458752,1433731079c0,0,5308416,0,-1304821760,1433417790c0,0,1416626176,1433759592,-959447040,1433759561c-2056257536,1433759561,-2057306112,1433759561,-1616904192,1433759561c-1617952768,1433759561,0,0,4259840,0c0,0,0,0,0,0c-1357905920,1433759561,1782054912,2127123043,1782054912,2127123043c0,0,5308416,0,-1657798656,1433759565c-1657274368,1433759565,-1657274368,1433759565,1703936,1433731072c-369098752,1433759558,-365953024,1433759558,-385875968,1433759558c458752,1433731079,0,0,5308416,0c65536,1507328,6356992,6357108,3276910,3145768c3211308,3670064,3145776,3080233,7340072,3080297c3670065,2687024,-1368391680,1433759561,0,0c4259840,0,131072,327680,6553600,7536741c3276907,1433731072,-2049966080,1433759561,0,0c0,1433731072,0,0,2162688,0c131072,262144,5505024,7340153,101,2127101952c4259840,0,131072,262144,6553600,7274607c114,1433759151,-2049966080,1433759561,0,0c0,2127101952,4194304,0,9502720,0c638058496,2127122990,0,0,0,0c0,0,-797966336,2127122974,-648019968,1433759591c524288,0,-608174080,1433759591,-608174080,1433759591c-574619648,1433759591,-646447104,1433759591,-607649792,1433759591c-608174080,1433759591,-574619648,1433759591,-646447104,1433759591c-1317011456,1433759561,521666560,2127122954,10551296,0c351797248,2127122971,65536,80805888,-635437056,1433759561c851968,0,-1435500544,1433759561,262144,0c0,16256,851968,0,0,0c-628097024,1433759561,851968,0,-2054160384,1433759561c262144,0,0,1433747328,851968,0c0,0,-1148190720,1433759561,65536,1433731072c-1568604160,-1648019258,2183051,0,1332740096,1433759565c-1128267776,1433759561,2097152,0,4259840,0c0,0,0,0,0,0c-1259339776,1433759561,1782054912,2127123043,1782054912,2127123043c0,0,2162688,0,732954624,1433759566c-1135607808,1433759561,-920649728,1433759557,2162688,0c-806354944,2127122952,65536,65536,738197504,1433759566c33619968,0,-57671680,2127122968,0,0c0,0,0,0,18350080,2127122969c1674575872,1433759565,0,0,-415236096,1433759402c177799168,0,-1391001600,2,327614464,0c-1263992832,2,100335616,0,-1445003264,2c0,0,-1372585984,1433759561,-1203765248,1433759561c-1388314624,1433759561,-265289728,1433759547,196608,0c0,0,-65536,131071,2,0c0,0,-2147418112,-1,-2147352577,-1c-1269760001,1433759561,-1347420160,1433759561,1630535680,1433759565c1682964480,1433759565,0,0,1782054912,2127123043c170721280,0,-1411776512,2,328466432,0c-1262288896,2,20447232,2127122969,328466432,0c-1282342912,2,469041152,0,-1151598592,2c1233321984,0,0,0,-950730752,1006703496c-2027569214,-1401724868,-2077179921,1433759561,0,0c0,0,0,0,1048576,1433759561c0,0,0,0,0,0c0,0,0,0,480247808,2127121951c1202585600,-2045478175,16487,0,-576192512,1433759472c1423441920,1433759565,0,0,0,0c0,0,2162688,0,-1259339776,1433759559c-1430257664,1433759561,0,0,2162688,0c-806354944,2127122952,65536,65536,171966464,1433759559c4259840,0,0,0,0,0c0,0,-2043674624,1433759561,1782054912,2127123043c1782054912,2127123043,1082851328,1433417759,5308416,0c65536,1507328,6356992,6357108,3276910,3145768c3276844,3538993,3145776,3080233,7340072,3080297c3670065,2687024,196608,0,5242880,0c10551296,0,1812463616,2127122990,-1317011456,1433759561c394788864,2127122964,660602880,1433759455,0,0c-1780482048,1433759561,-1082130432,2127122792,458752,-1577058304c1458351,0,65536,0,1828192256,2127122990c0,0,0,0,0,0c1830813696,2127122990,0,0,196608,1433731072c-1272971264,1433759561,10485760,0,4259840,0c131072,393216,6488064,6357096,7471209,51c1441792,0,-1263534080,1433759561,0,1433759561c0,0,38862848,0,65536,589824c756023296,1433759151,-1253572608,1433759561,707788800,1433731072c0,1433759561,756023296,1433759151,-1251475456,1433759561c0,1433731072,0,0,756023296,1433759151c-1249378304,1433759561,1415577600,2127101952,0,0c756023296,1433759151,-1247281152,1433759561,0,0c0,1433417759,756023296,1433759151,-1245184000,1433759561c1415577600,0,16592,0,756023296,1433759151c-1243086848,1433759561,838860800,0,0,2127122954c756023296,1433759151,-1240989696,1433759561,838860800,1433731072c0,1433759561,756023296,1433759151,-1238892544,1433759561c1415577600,0,0,1433759561,756023296,1433759151c-1236795392,1433759561,0,0,0,0c756023296,1433759151,-1234698240,1433759561,1415577600,1433731072c0,2127122954,756023296,1433759151,-1232601088,1433759561c0,0,0,1433417759,756023296,1433759151c-1230503936,1433759561,707788800,0,0,1433759561c756023296,1433759151,-1228406784,1433759561,353894400,1433731072c0,0,756023296,1433759151,-1226309632,1433759561c707788800,2127101952,0,0,756023296,1433759151c-1224212480,1433759561,707788800,0,0,1433417759c756023296,1433759151,-1222115328,1433759561,353894400,0c0,1433759561,756023296,1433759151,-1220018176,1433759561c707788800,1433731072,0,0,756023296,1433759151c-1217921024,1433759561,0,2127101952,0,0c13697024,0,65536,262144,-130023424,1433759558c0,1433731072,-1861222400,1433759546,-1213726720,1433759561c948961280,1433759561,0,1433731072,-60817408,1433759558c0,1433731072,-975175680,1433759547,-1210580992,1433759561c-126877696,1433759558,0,1433731072,1089470464,1433759561c0,1433731072,-968884224,1433759547,-1207435264,1433759561c1073741824,1433759561,0,1433731072,1106247680,1433759561c0,1433731072,-1861222400,1433759546,-1204289536,1433759561c831520768,1433759551,0,1433731072,38862848,0c65536,589824,756023296,1433759151,-1201143808,1433759561c707788800,0,0,2127122954,756023296,1433759151c-1199046656,1433759561,0,0,0,1433759561c756023296,1433759151,-1196949504,1433759561,1415577600,822083584c49352,0,756023296,1433759151,-1194852352,1433759561c0,0,0,2127122954,756023296,1433759151c-1192755200,1433759561,1415577600,0,0,1433759561c756023296,1433759151,-1190658048,1433759561,838860800,167772160c49328,0,756023296,1433759151,-1188560896,1433759561c838860800,0,0,2127122954,756023296,1433759151c-1186463744,1433759561,1415577600,0,0,1433759561c756023296,1433759151,-1184366592,1433759561,0,-104857600c16601,0,756023296,1433759151,-1182269440,1433759561c1415577600,1433731072,0,2127122954,756023296,1433759151c-1180172288,1433759561,0,0,0,1433417759c756023296,1433759151,-1178075136,1433759561,707788800,813694976c49359,0,756023296,1433759151,-1175977984,1433759561c353894400,2127101952,0,2127122954,756023296,1433759151c-1173880832,1433759561,707788800,0,0,1433759561c756023296,1433759151,-1171783680,1433759561,707788800,402653184c16597,0,756023296,1433759151,-1169686528,1433759561c353894400,0,0,2127122954,756023296,1433759151c-1167589376,1433759561,707788800,0,0,1433759561c756023296,1433759151,-1165492224,1433759561,0,973078528c49342,0,2162688,0,393216,262144c5242880,7602273,104,2127122954,2162688,0c-1647312896,1433759565,0,0,980353024,1702126948c8483939,0,-2004156416,1433417749,-1271922688,-1577876680c1684639608,1868767266,846360428,807608893,858796080,1043276339c1933211196,1802465908,1868767333,1030909804,1634492962,539126627c1734960503,574452840,808858425,1869226018,1953721961,1030057081c1953066274,539128421,1667526245,574451809,1952541798,4075298c0,0,3211264,0,1124073472,1433759561c871366656,1433759555,521666560,2127122954,0,0c3145728,0,13631488,0,65536,262144c-1353711616,1433759561,0,1702100992,154170467,1433759169c-1145569280,1433759561,1093664768,1433759556,0,1868759040c-1411354772,1433759561,0,1043267584,-1538230724,1433759153c-1142423552,1433759561,1065353216,1433759561,0,574423040c-2033175751,1433759561,0,1030029312,1737518370,1433759376c-1139277824,1433759561,-329252864,1433759731,0,2003763200c1734373152,2127123010,0,1684340736,-1990188483,1433759546c-1136132096,1433759561,-1551892480,2127121397,0,0c2162688,0,738197504,1433759566,-1319108608,1433759561c0,0,2162688,0,1562378240,1433759562c-1928331264,1433759566,524288,0,2162688,0c131072,262144,5505024,7340153,101,0c2162688,0,-806354944,2127122952,65536,65536c1332740096,1433759565,33619968,0,-57671680,2127122968c0,0,0,0,0,0c18350080,2127122969,-2082471936,1433759565,0,0c-415236096,1433759402,492961792,0,-1211957248,2c687669248,0,-1109590016,2,100335616,0c-1445003264,2,0,0,-1279262720,1433759561c138412032,0,-1383071744,1433759561,-265289728,1433759547c262144,2127101952,0,0,-65536,131071c16594,0,0,0,-2147418112,-1c-2147352577,-1,-1092550657,1433759561,-968884224,1433759561c-2113929216,1433759565,-2076180480,1433759565,-1124073472,1433759561c1782054912,2127123043,492961792,0,-1211367424,2c679739392,0,-1117978624,2,20447232,2127122969c492961792,0,-1211367424,2,679739392,0c-1117978624,2,0,0,0,0c0,0,0,0,-1491058704,1433759561c0,0,0,0,0,0c1048576,2127121951,0,0,0,0c0,0,0,0,0,0c480247808,2127121951,0,0,0,2113929216c1208500386,1433759478,413663232,1433759565,0,0c0,0,0,0,9502720,0c1812463616,2127122990,-1126170624,1433759561,394788864,2127122964c660602880,1433759455,0,0,-1083179008,1433759561c-1082130432,2127122792,458752,0,1441792,1433417728c65536,0,1828192256,2127122990,0,0c0,0,0,0,1830813696,2127122990c0,0,196608,0,114360320,0c1774190592,1433759545,0,0,-517996544,1433759544c1566572544,1433759528,0,0,0,0c0,0,0,0,0,0c0,0,0,0,408944640,1433759547c0,0,0,0,-954204160,1433759547c250609664,1433759561,0,0,0,0c0,0,0,0,0,0c0,0,0,0,0,0c0,0,0,0,0,0c0,0,0,0,0,0c0,0,0,0,0,0c0,0,0,0,0,0c0,0,0,0,0,0c0,0,0,0,0,0c0,0,0,0,0,0c0,0,0,0,0,0c-81788928,1433759558,-1643118592,1433759545,-1881145344,1433759546c-85983232,1433759558,0,0,0,0c0,0,0,0,0,0c0,0,0,0,1440743424,1433759565c529530880,1433759547,0,0,-1116733440,1433759547c-1871708160,1433759546,-1086324736,1433759547,1417674752,1433759547c-950009856,1433759547,0,0,1377828864,1433759565c0,0,0,0,-821035008,1433759547c0,0,0,0,0,0c0,0,0,0,0,0c0,0,0,0,0,0c0,0,537919488,1433759547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-232783872,1433759538,0,0,0,0c0,0,0,0,0,0c0,0,-575668224,1433759544,0,0c0,0,0,0,0,0c0,0,0,0,0,0c0,0,0,0,0,0c0,0,0,0,0,0c0,0,0,0,0,0c0,0,0,0,0,0c0,0,0,0,0,0c0,0,0,0,0,0c0,0,0,0,0,0c0,0,0,0,0,0c0,0,0,0,0,0c0,0,0,0,0,0c0,0,0,0,0,0c0,0,0,0,0,0c0,0,0,0,0,0c0,0,0,0,0,0c0,0,0,0,0,0c0,0,0,0,0,0c0,0,9502720,0,638058496,2127122990c0,0,0,0,0,0c-797966336,2127122974,1411383296,1433759592,524288,0c1543503872,1433759592,1543503872,1433759592,1577058304,1433759592c1412956160,1433759592,1544028160,1433759592,1543503872,1433759592c1577058304,1433759592,1412956160,1433759592,-1126170624,1433759561c0,0,34668544,0,-1659109376,1433417790c0,0,0,0,0,0c0,0,0,0,0,0c0,0,0,0,0,0c0,0,0,0,0,0c0,0,0,0,0,0c0,0,0,0,0,0c0,0,0,0,0,0c0,0,0,0,0,0c0,0,0,0,0,0c0,0,0,0,0,0c0,0,0,0,0,0c0,0,0,0,0,0c0,0,0,0,0,0c0,0,0,0,0,0c0,0,0,0,0,0c0,0,0,0,0,0c0,0,0,0,0,0c0,0,0,0,0,0c0,0,0,0,0,0c0,0,0,0,0,0c0,0,0,0,0,0c0,0,3211264,0,65536,786432c2621440,3538993,3670067,2818100,3538994,3080233c50,0,2162688,0,1438121984,2127122972c0,8323072,1073741824,1433759500,2162688,0c1438121984,2127122972,0,8323072,1073741824,1433759500c2162688,0,1438121984,2127122972,0,8388608c-2075131904,1433759499,2162688,0,1697644544,1433759528c1717567488,1433759559,2097152,0,38862848,0c65536,589824,756023296,1433759151,-911736832,1433759561c1415577600,1433731072,0,0,756023296,1433759151c-909639680,1433759561,1415577600,0,0,0c756023296,1433759151,-907542528,1433759561,393674752,0c0,0,756023296,1433759151,-905445376,1433759561c8323072,0,0,0,756023296,1433759151c-903348224,1433759561,305725440,0,0,0c756023296,1433759151,-901251072,1433759561,166526976,0c0,0,756023296,1433759151,-899153920,1433759561c234553344,0,0,0,756023296,1433759151c-897056768,1433759561,341377024,0,0,0c756023296,1433759151,-894959616,1433759561,163315712,1433731072c0,0,756023296,1433759151,-892862464,1433759561c541261824,0,0,0,756023296,1433759151c-890765312,1433759561,104726528,0,0,1433759547c756023296,1433759151,-888668160,1433759561,741081088,1433731072c0,1433759547,756023296,1433759151,-886571008,1433759561c62849024,0,0,0,756023296,1433759151c-884473856,1433759561,965935104,1433731072,0,0c756023296,1433759151,-882376704,1433759561,25100288,0c0,0,756023296,1433759151,-880279552,1433759561c1190723584,0,0,0,756023296,1433759151c-878182400,1433759561,0,0,0,0c756023296,1433759151,-876085248,1433759561,1415577600,0c0,0,4259840,0,65536,589824c65536,70752,136288,137079,131199,135737c133613,134651,136281,2492,0,0c13697024,0,65536,262144,-1130364928,1433759561c0,1433731072,154140672,1433759169,-867696640,1433759561c-1469054976,1433759561,0,1433731072,-815792128,1433759561c0,1433731072,-1538260992,1433759153,-864550912,1433759561c1129316352,1433759536,0,1433731072,-817889280,1433759561c0,1433731072,1737490432,1433759376,-861405184,1433759561c-1840250880,1433759561,0,0,1734344704,2127123010c0,0,-1990197248,1433759546,-858259456,1433759561c-1551892480,2127121397,0,0,3211264,0c-636485632,2127122969,0,0,0,0c-792723456,1433759561,0,0,3211264,0c65536,720896,3276800,3473456,3276852,3211309c3604536,3473462,3145728,0,3211264,0c65536,720896,3211264,3670064,3145776,3211309c3145785,3735609,0,0,3211264,0c65536,720896,3211264,3145776,2752564,6357108c2621550,2687024,3145728,44,3211264,0c65536,720896,3211264,3276848,3211307,3473456c3211309,3670064,3145728,0,3211264,0c65536,458752,3211264,3670064,3145776,3211309c131072,0,791150592,13354,3211264,0c-1090519040,1433759549,-2060451840,1433759561,0,0c0,0,3145728,0,4259840,0c131072,1048576,4521984,7602296,7667826,6881395c7209071,7077953,7274604,6619255,100,0c973864960,1433417759,2162688,0,65536,196608c3211264,3407917,0,52,4259840,0c65536,1376256,3670016,7536682,7209065,6357032c6357108,3276910,3145768,3211308,3670064,3145776c2687017,1433403392,4259840,0,131072,524288c6684672,7077993,6488165,6422625,51,673851698c959460397,809054002,10546,3276848,-1478492160,1433759561c2162688,0,458752,262144,5242880,7602273c104,1433403392,2162688,0,458752,262144c5242880,7602273,104,44,3211264,0c131072,589824,4521984,7667825,7602273,7274601c7536750,0,3145728,0,2162688,0c2134900736,1433759565,0,0,2097152,0c3211264,0,65536,655360,7143424,7274611c7536685,7602288,3145777,48,810565616,2124906511c9502720,0,1812463616,2127122990,-792723456,1433759561c394788864,2127122964,660602880,1433759455,0,0c-759169024,1433759561,-1082130432,2127122792,458752,0c1245184,2127122688,469827584,2127122937,1828192256,2127122990c0,0,0,0,0,0c1830813696,2127122990,0,0,196608,0c5308416,0,-1935671296,1433759565,-1935147008,1433759565c-1935147008,1433759565,1703936,0,-1476395008,1433759561c-1475346432,1433759561,-1442840576,1433759561,458752,1433731079c0,0,33619968,0,-57671680,2127122968c0,0,0,0,0,0c18350080,2127122969,-1968177152,1433759565,0,0c-415236096,1433759402,723910656,0,-1173422080,2c811663360,0,-1125974016,2,100335616,0c-1445003264,2,0,0,-620756992,1433759561c138412032,0,-797966336,1433759561,-265289728,1433759547c327680,0,0,0,-65536,131071c2,0,0,0,-2147418112,-1c-2147352577,-1,-807337985,1433759561,-644874240,1433759561c-2012217344,1433759565,-1959788544,1433759565,0,0c1782054912,2127123043,719519744,0,-1238106112,2c829751296,0,-1127874560,2,20447232,2127122969c719519744,0,-1146617856,2,812908544,0c-1053229056,2,514064384,0,0,0c-1633157120,1507071690,413417455,-1501383312,-856670263,1433759561c0,0,0,0,0,0c1048576,0,0,0,0,0c0,0,0,0,0,0c2097152,0,-1889796096,-1675037246,16467,0c-1848115200,1433759592,1858600960,1433759565,0,0c0,0,0,0,114360320,0c1774190592,1433759545,0,0,-727711744,1433759558c1566572544,1433759528,0,0,0,0c0,0,0,0,0,0c0,0,0,0,408944640,1433759547c0,0,0,0,618659840,1433759456c454033408,1433759547,0,0,0,0c0,0,0,0,0,0c0,0,0,0,0,0c0,0,0,0,0,0c0,0,0,0,0,0c0,0,0,0,0,0c0,0,0,0,0,0c0,0,0,0,0,0c0,0,0,0,0,0c0,0,0,0,0,0c0,0,0,0,0,0c0,0,-1643118592,1433759545,0,0c0,0,0,0,0,0c0,0,0,0,0,0c0,0,0,0,2028994560,1433759565c529530880,1433759547,0,0,-1116733440,1433759547c-1871708160,1433759546,-1086324736,1433759547,1417674752,1433759547c-950009856,1433759547,0,0,-1931476992,1433759565c0,0,0,0,-821035008,1433759547c0,0,0,0,0,0c0,0,0,0,0,0c0,0,0,0,0,0c0,0,537919488,1433759547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-1337982976,1433759561,0,0,0,0c0,0,0,0,0,0c0,0,-575668224,1433759544,0,0c0,0,0,0,0,0c0,0,0,0,0,0c0,0,0,0,0,0c0,0,0,0,0,0c0,0,0,0,0,0c0,0,0,0,0,0c0,0,0,0,0,0c0,0,0,0,0,0c0,0,0,0,0,0c0,0,0,0,0,0c0,0,0,0,0,0c0,0,0,0,0,0c0,0,0,0,0,0c0,0,0,0,0,0c0,0,0,0,0,0c0,0,0,0,0,0c0,0,0,0,0,0c0,0,0,0,0,0c0,0,9502720,0,638058496,2127122990c0,0,0,0,0,0c-797966336,2127122974,-1238368256,1433759592,524288,0c-1233125376,1433759592,-1233125376,1433759592,-1199570944,1433759592c-1236795392,1433759592,-1232601088,1433759592,-1233125376,1433759592c-1199570944,1433759592,-1236795392,1433759592,-792723456,1433759561c0,0,7405568,0,-2039480320,1433759561c-2036334592,1433759561,0,0,0,0c0,0,0,0,0,0c0,0,0,0,-1435500544,1433759561c0,0,-1335885824,1433759561,0,0c7405568,0,0,0,12582912,1433759548c0,0,0,0,-2057306112,1433759561c0,0,-1332215808,1433759561,0,0c0,0,0,0,-2054160384,1433759561c0,0,0,0,4259840,0c0,0,0,0,0,0c-1351614464,1433759561,1782054912,2127123043,1782054912,2127123043c0,0,2162688,0,544735232,2127118318c0,4718592,-1311768576,1433759491,2162688,0c1438121984,2127122972,0,8323072,1073741824,1433759500c4259840,0,-1600126976,1433759548,1992294400,1433759499c1713373184,1433759559,1027604480,1433759562,70320128,0c-792723456,1433759561,4194304,0,15794176,0c65536,6815744,6488064,7143535,7536686,7209077c7536686,6357108,3014770,7274595,7602286,6881377c6619246,3014770,4784216,6619236,7602286,6684777c6619241,4259954,6488163,7536741,3801203,6750266c7602277,7929922,6553673,7209061,6881396,6881382c7471205,4194362,2883632,3801141,7274595,3014765c7667827,3014766,7602291,7471201,6488110,7209071c6357108,7209065,7471205,5767214,6553673,7209061c6881396,6881382,7471205,6619218,7078000,6488161c101,54,0,0,2162688,0c-1933574144,1433759482,589824,0,-1128267776,1433759481c16842752,0,65536,7733248,6488064,7143535c7536686,7209077,7536686,6357108,3014770,7209077c3014767,4784216,7602286,7471205,6357094,6619235l3801146,7667825l7471205,4784249l7602286,7471205l6357094,6619235l4194362,2883632l3801136,7274595l3014765,7667827l3014766,7602291l7471201,6488110l6357096,7602290l5767214,6815811l7471201,4456564l7602273,3801185l3145792,3145772l6488122,7143535l7536686,7209077l7536686,6357108l3014770,6815843l7471201,3014772l4391000,6357096l7602290,6357060l6357108,7471169l6357106,121l3211264,0l65536,655360l3145728,7602218l7209057,3735592l3407924,41l0,0l3211264,0l65536,524288l7143424,7209065l3145768,3211308l41,0l0,0l4259840,0l65536,655360l65536,131073l262170,65536l131073,262162l327680,65536l131073,327682l2752512,40l3211264,0l131072,720896l4390912,7274607l6553714,7209065l7602273,7536741l0,0l3211264,0l131072,524288l5439488,6750309l6619245,7602286l115,0l0,0l3211264,0l131072,655360l5505024,7864421l4587636,6357106l6619245,115l0,0l3211264,0l131072,655360l4653056,7667820l5242981,6881391l7602286,115l0,0l3211264,0l0,1433403392l-1918894080,1433759566l0,0l0,0l-432013312,1433759560l3211264,0l-636485632,2127122969l0,0l0,0l-267386880,1433759561l0,0l4259840,0l131072,1048576l4521984,7602296l7667826,6881395l7209071,7077953l7274604,6619255l100,0l130023424,1433759562l5308416,0l1940914176,1433759565l1941438464,1433759565l1941438464,1433759565l-2066743296,1433759561l0,0l0,0l520093696,2127122954l458752,-1073741817l5259352,0l3211264,0l131072,524288l5439488,6750309l6619245,7602286l115,0l791150592,13354l13697024,0l65536,1572864l1782054912,2127123043l1782054912,2127123043l958398464,1433759562l1782054912,2127123043l1782054912,2127123043l1782054912,2127123043l1782054912,2127123043l1782054912,2127123043l1782054912,2127123043l1782054912,2127123043l1782054912,2127123043l1782054912,2127123043l88080384,1433759562l-558891008,1433759558l1019215872,1433759561l-511705088,1433759561l-269484032,1433759561l78643200,1433759562l-548405248,1433759558l-517996544,1433759561l-546308096,1433759558l-840957952,1433759561l-514850816,1433759561l1782054912,2127123043l3211264,0l65536,720896l3211264,3670064l3145776,3211309l3670064,3145776l-876609536,34800l3211264,0l65536,786432l7143424,7209065l3211304,2883638l3670066,3276848l41,-4614l3276799,0l65536,589824l6881280,2621542l2883640,2883640l2687024,2752512l2041774080,21698l2162688,0l458752,262144l5242880,7602273l104,54l10551296,0l351797248,2127122971l65536,80805888l-179306496,1433759558l851968,0l1007681536,1433759562l196608,0l0,16256l851968,0l0,0l987758592,1433759562l851968,0l1004535808,1433759562l327680,0l0,16256l851968,0l0,0l-27262976,1433759549l65536,0l1390804992,-1239711297l5360757,0l2109734912,1433759565l2110259200,1433759565l2110259200,1433759565l2949120,2949160l52,3276857l3735599,3276848l41,2949160l458804,3276807l47,0l5308416,0l87949312,1433417791l0,0l667942912,1433759593l-96468992,1433759561l3145728,3276857l3735599,3276848l2752553,2949160l3145780,3276857l3735552,57l5308416,0l-232914944,1433417786l0,0l-1606418432,1433759594l923795456,1433759562l-533725184,1433759561l-534773760,1433759561l135266304,1433759562l134217728,1433759562l0,0l206635008,0l65536,3211264l756023296,1433759151l-478674944,1433759561l707002368,0l0,0l756023296,1433759151l-476577792,1433759561l0,0l0,0l756023296,1433759151l-474480640,1433759561l0,0l0,0l756023296,1433759151l-472383488,1433759561l0,0l0,0l756023296,1433759151l-470286336,1433759561l0,0l0,0l756023296,1433759151l-468189184,1433759561l707788800,0l0,0l756023296,1433759151l-466092032,1433759561l0,0l0,0l756023296,1433759151l-463994880,1433759561l1251672064,0l0,0l756023296,1433759151l-461897728,1433759561l554827776,0l0,0l756023296,1433759151l-459800576,1433759561l1251672064,0l0,0l756023296,1433759151l-457703424,1433759561l556400640,0l0,0l756023296,1433759151l-455606272,1433759561l1274019840,0l0,0l756023296,1433759151l-453509120,1433759561l559480832,0l0,0l756023296,1433759151l-451411968,1433759561l1311244288,0l0,0l756023296,1433759151l-449314816,1433759561l564068352,0l0,0l756023296,1433759151l-447217664,1433759561l1333592064,0l0,0l756023296,1433759151l-445120512,1433759561l570228736,0l0,0l756023296,1433759151l-443023360,1433759561l1356005376,0l0,0l756023296,1433759151l-440926208,1433759561l579469312,0l0,0l756023296,1433759151l-438829056,1433759561l1385758720,0l0,0l756023296,1433759151l-436731904,1433759561l593297408,0l0,0l756023296,1433759151l-434634752,1433759561l1400700928,0l0,0l756023296,1433759151l-432537600,1433759561l607125504,0l0,0l756023296,1433759151l-430440448,1433759561l1415577600,0l0,0l756023296,1433759151l-428343296,1433759561l625541120,0l0,0l756023296,1433759151l-426246144,1433759561l1415577600,0l0,0l756023296,1433759151l-424148992,1433759561l702414848,0l0,0l756023296,1433759151l-422051840,1433759561l1415577600,0l0,0l756023296,1433759151l-419954688,1433759561l779288576,0l0,0l756023296,1433759151l-417857536,1433759561l1415577600,0l0,0l756023296,1433759151l-415760384,1433759561l803864576,0l0,0l756023296,1433759151l-413663232,1433759561l1415577600,0l0,0l756023296,1433759151l-411566080,1433759561l817692672,0l0,0l756023296,1433759151l-409468928,1433759561l1404370944,0l0,0l756023296,1433759151l-407371776,1433759561l826933248,0l0,0l756023296,1433759151l-405274624,1433759561l1389494272,0l0,0l756023296,1433759151l-403177472,1433759561l836108288,0l0,0l756023296,1433759151l-401080320,1433759561l1367146496,0l0,0l756023296,1433759151l-398983168,1433759561l846856192,0l0,0l756023296,1433759151l-396886016,1433759561l1333592064,0l0,0l756023296,1433759151l-394788864,1433759561l851509248,0l0,0l756023296,1433759151l-392691712,1433759561l1307574272,0l0,0l756023296,1433759151l-390594560,1433759561l853016576,0l0,0l756023296,1433759151l-388497408,1433759561l1274019840,0l0,0l756023296,1433759151l-386400256,1433759561l856096768,0l0,0l756023296,1433759151l-384303104,1433759561l1251672064,0l0,0l756023296,1433759151l-382205952,1433759561l1415577600,0l0,0l756023296,1433759151l-380108800,1433759561l1251672064,0l0,0l756023296,1433759151l-378011648,1433759561l1415577600,0l0,0l756023296,1433759151l-375914496,1433759561l707788800,0l0,0l756023296,1433759151l-373817344,1433759561l1415577600,0l0,0l756023296,1433759151l-371720192,1433759561l0,0l0,0l756023296,1433759151l-369623040,1433759561l707002368,0l0,0l756023296,1433759151l-367525888,1433759561l0,0l0,0l756023296,1433759151l-365428736,1433759561l593297408,0l0,0l756023296,1433759151l-363331584,1433759561l1251672064,0l0,0l756023296,1433759151l-361234432,1433759561l593297408,0l0,0l756023296,1433759151l-359137280,1433759561l1274019840,0l0,0c756023296,1433759151,-357040128,1433759561,594804736,0c0,0,756023296,1433759151,-354942976,1433759561c1285226496,0,0,0,756023296,1433759151c-352845824,1433759561,597884928,0,0,0c756023296,1433759151,-350748672,1433759561,1296367616,0c0,0,756023296,1433759151,-348651520,1433759561c602472448,0,0,0,756023296,1433759151c-346554368,1433759561,1311244288,0,0,0c756023296,1433759151,-344457216,1433759561,607125504,0c0,0,756023296,1433759151,-342360064,1433759561c1322450944,0,0,0,756023296,1433759151c-340262912,1433759561,611713024,0,0,0c756023296,1433759151,-338165760,1433759561,1329922048,0c0,0,756023296,1433759151,-336068608,1433759561c616366080,0,0,0,756023296,1433759151c-333971456,1433759561,1333592064,0,0,0c756023296,1433759151,-331874304,1433759561,625541120,0c0,0,756023296,1433759151,-329777152,1433759561c1333592064,0,0,0,756023296,1433759151c-327680000,1433759561,779288576,0,0,0c756023296,1433759151,-325582848,1433759561,1333592064,0c0,0,756023296,1433759151,-323485696,1433759561c788463616,0,0,0,756023296,1433759151c-321388544,1433759561,1333592064,0,0,0c756023296,1433759151,-319291392,1433759561,797704192,0c0,0,756023296,1433759151,-317194240,1433759561c1326186496,0,0,0,756023296,1433759151c-315097088,1433759561,803864576,0,0,0c756023296,1433759151,-312999936,1433759561,1322450944,0c0,0,756023296,1433759151,-310902784,1433759561c808452096,0,0,0,756023296,1433759151c-308805632,1433759561,1311244288,0,0,0c756023296,1433759151,-306708480,1433759561,811532288,0c0,0,756023296,1433759151,-304611328,1433759561c1300103168,0,0,0,756023296,1433759151c-302514176,1433759561,814612480,0,0,0c756023296,1433759151,-300417024,1433759561,1285226496,0c0,0,756023296,1433759151,-298319872,1433759561c817692672,0,0,0,756023296,1433759151c-296222720,1433759561,1274019840,0,0,0c756023296,1433759151,-294125568,1433759561,817692672,0c0,0,756023296,1433759151,-292028416,1433759561c1251672064,0,0,0,756023296,1433759151c-289931264,1433759561,593297408,0,0,0c756023296,1433759151,-287834112,1433759561,1251672064,0c0,0,756023296,1433759151,-285736960,1433759561c593297408,0,0,0,756023296,1433759151c-283639808,1433759561,1251672064,0,0,0c756023296,1433759151,-281542656,1433759561,0,0c0,0,756023296,1433759151,-279445504,1433759561c1251672064,0,0,0,756023296,1433759151c-277348352,1433759561,1415577600,0,0,0c756023296,1433759151,-275251200,1433759561,1251672064,0c0,0,4259840,0,0,0c0,0,0,0,114294784,1433759562c1782054912,2127123043,1782054912,2127123043,-65142784,1433417756c2162688,0,65536,393216,2949120,3145777c3145784,48,33619968,0,-57671680,2127122968c0,0,0,0,0,0c18350080,2127122969,2077229056,1433759565,0,0c-415236096,1433759402,178847744,0,-1249443840,2c230686720,0,-1053687808,2,100335616,0c-1445003264,2,0,0,4194304,1433759562c138412032,0,-495976448,1433759561,-265289728,1433759547c393216,0,0,0,-65536,131071c2,0,0,0,-2147418112,-1c-2147352577,-1,-233766913,1433759561,-105906176,1433759561c2033188864,1433759565,2085617664,1433759565,0,0c1782054912,2127123043,179372032,0,-1248854016,2c222232576,0,-1062076416,2,20447232,2127122969c179372032,0,-1062076416,2,366149632,0c-1019215872,2,589824000,0,0,0c0,0,1543978992,-1507445996,-547341167,1433759561c0,0,0,0,0,0c1048576,0,0,0,0,0c0,0,0,0,0,0c2097152,0,0,-2147483648,16470,0c908591104,1433759478,1539833856,1433759565,0,0c0,0,0,0,9502720,0c1812463616,2127122990,-267386880,1433759561,394788864,2127122964c660602880,1433759455,0,0,-224395264,1433759561c-1082130432,2127122792,458752,0,1441792,0c65536,0,1828192256,2127122990,0,0c0,0,0,0,1830813696,2127122990c0,0,196608,0,114360320,0c1774190592,1433759545,0,0,-517996544,1433759544c1566572544,1433759528,0,0,0,0c0,0,0,0,0,0c0,0,0,0,408944640,1433759547c0,0,0,0,-954204160,1433759547c819986432,1433759558,0,0,0,0c0,0,0,0,0,0c0,0,0,0,0,0c0,0,0,0,0,0c0,0,0,0,0,0c0,0,0,0,0,0c0,0,0,0,0,0c0,0,0,0,0,0c0,0,0,0,0,0c0,0,0,0,0,0c0,0,0,0,0,0c-81788928,1433759558,-1643118592,1433759545,-1881145344,1433759546c-85983232,1433759558,0,0,0,0c0,0,0,0,0,0c0,0,0,0,1946157056,1433759565c529530880,1433759547,0,0,-1116733440,1433759547c-1871708160,1433759546,-1086324736,1433759547,1417674752,1433759547c-950009856,1433759547,0,0,2113929216,1433759565c0,0,0,0,-821035008,1433759547c0,0,0,0,0,0c0,0,0,0,0,0c0,0,0,0,0,0c0,0,537919488,1433759547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-1460666368,1433759561,0,0,0,0c0,0,0,0,0,0c0,0,-575668224,1433759544,0,0c0,0,0,0,0,0c0,0,0,0,0,0c0,0,0,0,0,0c0,0,0,0,0,0c0,0,0,0,0,0c0,0,0,0,0,0c0,0,0,0,0,0c0,0,0,0,0,0c0,0,0,0,0,0c0,0,0,0,0,0c0,0,0,0,0,0c0,0,0,0,0,0c0,0,0,0,0,0c0,0,0,0,0,0c0,0,0,0,0,0c0,0,0,0,0,0c0,0,0,0,0,0c0,0,0,0,0,0c0,0,2162688,0,131072,262144c5505024,7340153,101,0,2162688,0c1438121984,2127122972,0,8323072,1073741824,1433759500c9502720,0,638058496,2127122990,0,0c0,0,0,0,-797966336,2127122974c-893386752,1433759593,524288,0,862978048,1433759593c862978048,1433759593,896532480,1433759593,-891813888,1433759593c863502336,1433759593,862978048,1433759593,896532480,1433759593c-891813888,1433759593,-267386880,1433759561,0,0c34668544,0,-166789120,1433417788,0,0c0,0,0,0,0,0c0,0,0,0,0,0c0,0,0,0,0,0c0,0,0,0,0,0c0,0,0,0,0,0c0,0,0,0,0,0c0,0,0,0,0,0c0,0,0,0,0,0c0,0,0,0,0,0c0,0,0,0,0,0c0,0,0,0,0,0c0,0,0,0,0,0c0,0,0,0,0,0c0,0,0,0,0,0c0,0,0,0,0,0c0,0,0,0,0,0c0,0,0,0,0,0c0,0,0,0,0,0c0,0,0,0,0,0c0,0,0,0,0,0c0,0,0,0,0,0c3211264,0,131072,589824,4521984,7667825c7602273,7274601,7536750,897581056,1498661056,28053c3211264,0,-912785408,2127122971,0,6029312c18350080,1426063460,6553700,1433759562,3145728,0c16842752,0,65536,327680,74448896,1433759562c0,0,740294656,1433759151,-52953088,1433759561c0,0,0,0,-440401920,1433759558c0,0,-1861222400,1433759546,-49807360,1433759561c-542113792,1433759558,0,0,-437256192,1433759558c0,0,-975175680,1433759547,-46661632,1433759561c96468992,1433759562,0,0,-420478976,1433759558c0,0,-968884224,1433759547,-43515904,1433759561c790626304,1433759562,0,0,-417333248,1433759558c0,0,-1861222400,1433759546,-40370176,1433759561c-2122317824,1433759561,0,0,3211264,0c0,0,-1130364928,1433759561,0,0c-403832832,181,0,0,7405568,0c-28311552,1433759561,-25165824,1433759561,0,0c0,0,0,0,0,0c0,0,0,0,0,0c1048576,1433759562,0,0,-1458569216,1433759561c0,0,3211264,0,-38797312,1433759561c-815792128,1433759561,65536,0,-1788215296,-5072c65535,0,3211264,0,-28311552,1433759561c-817889280,1433759561,131072,0,1354301440,178c0,0,3211264,0,0,0c-817889280,1433759561,-834666496,1433759561,0,0c1498611712,28053,7405568,0,0,0c-8388608,1433759561,0,0,0,0c-2097152,1433759561,0,0,-1454899200,1433759561c0,0,0,0,0,0c-11534336,1433759561,0,0,0,0c3211264,0,-5242880,1433759561,-817889280,1433759561c-563085312,1433759561,65536,0,-876609536,34800c3211264,0,-11534336,1433759561,-817889280,1433759561c-559939584,1433759561,131072,0,791150592,13354c3211264,0,-22020096,1433759561,-817889280,1433759561c-556793856,1433759561,196608,0,2041774080,21698c3211264,0,-8388608,1433759561,-817889280,1433759561c-553648128,1433759561,262144,0,1511391232,-4614c3276799,0,-25165824,1433759561,1734344704,2127123010c196608,0,1633091584,20813,0,0c4259840,0,0,0,0,0c0,0,-824180736,1433759561,1782054912,2127123043c1782054912,2127123043,0,0,5308416,0c13631488,1433759562,14155776,1433759562,14155776,1433759562c-1979711488,1433759566,-1978662912,1433759566,-1978662912,1433759566c1567621120,1433759562,-585105408,1433759558,1023475712,1433759566c2162688,0,-686817280,1433759549,0,0c2097152,0,5308416,0,-338690048,1433759558c-338165760,1433759558,-338165760,1433759558,0,0c0,0,0,0,708837376,1433759560c-1166016512,1433759560,0,0,2162688,0c-806354944,2127122952,65536,65536,1319108608,1433759566c2162688,0,1319108608,1433759566,20971520,1433759562c2097152,0,4259840,0,-1162346496,2127122971c0,4128768,0,9830600,0,65536c70385664,0,-267386880,1433759561,4194304,0c34668544,0,-1611661312,1433417761,0,0c0,4889,4874,5609,5594,-267321344c4,1,-268173297,334,-267778494,8c1076,2562,-267714381,274,-1968504828,8323203c524296,6340933,-1052377088,24,3588433,-1051394048c0,49494,-1051262976,22,383,25231376c13434879,443264,1572864,-1048552,711152736,21600c10823,0,715587584,1266679808,1266685732,1415584094c1415588263,1415592934,1266695712,1266701408,711152736,1266695712c966672861,966675367,226708391,226691485,966658461,966660967c1255610148,1266695712,966672861,966658461,786441,1073741826c1610678284,1073774592,1073741831,-2147483646,524294,8c0,707788800,0,1415577600,0,1415577600c707788800,707788800,1415577600,0,707788800,65536c1048580,2802,3891,19065,14250,4390992c0,1110031,85458944,69402624,155254784,162791424c0,323601,65536,983040,63893508,104988672c585738,70582272,167903232,12779520,59961355,8323072c524296,48021829,-1052377088,0,4637009,-1051394048c0,49494,-1051262976,22,-2147483263,33882112c76200,698876422,37683201,131074,836480,11993088c-1048393,589964440,551953446,520037299,8819,0c3211264,0,131072,589824,4521984,7667825c7602273,7274601,7536750,3276800,3145728,0c7405568,0,1246756864,1433759562,-918552576,1433759562c0,0,0,0,0,0c0,0,0,0,0,0c0,0,-892338176,1433759562,0,0c-943718400,1433759562,0,0,4259840,0c131072,1048576,4521984,7602296,7667826,6881395c7209071,7077953,7274604,6619255,100,0c-248512512,1433417756,2162688,0,65536,393216c2949120,3211314,3145782,48,7405568,0c-1566572544,1433759562,0,0,0,0c0,0,0,0,0,0c0,0,0,0,0,0c-1543503872,1433759562,0,0,-1574961152,1433759562c0,0,4259840,0,65536,1179648c3211264,2752562,6881395,2621550,2752562,7340072c3080297,3670065,2687024,41,-245366784,1433417756c4259840,0,131072,131072,5242880,67c481820672,2127122954,1179648,2752512,-1397751759,1433759561c0,1433759561,0,44,4259840,0c65536,589824,65536,131073,262156,327680c65536,131073,65543,131073,327682,2752512c2818098,0,9502720,0,1812463616,2127122990c757071872,1433759562,394788864,2127122964,660602880,1433759455c0,0,800063488,1433759562,-1082130432,2127122792c458752,0,1245184,0,65536,0c1828192256,2127122990,0,0,0,0c0,0,1830813696,2127122990,0,0c196608,0,2162688,0,131072,262144c5505024,7340153,101,0,2162688,0c1315962880,1433759565,-534773760,1433759560,2097152,0c4259840,0,131072,393216,7340032,7274600c6619246,51,0,0,1498611712,28053c0,0,4194304,0,9502720,0c65536,65536,756023296,1433759151,120061952,1433759562c13107200,0,0,2127121898,756023296,1433759151c122159104,1433759562,1541144576,65536,0,2127122937c756023296,1433759151,124256256,1433759562,1402470400,1433731072c0,1430471467,756041550,1433759151,126353408,1433759562c-1641742336,2124873728,0,0,3211264,0c131072,655360,5505024,7864421,4587636,6357106c6619245,115,16368,0,3211264,0c65536,655360,7143424,7274611,7536685,7602288c3145777,48,3162096,0,3211264,0c131072,720896,4390912,7274607,6553714,7209065c7602273,7536741,0,0,3211264,0c-636485632,2127122969,0,0,0,0c757071872,1433759562,0,0,3211264,0c131072,655360,4653056,7667820,5242981,6881391c7602286,115,49170,0,613482496,0c65536,9568256,756023296,1433759151,145227776,1433759562c700710912,0,65528,0,756023296,1433759151c147324928,1433759562,1415577600,0,0,0c756023296,1433759151,149422080,1433759562,1415577600,0c0,0,756023296,1433759151,151519232,1433759562c1415577600,0,0,0,756023296,1433759151c153616384,1433759562,1415577600,0,0,0c756023296,1433759151,155713536,1433759562,700186624,0c0,0,756023296,1433759151,157810688,1433759562c1415577600,0,0,0,756023296,1433759151c159907840,1433759562,0,0,0,0c756023296,1433759151,162004992,1433759562,667811840,0c0,0,756023296,1433759151,164102144,1433759562c0,0,0,0,756023296,1433759151c166199296,1433759562,0,0,0,0c756023296,1433759151,168296448,1433759562,0,0c0,0,756023296,1433759151,170393600,1433759562c0,0,0,0,756023296,1433759151c172490752,1433759562,715390976,0,0,0c756023296,1433759151,174587904,1433759562,0,0c0,0,756023296,1433759151,176685056,1433759562c1415577600,0,0,0,756023296,1433759151c178782208,1433759562,700710912,0,0,0c756023296,1433759151,180879360,1433759562,1415577600,0c0,0,756023296,1433759151,182976512,1433759562c232783872,0,0,0,756023296,1433759151c185073664,1433759562,888995840,0,0,0c756023296,1433759151,187170816,1433759562,232783872,0c0,0,756023296,1433759151,189267968,1433759562c931004416,0,0,0,756023296,1433759151c191365120,1433759562,223412224,0,0,0c756023296,1433759151,193462272,1433759562,955777024,0c0,0,756023296,1433759151,195559424,1433759562c199884800,0,0,0,756023296,1433759151c197656576,1433759562,984416256,0,0,0c756023296,1433759151,199753728,1433759562,171638784,0c0,0,756023296,1433759151,201850880,1433759562c1011154944,0,0,0,756023296,1433759151c203948032,1433759562,150470656,0,0,0c756023296,1433759151,206045184,1433759562,1037828096,0c0,0,756023296,1433759151,208142336,1433759562c134021120,0,0,0,756023296,1433759151c210239488,1433759562,1064566784,0,0,0c756023296,1433759151,212336640,1433759562,124649472,0c0,0,756023296,1433759151,214433792,1433759562c1085538304,0,0,0,756023296,1433759151c216530944,1433759562,117571584,0,0,0c756023296,1433759151,218628096,1433759562,1114177536,0c0,0,756023296,1433759151,220725248,1433759562c119930880,0,0,0,756023296,1433759151c222822400,1433759562,1144651776,0,0,0c756023296,1433759151,224919552,1433759562,131661824,0c0,0,756023296,1433759151,227016704,1433759562c1175191552,0,0,0,756023296,1433759151c229113856,1433759562,148111360,0,0,0c756023296,1433759151,231211008,1433759562,1200029696,0c0,0,756023296,1433759151,233308160,1433759562c166985728,0,0,0,756023296,1433759151c235405312,1433759562,1226702848,0,0,0c756023296,1433759151,237502464,1433759562,199884800,0c0,0,756023296,1433759151,239599616,1433759562c1253441536,0,0,0,756023296,1433759151c241696768,1433759562,232783872,0,0,0c756023296,1433759151,243793920,1433759562,1280114688,0c0,0,756023296,1433759151,245891072,1433759562c284557312,0,0,0,756023296,1433759151c247988224,1433759562,1293484032,0,0,0c756023296,1433759151,250085376,1433759562,333905920,0c0,0,756023296,1433759151,252182528,1433759562c1293484032,0,0,0,756023296,1433759151c254279680,1433759562,383320064,0,0,0c756023296,1433759151,256376832,1433759562,1293484032,0c0,0,756023296,1433759151,258473984,1433759562c416219136,0,0,0,756023296,1433759151c260571136,1433759562,1280114688,0,0,0c756023296,1433759151,262668288,1433759562,467927040,0c0,0,756023296,1433759151,264765440,1433759562c1253441536,0,0,0,756023296,1433759151c266862592,1433759562,493813760,0,0,0c756023296,1433759151,268959744,1433759562,1228603392,0c0,0,756023296,1433759151,271056896,1433759562c517341184,0,0,0,756023296,1433759151c273154048,1433759562,1200029696,0,0,0c756023296,1433759151,275251200,1433759562,533790720,0c0,0,756023296,1433759151,277348352,1433759562c1173291008,0,0,0,756023296,1433759151c279445504,1433759562,545521664,0,0,0c756023296,1433759151,281542656,1433759562,1140850688,0c0,0,756023296,1433759151,283639808,1433759562c545521664,0,0,0,756023296,1433759151c285736960,1433759562,1110310912,0,0,0c756023296,1433759151,287834112,1433759562,540803072,0c0,0,756023296,1433759151,289931264,1433759562c1087438848,0,0,0,756023296,1433759151c292028416,1433759562,533790720,0,0,0c756023296,1433759151,294125568,1433759562,1064566784,0c0,0,756023296,1433759151,296222720,1433759562c517341184,0,0,0,756023296,1433759151c298319872,1433759562,1037828096,0,0,0c756023296,1433759151,300417024,1433759562,496173056,0c0,0,756023296,1433759151,302514176,1433759562c1011154944,0,0,0,756023296,1433759151c304611328,1433759562,467927040,0,0,0c756023296,1433759151,306708480,1433759562,984416256,0c0,0,756023296,1433759151,308805632,1433759562c449118208,0,0,0,756023296,1433759151c310902784,1433759562,957677568,0,0,0c756023296,1433759151,312999936,1433759562,432668672,0c0,0,756023296,1433759151,315097088,1433759562c931004416,0,0,0,756023296,1433759151c317194240,1433759562,432668672,0,0,0c756023296,1433759151,319291392,1433759562,888995840,0c0,0,756023296,1433759151,321388544,1433759562c432668672,0,0,0,756023296,1433759151c323485696,1433759562,526581760,0,0,0c756023296,1433759151,325582848,1433759562,432668672,0c0,0,756023296,1433759151,327680000,1433759562c497942528,0,0,0,756023296,1433759151c329777152,1433759562,449118208,0,0,0c756023296,1433759151,331874304,1433759562,457900032,0c0,0,756023296,1433759151,333971456,1433759562c472645632,0,0,0,756023296,1433759151c336068608,1433759562,431161344,0,0,0c756023296,1433759151,338165760,1433759562,500891648,0c0,0,756023296,1433759151,340262912,1433759562c404422656,0,0,0,756023296,1433759151c342360064,1433759562,517341184,0,0,0c756023296,1433759151,344457216,1433759562,377749504,0c0,0,756023296,1433759151,346554368,1433759562c526712832,0,0,0,756023296,1433759151c348651520,1433759562,362479616,0,0,0c756023296,1433759151,350748672,1433759562,540803072,0c0,0,756023296,1433759151,352845824,1433759562c337707008,0,0,0,756023296,1433759151c354942976,1433759562,547880960,0,0,0c756023296,1433759151,357040128,1433759562,301400064,0c0,0,756023296,1433759151,359137280,1433759562c543162368,0,0,0,756023296,1433759151c361234432,1433759562,270925824,0,0,0c756023296,1433759151,363331584,1433759562,533790720,0c0,0,756023296,1433759151,365428736,1433759562c242286592,0,0,0,756023296,1433759151c367525888,1433759562,517341184,0,0,0c756023296,1433759151,369623040,1433759562,215547904,0c0,0,756023296,1433759151,371720192,1433759562c491454464,0,0,0,756023296,1433759151c373817344,1433759562,186974208,0,0,0c756023296,1433759151,375914496,1433759562,460914688,0c0,0,756023296,1433759151,378011648,1433759562c166002688,0,0,0,756023296,1433759151c380108800,1433759562,418578432,0,0,0c756023296,1433759151,382205952,1433759562,146931712,0c0,0,756023296,1433759151,384303104,1433759562c383320064,0,0,0,756023296,1433759151c386400256,1433759562,135462912,0,0,0c756023296,1433759151,388497408,1433759562,333905920,0c0,0,756023296,1433759151,390594560,1433759562c127795200,0,0,0,756023296,1433759151c392691712,1433759562,277479424,0,0,0c756023296,1433759151,394788864,1433759562,133562368,0c0,0,756023296,1433759151,396886016,1433759562c232783872,0,0,0,756023296,1433759151c398983168,1433759562,148832256,0,0,0c756023296,1433759151,401080320,1433759562,199884800,0c0,0,756023296,1433759151,403177472,1433759562c164102144,0,0,0,756023296,1433759151c405274624,1433759562,166985728,0,0,0c756023296,1433759151,407371776,1433759562,188874752,0c0,0,756023296,1433759151,409468928,1433759562c145817600,0,0,0,756023296,1433759151c411566080,1433759562,211746816,0,0,0c756023296,1433759151,413663232,1433759562,129302528,0c0,0,756023296,1433759151,415760384,1433759562c242286592,0,0,0,756023296,1433759151c417857536,1433759562,117571584,0,0,0c756023296,1433759151,419954688,1433759562,282329088,0c0,0,756023296,1433759151,422051840,1433759562c117571584,0,0,0,756023296,1433759151c424148992,1433759562,310968320,0,0,0c756023296,1433759151,426246144,1433759562,122290176,0c0,0,756023296,1433759151,428343296,1433759562c335740928,0,0,0,756023296,1433759151c430440448,1433759562,134021120,0,0,0c756023296,1433759151,432537600,1433759562,364380160,0c0,0,756023296,1433759151,434634752,1433759562c150470656,0,0,0,756023296,1433759151c436731904,1433759562,383451136,0,0,0c756023296,1433759151,438829056,1433759562,166985728,0c0,0,756023296,1433759151,440926208,1433759562c404422656,0,0,0,756023296,1433759151c443023360,1433759562,197525504,0,0,0c756023296,1433759151,445120512,1433759562,433061888,0c0,0,756023296,1433759151,447217664,1433759562c216334336,0,0,0,756023296,1433759151c449314816,1433759562,457900032,0,0,0c756023296,1433759151,451411968,1433759562,232783872,0c0,0,756023296,1433759151,453509120,1433759562c497942528,0,0,0,756023296,1433759151c455606272,1433759562,232783872,0,0,0c756023296,1433759151,457703424,1433759562,526581760,0c0,0,756023296,1433759151,459800576,1433759562c232783872,0,0,0,756023296,1433759151c461897728,1433759562,888995840,0,0,0c756023296,1433759151,463994880,1433759562,665452544,0c0,0,756023296,1433759151,466092032,1433759562c122093568,0,0,0,756023296,1433759151c468189184,1433759562,1250951168,0,0,0c756023296,1433759151,470286336,1433759562,122093568,0c0,0,756023296,1433759151,472383488,1433759562c1250951168,0,0,0,756023296,1433759151c474480640,1433759562,539885568,0,0,0c756023296,1433759151,476577792,1433759562,665452544,0c0,0,756023296,1433759151,478674944,1433759562c539885568,0,0,0,756023296,1433759151c480772096,1433759562,665452544,0,0,0c756023296,1433759151,482869248,1433759562,122093568,0c0,0,756023296,1433759151,484966400,1433759562c684261376,0,0,0,756023296,1433759151c487063552,1433759562,661979136,0,0,0c756023296,1433759151,489160704,1433759562,684261376,0c0,0,756023296,1433759151,491257856,1433759562c620036096,0,0,0,756023296,1433759151c493355008,1433759562,1234501632,0,0,0c756023296,1433759151,495452160,1433759562,620036096,0c0,0,756023296,1433759151,497549312,1433759562c1234501632,0,0,0,756023296,1433759151c499646464,1433759562,661979136,0,0,0c756023296,1433759151,501743616,1433759562,684261376,0c0,0,756023296,1433759151,503840768,1433759562c661979136,0,0,0,756023296,1433759151c505937920,1433759562,745406464,0,0,0c756023296,1433759151,508035072,1433759562,721158144,0c0,0,756023296,1433759151,510132224,1433759562c827719680,0,0,0,756023296,1433759151c512229376,1433759562,721158144,0,0,0c756023296,1433759151,514326528,1433759562,827719680,0c0,0,756023296,1433759151,516423680,1433759562c801243136,0,0,0,756023296,1433759151c518520832,1433759562,745406464,0,0,0c756023296,1433759151,520617984,1433759562,801243136,0c0,0,756023296,1433759151,522715136,1433759562c745406464,0,0,0,756023296,1433759151c524812288,1433759562,721158144,0,0,0c756023296,1433759151,526909440,1433759562,917045248,0c0,0,756023296,1433759151,529006592,1433759562c721158144,0,0,0,756023296,1433759151c531103744,1433759562,999358464,0,0,0c756023296,1433759151,533200896,1433759562,721158144,0c0,0,756023296,1433759151,535298048,1433759562c999358464,0,0,0,756023296,1433759151c537395200,1433759562,801243136,0,0,0c756023296,1433759151,539492352,1433759562,917045248,0c0,0,756023296,1433759151,541589504,1433759562c801243136,0,0,0,756023296,1433759151c543686656,1433759562,917045248,0,0,0c756023296,1433759151,545783808,1433759562,721158144,0c0,0,756023296,1433759151,547880960,1433759562c1091108864,0,0,0,756023296,1433759151c549978112,1433759562,721158144,0,0,0c756023296,1433759151,552075264,1433759562,1173356544,0c0,0,756023296,1433759151,554172416,1433759562c721158144,0,0,0,756023296,1433759151c556269568,1433759562,1173356544,0,0,0c756023296,1433759151,558366720,1433759562,801243136,0c0,0,756023296,1433759151,560463872,1433759562c1091108864,0,0,0,756023296,1433759151c562561024,1433759562,801243136,0,0,0c756023296,1433759151,564658176,1433759562,1091108864,0c0,0,756023296,1433759151,566755328,1433759562c721158144,0,0,0,756023296,1433759151c568852480,1433759562,745406464,0,0,0c756023296,1433759151,570949632,1433759562,848953344,0c0,0,756023296,1433759151,573046784,1433759562c827719680,0,0,0,756023296,1433759151c575143936,1433759562,848953344,0,0,0c756023296,1433759151,577241088,1433759562,827719680,0c0,0,756023296,1433759151,579338240,1433759562c929103872,0,0,0,756023296,1433759151c581435392,1433759562,745406464,0,0,0c756023296,1433759151,583532544,1433759562,929103872,0c0,0,756023296,1433759151,585629696,1433759562c745406464,0,0,0,756023296,1433759151c587726848,1433759562,848953344,0,0,0c756023296,1433759151,589824000,1433759562,917045248,0c0,0,756023296,1433759151,591921152,1433759562c848953344,0,0,0,756023296,1433759151c594018304,1433759562,999358464,0,0,0c756023296,1433759151,596115456,1433759562,848953344,0c0,0,756023296,1433759151,598212608,1433759562c999358464,0,0,0,756023296,1433759151c600309760,1433759562,929103872,0,0,0c756023296,1433759151,602406912,1433759562,917045248,0c0,0,756023296,1433759151,604504064,1433759562c929103872,0,0,0,756023296,1433759151c606601216,1433759562,917045248,0,0,0c756023296,1433759151,608698368,1433759562,848953344,0c0,0,756023296,1433759151,610795520,1433759562c1091108864,0,0,0,756023296,1433759151c612892672,1433759562,848953344,0,0,0c756023296,1433759151,614989824,1433759562,1173356544,0c0,0,756023296,1433759151,617086976,1433759562c848953344,0,0,0,756023296,1433759151c619184128,1433759562,1173356544,0,0,0c756023296,1433759151,621281280,1433759562,929103872,0c0,0,756023296,1433759151,623378432,1433759562c1091108864,0,0,0,756023296,1433759151c625475584,1433759562,929103872,0,0,0c756023296,1433759151,627572736,1433759562,1091108864,0c0,0,756023296,1433759151,629669888,1433759562c848953344,0,0,0,756023296,1433759151c631767040,1433759562,745406464,0,0,0c756023296,1433759151,633864192,1433759562,976814080,0c0,0,756023296,1433759151,635961344,1433759562c827719680,0,0,0,756023296,1433759151c638058496,1433759562,976814080,0,0,0c756023296,1433759151,640155648,1433759562,827719680,0c0,0,756023296,1433759151,642252800,1433759562c1056899072,0,0,0,756023296,1433759151c644349952,1433759562,745406464,0,0,0c756023296,1433759151,646447104,1433759562,1056899072,0c0,0,756023296,1433759151,648544256,1433759562c745406464,0,0,0,756023296,1433759151c650641408,1433759562,976814080,0,0,0c756023296,1433759151,652738560,1433759562,917045248,0c0,0,756023296,1433759151,654835712,1433759562c976814080,0,0,0,756023296,1433759151c656932864,1433759562,999358464,0,0,0c756023296,1433759151,659030016,1433759562,976814080,0c0,0,756023296,1433759151,661127168,1433759562c999358464,0,0,0,756023296,1433759151c663224320,1433759562,1056899072,0,0,0c756023296,1433759151,665321472,1433759562,917045248,0c0,0,756023296,1433759151,667418624,1433759562c1056899072,0,0,0,756023296,1433759151c669515776,1433759562,917045248,0,0,0c756023296,1433759151,671612928,1433759562,976814080,0c0,0,756023296,1433759151,673710080,1433759562c1091108864,0,0,0,756023296,1433759151c675807232,1433759562,976814080,0,0,0c756023296,1433759151,677904384,1433759562,1173356544,0c0,0,756023296,1433759151,680001536,1433759562c976814080,0,0,0,756023296,1433759151c682098688,1433759562,1173356544,0,0,0c756023296,1433759151,684195840,1433759562,1056899072,0c0,0,756023296,1433759151,686292992,1433759562c1091108864,0,0,0,756023296,1433759151c688390144,1433759562,1056899072,0,0,0c756023296,1433759151,690487296,1433759562,1091108864,0c0,0,756023296,1433759151,692584448,1433759562c976814080,0,0,0,756023296,1433759151c694681600,1433759562,745406464,0,0,0c756023296,1433759151,696778752,1433759562,1104609280,0c0,0,756023296,1433759151,698875904,1433759562c827719680,0,0,0,756023296,1433759151c700973056,1433759562,1104609280,0,0,0c756023296,1433759151,703070208,1433759562,827719680,0c0,0,756023296,1433759151,705167360,1433759562c1184759808,0,0,0,756023296,1433759151c707264512,1433759562,745406464,0,0,0c756023296,1433759151,709361664,1433759562,1184759808,0c0,0,756023296,1433759151,711458816,1433759562c745406464,0,0,0,756023296,1433759151c713555968,1433759562,1104609280,0,0,0c756023296,1433759151,715653120,1433759562,917045248,0c0,0,756023296,1433759151,717750272,1433759562c1104609280,0,0,0,756023296,1433759151c719847424,1433759562,999358464,0,0,0c756023296,1433759151,721944576,1433759562,1104609280,0c0,0,756023296,1433759151,724041728,1433759562c999358464,0,0,0,756023296,1433759151c726138880,1433759562,1184759808,0,0,0c756023296,1433759151,728236032,1433759562,917045248,0c0,0,756023296,1433759151,730333184,1433759562c1184759808,0,0,0,756023296,1433759151c732430336,1433759562,917045248,0,0,0c756023296,1433759151,734527488,1433759562,1104609280,0c0,0,756023296,1433759151,736624640,1433759562c1091108864,0,0,0,756023296,1433759151c738721792,1433759562,1104609280,0,0,0c756023296,1433759151,740818944,1433759562,1173356544,0c0,0,756023296,1433759151,742916096,1433759562c1104609280,0,0,0,756023296,1433759151c745013248,1433759562,1173356544,0,0,0c756023296,1433759151,747110400,1433759562,1184759808,0c0,0,756023296,1433759151,749207552,1433759562c1091108864,0,0,0,756023296,1433759151c751304704,1433759562,1184759808,0,0,0c756023296,1433759151,753401856,1433759562,1091108864,0c0,0,756023296,1433759151,755499008,1433759562c1104609280,0,0,0,33619968,0c-57671680,2127122968,0,0,0,0c0,0,18350080,2127122969,2004877312,1433759565c0,0,-415236096,1433759402,434503680,0c-1144848384,2,488308736,0,-1091043328,2c100335616,0,-1445003264,2,0,0c-273678336,1433759561,138412032,0,-540016640,1433759561c-265289728,1433759547,458752,0,0,0c-65536,131071,2,0,0,0c-2147418112,-1,-2147352577,-1,100728831,1433759562c914358272,1433759562,1958739968,1433759565,2009071616,1433759565c0,0,1782054912,2127123043,435159040,0c-1144258560,2,487784448,0,-1091698688,2c20447232,2127122969,482017280,0,-1144258560,2c529203200,0,-1097072640,2,1815347200,0c0,0,1049296896,-1024449118,1659027439,852773967c137379775,1433759562,0,0,0,0c0,0,1048576,0,0,0c0,0,0,0,0,0c0,0,2097152,0,0,1342177280c16497,0,-147324928,1433759471,-21495808,1433759564c0,0,0,0,0,0c9502720,0,65536,65536,756023296,1433759151c792199168,1433759562,183631872,1433731072,0,1433759547c756023296,1433759151,794296320,1433759562,255000576,1433731072c0,1433759547,756023296,1433759151,796393472,1433759562c1249443840,1433731072,0,1433759547,756023296,1433759151c798490624,1433759562,933888000,1433731072,0,1433759544c114360320,0,1774190592,1433759545,0,0c-517996544,1433759544,1566572544,1433759528,0,0c0,0,0,0,0,0c0,0,0,0,0,0c408944640,1433759547,0,0,0,0c-954204160,1433759547,1149239296,1433759561,0,0c0,0,0,0,0,0c0,0,0,0,0,0c0,0,0,0,0,0c0,0,0,0,0,0c0,0,0,0,0,0c0,0,0,0,0,0c0,0,0,0,0,0c0,0,0,0,0,0c0,0,0,0,0,0c0,0,0,0,0,0c0,0,0,0,-1643118592,1433759545c0,0,0,0,0,0c0,0,0,0,0,0c0,0,0,0,0,0c2025848832,1433759565,529530880,1433759547,0,0c-1116733440,1433759547,-1871708160,1433759546,-1086324736,1433759547c1417674752,1433759547,-950009856,1433759547,0,0c-1931476992,1433759565,0,0,0,0c-821035008,1433759547,0,0,0,0c0,0,0,0,0,0c0,0,0,0,0,0c0,0,0,0,537919488,1433759547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-506462208,1433759561,0,0c0,0,0,0,0,0c0,0,0,0,-575668224,1433759544c0,0,0,0,0,0c0,0,0,0,0,0c0,0,0,0,0,0c0,0,0,0,0,0c0,0,0,0,0,0c0,0,0,0,0,0c0,0,0,0,0,0c0,0,0,0,0,0c0,0,0,0,0,0c0,0,0,0,0,0c0,0,0,0,0,0c0,0,0,0,0,0c0,0,0,0,0,0c0,0,0,0,0,0c0,0,0,0,0,0c0,0,0,0,0,0c0,0,0,0,0,0c0,0,0,0,0,0c0,0,0,0,9502720,0c638058496,2127122990,0,0,0,0c0,0,-797966336,2127122974,132120576,1433759596c524288,0,-1653604352,1433759594,-1653604352,1433759594c-1620049920,1433759594,133693440,1433759596,-1653080064,1433759594c-1653604352,1433759594,-1620049920,1433759594,133693440,1433759596c757071872,1433759562,0,0,34668544,0c-1024262144,1433417786,0,0,0,0c0,0,0,0,0,0c0,0,0,0,0,0c0,0,0,0,0,0c0,0,0,0,0,0c0,0,0,0,0,0c0,0,0,0,0,0c0,0,0,0,0,0c0,0,0,0,0,0c0,0,0,0,0,0c0,0,0,0,0,0c0,0,0,0,0,0c0,0,0,0,0,0c0,0,0,0,0,0c0,0,0,0,0,0c0,0,0,0,0,0c0,0,0,0,0,0c0,0,0,0,0,0c0,0,0,0,0,0c0,0,0,0,0,0c0,0,0,0,0,0c0,0,0,0,3211264,0c65536,720896,3211264,3735600,3735601,3211309c3342393,3670066,0,0,16842752,0c65536,327680,-544210944,1433759561,0,0c740294656,1433759151,964165632,1433759562,0,0c0,0,134217728,1433759562,0,0c-1861222400,1433759546,967311360,1433759562,143654912,1433759562c0,0,-534773760,1433759561,0,0c-975175680,1433759547,970457088,1433759562,-1455423488,1433759560c0,0,127926272,1433759562,0,0c-968884224,1433759547,973602816,1433759562,118489088,1433759562c0,0,140509184,1433759562,0,0c-1861222400,1433759546,976748544,1433759562,1986002944,1433759558c0,0,3211264,0,0,0c-110100480,1433759561,0,0,-403832832,181c0,0,3211264,0,978321408,1433759562c-819986432,1433759561,65536,0,1354301440,178c0,0,3211264,0,0,0c-819986432,1433759561,-544210944,1433759561,0,0c1498611712,28053,7405568,0,0,0c998244352,1433759562,0,0,0,0c1004535808,1433759562,0,0,-500695040,1433759561c0,0,0,0,0,0c995098624,1433759562,0,0,0,0c3211264,0,1001390080,1433759562,-819986432,1433759561c134217728,1433759562,65536,0,-876609536,34800c3211264,0,995098624,1433759562,-819986432,1433759561c-534773760,1433759561,131072,0,791150592,13354c3211264,0,984612864,1433759562,-819986432,1433759561c127926272,1433759562,196608,0,2041774080,21698c3211264,0,998244352,1433759562,-819986432,1433759561c140509184,1433759562,262144,0,1511391232,-4614c3276799,0,981467136,1433759562,1734344704,2127123010c131072,0,1633091584,20813,0,0c5308416,0,-1132462080,1433759561,-1131413504,1433759561c-1131413504,1433759561,0,0,0,0c0,0,-616562688,1433759561,-1432879104,1433759500c1023410176,1433759566,2162688,0,8388608,1433759562c0,0,2097152,0,5308416,0c-869269504,1433759549,-868745216,1433759549,-868745216,1433759549c0,0,0,0,0,0c-108003328,1433759561,-1173356544,1433759560,0,0c2162688,0,-806354944,2127122952,65536,65536c1412431872,1433759566,2162688,0,1412431872,1433759566c1023410176,1433759562,2097152,0,2162688,0c-212860928,1433759547,1567621120,1433759499,-568328192,1433759558c2162688,0,1438121984,2127122972,0,8388608c-2075131904,1433759499,34668544,0,65536,524288c756023296,1433759151,1033371648,1433759562,707788800,836108288c20861,851529597,756043248,1433759151,1035468800,1433759562c0,707002368,0,593316507,756042736,1433759151c1037565952,1433759562,0,616366080,20349,779308925c756043645,1433759151,1039663104,1433759562,0,814612480c19611,817712112,756042395,1433759151,1041760256,1433759562c0,131072,16384,1073766401,756023314,1433759151c1043857408,1433759562,707788800,0,0,0c756023296,1433759151,1045954560,1433759562,0,1415577600c0,1334771712,756023296,1433759151,1048051712,1433759562c1334771712,1048576,1004,511,756043838,1433759151c1050148864,1433759562,707788800,3342336,0,1110031c756023296,1433759151,1052246016,1433759562,1415577600,262144c0,983040,756084740,1433759151,1054343168,1433759562c1415577600,13828096,61451,8323072,756023304,1433759151c1056440320,1433759562,1334771712,-1051394048,0,49494c756023296,1433759151,1058537472,1433759562,1415577600,698875904c1,76200,756023871,1433759151,1060634624,1433759562c707788800,784072704,21600,914314213,756044675,1433759151c1062731776,1433759562,1415577600,1143930880,20520,1209750035c756044675,1433759151,1064828928,1433759562,0,1401552896c20225,0,5308416,0,471007232,1433417764c0,0,523239424,1433759602,-980418560,1433759562c3145728,3276857,3604527,3538994,2752553,2949160c3145780,3276857,3735552,57,4259840,0c65536,1376256,3670016,7536682,7209065,6357032c6357108,3276910,3145768,3211308,3670064,3145776c2687017,0,2162688,0,458752,262144c5242880,7602273,104,44,3211264,0c131072,589824,4521984,7667825,7602273,7274601c7536750,0,0,0,3211264,0c65536,720896,3145728,7602218,7209057,3735592c3211317,2687024,0,0,3211264,0c65536,524288,7143424,7209065,3145768,3211308c41,0,0,0,4259840,0c65536,655360,65536,131073,262170,65536c131073,262162,327680,65536,131073,327682c2752512,40,6356992,0,65536,2162688c3145728,7536682,7471217,2621556,2949169,2949160c3145780,3276857,3604527,3538994,2752553,2949160c3145780,3276857,3604527,3538994,2687017,0c408944640,1433759547,3211264,0,131072,720896c4390912,7274607,6553714,7209065,7602273,7536741c0,0,3211264,0,131072,524288c5439488,6750309,6619245,7602286,115,0c0,0,9502720,0,65536,65536c756023296,1433759151,1105723392,1433759562,65798144,0c0,0,756023296,1433759151,1107820544,1433759562c33488896,0,0,0,756023296,1433759151c1109917696,1433759562,1346240512,0,0,0c756023296,1433759151,1112014848,1433759562,1229783040,0c0,0,3211264,0,131072,655360c5505024,7864421,4587636,6357106,6619245,115c0,0,3211264,0,131072,655360c4653056,7667820,5242981,6881391,7602286,115c0,0,3211264,0,65536,786432c3211264,3145782,2818098,3407917,3670064,2949174c56,0,3211264,0,-636485632,2127122969c0,0,0,0,1180696576,1433759562c0,0,4259840,0,65536,983040c3211264,3539001,3538995,3276843,3407921,3276845c3276848,3473458,3670016,2687024,2752553,40c5308416,0,65536,1638400,7536640,7471217c2621556,2752568,2818104,2752562,2818098,3538993c3670067,2752564,3538993,3670067,2687028,0c5259352,0,3211264,0,65536,720896c3211264,3670064,3145776,3276845,3538993,3145776c0,13354,4259840,0,131072,1048576c4521984,7602296,7667826,6881395,7209071,7077953c7274604,6619255,100,0,-761266176,1433759562c2162688,0,65536,327680,3407872,3211309c3145784,0,10551296,0,65536,4325376c2621440,7274595,2621555,3211317,2752567,7340072c3080297,3670065,2687024,2752553,2949160,2949169c3145777,3145784,2687024,7536683,7209065,3473448c3604529,2621482,6881392,3211311,3145784,2687017l2621482,3145778l2949172,3145777l3145784,2687024l2818089,3145777l3145784,48l-1051590656,946738405l9530273,0l65536,65536l756023296,1433759151l1157103616,1433759562l316407808,2752512l40,3080297l756023345,1433759151l1159200768,1433759562l435093504,2097152l45,3670064l756023344,1433759151l1161297920,1433759562l1104019456,3342336l42,6881392l756023343,1433759151l1163395072,1433759562l1287716864,3407872l57,0l11599872,0l65536,4849664l2949120,7536680l7209065,3407912l3670073,2752563l7340072,3080297l3670065,2687024l2752553,4128808l3342386,2097201l3211309,3670064l3145776,2949161l7274595,2621555l3735604,3342392l2621482,6881392l3211311,3145784l2687017,2621482l3407921,3407928l2949177,3145777l3145784,2687024l2818089,3145777l3145784,48l1113587712,1433759562l4259840,0l65536,1376256l4128768,3342386l2097201,7536682l7471217,2621556l2949169,3080232l2752553,3080232l2687017,0l33619968,0l-57671680,2127122968l0,0l0,0l0,0l18350080,2127122969l-1510998016,1433759565l0,0l-415236096,1433759402l740098048,0l-1392115712,2l819789824,0l-1295450112,2l100335616,0l-1445003264,2l0,0l-889192448,1433759562l138412032,0l1663041536,1433759562l-265289728,1433759547l655360,0l0,0l-65536,131071l2,0l0,0l-2147418112,-1l-2147352577,-1l1214316543,1433759562l1227882496,1433759562l-1502609408,1433759565l-1521483776,1433759565l0,0l1782054912,2127123043l740687872,0l-1391591424,2l811401216,0l-1303904256,2l20447232,2127122969l811401216,0l-1391591424,2l899088384,0l-1320878080,2l1769472000,0l0,0l0,0l-1979006992,2033798302l1123073194,1433759562l0,0l0,0l0,0l1048576,0l0,0l0,0l0,0l0,0l0,0l2097152,0l0,-536870912l16496,0l184025088,1433759603l1533542400,1433759565l0,0l0,0l0,0l9502720,0l1812463616,2127122990l1180696576,1433759562l394788864,2127122964l660602880,1433759455l0,0l-1094713344,1433759562l-1082130432,2127122792l458752,0l1441792,0l65536,0l1828192256,2127122990l0,0l0,0l0,0l1830813696,2127122990l0,0l196608,0l2162688,0l131072,262144l5505024,7340153l101,0l2162688,0l-1797259264,2127122971l0,5439488l0,41l9502720,0l638058496,2127122990l0,0l0,0l0,0l-797966336,2127122974l-1024458752,1433759602l524288,0l749731840,1433759602l749731840,1433759602l783286272,1433759602l-1022885888,1433759602l750256128,1433759602l749731840,1433759602l783286272,1433759602l-1022885888,1433759602l1180696576,1433759562l0,0l3211264,0l65011712,1433759380l-1119354880,1433759489l568328192,1433759484l-1111556096,-25698l437780479,439097879l3217964,0l-176160768,1433759565l-189792256,1433759562l-381681664,1433759558l547356672,1433759563l3145728,0l3211264,0l0,0l1740636160,1433759562l0,0l-403832832,181l0,0l3211264,0l1243611136,1433759562l1077936128,1433759562l65536,0l-1788215296,-5072l3211263,0l13697024,0l65536,262144l-182452224,1433759558l0,1433731072l-1861222400,1433759546l1252524032,1433759562l1745879040,1433759562l0,1433731072l-365953024,1433759558l0,1433731072l-975175680,1433759547l1255669760,1433759562l-243269632,1433759389l0,1433731072l-372244480,1433759558l0,1433731072l-968884224,1433759547l1258815488,1433759562l1702887424,1433759562l0,1433731072l1483735040,1433759562l0,1433731072l-1861222400,1433759546l1261961216,1433759562l911212544,1433759551l0,1433731072l2162688,0l-1797259264,2127122971l0,5439488l0,0l3211264,0l-636485632,2127122969l0,0l0,0l-1780482048,1433759562l0,0l33619968,0l-57671680,2127122968l0,0l0,0l0,0l18350080,2127122969l-1827667968,1433759565l0,0l-415236096,1433759402l185466880,0l-1398865920,2l295632896,0l-1286078464,2l100335616,0l-1445003264,2l0,0l1717567488,1433759562l138412032,0l-553648128,1433759558l-265289728,1433759547l524288,0l0,0l-65536,131071l2,0l0,0l-2147418112,-1l-2147352577,-1l1302396927,1433759562l1439694848,1433759562l-1871708160,1433759565l-1819279360,1433759565l0,0l1782054912,2127123043l180682752,0l-1402994688,2l294846464,0l-1286799360,2l20447232,2127122969l294846464,0l-1356726272,2l388235264,0l-1286930432,2l1497235456,0l0,0l-290455552,-207128441l-16334873,947333229l-384778267,1433759558l0,0l0,0l0,0l1048576,0l0,0l0,0l0,0l0,0l0,0l2097152,0l-2061565952,-1900523029l16492,0l967311360,1433759598l-1755840512,1433759565l0,0l0,0l0,0l9502720,0l1812463616,2127122990l1268776960,1433759562l394788864,2127122964l660602880,1433759455l0,0l1321205760,1433759562l-1082130432,2127122792l458752,0l1245184,0l65536,0l1828192256,2127122990l0,0l0,0l0,0l1830813696,2127122990l0,0l196608,0l9502720,0l6160384,196608l1114112,0l-839909376,1433759564l1311768576,1433759562l0,0l0,0l-520028160,1863497l262144,1433731072l1311768576,1433759562l-1375666176,1433759562l0,0l655360,7798784l-2114977745,1433759739l-2111832064,1433759739l-2105540608,1433759739l0,0l-575668224,1433759544l114360320,0l1774190592,1433759545l0,0l-517996544,1433759544l1566572544,1433759528l0,0l0,0l0,0l0,0l0,0l0,0l0,0l408944640,1433759547l0,0l0,0l-954204160,1433759547l1149239296,1433759561l0,0l0,0l0,0l0,0l0,0l0,0l0,0l0,0l0,0l0,0l0,0l0,0l0,0l0,0l0,0l0,0l0,0l0,0l0,0l0,0l0,0l0,0l0,0l0,0l0,0l0,0l0,0l0,0l0,0l0,0l0,0l0,0l0,0l-1643118592,1433759545l0,0l0,0l0,0l0,0l0,0l0,0l0,0l0,0l0,0l-1738539008,1433759565l529530880,1433759547l0,0l-1116733440,1433759547l-1871708160,1433759546l-1086324736,1433759547l1417674752,1433759547l-950009856,1433759547l0,0l-1565523968,1433759565l0,0l0,0l-821035008,1433759547l0,0l0,0l0,0l0,0l0,0l0,0l0,0l0,0l0,0l0,0l537919488,1433759547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486880768,1433759562l0,0l0,0l0,0l0,0l0,0l0,0l-575668224,1433759544l0,0l0,0l0,0l0,0l0,0l0,0l0,0l0,0l0,0l0,0l0,0l0,0l0,0l0,0l0,0l0,0l0,0l0,0l0,0l0,0l0,0l0,0l0,0l0,0l0,0l0,0l0,0l0,0l0,0l0,0l0,0l0,0l0,0l0,0l0,0l0,0l0,0l0,0l0,0l0,0l0,0l0,0l0,0l0,0l0,0l0,0l0,0l0,0l0,0l0,0l0,0l0,0l0,0l0,0l0,0l0,0l2162688,0l131072,262144l5505024,7340153l101,0l2162688,0l-679477248,1433759549l47185920,1433759558l2097152,0l9502720,0l638058496,2127122990l0,0l0,0l0,0l-797966336,2127122974l-555745280,1433759597l524288,0l-1229979648,1433759597l-1229979648,1433759597l-1196425216,1433759597l-554172416,1433759597l-1229455360,1433759597l-1229979648,1433759597l-1196425216,1433759597l-554172416,1433759597l1268776960,1433759562l0,0l34668544,0l-456851456,1433417784l0,0l0,0l0,0l0,0l0,0l0,0l0,0l0,0l0,0l0,0l0,0l0,0l0,0l0,0l0,0l0,0l0,0l0,0l0,0l0,0l0,0l0,0l0,0l0,0l0,0l0,0l0,0l0,0l0,0l0,0l0,0l0,0l0,0l0,0l0,0l0,0l0,0l0,0l0,0l0,0l0,0l0,0l0,0l0,0l0,0l0,0l0,0l0,0l0,0l0,0l0,0l0,0l0,0l0,0l0,0l0,0l0,0l0,0l0,0l0,0l0,0l0,0l0,0l0,0l3211264,0l131072,655360l4653056,7667820l5242981,6881391l7602286,115l1498661056,28053l10551296,0l351797248,2127122971l65536,80805888l1171259392,1433759561l851968,0l1549795328,1433759562l262144,0l0,16256l851968,0l0,0l1529872384,1433759562l851968,0l1546649600,1433759562l327680,0l0,1433747328l851968,0l0,0l-84934656,1433759730l65536,1433731072l-17694720,1978587106l3252135,0l65536,720896l3276800,3473456l3276852,3211309l3604536,3473462l3145728,-65536l16908287,0l1154809856,1433417892l-1271922688,-1577876680l36728,0l740294656,1433759151l1503133696,1433759562l0,0l0,0l-440401920,1433759558l0,0l-1861222400,1433759546l1506279424,1433759562l-542113792,1433759558l0,0l-437256192,1433759558l0,0l-975175680,1433759547l1509425152,1433759562l96468992,1433759562l0,0l-420478976,1433759558l0,0l-968884224,1433759547l1512570880,1433759562l790626304,1433759562l0,0l-417333248,1433759558l0,0l-1861222400,1433759546l1515716608,1433759562l-2122317824,1433759561l0,0l3211264,0l0,0l110100480,1433759562l0,0l-403832832,181l0,0l3211264,0l1517289472,1433759562l63963136,1433759562l65536,0l-1788215296,-5072l65535,0l3211264,0l1520435200,1433759562l-508559360,1433759561l131072,0l1354301440,178l0,0l3211264,0l0,0l-508559360,1433759561l74448896,1433759562l0,0l1498611712,28053l7405568,0l0,0l1540358144,1433759562l0,0l0,0l1546649600,1433759562l0,0l1492647936,1433759562l0,0l0,0l0,0l1537212416,1433759562l0,0l0,0l3211264,0l1543503872,1433759562l-508559360,1433759561l-440401920,1433759558l65536,0l-876609536,34800l3211264,0l1537212416,1433759562l-508559360,1433759561l-437256192,1433759558l131072,0l791150592,13354l3211264,0l1526726656,1433759562l-508559360,1433759561l-420478976,1433759558l196608,0l2041774080,21698l3211264,0l1540358144,1433759562l-508559360,1433759561l-417333248,1433759558l262144,0l1511391232,-4614l3276799,0l1523580928,1433759562l1734344704,2127123010l196608,0l1633091584,20813l0,0l9502720,0l1540358144,2127122970l-65536,66781183l1782054914,2127123043l-65536,6422527l397410418,1433759548l396361728,1433759548l0,0l16368,0l0,0l0,0l0,0l0,0l0,0l0,16711680c1782054912,2127123043,0,0,0,0c5308416,0,1197473792,1433759566,1197998080,1433759566c1197998080,1433759566,0,0,0,0c0,0,-918552576,1433759557,1010827264,1433759562c1023410176,1433759566,2162688,0,-1797259264,2127122971c0,5439488,0,0,5308416,0c2013790208,2127118318,660602880,1433759455,-1051197440,1433759457c60817408,1433759566,179306496,2127118283,393216,0c786432,0,0,0,0,0c2162688,0,1438121984,2127122972,0,8388608c1073741824,1433759500,2162688,0,1407188992,1433759566c0,0,2097152,0,2162688,0c1562378240,1433759499,1756364800,1433759546,0,0c2162688,0,1438121984,2127122972,0,8323072c-2075131904,1433759499,34668544,0,-957022208,1433417734c0,0,131072,1720320,1073766401,1610678290c1073774592,-2147483646,786440,707788808,0,0c0,0,707788800,0,1334771712,707788800c1415577600,1415577600,1334771712,1415577600,707788800,1415577600c0,65536,1048580,1004,511,20542c18765,6881382,6619244,6357091,3342434,0c1110031,282525696,467861504,451018752,517079040,0c323601,65536,983040,31649796,104988672,585738c71041024,167903232,14876672,27717643,262144,11796480c524415,-1052442616,196,1753414,-1051656192,70c49493,-1051328512,0,1491287,25100288,1048576c-1061158527,33882304,76200,698876422,37683201,131074c1229696,3211264,-1048527,10788,0,707788800c1251672064,1251680530,1274028330,1311252825,1333600671,1356014077c1385767562,1400709981,1415586864,1415587145,1415588318,1415589491c1415589866,1404383421,1389506890,1367159254,1333604986,1307587265c1274032856,1251685127,1251693664,707810400,21600,10788c1251681117,1274028893,1285235572,1296376739,1311253481,1322460208c1329931382,1333601469,1333601609,1333603955,1333604095,1326198668c1322463210,1311256624,1300115551,1285238926,1274032317,1251684541c1251681117,1251681117,1251672064,1251693664,786442,1073741826c26,0,13697024,0,65536,262144c1740636160,1433759562,0,1433731072,154140672,1433759169c1620574208,1433759562,1184890880,1433759561,0,1433731072c1077936128,1433759562,0,1433731072,-1538260992,1433759153c1623719936,1433759562,-2006974464,1433759536,0,1433731072c1075838976,1433759562,0,1433731072,1737490432,1433759376c1626865664,1433759562,-935329792,1433759562,0,2127101952c1734344704,2127123010,0,1433731072,-1990197248,1433759546c1630011392,1433759562,-1551892480,2127121397,0,0c3211264,0,65536,786432,2621440,3538993c3670067,2818100,3538994,3080233,50,0c3211264,0,65536,720896,3211264,3276848c3211307,3473456,3211309,3670064,3145728,0c7405568,0,65536,2686976,6488064,7143535c7536686,7209077,7536686,6357108,3014770,7471204c7798881,7209065,3014759,5439576,6357096,6619248c7471175,7667823,6619248,3801202,6750266,7274610c7340149,6619136,0,0,4259840,0c131072,1048576,4521984,7602296,7667826,6881395c7209071,7077953,7274604,6619255,100,0c-1770651648,1433417756,2162688,0,65536,393216c3211264,3407915,3211309,54,7405568,0c65536,2949120,6488064,7143535,7536686,7209077c7536686,6357108,3014770,7274595,7602286,6881377c6619246,3014770,4784216,6553710,7864421,6488129c6619235,7536755,3801146,6619239,4391028,7667823c7602286,0,4259840,0,131072,524288c6684672,7077993,6488165,6422625,51,673851702c959460397,842477362,10550,3538994,-1751777280,1433417756c5308416,0,-1449132032,1433759565,-1448607744,1433759565c-1448607744,1433759565,2949120,2949160,52,3276857c3604527,3538994,41,2949160,458804,3276807c47,0,3211264,0,65536,720896c3211264,3670064,3145776,3211309,3145785,3735609c0,0,3211264,0,0,0c1435500544,1433759562,0,0,-403832832,181c0,0,2162688,0,65536,196608c3211264,3407917,0,52,26279936,0c65536,12451840,6488064,7143535,7536686,7209077c7536686,6357108,3014770,7209077,3014767,4784216c7602286,7471205,6357094,6619235,3801146,6619250c6619244,7536737,3801189,3145792,3276844,6488122c7143535,7536686,7209077,7536686,6357108,3014770c7274595,7602286,6881377,6619246,3014770,4522072c6619244,6619245,7602286,6488129,6619235,7536755c4194362,2883632,3801138,7274595,3014765,7667827c3014766,7602291,7471201,6488110,7209071,6357108c7209065,7471205,5767214,7209033,6619236,4259960c6488163,7536741,3801203,3145792,3276844,6488122c7143535,7536686,7209077,7536686,6357108,3014770c7471204,7798881,7209065,3014759,5439576,6357096c6619248,3801203,3145792,3276844,6488122,7143535c7536686,7209077,7536686,6357108,3014770,7471204c7798881,7209065,3014759,4456536,6357106,5242999c6750305,101,9502720,0,65536,65536c756023296,1433759151,1704460288,1433759562,465305600,0c0,2127121898,756023296,1433759151,1706557440,1433759562c661389312,65536,0,2127122937,756023296,1433759151c1708654592,1433759562,953221120,1433731072,0,1430471467c756041550,1433759151,1710751744,1433759562,889520128,2124873728c0,0,5308416,0,454033408,1433759547c819986432,1433759558,182452224,1433759559,250609664,1433759561c1149239296,1433759561,-381681664,1433759558,93323264,1433759562c92274688,1433759562,0,0,4259840,0c0,0,0,0,0,0c92274688,1433759562,1782054912,2127123043,1782054912,2127123043c0,0,5308416,0,-1915355136,1433417784c0,0,1130364928,1433759598,-1611661312,1433759562c1743781888,1433759562,1742733312,1433759562,-374341632,1433759558c-375390208,1433759558,-375390208,1433759558,4259840,0c0,0,0,0,0,0c-352321536,1433759558,1782054912,2127123043,1782054912,2127123043c-379584512,1433759558,9502720,0,1812463616,2127122990c-1780482048,1433759562,394788864,2127122964,660602880,1433759455c0,0,-1735393280,1433759562,-1082130432,2127122792c458752,402653184,1491157,0,65536,0c1828192256,2127122990,0,0,0,0c0,0,1830813696,2127122990,0,0c196608,1433403392,2162688,0,131072,262144c5505024,7340153,101,0,3211264,0c-16777216,1433759547,-381681664,1433759558,0,0c0,0,3145728,0,768671744,0c65536,11993088,756023296,1433759151,1747451904,1433759562c613941248,675086336,20478,690311944,756044003,1433759151c1749549056,1433759562,589955072,520028160,15805,526072590c756037910,1433759151,1751646208,1433759562,606470144,520028160c14293,427243683,756037910,1433759151,1753743360,1433759562c551944192,170262528,13102,97333856,756036077,1433759151c1755840512,1433759562,598933504,63832064,11155,156641806c756033626,1433759151,1757937664,1433759562,520028160,419627008c10330,489629672,756033397,1433759151,1760034816,1433759562c577961984,0,0,707788800,756023296,1433759151c1762131968,1433759562,482017280,1415577600,0,707788800c756023296,1433759151,1764229120,1433759562,555417600,65536c4,7100,756033388,1433759151,1766326272,1433759562c440926208,0,0,16,756024240,1433759151c1768423424,1433759562,526909440,0,1,-268173297c756023778,1433759151,1770520576,1433759562,412024832,-267714560c422,4,756023386,1433759151,1772617728,1433759562c486342656,4587520,0,0,756072790,1433759151c1774714880,1433759562,374013952,12582912,517,33947649c756033960,1433759151,1776812032,1433759562,430833664,707002368c0,0,756034096,1433759151,1778909184,1433759562c355794944,570228736,20691,593318553,756044669,1433759151c1781006336,1433759562,357302272,817692672,21429,836129490c756044157,1433759151,1783103488,1433759562,348192768,1415577600c10800,707002368,756023296,1433759151,1785200640,1433759562c318242816,607125504,20179,616386373,756043645,1433759151l1787297792,1433759562l342097920,808452096l20008,814632318l756042907,1433759151l1789394944,1433759562l273219584,1415577600l19099,131084l756039680,1433759151l1791492096,1433759562l342097920,786432l8,0l756023296,1433759151l1793589248,1433759562l240189440,1334771712l0,1415577600l756023296,1433759151l1795686400,1433759562l334495744,0l0,1048580l756024300,1433759151l1797783552,1433759562l196673536,6619136l99,3342434l756023296,1433759151l1799880704,1433759562l319291392,157089792l0,323601l756023296,1433759151l1801977856,1433759562l163643392,70713344l0,13828096l756084747,1433759151l1804075008,1433759562l311689216,0l49489,-1051394048l756023296,1433759151l1806172160,1433759562l135135232,25231360l65535,698876421l756023297,1433759151l1808269312,1433759562l288882688,7995392l65520,784094304l756044896,1433759151l1810366464,1433759562l105054208,1086521344l20225,1143950737l756043816,1433759151l1812463616,1433759562l267583488,1353973760l21011,1401573539l756043521,1433759151l1814560768,1433759562l84082688,1353973760l17108,1328759140l756033924,1433759151l1816657920,1433759562l241762304,1274150912l2995,1223756183l756025382,1433759151l1818755072,1433759562l84082688,935329792l245,788267131l756023296,1433759151l1820852224,1433759562l282787840,364052480l589,264635325l756024621,1433759151l1822949376,1433759562l97583104,106430464l4075,85397900l756028401,1433759151l1825046528,1433759562l334495744,14024704l18115,18605l756042441,1433759151l1827143680,1433759562l120061952,127401984l21477,205870053l756044675,1433759151l1829240832,1433759562l396820480,394854400l20765,494293646l756044675,1433759151l1831337984,1433759562l156106752,1117323264l18016,1117339538l756037410,1433759151l1833435136,1433759562l453115904,1103364096l6357,1079515104l756029064,1433759151l1835532288,1433759562l175636480,709885952l4197,579670191l756027665,1433759151l1837629440,1433759562l489619456,312213504l6357,305273413l756030365,1433759151l1839726592,1433759562l204144640,305266688l18016,305285956l756043153,1433759151l1841823744,1433759562l520028160,262144l8,10800l756023296,1433759151l1843920896,1433759562l234160128,0l10800,262145l756023312,1433759151l1846018048,1433759562l538247168,6356992l105,51l756023296,1433759151l1848115200,1433759562l267190272,0l0,4l756023297,1433759151l1850212352,1433759562l567148544,0l2562,-267714333l756023968,1433759151l1852309504,1433759562l303235072,-1052377088l20,2539857l756023296,1433759151l1854406656,1433759562l589955072,0l16,13434879l756023813,1433759151l1856503808,1433759562l343736320,0l122,698744816l756044896,1433759151l1858600960,1433759562l605159424,1058537472l20520,1110331137l756043153,1433759151l1860698112,1433759562l394788864,1328742400l21379,1387614739l756043939,1433759151l1862795264,1433759562l618856448,1380581376l17525,1328759508l756040036,1433759151l1864892416,1433759562l442826752,1295187968l3485,1250364339l756025751,1433759151l1866989568,1433759562l630980608,994115584l344,863895797l756023419,1433759151l1869086720,1433759562l339279872,421462016l344,312214093l756024253,1433759151l1871183872,1433759562l659881984,120389632l3485,92409835l756027788,1433759151l1873281024,1433759562l259719168,34996224l17525,18115l756041901,1433759151l1875378176,1433759562l697892864,85393408l21379,165237733l756044773,1433759151l1877475328,1433759562l219152384,357040128l20520,442454301l756044430,1433759151l1879572480,1433759562l723779584,1117323264l19268,1117341280l756039570,1433759151l1881669632,1433759562l189136896,1110310912l6725,1093540053l756029408,1433759151l1883766784,1433759562l760217600,778502144l4271,644092005l756027567,1433759151l1885863936,1433759562l163643392,322043904l6112,305273045l756030021,1433759151l1887961088,1433759562l789118976,305266688l16274,305284704l756042564,1433759151l1890058240,1433759562l127598592,2359296l32768,524296l756034096,1433759151l1892155392,1433759562l808910848,0l1303,10800l756023297,1433759151l1894252544,1433759562l76546048,6488064l104,7471209l756023347,1433759151l1896349696,1433759562l830210048,0l6383,-267321344l756023300,1433759151l1898446848,1433759562l0,0l1081,2562l756023523,1433759151l1900544000,1433759562l845414400,31981568l0,20l756072785,1433759151l1902641152,1433759562l28508160,0l383,25231376l756088831,1433759151l1904738304,1433759562l868220928,-1015021568l14,7995514l756088816,1433759151l1906835456,1433759562l51052544,1020723200l20765,1086541864l756043521,1433759151l1908932608,1433759562l881852416,1288175616l21477,1353995139l756044307,1433759151l1911029760,1433759562l84082688,1401552896l18115,1353991285l756040404,1433759151l1913126912,1433759562l894042112,1309147136l4075,1274154397l756026291,1433759151l1915224064,1433759562l112590848,1051525120l589,935330136l756023541,1433759151l1917321216,1433759562l901644288,480247808l245,364052824l756023885,1433759151l1919418368,1433759562l175636480,141426688l2995,106433949l756027371,1433759151l1921515520,1433759562l907739136,61603840l17108,14042229c756041411,1433759151,1923612672,1433759562,234160128,54591488c21011,127423363,756044773,1433759151,1925709824,1433759562c901644288,322043904,20225,394874920,756044061,1433759151c1927806976,1433759562,295698432,1117323264,19857,1117342532c756041312,1433759151,1929904128,1433759562,886439936,1117323264c7069,1103370821,756029653,1433759151,1932001280,1433759562c351272960,842924032,4369,709890223,756027493,1433759151c1934098432,1433759562,868220928,343015424,5768,312219616c756029653,1433759151,1936195584,1433759562,402325504,305266688c14114,305282962,756041312,1433759151,1938292736,1433759562c845414400,-2147483648,16384,294912,756023304,1433759151c1940389888,1433759562,442826752,0,21600,1303c756034096,1433759151,1942487040,1433759562,822607872,1287716864c0,6357096,756023401,1433759151,1944584192,1433759562c423297024,0,8713,6383,756023296,1433759151c1946681344,1433759562,860618752,-267780096,8,1082c756025858,1433759151,1948778496,1433759562,402325504,524288c49477,-1052377088,756023316,1433759151,1950875648,1433759562c894042112,-1051262976,22,383,756023312,1433759151c1952972800,1433759562,387317760,131072,2,14c756023418,1433759151,1955069952,1433759562,930545664,966131712c21134,1058558237,756043816,1433759151,1957167104,1433759562c372310016,1250361344,21477,1328763877,756044675,1433759151c1959264256,1433759562,960954368,1415577600,18605,1380599491c756040821,1433759151,1961361408,1433759562,372310016,1323171840c4492,1295192043,756026781,1433759151,1963458560,1433759562c992870400,1103364096,957,994116173,756023640,1433759151c1965555712,1433759562,372310016,551682048,123,421462261c756023640,1433759151,1967652864,1433759562,1030881280,165216256c2455,120392627,756026781,1433759151,1969750016,1433759562c372310016,85393408,16740,35013332,756040821,1433759151c1971847168,1433759562,1064370176,27983872,20643,85414419c756044675,1433759151,1973944320,1433759562,379781120,305266688c19857,357060353,756043816,1433759151,1976041472,1433759562c1108410368,698679296,21600,1117343121,756042564,1433759151c1978138624,1433759562,387317760,1117323264,8100,1110317981c756030021,1433759151,1980235776,1433759562,1152516096,914292736c4615,778506513,756027567,1433759151,1982332928,1433759562c387317760,390660096,5351,322049672,756029408,1433759151c1984430080,1433759562,1193607168,305266688,11880,305280802c756039570,1433759151,1986527232,1433759562,379781120,5505024c24577,2375680,756056064,1433759151,1988624384,1433759562c1237647360,0,10800,21600,756024599,1433759151c1990721536,1433759562,364773376,1104019456,0,6488064c756023400,1433759151,1992818688,1433759562,1271136256,0c3683,4154,756028404,1433759151,1994915840,1433759562c343736320,0,1602,8,756024379,1433759151c1997012992,1433759562,1309147136,8323072,8,12894533c756023296,1433759151,1999110144,1433759562,325779456,0c0,22,756023679,1433759151,2001207296,1433759562c1334968320,65536,575,-1015021566,756023314,1433759151c2003304448,1433759562,295698432,0,19099,556419739c756042736,1433759151,2005401600,1433759562,1363869696,607125504c21600,702436448,756044896,1433759151,2007498752,1433759562c267190272,846856192,20349,853036528,756042736,1433759151c2009595904,1433759562,1379074048,593297408,19099,594824176c756042907,1433759151,2011693056,1433759562,339279872,625541120c20349,788483965,756043645,1433759151,2013790208,1433759562c1371471872,817692672,19440,593316507,756042395,1433759151c2015887360,1433759562,409796608,0,0,0c756023296,1433759151,2017984512,1433759562,1342570496,0c0,0,756023296,1433759151,2020081664,1433759562c486342656,0,0,0,756023296,1433759151c2022178816,1433759562,1309147136,0,0,0c756023296,1433759151,2024275968,1433759562,547946496,0c0,0,756023296,1433759151,2026373120,1433759562c1257439232,0,0,0,756023296,1433759151c2028470272,1433759562,577961984,0,0,0c756023296,1433759151,2030567424,1433759562,1230045184,0c0,0,756023296,1433759151,2032664576,1433759562c598933504,0,0,0,756023296,1433759151c2034761728,1433759562,1193607168,0,0,0c756023296,1433759151,2036858880,1433759562,618463232,0c0,0,756023296,1433759151,2038956032,1433759562c1164705792,0,0,0,756023296,1433759151c2041053184,1433759562,631963648,0,0,0c756023296,1433759151,2043150336,1433759562,1131216896,0c0,0,756023296,1433759151,2045247488,1433759562c646971392,0,0,0,756023296,1433759151c2047344640,1433759562,1093206016,0,0,0c756023296,1433759151,2049441792,1433759562,646971392,0c0,0,756023296,1433759151,2051538944,1433759562c1059782656,0,0,0,756023296,1433759151c2053636096,1433759562,646971392,0,0,0c756023296,1433759151,2055733248,1433759562,1023279104,0c0,0,756023296,1433759151,2057830400,1433759562c639500288,0,0,0,756023296,1433759151c2059927552,1433759562,986775552,0,0,0c756023296,1433759151,2062024704,1433759562,669515776,0c0,0,756023296,1433759151,2064121856,1433759562c1015676928,0,0,0,756023296,1433759151c2066219008,1433759562,690552832,0,0,0c756023296,1433759151,2068316160,1433759562,1064370176,0c0,0,756023296,1433759151,2070413312,1433759562c710017024,0,0,0,756023296,1433759151c2072510464,1433759562,1123614720,0,0,0c756023296,1433759151,2074607616,1433759562,723582976,0c0,0,756023296,1433759151,2076704768,1433759562c1193607168,0,0,0,756023296,1433759151c2078801920,1433759562,731054080,0,0,0c756023296,1433759151,2080899072,1433759562,1257439232,0c0,0,756023296,1433759151,2082996224,1433759562c731054080,0,0,0,756023296,1433759151c2085093376,1433759562,1322844160,0,0,0c756023296,1433759151,2087190528,1433759562,731054080,0c0,0,756023296,1433759151,2089287680,1433759562c1348665344,0,0,0,756023296,1433759151c2091384832,1433759562,723582976,0,0,0c756023296,1433759151,2093481984,1433759562,1379074048,0c0,0,756023296,1433759151,2095579136,1433759562c716046336,0,0,0,756023296,1433759151c2097676288,1433759562,1401880576,0,0,0c756023296,1433759151,2099773440,1433759562,705560576,0c0,0,756023296,1433759151,2101870592,1433759562c1415577600,0,0,0,756023296,1433759151c2103967744,1433759562,753598464,0,0,0c756023296,1433759151,2106064896,1433759562,1407975424,0c0,0,756023296,1433759151,2108162048,1433759562c807600128,0,0,0,756023296,1433759151c2110259200,1433759562,1379074048,0,0,0c756023296,1433759151,2112356352,1433759562,858652672,0c0,0,756023296,1433759151,2114453504,1433759562c1334968320,0,0,0,756023296,1433759151c2116550656,1433759562,891682816,0,0,0c756023296,1433759151,2118647808,1433759562,1286340608,0c0,0,756023296,1433759151,2120744960,1433759562c914227200,0,0,0,756023296,1433759151c2122842112,1433759562,1249837056,0,0,0c756023296,1433759151,2124939264,1433759562,921698304,0c0,0,756023296,1433759151,2127036416,1433759562c1224015872,0,0,0,756023296,1433759151c2129133568,1433759562,929234944,0,0,0c756023296,1433759151,2131230720,1433759562,1186004992,0c0,0,756023296,1433759151,2133327872,1433759562c936706048,0,0,0,756023296,1433759151c2135425024,1433759562,1152516096,0,0,0c756023296,1433759151,2137522176,1433759562,929234944,0c0,0,756023296,1433759151,2139619328,1433759562c1108410368,0,0,0,756023296,1433759151c2141716480,1433759562,921698304,0,0,0c756023296,1433759151,2143813632,1433759562,1064370176,0c0,0,756023296,1433759151,2145910784,1433759562c906690560,0,0,0,756023296,1433759151c-2146959360,1433759562,1023279104,0,0,0c756023296,1433759151,-2144862208,1433759562,888668160,0c0,0,756023296,1433759151,-2142765056,1433759562c974651392,0,0,0,756023296,1433759151c-2140667904,1433759562,914227200,0,0,0c756023296,1433759151,-2138570752,1433759562,979173376,0c0,0,756023296,1433759151,-2136473600,1433759562c944242688,0,0,0,756023296,1433759151c-2134376448,1433759562,992870400,0,0,0c756023296,1433759151,-2132279296,1433759562,972750848,0c0,0,756023296,1433759151,-2130182144,1433759562c1000472576,0,0,0,756023296,1433759151c-2128084992,1433759562,998244352,0,0,0c756023296,1433759151,-2125987840,1433759562,1023279104,0c0,0,756023296,1433759151,-2123890688,1433759562c1020788736,0,0,0,756023296,1433759151c-2121793536,1433759562,1038483456,0,0,0c756023296,1433759151,-2119696384,1433759562,1041825792,0c0,0,756023296,1433759151,-2117599232,1433759562c1059782656,0,0,0,756023296,1433759151c-2115502080,1433759562,1056833536,0,0,0c756023296,1433759151,-2113404928,1433759562,1079574528,0c0,0,756023296,1433759151,-2111307776,1433759562c1064304640,0,0,0,756023296,1433759151c-2109210624,1433759562,1108410368,0,0,0c756023296,1433759151,-2107113472,1433759562,1082327040,0c0,0,756023296,1433759151,-2105016320,1433759562c1131216896,0,0,0,756023296,1433759151c-2102919168,1433759562,1119879168,0,0,0c756023296,1433759151,-2100822016,1433759562,1152516096,0c0,0,756023296,1433759151,-2098724864,1433759562c1166409728,0,0,0,756023296,1433759151c-2096627712,1433759562,1170800640,0,0,0c756023296,1433759151,-2094530560,1433759562,1217396736,0c0,0,756023296,1433759151,-2092433408,1433759562c1186004992,0,0,0,756023296,1433759151c-2090336256,1433759562,1272971264,0,0,0c756023296,1433759151,-2088239104,1433759562,1193607168,0c0,0,756023296,1433759151,-2086141952,1433759562c1331494912,0,0,0,756023296,1433759151c-2084044800,1433759562,1193607168,0,0,0c756023296,1433759151,-2081947648,1433759562,1379532800,0c0,0,756023296,1433759151,-2079850496,1433759562c1193607168,0,0,0,756023296,1433759151c-2077753344,1433759562,1415577600,0,0,0c756023296,1433759151,-2075656192,1433759562,1170800640,0c0,0,756023296,1433759151,-2073559040,1433759562c1387069440,0,0,0,756023296,1433759151c-2071461888,1433759562,1157103616,0,0,0c756023296,1433759151,-2069364736,1433759562,1349517312,0c0,0,756023296,1433759151,-2067267584,1433759562c1144913920,0,0,0,756023296,1433759151c-2065170432,1433759562,1316487168,0,0,0c756023296,1433759151,-2063073280,1433759562,1116012544,0c0,0,756023296,1433759151,-2060976128,1433759562c1287979008,0,0,0,756023296,1433759151c-2058878976,1433759562,1093206016,0,0,0c756023296,1433759151,-2056781824,1433759562,1257963520,0c0,0,756023296,1433759151,-2054684672,1433759562c1064370176,0,0,0,756023296,1433759151c-2052587520,1433759562,1239941120,0,0,0c756023296,1433759151,-2050490368,1433759562,1046085632,0c0,0,756023296,1433759151,-2048393216,1433759562c1217396736,0,0,0,756023296,1433759151c-2046296064,1433759562,1015676928,0,0,0c756023296,1433759151,-2044198912,1433759562,1217396736,0c0,0,756023296,1433759151,-2042101760,1433759562c986775552,0,0,0,756023296,1433759151c-2040004608,1433759562,1211432960,0,0,0c756023296,1433759151,-2037907456,1433759562,967049216,0c0,0,756023296,1433759151,-2035810304,1433759562c1196425216,0,0,0,756023296,1433759151c-2033713152,1433759562,930545664,0,0,0c756023296,1433759151,-2031616000,1433759562,1173880832,0c0,0,756023296,1433759151,-2029518848,1433759562c886439936,0,0,0,756023296,1433759151c-2027421696,1433759562,1148387328,0,0,0c756023296,1433759151,-2025324544,1433759562,853016576,0c0,0,756023296,1433759151,-2023227392,1433759562c1112342528,0,0,0,756023296,1433759151c-2021130240,1433759562,815005696,0,0,0c756023296,1433759151,-2019033088,1433759562,1071841280,0c0,0,756023296,1433759151,-2016935936,1433759562c789118976,0,0,0,756023296,1433759151c-2014838784,1433759562,1049296896,0,0,0c756023296,1433759151,-2012741632,1433759562,775421952,0c0,0,756023296,1433759151,-2010644480,1433759562c1028259840,0,0,0,756023296,1433759151c-2008547328,1433759562,767819776,0,0,0c756023296,1433759151,-2006450176,1433759562,998244352,0c0,0,756023296,1433759151,-2004353024,1433759562c767819776,0,0,0,756023296,1433759151c-2002255872,1433759562,972750848,0,0,0c756023296,1433759151,-2000158720,1433759562,767819776,0c0,0,756023296,1433759151,-1998061568,1433759562c1013252096,0,0,0,756023296,1433759151c-1995964416,1433759562,737411072,0,0,0c756023296,1433759151,-1993867264,1433759562,1056833536,0c0,0,756023296,1433759151,-1991770112,1433759562c711589888,0,0,0,756023296,1433759151c-1989672960,1433759562,1112342528,0,0,0c756023296,1433759151,-1987575808,1433759562,697892864,0c0,0,756023296,1433759151,-1985478656,1433759562c1166409728,0,0,0,756023296,1433759151c-1983381504,1433759562,682688512,0,0,0c756023296,1433759151,-1981284352,1433759562,1232470016,0c0,0,756023296,1433759151,-1979187200,1433759562c675086336,0,0,0,756023296,1433759151c-1977090048,1433759562,1287979008,0,0,0c756023296,1433759151,-1974992896,1433759562,675086336,0c0,0,756023296,1433759151,-1972895744,1433759562c1342046208,0,0,0,756023296,1433759151c-1970798592,1433759562,682688512,0,0,0c756023296,1433759151,-1968701440,1433759562,1393033216,0c0,0,756023296,1433759151,-1966604288,1433759562c690290688,0,0,0,756023296,1433759151c-1964507136,1433759562,1357053952,0,0,0c756023296,1433759151,-1962409984,1433759562,644677632,0c0,0,756023296,1433759151,-1960312832,1433759562c1301479424,0,0,0,756023296,1433759151c-1958215680,1433759562,605159424,0,0,0c756023296,1433759151,-1956118528,1433759562,1232470016,0c0,0,756023296,1433759151,-1954021376,1433759562c559546368,0,0,0,756023296,1433759151c-1951924224,1433759562,1155858432,0,0,0c756023296,1433759151,-1949827072,1433759562,533725184,0c0,0,756023296,1433759151,-1947729920,1433759562c1112342528,0,0,0,756023296,1433759151c-1945632768,1433759562,526057472,0,0,0c756023296,1433759151,-1943535616,1433759562,1071841280,0c0,0,756023296,1433759151,-1941438464,1433759562c520028160,0,0,0,756023296,1433759151c-1939341312,1433759562,1035796480,0,0,0c756023296,1433759151,-1937244160,1433759562,520028160,0c0,0,756023296,1433759151,-1935147008,1433759562c990773248,0,0,0,756023296,1433759151c-1933049856,1433759562,526057472,0,0,0c756023296,1433759151,-1930952704,1433759562,957743104,0c0,0,756023296,1433759151,-1928855552,1433759562c533725184,0,0,0,756023296,1433759151c-1926758400,1433759562,921698304,0,0,0c756023296,1433759151,-1924661248,1433759562,551944192,0c0,0,756023296,1433759151,-1922564096,1433759562c891682816,0,0,0,756023296,1433759151c-1920466944,1433759562,582352896,0,0,0c756023296,1433759151,-1918369792,1433759562,866189312,0c0,0,756023296,1433759151,-1916272640,1433759562c611254272,0,0,0,756023296,1433759151c-1914175488,1433759562,891682816,0,0,0c756023296,1433759151,-1912078336,1433759562,559546368,0c0,0,756023296,1433759151,-1909981184,1433759562c914227200,0,0,0,756023296,1433759151c-1907884032,1433759562,520028160,0,0,0c756023296,1433759151,-1905786880,1433759562,936706048,0c0,0,756023296,1433759151,-1903689728,1433759562c466812928,0,0,0,756023296,1433759151c-1901592576,1433759562,950206464,0,0,0c756023296,1433759151,-1899495424,1433759562,427229184,0c0,0,756023296,1433759151,-1897398272,1433759562c957743104,0,0,0,756023296,1433759151c-1895301120,1433759562,381616128,0,0,0c756023296,1433759151,-1893203968,1433759562,957743104,0c0,0,756023296,1433759151,-1891106816,1433759562c342097920,0,0,0,756023296,1433759151c-1889009664,1433759562,944242688,0,0,0c756023296,1433759151,-1886912512,1433759562,296484864,0c0,0,756023296,1433759151,-1884815360,1433759562c921698304,0,0,0,756023296,1433759151c-1882718208,1433759562,255459328,0,0,0c756023296,1433759151,-1880621056,1433759562,891682816,0c0,0,756023296,1433759151,-1878523904,1433759562c211353600,0,0,0,756023296,1433759151c-1876426752,1433759562,873660416,0,0,0c756023296,1433759151,-1874329600,1433759562,170262528,0c0,0,756023296,1433759151,-1872232448,1433759562c858652672,0,0,0,756023296,1433759151c-1870135296,1433759562,133824512,0,0,0c756023296,1433759151,-1868038144,1433759562,845152256,0c0,0,756023296,1433759151,-1865940992,1433759562c97320960,0,0,0,756023296,1433759151c-1863843840,1433759562,837615616,0,0,0c756023296,1433759151,-1861746688,1433759562,71434240,0c0,0,756023296,1433759151,-1859649536,1433759562c830144512,0,0,0,756023296,1433759151c-1857552384,1433759562,41025536,0,0,0c756023296,1433759151,-1855455232,1433759562,830144512,0c0,0,756023296,1433759151,-1853358080,1433759562l18219008,0l0,0l756023296,1433759151l-1851260928,1433759562l830144512,0l0,0l756023296,1433759151l-1849163776,1433759562l0,0l0,0l756023296,1433759151l-1847066624,1433759562l797114368,0l0,0l756023296,1433759151l-1844969472,1433759562l25821184,0l0,0l756023296,1433759151l-1842872320,1433759562l768606208,0l0,0l756023296,1433759151l-1840775168,1433759562l63832064,0l0,0l756023296,1433759151l-1838678016,1433759562l731054080,0l0,0l756023296,1433759151l-1836580864,1433759562l104923136,0l0,0l756023296,1433759151l-1834483712,1433759562l705560576,0l0,0l756023296,1433759151l-1832386560,1433759562l156631040,0l0,0l756023296,1433759151l-1830289408,1433759562l676986880,0l0,0l756023296,1433759151l-1828192256,1433759562l203751424,0l0,0l756023296,1433759151l-1826095104,1433759562l661979136,0l0,0l756023296,1433759151l-1823997952,1433759562l255459328,0l0,0l756023296,1433759151l-1821900800,1433759562l654508032,0l0,0l756023296,1433759151l-1819803648,1433759562l296484864,0l0,0l756023296,1433759151l-1817706496,1433759562l661979136,0l0,0l756023296,1433759151l-1815609344,1433759562l342097920,0l0,0l756023296,1433759151l-1813512192,1433759562l669515776,0l0,0l756023296,1433759151l-1811415040,1433759562l381616128,0l0,0l756023296,1433759151l-1809317888,1433759562l676986880,0l0,0l756023296,1433759151l-1807220736,1433759562l419627008,0l0,0l756023296,1433759151l-1805123584,1433759562l676986880,0l0,0l756023296,1433759151l-1803026432,1433759562l453115904,0l0,0l756023296,1433759151l-1800929280,1433759562l669515776,0l0,0l756023296,1433759151l-1798832128,1433759562l489619456,0l0,0l756023296,1433759151l-1796734976,1433759562l661979136,0l0,0l756023296,1433759151l-1794637824,1433759562l520028160,0l0,0l756023296,1433759151l-1792540672,1433759562l646971392,0l0,0l756023296,1433759151l-1790443520,1433759562l545849344,0l0,0l756023296,1433759151l-1788346368,1433759562l631963648,0l0,0l756023296,1433759151l-1786249216,1433759562l567148544,0l0,0l756023296,1433759151l-1784152064,1433759562l613941248,0l0,0l756023296,1433759151l-1782054912,1433759562l589955072,0l0,0l33619968,0l-57671680,2127122968l0,0l0,0l0,0l18350080,2127122969l-1690304512,1433759565l0,0l-415236096,1433759402l180617216,0l-1042350080,2l285212672,0l-936050688,2l100335616,0l-1445003264,2l0,0l1727004672,1433759562l675282944,808912795l-1368390512,1433759561l-265289728,1433759547l589824,901644288l2680,0l-65536,131071l6138,0l0,0l-2147418112,-1l-2147352577,-1l1731264511,1433759562l-1621098496,1433759562l-1734344704,1433759565l-1681915904,1433759565l1358954496,1379078125l1782060089,2127123043l179372032,0l-1042677760,2l278134784,0l-943915008,2l20447232,2127122969l179372032,0l-1042677760,2l278134784,0l-943915008,2l0,0l0,0l0,0l0,0l1265647600,1433759562l0,0l0,0l0,0l1048576,1023294336l15576,0l0,0l1124073472,1152533184l17798,0l0,0l1193279488,1170822240l21165,0l1107296256,1093225669l-988263685,1433759601l-1620574208,1433759565l0,0l0,0l0,0l11599872,0l65536,4718592l2949120,7536680l7209065,3473448l3145777,2752565l7340072,3080297l3670065,2687024l2752553,3407912l3735604,2949170l3145777,3145784l2687024,6488109l7536751,3473448l3145777,2752565l7340072,3080297l3670065,2687024l2752553,3211304l3145779,2949171l3145777,3145784l2687024,2818089l3145777,3145784l48,1433759544l104923136,156641806l114370650,0l1774190592,1433759545l0,0l-517996544,1433759544l1566572544,1433759528l0,0l0,0l0,0l0,0l0,0l0,0l0,0l408944640,1433759547l0,0l0,0l-954204160,1433759547l182452224,1433759559l0,0l0,0l0,0l0,0l0,0l0,0l0,0l0,0l0,0l0,0l0,0l0,0l0,0l0,0l0,0l0,0l0,0l0,0l0,0l0,0l0,0l0,0l0,0l0,0l0,0l0,0l0,0l0,0l0,0l0,0l0,0l0,0l-81788928,1433759558l-1643118592,1433759545l-1881145344,1433759546l-85983232,1433759558l0,0l0,0l0,0l0,0l0,0l0,0l0,0l-1515192320,1433759565l529530880,1433759547l0,0l-1116733440,1433759547l-1871708160,1433759546l-1086324736,1433759547l1417674752,1433759547l-950009856,1433759547l0,0l-1563426816,1433759565l0,0l0,0l-821035008,1433759547l0,0l0,0l0,0l0,0l0,0l0,0l0,0l0,0l0,0l0,0l537919488,1433759547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1577058304,1433759562l0,0l0,0l0,0l0,0l0,0l0,0l-575668224,1433759544l0,0l0,0l0,0l0,0l0,0l0,0l0,0l0,0l0,0l0,0l0,0l0,0l0,0l0,0l0,0l0,0l0,0l0,0l0,0l0,0l0,0l0,0l0,0l0,0l0,0l0,0l0,0l0,0l0,0l0,0l0,0l0,0l0,0l0,0l0,0l0,0l0,0l0,0l0,0l0,0l0,0l0,0l0,0l0,0l0,0l0,0l0,0l0,0l0,0l0,0l0,0l0,0l0,0l0,0l0,0l0,0l9502720,0l638058496,2127122990l0,0l0,0l0,0l-797966336,2127122974l1837105152,1433759598l524288,0l-1438646272,1433759598l-1438646272,1433759598l-1405091840,1433759598l1838678016,1433759598l-1438121984,1433759598l-1438646272,1433759598l-1405091840,1433759598l1838678016,1433759598l-1780482048,1433759562l1117323264,1117341280l34684818,0l2014904320,1433417784l0,0l1103364096,1093540053l1079515104,1031935624l973149415,914297719l842928647,778506513l709890223,644092005l579670191,506859793l442438151,390665079l343020775,322049672l312219616,305273045l305273413,305273757l305274788,305276531l305278568,305280802l305282962,305284704l305285956,478609l131080,5521408l-2147459071,2375680l294912,524296l10800,0l20275,10800l10800,21600l1303,10800l262145,316407824l435093504,1104019456l1287716864,6488064l6357096,7471209l51,-267452416l16,5863l5318,7288l6383,-267321344l4,1l-268173297,732l-267778494,8l1081,2562l-267714333,672l4,8323252l524296,32031045l-1052377088,20l2539857,-1051394048l0,49494l-1051262976,22l383,25231376l13434879,698876421l33947649,76200l131647,-1015021566l14,7995514l698744816,784094304l849957984,914314213l966153091,1020744334l1058558237,1086541864l1110331137,1143950737l1178947624,1209750035l1250382723,1288197093l1328763877,1353995139l1387614739,1401573539l1415597825,1415597236l1415596745,1401571501l1380599491,1353991285l1328759508,1328759140l1328753028,1328748095l1323176945,1309151628l1295192043,1274154397l1250364339,1223756183l1188759590,1150944852l10552621,0l351797248,2127122971l65536,80805888l80740352,1433759562l851968,0l-1543503872,1433759562l196608,0l0,191840128l854054,0l0,0l-1560281088,1433759562l851968,0l-1546649600,1433759562l262144,0l0,16256l871113,0l0,0l-1946157056,1433759551l65536,205848576l1855345539,74384662l3276483,0l1671430144,1433759562l-544210944,1433759558l65536,620298240l1354323040,178l1117323264,1117342532l3229280,0l0,0l-544210944,1433759558l-182452224,1433759558l0,1079508992l-876603768,34800l7405568,0l0,0l-1552941056,1433759562l0,0l0,0l-1549795328,1433759562l0,0l-1571291136,1433759562l0,0l0,0l0,0l-1546649600,1433759562l0,0l0,0l3211264,0l-1563426816,1433759562l-544210944,1433759558l-365953024,1433759558l65536,262144l791150608,13354l3211264,0l-1552941056,1433759562l-544210944,1433759558l-372244480,1433759558l131072,0l2041782793,21698l3211264,0l-1549795328,1433759562l-544210944,1433759558l1483735040,1433759562l196608,-267714560l1511391904,-4614l3276799,0l-1566572544,1433759562l1734344704,2127123010l131072,0l1633141078,20813l0,383l12648464,0l65536,1376256l310378496,1433759568l313524224,1433759568l322961408,1433759568l328204288,1433759568l333447168,1433759568l316669952,1433759568l319815680,1433759568l338690048,1433759568l341835776,1433759568l-892338176,1433759567l-894435328,1433759567l347078656,1433759568l350224384,1433759568l-896532480,1433759567l344981504,1433759568l353370112,1433759568l355467264,1433759568l361758720,1433759568l368050176,1433759568l371195904,1433759568l374341632,1433759568l71499776,0l14745600,0l65536,6291456l6488064,7143535l7536686,7209077l7536686,6357108l3014770,7209077l3014767,4784216l7602286,7471205l6357094,6619235l3801146,6488161l7667825,7471209l3801189,3145792l3211308,6488122l7143535,7536686l7209077,7536686l6357108,3014770l6357092,6357108l7471220,7209057l6684787,7471205l6488110,6881388l6422640,6357103l6553714,5767214l7077955,7340137l7274594,7471201l5111908,7602287l6684777,6619241l114,0l11862016,11927552l14745600,0l65536,6225920l6488064,7143535l7536686,7209077l7536686,6357108l3014770,7209077l3014767,4784216l7602286,7471205l6357094,6619235l3801146,7667825l7471205,4784249l7602286,7471205l6357094,6619235l4194362,2883632l3801136,7274595l3014765,7667827l3014766,7602291l7471201,6553646l7602273,7602273l6357106,7536750l6619238,3014770l7077987,7340137l7274594,7471201l3014756,4391000l6881388,6422640l6357103,6553714l29360128,0l0,0l5308416,0l630194176,1433759484l1724907520,1433759486l961544192,1433759484l1310720,0l0,0l-458752,-1l327679,0l0,0l5242880,0l114360320,0l1774190592,1433759545l0,0l-517996544,1433759544l1566572544,1433759528l0,0l0,0l0,0c0,0,0,0,0,0c0,0,408944640,1433759547,0,0c0,0,-954204160,1433759547,1149239296,1433759561c0,0,0,0,0,0c0,0,0,0,0,0c0,0,0,0,0,0c0,0,0,0,0,0c0,0,0,0,0,0c0,0,0,0,0,0c0,0,0,0,0,0c0,0,0,0,0,0c0,0,0,0,0,0c0,0,0,0,0,0c0,0,0,0,-81788928,1433759558c-1643118592,1433759545,-1881145344,1433759546,-85983232,1433759558c0,0,0,0,0,0c0,0,0,0,0,0c0,0,1358954496,1433759565,529530880,1433759547c0,0,-1116733440,1433759547,-1871708160,1433759546c-1086324736,1433759547,1417674752,1433759547,-950009856,1433759547c0,0,1628438528,1433759565,0,0c0,0,-821035008,1433759547,0,0c0,0,0,0,0,0c0,0,0,0,0,0c0,0,0,0,0,0c537919488,1433759547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-1363148800,1433759562c0,0,0,0,0,0c0,0,0,0,0,0c-575668224,1433759544,0,0,0,0c0,0,0,0,0,0c0,0,0,0,0,0c0,0,0,0,0,0c0,0,0,0,0,0c0,0,0,0,0,0c0,0,0,0,0,0c0,0,0,0,0,0c0,0,0,0,0,0c0,0,0,0,0,0c0,0,0,0,0,0c0,0,0,0,0,0c0,0,0,0,0,0c0,0,0,0,0,0c0,0,0,0,0,0c0,0,0,0,0,0c0,0,0,0,0,0c0,0,0,0,0,0c0,0,0,0,0,0c9502720,0,638058496,2127122990,0,0c0,0,0,0,-797966336,2127122974c-1363148800,1433759606,524288,0,-96468992,1433759605c-96468992,1433759605,-62914560,1433759605,-1361575936,1433759606c-95944704,1433759605,-96468992,1433759605,-62914560,1433759605c-1361575936,1433759606,639631360,1433759563,0,0c3211264,0,65536,720896,3211264,3539000c3473456,3211309,3211321,3473460,810549248,2124906511c3211264,0,65536,786432,3211264,3145782c2818098,3407917,3670064,2949174,56,0c10551296,0,351797248,2127122971,65536,80805888c-1329594368,1433759562,851968,0,691011584,1433759563c262144,0,0,16256,851968,0c0,0,-1312817152,1433759562,851968,0c687865856,1433759563,327680,0,0,1433747328c851968,0,0,0,615514112,1433759563c65536,1433731072,291635200,1311140589,3237640,0c65536,589824,3211264,3670064,2949170,3473458c3276854,2949120,3145728,0,16842752,0c65536,327680,536870912,1433759563,0,0c740294656,1433759151,-1346895872,1433759562,0,0c0,0,471859200,1433759563,0,0c-1861222400,1433759546,-1343750144,1433759562,793772032,1433759563c0,0,481296384,1433759563,0,0c-975175680,1433759547,-1340604416,1433759562,478150656,1433759563c0,0,484442112,1433759563,0,0c-968884224,1433759547,-1337458688,1433759562,421527552,1433759563c0,0,-152043520,1433759562,0,0c-1861222400,1433759546,-1334312960,1433759562,-169869312,1433759562c0,0,3211264,0,0,0c19922944,1433759563,0,1433731072,-403832832,181c0,0,7405568,0,-1322254336,1433759562c-1319108608,1433759562,0,0,0,0c0,0,0,0,0,0c0,0,0,0,691011584,1433759563c0,0,-1361051648,1433759562,0,0c3211264,0,-1332740096,1433759562,-61865984,1433759561c65536,0,-1788215296,-5072,65535,0c3211264,0,-1322254336,1433759562,460324864,1433759563c131072,0,1354301440,178,0,0c3211264,0,0,0,460324864,1433759563c536870912,1433759563,0,0,1498611712,28053c7405568,0,0,0,-1305477120,1433759562c0,0,0,0,687865856,1433759563c0,0,-1357381632,1433759562,0,0c0,0,0,0,607125504,1433759563c0,0,0,0,4259840,0c607125504,1433759563,460324864,1433759563,481296384,1433759563c131072,0,791150592,13354,0,0c4194304,0,206635008,0,65536,3211264c756023296,1433759151,-1299709952,1433759562,707002368,0c0,0,756023296,1433759151,-1297612800,1433759562c0,0,0,0,756023296,1433759151c-1295515648,1433759562,0,0,0,0c756023296,1433759151,-1293418496,1433759562,0,0c0,0,756023296,1433759151,-1291321344,1433759562c0,0,0,0,756023296,1433759151c-1289224192,1433759562,707788800,0,0,0c756023296,1433759151,-1287127040,1433759562,0,0c0,0,756023296,1433759151,-1285029888,1433759562c1251672064,0,0,0,756023296,1433759151c-1282932736,1433759562,554827776,0,0,0c756023296,1433759151,-1280835584,1433759562,1251672064,0c0,0,756023296,1433759151,-1278738432,1433759562c556400640,0,0,0,756023296,1433759151c-1276641280,1433759562,1274019840,0,0,0c756023296,1433759151,-1274544128,1433759562,559480832,0c0,0,756023296,1433759151,-1272446976,1433759562c1311244288,0,0,0,756023296,1433759151c-1270349824,1433759562,564068352,0,0,0c756023296,1433759151,-1268252672,1433759562,1333592064,0c0,0,756023296,1433759151,-1266155520,1433759562c570228736,0,0,0,756023296,1433759151c-1264058368,1433759562,1356005376,0,0,0c756023296,1433759151,-1261961216,1433759562,579469312,0c0,0,756023296,1433759151,-1259864064,1433759562c1385758720,0,0,0,756023296,1433759151c-1257766912,1433759562,593297408,0,0,0c756023296,1433759151,-1255669760,1433759562,1400700928,0c0,0,756023296,1433759151,-1253572608,1433759562c607125504,0,0,0,756023296,1433759151c-1251475456,1433759562,1415577600,0,0,0c756023296,1433759151,-1249378304,1433759562,625541120,0c0,0,756023296,1433759151,-1247281152,1433759562c1415577600,0,0,0,756023296,1433759151c-1245184000,1433759562,702414848,0,0,0c756023296,1433759151,-1243086848,1433759562,1415577600,0c0,0,756023296,1433759151,-1240989696,1433759562c779288576,0,0,0,756023296,1433759151c-1238892544,1433759562,1415577600,0,0,0c756023296,1433759151,-1236795392,1433759562,803864576,0c0,0,756023296,1433759151,-1234698240,1433759562c1415577600,0,0,0,756023296,1433759151c-1232601088,1433759562,817692672,0,0,0c756023296,1433759151,-1230503936,1433759562,1404370944,0c0,0,756023296,1433759151,-1228406784,1433759562c826933248,0,0,0,756023296,1433759151c-1226309632,1433759562,1389494272,0,0,0c756023296,1433759151,-1224212480,1433759562,836108288,0c0,0,756023296,1433759151,-1222115328,1433759562c1367146496,0,0,0,756023296,1433759151c-1220018176,1433759562,846856192,0,0,0c756023296,1433759151,-1217921024,1433759562,1333592064,0c0,0,756023296,1433759151,-1215823872,1433759562c851509248,0,0,0,756023296,1433759151c-1213726720,1433759562,1307574272,0,0,0c756023296,1433759151,-1211629568,1433759562,853016576,0c0,0,756023296,1433759151,-1209532416,1433759562c1274019840,0,0,0,756023296,1433759151c-1207435264,1433759562,856096768,0,0,0c756023296,1433759151,-1205338112,1433759562,1251672064,0c0,0,756023296,1433759151,-1203240960,1433759562c1415577600,0,0,0,756023296,1433759151c-1201143808,1433759562,1251672064,0,0,0c756023296,1433759151,-1199046656,1433759562,1415577600,0c0,0,756023296,1433759151,-1196949504,1433759562c707788800,0,0,0,756023296,1433759151c-1194852352,1433759562,1415577600,0,0,0c756023296,1433759151,-1192755200,1433759562,0,0c0,0,756023296,1433759151,-1190658048,1433759562c707002368,0,0,0,756023296,1433759151c-1188560896,1433759562,0,0,0,0c756023296,1433759151,-1186463744,1433759562,593297408,0c0,0,756023296,1433759151,-1184366592,1433759562c1251672064,0,0,0,756023296,1433759151c-1182269440,1433759562,593297408,0,0,0c756023296,1433759151,-1180172288,1433759562,1274019840,0c0,0,756023296,1433759151,-1178075136,1433759562c594804736,0,0,0,756023296,1433759151c-1175977984,1433759562,1285226496,0,0,0c756023296,1433759151,-1173880832,1433759562,597884928,0c0,0,756023296,1433759151,-1171783680,1433759562c1296367616,0,0,0,756023296,1433759151c-1169686528,1433759562,602472448,0,0,0c756023296,1433759151,-1167589376,1433759562,1311244288,0c0,0,756023296,1433759151,-1165492224,1433759562c607125504,0,0,0,756023296,1433759151c-1163395072,1433759562,1322450944,0,0,0c756023296,1433759151,-1161297920,1433759562,611713024,0c0,0,756023296,1433759151,-1159200768,1433759562c1329922048,0,0,0,756023296,1433759151c-1157103616,1433759562,616366080,0,0,0c756023296,1433759151,-1155006464,1433759562,1333592064,0c0,0,756023296,1433759151,-1152909312,1433759562c625541120,0,0,0,756023296,1433759151c-1150812160,1433759562,1333592064,0,0,0c756023296,1433759151,-1148715008,1433759562,779288576,0c0,0,756023296,1433759151,-1146617856,1433759562c1333592064,0,0,0,756023296,1433759151c-1144520704,1433759562,788463616,0,0,0c756023296,1433759151,-1142423552,1433759562,1333592064,0c0,0,756023296,1433759151,-1140326400,1433759562c797704192,0,0,0,756023296,1433759151c-1138229248,1433759562,1326186496,0,0,0c756023296,1433759151,-1136132096,1433759562,803864576,0c0,0,756023296,1433759151,-1134034944,1433759562c1322450944,0,0,0,756023296,1433759151c-1131937792,1433759562,808452096,0,0,0c756023296,1433759151,-1129840640,1433759562,1311244288,0c0,0,756023296,1433759151,-1127743488,1433759562c811532288,0,0,0,756023296,1433759151c-1125646336,1433759562,1300103168,0,0,0c756023296,1433759151,-1123549184,1433759562,814612480,0c0,0,756023296,1433759151,-1121452032,1433759562c1285226496,0,0,0,756023296,1433759151c-1119354880,1433759562,817692672,0,0,0c756023296,1433759151,-1117257728,1433759562,1274019840,0c0,0,756023296,1433759151,-1115160576,1433759562c817692672,0,0,0,756023296,1433759151c-1113063424,1433759562,1251672064,0,0,0c756023296,1433759151,-1110966272,1433759562,593297408,0c0,0,756023296,1433759151,-1108869120,1433759562c1251672064,0,0,0,756023296,1433759151c-1106771968,1433759562,593297408,0,0,0c756023296,1433759151,-1104674816,1433759562,1251672064,0c0,0,756023296,1433759151,-1102577664,1433759562c0,0,0,0,756023296,1433759151c-1100480512,1433759562,1251672064,0,0,0c756023296,1433759151,-1098383360,1433759562,1415577600,0c0,0,756023296,1433759151,-1096286208,1433759562c1251672064,0,0,0,114360320,0c1774190592,1433759545,0,0,-517996544,1433759544c1566572544,1433759528,0,0,0,0c0,0,0,0,0,0c0,0,0,0,408944640,1433759547c0,0,0,0,-954204160,1433759547c819986432,1433759558,0,0,0,0c0,0,0,0,0,0c0,0,0,0,0,0c0,0,0,0,0,0c0,0,0,0,0,0c0,0,0,0,0,0c0,0,0,0,0,0c0,0,0,0,0,0c0,0,0,0,0,0c0,0,0,0,0,0c0,0,0,0,0,0c-81788928,1433759558,-1643118592,1433759545,-1881145344,1433759546c-85983232,1433759558,0,0,0,0c0,0,0,0,0,0c0,0,0,0,-1399848960,1433759565c529530880,1433759547,0,0,-1116733440,1433759547c-1871708160,1433759546,-1086324736,1433759547,1417674752,1433759547c-950009856,1433759547,0,0,-1263534080,1433759565c0,0,0,0,-821035008,1433759547c0,0,0,0,0,0c0,0,0,0,0,0c0,0,0,0,0,0c0,0,537919488,1433759547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-945815552,1433759562,0,0,0,0c0,0,0,0,0,0c0,0,-575668224,1433759544,0,0c0,0,0,0,0,0c0,0,0,0,0,0c0,0,0,0,0,0c0,0,0,0,0,0c0,0,0,0,0,0c0,0,0,0,0,0c0,0,0,0,0,0c0,0,0,0,0,0c0,0,0,0,0,0c0,0,0,0,0,0c0,0,0,0,0,0c0,0,0,0,0,0c0,0,0,0,0,0c0,0,0,0,0,0c0,0,0,0,0,0c0,0,0,0,0,0c0,0,0,0,0,0c0,0,0,0,0,0c0,0,34668544,0,250347520,1433417764c0,0,0,0,0,0c0,0,0,0,0,0c0,0,0,0,0,0c0,0,0,0,0,0c0,0,0,0,0,0c0,0,0,0,0,0c0,0,0,0,0,0c0,0,0,0,0,0c0,0,0,0,0,0c0,0,0,0,0,0c0,0,0,0,0,0c0,0,0,0,0,0c0,0,0,0,0,0c0,0,0,0,0,0c0,0,0,0,0,0c0,0,0,0,0,0c0,0,0,0,0,0c0,0,0,0,0,0c0,0,0,0,0,0c0,0,0,0,0,0c0,0,0,0,0,0c0,0,10551296,0,351797248,2127122971c65536,80805888,67108864,1433759562,851968,0c-892338176,1433759562,262144,0,0,16256c851968,0,0,0,-912261120,1433759562c851968,0,-895483904,1433759562,327680,0c0,1433747328,851968,0,0,0c1617952768,1433759562,65536,1433731072,-2124087296,271755097c16861337,0,65536,327680,1645215744,1433759562c0,0,740294656,1433759151,-932708352,1433759562c0,0,0,0,1097859072,1433759562c0,0,-1861222400,1433759546,-929562624,1433759562c-1301282816,1433759562,0,0,1101004800,1433759562c0,0,-975175680,1433759547,-926416896,1433759562c1087373312,1433759562,0,0,1113587712,1433759562c0,0,-968884224,1433759547,-923271168,1433759562c1104150528,1433759562,0,0,1116733440,1433759562c0,0,-1861222400,1433759546,-920125440,1433759562c1390411776,1433759561,0,0,3211264,0c1246756864,1433759562,1075838976,1433759562,131072,0c1354301440,178,0,0,3211264,0c0,0,1075838976,1433759562,1645215744,1433759562c0,0,1498611712,28053,7405568,0c0,0,-901775360,1433759562,0,0c0,0,-895483904,1433759562,0,0c-940048384,1433759562,0,0,0,0c0,0,-904921088,1433759562,0,0c0,0,3211264,0,-898629632,1433759562c1075838976,1433759562,1097859072,1433759562,65536,0c-876609536,34800,3211264,0,-904921088,1433759562c1075838976,1433759562,1101004800,1433759562,131072,0c791150592,13354,3211264,0,-915406848,1433759562c1075838976,1433759562,1113587712,1433759562,196608,0c2041774080,21698,3211264,0,-901775360,1433759562c1075838976,1433759562,1116733440,1433759562,262144,0c1511391232,-4614,3276799,0,-918552576,1433759562c1734344704,2127123010,196608,0,1633091584,20813c0,0,4259840,0,0,0c0,0,0,0,1658847232,1433759562c1782054912,2127123043,1782054912,2127123043,0,0c12648448,0,-1186201600,1433417757,0,0c538116096,71172128,70976561,70911024,2098238,70976577c70386750,2097198,72025106,70583345,67109952,70778912c2162720,70386737,1077,0,0,70386750c-459275216,1433759545,-1854930944,1433759376,813170688,1433759561c803209216,1433759561,876609536,1433759561,881852416,1433759561c886046720,1433759561,0,0,0,0c0,0,813170688,1433759561,71499776,32c2162688,0,1438121984,2127122972,0,8388608c1073741824,1433759500,2162688,0,1220542464,1433759566c0,0,2097152,0,2162688,0c-806354944,2127122952,65536,65536,1199570944,1433759546c2162688,0,1199570944,1433759546,-868220928,1433759562c2097152,0,17891328,0,-337641472,1433759174c1782054912,2127123043,327680,327680,0,0c0,0,0,0,0,0c0,65536,0,0,589824,0c4980736,-654311541,1782112511,2127123043,1782054912,2127123043c1782054912,2127123043,1782054912,2127123043,67043328,50660098c771,0,0,0,185073664,168298505c1782056712,2127123043,1782054912,2127123043,1782054912,2127123043c1782054912,2127123043,67043328,135005699,2055,0c0,0,201850880,202116108,203426828,-62452c-1,202178559,0,202113024,3084,0c65536,0,17891328,-16707325,16842948,0c131072,3,1836089344,222051,3,1836089344c418659,3,1836089344,1467235,4194307,1836187648c1535605,1048579,1869414400,1598574,2097155,1633878016c1664626,2097155,1633878016,1730162,2097155,1633878016c2516594,3,1734443008,27753,957087744,1433417756c196608,2127101952,-835715072,1433759562,0,2127101952c-1751777280,-1566926440,2204835,0,-232783872,1433759567c-847249408,1433759562,12582912,0,4194304,0c-1530134528,1433417757,196608,2127101952,1656750080,1433759563c0,0,422576128,1433759484,482344960,2127121951c16777216,0,4259840,0,65536,1376256c4128768,3342386,2097201,7536682,7471217,2621556c2949169,3080232,2752553,3080232,2687017,0c2162688,0,65536,262144,3342336,3670070c51,0,2162688,0,65536,393216c3342336,3342392,3211309,54,3211264,0c65536,851968,3276800,3604530,2949163,3145780c3473464,3538989,3276855,0,3211264,0c65536,458752,3473408,3473463,3276842,3276847c0,45,0,0,3211264,0c65536,589824,2949120,3538993,3407920,2818103c3670067,0,0,0,3211264,0c65536,589824,2949120,3538993,3407920,2949169c3276850,0,0,0,2162688,0c458752,262144,5242880,7602273,104,40c4259840,0,65536,983040,3211264,3539001c3538995,3276843,3407921,3276845,3276848,3473458c3670016,2687024,2752553,40,6356992,0c65536,2031616,7536640,7471217,2621556,2818090c3211314,3145782,2752560,3211314,3145782,2818096c3735601,3735600,2752569,3735601,3735600,2687033c824901632,808466480,808466432,0,2162688,0c65536,393216,3211264,3407915,3211309,54c3211264,0,65536,851968,7536640,7471217c2621556,2949162,3407921,3211306,2687028,0c3211264,0,131072,720896,4390912,7274607c6553714,7209065,7602273,7536741,0,0l3211264,0l131072,589824l4521984,7667825l7602273,7274601l7536750,2883584l0,0l5308416,0l65536,1638400l6356992,6357108l3276910,4128808l3211317,2883616l3145780,3473463l3080233,7340072l3080297,3670065l2687024,0l0,0l4259840,0l65536,458752l65536,131073l262228,327680l65536,131073l327716,0l0,0l4194304,0l9502720,0l1812463616,2127122990l-144703488,1433759562l394788864,2127122964l660602880,1433759455l0,0l-94371840,1433759562l-1082130432,2127122792l458752,0l1441837,3670016l65584,2949161l1828192355,2127122990l0,0l0,0l0,0l1830813696,2127122990l0,0l196608,0l5308416,0l65536,1507328l6356992,6357108l3276910,3145768l3211308,3670064l3145776,3080233l7340072,3080297l3670065,2687024l0,2097201l0,0l3211264,0l65536,589824l3211264,3670064l2949168,3473458l3276854,2949120l3145728,0l3211264,0l65536,720896l3276800,3276848l3473463,3211309l3670064,3145776l3145728,0l3211264,0l65536,786432l3211264,2818101l3407917,3735600l2949170,3342391l50,0l3211264,0l65536,720896l3211264,3539000l3473456,3211309l3211321,3473460l0,0l3211264,0l65536,589824l3276800,3211318l2949176,3276855l3670072,2621440l2949169,40l3211264,0l65536,655360l3211264,3145779l2949171,3145777l3145784,48l49174,0l512819200,0l65536,7995392l756023296,1433759151l-739770368,1433759562l698679296,0l65528,0l756023296,1433759151l-737673216,1433759562l1415577600,0l0,0l756023296,1433759151l-735576064,1433759562l784072704,0l0,0l756023296,1433759151l-733478912,1433759562l1415577600,0l0,0l756023296,1433759151l-731381760,1433759562l849936384,0l0,0l756023296,1433759151l-729284608,1433759562l1407516672,0l0,0l756023296,1433759151l-727187456,1433759562l914292736,0l0,0l756023296,1433759151l-725090304,1433759562l1401094144,0l0,0l756023296,1433759151l-722993152,1433759562l966131712,0l0,0l756023296,1433759151l-720896000,1433759562l1385037824,0l0,0l756023296,1433759151l-718798848,1433759562l1020723200,0l0,0l756023296,1433759151l-716701696,1433759562l1360855040,0l0,0l756023296,1433759151l-714604544,1433759562l1058537472,0l0,0l756023296,1433759151l-712507392,1433759562l1344798720,0l0,0l756023296,1433759151l-710410240,1433759562l1086521344,0l0,0l756023296,1433759151l-708313088,1433759562l1325465600,0l0,0l756023296,1433759151l-706215936,1433759562l1110310912,0l0,0l756023296,1433759151l-704118784,1433759562l1301348352,0l0,0l756023296,1433759151l-702021632,1433759562l1143930880,0l0,0l756023296,1433759151l-699924480,1433759562l1344798720,0l0,0l756023296,1433759151l-697827328,1433759562l1178927104,0l0,0l756023296,1433759151l-695730176,1433759562l1376976896,0l0,0l756023296,1433759151l-693633024,1433759562l1209729024,0l0,0l756023296,1433759151l-691535872,1433759562l1401094144,0l0,0l756023296,1433759151l-689438720,1433759562l1250361344,0l0,0l756023296,1433759151l-687341568,1433759562l1407516672,0l0,0l756023296,1433759151l-685244416,1433759562l1288175616,0l0,0l756023296,1433759151l-683147264,1433759562l1407516672,0l0,0l756023296,1433759151l-681050112,1433759562l1328742400,0l0,0l756023296,1433759151l-678952960,1433759562l1401094144,0l0,0l756023296,1433759151l-676855808,1433759562l1353973760,0l0,0l756023296,1433759151l-674758656,1433759562l1376976896,0l0,0l756023296,1433759151l-672661504,1433759562l1387593728,0l0,0l756023296,1433759151l-670564352,1433759562l1352859648,0l0,0l756023296,1433759151l-668467200,1433759562l1401552896,0l0,0l756023296,1433759151l-666370048,1433759562l1325465600,0l0,0l756023296,1433759151l-664272896,1433759562l1415577600,0l0,0l756023296,1433759151l-662175744,1433759562l1286864896,0l0,0l756023296,1433759151l-660078592,1433759562l1415577600,0l0,0l756023296,1433759151l-657981440,1433759562l1254686720,0l0,0l756023296,1433759151l-655884288,1433759562l1415577600,0l0,0l756023296,1433759151l-653787136,1433759562l1219297280,0l0,0l756023296,1433759151l-651689984,1433759562l1401552896,0l0,0l756023296,1433759151l-649592832,1433759562l1187184640,0l0,0l756023296,1433759151l-647495680,1433759562l1380581376,0l0,0l756023296,1433759151l-645398528,1433759562l1148518400,0l0,0l756023296,1433759151l-643301376,1433759562l1353973760,0l0,0l756023296,1433759151l-641204224,1433759562l1121189888,0l0,0l756023296,1433759151l-639107072,1433759562l1328742400,0l0,0l756023296,1433759151l-637009920,1433759562l1097072640,0l0,0l756023296,1433759151l-634912768,1433759562l1328742400,0l0,0l756023296,1433759151l-632815616,1433759562l696516608,0l0,0l756023296,1433759151l-630718464,1433759562l1328742400,0l0,0l756023296,1433759151l-628621312,1433759562l373227520,0l0,0l756023296,1433759151l-626524160,1433759562l1328742400,0l0,0l756023296,1433759151l-624427008,1433759562l334561280,0l0,0l756023296,1433759151l-622329856,1433759562l1323171840,0l0,0l756023296,1433759151l-620232704,1433759562l294387712,0l0,0l756023296,1433759151l-618135552,1433759562l1309147136,0l0,0l756023296,1433759151l-616038400,1433759562l267059200,0l0,0l756023296,1433759151l-613941248,1433759562l1295187968,0l0,0l756023296,1433759151l-611844096,1433759562l228392960,0l0,0l756023296,1433759151l-609746944,1433759562l1274150912,0l0,0l756023296,1433759151l-607649792,1433759562l196280320,0l0,0l756023296,1433759151l-605552640,1433759562l1250361344,0l0,0l756023296,1433759151l-603455488,1433759562l160890880,0l0,0l756023296,1433759151l-601358336,1433759562l1223753728,0l0,0l756023296,1433759151l-599261184,1433759562l136708096,0l0,0l756023296,1433759151l-597164032,1433759562l1188757504,0l0,0l756023296,1433759151l-595066880,1433759562l106168320,0l0,0l756023296,1433759151l-592969728,1433759562l1150943232,0l0,0l756023296,1433759151l-590872576,1433759562l86835200,0l0,0l756023296,1433759151l-588775424,1433759562l1103364096,0l0,0l756023296,1433759151l-586678272,1433759562l62717952,0l0,0l756023296,1433759151l-584581120,1433759562l1051525120,0l0,0l756023296,1433759151l-582483968,1433759562l38600704,0l0,0l756023296,1433759151l-580386816,1433759562l994115584,0l0,0l756023296,1433759151l-578289664,1433759562l22544384,0l0,0l756023296,1433759151l-576192512,1433759562l935329792,0l0,0l756023296,1433759151l-574095360,1433759562l16056320,0l0,0l756023296,1433759151l-571998208,1433759562l863895552,0l0,0l756023296,1433759151l-569901056,1433759562l8060928,0l0,0l756023296,1433759151l-567803904,1433759562l788267008,0l0,0l756023296,1433759151l-565706752,1433759562l0,0l0,0l756023296,1433759151l-563609600,1433759562l709885952,0l0,0l756023296,1433759151l-561512448,1433759562l0,0l0,0l756023296,1433759151l-559415296,1433759562l627310592,0l0,0l756023296,1433759151l-557318144,1433759562l0,0l0,0l756023296,1433759151l-555220992,1433759562l551682048,0l0,0l756023296,1433759151l-553123840,1433759562l8060928,0l0,0l756023296,1433759151l-551026688,1433759562l480247808,0l0,0l756023296,1433759151l-548929536,1433759562l16056320,0l0,0l756023296,1433759151l-546832384,1433759562l421462016,0l0,0l756023296,1433759151l-544735232,1433759562l22544384,0l0,0l756023296,1433759151l-542638080,1433759562l364052480,0l0,0l756023296,1433759151l-540540928,1433759562l38600704,0l0,0l756023296,1433759151l-538443776,1433759562l312213504,0l0,0l756023296,1433759151l-536346624,1433759562l62717952,0l0,0l756023296,1433759151l-534249472,1433759562l264634368,0l0,0l756023296,1433759151l-532152320,1433759562l86835200,0l0,0l756023296,1433759151l-530055168,1433759562l226820096,0l0,0l756023296,1433759151l-527958016,1433759562l106168320,0l0,0l756023296,1433759151l-525860864,1433759562l191823872,0l0,0l756023296,1433759151l-523763712,1433759562l136708096,0l0,0l756023296,1433759151l-521666560,1433759562l165216256,0l0,0l756023296,1433759151l-519569408,1433759562l160890880,0l0,0l756023296,1433759151l-517472256,1433759562l141426688,0l0,0l756023296,1433759151l-515375104,1433759562l196280320,0l0,0l756023296,1433759151l-513277952,1433759562l120389632,0l0,0l756023296,1433759151l-511180800,1433759562l228392960,0l0,0l756023296,1433759151l-509083648,1433759562l106430464,0l0,0l756023296,1433759151l-506986496,1433759562l267059200,0l0,0l756023296,1433759151l-504889344,1433759562l92405760,0l0,0l756023296,1433759151l-502792192,1433759562l294387712,0l0,0l756023296,1433759151l-500695040,1433759562l85393408,0l0,0l756023296,1433759151l-498597888,1433759562l334561280,0l0,0l756023296,1433759151l-496500736,1433759562l85393408,0l0,0l756023296,1433759151l-494403584,1433759562l373227520,0l0,0l756023296,1433759151l-492306432,1433759562l85393408,0l0,0l756023296,1433759151l-490209280,1433759562l712638464,0l0,0l756023296,1433759151l-488112128,1433759562l85393408,0l0,0l756023296,1433759151l-486014976,1433759562l1097072640,0l0,0l756023296,1433759151l-483917824,1433759562l61603840,0l0,0l756023296,1433759151l-481820672,1433759562l1121189888,0l0,0l756023296,1433759151l-479723520,1433759562l34996224,0l0,0l756023296,1433759151l-477626368,1433759562l1148518400,0l0,0l756023296,1433759151l-475529216,1433759562l14024704,0l0,0l756023296,1433759151l-473432064,1433759562l1187184640,0l0,0l756023296,1433759151l-471334912,1433759562l0,0l0,0l756023296,1433759151l-469237760,1433759562l1219297280,0l0,0l756023296,1433759151l-467140608,1433759562l0,0l0,0l756023296,1433759151l-465043456,1433759562l1254686720,0l0,0l756023296,1433759151l-462946304,1433759562l0,0l0,0l756023296,1433759151l-460849152,1433759562l1286864896,0l0,0l756023296,1433759151l-458752000,1433759562l14024704,0l0,0l756023296,1433759151l-456654848,1433759562c1325465600,0,0,0,756023296,1433759151c-454557696,1433759562,27983872,0,0,0c756023296,1433759151,-452460544,1433759562,1352859648,0c0,0,756023296,1433759151,-450363392,1433759562c54591488,0,0,0,756023296,1433759151c-448266240,1433759562,1376976896,0,0,0c756023296,1433759151,-446169088,1433759562,85393408,0c0,0,756023296,1433759151,-444071936,1433759562c1401094144,0,0,0,756023296,1433759151c-441974784,1433759562,127401984,0,0,0c756023296,1433759151,-439877632,1433759562,1407516672,0c0,0,756023296,1433759151,-437780480,1433759562c165216256,0,0,0,756023296,1433759151c-435683328,1433759562,1407516672,0,0,0c756023296,1433759151,-433586176,1433759562,205848576,0c0,0,756023296,1433759151,-431489024,1433759562c1401094144,0,0,0,756023296,1433759151c-429391872,1433759562,236650496,0,0,0c756023296,1433759151,-427294720,1433759562,1376976896,0c0,0,756023296,1433759151,-425197568,1433759562c271646720,0,0,0,756023296,1433759151c-423100416,1433759562,1344798720,0,0,0c756023296,1433759151,-421003264,1433759562,305266688,0c0,0,756023296,1433759151,-418906112,1433759562c1301348352,0,0,0,756023296,1433759151c-416808960,1433759562,322043904,0,0,0c756023296,1433759151,-414711808,1433759562,1325465600,0c0,0,756023296,1433759151,-412614656,1433759562c357040128,0,0,0,756023296,1433759151c-410517504,1433759562,1344798720,0,0,0c756023296,1433759151,-408420352,1433759562,394854400,0c0,0,756023296,1433759151,-406323200,1433759562c1360855040,0,0,0,756023296,1433759151c-404226048,1433759562,442433536,0,0,0c756023296,1433759151,-402128896,1433759562,1385037824,0c0,0,756023296,1433759151,-400031744,1433759562c494272512,0,0,0,756023296,1433759151c-397934592,1433759562,1401094144,0,0,0c756023296,1433759151,-395837440,1433759562,551682048,0c0,0,756023296,1433759151,-393740288,1433759562c1407516672,0,0,0,756023296,1433759151c-391643136,1433759562,620298240,0,0,0c756023296,1433759151,-389545984,1433759562,1415577600,0c0,0,756023296,1433759151,-387448832,1433759562c698679296,0,0,0,756023296,1433759151c-385351680,1433759562,1415577600,0,0,0c756023296,1433759151,-383254528,1433759562,1117323264,0c0,0,756023296,1433759151,-381157376,1433759562c1301348352,0,0,0,756023296,1433759151c-379060224,1433759562,1117323264,0,0,0c756023296,1433759151,-376963072,1433759562,1262747648,0c0,0,756023296,1433759151,-374865920,1433759562c1117323264,0,0,0,756023296,1433759151c-372768768,1433759562,1180696576,0,0,0c756023296,1433759151,-370671616,1433759562,1117323264,0c0,0,756023296,1433759151,-368574464,1433759562c1066532864,0,0,0,756023296,1433759151c-366477312,1433759562,1117323264,0,0,0c756023296,1433759151,-364380160,1433759562,924975104,0c0,0,756023296,1433759151,-362283008,1433759562c1117323264,0,0,0,756023296,1433759151c-360185856,1433759562,778567680,0,0,0c756023296,1433759151,-358088704,1433759562,1117323264,0c0,0,756023296,1433759151,-355991552,1433759562c645070848,0,0,0,756023296,1433759151c-353894400,1433759562,1117323264,0,0,0c756023296,1433759151,-351797248,1433759562,530841600,0c0,0,756023296,1433759151,-349700096,1433759562c1117323264,0,0,0,756023296,1433759151c-347602944,1433759562,463273984,0,0,0c756023296,1433759151,-345505792,1433759562,1110310912,0c0,0,756023296,1433759151,-343408640,1433759562c440729600,0,0,0,756023296,1433759151c-341311488,1433759562,1103364096,0,0,0c756023296,1433759151,-339214336,1433759562,416612352,0c0,0,756023296,1433759151,-337117184,1433759562c1093533696,0,0,0,756023296,1433759151c-335020032,1433759562,400556032,0,0,0c756023296,1433759151,-332922880,1433759562,1079508992,0c0,0,756023296,1433759151,-330825728,1433759562c378011648,0,0,0,756023296,1433759151c-328728576,1433759562,1031929856,0,0,0c756023296,1433759151,-326631424,1433759562,350683136,0c0,0,756023296,1433759151,-324534272,1433759562c973144064,0,0,0,756023296,1433759151c-322437120,1433759562,326565888,0,0,0c756023296,1433759151,-320339968,1433759562,914292736,0c0,0,756023296,1433759151,-318242816,1433759562c302448640,0,0,0,756023296,1433759151c-316145664,1433759562,842924032,0,0,0c756023296,1433759151,-314048512,1433759562,286326784,0c0,0,756023296,1433759151,-311951360,1433759562c778502144,0,0,0,756023296,1433759151c-309854208,1433759562,279904256,0,0,0c756023296,1433759151,-307757056,1433759562,709885952,0c0,0,756023296,1433759151,-305659904,1433759562c275054592,0,0,0,756023296,1433759151c-303562752,1433759562,644087808,0,0,0c756023296,1433759151,-301465600,1433759562,279904256,0c0,0,756023296,1433759151,-299368448,1433759562c579665920,0,0,0,756023296,1433759151c-297271296,1433759562,286326784,0,0,0c756023296,1433759151,-295174144,1433759562,506855424,0c0,0,756023296,1433759151,-293076992,1433759562c302448640,0,0,0,756023296,1433759151c-290979840,1433759562,442433536,0,0,0c756023296,1433759151,-288882688,1433759562,326565888,0c0,0,756023296,1433759151,-286785536,1433759562c390660096,0,0,0,756023296,1433759151c-284688384,1433759562,350683136,0,0,0c756023296,1433759151,-282591232,1433759562,343015424,0c0,0,756023296,1433759151,-280494080,1433759562c378011648,0,0,0,756023296,1433759151c-278396928,1433759562,322043904,0,0,0c756023296,1433759151,-276299776,1433759562,400556032,0c0,0,756023296,1433759151,-274202624,1433759562c312213504,0,0,0,756023296,1433759151c-272105472,1433759562,416612352,0,0,0c756023296,1433759151,-270008320,1433759562,305266688,0c0,0,756023296,1433759151,-267911168,1433759562c440729600,0,0,0,756023296,1433759151c-265814016,1433759562,305266688,0,0,0c756023296,1433759151,-263716864,1433759562,463273984,0c0,0,756023296,1433759151,-261619712,1433759562c305266688,0,0,0,756023296,1433759151c-259522560,1433759562,530841600,0,0,0c756023296,1433759151,-257425408,1433759562,305266688,0c0,0,756023296,1433759151,-255328256,1433759562c645070848,0,0,0,756023296,1433759151c-253231104,1433759562,305266688,0,0,0c756023296,1433759151,-251133952,1433759562,778567680,0c0,0,756023296,1433759151,-249036800,1433759562c305266688,0,0,0,756023296,1433759151c-246939648,1433759562,924975104,0,0,0c756023296,1433759151,-244842496,1433759562,305266688,0c0,0,756023296,1433759151,-242745344,1433759562c1066532864,0,0,0,756023296,1433759151c-240648192,1433759562,305266688,0,0,0c756023296,1433759151,-238551040,1433759562,1180696576,0c0,0,756023296,1433759151,-236453888,1433759562c305266688,0,0,0,756023296,1433759151c-234356736,1433759562,1262747648,0,0,0c756023296,1433759151,-232259584,1433759562,305266688,0c0,0,756023296,1433759151,-230162432,1433759562c1301348352,0,0,0,3211264,0c131072,524288,5439488,6750309,6619245,7602286c115,0,0,0,13697024,0c65536,262144,1223688192,1433759562,0,1433731072c154140672,1433759169,-222822400,1433759562,-1475346432,1433759561c0,1433731072,-787480576,1433759562,0,1433731072c-1538260992,1433759153,-219676672,1433759562,-1979711488,1433759456c0,1433731072,-808452096,1433759562,0,1433731072c1737490432,1433759376,-216530944,1433759562,55574528,1433759563c0,2127101952,1734344704,2127123010,0,1433731072c-1990197248,1433759546,-213385216,1433759562,-1551892480,2127121397c0,0,3211264,0,131072,655360c5505024,7864421,4587636,6357106,6619245,115c0,0,3211264,0,131072,655360c4653056,7667820,5242981,6881391,7602286,115c0,0,3211264,0,65536,720896c3211264,3539000,3473456,3211309,3211321,3473460c810549248,2124906511,3211264,0,-636485632,2127122969c0,0,0,0,-144703488,1433759562c0,0,3211264,0,65536,851968c3276800,3604530,2949163,3145780,3473464,3538989c3276855,0,3211264,0,65536,655360c3211264,3145779,2949171,3145777,3145784,48c3162309,0,3211264,0,65536,720896c3211264,3670064,3145776,3276845,3538993,3145776c0,-4614,3276799,0,-806354944,2127122952c65536,65536,-176160768,1433759565,6553600,0c3145728,0,3211264,0,65536,786432c3211264,2818101,3407917,3735600,2949170,3342391c50,0,3211264,0,220725248,2127122986c-729808896,1433759546,-1398800384,1433759482,257949696,2127122986c1048576,0,10551296,0,65536,4325376c2621440,7274595,2621555,3211317,2752567,7340072c3080297,3670065,2687024,2752553,2949160,2949169c3145777,3145784,2687024,7536683,7209065,3473448c3604529,2621482,6881392,3211311,3145784,2687017c2621482,3145778,2949172,3145777,3145784,2687024c2818089,3145777,3145784,48,-423428096,-2071069958c17925558,0,65536,262144,756023296,1433759151c-168296448,1433759562,707788800,0,0,0c756023296,1433759151,-166199296,1433759562,0,1433731072c0,0,756023296,1433759151,-164102144,1433759562c1328742400,0,0,1433417756,756023296,1433759151c-162004992,1433759562,707788800,0,0,0c756023296,1433759151,-159907840,1433759562,707788800,1433731072c0,1433759562,756023296,1433759151,-157810688,1433759562c1415577600,0,0,1433417756,756023296,1433759151c-155713536,1433759562,85393408,0,0,0c756023296,1433759151,-153616384,1433759562,707788800,1433731072c0,1433759562,3211264,0,131072,655360c4653056,7667820,5242981,6881391,7602286,115c-211812352,1433759562,4259840,0,65536,983040c3211264,3539001,3538995,3276843,3407921,3276845c3276848,3473458,3670016,2687024,2752553,40c33619968,0,-57671680,2127122968,0,0c0,0,0,0,18350080,2127122969c-1351614464,1433759565,0,0,-415236096,1433759402c501153792,0,-1290010624,2,603521024,0c-1211236352,2,100335616,0,-1445003264,2c0,0,569376768,1433759563,138412032,0c-111149056,1433759562,-265289728,1433759547,720896,0c0,0,-65536,131071,2,0c0,0,-2147418112,-1,-2147352577,-1c-774832129,1433759562,24117248,1433759563,-1395654656,1433759565c-1343225856,1433759565,0,0,1782054912,2127123043c501743616,0,-1289420800,2,595132416,0c-1219624960,2,20447232,2127122969,501743616,0c-1289420800,2,595132416,0,-1219624960,2c0,0,0,0,0,0c0,0,-202358800,1433759562,0,0c0,0,0,0,1048576,0c0,0,0,0,0,0c0,0,0,0,2097152,0c0,0,0,0,-1991770112,1433759605c-1275592704,1433759565,0,0,0,0c0,0,5308416,0,-1319108608,1433759565c-1318584320,1433759565,-1318584320,1433759565,0,0c0,0,0,0,0,0c458752,7,0,0,11599872,0c65536,4718592,2949120,7536680,7209065,3473448c3145777,2752565,7340072,3080297,3670065,2687024c2752553,3407912,3735604,2949170,3145777,3145784c2687024,6488109,7536751,3473448,3145777,2752565c7340072,3080297,3670065,2687024,2752553,3211304c3145779,2949171,3145777,3145784,2687024,2818089c3145777,3145784,48,1433759544,0,0c114360320,0,1774190592,1433759545,0,0c-517996544,1433759544,1566572544,1433759528,0,0c0,0,0,0,0,0c0,0,0,0,0,0c408944640,1433759547,0,0,0,0c-954204160,1433759547,1149239296,1433759561,0,0c0,0,0,0,0,0c0,0,0,0,0,0c0,0,0,0,0,0c0,0,0,0,0,0c0,0,0,0,0,0c0,0,0,0,0,0c0,0,0,0,0,0c0,0,0,0,0,0c0,0,0,0,0,0c0,0,0,0,0,0c0,0,-81788928,1433759558,-1643118592,1433759545c-1881145344,1433759546,-85983232,1433759558,0,0c0,0,0,0,0,0c0,0,0,0,0,0c1358954496,1433759565,529530880,1433759547,0,0c-1116733440,1433759547,-1871708160,1433759546,-1086324736,1433759547c1417674752,1433759547,-950009856,1433759547,0,0c1628438528,1433759565,0,0,0,0c-821035008,1433759547,0,0,0,0c0,0,0,0,0,0c0,0,0,0,0,0c0,0,0,0,537919488,1433759547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41943040,1433759563,0,0c0,0,0,0,0,0c0,0,0,0,-575668224,1433759544c0,0,0,0,0,0c0,0,0,0,0,0c0,0,0,0,0,0c0,0,0,0,0,0c0,0,0,0,0,0c0,0,0,0,0,0c0,0,0,0,0,0c0,0,0,0,0,0c0,0,0,0,0,0c0,0,0,0,0,0c0,0,0,0,0,0c0,0,0,0,0,0c0,0,0,0,0,0c0,0,0,0,0,0c0,0,0,0,0,0c0,0,0,0,0,0c0,0,0,0,0,0c0,0,0,0,0,0c0,0,0,0,2162688,0c131072,262144,5505024,7340153,101,0c2162688,0,-806354944,2127122952,65536,65536c1324351488,1433759565,9502720,0,638058496,2127122990c0,0,0,0,0,0c-797966336,2127122974,1335885824,1433759604,524288,0c-1622147072,1433759603,-1622147072,1433759603,-1588592640,1433759603c1337458688,1433759604,-1621622784,1433759603,-1622147072,1433759603c-1588592640,1433759603,1337458688,1433759604,-144703488,1433759562c0,0,5308416,0,76546048,1433417762c0,0,-242221056,1433759604,-1552941056,1433759561c0,0,0,0,0,0c0,0,0,0,3211264,0c65536,786432,3211264,3145782,2818098,3407917c3670064,2949174,56,0,10551296,0c351797248,2127122971,65536,80805888,75497472,1433759563c851968,0,112197632,1433759563,262144,0c0,16256,851968,0,0,0c92274688,1433759563,851968,0,109051904,1433759563c327680,0,0,1433747328,851968,0c0,0,-225443840,1433759562,65536,1433731072c1368719360,1997484262,3212210,0,65536,589824c3211264,3670064,2949169,3473458,3276854,2949120c3145728,0,16842752,0,65536,327680c1138753536,1433759562,0,0,740294656,1433759151c58195968,1433759563,0,0,0,0c-790626304,1433759562,0,0,-1861222400,1433759546c61341696,1433759563,-741343232,1433759562,0,0c-228589568,1433759562,0,0,-975175680,1433759547c64487424,1433759563,-779091968,1433759562,0,0c-211812352,1433759562,0,0,-968884224,1433759547c67633152,1433759563,1155530752,1433759562,0,0c-208666624,1433759562,0,0,-1861222400,1433759546c70778880,1433759563,-1227882496,1433759560,0,0c3211264,0,0,0,1223688192,1433759562c0,0,-403832832,181,0,0c7405568,0,82837504,1433759563,85983232,1433759563c0,0,0,0,0,0c0,0,0,0,0,0c0,0,112197632,1433759563,0,0c44040192,1433759563,0,0,3211264,0c72351744,1433759563,-787480576,1433759562,65536,0c-1788215296,-5072,65535,0,3211264,0c82837504,1433759563,-808452096,1433759562,131072,0c1354301440,178,0,0,3211264,0c0,0,-808452096,1433759562,1138753536,1433759562c0,0,1498611712,28053,7405568,0c0,0,102760448,1433759563,0,0c0,0,109051904,1433759563,0,0c47710208,1433759563,0,0,0,0c0,0,99614720,1433759563,0,0c0,0,3211264,0,105906176,1433759563c-808452096,1433759562,-790626304,1433759562,65536,0c-876609536,34800,3211264,0,99614720,1433759563c-808452096,1433759562,-228589568,1433759562,131072,0c791150592,13354,3211264,0,89128960,1433759563c-808452096,1433759562,-211812352,1433759562,196608,0c2041774080,21698,3211264,0,102760448,1433759563c-808452096,1433759562,-208666624,1433759562,262144,0c1511391232,-4614,3276799,0,85983232,1433759563c1734344704,2127123010,196608,0,1633091584,20813c0,0,12648448,0,327680,0c1441792,0,-170917888,1433759489,115343360,1433759563c0,0,0,0,0,524288c524288,65536,115343360,1433759563,0,0c516980736,1433759368,0,0,0,0c131072,11862016,-1740111872,1433759474,589824,0c-1743781888,1433759474,0,0,0,0c0,0,65536,0,-695205888,1433759470c0,0,114360320,0,1774190592,1433759545c0,0,-517996544,1433759544,1566572544,1433759528c0,0,0,0,0,0c0,0,0,0,0,0c0,0,408944640,1433759547,0,0c0,0,-954204160,1433759547,1149239296,1433759561c0,0,0,0,0,0c0,0,0,0,0,0c0,0,0,0,0,0c0,0,0,0,0,0c0,0,0,0,0,0c0,0,0,0,0,0c0,0,0,0,0,0c0,0,0,0,0,0c0,0,0,0,0,0c0,0,0,0,0,0c0,0,0,0,-81788928,1433759558c-1643118592,1433759545,-1881145344,1433759546,-85983232,1433759558c0,0,0,0,0,0c0,0,0,0,0,0c0,0,1358954496,1433759565,529530880,1433759547c0,0,-1116733440,1433759547,-1871708160,1433759546c-1086324736,1433759547,1417674752,1433759547,-950009856,1433759547c0,0,1628438528,1433759565,0,0c0,0,-821035008,1433759547,0,0c0,0,0,0,0,0c0,0,0,0,0,0c0,0,0,0,0,0c537919488,1433759547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1809842176,1433759563c0,0,0,0,0,0c0,0,0,0,0,0c-575668224,1433759544,0,0,0,0c0,0,0,0,0,0c0,0,0,0,0,0c0,0,0,0,0,0c0,0,0,0,0,0c0,0,0,0,0,0c0,0,0,0,0,0c0,0,0,0,0,0c0,0,0,0,0,0c0,0,0,0,0,0c0,0,0,0,0,0c0,0,0,0,0,0c0,0,0,0,0,0c0,0,0,0,0,0c0,0,0,0,0,0c0,0,0,0,0,0c0,0,0,0,0,0c0,0,0,0,0,0c0,0,0,0,0,0c3211264,0,1867513856,1433759563,1684013056,1433759563c782237696,1433759563,131072,1433731072,791150592,13354c3211264,0,1857028096,1433759563,1684013056,1433759563c591396864,1433759563,196608,0,2041774080,21698c3211264,0,242221056,1433759563,1684013056,1433759563c750780416,1433759563,262144,0,1511391232,-4614c3276799,0,1853882368,1433759563,1734344704,2127123010c196608,0,1633091584,20813,0,0c9502720,0,1812463616,2127122990,-1495269376,1433759563c394788864,2127122964,660602880,1433759455,0,0c1353711616,1433759563,-1082130432,2127122792,458752,0c1441837,3670016,65584,2949161,1828192355,2127122990c0,0,0,0,0,0c1830813696,2127122990,0,0,196608,0c5308416,0,65536,1638400,7536640,7471217c2621556,2752568,2818104,2752562,2818098,3538993c3670067,2752564,3538993,3670067,2687028,0c0,0,5308416,0,1797324800,1433417771c0,0,-1303379968,1433759612,-307232768,1433759563c3145728,3276857,3407919,3276856,2752553,2949160c3145780,3276857,3735552,57,5308416,0c-310378496,1433759565,-309854208,1433759565,-309854208,1433759565c2949120,2949160,52,3276857,3407919,3276856c41,2949160,458804,3276807,47,0c5308416,0,347144192,1433417768,0,0c-493879296,1433759613,-639631360,1433759563,3145728,3276857c3211311,3670070,2752553,2949160,3145780,3276857c3735552,57,3211264,0,65536,720896c3276800,3276848,3473463,3211309,3670064,3145776c3145728,0,5308416,0,65536,1507328c6356992,6357108,3276910,3145768,3211308,3670064c3145776,3080233,7340072,3080297,3670065,2687024c0,2097201,0,0,3211264,0c65536,786432,2621440,3538993,3670067,2818100c3538994,3080233,50,0,3211264,0c65536,655360,7143424,7274611,7536685,7602288c3145777,48,1511407600,-4614,6422527,0c65536,2162688,3145728,7536682,7471217,2621556c2949169,2949160,3145780,3276857,3407919,3276856c2752553,2949160,3145780,3276857,3407919,3276856c2687017,1879048192,6340727,0,3211264,0c131072,720896,4390912,7274607,6553714,7209065c7602273,7536741,3145728,0,10551296,0c351797248,2127122971,-65536,80871423,313524226,1433759563c65536,0,0,0,0,0c0,1433747328,0,0,0,0c317194240,1433759563,65536,0,0,0c0,0,0,16256,0,0c0,0,-1551892480,2127121397,0,1433731072c-1091633152,57005,2162688,0,65536,196608c3211264,3407917,0,52,4259840,0c131072,393216,6488064,6357096,7471209,51c1179648,0,317718528,1433759563,0,1433759563c0,0,4259840,0,0,0c0,0,0,0,321912832,1433759563c1782054912,2127123043,1782054912,2127123043,0,0c13697024,0,65536,262144,1789919232,1433759563c0,1433731072,154140672,1433759169,332922880,1433759563c-387973120,1433759558,0,1433731072,1152385024,1433759561c0,1433731072,-1538260992,1433759153,336068608,1433759563c-1668284416,1433759563,0,1433731072,-1553989632,1433759563c0,1433731072,1737490432,1433759376,339214336,1433759563c1503657984,1433759563,0,2127101952,1734344704,2127123010c0,1433731072,-1990197248,1433759546,342360064,1433759563c-1551892480,2127121397,0,0,3211264,0c-636485632,2127122969,0,0,0,0c-1495269376,1433759563,0,0,3211264,0c65536,720896,3211264,3145776,2752564,6357108c2621550,2687024,3145728,0,2162688,0c1438121984,2127122972,0,8323072,-2075131904,1433759499c2162688,0,1527775232,1433759548,0,0c2097152,0,65077248,0,65536,7995392c1782054912,2127123043,1782054912,2127123043,1782054912,2127123043c1782054912,2127123043,1782054912,2127123043,1782054912,2127123043c1782054912,2127123043,1782054912,2127123043,1782054912,2127123043c1782054912,2127123043,1782054912,2127123043,1782054912,2127123043c1782054912,2127123043,1782054912,2127123043,1782054912,2127123043c1782054912,2127123043,1782054912,2127123043,1782054912,2127123043c1782054912,2127123043,1782054912,2127123043,1782054912,2127123043c1782054912,2127123043,1782054912,2127123043,1782054912,2127123043c1782054912,2127123043,1782054912,2127123043,1782054912,2127123043c1782054912,2127123043,-105906176,1433759562,1782054912,2127123043c1782054912,2127123043,1782054912,2127123043,-205520896,1433759562c-806354944,1433759562,1782054912,2127123043,1782054912,2127123043c1782054912,2127123043,1782054912,2127123043,1782054912,2127123043c1782054912,2127123043,1782054912,2127123043,1782054912,2127123043c1782054912,2127123043,1782054912,2127123043,1782054912,2127123043c1782054912,2127123043,1782054912,2127123043,1782054912,2127123043c1782054912,2127123043,430964736,1433759563,1782054912,2127123043c1782054912,2127123043,1782054912,2127123043,1782054912,2127123043c1782054912,2127123043,1782054912,2127123043,1782054912,2127123043c1782054912,2127123043,1782054912,2127123043,1782054912,2127123043c1782054912,2127123043,507510784,1433759563,1782054912,2127123043c1782054912,2127123043,531628032,1433759563,528482304,1433759563c-192937984,1433759562,-196083712,1433759562,-795869184,1433759562l1782054912,2127123043l1782054912,2127123043l1782054912,2127123043l1782054912,2127123043l-829423616,1433759562l790626304,1433759563l446693376,1433759563l1782054912,2127123043l-186646528,1433759562l38797312,1433759563l52428800,1433759563l-199229440,1433759562l419430400,1433759563l1782054912,2127123043l1782054912,2127123043l454033408,1433759563l1782054912,2127123043l457179136,1433759563l448790528,1433759563l-180355072,1433759562l1782054912,2127123043l450887680,1433759563l468713472,1433759563l1782054912,2127123043l1782054912,2127123043l1782054912,2127123043l1782054912,2127123043l1782054912,2127123043l1782054912,2127123043l1782054912,2127123043l1782054912,2127123043l1782054912,2127123043l1782054912,2127123043l1782054912,2127123043l1782054912,2127123043l1782054912,2127123043l1782054912,2127123043l1782054912,2127123043l502267904,1433759563l1782054912,2127123043l1782054912,2127123043l1782054912,2127123043l1782054912,2127123043l1782054912,2127123043l1782054912,2127123043l1782054912,2127123043l1782054912,2127123043l1782054912,2127123043l1782054912,2127123043l1782054912,2127123043l1782054912,2127123043l1782054912,2127123043l1782054912,2127123043l2162688,0l65536,327680l3407872,3211309l3145784,0l9502720,0l65536,65536l756023296,1433759151l423100416,1433759563l316407808,2752512l40,3080297l756023345,1433759151l425197568,1433759563l435093504,2097152l45,3670064l756023344,1433759151l427294720,1433759563l1104019456,3342336l42,6881392l756023343,1433759151l429391872,1433759563l1287716864,3407872l57,0l11599872,0l65536,4849664l2949120,7536680l7209065,3407912l3670073,2752563l7340072,3080297l3670065,2687024l2752553,4128808l3342386,2097201l3211309,3670064l3145776,2949161l7274595,2621555l3735604,3342392l2621482,6881392l3211311,3145784l2687017,2621482l3407921,3407928l2949177,3145777l3145784,2687024l2818089,3145777l3145784,48l0,0l4259840,0l131072,1048576l4521984,7602296l7667826,6881395l7209071,7077953l7274604,6619255l100,1433731072l0,0l2162688,0l65536,262144l3538944,3670067l51,0l2162688,0l65536,393216l3342336,3342392l3211309,54l3211264,0l65536,458752l3473408,3473463l3276842,3276847l0,45l0,0l3211264,0l65536,589824l2949120,3538993l3407920,2818103l3670067,0l0,0l3211264,0l65536,589824l2949120,3538993l3407920,2949169l3276850,0l0,0l2162688,0l458752,262144l5242880,7602273l104,40l4259840,0l65536,1376256l4128768,3276849l2097200,7536682l7471217,2621556l2949169,3080232l2752553,3080232l2687017,0l2162688,0l65536,327680l3407872,3276845l3145783,0l3211264,0l65536,851968l7536640,7471217l2621556,2949162l3407921,3211306l2687028,0l3211264,0l131072,720896l4390912,7274607l6553714,7209065l7602273,7536741l0,0l3211264,0l0,0l0,0l0,131072l0,0l0,0l3211264,0l65536,458752l65536,131073l262228,327680l65536,131073l327716,0l3211264,0l131072,524288l5439488,6750309l6619245,7602286l115,0l0,0l3211264,0l131072,655360l5505024,7864421l4587636,6357106l6619245,115l3145728,0l9502720,0l1812463616,2127122990l639631360,1433759563l394788864,2127122964l660602880,1433759455l0,0l-1493172224,1433759562l-1082130432,2127122792l458752,0l1441837,3670016l65584,2949161l1828192355,2127122990l0,0l0,0l0,0l1830813696,2127122990l0,0l196608,0l5308416,0l-1127219200,1433759565l-1126694912,1433759565l-1126694912,1433759565l1703936,0l50331648,1433759563l52428800,1433759563l33554432,1433759563l458752,1433731079l0,0l5308416,0l65536,1638400l6356992,6357108l3276910,4128808l3211317,2883616l3145780,3473463l3080233,7340072l3080297,3670065l2687024,1433731072l0,0l5308416,0l65536,1638400l7536640,7471217l2621556,2752568l2818104,2752562l2818098,3538993l3670067,2752564l3538993,3670067l2687028,0l0,0l5308416,0l65536,1638400l6356992,6357108l3276910,4128808l3211317,2883616l3145780,3473463l3080233,7340072l3080297,3670065l2687024,1433731072l0,0l5308416,0l-642777088,1433759565l-642252800,1433759565l-642252800,1433759565l1703936,0l-1358954496,1433759562l-1352663040,1433759562l-1375731712,1433759562l458752,1433731079l0,0l5308416,0l-1141833728,1433417761l0,0l1353711616,1433759607l29360128,1433759562l-828375040,1433759562l-829423616,1433759562l529530880,1433759563l528482304,1433759563l0,0l3211264,0l65536,720896l3276800,3276848l3473463,3211309l3670064,3145776l3145728,0l5308416,0l65536,1507328l6356992,6357108l3276910,3145768l3211308,3670064l3145776,3080233l7340072,3080297l3670065,2687024l0,2097201l0,0l4259840,0l131072,1048576l4521984,7602296l7667826,6881395l7209071,7077953l7274604,6619255l100,1433731072l0,0l3211264,0l65536,655360l3211264,3145779l2949171,3145777l3145784,48l3162309,0l3211264,0l65536,720896l3211264,3670064l3145776,3276845l3538993,3145776l0,-4614l3276799,0l-912785408,2127122971l0,6029312l18350080,280l6553700,1433731072l115343360,1433759563l3211264,0l65536,786432l3211264,2818101l3407917,3735600l2949170,3342391l50,0l3211264,0l65536,655360l7143424,7274611l7536685,7602288l3145777,48l-876593168,34800l10551296,0l65536,4325376l2621440,7274595l2621555,3211317l2752567,7340072l3080297,3670065l2687024,2752553l2949160,2949169l3145777,3145784l2687024,7536683l7209065,3473448l3604529,2621482l6881392,3211311l3145784,2687017l2621482,3145778l2949172,3145777l3145784,2687024l2818089,3145777l3145784,48l-1630208000,-241496403l2208642,0l65536,393216l3211264,3407915l3211309,54l4259840,0l0,0l0,0l0,0l635437056,1433759563l1782054912,2127123043l1782054912,2127123043l0,0l2162688,0l-806354944,2127122952l65536,65536l1225785344,1433759566l2162688,0l1225785344,1433759566l573571072,1433759563l2097152,0l13697024,0l65536,262144l602931200,1433759563l0,1433731072l154140672,1433759169l580386816,1433759563l553648128,1433759563l0,1433731072l775946240,1433759563l0,1433731072l-1538260992,1433759153l583532544,1433759563l1545601024,1433759563l0,1433731072l1684013056,1433759563l0,1433731072l1737490432,1433759376l586678272,1433759563l1823473664,1433759563l0,2127101952l1734344704,2127123010l0,1433731072l-1990197248,1433759546l589824000,1433759563l-1551892480,2127121397l0,1433403392l3211264,0l131072,655360l5505024,7864421l4587636,6357106l6619245,115l-687734784,1433417757l3211264,0l65536,851968l3276800,3604530l2949163,3145780l3473464,3407917l3276850,0l3211264,0l65536,655360l3211264,3145779l2949171,3145777l3145784,48l3162309,0l2162688,0l65536,393216l3211264,3407915l3211309,54l2162688,0l131072,262144l5505024,7340153l101,1433731072l2162688,0l-1797259264,2127122971l0,5439488l0,1426077741l4259840,0l684720128,1433759563l460324864,1433759563l471859200,1433759563l65536,1433731072l-876609536,34800l600834048,1433759563l4194304,0l2162688,0l-806354944,2127122952l65536,65536l1512046592,1433759499l2162688,0l1512046592,1433759499l611319808,1433759563l2097152,0l13697024,0l65536,262144l19922944,1433759563l0,1433731072l154140672,1433759169l618135552,1433759563l-810549248,1433759561l0,1433731072l-61865984,1433759561l0,1433731072l-1538260992,1433759153l621281280,1433759563l354418688,1433759563l0,1433731072l460324864,1433759563l0,1433731072l1737490432,1433759376l624427008,1433759563l-1349517312,1433759562l0,2127101952l1734344704,2127123010l0,1433731072l-1990197248,1433759546l627572736,1433759563l-1551892480,2127121397l0,2127101952l3211264,0l-636485632,2127122969l0,0l0,0l639631360,1433759563l469762048,2127122954l3211264,0l0,0l0,0l0,131072l0,0l0,65536l4259840,0l131072,393216l6488064,6357096l7471209,51l1441792,0l631242752,1433759563l0,1433759563l0,0l33619968,0l-57671680,2127122968l0,0l0,0l0,0l18350080,2127122969l-1159725056,1433759565l0,0l-415236096,1433759402l501088256,0l-1113128960,2l603455488,0l-1034354688,2l100335616,0l-1445003264,2l0,0l765460480,1433759563l-666894336,1433417757l497025024,1433759563l-265289728,1433759547l786432,0l16592,0l-65536,131071l2,0l0,0l-2147418112,-1l-2147352577,-1l487653375,1433759563c-1378877440,1433759562,-1203765248,1433759565,-1151336448,1433759565c0,0,1782054912,2127123043,501678080,0c-1112539136,2,595066880,0,-1042743296,2c20447232,2127122969,595066880,0,-1042743296,2c688455680,0,-972947456,2,1179648000,0c0,0,1543962624,-1507445996,15521,0c629194736,1433759563,0,0,0,0c0,0,1048576,1433759563,0,0c0,0,0,0,0,0c0,0,480247808,2127121951,0,-2147483648c16486,0,-395837440,1433759607,-1281884160,1433759565c0,0,0,0,0,0c11599872,0,65536,4718592,2949120,7536680c7209065,3473448,3145777,2752565,7340072,3080297c3670065,2687024,2752553,3407912,3735604,2949170c3145777,3145784,2687024,6488109,7536751,3473448c3145777,2752565,7340072,3080297,3670065,2687024c2752553,3211304,3145779,2949171,3145777,3145784c2687024,2818089,3145777,3145784,48,1433759544c521666560,2127122954,3211264,0,-1315962880,1433759562c460324864,1433759563,484442112,1433759563,196608,1433731072c2041774080,21698,3211264,0,-1305477120,1433759562c460324864,1433759563,-152043520,1433759562,262144,0c1511391232,-4614,3276799,0,-1319108608,1433759562c1734344704,2127123010,196608,0,1633091584,20813c764411904,1433759563,9502720,0,1812463616,2127122990c1744830464,1433759563,394788864,2127122964,660602880,1433759455c0,0,127926272,1433759563,-1082130432,2127122792c458752,0,1441837,3670016,65584,2949161c1828192355,2127122990,0,0,0,0c0,0,1830813696,2127122990,0,0c196608,1433731072,5308416,0,65536,1638400c7536640,7471217,2621556,2752568,2818104,2752562c2818098,3538993,3670067,2752564,3538993,3670067c2687028,0,0,0,5308416,0c-492830720,1433759565,-492306432,1433759565,-492306432,1433759565c2752512,7340072,105,3670065,2687024,2752553c40,3538993,458801,7,513802240,2127122954c5308416,0,-13500416,1433417770,0,0c217055232,1433759612,342884352,1433759500,1821376512,1433759563c1820327936,1433759563,1807745024,1433759563,1806696448,1433759563c764411904,1433759563,5308416,0,1490157568,1433417775c0,0,-1378877440,1433759609,2002780160,1433759557c463470592,1433759563,462422016,1433759563,725614592,1433759563c724566016,1433759563,0,0,3211264,0c65536,720896,3276800,3276848,3473463,3211309c3670064,3145776,3145728,0,5308416,0c65536,1507328,6356992,6357108,3276910,3145768c3211308,3670064,3145776,3080233,7340072,3080297c3670065,2687024,0,2097201,0,0c17891328,0,65536,262144,756023296,1433759151c734527488,1433759563,707788800,671088640,16512,1433759563c756023296,1433759151,736624640,1433759563,0,1433731072c0,2127122954,756023296,1433759151,738721792,1433759563c1328742400,1433731072,0,2127122954,756023296,1433759151c740818944,1433759563,707788800,0,0,1433417757c756023296,1433759151,742916096,1433759563,707788800,1433731072c0,1433759563,756023296,1433759151,745013248,1433759563c1415577600,1433731072,0,2127122954,756023296,1433759151c747110400,1433759563,85393408,2127101952,0,2127122954c756023296,1433759151,749207552,1433759563,707788800,0c0,1433759563,3211264,0,131072,655360c4653056,7667820,5242981,6881391,7602286,115c-647888896,1433417757,3211264,0,-636485632,2127122969c0,0,0,0,1744830464,1433759563c-671088640,1433417757,4259840,0,65536,983040c3211264,3539001,3538995,3276843,3407921,3276845c3276848,3473458,3670016,2687024,2752553,40c4259840,0,131072,393216,6488064,6357096c7471209,51,1179648,0,757071872,1433759563c0,1433759563,0,0,4259840,0c0,0,0,0,0,0c761266176,1433759563,1782054912,2127123043,1782054912,2127123043c-566099968,1433417757,3211264,0,65536,851968c7536640,7471217,2621556,2949162,3407921,3211306c2687028,0,3211264,0,131072,720896c4390912,7274607,6553714,7209065,7602273,7536741c0,1433759563,3211264,0,131072,589824c4521984,7667825,7602273,7274601,7536750,2883584c1707081728,1433759563,3211264,0,65536,458752c65536,131073,262228,327680,65536,131073c327716,1433731072,4259840,0,131072,524288c5439488,6750309,6619245,7602286,115,1433759563c521666560,2127122954,0,1996488704,4210867,0c2162688,0,-1176502272,2127122971,0,4194304c2048,0,2162688,0,-1048576000,1433759530c1517289472,1433759499,2097152,0,3211264,0c65536,589824,3473408,3211315,2949176,3276855c3670072,2621440,2949169,40,512819200,0c65536,7995392,756023296,1433759151,795344896,1433759563c698679296,0,0,1433759563,756023296,1433759151c797442048,1433759563,1415577600,1433731072,0,0c756023296,1433759151,799539200,1433759563,784072704,1433731072c0,2127122954,756023296,1433759151,801636352,1433759563c1415577600,0,0,1433417757,756023296,1433759151c803733504,1433759563,849936384,0,0,2124906511c756023296,1433759151,805830656,1433759563,1407516672,0c0,1433759562,756023296,1433759151,807927808,1433759563c914292736,0,0,0,756023296,1433759151c810024960,1433759563,1401094144,0,0,2127122954c756023296,1433759151,812122112,1433759563,966131712,0c0,1433417757,756023296,1433759151,814219264,1433759563c1385037824,0,0,1433759563,756023296,1433759151c816316416,1433759563,1020723200,1433731072,0,0c756023296,1433759151,818413568,1433759563,1360855040,0c0,2127122954,756023296,1433759151,820510720,1433759563c1058537472,1433731072,0,1433759563,756023296,1433759151c822607872,1433759563,1344798720,0,0,0c756023296,1433759151,824705024,1433759563,1086521344,0c0,0,756023296,1433759151,826802176,1433759563c1325465600,0,0,0,756023296,1433759151c828899328,1433759563,1110310912,0,0,0c756023296,1433759151,830996480,1433759563,1301348352,0c0,0,756023296,1433759151,833093632,1433759563c1143930880,0,0,0,756023296,1433759151c835190784,1433759563,1344798720,0,0,0c756023296,1433759151,837287936,1433759563,1178927104,0c0,0,756023296,1433759151,839385088,1433759563c1376976896,0,0,0,756023296,1433759151c841482240,1433759563,1209729024,0,0,0c756023296,1433759151,843579392,1433759563,1401094144,0c0,0,756023296,1433759151,845676544,1433759563c1250361344,0,0,0,756023296,1433759151c847773696,1433759563,1407516672,0,0,0c756023296,1433759151,849870848,1433759563,1288175616,0c0,0,756023296,1433759151,851968000,1433759563c1407516672,0,0,0,756023296,1433759151c854065152,1433759563,1328742400,0,0,0c756023296,1433759151,856162304,1433759563,1401094144,0c0,0,756023296,1433759151,858259456,1433759563c1353973760,0,0,0,756023296,1433759151c860356608,1433759563,1376976896,0,0,0c756023296,1433759151,862453760,1433759563,1387593728,0c0,0,756023296,1433759151,864550912,1433759563c1352859648,0,0,0,756023296,1433759151c866648064,1433759563,1401552896,0,0,0c756023296,1433759151,868745216,1433759563,1325465600,0c0,0,756023296,1433759151,870842368,1433759563c1415577600,0,0,0,756023296,1433759151c872939520,1433759563,1286864896,0,0,0c756023296,1433759151,875036672,1433759563,1415577600,0c0,0,756023296,1433759151,877133824,1433759563c1254686720,0,0,0,756023296,1433759151c879230976,1433759563,1415577600,0,0,0c756023296,1433759151,881328128,1433759563,1219297280,0c0,0,756023296,1433759151,883425280,1433759563c1401552896,0,0,0,756023296,1433759151c885522432,1433759563,1187184640,0,0,0c756023296,1433759151,887619584,1433759563,1380581376,0c0,0,756023296,1433759151,889716736,1433759563c1148518400,0,0,0,756023296,1433759151c891813888,1433759563,1353973760,0,0,0c756023296,1433759151,893911040,1433759563,1121189888,0c0,0,756023296,1433759151,896008192,1433759563c1328742400,0,0,0,756023296,1433759151c898105344,1433759563,1097072640,0,0,0c756023296,1433759151,900202496,1433759563,1328742400,0c0,0,756023296,1433759151,902299648,1433759563c696516608,0,0,0,756023296,1433759151c904396800,1433759563,1328742400,0,0,0c756023296,1433759151,906493952,1433759563,373227520,0c0,0,756023296,1433759151,908591104,1433759563c1328742400,0,0,0,756023296,1433759151c910688256,1433759563,334561280,0,0,0c756023296,1433759151,912785408,1433759563,1323171840,0c0,0,756023296,1433759151,914882560,1433759563c294387712,0,0,0,756023296,1433759151c916979712,1433759563,1309147136,0,0,0c756023296,1433759151,919076864,1433759563,267059200,0c0,0,756023296,1433759151,921174016,1433759563c1295187968,0,0,0,756023296,1433759151c923271168,1433759563,228392960,0,0,0c756023296,1433759151,925368320,1433759563,1274150912,0c0,0,756023296,1433759151,927465472,1433759563c196280320,0,0,0,756023296,1433759151c929562624,1433759563,1250361344,0,0,0c756023296,1433759151,931659776,1433759563,160890880,0c0,0,756023296,1433759151,933756928,1433759563c1223753728,0,0,0,756023296,1433759151c935854080,1433759563,136708096,0,0,0c756023296,1433759151,937951232,1433759563,1188757504,0c0,0,756023296,1433759151,940048384,1433759563c106168320,0,0,0,756023296,1433759151c942145536,1433759563,1150943232,0,0,0c756023296,1433759151,944242688,1433759563,86835200,0c0,0,756023296,1433759151,946339840,1433759563c1103364096,0,0,0,756023296,1433759151c948436992,1433759563,62717952,0,0,0c756023296,1433759151,950534144,1433759563,1051525120,0c0,0,756023296,1433759151,952631296,1433759563c38600704,0,0,0,756023296,1433759151c954728448,1433759563,994115584,0,0,0c756023296,1433759151,956825600,1433759563,22544384,0c0,0,756023296,1433759151,958922752,1433759563c935329792,0,0,0,756023296,1433759151c961019904,1433759563,16056320,0,0,0c756023296,1433759151,963117056,1433759563,863895552,0c0,0,756023296,1433759151,965214208,1433759563c8060928,0,0,0,756023296,1433759151c967311360,1433759563,788267008,0,0,0c756023296,1433759151,969408512,1433759563,0,0c0,0,756023296,1433759151,971505664,1433759563c709885952,0,0,0,756023296,1433759151c973602816,1433759563,0,0,0,0c756023296,1433759151,975699968,1433759563,627310592,0c0,0,756023296,1433759151,977797120,1433759563c0,0,0,0,756023296,1433759151c979894272,1433759563,551682048,0,0,0c756023296,1433759151,981991424,1433759563,8060928,0c0,0,756023296,1433759151,984088576,1433759563c480247808,0,0,0,756023296,1433759151c986185728,1433759563,16056320,0,0,0c756023296,1433759151,988282880,1433759563,421462016,0c0,0,756023296,1433759151,990380032,1433759563c22544384,0,0,0,756023296,1433759151c992477184,1433759563,364052480,0,0,0c756023296,1433759151,994574336,1433759563,38600704,0c0,0,756023296,1433759151,996671488,1433759563c312213504,0,0,0,756023296,1433759151c998768640,1433759563,62717952,0,0,0c756023296,1433759151,1000865792,1433759563,264634368,0c0,0,756023296,1433759151,1002962944,1433759563c86835200,0,0,0,756023296,1433759151c1005060096,1433759563,226820096,0,0,0c756023296,1433759151,1007157248,1433759563,106168320,0c0,0,756023296,1433759151,1009254400,1433759563c191823872,0,0,0,756023296,1433759151c1011351552,1433759563,136708096,0,0,0c756023296,1433759151,1013448704,1433759563,165216256,0c0,0,756023296,1433759151,1015545856,1433759563c160890880,0,0,0,756023296,1433759151c1017643008,1433759563,141426688,0,0,0c756023296,1433759151,1019740160,1433759563,196280320,0c0,0,756023296,1433759151,1021837312,1433759563c120389632,0,0,0,756023296,1433759151c1023934464,1433759563,228392960,0,0,0c756023296,1433759151,1026031616,1433759563,106430464,0c0,0,756023296,1433759151,1028128768,1433759563c267059200,0,0,0,756023296,1433759151c1030225920,1433759563,92405760,0,0,0c756023296,1433759151,1032323072,1433759563,294387712,0c0,0,756023296,1433759151,1034420224,1433759563c85393408,0,0,0,756023296,1433759151c1036517376,1433759563,334561280,0,0,0c756023296,1433759151,1038614528,1433759563,85393408,0c0,0,756023296,1433759151,1040711680,1433759563c373227520,0,0,0,756023296,1433759151c1042808832,1433759563,85393408,0,0,0c756023296,1433759151,1044905984,1433759563,712638464,0c0,0,756023296,1433759151,1047003136,1433759563c85393408,0,0,0,756023296,1433759151c1049100288,1433759563,1097072640,0,0,0c756023296,1433759151,1051197440,1433759563,61603840,0c0,0,756023296,1433759151,1053294592,1433759563c1121189888,0,0,0,756023296,1433759151c1055391744,1433759563,34996224,0,0,0c756023296,1433759151,1057488896,1433759563,1148518400,0c0,0,756023296,1433759151,1059586048,1433759563c14024704,0,0,0,756023296,1433759151c1061683200,1433759563,1187184640,0,0,0c756023296,1433759151,1063780352,1433759563,0,0c0,0,756023296,1433759151,1065877504,1433759563c1219297280,0,0,0,756023296,1433759151c1067974656,1433759563,0,0,0,0c756023296,1433759151,1070071808,1433759563,1254686720,0c0,0,756023296,1433759151,1072168960,1433759563c0,0,0,0,756023296,1433759151c1074266112,1433759563,1286864896,0,0,0c756023296,1433759151,1076363264,1433759563,14024704,0c0,0,756023296,1433759151,1078460416,1433759563c1325465600,0,0,0,756023296,1433759151c1080557568,1433759563,27983872,0,0,0c756023296,1433759151,1082654720,1433759563,1352859648,0c0,0,756023296,1433759151,1084751872,1433759563c54591488,0,0,0,756023296,1433759151c1086849024,1433759563,1376976896,0,0,0c756023296,1433759151,1088946176,1433759563,85393408,0c0,0,756023296,1433759151,1091043328,1433759563c1401094144,0,0,0,756023296,1433759151c1093140480,1433759563,127401984,0,0,0c756023296,1433759151,1095237632,1433759563,1407516672,0c0,0,756023296,1433759151,1097334784,1433759563c165216256,0,0,0,756023296,1433759151c1099431936,1433759563,1407516672,0,0,0c756023296,1433759151,1101529088,1433759563,205848576,0c0,0,756023296,1433759151,1103626240,1433759563c1401094144,0,0,0,756023296,1433759151c1105723392,1433759563,236650496,0,0,0c756023296,1433759151,1107820544,1433759563,1376976896,0c0,0,756023296,1433759151,1109917696,1433759563c271646720,0,0,0,756023296,1433759151c1112014848,1433759563,1344798720,0,0,0c756023296,1433759151,1114112000,1433759563,305266688,0c0,0,756023296,1433759151,1116209152,1433759563c1301348352,0,0,0,756023296,1433759151c1118306304,1433759563,322043904,0,0,0c756023296,1433759151,1120403456,1433759563,1325465600,0c0,0,756023296,1433759151,1122500608,1433759563c357040128,0,0,0,756023296,1433759151c1124597760,1433759563,1344798720,0,0,0c756023296,1433759151,1126694912,1433759563,394854400,0c0,0,756023296,1433759151,1128792064,1433759563c1360855040,0,0,0,756023296,1433759151c1130889216,1433759563,442433536,0,0,0c756023296,1433759151,1132986368,1433759563,1385037824,0c0,0,756023296,1433759151,1135083520,1433759563c494272512,0,0,0,756023296,1433759151c1137180672,1433759563,1401094144,0,0,0c756023296,1433759151,1139277824,1433759563,551682048,0c0,0,756023296,1433759151,1141374976,1433759563c1407516672,0,0,0,756023296,1433759151c1143472128,1433759563,620298240,0,0,0c756023296,1433759151,1145569280,1433759563,1415577600,0c0,0,756023296,1433759151,1147666432,1433759563c698679296,0,0,0,756023296,1433759151c1149763584,1433759563,1415577600,0,0,0c756023296,1433759151,1151860736,1433759563,1117323264,0c0,0,756023296,1433759151,1153957888,1433759563c1301348352,0,0,0,756023296,1433759151c1156055040,1433759563,1117323264,0,0,0c756023296,1433759151,1158152192,1433759563,1262747648,0c0,0,756023296,1433759151,1160249344,1433759563c1117323264,0,0,0,756023296,1433759151c1162346496,1433759563,1180696576,0,0,0c756023296,1433759151,1164443648,1433759563,1117323264,0c0,0,756023296,1433759151,1166540800,1433759563c1066532864,0,0,0,756023296,1433759151c1168637952,1433759563,1117323264,0,0,0c756023296,1433759151,1170735104,1433759563,924975104,0c0,0,756023296,1433759151,1172832256,1433759563c1117323264,0,0,0,756023296,1433759151c1174929408,1433759563,778567680,0,0,0c756023296,1433759151,1177026560,1433759563,1117323264,0c0,0,756023296,1433759151,1179123712,1433759563c645070848,0,0,0,756023296,1433759151c1181220864,1433759563,1117323264,0,0,0c756023296,1433759151,1183318016,1433759563,530841600,0c0,0,756023296,1433759151,1185415168,1433759563c1117323264,0,0,0,756023296,1433759151c1187512320,1433759563,463273984,0,0,0c756023296,1433759151,1189609472,1433759563,1110310912,0c0,0,756023296,1433759151,1191706624,1433759563c440729600,0,0,0,756023296,1433759151c1193803776,1433759563,1103364096,0,0,0c756023296,1433759151,1195900928,1433759563,416612352,0c0,0,756023296,1433759151,1197998080,1433759563c1093533696,0,0,0,756023296,1433759151c1200095232,1433759563,400556032,0,0,0c756023296,1433759151,1202192384,1433759563,1079508992,0c0,0,756023296,1433759151,1204289536,1433759563c378011648,0,0,0,756023296,1433759151c1206386688,1433759563,1031929856,0,0,0c756023296,1433759151,1208483840,1433759563,350683136,0c0,0,756023296,1433759151,1210580992,1433759563c973144064,0,0,0,756023296,1433759151c1212678144,1433759563,326565888,0,0,0c756023296,1433759151,1214775296,1433759563,914292736,0c0,0,756023296,1433759151,1216872448,1433759563c302448640,0,0,0,756023296,1433759151c1218969600,1433759563,842924032,0,0,0c756023296,1433759151,1221066752,1433759563,286326784,0c0,0,756023296,1433759151,1223163904,1433759563c778502144,0,0,0,756023296,1433759151c1225261056,1433759563,279904256,0,0,0c756023296,1433759151,1227358208,1433759563,709885952,0c0,0,756023296,1433759151,1229455360,1433759563c275054592,0,0,0,756023296,1433759151c1231552512,1433759563,644087808,0,0,0c756023296,1433759151,1233649664,1433759563,279904256,0c0,0,756023296,1433759151,1235746816,1433759563c579665920,0,0,0,756023296,1433759151c1237843968,1433759563,286326784,0,0,0c756023296,1433759151,1239941120,1433759563,506855424,0c0,0,756023296,1433759151,1242038272,1433759563c302448640,0,0,0,756023296,1433759151c1244135424,1433759563,442433536,0,0,0c756023296,1433759151,1246232576,1433759563,326565888,0c0,0,756023296,1433759151,1248329728,1433759563c390660096,0,0,0,756023296,1433759151c1250426880,1433759563,350683136,0,0,0c756023296,1433759151,1252524032,1433759563,343015424,0c0,0,756023296,1433759151,1254621184,1433759563c378011648,0,0,0,756023296,1433759151c1256718336,1433759563,322043904,0,0,0c756023296,1433759151,1258815488,1433759563,400556032,0c0,0,756023296,1433759151,1260912640,1433759563c312213504,0,0,0,756023296,1433759151c1263009792,1433759563,416612352,0,0,0c756023296,1433759151,1265106944,1433759563,305266688,0c0,0,756023296,1433759151,1267204096,1433759563c440729600,0,0,0,756023296,1433759151c1269301248,1433759563,305266688,0,0,0c756023296,1433759151,1271398400,1433759563,463273984,0c0,0,756023296,1433759151,1273495552,1433759563c305266688,0,0,0,756023296,1433759151c1275592704,1433759563,530841600,0,0,0c756023296,1433759151,1277689856,1433759563,305266688,0c0,0,756023296,1433759151,1279787008,1433759563c645070848,0,0,0,756023296,1433759151c1281884160,1433759563,305266688,0,0,0c756023296,1433759151,1283981312,1433759563,778567680,0c0,0,756023296,1433759151,1286078464,1433759563c305266688,0,0,0,756023296,1433759151c1288175616,1433759563,924975104,0,0,0c756023296,1433759151,1290272768,1433759563,305266688,0c0,0,756023296,1433759151,1292369920,1433759563c1066532864,0,0,0,756023296,1433759151c1294467072,1433759563,305266688,0,0,0c756023296,1433759151,1296564224,1433759563,1180696576,0c0,0,756023296,1433759151,1298661376,1433759563c305266688,0,0,0,756023296,1433759151c1300758528,1433759563,1262747648,0,0,0c756023296,1433759151,1302855680,1433759563,305266688,0c0,0,756023296,1433759151,1304952832,1433759563c1301348352,0,0,0,12648448,0c327680,0,1441792,0,1289748480,1433759462c1306525696,1433759563,0,0,0,0c0,524389,524288,6619136,1306525754,1433759563c0,4784249,115343470,1433759563,0,0c0,0,196608,7274496,737673325,1433759481c786432,7602176,732954721,1433759481,0,0c0,7471104,111,0,65536,6619136c-684720012,1433759470,0,0,17891328,0c-629145600,2127118319,100335616,0,74383360,0c947453952,0,631570432,0,0,0c0,0,947453952,0,631570432,0c458752,131072,-608174080,2127118319,-1363148800,1433759481c735051776,1433759479,182452224,1433759456,-603455488,2127118319c0,0,0,0,0,0c0,0,0,0,0,0c1062207488,1433759484,753926144,1433759479,0,0c0,0,0,0,8388608,1143341056c0,0,-1296039936,1433759482,0,0c0,0,0,0,0,0c16842752,0,65536,7340032,6488064,7143535c7536686,7209077,7536686,6357108,3014770,7209077c3014767,4784216,7602286,7471205,6357094,6619235c3801146,7667825,7471205,4784249,7602286,7471205c6357094,6619235,4194362,2883632,3801136,7274595c3014765,7667827,3014766,7602291,7471201,6488110c7209071,6357108,7209065,7471205,5767214,7274563c7602286,6881377,6619246,3801202,3145792,3145772c6488122,7143535,7536686,7209077,7536686,6357108c3014770,7274598,7143538,5767214,7274566,7143538c115,14286719,16777216,0,114360320,0c1774190592,1433759545,0,0,-517996544,1433759544l1566572544,1433759528l0,0l0,0l0,0l0,0l0,0l0,0l0,0l408944640,1433759547l0,0l0,0l-954204160,1433759547l1149239296,1433759561l0,0l0,0l0,0l0,0l0,0l0,0l0,0l0,0l0,0l0,0l0,0l0,0l0,0l0,0l0,0l0,0l0,0l0,0l0,0l0,0l0,0l0,0l0,0l0,0l0,0l0,0l0,0l0,0l0,0l0,0l0,0l0,0l-81788928,1433759558l-1643118592,1433759545l-1881145344,1433759546l-85983232,1433759558l0,0l0,0l0,0l0,0l0,0l0,0l0,0l1358954496,1433759565l529530880,1433759547l0,0l-1116733440,1433759547l-1871708160,1433759546l-1086324736,1433759547l1417674752,1433759547l-950009856,1433759547l0,0l1628438528,1433759565l0,0l0,0l-821035008,1433759547l0,0l0,0l0,0l0,0l0,0l0,0l0,0l0,0l0,0l0,0l537919488,1433759547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490026496,1433759563l0,0l0,0l0,0l0,0l0,0l0,0l-575668224,1433759544l0,0l0,0l0,0l0,0l0,0l0,0l0,0l0,0l0,0l0,0l0,0l0,0l0,0l0,0l0,0l0,0l0,0l0,0l0,0l0,0l0,0l0,0l0,0l0,0l0,0l0,0l0,0l0,0l0,0l0,0l0,0l0,0l0,0l0,0l0,0l0,0l0,0l0,0l0,0l0,0l0,0l0,0l0,0l0,0l0,0l0,0l0,0l0,0l0,0l0,0l0,0l0,0l0,0l0,0l0,0l0,0l2162688,0l65536,262144l3276800,2949163l56,42l2162688,0l131072,262144l5505024,7340153l101,0l2162688,0l-746586112,1433759559l487587840,1433759564l3276800,14381l9502720,0l638058496,2127122990l0,0l0,0l0,0l-797966336,2127122974l1795162112,1433759611l524288,0l-1233125376,1433759610l-1233125376,1433759610l-1199570944,1433759610l1796734976,1433759611l-1232601088,1433759610l-1233125376,1433759610l-1199570944,1433759610l1796734976,1433759611l-1495269376,1433759563l0,0l3211264,0l-912785408,2127122971l0,6029312l6553600,0l6553700,1433731072l-1907359744,1433759563l3211264,0l65536,720896l3276800,3473456l3276852,3211309l3604536,3473462l3145728,0l10551296,0l351797248,2127122971l65536,80805888l1523580928,1433759563l851968,0l-1430257664,1433759563l262144,0l0,16256l851968,0l0,0l-1450180608,1433759563l851968,0l-1433403392,1433759563l327680,0l0,1433747328l851968,0l0,0l330301440,1433759563l65536,1433731072l-2037776384,517081722l3247002,0l65536,720896l3211264,3276848l3211307,3473456l3211309,3670064l3145728,0l16842752,0l65536,327680l1631584256,1433759563l0,0l740294656,1433759151l1506279424,1433759563l0,0l0,0l-1557135360,1433759563l0,0l-1861222400,1433759546l1509425152,1433759563l-1342177280,1433759563l0,0l-1530920960,1433759563l0,0l-975175680,1433759547l1512570880,1433759563l-1534066688,1433759563l0,0l-1527775232,1433759563l0,0l-968884224,1433759547l1515716608,1433759563l-1603272704,1433759563l0,0l1737490432,1433759563l0,0l-1861222400,1433759546l1518862336,1433759563l1719664640,1433759563l0,0l3211264,0l0,0l1789919232,1433759563l0,0l-403832832,181l0,0l7405568,0l1530920960,1433759563l1534066688,1433759563l0,0l0,0l0,0l0,0l0,0l0,0l0,0l-1430257664,1433759563l0,0l1492123648,1433759563l0,0l3211264,0l1520435200,1433759563l1152385024,1433759561l65536,0l-1788215296,-5072l65535,0l3211264,0l1530920960,1433759563l-1553989632,1433759563l131072,0l1354301440,178l0,0l3211264,0l0,0l-1553989632,1433759563l1631584256,1433759563l0,0l1498611712,28053l5308416,0l0,0l0,0l0,0l-1370488832,1433759563l-1369440256,1433759563l-1369440256,1433759563l1225785344,1433759562l799014912,1433759534l65536,0l65077248,0l65536,7995392l1782054912,2127123043l1782054912,2127123043l1782054912,2127123043l1782054912,2127123043l1782054912,2127123043l1782054912,2127123043l1782054912,2127123043l1782054912,2127123043l1782054912,2127123043l1782054912,2127123043l1782054912,2127123043l1782054912,2127123043l1782054912,2127123043l1782054912,2127123043l1782054912,2127123043l1782054912,2127123043l1782054912,2127123043l1782054912,2127123043l1782054912,2127123043l1782054912,2127123043l1782054912,2127123043l1782054912,2127123043l1782054912,2127123043l1782054912,2127123043l1782054912,2127123043l1782054912,2127123043l1782054912,2127123043l1782054912,2127123043l673185792,1433759563l1782054912,2127123043l1782054912,2127123043l1782054912,2127123043l-1369440256,1433759562l-148897792,1433759562l1782054912,2127123043l1782054912,2127123043l1782054912,2127123043l1782054912,2127123043l1782054912,2127123043l1782054912,2127123043l1782054912,2127123043l1782054912,2127123043l1782054912,2127123043l1782054912,2127123043l1782054912,2127123043l1782054912,2127123043l1782054912,2127123043l1782054912,2127123043l1782054912,2127123043l1620049920,1433759563l1782054912,2127123043l1782054912,2127123043c1782054912,2127123043,1782054912,2127123043,1782054912,2127123043c1782054912,2127123043,1782054912,2127123043,1782054912,2127123043c1782054912,2127123043,1782054912,2127123043,1782054912,2127123043c703594496,1433759563,1782054912,2127123043,1782054912,2127123043c727711744,1433759563,724566016,1433759563,544210944,1433759563c541065216,1433759563,567279616,1433759563,1782054912,2127123043c1782054912,2127123043,1782054912,2127123043,1782054912,2127123043c462422016,1433759563,1871708160,1433759563,1635778560,1433759563c1782054912,2127123043,550502400,1433759563,-1366294528,1433759562c-1352663040,1433759562,1861222400,1433759559,466616320,1433759563c1782054912,2127123043,1782054912,2127123043,1677721600,1433759563c1782054912,2127123043,1680867328,1433759563,1637875712,1433759563c556793856,1433759563,1782054912,2127123043,1674575872,1433759563c769654784,1433759563,1782054912,2127123043,1782054912,2127123043c1782054912,2127123043,1782054912,2127123043,1782054912,2127123043c1782054912,2127123043,1782054912,2127123043,1782054912,2127123043c1782054912,2127123043,1782054912,2127123043,1782054912,2127123043c1782054912,2127123043,1782054912,2127123043,1782054912,2127123043c1782054912,2127123043,512753664,1433759563,1782054912,2127123043c1782054912,2127123043,1782054912,2127123043,1782054912,2127123043c1782054912,2127123043,1782054912,2127123043,1782054912,2127123043c1782054912,2127123043,1782054912,2127123043,1782054912,2127123043c1782054912,2127123043,1782054912,2127123043,1782054912,2127123043c1782054912,2127123043,9502720,0,65536,65536c756023296,1433759151,1612185600,1433759563,316407808,2752512c40,3080297,756023345,1433759151,1614282752,1433759563c435093504,2097152,45,3670064,756023344,1433759151c1616379904,1433759563,1104019456,3342336,42,6881392c756023343,1433759151,1618477056,1433759563,1287716864,3407872c57,0,11599872,0,65536,4849664c2949120,7536680,7209065,3407912,3670073,2752563c7340072,3080297,3670065,2687024,2752553,4128808c3342386,2097201,3211309,3670064,3145776,2949161c7274595,2621555,3735604,3342392,2621482,6881392c3211311,3145784,2687017,2621482,3407921,3407928c2949177,3145777,3145784,2687024,2818089,3145777c3145784,48,0,0,4259840,0c131072,1048576,4521984,7602296,7667826,6881395c7209071,7077953,7274604,6619255,100,1433731072c0,0,2162688,0,65536,262144c3538944,3670067,51,0,2162688,0c65536,393216,3342336,3342392,3211309,54c16842752,0,65536,7602176,6488064,7143535c7536686,7209077,7536686,6357108,3014770,6357100c6750318,5767214,7274563,7340141,7209071,7209061c3801204,6357050,6553700,7733317,7209061,4980852c7536745,6619252,6619246,3801202,3145792,3407916c6488122,7143535,7536686,7209077,7536686,6357108c3014770,6619252,7602296,5767214,6619220,7602296c7274563,7602286,7209061,3801204,3145792,3407916c6488122,7143535,7536686,7209077,7536686,6357108c3014770,6619252,7602296,5767214,6619220,7602296c6357076,7077986,101,0,15794176,0c65536,7143424,6488064,7143535,7536686,7209077c7536686,6357108,3014770,6357092,6357108,7471220c7209057,6684787,7471205,6488110,6881388,6422640c6357103,6553714,5767214,7077955,7340137,7274594c7471201,3801188,6750266,7602277,6357070,6619245c4194362,2883632,3801141,7274595,3014765,7667827c3014766,7602291,7471201,6553646,7602273,7602273c6357106,7536750,6619238,3014770,7077987,7340137c7274594,7471201,3014756,4391000,6881388,6422640c6357103,6553714,7864389,0,2162688,0c1310720,1426063360,0,0,1073741824,1433759479c3211264,0,65536,458752,3473408,3473463c3276842,3276847,0,45,0,0c3211264,0,65536,589824,2949120,3538993c3407920,2818103,3670067,0,521666560,2127122954c3211264,0,65536,589824,2949120,3538993c3407920,2949169,3276850,0,486014976,2127122954c2162688,0,458752,262144,5242880,7602273c104,40,4259840,0,65536,1048576c3211264,3145785,3735609,3670059,3538996,2949174c3735601,3735600,57,2752553,40,40c2162688,0,65536,327680,3407872,3211309c3145784,0,2162688,0,1438121984,2127122972c0,8323072,1073741824,1433759500,2162688,0c1308622848,1433759566,483393536,2127121951,2097152,0c3211264,0,65536,720896,3211264,3670064c3145776,3276845,3538993,3145776,0,-4614c3276799,0,-912785408,2127122971,0,6029312c18350080,280,6553700,0,1306525696,1433759563c3211264,0,65536,589824,3342336,3670070c2949171,3211316,3407925,3211264,2621485,47c3211264,0,-1934098432,2127121394,0,0c-242221056,1433759559,33554432,-251658240,-876592973,34800c10551296,0,65536,4587520,2621440,7274595c2621555,3211317,2752567,7340072,3080297,3670065c2687024,2752553,2949160,3538993,3735601,2949170c3145777,3145784,2687024,7536683,7209065,3473448c3604529,2621482,6881392,3211311,3145784,2687017c2621482,3735601,2949170,3145777,3145784,2687024c2818089,3145777,3145784,48,17912224,0c65536,262144,756023296,1433759151,1721237504,1433759563c707788800,0,0,0,756023296,1433759151c1723334656,1433759563,0,1433731072,0,0c756023296,1433759151,1725431808,1433759563,1328742400,0c0,1433417757,756023296,1433759151,1727528960,1433759563c707788800,0,0,0,756023296,1433759151c1729626112,1433759563,707788800,1433731072,0,1433759563c756023296,1433759151,1731723264,1433759563,1415577600,0c0,1433417757,756023296,1433759151,1733820416,1433759563c85393408,0,0,0,756023296,1433759151c1735917568,1433759563,707788800,1433731072,0,1433759563c3211264,0,131072,655360,4653056,7667820c5242981,6881391,7602286,115,591396864,1433759563c4259840,0,65536,1376256,3670016,7536682c7209065,6357032,6357108,3276910,3145768,3211308c3670064,3145776,2687017,0,33619968,0c-57671680,2127122968,0,0,0,0c0,0,18350080,2127122969,-675282944,1433759565c0,0,-415236096,1433759402,594477056,0c-1113128960,2,696844288,0,-1034354688,2c100335616,0,-1445003264,2,0,0c326107136,1433759563,406847488,2127122954,517996544,1433759563c-265289728,1433759547,851968,1433731072,0,0c-65536,131071,2,0,0,0c-2147418112,-1,-2147352577,-1,694222847,1433759563c1794113536,1433759563,-719323136,1433759565,-666894336,1433759565c1744830464,1433759563,1782054912,2127123043,595066880,0c-1112539136,2,688455680,0,-1042743296,2c20447232,2127122969,688455680,0,-1042743296,2c781844480,0,-972947456,2,1179648000,0c0,0,1543962624,-1507445996,15521,0c753975280,1433759563,0,0,0,0c0,0,1048576,0,0,0c0,0,1795162112,1433759563,0,0c0,0,35651584,0,0,-2147483648c1744846950,1433759563,1166540800,1433759610,-570949632,1433759565c0,0,0,0,0,0c11599872,0,65536,4718592,2949120,7536680c7209065,3473448,3145777,2752565,7340072,3080297c3670065,2687024,2752553,3407912,3735604,2949170c3145777,3145784,2687024,6488109,7536751,3473448c3145777,2752565,7340072,3080297,3670065,2687024c2752553,3211304,3145779,2949171,3145777,3145784c2687024,2818089,3145777,3145784,48,1433759544c0,0,2162688,0,131072,262144c5505024,7340153,101,1433731072,2162688,0c1438121984,2127122972,0,8323072,1073741824,1433759500c9502720,0,638058496,2127122990,0,0c0,0,0,0,-797966336,2127122974c199229440,1433759609,524288,0,1465909248,1433759608c1465909248,1433759608,1499463680,1433759608,200802304,1433759609c1466433536,1433759608,1465909248,1433759608,1499463680,1433759608c200802304,1433759609,1744830464,1433759563,1845493760,1433759563c3211264,0,65536,720896,3211264,3539000c3473456,3211309,3211321,3473460,810549248,2124906511c3211264,0,65536,786432,3211264,3145782c2818098,3407917,3670064,2949174,56,0c10551296,0,351797248,2127122971,65536,80805888c1843396608,1433759563,851968,0,251658240,1433759563c262144,0,0,16256,851968,0c0,0,1860173824,1433759563,851968,0c248512512,1433759563,327680,0,0,1433747328c851968,0,0,0,577765376,1433759563c65536,1433731072,1453260800,1851382490,3249579,0c65536,589824,3211264,3670064,2949171,3473458c3276854,2949120,3145728,0,16842752,0c65536,327680,442499072,1433759563,0,0c740294656,1433759151,1826095104,1433759563,1744830464,1433759563c0,2127101952,772800512,1433759563,0,0c-1861222400,1433759546,1829240832,1433759563,1874853888,1433759563c0,2127101952,782237696,1433759563,0,0c-975175680,1433759547,1832386560,1433759563,779091968,1433759563c0,2127101952,591396864,1433759563,0,1433731072c-968884224,1433759547,1835532288,1433759563,1610612736,1433759563c0,0,750780416,1433759563,0,1433731072c-1861222400,1433759546,1838678016,1433759563,732954624,1433759563c0,1433731072,3211264,0,0,0c602931200,1433759563,0,0,-403832832,181c1747976192,1433759563,7405568,0,1850736640,1433759563c1853882368,1433759563,0,0,0,0c0,0,0,0,0,0c0,0,0,0,251658240,1433759563c0,0,1811939328,1433759563,0,0c3211264,0,1840250880,1433759563,775946240,1433759563c65536,0,-1788215296,-5072,-1715011585,1433417757c3211264,0,1850736640,1433759563,1684013056,1433759563c131072,1433731072,1354301440,178,1859125248,1433759563c3211264,0,0,0,1684013056,1433759563c442499072,1433759563,0,1433731072,1498611712,28053c7405568,0,0,0,242221056,1433759563c0,0,0,0,248512512,1433759563c0,0,1815609344,1433759563,0,0c0,0,0,0,1867513856,1433759563c0,0,0,0,4259840,0c245366784,1433759563,1684013056,1433759563,772800512,1433759563c65536,1433731072,-876609536,34800,1849688064,1433759563c4194304,0,3211264,0,65536,589824c3473408,3211315,2949176,3604536,3342385,2621440c2949169,40,512819200,0,65536,7995392c756023296,1433759151,1876426752,1433759563,698679296,0c0,1433759563,756023296,1433759151,1878523904,1433759563c1415577600,1433731072,0,0,756023296,1433759151c1880621056,1433759563,784072704,1433731072,0,2127122954c756023296,1433759151,1882718208,1433759563,1415577600,0c0,1433417757,756023296,1433759151,1884815360,1433759563c849936384,0,0,2124906511,756023296,1433759151c1886912512,1433759563,1407516672,0,0,1433759563c756023296,1433759151,1889009664,1433759563,914292736,0c0,0,756023296,1433759151,1891106816,1433759563c1401094144,0,0,2127122954,756023296,1433759151c1893203968,1433759563,966131712,0,0,1433417757c756023296,1433759151,1895301120,1433759563,1385037824,0c0,1433759563,756023296,1433759151,1897398272,1433759563c1020723200,1433731072,0,0,756023296,1433759151c1899495424,1433759563,1360855040,0,0,2127122954c756023296,1433759151,1901592576,1433759563,1058537472,1433731072c0,1433759563,756023296,1433759151,1903689728,1433759563c1344798720,0,0,0,756023296,1433759151c1905786880,1433759563,1086521344,0,0,0c756023296,1433759151,1907884032,1433759563,1325465600,0c0,0,756023296,1433759151,1909981184,1433759563l1110310912,0l0,0l756023296,1433759151l1912078336,1433759563l1301348352,0l0,0l756023296,1433759151l1914175488,1433759563l1143930880,0l0,0l756023296,1433759151l1916272640,1433759563l1344798720,0l0,0l756023296,1433759151l1918369792,1433759563l1178927104,0l0,0l756023296,1433759151l1920466944,1433759563l1376976896,0l0,0l756023296,1433759151l1922564096,1433759563l1209729024,0l0,0l756023296,1433759151l1924661248,1433759563l1401094144,0l0,0l756023296,1433759151l1926758400,1433759563l1250361344,0l0,0l756023296,1433759151l1928855552,1433759563l1407516672,0l0,0l756023296,1433759151l1930952704,1433759563l1288175616,0l0,0l756023296,1433759151l1933049856,1433759563l1407516672,0l0,0l756023296,1433759151l1935147008,1433759563l1328742400,0l0,0l756023296,1433759151l1937244160,1433759563l1401094144,0l0,0l756023296,1433759151l1939341312,1433759563l1353973760,0l0,0l756023296,1433759151l1941438464,1433759563l1376976896,0l0,0l756023296,1433759151l1943535616,1433759563l1387593728,0l0,0l756023296,1433759151l1945632768,1433759563l1352859648,0l0,0l756023296,1433759151l1947729920,1433759563l1401552896,0l0,0l756023296,1433759151l1949827072,1433759563l1325465600,0l0,0l756023296,1433759151l1951924224,1433759563l1415577600,0l0,0l756023296,1433759151l1954021376,1433759563l1286864896,0l0,0l756023296,1433759151l1956118528,1433759563l1415577600,0l0,0l756023296,1433759151l1958215680,1433759563l1254686720,0l0,0l756023296,1433759151l1960312832,1433759563l1415577600,0l0,0l756023296,1433759151l1962409984,1433759563l1219297280,0l0,0l756023296,1433759151l1964507136,1433759563l1401552896,0l0,0l756023296,1433759151l1966604288,1433759563l1187184640,0l0,0l756023296,1433759151l1968701440,1433759563l1380581376,0l0,0l756023296,1433759151l1970798592,1433759563l1148518400,0l0,0l756023296,1433759151l1972895744,1433759563l1353973760,0l0,0l756023296,1433759151l1974992896,1433759563l1121189888,0l0,0l756023296,1433759151l1977090048,1433759563l1328742400,0l0,0l756023296,1433759151l1979187200,1433759563l1097072640,0l0,0l756023296,1433759151l1981284352,1433759563l1328742400,0l0,0l756023296,1433759151l1983381504,1433759563l696516608,0l0,0l756023296,1433759151l1985478656,1433759563l1328742400,0l0,0l756023296,1433759151l1987575808,1433759563l373227520,0l0,0l756023296,1433759151l1989672960,1433759563l1328742400,0l0,0l756023296,1433759151l1991770112,1433759563l334561280,0l0,0l756023296,1433759151l1993867264,1433759563l1323171840,0l0,0l756023296,1433759151l1995964416,1433759563l294387712,0l0,0l756023296,1433759151l1998061568,1433759563l1309147136,0l0,0l756023296,1433759151l2000158720,1433759563l267059200,0l0,0l756023296,1433759151l2002255872,1433759563l1295187968,0l0,0l756023296,1433759151l2004353024,1433759563l228392960,0l0,0l756023296,1433759151l2006450176,1433759563l1274150912,0l0,0l756023296,1433759151l2008547328,1433759563l196280320,0l0,0l756023296,1433759151l2010644480,1433759563l1250361344,0l0,0l756023296,1433759151l2012741632,1433759563l160890880,0l0,0l756023296,1433759151l2014838784,1433759563l1223753728,0l0,0l756023296,1433759151l2016935936,1433759563l136708096,0l0,0l756023296,1433759151l2019033088,1433759563l1188757504,0l0,0l756023296,1433759151l2021130240,1433759563l106168320,0l0,0l756023296,1433759151l2023227392,1433759563l1150943232,0l0,0l756023296,1433759151l2025324544,1433759563l86835200,0l0,0l756023296,1433759151l2027421696,1433759563l1103364096,0l0,0l756023296,1433759151l2029518848,1433759563l62717952,0l0,0l756023296,1433759151l2031616000,1433759563l1051525120,0l0,0l756023296,1433759151l2033713152,1433759563l38600704,0l0,0l756023296,1433759151l2035810304,1433759563c994115584,0,0,0,756023296,1433759151c2037907456,1433759563,22544384,0,0,0c756023296,1433759151,2040004608,1433759563,935329792,0c0,0,756023296,1433759151,2042101760,1433759563c16056320,0,0,0,756023296,1433759151c2044198912,1433759563,863895552,0,0,0c756023296,1433759151,2046296064,1433759563,8060928,0c0,0,756023296,1433759151,2048393216,1433759563c788267008,0,0,0,756023296,1433759151c2050490368,1433759563,0,0,0,0c756023296,1433759151,2052587520,1433759563,709885952,0c0,0,756023296,1433759151,2054684672,1433759563c0,0,0,0,756023296,1433759151c2056781824,1433759563,627310592,0,0,0c756023296,1433759151,2058878976,1433759563,0,0c0,0,756023296,1433759151,2060976128,1433759563c551682048,0,0,0,756023296,1433759151c2063073280,1433759563,8060928,0,0,0c756023296,1433759151,2065170432,1433759563,480247808,0c0,0,756023296,1433759151,2067267584,1433759563c16056320,0,0,0,756023296,1433759151c2069364736,1433759563,421462016,0,0,0c756023296,1433759151,2071461888,1433759563,22544384,0c0,0,756023296,1433759151,2073559040,1433759563c364052480,0,0,0,756023296,1433759151c2075656192,1433759563,38600704,0,0,0c756023296,1433759151,2077753344,1433759563,312213504,0c0,0,756023296,1433759151,2079850496,1433759563c62717952,0,0,0,756023296,1433759151c2081947648,1433759563,264634368,0,0,0c756023296,1433759151,2084044800,1433759563,86835200,0c0,0,756023296,1433759151,2086141952,1433759563c226820096,0,0,0,756023296,1433759151c2088239104,1433759563,106168320,0,0,0c756023296,1433759151,2090336256,1433759563,191823872,0c0,0,756023296,1433759151,2092433408,1433759563c136708096,0,0,0,756023296,1433759151c2094530560,1433759563,165216256,0,0,0c756023296,1433759151,2096627712,1433759563,160890880,0c0,0,756023296,1433759151,2098724864,1433759563c141426688,0,0,0,756023296,1433759151c2100822016,1433759563,196280320,0,0,0c756023296,1433759151,2102919168,1433759563,120389632,0c0,0,756023296,1433759151,2105016320,1433759563c228392960,0,0,0,756023296,1433759151c2107113472,1433759563,106430464,0,0,0c756023296,1433759151,2109210624,1433759563,267059200,0c0,0,756023296,1433759151,2111307776,1433759563c92405760,0,0,0,756023296,1433759151c2113404928,1433759563,294387712,0,0,0c756023296,1433759151,2115502080,1433759563,85393408,0c0,0,756023296,1433759151,2117599232,1433759563c334561280,0,0,0,756023296,1433759151c2119696384,1433759563,85393408,0,0,0c756023296,1433759151,2121793536,1433759563,373227520,0c0,0,756023296,1433759151,2123890688,1433759563c85393408,0,0,0,756023296,1433759151c2125987840,1433759563,712638464,0,0,0c756023296,1433759151,2128084992,1433759563,85393408,0c0,0,756023296,1433759151,2130182144,1433759563c1097072640,0,0,0,756023296,1433759151c2132279296,1433759563,61603840,0,0,0c756023296,1433759151,2134376448,1433759563,1121189888,0c0,0,756023296,1433759151,2136473600,1433759563c34996224,0,0,0,756023296,1433759151c2138570752,1433759563,1148518400,0,0,0c756023296,1433759151,2140667904,1433759563,14024704,0c0,0,756023296,1433759151,2142765056,1433759563c1187184640,0,0,0,756023296,1433759151c2144862208,1433759563,0,0,0,0c756023296,1433759151,2146959360,1433759563,1219297280,0c0,0,756023296,1433759151,-2145910784,1433759563c0,0,0,0,756023296,1433759151c-2143813632,1433759563,1254686720,0,0,0c756023296,1433759151,-2141716480,1433759563,0,0c0,0,756023296,1433759151,-2139619328,1433759563c1286864896,0,0,0,756023296,1433759151c-2137522176,1433759563,14024704,0,0,0c756023296,1433759151,-2135425024,1433759563,1325465600,0c0,0,756023296,1433759151,-2133327872,1433759563c27983872,0,0,0,756023296,1433759151c-2131230720,1433759563,1352859648,0,0,0c756023296,1433759151,-2129133568,1433759563,54591488,0c0,0,756023296,1433759151,-2127036416,1433759563c1376976896,0,0,0,756023296,1433759151c-2124939264,1433759563,85393408,0,0,0c756023296,1433759151,-2122842112,1433759563,1401094144,0c0,0,756023296,1433759151,-2120744960,1433759563c127401984,0,0,0,756023296,1433759151c-2118647808,1433759563,1407516672,0,0,0c756023296,1433759151,-2116550656,1433759563,165216256,0c0,0,756023296,1433759151,-2114453504,1433759563c1407516672,0,0,0,756023296,1433759151c-2112356352,1433759563,205848576,0,0,0c756023296,1433759151,-2110259200,1433759563,1401094144,0c0,0,756023296,1433759151,-2108162048,1433759563c236650496,0,0,0,756023296,1433759151c-2106064896,1433759563,1376976896,0,0,0c756023296,1433759151,-2103967744,1433759563,271646720,0c0,0,756023296,1433759151,-2101870592,1433759563c1344798720,0,0,0,756023296,1433759151c-2099773440,1433759563,305266688,0,0,0c756023296,1433759151,-2097676288,1433759563,1301348352,0c0,0,756023296,1433759151,-2095579136,1433759563c322043904,0,0,0,756023296,1433759151c-2093481984,1433759563,1325465600,0,0,0c756023296,1433759151,-2091384832,1433759563,357040128,0c0,0,756023296,1433759151,-2089287680,1433759563c1344798720,0,0,0,756023296,1433759151c-2087190528,1433759563,394854400,0,0,0c756023296,1433759151,-2085093376,1433759563,1360855040,0c0,0,756023296,1433759151,-2082996224,1433759563c442433536,0,0,0,756023296,1433759151c-2080899072,1433759563,1385037824,0,0,0c756023296,1433759151,-2078801920,1433759563,494272512,0c0,0,756023296,1433759151,-2076704768,1433759563c1401094144,0,0,0,756023296,1433759151c-2074607616,1433759563,551682048,0,0,0c756023296,1433759151,-2072510464,1433759563,1407516672,0c0,0,756023296,1433759151,-2070413312,1433759563c620298240,0,0,0,756023296,1433759151c-2068316160,1433759563,1415577600,0,0,0c756023296,1433759151,-2066219008,1433759563,698679296,0c0,0,756023296,1433759151,-2064121856,1433759563c1415577600,0,0,0,756023296,1433759151c-2062024704,1433759563,1117323264,0,0,0c756023296,1433759151,-2059927552,1433759563,1301348352,0c0,0,756023296,1433759151,-2057830400,1433759563c1117323264,0,0,0,756023296,1433759151c-2055733248,1433759563,1262747648,0,0,0c756023296,1433759151,-2053636096,1433759563,1117323264,0c0,0,756023296,1433759151,-2051538944,1433759563c1180696576,0,0,0,756023296,1433759151c-2049441792,1433759563,1117323264,0,0,0c756023296,1433759151,-2047344640,1433759563,1066532864,0c0,0,756023296,1433759151,-2045247488,1433759563c1117323264,0,0,0,756023296,1433759151c-2043150336,1433759563,924975104,0,0,0c756023296,1433759151,-2041053184,1433759563,1117323264,0c0,0,756023296,1433759151,-2038956032,1433759563c778567680,0,0,0,756023296,1433759151c-2036858880,1433759563,1117323264,0,0,0c756023296,1433759151,-2034761728,1433759563,645070848,0c0,0,756023296,1433759151,-2032664576,1433759563c1117323264,0,0,0,756023296,1433759151c-2030567424,1433759563,530841600,0,0,0c756023296,1433759151,-2028470272,1433759563,1117323264,0c0,0,756023296,1433759151,-2026373120,1433759563c463273984,0,0,0,756023296,1433759151c-2024275968,1433759563,1110310912,0,0,0c756023296,1433759151,-2022178816,1433759563,440729600,0c0,0,756023296,1433759151,-2020081664,1433759563c1103364096,0,0,0,756023296,1433759151c-2017984512,1433759563,416612352,0,0,0c756023296,1433759151,-2015887360,1433759563,1093533696,0c0,0,756023296,1433759151,-2013790208,1433759563c400556032,0,0,0,756023296,1433759151c-2011693056,1433759563,1079508992,0,0,0c756023296,1433759151,-2009595904,1433759563,378011648,0c0,0,756023296,1433759151,-2007498752,1433759563c1031929856,0,0,0,756023296,1433759151c-2005401600,1433759563,350683136,0,0,0c756023296,1433759151,-2003304448,1433759563,973144064,0c0,0,756023296,1433759151,-2001207296,1433759563c326565888,0,0,0,756023296,1433759151c-1999110144,1433759563,914292736,0,0,0c756023296,1433759151,-1997012992,1433759563,302448640,0c0,0,756023296,1433759151,-1994915840,1433759563c842924032,0,0,0,756023296,1433759151c-1992818688,1433759563,286326784,0,0,0c756023296,1433759151,-1990721536,1433759563,778502144,0c0,0,756023296,1433759151,-1988624384,1433759563c279904256,0,0,0,756023296,1433759151c-1986527232,1433759563,709885952,0,0,0c756023296,1433759151,-1984430080,1433759563,275054592,0c0,0,756023296,1433759151,-1982332928,1433759563c644087808,0,0,0,756023296,1433759151c-1980235776,1433759563,279904256,0,0,0c756023296,1433759151,-1978138624,1433759563,579665920,0c0,0,756023296,1433759151,-1976041472,1433759563c286326784,0,0,0,756023296,1433759151c-1973944320,1433759563,506855424,0,0,0c756023296,1433759151,-1971847168,1433759563,302448640,0c0,0,756023296,1433759151,-1969750016,1433759563c442433536,0,0,0,756023296,1433759151c-1967652864,1433759563,326565888,0,0,0c756023296,1433759151,-1965555712,1433759563,390660096,0c0,0,756023296,1433759151,-1963458560,1433759563c350683136,0,0,0,756023296,1433759151c-1961361408,1433759563,343015424,0,0,0c756023296,1433759151,-1959264256,1433759563,378011648,0c0,0,756023296,1433759151,-1957167104,1433759563c322043904,0,0,0,756023296,1433759151c-1955069952,1433759563,400556032,0,0,0c756023296,1433759151,-1952972800,1433759563,312213504,0c0,0,756023296,1433759151,-1950875648,1433759563c416612352,0,0,0,756023296,1433759151c-1948778496,1433759563,305266688,0,0,0c756023296,1433759151,-1946681344,1433759563,440729600,0c0,0,756023296,1433759151,-1944584192,1433759563c305266688,0,0,0,756023296,1433759151c-1942487040,1433759563,463273984,0,0,0c756023296,1433759151,-1940389888,1433759563,305266688,0c0,0,756023296,1433759151,-1938292736,1433759563c530841600,0,0,0,756023296,1433759151c-1936195584,1433759563,305266688,0,0,0c756023296,1433759151,-1934098432,1433759563,645070848,0c0,0,756023296,1433759151,-1932001280,1433759563c305266688,0,0,0,756023296,1433759151c-1929904128,1433759563,778567680,0,0,0c756023296,1433759151,-1927806976,1433759563,305266688,0c0,0,756023296,1433759151,-1925709824,1433759563c924975104,0,0,0,756023296,1433759151c-1923612672,1433759563,305266688,0,0,0c756023296,1433759151,-1921515520,1433759563,1066532864,0c0,0,756023296,1433759151,-1919418368,1433759563c305266688,0,0,0,756023296,1433759151c-1917321216,1433759563,1180696576,0,0,0c756023296,1433759151,-1915224064,1433759563,305266688,0c0,0,756023296,1433759151,-1913126912,1433759563c1262747648,0,0,0,756023296,1433759151c-1911029760,1433759563,305266688,0,0,0c756023296,1433759151,-1908932608,1433759563,1301348352,0c0,0,12648448,0,917504,0c1441792,0,-575668224,1433759483,-1907359744,1433759563c0,0,0,0,65536,524288c524288,0,-1907359744,1433759563,65536,0c855638016,1433759500,0,0,0,0c2752512,0,1771569152,1433759481,3342336,0c1766850560,1433759481,-1601175552,1433759470,3735552,0c1178599424,1433759482,65536,7536640,1302331392,1433759482c0,0,206635008,0,65536,3211264c756023296,1433759151,-1893203968,1433759563,707002368,1433731072c0,0,756023296,1433759151,-1891106816,1433759563c0,0,0,0,756023296,1433759151c-1889009664,1433759563,0,0,0,0c756023296,1433759151,-1886912512,1433759563,0,0c0,0,756023296,1433759151,-1884815360,1433759563c0,0,0,0,756023296,1433759151c-1882718208,1433759563,707788800,0,0,0c756023296,1433759151,-1880621056,1433759563,0,0c0,0,756023296,1433759151,-1878523904,1433759563c1251672064,0,0,0,756023296,1433759151c-1876426752,1433759563,554827776,0,0,0c756023296,1433759151,-1874329600,1433759563,1251672064,0c0,0,756023296,1433759151,-1872232448,1433759563c556400640,0,0,0,756023296,1433759151c-1870135296,1433759563,1274019840,0,0,0c756023296,1433759151,-1868038144,1433759563,559480832,0c0,0,756023296,1433759151,-1865940992,1433759563c1311244288,0,0,0,756023296,1433759151c-1863843840,1433759563,564068352,0,0,0c756023296,1433759151,-1861746688,1433759563,1333592064,0c0,0,756023296,1433759151,-1859649536,1433759563c570228736,0,0,0,756023296,1433759151c-1857552384,1433759563,1356005376,0,0,0c756023296,1433759151,-1855455232,1433759563,579469312,0c0,0,756023296,1433759151,-1853358080,1433759563c1385758720,0,0,0,756023296,1433759151c-1851260928,1433759563,593297408,0,0,0c756023296,1433759151,-1849163776,1433759563,1400700928,0c0,0,756023296,1433759151,-1847066624,1433759563c607125504,0,0,0,756023296,1433759151c-1844969472,1433759563,1415577600,0,0,0c756023296,1433759151,-1842872320,1433759563,625541120,0c0,0,756023296,1433759151,-1840775168,1433759563c1415577600,0,0,0,756023296,1433759151c-1838678016,1433759563,702414848,0,0,0c756023296,1433759151,-1836580864,1433759563,1415577600,0c0,0,756023296,1433759151,-1834483712,1433759563c779288576,0,0,0,756023296,1433759151c-1832386560,1433759563,1415577600,0,0,0c756023296,1433759151,-1830289408,1433759563,803864576,0c0,0,756023296,1433759151,-1828192256,1433759563c1415577600,0,0,0,756023296,1433759151c-1826095104,1433759563,817692672,1433731072,0,1433759528c756023296,1433759151,-1823997952,1433759563,1404370944,0c0,0,756023296,1433759151,-1821900800,1433759563c826933248,0,0,1433759547,756023296,1433759151c-1819803648,1433759563,1389494272,1433731072,0,1433759561c756023296,1433759151,-1817706496,1433759563,836108288,0c0,0,756023296,1433759151,-1815609344,1433759563c1367146496,0,0,0,756023296,1433759151c-1813512192,1433759563,846856192,0,0,0c756023296,1433759151,-1811415040,1433759563,1333592064,0c0,0,756023296,1433759151,-1809317888,1433759563c851509248,0,0,0,756023296,1433759151c-1807220736,1433759563,1307574272,0,0,0c756023296,1433759151,-1805123584,1433759563,853016576,0c0,0,756023296,1433759151,-1803026432,1433759563c1274019840,0,0,0,756023296,1433759151c-1800929280,1433759563,856096768,1433731072,0,1433759558c756023296,1433759151,-1798832128,1433759563,1251672064,0c0,0,756023296,1433759151,-1796734976,1433759563c1415577600,0,0,0,756023296,1433759151c-1794637824,1433759563,1251672064,0,0,0c756023296,1433759151,-1792540672,1433759563,1415577600,0c0,0,756023296,1433759151,-1790443520,1433759563c707788800,1433731072,0,0,756023296,1433759151c-1788346368,1433759563,1415577600,1433731072,0,1433759547c756023296,1433759151,-1786249216,1433759563,0,0c0,0,756023296,1433759151,-1784152064,1433759563c707002368,0,0,0,756023296,1433759151c-1782054912,1433759563,0,0,0,0c756023296,1433759151,-1779957760,1433759563,593297408,0c0,0,756023296,1433759151,-1777860608,1433759563c1251672064,0,0,0,756023296,1433759151c-1775763456,1433759563,593297408,0,0,0c756023296,1433759151,-1773666304,1433759563,1274019840,0c0,0,756023296,1433759151,-1771569152,1433759563c594804736,0,0,0,756023296,1433759151c-1769472000,1433759563,1285226496,0,0,0c756023296,1433759151,-1767374848,1433759563,597884928,0c0,0,756023296,1433759151,-1765277696,1433759563c1296367616,0,0,0,756023296,1433759151c-1763180544,1433759563,602472448,0,0,0c756023296,1433759151,-1761083392,1433759563,1311244288,0c0,0,756023296,1433759151,-1758986240,1433759563c607125504,0,0,0,756023296,1433759151c-1756889088,1433759563,1322450944,0,0,0c756023296,1433759151,-1754791936,1433759563,611713024,0c0,0,756023296,1433759151,-1752694784,1433759563c1329922048,0,0,0,756023296,1433759151c-1750597632,1433759563,616366080,0,0,0c756023296,1433759151,-1748500480,1433759563,1333592064,0c0,0,756023296,1433759151,-1746403328,1433759563c625541120,0,0,0,756023296,1433759151c-1744306176,1433759563,1333592064,0,0,0c756023296,1433759151,-1742209024,1433759563,779288576,0c0,0,756023296,1433759151,-1740111872,1433759563c1333592064,0,0,0,756023296,1433759151c-1738014720,1433759563,788463616,0,0,0c756023296,1433759151,-1735917568,1433759563,1333592064,0c0,0,756023296,1433759151,-1733820416,1433759563c797704192,0,0,0,756023296,1433759151c-1731723264,1433759563,1326186496,0,0,0c756023296,1433759151,-1729626112,1433759563,803864576,0c0,0,756023296,1433759151,-1727528960,1433759563c1322450944,0,0,0,756023296,1433759151c-1725431808,1433759563,808452096,0,0,0c756023296,1433759151,-1723334656,1433759563,1311244288,0c0,0,756023296,1433759151,-1721237504,1433759563c811532288,0,0,0,756023296,1433759151c-1719140352,1433759563,1300103168,0,0,0c756023296,1433759151,-1717043200,1433759563,814612480,0c0,0,756023296,1433759151,-1714946048,1433759563c1285226496,0,0,0,756023296,1433759151c-1712848896,1433759563,817692672,0,0,0c756023296,1433759151,-1710751744,1433759563,1274019840,0c0,0,756023296,1433759151,-1708654592,1433759563c817692672,0,0,0,756023296,1433759151c-1706557440,1433759563,1251672064,0,0,0c756023296,1433759151,-1704460288,1433759563,593297408,0c0,0,756023296,1433759151,-1702363136,1433759563c1251672064,0,0,0,756023296,1433759151c-1700265984,1433759563,593297408,0,0,0c756023296,1433759151,-1698168832,1433759563,1251672064,0c0,0,756023296,1433759151,-1696071680,1433759563c0,0,0,0,756023296,1433759151c-1693974528,1433759563,1251672064,0,0,0c756023296,1433759151,-1691877376,1433759563,1415577600,0c0,0,756023296,1433759151,-1689780224,1433759563c1251672064,0,0,0,3211264,0c131072,524288,5439488,6750309,6619245,7602286c115,0,0,0,13697024,0c65536,262144,1470103552,1433759563,0,1433731072c154140672,1433759169,-1682440192,1433759563,296747008,1433759563c0,1433731072,-1401946112,1433759563,0,1433731072c-1538260992,1433759153,-1679294464,1433759563,1180696576,1433759388c0,1433731072,-1357905920,1433759563,0,1433731072c1737490432,1433759376,-1676148736,1433759563,-544210944,1433759563c0,2127101952,1734344704,2127123010,0,1433731072c-1990197248,1433759546,-1673003008,1433759563,-1551892480,2127121397c0,0,3211264,0,131072,655360c5505024,7864421,4587636,6357106,6619245,115c3145728,0,65077248,0,65536,7995392c1782054912,2127123043,1782054912,2127123043,1782054912,2127123043c1782054912,2127123043,1782054912,2127123043,1782054912,2127123043c1782054912,2127123043,1782054912,2127123043,1782054912,2127123043c1782054912,2127123043,1782054912,2127123043,1782054912,2127123043c1782054912,2127123043,1782054912,2127123043,1782054912,2127123043c1782054912,2127123043,1782054912,2127123043,1782054912,2127123043c1782054912,2127123043,1782054912,2127123043,1782054912,2127123043c1782054912,2127123043,1782054912,2127123043,1782054912,2127123043c1782054912,2127123043,1782054912,2127123043,1782054912,2127123043c1782054912,2127123043,1778384896,1433759563,1782054912,2127123043c1782054912,2127123043,1782054912,2127123043,1803550720,1433759563c757071872,1433759563,1782054912,2127123043,1782054912,2127123043c1782054912,2127123043,1782054912,2127123043,1782054912,2127123043c1782054912,2127123043,1782054912,2127123043,1782054912,2127123043c1782054912,2127123043,1782054912,2127123043,1782054912,2127123043c1782054912,2127123043,1782054912,2127123043,1782054912,2127123043c1782054912,2127123043,-1593835520,1433759563,1782054912,2127123043c1782054912,2127123043,1782054912,2127123043,1782054912,2127123043c1782054912,2127123043,1782054912,2127123043,1782054912,2127123043c1782054912,2127123043,1782054912,2127123043,1782054912,2127123043c1782054912,2127123043,264241152,1433759563,1782054912,2127123043c1782054912,2127123043,288358400,1433759563,285212672,1433759563c1696595968,1433759563,597688320,1433759563,600834048,1433759563c1782054912,2127123043,1782054912,2127123043,1782054912,2127123043c1782054912,2127123043,-1582301184,1433759563,1702887424,1433759563c-1578106880,1433759563,1782054912,2127123043,-1345323008,1433759563c1806696448,1433759563,1820327936,1433759563,594542592,1433759563c1690304512,1433759563,1782054912,2127123043,1782054912,2127123043c-1570766848,1433759563,1782054912,2127123043,-1567621120,1433759563c-1576009728,1433759563,1709178880,1433759563,1782054912,2127123043c-1573912576,1433759563,-1560281088,1433759563,1782054912,2127123043c-1562378240,1433759563,1686110208,1433759563,1782054912,2127123043c1782054912,2127123043,1782054912,2127123043,1782054912,2127123043c1782054912,2127123043,1782054912,2127123043,1782054912,2127123043c1782054912,2127123043,1782054912,2127123043,1782054912,2127123043c1782054912,2127123043,1782054912,2127123043,1782054912,2127123043c1782054912,2127123043,1782054912,2127123043,1782054912,2127123043c1782054912,2127123043,1782054912,2127123043,1782054912,2127123043c1782054912,2127123043,1782054912,2127123043,-1548746752,1433759563c-1544552448,1433759563,1782054912,2127123043,-1564475392,1433759563c-1540358144,1433759563,1782054912,2127123043,9502720,0c65536,65536,756023296,1433759151,-1601699840,1433759563c316407808,7340032,105,3670065,756023344,1433759151c-1599602688,1433759563,435093504,2949120,49,3145784c756023344,1433759151,-1597505536,1433759563,1104019456,2621440c112,3211311,756023352,1433759151,-1595408384,1433759563c1287716864,3407872,57,0,11599872,0c65536,4849664,2949120,7536680,7209065,3407912c3670073,2752563,7340072,3080297,3670065,2687024c2752553,4128808,3342386,2097201,3211309,3670064c3145776,2949161,7274595,2621555,3735604,3342392c2621482,6881392,3211311,3145784,2687017,2621482c3407921,3407928,2949177,3145777,3145784,2687024c2818089,3145777,3145784,48,0,0c4259840,0,65536,1310720,4128768,3604529c2752544,7405683,7602290,3211304,2621485,2687023c2621482,2687023,41,0,2162688,0c65536,262144,3473408,3145777,56,0c2162688,0,65536,393216,3342336,3342392c3211309,54,3211264,0,65536,458752c3473408,3473463,3276842,3276847,0,45c0,0,3211264,0,65536,589824c2949120,3538993,3407920,2818103,3145783,0c0,0,3211264,0,65536,589824c2949120,3538993,3407920,2949169,3276850,0c0,0,2162688,0,65536,196608c2752512,3276847,3735552,43,2162688,0c65536,393216,2949120,3145777,3145784,48c3211264,0,65536,851968,7536640,7471217c2621556,2949162,3670065,3211306,2687032,0c3211264,0,131072,720896,4390912,7274607c6553714,7209065,7602273,7536741,0,0c2162688,0,458752,262144,5242880,7602273c104,0,3211264,0,-2021654528,2127122955c65536,65536,-80740352,1433759570,920190976,1433759573c920190976,1433759573,4259840,0,65536,1114112c3211264,3145785,3735609,3276843,3538993,3145776c3211309,3145785,3735609,0,0,0c4259840,0,65536,1179648,3211264,2752562c7274595,2621555,2752562,7340072,3080297,3670065c2687024,41,0,0,2162688,0c65536,327680,3670016,3211307,2949170,0c4259840,0,0,0,0,0c0,0,-214958080,1433759563,1782054912,2127123043c1782054912,2127123043,-439746560,1433417757,3211264,0c65536,458752,65536,131073,262228,327680c65536,131073,327716,1433731072,3211264,0c131072,524288,5439488,6750309,6619245,7602286c115,2127121951,486014976,2127122954,3211264,0c131072,655360,5505024,7864421,4587636,6357106c6619245,115,3145728,0,4259840,0c870318080,2127118320,3080192,0,875560960,2127118320c-67108864,1433759521,589824,0,1730150400,1433759566c65536,1024,3211264,0,-636485632,2127122969c0,0,0,0,-590348288,1433759563c0,0,4259840,0,131072,1048576c4521984,7602296,7667826,6881395,7209071,7077953c7274604,6619255,100,0,-476053504,1433759563c3211264,0,131072,720896,4390912,7274607c6553714,7209065,7602273,7536741,-476053504,1433759563c2162688,0,1215299584,1433759566,0,0c458752,0,3211264,0,65536,786432c2621440,3538993,3670067,2818100,3538994,3080233c50,0,3211264,0,131072,524288c5439488,6750309,6619245,7602286,115,0c3145728,0,3211264,0,-335544320,1433759620c-460849152,1433759560,-190840832,1433759563,-496893952,-23741c2041839615,21698,3211264,0,-636485632,2127122969c0,0,0,0,-692060160,1433759563c0,0,33619968,0,-57671680,2127122968c0,0,0,0,0,0c18350080,2127122969,-601882624,1433759565,0,0c-415236096,1433759402,319356928,0,-1220280320,2c398131200,0,-1117913088,2,100335616,0c-1445003264,2,0,0,-1362100224,1433759563c406847488,2127122954,708837376,1433759563,-265289728,1433759547c917504,0,0,0,-65536,131071c2,0,0,0,-2147418112,-1c-2147352577,-1,254869503,1433759563,1474297856,1433759563c-565182464,1433759565,-516947968,1433759565,-1509949440,1433759563c1782054912,2127123043,319946752,0,-1219690496,2c389742592,0,-1126301696,2,20447232,2127122969c319946752,0,-1126301696,2,413335552,0c-1056505856,2,589824000,0,0,0c0,0,1543978992,-1507445996,343948433,1433759563c0,0,0,0,0,0c1048576,1433759563,0,0,0,0c-1509949440,1433759563,0,0,0,0c2097152,0,0,-2147483648,16470,0c-1532493824,1433759612,-577241088,1433759565,0,0c0,0,0,0,11599872,0c0,0,0,0,0,0c0,0,0,0,0,0c0,0,0,0,0,0c0,0,0,0,0,0c0,0,0,0,0,0c0,0,0,0,0,0c0,0,0,0,0,0c7405568,0,0,0,-1439694848,1433759563c0,0,0,0,-1433403392,1433759563c0,0,1495793664,1433759563,0,0c0,0,0,0,-1442840576,1433759563c0,0,0,0,3211264,0c-1436549120,1433759563,-1553989632,1433759563,-1557135360,1433759563c65536,0,-876609536,34800,3211264,0c-1442840576,1433759563,-1553989632,1433759563,-1530920960,1433759563c131072,0,791150592,13354,3211264,0c1537212416,1433759563,-1553989632,1433759563,-1527775232,1433759563c196608,0,2041774080,21698,3211264,0c-1439694848,1433759563,-1553989632,1433759563,1737490432,1433759563c262144,0,1511391232,-4614,3276799,0c1534066688,1433759563,1734344704,2127123010,196608,0c1633091584,20813,0,0,9502720,0c65536,65536,756023296,1433759151,-1425539072,1433759563c65798144,0,0,2127121898,756023296,1433759151c-1423441920,1433759563,33488896,65536,0,2127122937c756023296,1433759151,-1421344768,1433759563,1346240512,1433731072c0,1430471467,756041550,1433759151,-1419247616,1433759563c1229783040,2124873728,0,0,5308416,0c65536,1966080,6488064,7143535,7536686,7209077c7536686,6357108,3014770,7471204,7798881,7209065c3014759,4456536,6357106,5242999,6750305,101c5308416,0,-759169024,1433759565,-758644736,1433759565c-758644736,1433759565,2949120,2949160,52,3276857c3211311,3670070,41,2949160,458804,3276807c47,1433417757,3211264,0,65536,720896c3211264,3670064,3145776,3211309,3145785,3735609c-1463812096,1433759563,2162688,0,65536,196608c3211264,3407917,0,52,3211264,0c131072,589824,4521984,7667825,7602273,7274601c7536750,0,3145728,0,4259840,0c131072,1048576,4521984,7602296,7667826,6881395c7209071,7077953,7274604,6619255,100,1433731072c486014976,2127122954,13697024,0,65536,262144c-1372585984,1433759563,0,1433731072,154140672,1433759169c-1391984640,1433759563,-375390208,1433759558,0,1433731072c-272629760,1433759563,0,1433731072,-1538260992,1433759153c-1388838912,1433759563,-790626304,1433759563,0,1433731072c-754974720,1433759563,0,1433731072,1737490432,1433759376c-1385693184,1433759563,363855872,1433759564,0,2127101952c1734344704,2127123010,0,1433731072,-1990197248,1433759546c-1382547456,1433759563,-1551892480,2127121397,0,1433403392c3211264,0,131072,655360,5505024,7864421c4587636,6357106,6619245,115,-1499463680,1433759563c3211264,0,131072,655360,4653056,7667820c5242981,6881391,7602286,115,276430848,1433417757c2162688,0,2029518848,2127122971,0,667287552c1513095168,1433759457,2162688,0,131072,262144c5505024,7340153,101,1433403392,2162688,0c1324351488,1433759565,22020096,1433759563,822083584,1426063401c2162688,0,1438121984,2127122972,0,8323072c1073741824,1433759500,4259840,0,131072,393216c6488064,6357096,7471209,51,1179648,0c-1370488832,1433759563,0,1433759563,486014976,2127122954c4259840,0,0,0,0,0c0,0,-1366294528,1433759563,1782054912,2127123043c1782054912,2127123043,-1501560832,1433759563,2162688,0c458752,262144,5242880,7602273,104,44c4259840,0,65536,655360,65536,131073c262170,65536,131073,262162,327680,65536c131073,327682,2752512,40,2162688,0c65536,262144,3276800,2949163,56,42c2162688,0,1490026496,1433759546,1495269376,1433759546c0,0,2162688,0,1438121984,2127122972c0,8323072,-2075131904,1433759499,3211264,0c65536,786432,3211264,2818101,3407917,3735600c2949170,3670068,50,0,512819200,0c65536,7995392,756023296,1433759151,-1340604416,1433759563c698679296,0,0,1433759563,756023296,1433759151c-1338507264,1433759563,1415577600,1433731072,0,0c756023296,1433759151,-1336410112,1433759563,784072704,1433731072c0,2127122954,756023296,1433759151,-1334312960,1433759563c1415577600,0,0,1433417757,756023296,1433759151c-1332215808,1433759563,849936384,0,0,2124906511c756023296,1433759151,-1330118656,1433759563,1407516672,0c0,1433759563,756023296,1433759151,-1328021504,1433759563c914292736,0,0,0,756023296,1433759151c-1325924352,1433759563,1401094144,0,0,2127122954c756023296,1433759151,-1323827200,1433759563,966131712,0c0,1433417757,756023296,1433759151,-1321730048,1433759563c1385037824,0,0,1433759563,756023296,1433759151c-1319632896,1433759563,1020723200,1433731072,0,0c756023296,1433759151,-1317535744,1433759563,1360855040,0c0,2127122954,756023296,1433759151,-1315438592,1433759563c1058537472,1433731072,0,1433759563,756023296,1433759151c-1313341440,1433759563,1344798720,0,0,0c756023296,1433759151,-1311244288,1433759563,1086521344,0c0,0,756023296,1433759151,-1309147136,1433759563c1325465600,0,0,0,756023296,1433759151c-1307049984,1433759563,1110310912,0,0,0c756023296,1433759151,-1304952832,1433759563,1301348352,0c0,0,756023296,1433759151,-1302855680,1433759563c1143930880,0,0,0,756023296,1433759151c-1300758528,1433759563,1344798720,0,0,0c756023296,1433759151,-1298661376,1433759563,1178927104,0c0,0,756023296,1433759151,-1296564224,1433759563c1376976896,0,0,0,756023296,1433759151c-1294467072,1433759563,1209729024,0,0,0c756023296,1433759151,-1292369920,1433759563,1401094144,0c0,0,756023296,1433759151,-1290272768,1433759563c1250361344,0,0,0,756023296,1433759151c-1288175616,1433759563,1407516672,0,0,0c756023296,1433759151,-1286078464,1433759563,1288175616,0c0,0,756023296,1433759151,-1283981312,1433759563c1407516672,0,0,0,756023296,1433759151c-1281884160,1433759563,1328742400,0,0,0c756023296,1433759151,-1279787008,1433759563,1401094144,0c0,0,756023296,1433759151,-1277689856,1433759563c1353973760,0,0,0,756023296,1433759151c-1275592704,1433759563,1376976896,0,0,0c756023296,1433759151,-1273495552,1433759563,1387593728,0c0,0,756023296,1433759151,-1271398400,1433759563c1352859648,0,0,0,756023296,1433759151c-1269301248,1433759563,1401552896,0,0,0c756023296,1433759151,-1267204096,1433759563,1325465600,0c0,0,756023296,1433759151,-1265106944,1433759563c1415577600,0,0,0,756023296,1433759151c-1263009792,1433759563,1286864896,0,0,0c756023296,1433759151,-1260912640,1433759563,1415577600,0c0,0,756023296,1433759151,-1258815488,1433759563c1254686720,0,0,0,756023296,1433759151c-1256718336,1433759563,1415577600,0,0,0c756023296,1433759151,-1254621184,1433759563,1219297280,0c0,0,756023296,1433759151,-1252524032,1433759563c1401552896,0,0,0,756023296,1433759151c-1250426880,1433759563,1187184640,0,0,0c756023296,1433759151,-1248329728,1433759563,1380581376,0c0,0,756023296,1433759151,-1246232576,1433759563c1148518400,0,0,0,756023296,1433759151c-1244135424,1433759563,1353973760,0,0,0c756023296,1433759151,-1242038272,1433759563,1121189888,0c0,0,756023296,1433759151,-1239941120,1433759563c1328742400,0,0,0,756023296,1433759151c-1237843968,1433759563,1097072640,0,0,0c756023296,1433759151,-1235746816,1433759563,1328742400,0c0,0,756023296,1433759151,-1233649664,1433759563c696516608,0,0,0,756023296,1433759151c-1231552512,1433759563,1328742400,0,0,0c756023296,1433759151,-1229455360,1433759563,373227520,0c0,0,756023296,1433759151,-1227358208,1433759563c1328742400,0,0,0,756023296,1433759151c-1225261056,1433759563,334561280,0,0,0c756023296,1433759151,-1223163904,1433759563,1323171840,0c0,0,756023296,1433759151,-1221066752,1433759563c294387712,0,0,0,756023296,1433759151c-1218969600,1433759563,1309147136,0,0,0c756023296,1433759151,-1216872448,1433759563,267059200,0c0,0,756023296,1433759151,-1214775296,1433759563c1295187968,0,0,0,756023296,1433759151c-1212678144,1433759563,228392960,0,0,0c756023296,1433759151,-1210580992,1433759563,1274150912,0c0,0,756023296,1433759151,-1208483840,1433759563c196280320,0,0,0,756023296,1433759151c-1206386688,1433759563,1250361344,0,0,0c756023296,1433759151,-1204289536,1433759563,160890880,0c0,0,756023296,1433759151,-1202192384,1433759563c1223753728,0,0,0,756023296,1433759151c-1200095232,1433759563,136708096,0,0,0c756023296,1433759151,-1197998080,1433759563,1188757504,0c0,0,756023296,1433759151,-1195900928,1433759563c106168320,0,0,0,756023296,1433759151c-1193803776,1433759563,1150943232,0,0,0c756023296,1433759151,-1191706624,1433759563,86835200,0c0,0,756023296,1433759151,-1189609472,1433759563c1103364096,0,0,0,756023296,1433759151c-1187512320,1433759563,62717952,0,0,0c756023296,1433759151,-1185415168,1433759563,1051525120,0c0,0,756023296,1433759151,-1183318016,1433759563c38600704,0,0,0,756023296,1433759151c-1181220864,1433759563,994115584,0,0,0c756023296,1433759151,-1179123712,1433759563,22544384,0c0,0,756023296,1433759151,-1177026560,1433759563c935329792,0,0,0,756023296,1433759151c-1174929408,1433759563,16056320,0,0,0c756023296,1433759151,-1172832256,1433759563,863895552,0c0,0,756023296,1433759151,-1170735104,1433759563c8060928,0,0,0,756023296,1433759151c-1168637952,1433759563,788267008,0,0,0c756023296,1433759151,-1166540800,1433759563,0,0c0,0,756023296,1433759151,-1164443648,1433759563c709885952,0,0,0,756023296,1433759151c-1162346496,1433759563,0,0,0,0c756023296,1433759151,-1160249344,1433759563,627310592,0c0,0,756023296,1433759151,-1158152192,1433759563c0,0,0,0,756023296,1433759151c-1156055040,1433759563,551682048,0,0,0c756023296,1433759151,-1153957888,1433759563,8060928,0c0,0,756023296,1433759151,-1151860736,1433759563c480247808,0,0,0,756023296,1433759151c-1149763584,1433759563,16056320,0,0,0c756023296,1433759151,-1147666432,1433759563,421462016,0c0,0,756023296,1433759151,-1145569280,1433759563c22544384,0,0,0,756023296,1433759151c-1143472128,1433759563,364052480,0,0,0c756023296,1433759151,-1141374976,1433759563,38600704,0c0,0,756023296,1433759151,-1139277824,1433759563c312213504,0,0,0,756023296,1433759151c-1137180672,1433759563,62717952,0,0,0c756023296,1433759151,-1135083520,1433759563,264634368,0c0,0,756023296,1433759151,-1132986368,1433759563c86835200,0,0,0,756023296,1433759151c-1130889216,1433759563,226820096,0,0,0c756023296,1433759151,-1128792064,1433759563,106168320,0c0,0,756023296,1433759151,-1126694912,1433759563c191823872,0,0,0,756023296,1433759151c-1124597760,1433759563,136708096,0,0,0c756023296,1433759151,-1122500608,1433759563,165216256,0c0,0,756023296,1433759151,-1120403456,1433759563c160890880,0,0,0,756023296,1433759151c-1118306304,1433759563,141426688,0,0,0c756023296,1433759151,-1116209152,1433759563,196280320,0c0,0,756023296,1433759151,-1114112000,1433759563c120389632,0,0,0,756023296,1433759151c-1112014848,1433759563,228392960,0,0,0c756023296,1433759151,-1109917696,1433759563,106430464,0c0,0,756023296,1433759151,-1107820544,1433759563c267059200,0,0,0,756023296,1433759151c-1105723392,1433759563,92405760,0,0,0c756023296,1433759151,-1103626240,1433759563,294387712,0c0,0,756023296,1433759151,-1101529088,1433759563c85393408,0,0,0,756023296,1433759151c-1099431936,1433759563,334561280,0,0,0c756023296,1433759151,-1097334784,1433759563,85393408,0c0,0,756023296,1433759151,-1095237632,1433759563c373227520,0,0,0,756023296,1433759151c-1093140480,1433759563,85393408,0,0,0c756023296,1433759151,-1091043328,1433759563,712638464,0c0,0,756023296,1433759151,-1088946176,1433759563c85393408,0,0,0,756023296,1433759151c-1086849024,1433759563,1097072640,0,0,0c756023296,1433759151,-1084751872,1433759563,61603840,0c0,0,756023296,1433759151,-1082654720,1433759563c1121189888,0,0,0,756023296,1433759151c-1080557568,1433759563,34996224,0,0,0c756023296,1433759151,-1078460416,1433759563,1148518400,0c0,0,756023296,1433759151,-1076363264,1433759563c14024704,0,0,0,756023296,1433759151c-1074266112,1433759563,1187184640,0,0,0c756023296,1433759151,-1072168960,1433759563,0,0c0,0,756023296,1433759151,-1070071808,1433759563c1219297280,0,0,0,756023296,1433759151c-1067974656,1433759563,0,0,0,0c756023296,1433759151,-1065877504,1433759563,1254686720,0c0,0,756023296,1433759151,-1063780352,1433759563c0,0,0,0,756023296,1433759151c-1061683200,1433759563,1286864896,0,0,0c756023296,1433759151,-1059586048,1433759563,14024704,0c0,0,756023296,1433759151,-1057488896,1433759563c1325465600,0,0,0,756023296,1433759151c-1055391744,1433759563,27983872,0,0,0c756023296,1433759151,-1053294592,1433759563,1352859648,0c0,0,756023296,1433759151,-1051197440,1433759563c54591488,0,0,0,756023296,1433759151c-1049100288,1433759563,1376976896,0,0,0c756023296,1433759151,-1047003136,1433759563,85393408,0c0,0,756023296,1433759151,-1044905984,1433759563c1401094144,0,0,0,756023296,1433759151c-1042808832,1433759563,127401984,0,0,0c756023296,1433759151,-1040711680,1433759563,1407516672,0c0,0,756023296,1433759151,-1038614528,1433759563c165216256,0,0,0,756023296,1433759151c-1036517376,1433759563,1407516672,0,0,0c756023296,1433759151,-1034420224,1433759563,205848576,0c0,0,756023296,1433759151,-1032323072,1433759563c1401094144,0,0,0,756023296,1433759151c-1030225920,1433759563,236650496,0,0,0c756023296,1433759151,-1028128768,1433759563,1376976896,0c0,0,756023296,1433759151,-1026031616,1433759563c271646720,0,0,0,756023296,1433759151c-1023934464,1433759563,1344798720,0,0,0c756023296,1433759151,-1021837312,1433759563,305266688,0c0,0,756023296,1433759151,-1019740160,1433759563c1301348352,0,0,0,756023296,1433759151c-1017643008,1433759563,322043904,0,0,0c756023296,1433759151,-1015545856,1433759563,1325465600,0c0,0,756023296,1433759151,-1013448704,1433759563c357040128,0,0,0,756023296,1433759151c-1011351552,1433759563,1344798720,0,0,0c756023296,1433759151,-1009254400,1433759563,394854400,0c0,0,756023296,1433759151,-1007157248,1433759563c1360855040,0,0,0,756023296,1433759151c-1005060096,1433759563,442433536,0,0,0c756023296,1433759151,-1002962944,1433759563,1385037824,0c0,0,756023296,1433759151,-1000865792,1433759563c494272512,0,0,0,756023296,1433759151c-998768640,1433759563,1401094144,0,0,0c756023296,1433759151,-996671488,1433759563,551682048,0c0,0,756023296,1433759151,-994574336,1433759563c1407516672,0,0,0,756023296,1433759151c-992477184,1433759563,620298240,0,0,0c756023296,1433759151,-990380032,1433759563,1415577600,0c0,0,756023296,1433759151,-988282880,1433759563c698679296,0,0,0,756023296,1433759151c-986185728,1433759563,1415577600,0,0,0c756023296,1433759151,-984088576,1433759563,1117323264,0c0,0,756023296,1433759151,-981991424,1433759563c1301348352,0,0,0,756023296,1433759151c-979894272,1433759563,1117323264,0,0,0c756023296,1433759151,-977797120,1433759563,1262747648,0c0,0,756023296,1433759151,-975699968,1433759563c1117323264,0,0,0,756023296,1433759151c-973602816,1433759563,1180696576,0,0,0c756023296,1433759151,-971505664,1433759563,1117323264,0c0,0,756023296,1433759151,-969408512,1433759563c1066532864,0,0,0,756023296,1433759151c-967311360,1433759563,1117323264,0,0,0c756023296,1433759151,-965214208,1433759563,924975104,0c0,0,756023296,1433759151,-963117056,1433759563c1117323264,0,0,0,756023296,1433759151c-961019904,1433759563,778567680,0,0,0c756023296,1433759151,-958922752,1433759563,1117323264,0c0,0,756023296,1433759151,-956825600,1433759563c645070848,0,0,0,756023296,1433759151c-954728448,1433759563,1117323264,0,0,0c756023296,1433759151,-952631296,1433759563,530841600,0c0,0,756023296,1433759151,-950534144,1433759563c1117323264,0,0,0,756023296,1433759151c-948436992,1433759563,463273984,0,0,0c756023296,1433759151,-946339840,1433759563,1110310912,0c0,0,756023296,1433759151,-944242688,1433759563c440729600,0,0,0,756023296,1433759151c-942145536,1433759563,1103364096,0,0,0c756023296,1433759151,-940048384,1433759563,416612352,0c0,0,756023296,1433759151,-937951232,1433759563c1093533696,0,0,0,756023296,1433759151c-935854080,1433759563,400556032,0,0,0c756023296,1433759151,-933756928,1433759563,1079508992,0c0,0,756023296,1433759151,-931659776,1433759563c378011648,0,0,0,756023296,1433759151c-929562624,1433759563,1031929856,0,0,0c756023296,1433759151,-927465472,1433759563,350683136,0c0,0,756023296,1433759151,-925368320,1433759563c973144064,0,0,0,756023296,1433759151c-923271168,1433759563,326565888,0,0,0c756023296,1433759151,-921174016,1433759563,914292736,0c0,0,756023296,1433759151,-919076864,1433759563c302448640,0,0,0,756023296,1433759151c-916979712,1433759563,842924032,0,0,0c756023296,1433759151,-914882560,1433759563,286326784,0c0,0,756023296,1433759151,-912785408,1433759563c778502144,0,0,0,756023296,1433759151c-910688256,1433759563,279904256,0,0,0c756023296,1433759151,-908591104,1433759563,709885952,0c0,0,756023296,1433759151,-906493952,1433759563c275054592,0,0,0,756023296,1433759151c-904396800,1433759563,644087808,0,0,0c756023296,1433759151,-902299648,1433759563,279904256,0c0,0,756023296,1433759151,-900202496,1433759563c579665920,0,0,0,756023296,1433759151c-898105344,1433759563,286326784,0,0,0c756023296,1433759151,-896008192,1433759563,506855424,0c0,0,756023296,1433759151,-893911040,1433759563c302448640,0,0,0,756023296,1433759151c-891813888,1433759563,442433536,0,0,0c756023296,1433759151,-889716736,1433759563,326565888,0c0,0,756023296,1433759151,-887619584,1433759563c390660096,0,0,0,756023296,1433759151c-885522432,1433759563,350683136,0,0,0c756023296,1433759151,-883425280,1433759563,343015424,0c0,0,756023296,1433759151,-881328128,1433759563c378011648,0,0,0,756023296,1433759151c-879230976,1433759563,322043904,0,0,0c756023296,1433759151,-877133824,1433759563,400556032,0c0,0,756023296,1433759151,-875036672,1433759563c312213504,0,0,0,756023296,1433759151c-872939520,1433759563,416612352,0,0,0c756023296,1433759151,-870842368,1433759563,305266688,0c0,0,756023296,1433759151,-868745216,1433759563c440729600,0,0,0,756023296,1433759151c-866648064,1433759563,305266688,0,0,0c756023296,1433759151,-864550912,1433759563,463273984,0c0,0,756023296,1433759151,-862453760,1433759563c305266688,0,0,0,756023296,1433759151c-860356608,1433759563,530841600,0,0,0c756023296,1433759151,-858259456,1433759563,305266688,0c0,0,756023296,1433759151,-856162304,1433759563c645070848,0,0,0,756023296,1433759151c-854065152,1433759563,305266688,0,0,0c756023296,1433759151,-851968000,1433759563,778567680,0c0,0,756023296,1433759151,-849870848,1433759563c305266688,0,0,0,756023296,1433759151c-847773696,1433759563,924975104,0,0,0c756023296,1433759151,-845676544,1433759563,305266688,0c0,0,756023296,1433759151,-843579392,1433759563c1066532864,0,0,0,756023296,1433759151c-841482240,1433759563,305266688,0,0,0c756023296,1433759151,-839385088,1433759563,1180696576,0c0,0,756023296,1433759151,-837287936,1433759563c305266688,0,0,0,756023296,1433759151c-835190784,1433759563,1262747648,0,0,0c756023296,1433759151,-833093632,1433759563,305266688,0c0,0,756023296,1433759151,-830996480,1433759563c1301348352,0,0,0,2162688,0c1456472064,1433759546,489684992,1433759564,-1349517312,1433759563c2162688,0,-806354944,2127122952,65536,65536c1428160512,1433759546,17891328,0,-337641472,1433759174c1782054912,2127123043,327680,327680,0,0c0,0,0,0,0,0c0,65536,0,0,720896,0c4980736,1433759567,1782054912,2127123043,1782054912,2127123043c1782054912,2127123043,1782054912,2127123043,67043328,1433759562c0,0,0,0,-834142208,1433759562c1782054912,2127123043,1782054912,2127123043,1782054912,2127123043c1782054912,2127123043,67043328,1433759561,0,0c0,0,-1498939392,1433759562,-1495269376,-37046c-1,1433731071,0,1433731072,0,0c65536,0,0,0,16842752,0c65536,7667712,6488064,7143535,7536686,7209077c7536686,6357108,3014770,7209077,3014767,4784216c7602286,7471205,6357094,6619235,3801146,6619250c6619244,7536737,3801189,3145792,3276844,6488122c7143535,7536686,7209077,7536686,6357108,3014770c6488179,6881394,7602288,5767214,7733317,7209061c4259956,7602292,6488161,6619240,3801202,3145792c3276844,6488122,7143535,7536686,7209077,7536686c6357108,3014770,6488179,6881394,7602288,5767214c7733317,7209061,4259956,7602292,6488161,6619240c3276914,0,27328512,0,65536,3211264c1782054912,2127123043,-465567744,1433759563,1782054912,2127123043c1782054912,2127123043,1782054912,2127123043,1782054912,2127123043c1782054912,2127123043,1782054912,2127123043,1782054912,2127123043c1782054912,2127123043,1782054912,2127123043,-1660944384,1433759559c1782054912,2127123043,1782054912,2127123043,1782054912,2127123043c1782054912,2127123043,1782054912,2127123043,1782054912,2127123043c1782054912,2127123043,1782054912,2127123043,1782054912,2127123043c1782054912,2127123043,1782054912,2127123043,1782054912,2127123043c1782054912,2127123043,-1507852288,1433759563,-471859200,1433759563c-1351614464,1433759563,-763363328,1433759563,1782054912,2127123043c1782054912,2127123043,1782054912,2127123043,1782054912,2127123043c1782054912,2127123043,1782054912,2127123043,1782054912,2127123043c-1404043264,1433759563,-459276288,1433759563,-462422016,1433759563c-456130560,1433759563,1782054912,2127123043,1782054912,2127123043c-475004928,1433759563,1782054912,2127123043,1782054912,2127123043c-468713472,1433759563,-742391808,1433759563,1782054912,2127123043c1782054912,2127123043,0,0,4259840,0c65536,1376256,3670016,7536682,7209065,6357032c6357108,3276910,3145768,3211308,3670064,3145776c2687017,0,4259840,0,131072,524288c6684672,7077993,6488165,6422625,51,673851704c959460397,909193010,10552,3670070,0,0c2162688,0,458752,262144,5242880,7602273c104,44,4259840,0,65536,655360c65536,131073,262170,65536,131073,262162c327680,65536,131073,327682,2752512,40l6356992,0l65536,2228224l6488064,7143535l7536686,7209077l7536686,6357108l3014770,7471204l7798881,7209065l3014759,5439576l6357096,6619248l7471175,7667823l6619248,114l408944640,1433759547l6356992,0l65536,2162688l3145728,7536682l7471217,2621556l2949169,2949160l3145780,3276857l3211311,3670070l2752553,2949160l3145780,3276857l3211311,3670070l2687017,0l0,0l3211264,0l599785472,1433759564l659030016,1433759564l-743440384,1433759559l-963444736,2990l-1702887424,1433759153l3211264,0l758120448,1433759564l316145664,1433759463l715128832,1433759564l901971968,7505l653262848,1433759564l3211264,0l-1780482048,1433759500l797442048,1433759564l710934528,1433759564l1125646336,-27812l1511456767,-4614l3276799,0l-854589440,1433759547l-748158976,1433759563l499122176,1433759564l1427505152,-7996l791216127,13354l3211264,0l-1248854016,1433759500l838336512,1433759564l685768704,1433759564l1212481536,31341l565182464,1433759564l3211264,0l-1755316224,1433759470l-714604544,1433759560l575668224,1433759564l1618870272,-22994l2087780351,1433759153l3211264,0l761266176,1433759564l819462144,1433759564l698351616,1433759564l-1113128960,-3993l7405567,101l3211264,0l-736100352,1433759563l565706752,1433759564l10485760,1433759564l1684733952,14659l0,0l3211264,0l951058432,1433759564l272105472,1433759463l879755264,1433759564l-1903689728,-21501l65535,0l3211264,0l-783286272,1433759443l-1564999680,1433759542l867172352,1433759564l-334299136,1678l-207618048,1433759563l3211264,0l0,0l0,0l65536,0l0,0l0,0l3211264,0l-235929600,1433759450l1652031488,1433759562l-182452224,1433759563l1593442304,-30732l7405567,101l3211264,0l230686720,1433759561l-207093760,1433759563l-84934656,1433759563l1946091520,28057l2041774080,21698l3211264,0l-827326464,1433759460l1118306304,1433759564l1109393408,1433759564l1328873472,-3559l7405567,101l33619968,0l-57671680,2127122968l0,0l0,0l0,0l18350080,2127122969l1841299456,1433759565l0,0l-415236096,1433759402l577699840,0l-993787904,2l755171328,0l-935591936,2l100335616,0l-1445003264,2l0,0l469762048,1433759564l138412032,0l-1412431872,1433759563l-265289728,1433759547l1048576,0l0,0l-65536,131071l2,0l0,0l-2147418112,-1l-2147352577,-1l-658440193,1433759563l-649068544,1433759563l-458227712,1433759565l-279969792,1433759565l0,0l1782054912,2127123043l578289664,0l-993198080,2l746782720,0l-943980544,2l20447232,2127122969l746782720,0l-943980544,2l915275776,0l-894763008,2l1179648000,0l0,0l1543962624,-1507445996l15521,0l-1498365968,1433759563l0,0l0,0l0,0l1048576,0l0,0l0,0l0,0l0,0l0,0l2097152,0l0,-2147483648l16486,0l38273024,1433759615l-156762112,1433759565l0,0l0,0l0,0l9502720,0l1812463616,2127122990l-692060160,1433759563l394788864,2127122964l660602880,1433759455l0,0l246415360,1433759564l-1082130432,2127122792l458752,0l1441792,0l65536,0l1828192256,2127122990l0,0l0,0l0,0l1830813696,2127122990l0,0l196608,0l9502720,0l638058496,2127122990l0,0l0,0l0,0l-797966336,2127122974l-1152385024,1433759614l524288,0l662700032,1433759614l662700032,1433759614l696254464,1433759614l-1150812160,1433759614l663224320,1433759614l662700032,1433759614l696254464,1433759614l-1150812160,1433759614l-692060160,1433759563l0,0l34668544,0l86835200,1433417768l0,0l0,0l0,0l0,0l0,0l0,0l0,0l0,0l0,0l0,0l0,0l0,0l0,0l0,0l0,0l0,0l0,0l0,0l0,0l0,0l0,0l0,0l0,0l-362807296,1433759558l0,0l0,0l0,0l0,0l0,0l0,0l0,0l0,0l0,0l0,0l0,0l-575668224,1433759544l0,0l0,0l0,0l0,0l0,0l0,0l0,0l0,0l0,0l0,0l0,0l0,0l0,0l0,0l0,0l0,0l0,0l0,0l0,0l0,0l0,0l0,0l0,0l0,0l0,0l0,0l0,0l0,0l3211264,0l1682440192,2127118318l65536,6750208l70385664,0l0,897581056l1498661056,28053l11599872,0l65536,4718592l6488064,7143535l7536686,7209077l7536686,6357108l3014770,7471204l7798881,7209065l3014759,5439576l6357096,6619248l3801203,7471162l7143525,7733359l3801189,3145792l3670060,6488122l7143535,7536686l7209077,7536686l6357108,3014770l7471204,7798881l7209065,3014759l4456536,6357106l5242999,6750305l101,0l0,0l33619968,0l-57671680,2127122968l0,0l0,0l0,0l18350080,2127122969l-276824064,1433759565l0,0l-415236096,1433759402l399376384,0l-993787904,2l576847872,0l-935591936,2l100335616,0l-1445003264,2l0,0l-1538260992,1433759563l138412032,0l274726912,1433759563l-265289728,1433759547l983040,0l0,0l-65536,131071l2,0l0,0l-2147418112,-1l-2147352577,-1l-556728321,1433759563l-316669952,1433759563l-419430400,1433759565l-334495744,1433759565l0,0l1782054912,2127123043l399966208,0l-993198080,2l568459264,0l-943980544,2l20447232,2127122969l568459264,0l-943980544,2l736952320,0l-894763008,2l1179648000,0l0,0l1543962624,-1507445996l15521,0l-1520386064,1433759563l0,0l0,0l0,0l1048576,0l0,0l0,0l0,0l0,0l0,0l2097152,0l0,-2147483648l16486,0l-1042808832,1433759613l-739770368,1433759565l0,0l0,0l0,0l9502720,0l1812463616,2127122990l-590348288,1433759563l394788864,2127122964l660602880,1433759455l0,0l-430964736,1433759563l-1082130432,2127122792l458752,0l1441792,0l65536,0l1828192256,2127122990l0,0l0,0l0,0l1830813696,2127122990l0,0l196608,0l3211264,0l-912785408,2127122971l0,6029312l6553600,1426063360l6553700,1433759523l-452984832,1433759563l16842752,0l65536,327680l-1398800384,1433759563l0,0l740294656,1433759151l-541589504,1433759563l0,0l0,0l306184192,1433759563l0,0l-1861222400,1433759546l-538443776,1433759563l-1894776832,1433759563l0,0l-1688207360,1433759563l0,0l-975175680,1433759547l-535298048,1433759563l-1355808768,1433759563l0,0l-1671430144,1433759563l0,0l-968884224,1433759547l-532152320,1433759563l-1427111936,1433759563l0,0l-218103808,1433759563l0,0l-1861222400,1433759546l-529006592,1433759563l-252706816,1433759563l0,0l3211264,0l0,0l1470103552,1433759563l0,0l-403832832,181l0,0l7405568,0l-516947968,1433759563l-513802240,1433759563l0,0l0,0l0,0l0,0l0,0l0,0l0,0l-487587840,1433759563l0,0l-264241152,1433759563l0,0l3211264,0l-527433728,1433759563l-1401946112,1433759563l65536,0l-1788215296,-5072l65535,0l3211264,0l-516947968,1433759563l-1357905920,1433759563l131072,0l1354301440,178l0,0l3211264,0l0,0l-1357905920,1433759563l-1398800384,1433759563l0,0l1498611712,28053l7405568,0l0,0l-497025024,1433759563l0,0l0,0l-490733568,1433759563l0,0l-260571136,1433759563l0,0l0,0l0,0l-500170752,1433759563l0,0l0,0l3211264,0l-493879296,1433759563l-1357905920,1433759563l306184192,1433759563l65536,0l-876609536,34800l3211264,0l-500170752,1433759563l-1357905920,1433759563l-1688207360,1433759563l131072,0l791150592,13354l3211264,0l-510656512,1433759563l-1357905920,1433759563l-1671430144,1433759563l196608,0l2041774080,21698l3211264,0l-497025024,1433759563l-1357905920,1433759563l-218103808,1433759563l262144,0l1511391232,-4614l3276799,0l-513802240,1433759563l1734344704,2127123010l196608,0l1633091584,20813l0,0l9502720,0l65536,65536l756023296,1433759151l-482869248,1433759563l65798144,0l0,2127121898l756023296,1433759151l-480772096,1433759563l33488896,65536l0,2127122937l756023296,1433759151l-478674944,1433759563l1346240512,1433731072l0,1430471467l756041550,1433759151l-476577792,1433759563l1229783040,2124873728l0,0l3211264,0l65536,720896l3145728,7602218l7209057,3604520l3342384,2687026l3145728,0l3211264,0l65536,655360l3211264,2818104l2949165,3276851l3538999,56l48,0l3211264,0l65536,524288l7143424,7209065l3145768,3211308l41,0l3145728,0l3211264,0l65536,720896l3211264,3670064l3145776,3211309l3145785,3735609l0,0l3211264,0l65536,720896l3276800,3473456l3276852,3211309l3604536,3473462l3145728,0l3211264,0l65536,720896l3211264,3145776l2752564,6357108l2621550,2687024l3145728,44l3211264,0l65536,720896l3211264,3276848l3211307,3473456l3211309,3670064l3145728,0l12648448,0l1114112,0l1441792,0l1512046592,1433759484l-452984832,1433759563l0,0l0,0l65536,524288l524288,0l-452984832,1433759563l65536,0l855638016,1433759500l0,0l0,0l917504,0l-1498939392,1433759470l1507328,0l-1503657984,1433759470l843055104,1433759482l2359296,0l1637875712,1433759482l65536,0l2008023040,1433759484l0,0l5308416,0l184549376,1433759561l185073664,1433759561l185073664,1433759561l0,0l0,0l0,0l-547356672,1433759563l-1330642944,1433759533l0,0l4259840,0l870318080,2127118320l0,0l875560960,2127118320l614465536,1433759524l0,0l-1354760192,1433759566l131072,0l114360320,0l1774190592,1433759545l0,0l-517996544,1433759544l1566572544,1433759528l0,0l0,0l0,0l0,0l0,0l0,0l0,0l408944640,1433759547l0,0l0,0l-954204160,1433759547l819986432,1433759558l0,0l0,0l0,0l0,0l0,0l0,0l0,0l0,0l0,0l0,0l0,0l0,0l0,0l0,0l0,0l0,0l0,0l0,0l0,0l0,0l0,0l0,0l0,0l0,0l0,0l0,0l0,0l0,0l0,0l0,0l0,0l0,0l-81788928,1433759558l-1643118592,1433759545l-1881145344,1433759546l-85983232,1433759558l0,0l0,0l0,0l0,0l0,0l0,0l0,0l-592445440,1433759565l529530880,1433759547l0,0l-1116733440,1433759547l-1871708160,1433759546l-1086324736,1433759547l1417674752,1433759547l-950009856,1433759547l0,0l-154140672,1433759565l0,0l0,0l-821035008,1433759547l0,0l0,0l0,0l0,0l0,0l0,0l0,0l0,0l0,0l0,0l537919488,1433759547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266338304,1433759563l0,0l0,0l0,0l0,0l0,0l0,0l-575668224,1433759544l0,0l0,0l0,0l0,0l0,0l0,0l0,0l0,0l0,0l0,0l0,0l0,0l0,0l0,0l0,0l0,0l0,0l0,0l0,0l0,0l0,0l0,0l0,0l0,0l0,0l0,0l0,0l0,0l0,0l0,0l0,0l0,0l0,0l0,0l0,0l0,0l0,0l0,0l0,0l0,0l0,0l0,0l0,0l0,0l0,0l0,0l0,0l0,0l0,0l0,0l0,0l0,0l0,0l0,0l0,0l0,0l9502720,0l638058496,2127122990l0,0l0,0l0,0l-797966336,2127122974l2061500416,1433759613l524288,0l-439353344,1433759612l-439353344,1433759612l-405798912,1433759612l2063073280,1433759613l-438829056,1433759612l-439353344,1433759612l-405798912,1433759612l2063073280,1433759613l-590348288,1433759563l6291456,0l34668544,0l1167982592,1433417771l0,0l486014976,2127122954l1638400,0l-356515840,1433759563l-357564416,1433759563l-300941312,1433759563l-301989888,1433759563l0,0l6356992,0l-1521483776,1433759563l-379584512,1433759563l521666560,2127122954l0,1543503872l3195098,0l3145728,0l459145216,1433417757l0,0l521666560,2127122954l0,-2147483648l82853990,0l5242880,0l497942528,1433417757l0,0l486014976,2127122954l1703936,0l-309329920,1433759563l-310378496,1433759563l-297795584,1433759563l-298844160,1433759563l0,0l34668544,0l-253755392,1433759563l482344960,2127121951l486014976,2127122954l1638400,0l-312475648,1433759563l-313524224,1433759563l-294649856,1433759563l-295698432,1433759563l0,0l29425664,0l-379584512,1433759563l482344960,2127121951l481820672,2127122954l1179648,0l-289406976,1433759563l-290455552,1433759563l0,0l6356992,0l-270532608,1433759563l-379584512,1433759563l521666560,2127122954l0,-134217728l3162241,0l3145728,0l405667840,1433417757l0,0l521666560,2127122954l0,402653184l10502341,0l5242880,0l438173696,1433417757l0,0l486014976,2127122954l3211264,0l131072,589824l4521984,7667825l7602273,7274601l7536750,0l3194904,0l3211264,0l65536,720896l7798784,6881394l6619252,6226034l6553701,7602281l0,65536l10551296,0l351797248,2127122971l65536,80805888l-524288000,1433759563l851968,0l-487587840,1433759563l262144,0l0,1433747328l851968,0l0,0l-507510784,1433759563l851968,0l-490733568,1433759563l327680,0l0,1433747328l851968,0l0,0l-1685061632,1433759563l65536,1433731072l1923874816,-710143207l3224123,0l65536,524288l7143424,7209065l3145768,3211308l41,3276910l3145768,0l34668544,0l65536,524288l756023296,1433759151l-251133952,1433759563l707788800,0l0,1433759563l756023296,1433759151l-249036800,1433759563l0,1433731072l0,0l756023296,1433759151l-246939648,1433759563l0,2127101952l0,2127122954l756023296,1433759151l-244842496,1433759563l0,0l0,1433759563l756023296,1433759151l-242745344,1433759563l0,-1996488704l16576,0l756023296,1433759151l-240648192,1433759563l707788800,2127101952l0,2127122954l756023296,1433759151l-238551040,1433759563l0,0l0,1433759563l756023296,1433759151l-236453888,1433759563l1334771712,0l16424,0l756023296,1433759151l-234356736,1433759563l707788800,0l0,2127122954l756023296,1433759151l-232259584,1433759563l1415577600,0l0,1433417757l756023296,1433759151l-230162432,1433759563l1415577600,0l0,0l756023296,1433759151l-228065280,1433759563l1334771712,0l0,2127122954l756023296,1433759151l-225968128,1433759563l1415577600,0l0,1433417757l756023296,1433759151l-223870976,1433759563l707788800,0l0,1433759563l756023296,1433759151l-221773824,1433759563l1415577600,1433731072l0,0l756023296,1433759151l-219676672,1433759563l0,2127101952l0,2127122954l3211264,0l131072,655360l4653056,7667820l5242981,6881391l7602286,115l104792064,1433417757l4259840,0c131072,524288,6684672,7077993,6488165,6422625c51,673851698,959460397,942944050,10546,1433759563c4194304,0,3211264,0,65536,720896c3145728,7602218,7209057,3407912,3211315,2687025c3145728,44,5308416,0,65536,1835008c6488064,7143535,7536686,7209077,7536686,6357108c3014770,7471204,7798881,7209065,3014759,5439576c6357096,6619248,115,0,3211264,0c65536,655360,3211264,2818104,2949165,3276851c3538999,56,48,0,4259840,0c65536,0,1638400,0,541065216,1433759564c0,0,0,0,0,0c0,0,4259840,0,65536,0c1638400,0,606076928,1433759564,0,0c0,0,0,0,0,0c4259840,0,65536,0,1638400,0c-461373440,1433759560,0,0,0,0c0,0,0,0,4259840,0c575668224,1433759564,-199229440,1433759563,-195035136,1433759563c-743440384,1433759559,536870912,1433759564,-182452224,1433759563c-190840832,1433759563,4259840,0,65536,0c1638400,0,1651507200,1433759562,0,0c0,0,0,0,0,0c2162688,0,1488977920,2127122971,-65536,66060287c13107202,0,2162688,0,1477443584,2127122971c-65536,66125823,4194306,0,2162688,0c1465909248,2127122971,-65536,66191359,2097154,0c5308416,0,65536,1900544,6488064,7143535c7536686,7209077,7536686,6357108,3014770,7471204c7798881,7209065,3014759,5439576,6357096,6619248c3342451,0,2162688,0,-2097152,1433759564c-146800640,1433759563,499122176,1433759564,3211264,0c1595408384,2127122970,-65536,65929215,1782054914,2127123043c-65536,65535,1612709888,1433759151,3211264,0c1499987968,2127122971,-65536,65994751,13107202,1433403392c7733248,6881391,3145828,0,5308416,0c25100288,1433417757,0,0,7536640,7209077c1507852334,1433759564,3014656,7209077,3014767,4784216c7602286,7471205,6357094,6619235,0,0c2162688,0,1258291200,2127122971,-65536,66846719c2,0,2162688,0,1247281152,2127122971c-65536,66912255,2,0,2162688,0c1235746816,2127122971,-65536,66977791,2097410,0c2162688,0,-166723584,1433759563,-49283072,1433759558c511705088,1433759564,2162688,0,1164967936,1433759564c0,0,2097152,0,6356992,0c65536,2293760,6488064,7143535,7536686,7209077c7536686,6357108,3014770,7471204,7798881,7209065c3014759,6619218,7602275,7209057,7077991,5242981c6881391,7602286,-111149056,1433759563,12648448,0c65536,65536,1441792,0,-13631488,1433759563c-136314880,1433759563,0,0,0,0c0,0,0,0,0,0c65536,0,0,0,973078528,1433759564c-47185920,1433759563,0,1433731072,0,0c0,1433731072,0,0,0,0c0,0,0,0,0,0c0,0,0,0,2162688,0c1188036608,2127122971,-65536,67371007,2097410,0c2162688,0,1177026560,2127122971,-65536,67436543c2,0,2162688,0,1166016512,2127122971c-65536,67502079,2,0,2162688,0c1154482176,2127122971,-65536,67567615,2097410,0c2162688,0,1143472128,2127122971,-65536,67633151c2,0,2162688,0,-84934656,1433759563c0,0,0,0,10551296,0c65536,4521984,6488064,7143535,7536686,7209077c7536686,6357108,3014770,7471204,7798881,7209065c3014759,5439576,6357096,6619248,3801203,6357050c6553700,4194362,2883632,3801143,7274595,3014765c7667827,3014766,7602291,7471201,6553646,6357106c6881399,6750318,5767214,7471172,7798881,6357072c6619239,0,2162688,0,1132462080,2127122971c-65536,67698687,2,7209077,3211310,0c-1843920896,2127122969,-65536,67305471,1782054914,2127123043c-65536,-1613758465,-65422,10000,2162787,0c1120927744,2127122971,-65536,67764223,22020098,1433759564c3211264,0,1109393408,2127122971,-65536,67829759c-48234494,1433759563,-118489088,1433759563,3145728,0c5308416,0,715128832,1433759564,706740224,1433759564c710934528,1433759564,698351616,1433759564,702545920,1433759564c694157312,1433759564,685768704,1433759564,571473920,1433759564c579862528,1433759564,12648448,0,327680,196608c1441792,0,-207618048,1433759563,-84934656,1433759563c0,0,0,0,0,524288c524288,0,-84934656,1433759563,0,0c10485760,1433759564,0,0,0,0c131072,1433731072,-86507520,1433759563,589824,1433731072c-90177536,1433759563,0,0,0,1433731072c0,0,65536,0,-72351744,1433759563c0,0,2162688,0,10485760,1433759564c0,0,6619136,0,10551296,0c1085276160,1433759456,0,0,-332398592,1433759549c0,0,-128974848,1433759549,0,0c-373293056,1433759547,0,0,1567621120,1433759548c0,0,748683264,1433759548,0,0c1573912576,1433759548,0,0,-319815680,1433759549c0,0,-310378496,1433759549,0,0c0,-455526235,6415585,0,65536,2162688c6488064,7143535,7536686,7209077,7536686,6357108c3014770,7471204,7798881,7209065,3014759,5439576c6357096,6619248,3801203,6357050,6553700,6619136c7536755,1433731072,2162688,0,23068672,1433759564c0,0,2097152,0,2162688,0c0,0,0,0,0,0c2162688,0,1164967936,1433759564,0,0c0,1433731072,2162688,0,1297612800,2127122971c-65536,66256895,2,0,2162688,0c1283457024,2127122971,-65536,66322431,262146,0c2162688,0,1269301248,2127122971,-65536,66387967c2,0,2162688,0,-49283072,1433759563c-48758784,1433759563,-48758784,1433759563,2162688,0c1522008064,2127122971,-65536,65601535,65538,0c10551296,0,65536,4325376,6488064,7143535c7536686,7209077,7536686,6357108,3014770,6619234c7209057,3014771,5046360,7078005,6881396,7471184c7340143,7471205,7929972,7602259,7602273,7536741c3801146,6619251,4259956,7077996,7471184,7340143c7471205,6881396,7536741,7274580,6619204,6357094c7078005,116,0,0,6356992,0c65536,2359296,6488064,7143535,7536686,7209077c7536686,6357108,3014770,7471204,7798881,7209065c3014759,5439576,6357096,6619248,3801203,7471162c7143525,7733359,101,1433759563,2162688,0c1989148672,1433759169,0,0,0,0c2162688,0,0,0,0,0c0,0,2162688,0,-144703488,1433759563c-144179200,1433759563,-144179200,1433759563,6356992,0c65536,2097152,6488064,7143535,7536686,7209077c7536686,6357108,3014770,7274598,7143538,5767214c7274566,7143538,5439603,7340149,7078000,6619241c114,7733359,101,1433759563,11599872,0c213385216,2127122971,0,0,0,0c0,0,0,0,0,0c0,0,1598029824,1433759564,-1926234112,1433759564c-1926234112,1433759564,1092616192,1433759564,-1925185536,1433759564c-1796734976,1433759564,-1796734976,1433759564,228589568,1433759561c862978048,1433759564,-1099956224,1433759564,-897581056,1433759564c131072,65536,65536000,1244,309329920,1433759563c2162688,0,1221591040,2127122971,-65536,67043327c262146,7208960,2162734,0,1210580992,2127122971c-65536,67108863,2,3014656,2162776,0c1199570944,2127122971,-65536,67174399,2,0c12648448,0,327680,131072,1441792,0c565182464,1433759564,10485760,1433759564,0,0c0,0,0,524288,524288,0c10485760,1433759564,0,0,1989148672,1433759169c0,0,0,0,131072,0c-184025088,1433759563,458752,0,-186646528,1433759563c0,0,0,0,0,0c65536,0,-19922944,1433759563,0,0c2162688,0,1551368192,2127121394,131072,0c1096810496,1433759564,2162688,0,-1672478720,1433759153c0,0,0,1433731072,2162688,0c65536,65536153,262669532,4064,-1672478720,1433759153c4259840,0,1559232512,2127122970,-65536,66715647c1782054914,2127123043,-65536,65535,0,1705246720c1310772,0,0,5439576,2162792,0c-415236096,1433759402,0,0,-1676673024,1433759153c4259840,0,0,2127101952,759169024,1433759617c0,0,0,0,726663168,1433759564c1552416768,1433759564,4194304,0,206635008,0c65536,3211264,756023296,1433759151,41418752,1433759564c707002368,0,0,0,756023296,1433759151c43515904,1433759564,0,0,0,0c756023296,1433759151,45613056,1433759564,0,0c0,0,756023296,1433759151,47710208,1433759564c0,0,0,0,756023296,1433759151c49807360,1433759564,0,0,0,0c756023296,1433759151,51904512,1433759564,707788800,0c0,0,756023296,1433759151,54001664,1433759564c0,0,0,0,756023296,1433759151c56098816,1433759564,1251672064,0,0,0c756023296,1433759151,58195968,1433759564,554827776,0c0,0,756023296,1433759151,60293120,1433759564c1251672064,0,0,0,756023296,1433759151c62390272,1433759564,556400640,0,0,0c756023296,1433759151,64487424,1433759564,1274019840,0c0,0,756023296,1433759151,66584576,1433759564c559480832,0,0,0,756023296,1433759151c68681728,1433759564,1311244288,0,0,0c756023296,1433759151,70778880,1433759564,564068352,0c0,0,756023296,1433759151,72876032,1433759564c1333592064,0,0,0,756023296,1433759151c74973184,1433759564,570228736,0,0,0c756023296,1433759151,77070336,1433759564,1356005376,0c0,0,756023296,1433759151,79167488,1433759564c579469312,0,0,0,756023296,1433759151c81264640,1433759564,1385758720,0,0,0c756023296,1433759151,83361792,1433759564,593297408,0c0,0,756023296,1433759151,85458944,1433759564c1400700928,0,0,0,756023296,1433759151c87556096,1433759564,607125504,0,0,0c756023296,1433759151,89653248,1433759564,1415577600,0c0,0,756023296,1433759151,91750400,1433759564c625541120,0,0,0,756023296,1433759151c93847552,1433759564,1415577600,0,0,0c756023296,1433759151,95944704,1433759564,702414848,0c0,0,756023296,1433759151,98041856,1433759564c1415577600,0,0,0,756023296,1433759151c100139008,1433759564,779288576,0,0,0c756023296,1433759151,102236160,1433759564,1415577600,0c0,0,756023296,1433759151,104333312,1433759564c803864576,0,0,0,756023296,1433759151c106430464,1433759564,1415577600,0,0,0c756023296,1433759151,108527616,1433759564,817692672,0c0,0,756023296,1433759151,110624768,1433759564c1404370944,0,0,0,756023296,1433759151c112721920,1433759564,826933248,0,0,0c756023296,1433759151,114819072,1433759564,1389494272,0c0,0,756023296,1433759151,116916224,1433759564c836108288,0,0,0,756023296,1433759151c119013376,1433759564,1367146496,0,0,0c756023296,1433759151,121110528,1433759564,846856192,0c0,0,756023296,1433759151,123207680,1433759564c1333592064,0,0,0,756023296,1433759151c125304832,1433759564,851509248,0,0,0c756023296,1433759151,127401984,1433759564,1307574272,0c0,0,756023296,1433759151,129499136,1433759564c853016576,0,0,0,756023296,1433759151c131596288,1433759564,1274019840,0,0,0c756023296,1433759151,133693440,1433759564,856096768,0c0,0,756023296,1433759151,135790592,1433759564c1251672064,0,0,0,756023296,1433759151c137887744,1433759564,1415577600,0,0,0c756023296,1433759151,139984896,1433759564,1251672064,0c0,0,756023296,1433759151,142082048,1433759564c1415577600,0,0,0,756023296,1433759151c144179200,1433759564,707788800,0,0,0c756023296,1433759151,146276352,1433759564,1415577600,0c0,0,756023296,1433759151,148373504,1433759564c0,0,0,0,756023296,1433759151c150470656,1433759564,707002368,0,0,0c756023296,1433759151,152567808,1433759564,0,0c0,0,756023296,1433759151,154664960,1433759564c593297408,0,0,0,756023296,1433759151c156762112,1433759564,1251672064,0,0,0c756023296,1433759151,158859264,1433759564,593297408,0c0,0,756023296,1433759151,160956416,1433759564c1274019840,0,0,0,756023296,1433759151c163053568,1433759564,594804736,0,0,0c756023296,1433759151,165150720,1433759564,1285226496,0c0,0,756023296,1433759151,167247872,1433759564c597884928,0,0,0,756023296,1433759151c169345024,1433759564,1296367616,0,0,0c756023296,1433759151,171442176,1433759564,602472448,0c0,0,756023296,1433759151,173539328,1433759564c1311244288,0,0,0,756023296,1433759151c175636480,1433759564,607125504,0,0,0c756023296,1433759151,177733632,1433759564,1322450944,0c0,0,756023296,1433759151,179830784,1433759564c611713024,0,0,0,756023296,1433759151c181927936,1433759564,1329922048,0,0,0c756023296,1433759151,184025088,1433759564,616366080,0c0,0,756023296,1433759151,186122240,1433759564c1333592064,0,0,0,756023296,1433759151c188219392,1433759564,625541120,0,0,0c756023296,1433759151,190316544,1433759564,1333592064,0c0,0,756023296,1433759151,192413696,1433759564c779288576,0,0,0,756023296,1433759151c194510848,1433759564,1333592064,0,0,0c756023296,1433759151,196608000,1433759564,788463616,0c0,0,756023296,1433759151,198705152,1433759564c1333592064,0,0,0,756023296,1433759151c200802304,1433759564,797704192,0,0,0c756023296,1433759151,202899456,1433759564,1326186496,0c0,0,756023296,1433759151,204996608,1433759564c803864576,0,0,0,756023296,1433759151c207093760,1433759564,1322450944,0,0,0c756023296,1433759151,209190912,1433759564,808452096,0c0,0,756023296,1433759151,211288064,1433759564c1311244288,0,0,0,756023296,1433759151c213385216,1433759564,811532288,0,0,0c756023296,1433759151,215482368,1433759564,1300103168,0c0,0,756023296,1433759151,217579520,1433759564c814612480,0,0,0,756023296,1433759151c219676672,1433759564,1285226496,0,0,0c756023296,1433759151,221773824,1433759564,817692672,0c0,0,756023296,1433759151,223870976,1433759564c1274019840,0,0,0,756023296,1433759151c225968128,1433759564,817692672,0,0,0c756023296,1433759151,228065280,1433759564,1251672064,0c0,0,756023296,1433759151,230162432,1433759564c593297408,0,0,0,756023296,1433759151c232259584,1433759564,1251672064,0,0,0c756023296,1433759151,234356736,1433759564,593297408,0c0,0,756023296,1433759151,236453888,1433759564c1251672064,0,0,0,756023296,1433759151c238551040,1433759564,0,0,0,0c756023296,1433759151,240648192,1433759564,1251672064,0c0,0,756023296,1433759151,242745344,1433759564c1415577600,0,0,0,756023296,1433759151c244842496,1433759564,1251672064,0,0,0c114360320,0,1774190592,1433759545,0,0c-517996544,1433759544,1566572544,1433759528,0,0c0,0,0,0,0,0c0,0,0,0,0,0c408944640,1433759547,0,0,0,0c-954204160,1433759547,819986432,1433759558,0,0c0,0,0,0,0,0c0,0,0,0,0,0c0,0,0,0,0,0c0,0,0,0,0,0c0,0,0,0,0,0c0,0,0,0,0,0c0,0,0,0,0,0c0,0,0,0,0,0c0,0,0,0,0,0c0,0,0,0,0,0c0,0,-81788928,1433759558,-1643118592,1433759545c-1881145344,1433759546,-85983232,1433759558,0,0c0,0,0,0,0,0c0,0,0,0,0,0c-592445440,1433759565,529530880,1433759547,0,0c-1116733440,1433759547,-1871708160,1433759546,-1086324736,1433759547c1417674752,1433759547,-950009856,1433759547,0,0c-154140672,1433759565,0,0,0,0c-821035008,1433759547,0,0,0,0c0,0,0,0,0,0c0,0,0,0,0,0c0,0,0,0,537919488,1433759547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380633088,1433759564,0,0c0,0,0,0,0,0c0,0,0,0,-575668224,1433759544c0,0,0,0,0,0c0,0,0,0,0,0c0,0,0,0,0,0c0,0,0,0,0,0c0,0,0,0,0,0c0,0,0,0,0,0c0,0,0,0,0,0c0,0,0,0,0,0c0,0,0,0,0,0c0,0,0,0,0,0c0,0,0,0,0,0c0,0,0,0,0,0c0,0,0,0,0,0c0,0,0,0,0,0c0,0,0,0,0,0c0,0,0,0,0,0c0,0,0,0,0,0c0,0,0,0,0,0c0,0,0,0,3211264,0c-912785408,2127122971,0,6029312,18350080,1426063640c6553700,1433759520,473956352,1433759564,16842752,0c65536,327680,-1517289472,1433759563,0,0c740294656,1433759151,366477312,1433759564,0,0c0,0,-1513095168,1433759563,0,0c-1861222400,1433759546,369623040,1433759564,39845888,1433759564c0,0,-1504706560,1433759563,0,0c-975175680,1433759547,372768768,1433759564,-752877568,1433759563c0,0,-1380974592,1433759563,0,0c-968884224,1433759547,375914496,1433759564,-484442112,1433759563c0,0,-1377828864,1433759563,0,0c-1861222400,1433759546,379060224,1433759564,1031798784,1433759562c0,0,10551296,0,351797248,2127122971c65536,80805888,394264576,1433759564,851968,0c430964736,1433759564,262144,0,0,16256c851968,0,0,0,411041792,1433759564c851968,0,427819008,1433759564,327680,0c0,16256,851968,0,0,0c-1394606080,1433759563,65536,0,1609170944,-983964620c3240634,0,0,0,-1372585984,1433759563c0,0,-403832832,181,0,0c7405568,0,401604608,1433759564,404750336,1433759564c0,0,0,0,0,0c0,0,0,0,0,0c0,0,430964736,1433759564,0,0c382730240,1433759564,0,0,3211264,0c391118848,1433759564,-272629760,1433759563,65536,0c-1788215296,-5072,65535,0,3211264,0c401604608,1433759564,-754974720,1433759563,131072,0c1354301440,178,0,0,3211264,0c0,0,-754974720,1433759563,-1517289472,1433759563c0,0,1498611712,28053,7405568,0c0,0,421527552,1433759564,0,0c0,0,427819008,1433759564,0,0c386400256,1433759564,0,0,0,0c0,0,418381824,1433759564,0,0c0,0,3211264,0,424673280,1433759564c-754974720,1433759563,-1513095168,1433759563,65536,0c-876609536,34800,3211264,0,418381824,1433759564c-754974720,1433759563,-1504706560,1433759563,131072,0c791150592,13354,3211264,0,407896064,1433759564c-754974720,1433759563,-1380974592,1433759563,196608,0c2041774080,21698,3211264,0,421527552,1433759564c-754974720,1433759563,-1377828864,1433759563,262144,0c1511391232,-4614,3276799,0,404750336,1433759564c1734344704,2127123010,196608,0,1633091584,20813c0,0,17891328,0,-232783872,1433759538c263192576,1433759559,-1853882368,1433759561,-1628438528,1433759561c-1460666368,1433759561,-1337982976,1433759561,-506462208,1433759561c1486880768,1433759562,-1577058304,1433759562,-1363148800,1433759562c-945815552,1433759562,41943040,1433759563,1490026496,1433759563c1809842176,1433759563,-266338304,1433759563,380633088,1433759564c1476395008,1433759565,1476395008,1433759565,0,0c0,0,0,0,0,0c0,0,0,0,0,0c0,0,0,0,0,0c0,0,0,0,0,0c0,0,0,0,17891328,0c41943040,1433759563,-1853882368,1433759561,-266338304,1433759563c-945815552,1433759562,-1628438528,1433759561,-1337982976,1433759561c-1363148800,1433759562,380633088,1433759564,1490026496,1433759563c263192576,1433759559,1809842176,1433759563,1486880768,1433759562c1476395008,1433759565,-232783872,1433759538,-506462208,1433759561c-1460666368,1433759561,-1577058304,1433759562,-1577058304,1433759562c0,0,0,0,0,0c0,0,0,0,0,0c0,0,0,0,0,0c0,0,0,0,0,0c0,0,0,0,0,0c4259840,0,0,0,0,0c0,0,-759169024,1433759563,1782054912,2127123043c1782054912,2127123043,0,0,12648448,0c851968,0,1441792,0,720371712,1433759470c473956352,1433759564,0,0,0,0c65536,524288,524288,1426063360,473956352,1433759564c65536,0,-925892608,1433759460,0,0c0,0,2162688,0,-1501036544,1433759484c3014656,0,-1507852288,1433759484,-1145044992,1433759484c3407872,0,-1615855616,1433759470,131072,0c-1675624448,1433759473,0,0,4259840,0c870318080,2127118320,9830400,0,875560960,2127118320c1064304640,1433759523,9830400,0,-554696704,1433759560c65536,0,2162688,0,1428160512,1433759546c-827326464,1433759563,0,0,2162688,0c1541406720,1433759499,0,0,2097152,0c4259840,0,870318080,2127118320,3670016,0c875560960,2127118320,1064304640,1433759523,3604480,0c-784334848,1433759566,65536,0,12648448,0c196608,131072,1441792,2127101952,-748683264,1433759563c499122176,1433759564,0,0,0,0c-1124073472,552763,524288,1433731072,499122176,1433759564c1409351680,1433759547,-1672478720,1433759153,0,0c0,0,131072,1433731072,986185728,1433759564c327680,1433731072,984612864,1433759564,0,0c0,0,0,0,65536,0c25165824,1433759564,0,0,12648448,0c196608,131072,1441792,2127101952,-1417674752,1433759563c511705088,1433759564,0,0,0,0c0,524288,524288,0,511705088,1433759564c65536,0,-84934656,1433759563,0,0c0,0,0,1433731072,0,0c589824,1433731072,905969664,1433759564,0,0c0,0,0,0,65536,0c-113246208,1433759563,0,0,12648448,0c65536,65536,1441792,0,634388480,1433759564c524288000,1433759564,0,0,0,0c0,0,0,0,0,0c65536,0,0,0,0,0c0,0,0,0,0,0c0,0,0,0,0,0c0,0,0,0,0,0c0,0,0,0,4259840,0c65536,0,1638400,0,672137216,1433759564c0,0,0,0,0,0c0,0,17891328,0,65536,7864320c6488064,7143535,7536686,7209077,7536686,6357108c3014770,7209077,3014767,4784216,7602286,7471205c6357094,6619235,3801146,6488161,7667825,7471209c3801189,3145792,3211308,6488122,7143535,7536686c7209077,7536686,6357108,3014770,7274595,7602286c6881377,6619246,3014770,4522072,6619244,6619245c7602286,6488129,6619235,7536755,4194362,2883632c3801137,7274595,3014765,7667827,3014766,7602291c7471201,6488110,7209071,6357108,7209065,7471205c5767214,7209033,6619236,4259960,6488163,7536741c115,0,0,0,2162688,0c1451753472,2127122971,-65536,66519039,65538,0c4259840,0,-1834483712,2127122969,-65536,66584575c1782054914,2127123043,-65536,-1613758465,-65422,10000c-1417674752,1433759563,4194304,0,6356992,0c65536,2293760,6488064,7143535,7536686,7209077c7536686,6357108,3014770,7274595,7602286,6881377c6619246,3014770,4784216,6553710,7864421,6488129c6619235,7536755,0,0,4259840,0c65536,0,1638400,0,-59768832,1433759563c0,0,0,0,0,0c0,0,4259840,0,65536,0c1638400,0,-715128832,1433759560,0,0c0,0,0,0,0,0c4259840,0,65536,0,1638400,0c-26214400,1433759563,0,0,0,0c0,0,4194304,0,3211264,0c122683392,1433759461,-59244544,1433759563,571473920,1433759564c1637941248,29596,7340032,101,3211264,0c-1085276160,1433759461,-1417150464,1433759563,511705088,1433759564c1779171328,-28377,65535,0,3211264,0c-39845888,1433759619,541589504,1433759564,-199229440,1433759563c732954624,-29434,-1702821889,1433759153,3211264,0c1671430144,2127118318,65536,6684672,5636096,0c0,0,65528,0,3211264,0c467664896,1433759479,-2050490368,1433759561,1084227584,1433759564c1957888000,-16032,-1702821889,1433759153,3211264,0c590348288,1433759564,606601216,1433759564,-195035136,1433759563c1358495744,28838,2087714816,1433759153,3211264,0c1308622848,1433759444,672661504,1433759564,536870912,1433759564c-1636433920,22065,0,0,17891328,0c65536,7864320,6488064,7143535,7536686,7209077c7536686,6357108,3014770,7209077,3014767,4784216c7602286,7471205,6357094,6619235,3801146,6619250c6619244,7536737,3801189,3145792,3276844,6488122c7143535,7536686,7209077,7536686,6357108,3014770c7274595,7602286,6881377,6619246,3014770,4522072c6619244,6619245,7602286,6488129,6619235,7536755c4194362,2883632,3801138,7274595,3014765,7667827c3014766,7602291,7471201,6488110,7209071,6357108c7209065,7471205,5767214,7209033,6619236,4259960c6488163,7536741,115,0,0,0c10551296,0,65536,4128768,6488064,7143535c7536686,7209077,7536686,6357108,3014770,6619234c7209057,3014771,5046360,7078005,6881396,7471184c7340143,7471205,7929972,7602259,7602273,7536741c3801146,6619251,5242996,7274610,6619248,7602290c6619241,5505139,4456559,6684773,7667809,7602284c1146617856,1433759564,0,0,6356992,0c65536,2162688,6488064,7143535,7536686,7209077c7536686,6357108,3014770,7274598,7143538,5767214c7274566,7143538,5439603,7340149,7078000,6619241c3276914,1433731072,309329920,1433759563,12648448,0c65536,5177344,6488064,7143535,7536686,7209077c7536686,6357108,3014770,7274595,7602286,6881377c6619246,3014770,4784216,6553710,7864421,6488129c6619235,7536755,3801146,6619239,4391028,7667823c7602286,4194362,2883632,3801141,7274595,3014765c7667827,3014766,7602291,7471201,6553646,6357106c6881399,6750318,5767214,6815827,7340129,7536741c0,0,7536640,115,5308416,0c1549795328,2127122970,-65536,65667071,1782054914,2127123043c-65536,6422527,114,65536,1,0c16436,0,16436,0,6766644,101c13697024,0,65536,6160384,6488064,7143535c7536686,7209077,7536686,6357108,3014770,7274595c7602286,6881377,6619246,3014770,4522072,6619244c6619245,7602286,6488129,6619235,7536755,3801146c6619239,4522100,6619244,6619245,7602286,7929940c6619248,4194362,2883632,3801139,7274595,3014765c7667827,3014766,7602291,7471201,6488110,7209071c6357108,7209065,7471205,5767214,7209033,6619236c4259960,6488163,7536741,115,13697024,0c65536,5963776,6488064,7143535,7536686,7209077c7536686,6357108,3014770,7274595,7602286,6881377c6619246,3014770,4522072,6619244,6619245,7602286c6488129,6619235,7536755,3801146,6357096,4522099c6619244,6619245,7602286,3801203,3145792,3407916c6488122,7143535,7536686,7209077,7536686,6357108c3014770,7274595,7602286,6881377,6619246,3014770c4784216,6553710,7864421,6488129,6619235,7536755c0,0,4259840,0,65536,0c1638400,0,837812224,1433759564,0,0c0,0,0,0,0,0c4259840,0,65536,0,1638400,0c-601882624,1433759563,0,0,0,0c0,0,0,0,4259840,0c65536,0,1638400,1433731072,640679936,1433759564c0,0,0,0,0,0c0,0,4259840,0,65536,0c1638400,0,818937856,1433759564,0,0c0,0,0,0,0,0c4259840,0,65536,0,1638400,0c740294656,1433759564,0,0,0,0c0,0,0,0,4259840,0c65536,0,1638400,0,-1574961152,1433759561c0,0,0,0,0,0c0,0,4259840,0,65536,0c1638400,0,796917760,1433759564,0,0c0,0,0,0,0,0c4259840,0,65536,0,1638400,0c315621376,1433759463,0,0,0,0c0,0,0,0,7405568,0c0,0,0,0,0,0c0,0,0,0,0,0c0,0,0,0,0,0c0,0,0,0,0,0c0,0,7405568,0,65536,2752512c3080192,7471215,3014759,7340143,7209061,6684783c6881382,6619235,5177390,6684774,6488169,3014757c7274563,7143533,7209071,4456495,6357106,6881399c6750318,6357100,6619257,114,7602286,0c3211264,0,1604845568,2127122970,-65536,65863679c1782054914,2127123043,-65536,7602175,1612709888,1433759151c3211264,0,1004535808,1433759564,-601358336,1433759563c689963008,1433759564,-204013568,13632,-1702887424,1433759153c17891328,0,65536,8192000,6488064,7143535c7536686,7209077,7536686,6357108,3014770,7274595c7602286,6881377,6619246,3014770,4522072,6619244c6619245,7602286,6488129,6619235,7536755,3801146c6357096,4522099,6619244,6619245,7602286,3801203l3145792,3407916l6488122,7143535l7536686,7209077l7536686,6357108l3014770,7274595l7602286,6881377l6619246,3014770l4784216,6553710l7864421,6488129l6619235,7536755l4194362,2883632l3801140,7274595l3014765,7667827l3014766,7602291l7471201,6553646l6357106,6881399l6750318,5767214l6815827,7340129l7536741,0l3211264,0l1628438528,1433759478l-25690112,1433759563l579862528,1433759564l859111424,-4600l6553599,101l3211264,0l-732954624,1433759563l-1574436864,1433759561l706740224,1433759564l2017591296,-21553l-59703297,1433759563l3211264,0l-213909504,1433759369l1063780352,1433759564l871366656,1433759564l2094858240,14747l-100663296,1433759563l3211264,0l486539264,1433759382l641204224,1433759564l694157312,1433759564l-2059927552,-26594l-90112001,1433759563l3211264,0l-698351616,1433759563l1013448704,1433759564l854589440,1433759564l-1452474368,9987l976224256,1433759564l7405568,0l3080192,131072l983040,0l-142606336,1433759563l773849088,1433759564l0,0l0,0l0,114l0,6553600l101,0l65536,7536755l58,0l0,0l0,0l6356992,0l65536,2031616l6488064,7143535l7536686,7209077l7536686,6357108l3014770,7471204l7798881,7209065l3014759,6881346l7143540,7340129l7274573,6619236l-158334976,1433759563l-362807296,1433759558l3211264,0l1510998016,2127122971l-65536,65732607l2,0l0,0l3145728,0l3211264,0l996147200,1433759564l893911040,1433759564l1105199104,1433759564l-374079488,-29643l-1702821889,1433759153l3211264,0l-2120220672,1433759445l-171442176,1433759563l911212544,1433759564l2013462528,27663l-1702887424,1433759153l22085632,0l65536,10092544l6488064,7143535l7536686,7209077l7536686,6357108l3014770,7209077l3014767,4784216l7602286,7471205l6357094,6619235l3801146,6619250l6619244,7536737l3801189,3145792l3276844,6488122l7143535,7536686l7209077,7536686l6357108,3014770l7274595,7602286l6881377,6619246l3014770,4522072l6619244,6619245l7602286,6488129l6619235,7536755l4194362,2883632l3801138,7274595l3014765,7667827l3014766,7602291l7471201,6488110l7209071,6357108l7209065,7471205l5767214,7209033l6619236,4259960l6488163,7536741l3801203,3145792l3276844,6488122l7143535,7536686l7209077,7536686l6357108,3014770l7471204,7798881l7209065,3014759l5439576,6357096l6619248,115l0,0l18939904,0l65536,8388608l6488064,7143535l7536686,7209077l7536686,6357108l3014770,7274595l7602286,6881377l6619246,3014770l4522072,6619244l6619245,7602286l6488129,6619235l7536755,3801146l6619239,4522100l6619244,6619245l7602286,7929940l6619248,4194362l2883632,3801139l7274595,3014765l7667827,3014766l7602291,7471201l6488110,7209071l6357108,7209065l7471205,5767214l7209033,6619236l4259960,6488163l7536741,3801203l3145792,3342380l6488122,7143535l7536686,7209077l7536686,6357108l3014770,7471204l7798881,7209065l3014759,5439576l6357096,6619248l115,0l0,0l12648448,0l65536,5308416l6488064,7143535l7536686,7209077l7536686,6357108l3014770,7274595l7602286,6881377l6619246,3014770l4784216,6553710l7864421,6488129l6619235,7536755l3801146,6619239l4325492,4784249l6553710,7864421l4194362,2883632l3801142,7274595l3014765,7667827l3014766,7602291l7471201,6553646l6357106,6881399l6750318,5767214l6815827,7340129l7536741,0l0,0l4259840,0l65536,0l1638400,1433731072l-111149056,1433759563l0,0l0,0l0,0l0,0l4259840,0l65536,0l1638400,0l1012924416,1433759564l0,0l0,0l0,0l0,0l4259840,0l65536,0l1638400,0l-414187520,1433759558l0,0l0,0l0,0l0,0l4259840,0l-1937244160,2127122986l65536,0l-1667235840,1433759564l-7340032,1433759563l228589568,1433759561l-1667235840,1433759564l4194304,0l4259840,0l65536,0l1638400,0l-1565523968,1433759542l0,0l0,0l0,0l0,0l4259840,0l65536,0l1638400,0l1063256064,1433759564l0,0l0,0l0,0l0,0l4259840,0l65536,0l1638400,0l1676673024,1433759562l0,0l0,0l0,0l0,0l4259840,0l65536,0l1638400,0l271581184,1433759463l0,0l0,0l0,0l0,0l4259840,0l65536,0l1638400,0l1040187392,1433759564l0,0l0,0l0,0l0,0l5308416,0l65536,1900544l6488064,7143535l7536686,7209077l7536686,6357108l3014770,7471204l7798881,7209065l3014759,5439576l6357096,6619248l3276915,0l12648448,0l65536,5439488l6488064,7143535l7536686,7209077l7536686,6357108l3014770,7209077l3014767,4784216l7602286,7471205l6357094,6619235l3801146,7667825l7471205,4784249l7602286,7471205l6357094,6619235l4194362,2883632l3801136,7274595l3014765,7667827l3014766,7602291l7471201,6553646l6357106,6881399l6750318,5767214l6815827,7340129l4653157,7274610l7340149,7471205l0,0l5308416,0l854589440,1433759564l858783744,1433759564l875560960,1433759564l879755264,1433759564l883949568,1433759564l867172352,1433759564l871366656,1433759564l850395136,1433759564l689963008,1433759564l12648448,0l65536,65536l1441792,0l-171966464,1433759563l911212544,1433759564l0,0l0,0l0,0l0,0l0,0l65536,0l0,0l734003200,1433759564l793772032,1433759564l0,0l0,0l0,0l0,0l0,0l0,0l0,0l0,0l0,0l0,0l3211264,0l981467136,1433759564l634912768,1433759564l524288000,1433759564l377028608,17418l-207618048,1433759563l17891328,0l-1130364928,1433759450l-1479540736,1433759564l1507328,0l0,0l0,0l0,16256l1507328,0l0,0l934281216,1433759564l65536,0l0,0l0,0l0,1433747328l0,0l0,0l-1466957824,1433759564l1507328,0l0,0l0,0l0,16256l1507328,0l0,0l941621248,1433759564l65536,0l0,0l0,0l0,16256l0,0l0,0l0,0l0,0l0,0l0,0l3211264,0l-1853358080,2127122969l-65536,65798143l1782054914,2127123043l-65536,1705312255l-65484,10000l3211264,0l365953024,1433759501l888668160,1433759564l1585446912,1433759564l2013396992,27663l6488064,101l3211264,0l770703360,1433759564l-413663232,1433759558l858783744,1433759564l192479232,6160l-100663296,1433759563l3211264,0l-710934528,1433759563l1040711680,1433759564l883949568,1433759564l-1253244928,3520l905969664,1433759564l3211264,0l-716177408,1433759452l1677197312,1433759562l875560960,1433759564l-988020736,-23614l634454015,1433759564l6356992,0l65536,2490368l6488064,7143535l7536686,7209077l7536686,6357108l3014770,7471204l7798881,7209065l3014759,6619220l7602296,7209025l7143529,7602273l7274601,4915310l7209065,100l6356992,0l65536,2293760l6488064,7143535l7536686,7209077l7536686,6357108l3014770,7471204l7798881,7209065l3014759,7274568l7274605,6619239l5046382,7602273l6881394,3342456l-70254592,1433759563l3211264,0l131072,786432l4456448,6357106l6881399,6750318l6357100,6619257l114,1433759564l5308416,0l-1872232448,2127122969l-65536,67239935l1782054914,2127123043l-65536,65535l0,0l0,3276800l6553650,100l0,6619235l0,0l3211264,0l790626304,1433759564l1147666432,1433759564l1113587712,1433759564l-326303744,-11836l976289791,1433759564l3211264,0l1105199104,1433759564l1109393408,1433759564l1113587712,1433759564l1088421888,1433759564l1084227584,1433759564l2162688,0l0,0l0,0l0,0l6356992,0l65536,2359296l6488064,7143535l7536686,7209077l7536686,6357108l3014770,7274595l7602286,6881377l6619246,3014770l4784216,6553710l7864421,6619218l7078000,6488161l101,0l3211264,0l596639744,1433759564l1638400000,1433759562l1088421888,1433759564l-1906442240,26190l6488064,101l5308416,0l1319632896,2127122971l-65536,66453503l394788866,2127122964l862978048,1433759564l0,0l719323136,1433759564l-873725952,2127122792l65536,0l0,0l3211264,0l954204160,1433759564l-110624768,1433759563l850395136,1433759564l379977728,-7386l2087780351,1433759153l3211264,0l923795456,1433759564l-13107200,1433759563l-136314880,1433759563l-1485176832,-22294l-207552513,1433759563l2162688,0l65536,2127101952l0,0l2097152,0l27328512,0l65536,12910592l6488064,7143535l7536686,7209077l7536686,6357108l3014770,7209077l3014767,4784216l7602286,7471205l6357094,6619235l3801146,7667825l7471205,4784249l7602286,7471205l6357094,6619235l4194362,2883632l3801136,7274595l3014765,7667827l3014766,7602291l7471201,6488110l7209071,6357108l7209065,7471205l5767214,7077957l7143525,7209061l4259956,6488163l7536741,3801203l3145792,3145772l6488122,7143535l7536686,7209077l7536686,6357108l3014770,7274595l7602286,6881377l6619246,3014770l4784216,6553710l7864421,6488129l6619235,7536755l4194362,2883632l3801136,7274595l3014765,7667827l3014766,7602291l7471201,6553646l6357106,6881399l6750318,5767214l6815827,7340129l7536741,4194362l2883632,3801136l7274595,3014765l7667827,3014766l7602291,7471201l6553646,6357106l6881399,6750318l5767214,7471172l7798881,6357072l6619239,0l23134208,0l65536,10551296l6488064,7143535l7536686,7209077l7536686,6357108l3014770,7274595l7602286,6881377l6619246,3014770l4522072,6619244l6619245,7602286l6488129,6619235l7536755,3801146l6357096,4522099l6619244,6619245l7602286,3801203l3145792,3407916l6488122,7143535l7536686,7209077l7536686,6357108l3014770,7274595l7602286,6881377l6619246,3014770l4784216,6553710l7864421,6488129l6619235,7536755l4194362,2883632l3801140,7274595l3014765,7667827l3014766,7602291l7471201,6553646l6357106,6881399l6750318,5767214l6815827,7340129l7536741,4194362l2883632,3801140l7274595,3014765l7667827,3014766l7602291,7471201l6553646,6357106l6881399,6750318l5767214,7471172l7798881,6357072l6619239,0l0,0l16842752,0l65536,7667712l6488064,7143535l7536686,7209077l7536686,6357108l3014770,7274595l7602286,6881377l6619246,3014770l4784216,6553710l7864421,6488129l6619235,7536755l3801146,6619239c4325492,4784249,6553710,7864421,4194362,2883632c3801142,7274595,3014765,7667827,3014766,7602291c7471201,6553646,6357106,6881399,6750318,5767214c6815827,7340129,7536741,4194362,2883632,3801142c7274595,3014765,7667827,3014766,7602291,7471201c6553646,6357106,6881399,6750318,5767214,7471172c7798881,6357072,6619239,0,4259840,0c1570242560,2127122970,-65536,66650111,1782054914,2127123043c-65536,65535,0,-65536,255,3276800c6553650,100,4259840,0,65536,0c1638400,0,-2051014656,1433759561,0,0c0,0,0,0,0,0c4259840,0,65536,0,1638400,0c1637875712,1433759562,0,0,0,0c0,0,0,0,4259840,0c65536,983040,5767168,7667791,6553716,7733349c7602249,7143525,7274576,7077999,1048576,7274496c4194406,0,4259840,0,1555562496,2127121394c131072,0,-2067791872,1433759561,-53477376,1433759563c-52953088,1433759563,-52953088,1433759563,0,0c4259840,0,65536,327680,358612992,1433759437c1061158912,1433759456,763363328,1433759617,973078528,1433759564c1542455296,1433759564,0,0,4259840,0c65536,0,1638400,0,893386752,1433759564c0,0,0,0,0,0c0,0,4259840,0,65536,0c1638400,0,1117782016,1433759564,0,0c0,0,0,0,0,0c4259840,0,65536,0,1638400,0c1147142144,1433759564,0,0,0,0c0,0,0,0,11599872,0c65536,4980736,6488064,7143535,7536686,7209077c7536686,6357108,3014770,7209077,3014767,4784216c7602286,7471205,6357094,6619235,3801146,6488161c7667825,7471209,3801189,3145792,3211308,6488122c7143535,7536686,7209077,7536686,6357108,3014770c7471204,7798881,7209065,3014759,5439576,6357096c6619248,7471175,7667823,6619248,114,0c17891328,0,65536,7798784,6488064,7143535c7536686,7209077,7536686,6357108,3014770,7209077c3014767,4784216,7602286,7471205,6357094,6619235c3801146,7667825,7471205,4784249,7602286,7471205c6357094,6619235,4194362,2883632,3801136,7274595c3014765,7667827,3014766,7602291,7471201,6553646c6357106,6881399,6750318,5767214,6815827,7340129c4456549,7536741,7471203,7340137,7274612,3801202c3145792,3145772,6488122,7143535,7536686,7209077c7536686,6357108,3014770,7471204,7798881,7209065c3014759,5439576,6357096,6619248,0,0c0,0,11599872,0,65536,4980736c6488064,7143535,7536686,7209077,7536686,6357108c3014770,7209077,3014767,4784216,7602286,7471205c6357094,6619235,3801146,6619250,6619244,7536737c3801189,3145792,3276844,6488122,7143535,7536686c7209077,7536686,6357108,3014770,7471204,7798881c7209065,3014759,5439576,6357096,6619248,7471175c7667823,6619248,114,0,110166016,0c-704643072,2127122969,-919601152,1433759457,-919076864,1433759457c-919076864,1433759457,-661651456,2127122969,-659554304,2127122969c0,0,0,0,0,0c0,0,0,0,0,0c-657457152,2127122969,-415236096,1433759402,0,0c-415236096,1433759402,0,0,0,0c0,0,1782054912,2127123043,1782054912,2127123043c0,0,0,0,0,0c0,0,0,0,0,0c0,0,0,0,0,0c0,0,-17825792,1433759563,-16777216,1433759563c-16777216,1433759563,0,0,0,0c0,0,0,0,0,0c0,0,0,0,0,0c0,0,0,0,-2147418112,-1c-2147352577,-1,65535,0,1,0c0,0,0,0,-65536,65535c0,0,0,0,-2147418112,-1c-2147352577,-1,394854399,2127122964,660602880,1433759455c0,0,1268776960,1433759564,27262976,1433759564c196608,65536,0,0,1456996352,2127122972c-301989888,1433759565,878706688,2127122793,262144,65536c267386880,2127122526,1158676480,1433759564,0,0c0,0,0,131072,3,283049984c1772617732,2127122970,-40894464,1433759563,0,0c1775763456,2127122970,1717960704,102,0,0c0,0,0,0,0,0c0,65536,65536,0,65536,65536c262144,98304000,0,0,39780352,0c0,0,0,0,0,0c0,0,0,0,0,0c0,0,0,0,0,0c0,0,-65536,-1,1158742015,1433759564c-158334976,1433759563,524288,0,1507852288,1433759564c1507852288,1433759564,1541406720,1433759564,-156762112,1433759563c1507852288,1433759564,1507852288,1433759564,1541406720,1433759564c-156762112,1433759563,196608,0,0,0c0,0,0,0,1782054912,2127123043c1782054912,2127123043,1782054912,2127123043,0,256c0,0,0,0,0,0c1782054912,2127123043,1782054912,2127123043,1782054912,2127123043c0,256,0,0,0,0c0,0,1782054912,2127123043,1782054912,2127123043c1782054912,2127123043,0,256,0,0c0,0,0,0,0,0c0,0,0,0,0,0c0,0,0,0,-2147418112,-1c-2147352577,-1,65535,0,0,0c-2147418112,-1,-2147352577,-1,65535,0c0,0,-2147418112,-1,-2147352577,-1c65535,0,0,5308416,1,0c-654835712,2127122969,0,0,0,0c-647495680,2127122969,0,0,0,0c0,0,1010827264,1433759564,0,0c0,0,0,0,0,0c0,0,0,0,0,0c0,0,0,0,0,0c-2147418112,-1,-2147352577,-1,65535,0c0,0,-2147418112,-1,-2147352577,-1c65535,0,0,0,0,0c0,0,0,8,0,0c0,0,0,0,0,0c0,0,0,0,0,0c0,0,0,0,-2147418112,-1c-2147352577,-1,1782120447,2127123043,0,2097152c0,0,0,0,0,0c987758592,1433759564,327680,327680,655360,1448280064c29252,0,-640155648,2127122969,0,0c0,0,1778384896,2127122970,-15728640,1433759563c0,0,1781530624,2127122970,239140864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43057152,0l-1952448512,2127122973l65536,0l0,0l0,0l-1913126912,2127122973l-1909456896,2127122973l-1905262592,2127122973l-1901068288,2127122973l-1896873984,2127122973l-1893203968,2127122973l-1890058240,2127122973l-1885863936,2127122973l-1882193920,2127122973l-1878523904,2127122973l-1875378176,2127122973l-1869086720,2127122973l-1863319552,2127122973l-1859125248,2127122973l-1854930944,2127122973l-1851260928,2127122973l-1844445184,2127122973l1507852288,2127123012l0,0l0,0l0,0l1554513920,1433759564l1554513920,1433759564l0,0l0,0l0,0l0,0l1557659648,1433759564l1557659648,1433759564l0,0l0,0l0,0l0,0l1560805376,1433759564l1560805376,1433759564l0,0l0,0l0,0l0,0l1563951104,1433759564l1563951104,1433759564l0,0l0,0l0,0l0,0l1567096832,1433759564l1567096832,1433759564l0,0l0,0l0,0l0,0l1570242560,1433759564l1570242560,1433759564l0,0l0,0l0,0l0,0l1573388288,1433759564l1573388288,1433759564l0,0l0,0l845152256,1433759170l844103680,1433759170l-1840775168,2127122973l-1837105152,2127122973l1772093440,1433759367l-1364197376,1433759367l973078528,1433759564l-395313152,1433759173l0,0l0,0l0,0l0,0l0,0l845152256,1433759170l844103680,1433759170l0,0l12648448,0l65536,65536l1441792,0l888143872,1433759564l1585446912,1433759564l0,0l0,0l0,0l0,0l0,0l65536,0l0,0l0,0l0,0l0,0l0,0l0,0l0,0l0,0l0,0l0,0l0,0l0,0l0,0l771817472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129040384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129040384,0c-38797312,1433759563,653262848,1433759564,787480576,1433759564c944766976,1433759564,734003200,1433759564,-164626432,1433759563c-161480704,1433759563,-178257920,1433759563,-176160768,1433759563c-174063616,1433759563,-47185920,1433759563,-45088768,1433759563c-42991616,1433759563,999292928,1433759564,558891008,1433759564c560988160,1433759564,1080033280,1433759564,29360128,1433759564c1552941056,1433759562,-153092096,1433759563,-150994944,1433759563c-148897792,1433759563,4194304,1433759564,6291456,1433759564c8388608,1433759564,976224256,1433759564,-98566144,1433759563c-123731968,1433759563,-121634816,1433759563,-119537664,1433759563c-117440512,1433759563,-115343360,1433759563,-100663296,1433759563c-95420416,1433759563,-93323264,1433759563,-1576009728,1433759564c-1602224128,1433759564,-1600126976,1433759564,-1598029824,1433759564c-1595932672,1433759564,-1593835520,1433759564,-1591738368,1433759564c-1589641216,1433759564,-1587544064,1433759564,-1584398336,1433759564c-1582301184,1433759564,-1580204032,1433759564,-1578106880,1433759564c-1570766848,1433759564,-1568669696,1433759564,-1565523968,1433759564c-1563426816,1433759564,-1557135360,1433759564,-1552941056,1433759564c-1550843904,1433759564,-1561329664,1433759564,-1559232512,1433759564c-1555038208,1433759564,-1548746752,1433759564,-1546649600,1433759564c-1544552448,1433759564,-1542455296,1433759564,-1540358144,1433759564c-1538260992,1433759564,-1536163840,1433759564,-1534066688,1433759564c-1531969536,1433759564,-1529872384,1433759564,-1527775232,1433759564c-1525678080,1433759564,-1523580928,1433759564,-1521483776,1433759564c-1519386624,1433759564,-1517289472,1433759564,-1515192320,1433759564c-1513095168,1433759564,-1510998016,1433759564,-1508900864,1433759564c-1506803712,1433759564,-1504706560,1433759564,-1502609408,1433759564c-1500512256,1433759564,-1498415104,1433759564,-1496317952,1433759564c-1494220800,1433759564,-1492123648,1433759564,-1490026496,1433759564c-1487929344,1433759564,-1485832192,1433759564,-1483735040,1433759564c-1481637888,1433759564,-1452277760,1433759564,-1450180608,1433759564c-1454374912,1433759564,-1448083456,1433759564,-1445986304,1433759564c-1443889152,1433759564,-1441792000,1433759564,-1439694848,1433759564c-1437597696,1433759564,-1435500544,1433759564,-1433403392,1433759564c-1431306240,1433759564,-1429209088,1433759564,-1427111936,1433759564c-1425014784,1433759564,-1422917632,1433759564,-1420820480,1433759564c-1418723328,1433759564,-1416626176,1433759564,-1414529024,1433759564c-1412431872,1433759564,-1410334720,1433759564,-1408237568,1433759564c-1406140416,1433759564,-1404043264,1433759564,-1401946112,1433759564c-1399848960,1433759564,-1397751808,1433759564,-1394606080,1433759564c-1392508928,1433759564,-1390411776,1433759564,-1388314624,1433759564c-1386217472,1433759564,-1384120320,1433759564,-1382023168,1433759564c-1379926016,1433759564,-1377828864,1433759564,-1375731712,1433759564c-1373634560,1433759564,-1371537408,1433759564,-1369440256,1433759564c-1365245952,1433759564,-1363148800,1433759564,-1361051648,1433759564c-1358954496,1433759564,-1356857344,1433759564,-1354760192,1433759564c-1352663040,1433759564,-1350565888,1433759564,-1348468736,1433759564c-1346371584,1433759564,-1344274432,1433759564,-1342177280,1433759564c-1340080128,1433759564,-1337982976,1433759564,-1335885824,1433759564c-1333788672,1433759564,-1331691520,1433759564,-1329594368,1433759564c-1326448640,1433759564,-1323302912,1433759564,-1321205760,1433759564c-1319108608,1433759564,-1317011456,1433759564,-1313865728,1433759564c-1310720000,1433759564,-1308622848,1433759564,-1306525696,1433759564c-1304428544,1433759564,-1302331392,1433759564,-1300234240,1433759564c-1298137088,1433759564,-1296039936,1433759564,-1367343104,1433759564c-1293942784,1433759564,-1291845632,1433759564,-1289748480,1433759564c-1287651328,1433759564,-1285554176,1433759564,-1283457024,1433759564c-1281359872,1433759564,-1279262720,1433759564,-1277165568,1433759564c-1275068416,1433759564,-1271922688,1433759564,-1269825536,1433759564c-1267728384,1433759564,-1265631232,1433759564,-1263534080,1433759564c-1261436928,1433759564,-1259339776,1433759564,-1257242624,1433759564c-1255145472,1433759564,-1253048320,1433759564,-1250951168,1433759564c-1248854016,1433759564,-1246756864,1433759564,-1243611136,1433759564c-1240465408,1433759564,-1237319680,1433759564,-1235222528,1433759564c-1233125376,1433759564,-1231028224,1433759564,-1228931072,1433759564c-1226833920,1433759564,-1224736768,1433759564,-1222639616,1433759564c-1220542464,1433759564,-1218445312,1433759564,-1216348160,1433759564c-1214251008,1433759564,-1212153856,1433759564,-1210056704,1433759564c-1207959552,1433759564,-1204813824,1433759564,-1201668096,1433759564c-1198522368,1433759564,-1195376640,1433759564,-1192230912,1433759564c-1189085184,1433759564,-1185939456,1433759564,-1182793728,1433759564c-1179648000,1433759564,-1177550848,1433759564,-1175453696,1433759564c-1173356544,1433759564,-1171259392,1433759564,-1169162240,1433759564c-1167065088,1433759564,-1164967936,1433759564,-1162870784,1433759564c-1159725056,1433759564,-1156579328,1433759564,-1153433600,1433759564c-1150287872,1433759564,-1147142144,1433759564,-1143996416,1433759564c-1140850688,1433759564,-1137704960,1433759564,-1135607808,1433759564c-1133510656,1433759564,-1131413504,1433759564,309329920,1433759563c-1129316352,1433759564,-1124073472,1433759564,-1119879168,1433759564c-1117782016,1433759564,-1115684864,1433759564,-1113587712,1433759564c-1111490560,1433759564,-1108344832,1433759564,-1106247680,1433759564c-1104150528,1433759564,-1102053376,1433759564,65077248,0c666435584,666501121,666566657,666632193,666697729,666763265c666828801,666894337,666959873,667025409,729153537,729350145c729415681,1,666107905,666173441,666238977,666304513c666370049,729022465,1,1,1,1c1,729088001,1,1,1,1c1,1,1,1,729743361,1c672202753,672268289,672333825,672399361,672464897,672530433c672595969,672661505,672727041,672792577,672923649,1c674955265,730660865,730726401,730791937,730595329,1c1,1,1,704839681,1,1c1,1,1,1,1,1c1,1,1,1,1,679411713c1,1,1,1,1,1c1,1,1,1,1,1c1,1,1,1,1,1c1,1,1,1,1,1c1,1,1,1,1,1c1,1,1,1,1,1c1,1,1,1,1,1c1,1,1,1,1,1c1,1,1,1,1,1c1,1,1,1,0,0c0,0,0,0,0,0c0,0,0,0,0,0c0,0,0,0,0,0c0,0,0,0,0,0c0,0,0,0,0,0c0,0,0,0,1,1c1,1,1,1,1,1c713228289,1,1,1,1,1c1,1,1,1,1,1c1,1,1,1,1,1c1,1,1,1,1,1c1,1,1,1,1,1c1,1,1,1,1,1c1,1,1,1,1,1c1,1,1,1,1,1c1,1,1,1,1,1c1,1,1,1,1,1c656932865,656867329,721747969,721813505,1,676331521c676397057,676462593,676528129,1,1,1c2162688,0,1437597696,2127122971,-65536,67960831c262146,0,2162688,0,1423441920,2127122971c-65536,68026367,196610,0,2162688,0c1412431872,2127122971,-65536,68091903,2,0c2162688,0,1401421824,2127122971,-65536,68157439c2,0,2162688,0,1389887488,2127122971c-65536,68222975,2,0,2162688,0c1378353152,2127122971,-65536,68288511,2,0c2162688,0,1364197376,2127122971,-65536,68354047c2,0,3211264,0,-1862795264,2127122969c-65536,68419583,1782054914,2127123043,-65536,-1061093377c-65344,10000,2162688,0,1353187328,2127122971c-65536,68485119,2,0,2162688,0c1342177280,2127122971,-65536,68550655,2,0c2162688,0,1330642944,2127122971,-65536,68616191c2,0,2162688,0,425197568,2127122992c-65536,68681727,2,0,5308416,0c1308622848,2127122971,-65536,67895295,394788866,2127122964c862978048,1433759564,0,0,-1461714944,1433759563c-2117861376,2127122789,65536,0,0,0c2162688,0,1951924224,2127122971,-65536,68747263c2,0,3211264,0,1585971200,2127122970c-65536,68812799,1782054914,2127123043,-65536,65535c-65536,10000,2162688,0,1918369792,2127122971c-65536,68878335,2,0,2162688,0c1918369792,2127122971,-65536,68943871,2,0c2162688,0,1918369792,2127122971,-65536,69206015c-2036334590,1,2162688,0,1918369792,2127122971c-65536,69271551,-2036334590,1,2162688,0c1940914176,2127122971,-65536,69009407,2,0c2162688,0,1918369792,2127122971,-65536,69337087c2,0,2162688,0,-1850736640,2127122971c-65536,69074943,2,0,2162688,0c-1850736640,2127122971,-65536,69140479,2,0c2162688,0,1879048192,2127122971,-65536,69402623c131074,0,2162688,0,1951924224,2127122971c-65536,69468159,258,0,2162688,0c1627914240,2127122990,-65536,69533695,2,0c2162688,0,1609039872,2127122990,-65536,69599231c2,0,2162688,0,1864892416,2127122971c-65536,69664767,2,0,2162688,0c1603796992,2127122971,-65536,69730303,258,0c2162688,0,1592786944,2127122971,-65536,69795839c327680002,0,2162688,0,1618477056,2127122990c-65536,69861375,2,0,2162688,0c1570242560,2127122971,-65536,69926911,2,0c2162688,0,1581252608,2127122971,-65536,69992447c258,0,2162688,0,1918369792,2127122971c-65536,70057983,2,0,2162688,0c1918369792,2127122971,-65536,70123519,2,0c2162688,0,1951924224,2127122971,-65536,70189055c258,0,2162688,0,1893203968,2127122971c-65536,70254591,2,0,2162688,0c1918369792,2127122971,-65536,70320127,2,0c2162688,0,1918369792,2127122971,-65536,70385663c2,0,2162688,0,1918369792,2127122971c-65536,70451199,2,0,2162688,0c1918369792,2127122971,-65536,70516735,2,0c2162688,0,1850736640,2127122971,-65536,70582271c2,0,2162688,0,1918369792,2127122971c-65536,70647807,2,0,2162688,0c1918369792,2127122971,-65536,70713343,2,0c2162688,0,1918369792,2127122971,-65536,70778879c2,0,2162688,0,1951924224,2127122971c-65536,70844415,2,0,2162688,0c1836580864,2127122971,-65536,70909951,196610,0c2162688,0,1822425088,2127122971,-65536,70975487c2,0,2162688,0,1808269312,2127122971c-65536,71041023,2,0,2162688,0c1626865664,2127122971,-65536,71106559,2,0c2162688,0,1615331328,2127122971,-65536,71172095c2,0,2162688,0,1675100160,2127122990c-65536,71237631,2,0,2162688,0c1797259264,2127122971,-65536,71303167,2,0c2162688,0,1786249216,2127122971,-65536,71368703c2,0,2162688,0,1951924224,2127122971c-65536,71434239,2,0,2162688,0c-1528823808,2127122971,-65536,71499775,926941186,1433759564c12648448,0,0,0,0,0c0,0,0,0,0,0c0,0,0,0,0,0c0,0,0,0,0,0c0,0,0,0,0,0c0,0,0,0,0,0c0,0,0,0,0,0c0,0,0,0,0,0c12648448,0,0,0,0,0c0,0,0,0,0,0c0,0,0,0,0,0c0,0,0,0,0,0c0,0,0,0,0,0c0,0,0,0,0,0c0,0,0,0,0,0c0,0,0,0,0,0c2162688,0,1438121984,2127122972,-65536,71696383c1782054914,2127123043,2162688,0,1565523968,2127122983c-65536,71565311,2,0,2162688,0c1951924224,2127122971,-65536,71630847,258,0c2162688,0,1772093440,2127122971,-65536,71761919c2,0,2162688,0,1761083392,2127122971c-65536,71827455,32768002,0,2162688,0c1750073344,2127122971,-65536,71892991,32768002,0c2162688,0,1739063296,2127122971,-65536,71958527c32768002,0,2162688,0,1728053248,2127122971c-65536,72024063,32768002,0,2162688,0c1296039936,2127122990,-65536,72089599,2,0c2162688,0,1286602752,2127122990,-65536,72155135c2,0,2162688,0,1599602688,2127122990c-65536,72220671,2,0,2162688,0c1918369792,2127122971,-65536,72286207,2,0c2162688,0,1918369792,2127122971,-65536,72351743c2,0,2162688,0,1918369792,2127122971c-65536,72417279,2,0,2162688,0c1274019840,2127122990,-65536,72482815,2,0c2162688,0,1713897472,2127122971,-65536,72548351c2,0,2162688,0,1699741696,2127122971c-65536,72613887,2,0,2162688,0c1918369792,2127122971,-65536,72679423,52428802,0c2162688,0,1918369792,2127122971,-65536,72744959c13107202,0,2162688,0,1918369792,2127122971c-65536,72810495,6553602,0,2162688,0c1918369792,2127122971,-65536,72876031,2,0c2162688,0,1918369792,2127122971,-65536,72941567c2,0,2162688,0,1558708224,2127122971c-65536,73007103,2,0,2162688,0c1536163840,2127122971,-65536,73072639,2,0c2162688,0,1264058368,2127122990,-65536,73138175c2,0,2162688,0,1561853952,2127122990c-65536,73203711,39321602,0,2162688,0c1685585920,2127122971,-65536,73269247,2,0c3211264,0,1524105216,2127122990,-65536,73334783c65538,65536,65536,46,0,0c2162688,0,1929379840,2127122971,-65536,73400319c2,0,2162688,0,1571291136,2127122990c-65536,73465855,1782054914,2127123043,2162688,0c1514143744,2127122990,-65536,73531391,258,0c2162688,0,1504706560,2127122990,-65536,73596927c2064384002,0,2162688,0,1254096896,2127122990c-65536,73662463,2,0,2162688,0c1244659712,2127122990,-65536,73727999,2,0c2162688,0,1547698176,2127122971,-65536,73793535c131074,0,2162688,0,1739063296,2127122990c-65536,73859071,2,0,2162688,0c1907359744,2127122971,-65536,73924607,2,0c2162688,0,1907359744,2127122971,-65536,73990143c-1935671294,0,2162688,0,1929379840,2127122971c-65536,74055679,2,0,2162688,0c1929379840,2127122971,-65536,74121215,2,0c2162688,0,1456996352,2127122990,-65536,74186751c2,0,2162688,0,1447034880,2127122990c-65536,76349439,258,0,2162688,0c1235222528,2127122990,-65536,74252287,2,0c2162688,0,1225785344,2127122990,-65536,74317823c1782054914,2127123043,2162688,0,1438121984,2127122972c-65536,74383359,1782054914,2127123043,2162688,0c1665662976,2127122990,-65536,74448895,2,0c2162688,0,1656225792,2127122990,-65536,74514431c2,0,2162688,0,1646788608,2127122990c-65536,74579967,2,0,2162688,0c1637351424,2127122990,-65536,74645503,2,0c2162688,0,1495269376,2127122990,-65536,74711039c2,0,2162688,0,1485832192,2127122990c-65536,74776575,2,0,2162688,0c1476395008,2127122990,-65536,74842111,2,0c2162688,0,1466957824,2127122990,-65536,74907647c2,0,2162688,0,1590165504,2127122990c-65536,74973183,2,0,2162688,0c1580728320,2127122990,-65536,75038719,2,0c2162688,0,1907359744,2127122971,-65536,75104255c2,0,2162688,0,1380974592,2127122990c-65536,75169791,2,0,2162688,0c1552416768,2127122990,-65536,75235327,2,0c2162688,0,1542979584,2127122990,-65536,75300863c2,0,3211264,0,1418723328,2127122990c-65536,75366399,65538,65536,65536,100c0,0,3211264,0,1409286144,2127122990c-65536,75431935,65538,65536,65536,103c0,0,2162688,0,1390411776,2127122990c-65536,75497471,2,0,2162688,0c1352663040,2127122990,-65536,75563007,2,0c2162688,0,1343225856,2127122990,-65536,75628543l2,0l3211264,0l1437597696,2127122990l-65536,75694079l65538,65536l65536,112l0,0l3211264,0l1428160512,2127122990l-65536,75759615l65538,65536l65536,97l0,0l2162688,0l1399848960,2127122990l-65536,75825151l2,0l2162688,0l1371537408,2127122990l-65536,75890687l2,0l2162688,0l1362100224,2127122990l-65536,75956223l2,0l2162688,0l1333788672,2127122990l-65536,76021759l2,0l2162688,0l1324351488,2127122990l-65536,76087295l2,0l2162688,0l1314914304,2127122990l-65536,76152831l2,0l2162688,0l1305477120,2127122990l-65536,76218367l2,0l2162688,0l-1517813760,2127122971l-65536,76283903l2,0l2162688,0l1968177152,2127122988l-65536,76414975l2,0l2162688,0l1958739968,2127122988l-65536,76480511l2,0l2162688,0l1949302784,2127122988l-65536,76546047l2,0l2162688,0l1674575872,2127122971l-65536,76611583l2,0l2162688,0l1663565824,2127122971l-65536,76677119l2,0l2162688,0l1652555776,2127122971l-65536,76742655l6553602,0l2162688,0l1939865600,2127122988l-65536,76808191l2,0l2162688,0l1771569152,2127122990l-65536,76873727l2,0l2162688,0l1638400000,2127122971l-65536,76939263l2,0l3211264,0l1664614400,2127122983l-65536,77004799l2,0l0,0l0,0l2162688,0l-491782144,2127122971l-65536,77070335l655362,0l2162688,0l-491782144,2127122971l-65536,77135871l6553602,0l2162688,0l-1787822080,2127122971l-65536,77201407l65536002,0l2162688,0l-1787822080,2127122971l-65536,77266943l1572866,0l2162688,0l-1787822080,2127122971l-65536,77332479l1572866,0l2162688,0l-1787822080,2127122971l-65536,77398015l235929602,0l2162688,0l-163053568,2127122971l-65536,77463551l2,0l2162688,0l-1668284416,2127122987l-65536,77529087l2,0l2162688,0l-163053568,2127122971l-65536,77594623l2,0l2162688,0l-81264640,2127122987l-65536,77660159l2,0l2162688,0l-71827456,2127122987l-65536,77725695l2,0l2162688,0l-163053568,2127122971l-65536,77791231l2,0l3211264,0l-1198522368,2127122971l-65536,77856767l-1191247870,-65536l10000,0l0,0l3211264,0l-1198522368,2127122971l-65536,77922303l2,-65536l10000,0l0,0l3211264,0l-1198522368,2127122971l-65536,77987839l-65534,-65281l10000,0l0,0l2162688,0l-491782144,2127122971l-65536,78053375l983042,0l2162688,0l-90701824,2127122987l-65536,78118911l196610,0l2162688,0l-1677721600,2127122987l-65536,78184447l131074,0l2162688,0l-163053568,2127122971l-65536,78249983l2,0l2162688,0l1708130304,2127122989l-65536,78315519l258,0l2162688,0l1718091776,2127122989l-65536,78381055l2,0l2162688,0l1728053248,2127122989l-65536,78446591l2,0l2162688,0l-1658847232,2127122987l-65536,78512127l258,0l2162688,0l-1648885760,2127122987l-65536,78577663l258,0l2162688,0l1538785280,2127122989l-65536,78643199l2,0l2162688,0l-100139008,2127122987l-65536,78708735l65538,0l2162688,0l-1787822080,2127122971l-65536,78774271l6553602,0l2162688,0l-1787822080,2127122971l-65536,78839807l6553602,0l2162688,0l-163053568,2127122971l-65536,78905343l2,0l3211264,0l-1198522368,2127122971l-65536,78970879l-859045886,-52l10000,0l0,0l3211264,0l-1198522368,2127122971l-65536,79036415l2,-65536l10000,0l0,0l3211264,0l-1198522368,2127122971l-65536,79101951l2,-65536l10000,0l0,0l3211264,0l-1198522368,2127122971l-65536,79167487l2,-65536l10000,0l0,0l3211264,0l-1198522368,2127122971l-65536,79233023l2,-65536l10000,0l0,0l3211264,0l-1198522368,2127122971l-65536,79298559l2,-65536l10000,0l0,0l3211264,0l-1198522368,2127122971l-65536,79364095l2,-65536l10000,0l0,0l3211264,0l-1198522368,2127122971l-65536,79429631l2,-65536l10000,0l0,0l3211264,0l-1198522368,2127122971l-65536,79495167l1717960706,-65434l10000,0l0,0l2162688,0l-163053568,2127122971l-65536,79560703l258,0l2162688,0l-163053568,2127122971l-65536,79626239l2,0l2162688,0l-163053568,2127122971l-65536,79691775l2,0l2162688,0l-163053568,2127122971l-65536,79757311l2,0l2162688,0l-163053568,2127122971l-65536,79822847l2,0l2162688,0l-163053568,2127122971l-65536,79888383l2,0l2162688,0l-163053568,2127122971l-65536,79953919l2,0l2162688,0l-163053568,2127122971l-65536,80019455l2,0l3211264,0l1985478656,2127122971l-65536,80084991l859963394,2041005456l859979746,2041005456l859979746,2041005456l3227618,0l1985478656,2127122971l-65536,80150527l2,0l0,0l0,0l3227632,0l1985478656,2127122971l-65536,80216063l2,0l0,0l0,0l3227632,0l1985478656,2127122971l-65536,80281599l2,0l0,0l0,0l3227632,0l1985478656,2127122971l-65536,80347135l2,0l0,0l0,0l3227632,0l1985478656,2127122971l-65536,80412671l2,0l0,0l0,0l3227632,0l1985478656,2127122971l-65536,80478207l2,0l0,0l0,0l3227632,0l1985478656,2127122971l-65536,80543743l2,0l0,0l0,0l2179056,0l-491782144,2127122971l-65536,80609279l2,0l2162688,0l-1687158784,2127122987l-65536,80674815l131074,0l2162688,0l1438121984,2127122972l-65536,80740351l1782054914,2127123043l2162688,0l1438121984,2127122972l-65536,80805887l1782054914,2127123043l5308416,0l-959971328,2127122971l-65536,80936959l2,0l0,0l0,0l0,0l6553600,6553700l100,0l0,0l4259840,0l-981991424,2127122971l-65536,81002495l2,0l0,0l16842752,16711681l0,0l0,0l2162688,0l-970981376,2127122971l-65536,81068031l2,0l2162688,0l-970981376,2127122971l-65536,81133567l2,0l2162688,0l-1437597696,2127122971l-65536,81199103l2,0l2162688,0l1918369792,2127122971l-65536,81264639l2,0l3211264,0l1585971200,2127122970l-65536,81330175l1782054914,2127123043l-65536,65535l-65536,10000l2162688,0l1940914176,2127122971l-65536,81395711l2,0l2162688,0l1918369792,2127122971l-65536,81461247l2,0l2162688,0l-1797259264,2127122971l-65536,81526783l65538,0l2162688,0l1918369792,2127122971l-65536,81592319l2,0l4259840,0l1233125376,2127122975l65536,0l2069889024,2127122773l-1091567616,1433759564l455081984,1433759452l454033408,1433759452l0,0l4259840,0l65536,1179648l4521984,6881380l4522100,6750318l7209065,4784229l6619252,5242989l7274607,108l0,0l11599872,0l213385216,2127122971l0,0l0,0l0,0l0,0l0,0l0,0l-1080033280,1433759564l-900726784,1433759564l-900726784,1433759564l-1095761920,1433759564l346030080,1433759548l375914496,1433759548l375914496,1433759548l455081984,1433759452l862978048,1433759564l0,0l0,0l0,0l262668288,593888l0,0l180420608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2162688,0l65536,327680l0,0l0,0l2162688,0l65536000,262669532l4064,0l0,0l5308416,0l65536,1572864l6488064,7143535l7536686,7209077l7536686,6357108l3014770,7798881l3014772,4325464l7602281,6357101l112,112l0,0l4259840,0l-1816133632,2127122990l65536,0l0,0l0,0l-1809317888,2127122990l-1805647872,2127122990l0,0l4259840,0l-357564416,1433759564l-258998272,1433759564l-223346688,1433759564l-1551892480,2127121397l1398276096,1433759733l862978048,1433759564l0,0l4259840,0l1245184,1114112l4390912,7536757l7274612,5439597l6357096,6619248l7209029,6881383l6619246,0l0,0l4259840,0l1245184,983040l4390912,7536757l7274612,5439597l6357096,6619248l6357060,6357108l0,0l0,0l4259840,0l1245184,1245184l4390912,7536757l7274612,5439597l6357096,6619248l6619207,7143535l7602277,7929970l0,0l3211264,0l218103808,1433759621l-142082048,1433759563l773849088,1433759564l1934688256,-21576l65535,0l7405568,0l3080192,131072l983040,0l781189120,1433759564l-866123776,1433759564l0,0l0,0l0,0l0,0l0,0l65536,0l0,0l0,0l0,0l3211264,0l-869269504,1433759564l781713408,1433759564l-866123776,1433759564l1763442688,-26588l65535,0l12648448,0l8978432,131072l1441792,0l-895483904,1433759564l-855638016,1433759564l0,0l0,0l0,0l0,0l0,0l65536,0l0,0l0,0l0,0l0,0l0,0l0,0l0,0l0,0l0,0l0,0l0,0l0,0l0,0l3211264,0l-858783744,1433759564l-894959616,1433759564l-855638016,1433759564l516161536,19523l0,0l5308416,0l65536,1638400l6488064,7143535l7536686,7209077l7536686,6357108l3014770,7798881l3014772,7471175l6553697,6619241l7602286,0l0,0l3211264,0l-843055104,1433759564l-839385088,1433759564l1311768576,1433759562l231604224,9779l0,0l5308416,0l65536,1703936l6488064,7143535l7536686,7209077l7536686,6357108l3014770,7471204l7798881,7209065l3014759,6357064l6488180,104l0,0l9502720,0l3080192,131072l1114112,0l-831520768,1433759564l-826277888,1433759564l0,0l0,0l0,0l0,0l0,0l65536,0l0,0l0,0l0,0l0,0l0,0l0,0l0,0l3211264,0l-305135616,1433759450l-830996480,1433759564l-826277888,1433759564l-1733492736,31158l0,0l5308416,0l65536,1966080l6488064,7143535l7536686,7209077l7536686,6357108l3014770,7471204l7798881,7209065l3014759,6881350l7077996,7602259l7078009,101l7405568,0l3145728,196608l983040,0l-813694976,1433759564l-808452096,1433759564l0,0l0,0l0,0l0,0l0,0l65536,0l0,0l0,0l0,0l3211264,0l-834666496,1433759564l-813170688,1433759564l-808452096,1433759564l-573767680,21401l0,0l5308416,0l65536,1900544l6488064,7143535l7536686,7209077l7536686,6357108l3014770,6619252l7602296,4653102l6357106,6815856l6488169,7471171l7340143,0l9502720,0l3080192,196608l1114112,0l-797966336,1433759564l-792723456,1433759564l0,0l0,0l65536,1048576l262144,0l-792723456,1433759564l65536,0l0,0l262144,0l126877696,1433759739l128974848,1433759739l132120576,1433759739l0,0l0,0c3211264,0,-801112064,1433759564,-797442048,1433759564c-792723456,1433759564,-1776615424,1300,0,0c5308416,0,65536,1900544,6488064,7143535c7536686,7209077,7536686,6357108,3014770,7471204c7798881,7209065,3014759,6881356,6619246,6357060c6815859,0,9502720,0,2818048,65536c1114112,0,-780140544,1433759564,-774897664,1433759564c0,0,0,0,0,0c0,0,0,0,65536,0c0,0,0,0,0,0c0,0,0,0,0,0c0,0,3211264,0,-783286272,1433759564c-779616256,1433759564,-774897664,1433759564,-633077760,27915c0,0,3211264,0,1245184,786432c4980736,7209065,4456549,7536737,5111912,7143521c101,0,5308416,0,65536,1835008c6488064,7143535,7536686,7209077,7536686,6357108c3014770,7471204,7798881,7209065,3014759,6881356c6619246,6357059,112,0,7405568,0c2883584,131072,983040,0,-759169024,1433759564c-753926144,1433759564,0,0,0,0c0,0,0,0,0,0c65536,0,0,0,0,0c0,0,3211264,0,1714421760,1433759378c-758644736,1433759564,-753926144,1433759564,-188809216,-25074c65535,0,5308416,0,65536,1966080c6488064,7143535,7536686,7209077,7536686,6357108c3014770,7471204,7798881,7209065,3014759,6881356c6619246,7274570,7209065,116,7405568,0c2883584,131072,983040,0,-743440384,1433759564c-738197504,1433759564,0,0,0,0c0,0,0,0,0,0c65536,0,0,0,0,0c0,0,3211264,0,679477248,1433759153c-742916096,1433759564,-738197504,1433759564,-1043267584,18443c0,0,5308416,0,65536,1966080c6488064,7143535,7536686,7209077,7536686,6357108c3014770,7471204,7798881,7209065,3014759,6881356c6619246,7602259,7078009,101,7405568,0c3080192,196608,983040,0,-727711744,1433759564c-722468864,1433759564,0,0,0,0c0,0,0,0,0,0c65536,0,0,0,0,0c0,0,3211264,0,947912704,1433759564c-727187456,1433759564,-722468864,1433759564,1423048704,18705c0,0,7405568,0,65536,2883584c6488064,7143535,7536686,7209077,7536686,6357108c3014770,7471204,7798881,7209065,3014759,7274576c7929964,7274576,7929964,7274599,4325486,7995493c6619241,4391026,7274607,6553714,115,0c9502720,0,6422528,65536,1114112,0c-711983104,1433759564,-704643072,1433759564,0,0c0,0,65536,1048576,524288,0c-704643072,1433759564,65536,0,0,0c131072,7536640,2051014760,1433759739,2056257536,1433759739c2061500416,1433759739,0,0,0,0c3211264,0,-240123904,1433759442,-711458816,1433759564c-704643072,1433759564,1036386304,-14018,65535,0c3211264,0,1245184,720896,4980736,7209065c4522085,6553710,6357070,6619245,0,0c3211264,0,1245184,851968,4980736,7209065c5439589,6357108,7602290,6357070,6619245,0c3211264,0,1245184,458752,5636096,7536745c6422633,6619244,0,0,0,0c3211264,0,1245184,917504,5570560,5111881c7143521,5439589,7209065,7667815,6357100,114c3211264,0,1245184,786432,5570560,5111881c7143521,5242981,7667820,6357106,108,0c4259840,0,1245184,1179648,5505024,7864421c4587636,7602281,7274580,6881363,6619258,6488147c7077985,101,0,0,3211264,0c1245184,917504,5505024,6357106,7536750,7274598c7143538,7602273,7274601,110,9502720,0c5505024,131072,1114112,0,966787072,1433759564c-668991488,1433759564,0,0,0,0c65536,4718592,524288,0,-668991488,1433759564c65536,0,0,0,196608,6619136c-805306252,1433759740,-803209216,1433759740,-801112064,1433759740c0,0,0,0,3211264,0c-765460480,1433759564,967311360,1433759564,-668991488,1433759564c2034171904,-30409,65535,0,3211264,0c1245184,655360,4784128,4587635,7209071,7798900c7471215,107,0,0,4259840,0c1245184,1048576,4653056,7274604,4522103,6684774c6488165,5374068,6553697,7667817,115,0c0,0,4259840,0,1245184,983040c4653056,7274604,4522103,6684774,6488165,4391028c7077999,7471215,0,0,0,0c4259840,0,1245184,1441792,4653056,7274604c4522103,6684774,6488165,5505140,6357106,7536750c6357104,6619250,6488174,121,3211264,0c1245184,917504,5439488,6684783,4522100,6750308c5374053,6553697,7667817,115,12648448,0c3211264,131072,1441792,0,989855744,1433759564c-637534208,1433759564,0,0,0,0c0,524288,524288,0,-637534208,1433759564c0,0,10485760,1433759564,0,0c0,0,65536,1433731072,1583874048,1433759478c524288,1433731072,1580204032,1433759478,0,0c0,1433731072,0,0,65536,0c1447034880,1433759478,0,0,3211264,0c849346560,1433759443,990380032,1433759564,-637534208,1433759564c906362880,20080,0,0,5308416,0c65536,1900544,6488064,7143535,7536686,7209077c7536686,6357108,3014770,6619252,7602296,5701678c6881394,6881396,6750318,7274573,6619236,0c7405568,0,2883584,131072,983040,0c-621805568,1433759564,-616562688,1433759564,0,0c0,0,0,0,0,0c0,0,65536,0,0,0c0,0,0,0,3211264,0c1436549120,1433759379,-621281280,1433759564,-616562688,1433759564c-393084928,21412,0,0,7405568,0c65536,2818048,6488064,7143535,7536686,7209077c7536686,6357108,3014770,7471204,7798881,7209065c3014759,6619220,7602296,7209025,7143529,7602273c7274601,4456558,7471209,6488165,6881396,7209071c0,0,7405568,0,2818048,65536c983040,0,-606076928,1433759564,-598736896,1433759564c0,0,0,0,0,0c0,0,0,0,65536,0c0,0,0,0,0,0c3211264,0,-1058013184,1433759377,-605552640,1433759564c-598736896,1433759564,1417674752,6258,0,0c7405568,0,2818048,65536,983040,0c960495616,1433759564,-588251136,1433759564,0,0c0,0,0,0,0,0c0,0,65536,0,0,0c0,0,0,0,3211264,0c-659554304,1433759564,961019904,1433759564,-588251136,1433759564c16515072,929,0,0,6356992,0c65536,2490368,6488064,7143535,7536686,7209077c7536686,6357108,3014770,7471204,7798881,7209065c3014759,6619220,7602296,6881350,5505140,5439599c7995497,5505125,7340153,101,7405568,0c2818048,65536,983040,0,-577765376,1433759564c-571473920,1433759564,0,0,0,0c0,0,0,0,0,0c65536,0,0,0,0,0c0,0,3211264,0,830472192,1433759443c-577241088,1433759564,-571473920,1433759564,-314245120,22835c0,0,7405568,0,65536,2686976c6488064,7143535,7536686,7209077,7536686,6357108c3014770,7471204,7798881,7209065,3014759,6619220c7602296,7274568,6881394,7274618,7602286,7077985c6553665,7667818,7602291,0,0,0c7405568,0,2883584,131072,983040,0c-560988160,1433759564,-553648128,1433759564,0,0c0,0,0,0,0,0c0,0,65536,0,0,0c0,0,0,0,3211264,0c687865856,1433759453,-560463872,1433759564,-553648128,1433759564c1915355136,25802,0,0,7405568,0c65536,2555904,6488064,7143535,7536686,7209077c7536686,6357108,3014770,7471204,7798881,7209065c3014759,6619220,7602296,6619222,7602290,6488169c7077985,6553665,7667818,7602291,0,0c0,0,7405568,0,3145728,262144c983040,0,-543162368,1433759564,-535822336,1433759564c0,0,0,0,0,0c0,0,0,0,65536,0c0,0,0,0,0,0c3211264,0,-1404043264,1433759453,-542638080,1433759564c-535822336,1433759564,2359296,-16265,65535,0c3211264,0,1245184,720896,5505024,7864421c4391028,7077999,7143541,7536750,0,0c5308416,0,65536,1966080,6488064,7143535c7536686,7209077,7536686,6357108,3014770,6619252c7602296,5767214,6619220,7602296,7274563,7667820c7209069,115,12648448,0,2949120,131072c1441792,0,-522190848,1433759564,-516947968,1433759564c0,0,0,0,0,0c0,0,0,0,65536,0c0,0,0,0,0,0c0,0,0,0,0,0c0,0,0,0,0,0c0,0,0,0,0,0c0,0,3211264,0,282066944,1433759620c-521666560,1433759564,-516947968,1433759564,-2076966912,-19203c65535,0,3211264,0,1245184,917504c4390912,6357096,5439602,6357091,6619244,6881367c7602276,104,5308416,0,65536,1703936c6488064,7143535,7536686,7209077,7536686,6357108c3014770,7798881,3014772,7274566,7602286,7077971c7209057,116,0,0,7405568,0c8978432,131072,983040,0,-498073600,1433759564c-492830720,1433759564,0,0,0,0c0,0,0,0,0,0c65536,0,0,0,0,0c0,0,3211264,0,818937856,1433759470c-497549312,1433759564,-492830720,1433759564,-878575616,1437c0,0,3211264,0,1245184,851968c4390912,6357096,4325490,6488161,4391019,7077999c7471215,0,4259840,0,1245184,1245184c4390912,6357096,4325490,6488161,5505131,6357106c7536750,6357104,6619250,7602286,0,0c4259840,0,1245184,1179648,4390912,6357096c5570674,6553710,7471205,6881388,6619246,7274563c7274604,114,0,0,4259840,0c1245184,1376256,4390912,6357096,5570674,6553710c7471205,6881388,6619246,6357064,4391027,7077999c7471215,0,4259840,0,1245184,1114112c4390912,6357096,5177458,6619254,7078002,7209065c4391013,7077999,7471215,0,0,0c4259840,0,1245184,1310720,4390912,6357096c5177458,6619254,7078002,7209065,4718693,7536737c7274563,7274604,114,0,3211264,0c1245184,851968,4390912,6357096,4391026,7209071c7274612,7471221,6553701,0,4259840,0c1245184,1310720,4390912,6357096,4522098,6488179c7340129,7143525,7209061,4718708,6881381,6815847c116,0,4259840,0,1245184,983040c4390912,6357096,4259954,7602293,4915311,7471205c6881390,6750318,0,0,0,0c3211264,0,1245184,720896,4390912,6357096c4915314,7471205,6881390,6750318,0,0c3211264,0,1245184,786432,4390912,6357096c5701746,7471215,5046372,6553711,101,0c3211264,0,1245184,786432,4390912,6357096c4522098,7340141,6357096,6881395,115,0c3211264,0,1245184,655360,4390912,6357096c5374066,7077989,6619241,102,0,0c4259840,0,1245184,1179648,4390912,6357096c4784242,7602286,7471205,7340143,7471175,6422625c6357058,103,0,0,4259840,0c1245184,1376256,5242880,7471201,4718689,7340153c6619240,6357102,6881396,7209071,7274574,6357059c7536752,0,5308416,0,1245184,1638400c5242880,7471201,4718689,7340153,6619240,6357102c6881396,7209071,7274574,6357068,7602291,7274583c6553714,0,0,0,5308416,0c65536,1966080,6488064,7143535,7536686,7209077c7536686,6357108,3014770,7602291,7078009,3014757c6881356,6619246,7340115,6488161,7209065,103c9502720,0,3080192,131072,1114112,0c-420478976,1433759564,-415236096,1433759564,0,0c0,0,0,0,0,0c0,0,65536,0,0,0c0,0,0,0,0,0c0,0,0,0,0,0c3211264,0,-970981376,1433759450,-419954688,1433759564c-415236096,1433759564,25886720,32524,0,0c5308416,0,65536,1703936,6488064,7143535c7536686,7209077,7536686,6357108,3014770,7602291c7078009,3014757,6357076,5439586,7274612,112c0,0,9502720,0,196608,131072c1114112,0,-402653184,1433759564,-397410304,1433759564c0,0,0,0,0,0c0,0,0,0,65536,0c0,0,0,0,0,0c0,0,0,0,0,0c0,0,3211264,0,698351616,1433759501c-402128896,1433759564,-397410304,1433759564,-957415424,5035c0,0,5308416,0,65536,1835008c5963776,6488157,7143535,7536686,7209077,7536686c6357108,3014770,7602291,7078009,3014757,6357076c5439586,7274612,112,0,6356992,0c3145728,131072,1310720,0,-384827392,1433759564c-379584512,1433759564,0,0,0,0c65536,524288,524288,0,-379584512,1433759564c0,0,-397410304,1433759564,3211264,0c328204288,1433759369,-384303104,1433759564,-379584512,1433759564c-152764416,-20609,65535,0,3211264,0c1245184,720896,5701632,6881394,6881396,6750318c7274573,6619236,0,0,4259840,0c1245184,1376256,5570560,6619251,4456562,6684773c7209065,6553701,7602241,7471220,6422633,7602293c7536741,0,5308416,0,1245184,1638400c5242880,7471201,5570657,6619251,4456562,6684773c7209065,6553701,7602241,7471220,6422633,7602293c7536741,0,0,0,135331840,0c-1927282688,2127123014,-1922564096,2127123014,-1804599296,2127123014c-1828192256,2127123014,-1826619392,2127123014,-1810890752,2127123014c-1837629440,2127123014,-1831337984,2127123014,-1829765120,2127123014c-1834483712,2127123014,-1832910848,2127123014,-1807745024,2127123014c-1814036480,2127123014,-1799880704,2127123014,-1825046528,2127123014c-1806172160,2127123014,-1845493760,2127123014,-1792016384,2127123014c-1777860608,2127123014,-1847066624,2127123014,-1793589248,2127123014c-1779433472,2127123014,-1850212352,2127123014,-1796734976,2127123014c-1782579200,2127123014,-1843920896,2127123014,-1790443520,2127123014c-1776287744,2127123014,-1848639488,2127123014,-1795162112,2127123014c-1781006336,2127123014,-1853358080,2127123014,-1798307840,2127123014c-1784152064,2127123014,-1768423424,2127123014,-1803026432,2127123014c-1839202304,2127123014,-1785724928,2127123014,-1771569152,2127123014c-1818755072,2127123014,-1817182208,2127123014,-1815609344,2127123014c-1842348032,2127123014,-1788870656,2127123014,-1774714880,2127123014c-1769996288,2127123014,-1851785216,2127123014,-1809317888,2127123014c-1812463616,2127123014,-1836056576,2127123014,-1823473664,2127123014c-1821900800,2127123014,-1820327936,2127123014,-1840775168,2127123014c-1787297792,2127123014,-1773142016,2127123014,-1801453568,2127123014c-2032664576,2127123014,-2034237440,2127123014,-2031091712,2127123014c-1938292736,2127123014,-2010644480,2127123014,-2009071616,2127123014c-2029518848,2127123014,-2013790208,2127123014,-2005925888,2127123014c-2027945984,2127123014,-2026373120,2127123014,-2024800256,2127123014c-2023227392,2127123014,-2021654528,2127123014,-2020081664,2127123014c-2018508800,2127123014,-2016935936,2127123014,-2015363072,2127123014c-2007498752,2127123014,-2012217344,2127123014,-1990197248,2127123014c-1987051520,2127123014,-1985478656,2127123014,-1988624384,2127123014c-2002780160,2127123014,-2001207296,2127123014,-2004353024,2127123014c-1999634432,2127123014,-1998061568,2127123014,-1996488704,2127123014c-1994915840,2127123014,-1993342976,2127123014,-1991770112,2127123014c-1982332928,2127123014,-1861222400,2127123014,-1930428416,2127123014c-1914699776,2127123014,-1916272640,2127123014,-1913126912,2127123014c-1983905792,2127123014,-1936719872,2127123014,-1935147008,2127123014c-1924136960,2127123014,-1955594240,2127123014,-1954021376,2127123014c-1977614336,2127123014,-1976041472,2127123014,-1980760064,2127123014c-1979187200,2127123014,-1961885696,2127123014,-1974468608,2127123014c-1960312832,2127123014,-1972895744,2127123014,-1971322880,2127123014c-1958739968,2127123014,-1969750016,2127123014,-1957167104,2127123014c-1968177152,2127123014,-1966604288,2127123014,-1965031424,2127123014c-1963458560,2127123014,-1917845504,2127123014,-1919418368,2127123014c-1925709824,2127123014,-1952448512,2127123014,-1950875648,2127123014c-1895825408,2127123014,-1897398272,2127123014,-1766850560,2127123014c-1765277696,2127123014,-1749549056,2127123014,-1762131968,2127123014c-1760559104,2127123014,-1746403328,2127123014,-1744830464,2127123014c-1747976192,2127123014,-1763704832,2127123014,-1758986240,2127123014c-1757413376,2127123014,-1755840512,2127123014,-1754267648,2127123014c-1752694784,2127123014,-1751121920,2127123014,-1740111872,2127123014c-1949302784,2127123014,-1928855552,2127123014,-1909981184,2127123014c-1898971136,2127123014,-1908408320,2127123014,-1902116864,2127123014c-1900544000,2127123014,-1906835456,2127123014,-1905262592,2127123014c-1903689728,2127123014,-1920991232,2127123014,-1946157056,2127123014c-1911554048,2127123014,-1892679680,2127123014,-1891106816,2127123014c-1889533952,2127123014,-1887961088,2127123014,-1886388224,2127123014c-1884815360,2127123014,-1883242496,2127123014,-1881669632,2127123014c-1880096768,2127123014,-1856503808,2127123014,-1854930944,2127123014c-1878523904,2127123014,-1876951040,2127123014,-1941438464,2127123014c-1875378176,2127123014,-1873805312,2127123014,-1872232448,2127123014c-1870659584,2127123014,-1869086720,2127123014,-1867513856,2127123014c-1865940992,2127123014,-1864368128,2127123014,-1862795264,2127123014l-1859649536,2127123014l-1858076672,2127123014l-1894252544,2127123014l-1939865600,2127123014l-1933574144,2127123014l-1943011328,2127123014l-1944584192,2127123014l-1741684736,2127123014l-1947729920,2127123014l-1743257600,2127123014l-1932001280,2127123014l0,0l0,0l0,0l0,0l0,0l0,0l0,0l0,0l0,0l0,0l0,0l0,0l0,0l0,0l0,0l0,0l0,0l0,0l0,0l0,0l0,0l0,0l0,0l0,0l0,0l0,0l0,0l0,0l0,0l0,0l0,0l0,0l0,0l0,0l0,0l0,0l0,0l0,0l0,0l0,0l0,0l0,0l0,0l0,0l0,0l0,0l0,0l0,0l0,0l0,0l0,0l0,0l0,0l0,0l0,0l0,0l0,0l0,0l0,0l0,0l0,0l0,0l0,0l0,0l0,0l0,0l0,0l0,0l0,0l3211264,0l0,0l0,0l65536,0l0,0l0,0l12648448,0l0,0l0,0l0,0l0,0l0,0l0,0l0,0l0,0l2162688,0l0,0l0,0l-899678208,1433759564l-1854930944,1433759376l-542638080,1433759549l-552599552,1433759549l-204472320,1433759564l-199229440,1433759564l1373634560,1433759565l0,0l0,0l0,0l-542638080,1433759549l0,0l2162688,0l196608,0l378535936,1433759381l0,0l2162688,0l1592786944,2127122954l-552599552,1433759549l-202375168,1433759564l3211264,0l65536,524288l5242880,7536751l7602281,7274601l110,0l0,0l2162688,0l1595408384,2127122954l-552599552,1433759549l2139095040,2127122794l3211264,0l1959264256,2127118318l0,8192000l131072,1433759489l0,0l0,0l2162688,0l1551368192,2127121394l131072,0l526385152,1433759565l7405568,0l65536,2555904l6488064,7143535l7536686,7209077l7536686,6357108l3014770,6619234l7209057,3014771l5046360,7078005l6881396,7471184l7340143,7471205l7929972,7602259l7602273,7536741l0,0l0,0l12648448,0l131072,65536l1441792,0l-191889408,1433759564l-184549376,1433759564l0,0l0,0l0,524288l524288,0l-184549376,1433759564l65536,0l-1672478720,1433759153l0,0l0,0l262144,0l502792192,1433759565l458752,0l501219328,1433759565l0,0l0,0l0,0l65536,0l595591168,1433759565l0,0l3211264,0l-96468992,1433759620l-191365120,1433759564l-184549376,1433759564l1288110080,6096l0,0l7405568,0l65536,2621440l6488064,7143535l7536686,7209077l7536686,6357108l3014770,7471204l7798881,7209065l3014759,4653144l7667820,5242981l6881391,7602286l5439603,7340149l7078000,6619241l114,0l0,0l12648448,0l131072,65536l1441792,0l-168820736,1433759564l-161480704,1433759564l0,0l0,0l0,524288l524288,0l-161480704,1433759564l65536,0l-1672478720,1433759153l0,0l0,0l65536,0l438829056,1433759565l262144,0l437256192,1433759565l0,0l0,0l0,0l65536,0l5242880,1433759565l0,0l3211264,0l1509949440,1433759377l-168296448,1433759564l-161480704,1433759564l-486735872,-7764l65535,0l6356992,0l65536,2424832l6488064,7143535l7536686,7209077l7536686,6357108l3014770,7471204l7798881,7209065l3014759,5439576l6357096,6619248l6619204,6488179l6881394,7602288l7471215,0l4259840,0l65536,0l1638400,0l317718528,1433759565l0,0l0,0l0,0l0,0l4259840,0l65536,0l1638400,0l183500800,1433759565l0,0l0,0l0,0l0,0l4259840,0l65536,1245184l4390912,6357096l4325490,6488161l5505131,6357106l7536750,6357104l6619250,7602286l0,0l4259840,0l65536,0l1638400,0l88080384,1433759565l0,0l0,0l0,0l0,0l4259840,0l65536,0l1638400,0l170917888,1433759565l0,0l0,0l0,0l0,0l4259840,0l65536,0l1638400,1433731072l300941312,1433759565l0,0l0,0l0,0l0,0l4259840,0l65536,0l1638400,0l24117248,1433759565l0,0l0,0l0,0l0,0l4259840,0l65536,0l1638400,0l158334976,1433759565l0,0l0,0l0,0l0,0l4259840,0l65536,0l1638400,0l1129316352,1433759564l0,0l0,0l0,0l0,0l4259840,0l65536,0l1638400,0l-443547648,1433759560l0,0l0,0l0,0l0,0l3211264,0l334495744,1433759565l338690048,1433759565l342884352,1433759565l-55574528,1433759564l-69206016,1433759564l3211264,0l-2100297728,1433759443l-41418752,1433759564l896532480,1433759565l-491782144,-26833l3211263,0l4259840,0l65536,0l1638400,0l462422016,1433759565l0,0l0,0l0,0l7208960,116l3211264,0l1567621120,1433759453l70778880,1433759565l-69206016,1433759564l-1852178432,-18574l-30343169,1433759564l4259840,0l65536,1179648l4390912,6357096l5570674,6553710l7471205,6881388l6619246,7274563l7274604,114l4194404,0l3211264,0l121634816,1433759170l152567808,1433759565l-55574528,1433759564l137232384,-29620l65535,0l4259840,0l65536,0l1638400,0l452984832,1433759565l0,0l0,0l0,0l7208960,116l3211264,0l236978176,1433759565l38273024,1433759565l338690048,1433759565l747307008,-19647l65535,0l4259840,0l65536,0l1638400,0l70254592,1433759565l0,0l0,0l0,0l6619136,0l3211264,0l-1478492160,1433759441l378011648,1433759565l342884352,1433759565l-796721152,-21859l65535,0l2162688,0l1402994688,1433759565l16777216,1433759565l-184549376,1433759564l2162688,0l16777216,1433759565l-2097152,1433759564l996147200,1433759171l2162688,0l-898629632,1433759450l0,0l2097152,0l4259840,0l65536,0l1638400,0l152043520,1433759565l0,0l0,0l0,0l6619136,0l2162688,0l131072000,2127122975l139460608,2127122975l241172480,1433759550l7405568,0l-721420288,1433417755l0,0l0,0l0,0l0,0l0,0l0,0l0,5242990l114,0l22020096,1433759565l1183842304,1433759565l131072,7208961l0,0l6356992,0l65536,2031616l6488064,7143535l7536686,7209077l7536686,6357108l3014770,7798881l3014772,7274566l7602286,6619204l6488179,6881394l7602288,7471215l-191889408,1433759564l-362807296,1433759558l2162688,0l11534336,1433759565l0,0l2097152,0l3211264,0l65536,851968l4390912,6357096l4325490,6488161l4391019,7077999l7471215,0l5308416,0l65536,1638400l5242880,7471201l4718689,7340153l6619240,6357102l6881396,7209071l7274574,6357068l7602291,7274583l6553714,0l0,0l6356992,0l-1745354752,2127122987l65536,0l0,0l0,0l-1735917568,2127122987l-1732247552,2127122987l-1729101824,2127122987l-1724907520,2127122987l-1897922560,1433759565l369098752,0l6291456,0l3211264,0l434110464,1433759565l272105472,1433759565l397410304,1433759565l-1885077504,6416l6488064,101l2162688,0l2359296,393216l5177344,6357104l7667825,101l3211264,0l65536,917504l4390912,6357096l5439602,6357091l6619244,6881367l7602276,104l2162688,0l1551368192,2127121394l131072,0l1354760192,1433759565l6356992,0l-1745354752,2127122987l65536,0l0,0l0,0l-1735917568,2127122987l-1732247552,2127122987l-1729101824,2127122987l-1724907520,2127122987l-1311768576,1433759560l0,1433759564l-70254592,1433759563l2162688,0l-59768832,1433759564l-166723584,1433759563l-1978662912,1433759546l2162688,0l65536,1048576l999817216,-1493085986l-1565827513,-1216031487l3267012,0l457179136,1433759380l24641536,1433759565l-114294784,1433759564l1832321024,29113l6488064,101l2162688,0l-1672478720,1433759153l0,0l0,0l4259840,0l65536,1114112l4390912,6357096l5177458,6619254l7078002,7209065l4391013,7077999l7471215,1433731072l4194304,0l2162688,0l1551368192,2127121394l131072,0l1343225856,1433759565l3211264,0l65536,851968l4390912,6357096l4391026,7209071l7274612,7471221l6553701,1433731072l2162688,0l-61865984,1433759564l-59768832,1433759564l-161480704,1433759564l3211264,0l146800640,1433759565l-145227776,1433759564l94371840,1433759565l446169088,-7830l65535,0l2162688,0l1968701440,2127118318l0,8060928l2097152,0l6356992,0l65536,2359296l6488064,7143535l7536686,7209077l7536686,6357108l3014770,7471204l7798881,7209065l3014759,5439576l6357096,6619248l3801146,6619251l5439604,7995497l101,0l4259840,0l65536,1376256l4390912,6357096l5570674,6553710l7471205,6881388l6619246,6357064l4391027,7077999l7471215,0l3211264,0l-1980760064,1433759385l171442176,1433759565l-122683392,1433759564l497221632,3361l6488064,101l11599872,0l65536,4653056l6488064,7143535l7536686,7209077l7536686,6357108l3014770,7209077l3014767,4784216l7602286,7471205l6357094,6619235l3801146,6488161l7667825,7471209l3801189,3145792l3211308,6488122l7143535,7536686l7209077,7536686l6357108,3014770l7274595,7602286l6881377,6619246l3014770,5111896l7143521,6553701l262144,0l0,0l2162688,0l65536,327680l0,0l2097152,0l7405568,0l65536,2621440l6488064,7143535l7536686,7209077l7536686,6357108l3014770,7471204l7798881,7209065l3014759,5439576l6357096,6619248l3801146,6619239l5242996,7536751l7602281,7274601l110,6619235l0,0l11599872,0l65536,5111808l6488064,7143535l7536686,7209077l7536686,6357108l3014770,7209077l3014767,4784216l7602286,7471205l6357094,6619235l3801146,7667825l7471205,4784249l7602286,7471205l6357094,6619235l4194362,2883632l3801136,7274595l3014765,7667827l3014766,7602291l7471201,6488110l7209071,6357108l7209065,7471205l5767214,6357070l6619245,100l6356992,0l65536,2490368l6488064,7143535l7536686,7209077l7536686,6357108l3014770,7274595l7602286,6881377l6619246,3014770l5111896,7143521l6553701,3801146l6619251,5111924l7143521,101l11599872,0l65536,4784128l6488064,7143535l7536686,7209077l7536686,6357108l3014770,6357100l6750318,5767214l7274563,7340141l7209071,7209061l3801204,6553658l7536745,7274608l6619251,4194362l2883632,3801139l7274595,3014765l7667827,3014766l7602291,7471201l7602222,7864421l3014772,5505112l7864421,4391028l7209071,6619252l7602286,0l0,0l6356992,0l65536,2359296l6488064,7143535l7536686,7209077l7536686,6357108l3014770,7471204l7798881,7209065l3014759,5439576l6357096,6619248l3801146,6619239l5439604,7995497l101,1433759563l12648448,0l131072,0l1441792,0l-145752064,1433759564l94371840,1433759565l0,0l0,0l0,524288l524288,0l94371840,1433759565l0,0l-1672478720,1433759153l0,0l0,0l65536,0l139984896,1433759565l262144,0l138412032,1433759565l0,0l0,0l0,0l65536,0l141557760,1433759565l0,0l2162688,0l-532676608,1433759549l0,0l-1672478720,1433759153l2162688,0l1595408384,2127122954l1590689792,1433759565l2139095040,2127122794l17891328,0l-635437056,1433759484l1782054912,2127123043l327680,196608l131072,0l0,65536l0,0l0,0l0,65536l0,0l15728640,0l4980736,761619310l1782080876,2127123043l1782054912,2127123043l1782054912,2127123043l1782054912,2127123043l67698688,892350009l29808,0l0,0l1701314560,1886352429l1782067258,2127123043l1782054912,2127123043l1782054912,2127123043l1782054912,2127123043l67043328,1852401522l29741,0l0,0l1936195584,1869182057l1700801902,-35726l-1,1952514047l0,1954021376l0,0l131072,0l0,0l2162688,0l65536,1048576l-934739968,637639168l1250757965,-1954609166l2219756,0l94371840,1433759565l0,0l0,0l3211264,0l143654912,1433759565l158859264,1433759565l-110100480,1433759564l-962985984,-21656l-1702821889,1433759153l2162688,0l65536,1048576l1291976704,157261328l-460860857,1544813562l3221401,0l-110100480,1433759564l-122683392,1433759564l-135266304,1433759564l-101711872,1433759564l-1702887424,1433759153l2162688,0l-1672478720,1433759153l0,0l0,0l3211264,0l-171966464,1433759564l-443023360,1433759560l-101711872,1433759564l728301568,-13017l-30343169,1433759564l3211264,0l133169152,1433759565l184025088,1433759565l-135266304,1433759564l-1432682496,13404l0,0c2162688,0,-1672478720,1433759153,0,0c0,0,6356992,0,65536,2490368c6488064,7143535,7536686,7209077,7536686,6357108c3014770,7274595,7602286,6881377,6619246,3014770c5111896,7143521,6553701,3801146,6619239,5111924c7143521,101,12648448,0,65536,5636096c6488064,7143535,7536686,7209077,7536686,6357108c3014770,7209077,3014767,4784216,7602286,7471205c6357094,6619235,3801146,7667825,7471205,4784249c7602286,7471205,6357094,6619235,4194362,2883632c3801136,7274595,3014765,7667827,3014766,7602291c7471201,6553646,6357106,6881399,6750318,5767214c6815827,7340129,4456549,7536741,7471203,7340137c7274612,114,12648448,0,65536,5177344c6488064,7143535,7536686,7209077,7536686,6357108c3014770,7209077,3014767,4784216,7602286,7471205c6357094,6619235,3801146,6488161,7667825,7471209c3801189,3145792,3211308,6488122,7143535,7536686c7209077,7536686,6357108,3014770,7471204,7798881c7209065,3014759,5439576,6357096,6619248,6619204c6488179,6881394,7602288,7471215,0,0c0,0,12648448,0,65536,5177344c6488064,7143535,7536686,7209077,7536686,6357108c3014770,7209077,3014767,4784216,7602286,7471205c6357094,6619235,3801146,6619250,6619244,7536737c3801189,3145792,3276844,6488122,7143535,7536686c7209077,7536686,6357108,3014770,7471204,7798881c7209065,3014759,5439576,6357096,6619248,6619204c6488179,6881394,7602288,7471215,0,0c0,0,4259840,0,65536,0c1638400,0,284164096,1433759565,0,0c0,0,0,0,0,0c4259840,0,65536,0,1638400,0c252706816,1433759565,0,0,0,0c0,0,0,0,4259840,0c65536,0,1638400,0,51380224,1433759565c0,0,0,0,0,0c0,0,4259840,0,65536,0c1638400,0,631242752,1433759565,0,0c0,0,0,0,0,0c5308416,0,-105906176,1433759564,196083712,1433759565c-118489088,1433759564,-139460608,1433759564,204472320,1433759565c200278016,1433759565,-126877696,1433759564,-114294784,1433759564c0,0,3211264,0,18874368,1433759565c88604672,1433759565,-126877696,1433759564,-473235456,18066c0,0,3211264,0,65536,720896c5701632,6881394,6881396,6750318,7274573,6619236c3145728,0,3211264,0,-1296039936,1433759170c301465600,1433759565,-118489088,1433759564,1226964992,12181c-145752064,1433759564,3211264,0,240123904,1433759565c51904512,1433759565,204472320,1433759565,1933377536,21839c6488064,101,3211264,0,816840704,1433759461c284688384,1433759565,196083712,1433759565,28901376,-20216c-1702821889,1433759153,3211264,0,227540992,1433759565c318242816,1433759565,-139460608,1433759564,-957808640,-12379c-1702821889,1433759153,3211264,0,233832448,1433759565c59244544,1433759565,334495744,1433759565,-293470208,25539c-1702887424,1433759153,3211264,0,218103808,1433759565c253231104,1433759565,200278016,1433759565,-236388352,-8706c212926463,1433759565,6356992,0,-1745354752,2127122987c65536,0,0,0,0,0c-1735917568,2127122987,-1732247552,2127122987,-1729101824,2127122987c-1724907520,2127122987,-1326448640,1433759560,1291845632,1433759565c1392508928,1433759565,3211264,0,-1311768576,1433759379c1129840640,1433759564,-105906176,1433759564,-1108934656,30269c-145752064,1433759564,7405568,0,65536,2621440c6488064,7143535,7536686,7209077,7536686,6357108c3014770,7471204,7798881,7209065,3014759,5439576c6357096,6619248,3801146,6619251,5242996,7536751c7602281,7274601,110,0,0,0c11599872,0,65536,0,1638400,0c2071986176,1433759484,260046848,1433759565,0,0c0,0,369164288,28097,0,1433731072c-49283072,1433759462,-704643072,1433759470,589824,1433731072c2004877312,1433759484,740294656,1433759151,0,0c0,0,65536,0,1799356416,1433759484c0,0,1306525696,1433759563,0,0c0,0,12648448,0,65536,5373952c6488064,7143535,7536686,7209077,7536686,6357108c3014770,7209077,3014767,4784216,7602286,7471205c6357094,6619235,3801146,6488161,7667825,7471209c3801189,3145792,3211308,6488122,7143535,7536686c7209077,7536686,6357108,3014770,7471204,7798881c7209065,3014759,4653144,7667820,5242981,6881391c7602286,5439603,7340149,7078000,6619241,114c0,0,16842752,0,65536,7340032c6488064,7143535,7536686,7209077,7536686,6357108c3014770,7209077,3014767,4784216,7602286,7471205c6357094,6619235,3801146,6488161,7667825,7471209c3801189,3145792,3211308,6488122,7143535,7536686c7209077,7536686,6357108,3014770,7471204,7798881c7209065,3014759,5439576,6357096,6619248,6619204c6488179,6881394,7602288,7471215,4194362,2883632c3801137,7274595,3014765,7667827,3014766,7602291c7471201,6553646,6357106,6881399,6750318,5767214c6815827,7340129,101,0,0,0c16842752,0,65536,7340032,6488064,7143535c7536686,7209077,7536686,6357108,3014770,7209077c3014767,4784216,7602286,7471205,6357094,6619235c3801146,6619250,6619244,7536737,3801189,3145792c3276844,6488122,7143535,7536686,7209077,7536686c6357108,3014770,7471204,7798881,7209065,3014759c5439576,6357096,6619248,6619204,6488179,6881394c7602288,7471215,4194362,2883632,3801138,7274595c3014765,7667827,3014766,7602291,7471201,6553646c6357106,6881399,6750318,5767214,6815827,7340129c101,0,0,0,12648448,0c65536,5505024,6488064,7143535,7536686,7209077c7536686,6357108,3014770,7471204,7798881,7209065c3014759,5439576,6357096,6619248,6619204,6488179c6881394,7602288,7471215,3801146,6619239,5439604c6357096,6619248,7929940,6619248,4194362,2883632c3801139,7274595,3014765,7667827,3014766,7602291c7471201,6553646,6357106,6881399,6750318,5767214c6815827,7340129,101,0,4259840,0c1201143808,2127122975,65536,0,0,0c0,0,1207959552,2127122975,1211629568,2127122975c0,0,4259840,0,65536,0c1638400,0,58720256,1433759565,0,0c0,0,0,0,0,0c4259840,0,65536,0,1638400,0c37748736,1433759565,0,0,0,0c0,0,0,0,4259840,0c65536,0,1638400,0,377487360,1433759565c0,0,0,0,0,0c0,0,12648448,0,5046272,65536c1441792,0,1005584384,1433759565,347078656,1433759565c0,0,0,0,0,0c0,0,0,0,65536,0c0,0,0,0,0,0c0,0,0,0,0,0c0,0,0,0,0,0c0,0,0,0,0,0c0,0,17891328,0,400556032,1433759524c-1699741696,1433759524,1113587712,1433759526,600834048,1433759527c1137704960,1433759531,924844032,1433759530,-1288699904,1433759532c1535115264,1433759534,-1966080000,1433759537,1696595968,1433759538c931135488,1433759540,231735296,1433759541,1462763520,1433759543c-184549376,1433759548,1729101824,1433759551,226492416,1433759557c-2000683008,1433759567,0,0,0,0c0,0,0,0,0,0c1522532352,1433759565,1463812096,1433759565,1493172224,1433759565c1494745088,1433759565,1494745088,1433759565,0,0c0,0,0,0,0,0c0,0,0,0,11599872,0c65536,4653056,6488064,7143535,7536686,7209077c7536686,6357108,3014770,7209077,3014767,4784216c7602286,7471205,6357094,6619235,3801146,6619250c6619244,7536737,3801189,3145792,3276844,6488122c7143535,7536686,7209077,7536686,6357108,3014770c7274595,7602286,6881377,6619246,3014770,5111896c7143521,6553701,0,0,0,0c4259840,0,65536,0,1638400,0c618659840,1433759565,0,0,0,0c0,0,0,0,4259840,0c65536,0,1638400,1433731072,657457152,1433759565c0,0,0,0,0,0c0,0,4259840,0,65536,0c1638400,0,271581184,1433759565,0,0c0,0,0,0,0,0c4259840,0,65536,0,1638400,0c476053504,1433759565,0,0,0,0c0,0,0,0,4259840,0c65536,0,1638400,0,623902720,1433759564c0,0,0,0,0,0c0,0,6356992,0,-1745354752,2127122987c65536,0,0,0,0,0c-1735917568,2127122987,-1732247552,2127122987,-1729101824,2127122987c-1724907520,2127122987,-2041577472,1433759565,150994944,0c6619136,1433731072,11599872,0,65536,0c1638400,0,1344274432,1433759549,416284672,1433759565c0,0,0,0,369164288,28097c0,1433731072,74448896,1433759463,-50331648,1433759462c655360,0,2082471936,1433759484,2024800256,1433759484c0,0,0,0,65536,0c740294656,1433759481,0,0,1306525696,1433759563c0,0,65536,0,6356992,0c-1745354752,2127122987,65536,0,0,0c0,0,-1735917568,2127122987,-1732247552,2127122987c-1729101824,2127122987,-1724907520,2127122987,-305135616,1433759559c0,1433759564,-36700160,1433759563,3211264,0c440401920,1433759565,462946304,1433759565,-91226112,1433759564c40042496,13215,-1702887424,1433759153,3211264,0c-91226112,1433759564,397410304,1433759565,401604608,1433759565c-76546048,1433759564,-1702887424,1433759153,3211264,0c-72351744,1433759564,453509120,1433759565,-76546048,1433759564c-1313210368,15256,-30408704,1433759564,3211264,0c-1387266048,1433759452,476577792,1433759565,401604608,1433759565c431751168,-13580,65535,0,3211264,0c0,0,0,0,65536,0c0,0,0,0,3211264,0c65536,524288,5242880,7536751,7602281,7274601c110,-2147483648,3162214,0,9502720,0c65536,3604480,6488064,7143535,7536686,7209077c7536686,6357108,3014770,7471204,7798881,7209065c3014759,4653144,7667820,5242981,6881391,7602286c5439603,7340149,7078000,6619241,3801202,6750266c7602277,7077959,6619253,7274576,7209065,7536756c0,0,0,0,13697024,0c65536,5832704,6488064,7143535,7536686,7209077c7536686,6357108,3014770,7209077,3014767,4784216c7602286,7471205,6357094,6619235,3801146,7667825c7471205,4784249,7602286,7471205,6357094,6619235c4194362,2883632,3801136,7274595,3014765,7667827c3014766,7602291,7471201,6553646,6357106,6881399c6750318,5767214,7077959,6619253,7274576,7209065c7536756,7667795,7340144,6881388,7471205,0c0,0,12648448,0,65536,5373952c6488064,7143535,7536686,7209077,7536686,6357108c3014770,7209077,3014767,4784216,7602286,7471205c6357094,6619235,3801146,6619250,6619244,7536737c3801189,3145792,3276844,6488122,7143535,7536686c7209077,7536686,6357108,3014770,7471204,7798881c7209065,3014759,4653144,7667820,5242981,6881391c7602286,5439603,7340149,7078000,6619241,114c0,0,4259840,0,65536,0c1638400,0,644874240,1433759565,0,0c0,0,0,0,0,0c4259840,0,65536,0,1638400,0c-36700160,1433759563,0,0,0,0c0,0,0,0,4259840,0c65536,0,1638400,0,597688320,1433759565c0,0,0,0,0,0c0,0,4259840,0,208666624,1433759565c488636416,1433759565,393216000,1433759565,497025024,1433759565c492830720,1433759565,405798912,1433759565,389021696,1433759565c4259840,0,65536,1179648,4521984,6881380c4522100,6750318,7209065,4784229,6619252,5242989c7274607,108,0,0,5308416,0c65536,1638400,5505024,7864421,5570676,6619251c4456562,6684773,7209065,6553701,7602241,7471220c6422633,7602293,7536741,0,0,0c4259840,0,1233125376,2127122975,65536,0c2069889024,2127122773,607125504,1433759565,455081984,1433759452c454033408,1433759452,7077888,116,7405568,0c5177344,65536,983040,0,1034944512,1433759565c519045120,1433759565,0,0,0,0c0,107,0,5242880,114,0c65536,4522105,120,0,0,0c0,0,4259840,0,1555562496,2127121394c131072,0,-552599552,1433759549,576716800,1433759565c577241088,1433759565,577241088,1433759565,0,0c4259840,0,65536,1310720,4390912,6357096c5177458,6619254,7078002,7209065,4718693,7536737c7274563,7274604,114,1433417755,2162688,0c-415236096,1433759402,0,0,2097152,0c7405568,0,2752512,65536,983040,0c544210944,1433759565,536870912,1433759565,0,0c0,0,0,107,0,5242880c114,0,65536,4522105,120,0c0,0,0,0,7405568,0c65536,2555904,6488064,7143535,7536686,7209077c7536686,6357108,3014770,6619252,7602296,5505070c7864421,4391028,7209071,6619252,7602286,7209025c6815843,7471215,7929940,6619248,0,0c0,0,3211264,0,65536,786432c4390912,6357096,4522098,7340141,6357096,6881395c115,101,3211264,0,65536,786432c4390912,6357096,5701746,7471215,5046372,6553711c101,0,3211264,0,65536,720896c4390912,6357096,4915314,7471205,6881390,6750318c0,0,3211264,0,65536,655360c4390912,6357096,5374066,7077989,6619241,102c609746944,1433759565,7405568,0,-201326592,350038c0,0,0,0,0,0c0,0,0,0,0,0c0,6357106,109,0,1405091840,1433759565c-197132288,1433759564,131072,7274497,0,0c2162688,0,65536,1048576,1094451200,-126189958c-2067942835,-321531638,3216981,0,578813952,1433759565c598212608,1433759565,497025024,1433759565,1187184640,-12918c6553599,101,2162688,0,-193986560,1433759564c0,0,0,0,3211264,0c584056832,1433759565,-36175872,1433759563,492830720,1433759565c-169345024,24701,0,0,2162688,0c246939648,1433759550,0,0,0,0c3211264,0,8388608,1433759621,624427008,1433759564c405798912,1433759565,-57933824,26800,0,0c2162688,0,-415236096,1433759402,0,0c0,0,3211264,0,-18874368,1433759564c619184128,1433759565,389021696,1433759565,-46071808,17996c-30408704,1433759564,3211264,0,573571072,1433759565c631767040,1433759565,208666624,1433759565,-442433536,32662c-1702887424,1433759153,2162688,0,-1672478720,1433759153c0,0,0,0,9502720,0c65536,3801088,6488064,7143535,7536686,7209077c7536686,6357108,3014770,6619234,7209057,3014771c5046360,7078005,6881396,7471184,7340143,7471205c7929972,7602259,7602273,7536741,3801146,6619239c5242996,7274610,6619248,7602290,5439609,6357108c6619252,115,0,0,11599872,0c213385216,2127122971,0,0,0,0c0,0,0,0,0,0c0,0,673185792,1433759565,852492288,1433759565c852492288,1433759565,505413632,1433759565,853540864,1433759565c883425280,1433759565,883425280,1433759565,455081984,1433759452c514850816,1433759565,0,0,0,0c0,0,262668288,593888,0,0c9502720,0,65536,3932160,6488064,7143535c7536686,7209077,7536686,6357108,3014770,6619234c7209057,3014771,5046360,7078005,6881396,7471184c7340143,7471205,7929972,7602259,7602273,7536741c3801146,6619239,5242996,7274610,6619248,7602290c4456569,6684773,7667809,7602284,115,0c3211264,0,1095761920,1433759378,645398528,1433759565c488636416,1433759565,-1790312448,-29917,-1702821889,1433759153c13697024,0,65536,5767168,6488064,7143535c7536686,7209077,7536686,6357108,3014770,7209077c3014767,4784216,7602286,7471205,6357094,6619235c3801146,7667825,7471205,4784249,7602286,7471205c6357094,6619235,4194362,2883632,3801136,7274595c3014765,7667827,3014766,7602291,7471201,6422574c6357093,7536750,5767214,7667789,7602284,5242985c7274610,6619248,7602290,5439609,6357108,6619252c115,0,0,0,12648448,0c65536,5308416,6488064,7143535,7536686,7209077c7536686,6357108,3014770,7209077,3014767,4784216c7602286,7471205,6357094,6619235,3801146,6488161c7667825,7471209,3801189,3145792,3211308,6488122c7143535,7536686,7209077,7536686,6357108,3014770c6619234,7209057,3014771,5046360,7078005,6881396c7471184,7340143,7471205,7929972,7602259,7602273c7536741,0,0,0,12648448,0c65536,5308416,6488064,7143535,7536686,7209077c7536686,6357108,3014770,7209077,3014767,4784216c7602286,7471205,6357094,6619235,3801146,6619250c6619244,7536737,3801189,3145792,3276844,6488122c7143535,7536686,7209077,7536686,6357108,3014770c6619234,7209057,3014771,5046360,7078005,6881396c7471184,7340143,7471205,7929972,7602259,7602273c7536741,0,0,0,3211264,0c592445440,1433759565,657981440,1433759565,393216000,1433759565c1870790656,22680,0,0,180420608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30474240,0,0,0c0,0,0,0,0,0c0,0,0,0,0,0c0,0,0,0,0,0c0,0,0,0,0,0c0,0,0,0,0,0c0,0,0,0,0,0c0,0,0,0,0,0c0,0,0,0,0,0c0,0,0,0,0,0c0,0,0,0,0,0c0,0,0,0,0,0c0,0,0,0,0,0c0,0,0,0,0,0c0,0,0,0,0,0c0,0,0,0,0,0c0,0,0,0,0,0c0,0,0,0,0,0c0,0,0,0,0,0c0,0,0,0,4259840,0c65536,1310720,4390912,6357096,4522098,6488179c7340129,7143525,7209061,4718708,6881381,6815847c116,0,4259840,0,65536,983040c4390912,6357096,4259954,7602293,4915311,7471205c6881390,6750318,0,0,0,0c4259840,0,65536,1179648,4390912,6357096c4784242,7602286,7471205,7340143,7471175,6422625c6357058,103,0,0,9502720,0c196608,65536,1114112,0,-41943040,1433759564c896532480,1433759565,0,0,0,0c0,0,0,0,0,0c65536,0,0,0,0,0c0,0,0,0,0,0c0,0,0,0,4259840,0c65536,1245184,5111808,7143541,6619234,6881394c6750318,7602259,7471201,5636212,7077985,6619253c0,0,4259840,0,65536,1441792c5242880,7471201,4784225,5111923,7143541,6619234c6881394,6750318,6619218,7602291,7471201,116c4259840,0,65536,1376256,5242880,7471201c4718689,7340153,6619240,6357102,6881396,7209071c7274574,6357059,7536752,0,5308416,0c65536,1638400,5242880,7471201,5570657,6619251c4456562,6684773,7209065,6553701,7602241,7471220c6422633,7602293,7536741,0,0,0c69271552,0,1408237568,1433759500,2097152,0c262144,0,2094989312,1585689009,22533,0c-52428800,2127123006,262144,0,2094989312,1586384657c-1591715835,2127123012,-52428800,2127123006,262144,0c2094989312,-1096771055,999839749,2127118328,-534773760,2127118324c262144,0,2094989312,1592920209,-1866442747,2127123012c-52428800,2127123006,262144,0,2094989312,1592920209c-1853859835,2127123012,-52428800,2127123006,262144,0c2094989312,-1097637391,22533,0,-534773760,2127118324c262144,0,2094989312,1617709297,-497002491,2127118329c-534773760,2127118324,262144,0,2094989312,1254467857c-720349179,2127119705,-746586112,2127119705,262144,0c2094989312,1219077169,-402630651,2127119487,-962592768,2127119487c262144,0,2094989312,1603794929,1234196485,2127123013c-52428800,2127123006,262144,0,2094989312,1578341553c1208506373,2127123013,-52428800,2127123006,262144,0c2094989312,-1096771055,-1050126331,2127118329,-534773760,2127118324c262144,0,2094989312,1592920209,1211127813,2127123013c-52428800,2127123006,262144,0,2094989312,1597452209c-881829883,2127123012,-52428800,2127123006,262144,0c2094989312,1602380241,1320179717,2127123013,-52428800,2127123006c262144,0,2094989312,1602380689,1322276869,2127123013c-52428800,2127123006,262144,0,2094989312,1602380241c1325946885,2127123013,-52428800,2127123006,262144,0c2094989312,-1088589423,-1251452923,2127118329,-534773760,2127118324c262144,0,2094989312,-1097691279,22533,0c-534773760,2127118324,262144,0,2094989312,1617709297c-819963899,2127118329,-534773760,2127118324,262144,0c2094989312,1588594865,1837127685,2127123012,-52428800,2127123006c262144,0,2094989312,1588594737,1836079109,2127123012c-52428800,2127123006,262144,0,2094989312,1588620113c1828739077,2127123012,-52428800,2127123006,262144,0c2094989312,1588776337,1830836229,2127123012,-52428800,2127123006c262144,0,2094989312,-1103289103,233854981,2127118328c-534773760,2127118324,262144,0,2094989312,1633853105c345528325,2127123015,-52428800,2127123006,262144,0c2094989312,1619758609,341858309,2127123015,-52428800,2127123006c262144,0,2094989312,1633131729,22533,0c-52428800,2127123006,262144,0,2094989312,1578112145c344479749,2127123015,-52428800,2127123006,262144,0c2094989312,1592981201,1019762693,2127123012,-52428800,2127123006c262144,0,2094989312,1588595281,1826641925,2127123012c-52428800,2127123006,262144,0,2094989312,1589604465c1825593349,2127123012,-52428800,2127123006,0,0c3211264,0,2359296,786432,4259840,6488174c7274600,5242994,6750305,5111909,111,0c3211264,0,2359296,655360,4259840,6488174c7274600,5505138,7340153,101,0,0c3211264,0,829423616,1433759622,544735232,1433759565c536870912,1433759565,1148190720,4245,0,0c3211264,0,2359296,720896,4259840,6488174c7274600,4587634,6357106,6619245,0,0c5308416,0,65536,1835008,6488064,7143535c7536686,7209077,7536686,6357108,3014770,6619252c7602296,5767214,6619220,7602296,7471174,7143521c101,0,3211264,0,-859832320,1433759367c1006108672,1433759565,347078656,1433759565,1905786880,-29465c65535,0,3211264,0,2359296,655360c4718592,7471215,5177449,6881394,7209061,116c0,0,4259840,0,2359296,1179648c4718592,7471215,5177449,6881394,7209061,5242996c7536751,7602281,7274601,110,0,0c4259840,0,2359296,1179648,4718592,7471215c5177449,6881394,7209061,5374068,7077989,7602273c7274601,110,0,0,3211264,0c2359296,655360,4980736,6684773,5046388,7471201c6881383,110,0,0,3211264,0c2359296,720896,5373952,6750313,7602280,6357069c6750322,7209065,0,0,3211264,0c2359296,524288,5439488,7471221,7274610,7209077c100,0,0,0,5308416,0c65536,1966080,6488064,7143535,7536686,7209077c7536686,6357108,3014770,6619252,7602296,5701678c6357106,5505136,7864421,5046388,6553711,101c3211264,0,1270874112,1433759378,1035468800,1433759565c519045120,1433759565,1598685184,-32621,65535,0c3211264,0,2359296,524288,5505024,7864421c5701748,6357106,112,0,0,0c4259840,0,2359296,1179648,5439488,7471221c7274610,7209077,4259940,6488174,7274600,5177458c7077998,121,0,0,4259840,0c2359296,983040,5439488,7471221,7274610,7209077c4391012,7209071,7274612,7471221,0,0c0,0,3211264,0,2359296,917504c4390912,7209071,7274612,7471221,7667791,7536756c6553705,101,3211264,0,2359296,589824c5505024,7340143,6357069,6750322,7209065,0c0,0,3211264,0,2359296,786432c4325376,7602287,7274612,5046381,7471201,6881383c110,0,3211264,0,2359296,655360c5636096,7471205,5177460,6881394,7209061,116c0,0,4259840,0,2359296,1179648c5636096,7471205,5177460,6881394,7209061,5242996c7536751,7602281,7274601,110,0,0c4259840,0,2359296,1179648,5636096,7471205c5177460,6881394,7209061,5374068,7077989,7602273c7274601,110,0,0,3211264,0c2359296,589824,5505024,7864421,5374068,7209057c6619239,0,0,0,5308416,0c65536,1835008,6488064,7143535,7536686,7209077c7536686,6357108,3014770,6619252,7602296,5767214c6619220,7602296,6357074,6750318,101,0c12648448,0,2555904,131072,1441792,0c1078984704,1433759565,1084227584,1433759565,0,0c0,0,0,524288,524288,0c1084227584,1433759565,65536,0,-1672478720,1433759153c0,0,0,0,327680,0c-2010644480,1433759619,524288,0,-2012217344,1433759619c0,0,0,0,0,0c65536,0,2054160384,1433759619,0,0c3211264,0,1903165440,1433759375,1079508992,1433759565c1084227584,1433759565,-1109524480,-29135,65535,0c3211264,0,2359296,917504,4259840,6488174c7274600,5242994,7536751,7602281,7274601,110c4259840,0,65536,1441792,6488064,7143535c7536686,7209077,7536686,6357108,3014770,7798881c3014772,7274576,7209065,116,9502720,0c10289152,196608,1114112,0,1103101952,1433759565c1107296256,1433759565,0,0,0,0c65536,524288,262144,0,1107296256,1433759565c65536,0,0,0,131072,1433731072c651165696,1433759623,653262848,1433759623,655360000,1433759623c0,0,0,0,3211264,0c479199232,1433759462,1103626240,1433759565,1107296256,1433759565c-1269891072,-585,65535,0,4259840,0c2359296,1245184,4784128,4587635,7077999,7274604c6881399,6750318,6619220,7602296,7077958,7798895c0,0,5308416,0,2359296,1507328c5701632,6357106,4784240,6684782,7667820,7209061c6619235,7209039,7274576,6881395,6881396,7209071c0,0,0,0,3211264,0c2359296,786432,4259840,7077996,7798895,7733327c7471205,6357100,112,0,5308416,0c2359296,1507328,5505024,6357106,7536750,7274598c7143538,7602273,7274601,4784238,4718702,7471215c4980841,5374002,0,0,0,0c4259840,0,2359296,1114112,5242880,7536751c7602281,7274601,4980846,7929953,7667823,4456564c7471209,0,0,0,4259840,0c2359296,1441792,5439488,6357108,7602290,7274576c6881395,6881396,7209071,7209033,7274568,6881394c3276876,82,4259840,0,2359296,1310720c4521984,6553710,7274576,6881395,6881396,7209071c7209033,7274568,6881394,3276876,82,0c3211264,0,2359296,655360,5242880,6750305c5505125,6750319,7077991,101,0,0c3211264,0,2359296,917504,5373952,7077989c7602273,7733353,4718693,6881381,6815847,116c4259840,0,2359296,1441792,5373952,7077989c7602273,7733353,4718693,6881381,6815847,5374068c7077989,7602273,7274601,110,3211264,0c2359296,851968,5373952,7077989,7602273,7733353c5701733,6553705,6815860,0,4259840,0c2359296,1376256,5373952,7077989,7602273,7733353c5701733,6553705,6815860,6619218,6357100,6881396c7209071,0,3211264,0,2359296,458752c5505024,7864421,4325492,7864431,0,0c0,0,3211264,0,2359296,917504c5505024,7864421,4325492,7864431,7274563,7602286c7209061,116,3211264,0,2359296,851968c4390912,6357096,7209065,6619214,7602296,6357070c6619245,0,3211264,0,2359296,851968c4390912,6357096,7209065,7471184,7733349,6357070c6619245,0,3211264,0,2359296,589824c4390912,6357096,7209065,6357070,6619245,0c0,0,3211264,0,1959264256,2127118318c0,8192000,131072,1,0,0c0,0,5308416,0,65536,1507328c6488064,7143535,7536686,7209077,7536686,6357108c3014770,6619252,7602296,5767214,6619220,7602296c6356992,6619248,7208960,0,12648448,0c393216,196608,1441792,0,1186988032,1433759565c1192230912,1433759565,0,0,0,0c0,0,0,0,0,0c65536,0,0,0,0,0c0,0,0,0,0,0c0,0,0,0,0,0c0,0,0,0,0,0c0,0,0,0,3211264,0c1266679808,1433759443,1187512320,1433759565,1192230912,1433759565c-498860032,-9691,-1498349569,1433759450,3211264,0c756023296,1433759445,1211629568,1433759565,1220542464,1433759565c-708968448,-8836,65535,1433759153,5308416,0c65536,1900544,6488064,7143535,7536686,7209077c7536686,6357108,3014770,6619252,7602296,5767214c6619220,7602296,7340097,6619248,6553710,0c4259840,0,1555562496,2127121394,131072,0c1754267648,1433759565,1808793600,1433759565,1809317888,1433759565c1809317888,1433759565,0,0,12648448,0c65536,65536,1441792,0,1211105280,1433759565c1220542464,1433759565,0,0,0,0c0,0,0,0,0,0c65536,0,0,0,0,0c0,0,0,0,0,0c0,0,0,0,0,0c0,0,0,0,0,0c0,0,0,0,5308416,0c65536,1966080,6488064,7143535,7536686,7209077c7536686,6357108,3014770,6619252,7602296,5767214c6619220,7602296,7274563,7602286,7209061,116c12648448,0,720896,65536,1441792,0c1233125376,1433759565,1238368256,1433759565,0,0c0,0,0,524288,524288,0c1238368256,1433759565,65536,0,-417333248,1433759169c0,0,0,0,131072,0c1516240896,1433759565,524288,0,1513095168,1433759565c0,0,0,0,0,0c65536,0,1379926016,1433759565,0,0c3211264,0,311427072,1433759453,1233649664,1433759565c1238368256,1433759565,-982384640,-19147,65535,0c4259840,0,65536,0,1638400,0c1578106880,1433759565,0,0,0,0c0,0,0,0,4259840,0c65536,0,1638400,0,1412431872,1433759565c0,0,0,0,0,0c0,0,4259840,0,65536,0c1638400,0,1495269376,1433759565,0,0c0,0,0,0,0,0c4259840,0,1555562496,2127121394,131072,0c-1332740096,1433759560,1830813696,1433759565,1831337984,1433759565c1831337984,1433759565,0,0,4259840,0c65536,0,1638400,0,1383071744,1433759548c0,0,0,0,0,0c0,0,4259840,0,65536,0c1638400,0,76546048,1433759565,0,0c0,0,0,0,0,0c4259840,0,65536,0,1638400,0c1548746752,1433759565,0,0,0,0c0,0,0,0,4259840,0c65536,0,1638400,0,-521142272,1433759549c0,0,0,0,0,0c0,0,4259840,0,1555562496,2127121394c131072,0,-1318060032,1433759560,1624244224,1433759565c1624768512,1433759565,1624768512,1433759565,0,0c3211264,0,65536,655360,4259840,6488174c7274600,5505138,7340153,101,3194896,0c3211264,0,65536,524288,5242880,7536751c7602281,7274601,110,0,814743552,2124906511c2162688,0,1918369792,2127122971,196608,70057984c36241408,0,12648448,0,-187432960,350038c0,0,11534336,1433759565,13107200,1433759565c13107200,1433759565,534773760,1433759565,535298048,1433759565c520093696,1433759565,2162688,0,0,0c0,0,1463812096,1433759565,-1854930944,1433759376c1600651264,1433759565,1590689792,1433759565,1341128704,1433759565c109051904,1433759565,1626341376,1433759565,0,0c0,0,0,0,1600651264,1433759565c0,0,3211264,0,65536,524288c5242880,7536751,7602281,7274601,110,0c814743552,2124906511,5308416,0,2013790208,2127118318c660602880,1433759455,-1051197440,1433759457,-83886080,1433759565c179306496,2127118283,393216,1426063360,589824,1433759488c0,0,0,0,3211264,0c0,0,0,0,65536,0c0,0,0,0,5308416,0c2013790208,2127118318,660602880,1433759455,-1051197440,1433759457c-983564288,1433759565,179306496,2127118283,393216,1426063360c458752,1433759488,0,0,0,0c3211264,0,65536,655360,4259840,6488174c7274600,5505138,7340153,101,3194896,0c5308416,0,2013790208,2127118318,660602880,1433759455c-1051197440,1433759457,-911212544,1433759565,179306496,2127118283c393216,1426063360,524288,1433759488,0,0c0,0,3211264,0,-783286272,1433759376c1861746688,1433759565,1426063360,1433759565,-1372848128,29916c4784128,82,2162688,0,1592786944,2127122954c1590689792,1433759565,1486880768,1433759565,4259840,0c1555562496,2127121394,131072,0,1590689792,1433759565c-35651584,1433759564,-35127296,1433759564,-35127296,1433759564c0,0,4259840,0,1555562496,2127121394c131072,0,2033188864,1433759565,2087714816,1433759565c2088239104,1433759565,2088239104,1433759565,0,0c3211264,0,0,0,0,0c65536,0,0,0,0,0c4259840,0,1555562496,2127121394,131072,0c-311427072,1433759559,1385168896,1433759565,1385693184,1433759565c1385693184,1433759565,0,0,2162688,0c1918369792,2127122971,1638400,70057984,25034752,0c2162688,0,65536,327680,0,0c2097152,0,3211264,0,65536,655360c4259840,6488174,7274600,5505138,7340153,101c0,0,4259840,0,1555562496,2127121394c131072,0,1898971136,1433759565,1925185536,1433759565c1925709824,1433759565,1925709824,1433759565,4194304,0c3211264,0,1959264256,2127118318,0,8192000c131072,2127122945,0,0,6488064,101c2162688,0,-62914560,2127122990,-311427072,1433759559c1363148800,1433759565,2162688,0,1918369792,2127122971c131072,70647808,599326720,0,2162688,0c1918369792,2127122971,393216,70647808,136839168,1433731072c2162688,0,-417333248,1433759169,0,0c0,0,3211264,0,1959264256,2127118318c0,8192000,131072,2127122945,0,0c1513095168,1433759565,2162688,0,-10485760,1433759564c0,0,0,0,3211264,0c999292928,1433759565,1495793664,1433759565,1262485504,1433759565c124977152,-11657,65535,0,2162688,0c-415236096,1433759402,0,0,2097152,0c10551296,0,65536,196608,35651584,2127122793c0,71172096,-1861221327,1433759546,1395130368,1433759565c-201326592,1433759567,0,70582272,31458368,2127122793c0,70385664,-975174603,1433759547,1398276096,1433759565c925892608,1433759561,0,70647808,25166901,2127122793c0,70909952,-968883138,1433759547,1401421824,1433759565c-2032140288,1433759566,0,0,2162688,0c2060451840,1433759484,-61865984,1433759564,1238368256,1433759565c2162688,0,1968701440,2127118318,0,8060928c2097152,0,3211264,0,1641021440,1433759377c1412956160,1433759565,1258291200,1433759565,1709703168,-1944c65535,0,2162688,0,1610612736,1433759565c0,0,2097152,0,7405568,0c65536,2686976,6488064,7143535,7536686,7209077c7536686,6357108,3014770,6619252,7602296,5767214c6619220,7602296,7274563,7602286,7209061,3801204c6750266,7602277,7209025,6815843,7471215,6619136c6619246,114,6356992,0,-1745354752,2127122987c65536,0,0,0,0,0c-1735917568,2127122987,-1732247552,2127122987,-1729101824,2127122987c-1724907520,2127122987,1701838848,1433759565,805306368,824912169c808466480,1433731072,12648448,0,65536,65536c1441792,0,1861222400,1433759565,1426063360,1433759565c0,0,0,0,0,0c0,0,0,0,65536,0c0,0,0,0,0,0c0,0,0,0,0,0c0,0,0,0,0,0c0,0,0,0,0,0c0,0,2162688,0,1918369792,2127122971c131072,70057984,478412800,0,2162688,0c1918369792,2127122971,393216,70057984,67698688,1433731072c17891328,0,-304611328,1433759559,-1325924352,1433759560c-1311244288,1433759560,1702363136,1433759565,1875378176,1433759565c1905786880,1433759565,-2041053184,1433759565,-1897398272,1433759565c-1784152064,1433759565,-1646788608,1433759565,-1438121984,1433759565c-1308098560,1433759565,-1116209152,1433759565,-1085800448,1433759565c-631767040,1433759565,-481820672,1433759565,-127401984,1433759565c875036672,1433759734,-99549184,1433759565,0,0c0,0,0,0,1526726656,1433759565c1368391680,1433759565,0,0,0,0c0,0,0,0,0,0c0,0,0,0,0,0c0,0,3211264,0,1387266048,1433759565c1549271040,1433759565,1279262720,1433759565,1862664192,20387c-1139802112,1433759169,2162688,0,65536,1433403392c0,0,2097152,0,3211264,0c1526726656,1433759565,1578631168,1433759565,1254096896,1433759565c-970719232,22909,1294991360,1433759565,2162688,0c196608,1433403392,1190133760,1433759561,2097152,0c3211264,0,65536,655360,4259840,6488174c7274600,5505138,7340153,101,-1702887424,1433759153c2162688,0,1636302848,1433759548,0,0c2097152,0,10551296,0,351797248,2127122971c65536,80805888,303038464,1433759568,851968,0c438304768,1433759568,393216,0,0,16256c851968,0,0,0,421527552,1433759568c851968,0,432013312,1433759568,196608,0c0,16256,851968,0,0,0c1337982976,1433759548,65536,1433731072,-696975360,1796925646c3260347,0,65536,524288,5242880,7536751c7602281,7274601,110,0,-1702887424,1433759153c3211264,0,70254592,1433759449,1383596032,1433759548c1270874112,1433759565,-1942421504,18731,-1139802112,1433759169c2162688,0,131072000,2127122975,139460608,2127122975c1630535680,1433759548,6356992,0,65536,2490368c6488064,7143535,7536686,7209077,7536686,6357108c3014770,6619252,7602296,5767214,6619220,7602296c7274563,7602286,7209061,3801204,6357050,7602292c6488161,104,11599872,0,65536,5046272c6488064,7143535,7536686,7209077,7536686,6357108c3014770,6619250,7077990,6488165,6881396,7209071c5767214,7209033,6619252,6684786,6488161,4259941c7602292,6881394,7667810,6619252,7929940,6619248c6619204,6488179,6881394,7602288,7274601,3276910c3801146,6619239,5439604,7602277,7864389,6619235c7602288,7274601,7536750,0,5308416,0c1279262720,1433759565,1283457024,1433759565,1270874112,1433759565c1275068416,1433759565,1522532352,1433759565,1254096896,1433759565c1262485504,1433759565,1258291200,1433759565,0,0c4259840,0,1555562496,2127121394,131072,0c1868562432,1433759565,1894776832,1433759565,1895301120,1433759565c1895301120,1433759565,0,0,4259840,0c65536,0,1638400,7143424,1565524079,1433759565c0,0,0,0,0,0c0,0,3211264,0,1542455296,1433759565c77070336,1433759565,1275068416,1433759565,1471086592,-4796c-1702821889,1433759153,6356992,0,-1745354752,2127122987c65536,0,0,0,0,0c-1735917568,2127122987,-1732247552,2127122987,-1729101824,2127122987c-1724907520,2127122987,-1438646272,1433759565,0,0c0,0,6356992,0,-1745354752,2127122987c65536,0,0,0,0,0c-1735917568,2127122987,-1732247552,2127122987,-1729101824,2127122987c-1724907520,2127122987,1905262592,1433759565,285212672,0c0,0,3211264,0,1460666368,1433759565c-520617984,1433759549,1283457024,1433759565,-101449728,-4119l-1702821889,1433759153l3211264,0l-1247805440,1433759445l1566048256,1433759565l1522532352,1433759565l-111476736,-26216l65535,0l16842752,0l65536,7405568l6488064,7143535l7536686,7209077l7536686,6357108l3014770,7209077l3014767,4784216l7602286,7471205l6357094,6619235l3801146,7667825l7471205,4784249l7602286,7471205l6357094,6619235l4194362,2883632l3801136,7274595l3014765,7667827l3014766,7602291l7471201,7077934l7209057,3014759l4391000,7143535l7274608,6619246l7602286,4194362l2883632,3801136l7274595,3014765l7667827,3014766l7602291,7471201l7602222,7864421l3014772,5505112l7864421,4391028l7209071,6619252l7602286,0l0,0l12648448,0l65536,5373952l6488064,7143535l7536686,7209077l7536686,6357108l3014770,6357100l6750318,5767214l7274563,7340141l7209071,7209061l3801204,6357050l6553700,7733317l7209061,4980852l7536745,6619252l6619246,3801202l3145792,3407916l6488122,7143535l7536686,7209077l7536686,6357108l3014770,6619252l7602296,5767214l6619220,7602296l7274563,7602286l7209061,116l0,0l12648448,0l65536,5570560l6488064,7143535l7536686,7209077l7536686,6357108l3014770,6357100l6750318,5767214l7274563,7340141l7209071,7209061l3801204,7471162l7143525,7733359l4522085,6619254l7602286,6881356l7602291,7209061l7471205,4194362l2883632,3801141l7274595,3014765l7667827,3014766l7602291,7471201l7602222,7864421l3014772,5505112l7864421,4391028l7209071,6619252l7602286,0l31522816,0l-1395654656,2127122969l131072,2127101952l1343225856,1433759565l0,0l-1361051648,2127122969l1622147072,1433759565l-1357381632,2127122969l-1353711616,2127122969l-1348468736,2127122969l-1344274432,2127122969l-1337982976,2127122969l-1332215808,2127122969l-1327497216,2127122969l-1324351488,2127122969l-1320681472,2127122969l-1317535744,2127122969l-1313865728,2127122969l-1309671424,2127122969l-1304428544,2127122969l1351614464,1433759565l-1299709952,2127122969l534773760,1433759565l535298048,1433759565l535298048,1433759565l6553600,6553600l0,0l1782054912,2127123043l1782054912,2127123043l1300234240,1433759565l0,0l0,0l-886046720,1433759564l0,0l0,0l0,0l-2034237440,2127123014l1469054976,1433759565l0,0l-1297088512,2127122969l-1268252672,2127122969l-1261961216,2127122969l-1256194048,2127122969l-1251475456,2127122969l-1246756864,2127122969l-1242562560,2127122969l-1238892544,2127122969l-1591738368,2127123012l1493172224,1433759565l0,0l0,0l-1235746816,2127122969l-1227358208,2127122969l-1223688192,2127122969l-1220018176,2127122969l-1216872448,2127122969l-1212678144,2127122969l-1209532416,2127122969l0,0l-1205862400,2127122969l2162688,0l1551368192,2127121394l131072,2127101952l1287651328,1433759565l2162688,0l1622147072,1433759565l482344960,2127121951l0,0l2162688,0l-62914560,2127122990l-1318060032,1433759560l1471152128,1433759565l2162688,0l1918369792,2127122971l1638400,70647808l19267584,0l31522816,0l-1395654656,2127122969l131072,2127101952l-2122317824,1433759565l0,0l-1361051648,2127122969l1719664640,1433759565l-1357381632,2127122969l-1353711616,2127122969l-1348468736,2127122969l-1344274432,2127122969l-1337982976,2127122969l-1332215808,2127122969l-1327497216,2127122969l-1324351488,2127122969l-1320681472,2127122969l-1317535744,2127122969l-1313865728,2127122969l-1309671424,2127122969l-1304428544,2127122969l446693376,1433759565l-1299709952,2127122969l1680867328,1433759565l1681391616,1433759565l1681391616,1433759565l6553600,6553600l0,0l1782054912,2127123043l1782054912,2127123043l1661992960,1433759565l0,0l0,0l-886046720,1433759564l0,0l0,0l0,0l-2034237440,2127123014l1674575872,1433759565l0,0l-1297088512,2127122969l-1268252672,2127122969l-1261961216,2127122969l-1256194048,2127122969l-1251475456,2127122969l-1246756864,2127122969l-1242562560,2127122969l-1238892544,2127122969l-1591738368,2127123012l1687158784,1433759565l0,0l0,0l-1235746816,2127122969l-1227358208,2127122969l-1223688192,2127122969l-1220018176,2127122969l-1216872448,2127122969l-1212678144,2127122969l-1209532416,2127122969l0,0l-1205862400,2127122969l12648448,0l482344960,2127121951l482344960,2127121951l0,0l0,0l-1086324736,1433759547l1417674752,1433759547l-950009856,1433759547l0,0l2162688,0l0,0l0,0l1361051648,1433759565l-1854930944,1433759376l1640497152,1433759565l1630535680,1433759565l1676673024,1433759565l1678770176,1433759565l1723858944,1433759565l0,0l0,0l0,0l1640497152,1433759565l537919488,1433759547l2162688,0l196608,2127101952l-1314914304,1433759561l0,0l2162688,0l1592786944,2127122954l1630535680,1433759565l449839104,1433759565l2162688,0l1595408384,2127122954l1630535680,1433759565l2139095040,2127122794l2162688,0l-415236096,1433759402l482344960,2127121951l0,0l2162688,0l1551368192,2127121394l131072,2127101952l-2122317824,1433759565l2162688,0l1682964480,1433759565l482344960,2127121951l0,0l2162688,0l131072000,2127122975l139460608,2127122975l732954624,1433759542l2162688,0l-415236096,1433759402l482344960,2127121951l0,0l2162688,0l738721792,1433759542l482344960,2127121951l0,0l2162688,0l1650458624,1433759565l482344960,2127121951l0,0l14745600,0l-1552941056,2127118320l131072,2127101952l-2118123520,1433759565l0,0l-1533018112,2127118320l0,0l-1529348096,2127118320l-1525678080,2127118320l-1519386624,2127118320l-1514668032,2127118320l-1509425152,2127118320l-1505230848,2127118320l-1502085120,2127118320l-1496842240,2127118320l-268435456,1433759565l-267911168,1433759565l-267911168,1433759565l-898629632,1433759559l-1781530624,1433759556l1632632832,1433759565l1634205696,1433759565l-497025024,2127118329l-1986002944,2127118328l-777519104,1433759740l1710227456,1433759565l0,0l0,0l7405568,0l469762048,2127121951l0,0l0,0l0,0l0,0l0,0l0,0l0,0l0,0l1717567488,1433759565l2126512128,1433759565l131072,1l0,0l2162688,0l1968701440,2127118318l0,8060928l0,0l2162688,0l1551368192,2127121394l131072,2127101952l-2118123520,1433759565l2162688,0l1719664640,1433759565l482344960,2127121951l0,0l2162688,0l-62914560,2127122990l1695547392,1433759565l1851785216,1433759565l9502720,0l838860800,1433759561l1298137088,1433759565l1358954496,1433759565l1438646272,1433759565l1440743424,1433759565l1946157056,1433759565l2025848832,1433759565l2028994560,1433759565l-1738539008,1433759565l-1515192320,1433759565l-1399848960,1433759565l-592445440,1433759565l697303040,1433759568l-1879048192,2127121898l0,0l797966336,2124906511l0,0l2162688,0l1918369792,2127122971l196608,70647808l94830592,0l3211264,0l1959264256,2127118318l0,8192000l131072,2127122945l0,0l814743552,2124906511l4259840,0l1555562496,2127121394l131072,0l-2113929216,1433759565l-2074083328,1433759565l-2073559040,1433759565l-2073559040,1433759565l4194304,0l9502720,0l1254096896,1433759531l-861929472,1433759532l-623902720,1433759537l2107637760,1433759538l1508900864,1433759539l-361758720,1433759539l-612368384,1433759541l-1154482176,1433759560l1490026496,1433759566l-1646788608,1433759565l-1438121984,1433759565l-1308098560,1433759565l-1116209152,1433759565l-1085800448,1433759565l-631767040,1433759565l-481820672,1433759565l-127401984,1433759565l31522816,0l-1395654656,2127122969l131072,2127101952l1216348160,1433759565l0,0l-1361051648,2127122969l1828716544,1433759565l-1357381632,2127122969l-1353711616,2127122969l-1348468736,2127122969l-1344274432,2127122969l-1337982976,2127122969l-1332215808,2127122969l-1327497216,2127122969l-1324351488,2127122969l-1320681472,2127122969l-1317535744,2127122969l-1313865728,2127122969l-1309671424,2127122969l-1304428544,2127122969l1321205760,1433759565l-1299709952,2127122969l1804599296,1433759565l1805123584,1433759565l1805123584,1433759565l6553600,6553600l0,0l1782054912,2127123043l1782054912,2127123043l1785724928,1433759565l0,0l0,0l-886046720,1433759564l0,0l0,0l0,0l-2034237440,2127123014l1798307840,1433759565l0,0l-1297088512,2127122969l-1268252672,2127122969l-1261961216,2127122969l-1256194048,2127122969l-1251475456,2127122969l-1246756864,2127122969l-1242562560,2127122969l-1238892544,2127122969l-1591738368,2127123012l1810890752,1433759565l0,0l0,0l-1235746816,2127122969l-1227358208,2127122969l-1223688192,2127122969l-1220018176,2127122969l-1216872448,2127122969l-1212678144,2127122969l-1209532416,2127122969l0,0l-1205862400,2127122969l12648448,0l482344960,2127121951l482344960,2127121951l0,0l0,0l0,0l0,0l0,0l0,0l2162688,0l0,0l0,0l49283072,1433759565l-1854930944,1433759376l1764229120,1433759565l1754267648,1433759565l1800404992,1433759565l1802502144,1433759565l1832910848,1433759565l0,0l0,0l0,0l1764229120,1433759565l0,0l2162688,0l196608,2127101952l-2028994560,1433759561l0,0l2162688,0l1592786944,2127122954l1754267648,1433759565l1312817152,1433759565l2162688,0l1595408384,2127122954l1754267648,1433759565l2139095040,2127122794l2162688,0l-415236096,1433759402l482344960,2127121951l0,0l2162688,0l1551368192,2127121394l131072,2127101952l1216348160,1433759565l2162688,0l1806696448,1433759565l482344960,2127121951l0,0l2162688,0l131072000,2127122975l139460608,2127122975l426770432,1433759548l2162688,0l-415236096,1433759402l482344960,2127121951l0,0l2162688,0l432537600,1433759548l482344960,2127121951l0,0l2162688,0l1774190592,1433759565l482344960,2127121951l0,0l7405568,0l469762048,2127121951l0,0l0,0l0,0l0,0l0,0l0,0l0,0l0,0l1826619392,1433759565l1382023168,1433759565l131072,1l0,0l2162688,0l1968701440,2127118318l0,8060928l0,0l2162688,0l1551368192,2127121394l131072,2127101952l1266679808,1433759565l2162688,0l1828716544,1433759565l482344960,2127121951l0,0l2162688,0l-62914560,2127122990l-1332740096,1433759560l1329594368,1433759565l3211264,0l1595408384,2127122954l1958739968,1433759565l2139095040,2127122794l0,0l3194888,0l3211264,0l1959264256,2127118318c0,8192000,131072,2127122945,0,0c1325400064,1433759565,2162688,0,196608,327680c-689963008,1433759563,2097152,0,5308416,0c0,0,0,0,0,0c112197632,1433759562,113246208,1433759562,113246208,1433759562c710934528,1433759560,1429209088,1433759534,-1543438336,1433759565c3211264,0,65536,524288,5242880,7536751c7602281,7274601,110,402653184,3162325,0c3211264,0,65536,655360,4259840,6488174c7274600,5505138,7340153,101,16581,0c6356992,0,-1745354752,2127122987,65536,0c0,0,0,0,-1735917568,2127122987c-1732247552,2127122987,-1729101824,2127122987,-1724907520,2127122987c1874853888,1433759565,1828716544,1433759565,6291456,0c7405568,0,65536,2555904,6488064,7143535c7536686,7209077,7536686,6357108,3014770,7471204c7798881,7209065,3014759,4391000,7536757,7274612c5439597,6357096,6619248,7209029,6881383,6619246c3014656,7274611,0,0,14745600,0c-1552941056,2127118320,131072,2127101952,1518338048,1433759565c0,0,-1533018112,2127118320,0,0c-1529348096,2127118320,-1525678080,2127118320,-1519386624,2127118320c-1514668032,2127118320,-1509425152,2127118320,-1505230848,2127118320c-1502085120,2127118320,-1496842240,2127118320,-264241152,1433759565c-263716864,1433759565,-263716864,1433759565,-898629632,1433759559c-1781530624,1433759556,-2010120192,1433759565,-2008547328,1433759565c-497025024,2127118329,-1986002944,2127118328,-2139619328,1433759552c1883242496,1433759565,0,0,0,0c7405568,0,469762048,2127121951,0,0c0,0,0,0,0,0c0,0,0,0,0,0c0,0,1890582528,1433759565,1370488832,1433759565c131072,1,0,0,2162688,0c1968701440,2127118318,0,8060928,0,0c2162688,0,1551368192,2127121394,131072,2127101952c1518338048,1433759565,2162688,0,1892679680,1433759565c482344960,2127121951,0,0,2162688,0c-62914560,2127122990,1868562432,1433759565,1291845632,1433759565c14745600,0,-1552941056,2127118320,131072,2127101952c1366294528,1433759565,0,0,-1533018112,2127118320c0,0,-1529348096,2127118320,-1525678080,2127118320c-1519386624,2127118320,-1514668032,2127118320,-1509425152,2127118320c-1505230848,2127118320,-1502085120,2127118320,-1496842240,2127118320c-262144000,1433759565,-261619712,1433759565,-261619712,1433759565c-898629632,1433759559,-1781530624,1433759556,2035286016,1433759565c2036858880,1433759565,-497025024,2127118329,-1986002944,2127118328c-1394081792,1433759552,1913651200,1433759565,0,0c0,0,7405568,0,469762048,2127121951c0,0,0,0,0,0c0,0,0,0,0,0c0,0,0,0,1920991232,1433759565c-1926234112,1433759565,131072,1,0,0c2162688,0,1968701440,2127118318,0,8060928c0,0,2162688,0,1551368192,2127121394c131072,2127101952,1366294528,1433759565,2162688,0c1923088384,1433759565,482344960,2127121951,0,0c2162688,0,-62914560,2127122990,1898971136,1433759565c-1929379840,1433759565,4259840,0,1555562496,2127121394c131072,0,-1904214016,1433759565,-1882193920,1433759565c-1881669632,1433759565,-1881669632,1433759565,0,1433731072c3211264,0,65536,655360,4259840,6488174c7274600,5505138,7340153,101,0,0c2162688,0,131072000,2127122975,139460608,2127122975c-1919942656,1433759565,2162688,0,-415236096,1433759402c485490688,2127121951,1945108480,1433759565,2162688,0c-1914175488,1433759565,0,0,2097152,0c3211264,0,0,0,0,0c65536,0,0,0,0,0c3211264,0,1918369792,2127122971,327680,70057984c19267584,2127101952,0,0,3145728,0c3211264,0,1959264256,2127118318,0,8192000c131072,2127122945,0,0,0,0c3211264,0,1959264256,2127118318,0,8192000c131072,2127122945,0,0,0,0c3211264,0,65536,524288,5242880,7536751c7602281,7274601,110,628531799,49170,0c31522816,0,-1395654656,2127122969,131072,2127101952c2122317824,1433759565,0,0,-1361051648,2127122969c2120220672,1433759565,-1357381632,2127122969,-1353711616,2127122969c-1348468736,2127122969,-1344274432,2127122969,-1337982976,2127122969c-1332215808,2127122969,-1327497216,2127122969,-1324351488,2127122969c-1320681472,2127122969,-1317535744,2127122969,-1313865728,2127122969c-1309671424,2127122969,-1304428544,2127122969,-2147483648,1433759565c-1299709952,2127122969,2016411648,1433759565,2016935936,1433759565c2016935936,1433759565,6553600,6553600,0,0c1782054912,2127123043,1782054912,2127123043,1990197248,1433759565c0,0,0,0,-886046720,1433759564c0,0,0,0,0,0c-2034237440,2127123014,2004877312,1433759565,0,0c-1297088512,2127122969,-1268252672,2127122969,-1261961216,2127122969c-1256194048,2127122969,-1251475456,2127122969,-1246756864,2127122969c-1242562560,2127122969,-1238892544,2127122969,-1591738368,2127123012c1936719872,1433759565,0,0,0,0c-1235746816,2127122969,-1227358208,2127122969,-1223688192,2127122969c-1220018176,2127122969,-1216872448,2127122969,-1212678144,2127122969c-1209532416,2127122969,0,0,-1205862400,2127122969c12648448,0,482344960,2127121951,482344960,2127121951c0,0,0,0,0,0c0,0,0,0,0,0c2162688,0,0,0,0,0c2002780160,1433759565,-1854930944,1433759376,1968701440,1433759565c1958739968,1433759565,2006974464,1433759565,1835008000,1433759565c-1880096768,1433759565,0,0,0,0c0,0,1968701440,1433759565,0,0c2162688,0,65536,2127101952,0,0c0,0,2162688,0,196608,2127101952c759169024,1433759562,0,0,2162688,0c1592786944,2127122954,1958739968,1433759565,2022703104,1433759565c2162688,0,1551368192,2127121394,131072,2127101952c2122317824,1433759565,2162688,0,2009071616,1433759565c0,0,2097152,0,3211264,0c65536,524288,5242880,7536751,7602281,7274601c110,0,0,0,3211264,0c-415236096,1433759402,484442112,2127121951,521666560,2127122954c0,0,3194904,0,3211264,0c0,0,0,0,65536,0c0,0,0,0,3211264,0c65536,524288,5242880,7536751,7602281,7274601c110,897581056,49344,0,3211264,0c1918369792,2127122971,458752,70057984,20119552,2127101952c0,0,3145728,0,2162688,0c1918369792,2127122971,131072,70057984,21692416,1433731072c2162688,0,65536,327680,0,0c0,0,31522816,0,-1395654656,2127122969c131072,2127101952,1347420160,1433759565,0,0c-1361051648,2127122969,1923088384,1433759565,-1357381632,2127122969c-1353711616,2127122969,-1348468736,2127122969,-1344274432,2127122969c-1337982976,2127122969,-1332215808,2127122969,-1327497216,2127122969c-1324351488,2127122969,-1320681472,2127122969,-1317535744,2127122969c-1313865728,2127122969,-1309671424,2127122969,-1304428544,2127122969c2019557376,1433759565,-1299709952,2127122969,2083520512,1433759565c2084044800,1433759565,2084044800,1433759565,6553600,6553600c0,0,1782054912,2127123043,1782054912,2127123043c2064646144,1433759565,0,0,0,0c-886046720,1433759564,0,0,0,0c0,0,-2034237440,2127123014,2077229056,1433759565c0,0,-1297088512,2127122969,-1268252672,2127122969c-1261961216,2127122969,-1256194048,2127122969,-1251475456,2127122969c-1246756864,2127122969,-1242562560,2127122969,-1238892544,2127122969c-1591738368,2127123012,2089811968,1433759565,0,0c0,0,-1235746816,2127122969,-1227358208,2127122969c-1223688192,2127122969,-1220018176,2127122969,-1216872448,2127122969c-1212678144,2127122969,-1209532416,2127122969,0,0c-1205862400,2127122969,12648448,0,482344960,2127121951c482344960,2127121951,0,0,0,0c0,0,0,0,0,0c0,0,2162688,0,0,0c0,0,2031091712,1433759565,-1854930944,1433759376c2043150336,1433759565,2033188864,1433759565,2079326208,1433759565c2081423360,1433759565,1927282688,1433759565,0,0c0,0,0,0,2043150336,1433759565c0,0,2162688,0,196608,2127101952c-265289728,1433759561,0,0,2162688,0c1592786944,2127122954,2033188864,1433759565,2013265920,1433759565c2162688,0,1595408384,2127122954,2033188864,1433759565c2139095040,2127122794,2162688,0,-415236096,1433759402c482344960,2127121951,0,0,2162688,0c1551368192,2127121394,131072,2127101952,1347420160,1433759565c2162688,0,2085617664,1433759565,482344960,2127121951c0,0,2162688,0,131072000,2127122975c139460608,2127122975,2091909120,1433759565,15794176,0c-2094006272,2127122954,2107637760,1433759565,2108162048,1433759565c2108162048,1433759565,-2090860544,2127122954,0,0c0,0,0,0,0,0c0,0,0,0,-2088763392,2127122954c65536,0,-267386880,1433759561,-547356672,1433759561c0,0,0,0,-415236096,1433759402c251658240,1433759729,144703488,1433759553,0,0c-185073664,1433759380,0,0,0,0c65536,0,2111832064,1433759565,2112356352,1433759565c2112356352,1433759565,0,0,2162688,0c-415236096,1433759402,482344960,2127121951,0,0c2162688,0,2097676288,1433759565,482344960,2127121951c0,0,2162688,0,2053111808,1433759565c482344960,2127121951,0,0,2162688,0c1918369792,2127122971,327680,70647808,136249344,0c2162688,0,1978662912,1433759565,487587840,2127121951c521666560,2127122954,2162688,0,1968701440,2127118318c0,8060928,1945108480,1433759565,2162688,0c1551368192,2127121394,131072,0,1929379840,1433759565c4259840,0,1555562496,2127121394,131072,0c1958739968,1433759565,2011168768,1433759565,2011693056,1433759565c2011693056,1433759565,4194304,0,3211264,0c1959264256,2127118318,0,8192000,131072,2127122945c0,0,0,0,5308416,0c1037041664,2127118316,643825664,1433759568,-1486880768,1433759558c-484966400,1433759560,0,1433731072,-480772096,1433759560c-883949568,1433759687,0,0,0,0c5308416,0,0,0,0,0c0,0,-1327497216,1433759561,-1326448640,1433759561c-1326448640,1433759561,605028352,1433759563,1115684864,1433759534c65536,0,4259840,0,1555562496,2127121394c131072,0,-2012217344,1433759565,-1957691392,1433759565c-1957167104,1433759565,-1957167104,1433759565,0,0c3211264,0,0,0,0,0c65536,0,0,0,0,0c3211264,0,0,0,0,0c65536,0,0,0,0,0c2162688,0,65536,327680,0,0c3145728,0,12648448,0,501219328,2127121951c501219328,2127121951,486014976,2127122954,1703936,0c-2132803584,1433759565,-2133852160,1433759565,-2129657856,1433759565c-2130706432,1433759565,2162688,0,0,0c0,1433759565,-2144337920,1433759565,-1854930944,1433759376c-2103967744,1433759565,-2113929216,1433759565,-2129657856,1433759565c-2127560704,1433759565,-2019557376,1433759565,0,0c0,0,0,0,-2103967744,1433759565c1965555712,1433417755,2162688,0,1592786944,2127122954c-2113929216,1433759565,1848639488,1433759565,2162688,0c1595408384,2127122954,-2113929216,1433759565,2139095040,2127122794c3211264,0,-415236096,1433759402,484442112,2127121951c-2141192192,1433759565,-2142240768,1433759565,3145728,0c4259840,0,1555562496,2127121394,131072,0c1630535680,1433759565,1685061632,1433759565,1685585920,1433759565c1685585920,1433759565,0,0,4259840,0c1555562496,2127121394,131072,0,1695547392,1433759565c1721761792,1433759565,1722286080,1433759565,1722286080,1433759565c0,0,31522816,0,-1395654656,2127122969c131072,2127101952,1740636160,1433759565,0,0c-1361051648,2127122969,-2023751680,1433759565,-1357381632,2127122969c-1353711616,2127122969,-1348468736,2127122969,-1344274432,2127122969c-1337982976,2127122969,-1332215808,2127122969,-1327497216,2127122969c-1324351488,2127122969,-1320681472,2127122969,-1317535744,2127122969c-1313865728,2127122969,-1309671424,2127122969,-1304428544,2127122969c2144337920,1433759565,-1299709952,2127122969,-2125463552,1433759565c-2124939264,1433759565,-2124939264,1433759565,6553600,6553600c0,0,1782054912,2127123043,1782054912,2127123043c-2142240768,1433759565,0,1996488704,16563,0c-886046720,1433759564,0,0,0,0c0,0,-2034237440,2127123014,-2082471936,1433759565c0,0,-1297088512,2127122969,-1268252672,2127122969c-1261961216,2127122969,-1256194048,2127122969,-1251475456,2127122969c-1246756864,2127122969,-1242562560,2127122969,-1238892544,2127122969c-1591738368,2127123012,-2071986176,1433759565,0,0c0,0,-1235746816,2127122969,-1227358208,2127122969c-1223688192,2127122969,-1220018176,2127122969,-1216872448,2127122969c-1212678144,2127122969,-1209532416,2127122969,0,0c-1205862400,2127122969,2162688,0,196608,2127101952c-1124073472,1433759561,2097152,0,4259840,0c1555562496,2127121394,131072,0,-2047868928,1433759565c-2021654528,1433759565,-2021130240,1433759565,-2021130240,1433759565c0,0,2162688,0,1551368192,2127121394c131072,2127101952,1740636160,1433759565,2162688,0c-2076180480,1433759565,482344960,2127121951,0,0c2162688,0,131072000,2127122975,139460608,2127122975c-2069889024,1433759565,15794176,0,-2094006272,2127122954c-2054160384,1433759565,-2053636096,1433759565,-2053636096,1433759565c-2090860544,2127122954,0,0,0,0c0,0,0,0,0,0c0,0,-2088763392,2127122954,65536,0c-1126170624,1433759561,-1491075072,1433759561,0,0c0,0,-415236096,1433759402,549453824,1433759732c525336576,1433759733,0,0,-185073664,1433759380c0,0,0,0,65536,0c-2049966080,1433759565,-2049441792,1433759565,-2049441792,1433759565c0,0,2162688,0,-415236096,1433759402c482344960,2127121951,0,0,2162688,0c-2064121856,1433759565,482344960,2127121951,0,0c2162688,0,-2094006272,1433759565,482344960,2127121951c0,0,14745600,0,-1552941056,2127118320c131072,2127101952,-2080374784,1433759565,0,0c-1533018112,2127118320,0,0,-1529348096,2127118320c-1525678080,2127118320,-1519386624,2127118320,-1514668032,2127118320c-1509425152,2127118320,-1505230848,2127118320,-1502085120,2127118320c-1496842240,2127118320,-266338304,1433759565,-265814016,1433759565c-265814016,1433759565,-898629632,1433759559,-1781530624,1433759556c-2111832064,1433759565,-2110259200,1433759565,-497025024,2127118329c-1986002944,2127118328,-609746944,1433759552,-2033188864,1433759565c0,0,0,0,7405568,0c469762048,2127121951,0,0,0,0c0,0,0,0,0,0c0,0,0,0,0,0c-2025848832,1433759565,1737490432,1433759565,131072,1c0,0,2162688,0,1968701440,2127118318c0,8060928,0,0,2162688,0c1551368192,2127121394,131072,2127101952,-2080374784,1433759565c2162688,0,-2023751680,1433759565,482344960,2127121951c0,0,2162688,0,-62914560,2127122990c-2047868928,1433759565,-1923088384,1433759565,2162688,0c65536,327680,0,0,-2018508800,1433759565c3211264,0,0,0,0,0c65536,0,0,0,0,0c31522816,0,-1395654656,2127122969,131072,2127101952c2140143616,1433759565,0,0,-1361051648,2127122969c1892679680,1433759565,-1357381632,2127122969,-1353711616,2127122969c-1348468736,2127122969,-1344274432,2127122969,-1337982976,2127122969c-1332215808,2127122969,-1327497216,2127122969,-1324351488,2127122969c-1320681472,2127122969,-1317535744,2127122969,-1313865728,2127122969c-1309671424,2127122969,-1304428544,2127122969,-2015363072,1433759565c-1299709952,2127122969,-1961885696,1433759565,-1961361408,1433759565c-1961361408,1433759565,6553600,6553600,0,0c1782054912,2127123043,1782054912,2127123043,-1980760064,1433759565c0,0,0,0,-886046720,1433759564c0,0,0,0,0,0c-2034237440,2127123014,-1968177152,1433759565,0,0c-1297088512,2127122969,-1268252672,2127122969,-1261961216,2127122969c-1256194048,2127122969,-1251475456,2127122969,-1246756864,2127122969c-1242562560,2127122969,-1238892544,2127122969,-1591738368,2127123012c-1955594240,1433759565,0,0,0,0c-1235746816,2127122969,-1227358208,2127122969,-1223688192,2127122969c-1220018176,2127122969,-1216872448,2127122969,-1212678144,2127122969c-1209532416,2127122969,0,0,-1205862400,2127122969c12648448,0,482344960,2127121951,482344960,2127121951c0,0,0,0,0,0c0,0,0,0,0,0c2162688,0,0,0,0,0c-2017460224,1433759565,-1854930944,1433759376,-2002255872,1433759565c-2012217344,1433759565,-1966080000,1433759565,-1963982848,1433759565c1896873984,1433759565,0,0,0,0c0,0,-2002255872,1433759565,0,0c2162688,0,196608,2127101952,-790626304,1433759561c0,0,2162688,0,1592786944,2127122954c-2012217344,1433759565,1294991360,1433759565,2162688,0c1595408384,2127122954,-2012217344,1433759565,2139095040,2127122794c2162688,0,-415236096,1433759402,482344960,2127121951c-1980760064,1433759565,2162688,0,1551368192,2127121394c131072,2127101952,2140143616,1433759565,2162688,0c-1959788544,1433759565,482344960,2127121951,521666560,2127122954c2162688,0,131072000,2127122975,139460608,2127122975c-1953497088,1433759565,15794176,0,-2094006272,2127122954c-1937768448,1433759565,-1937244160,1433759565,-1937244160,1433759565c-2090860544,2127122954,0,0,0,0c0,0,0,0,0,0c0,0,-2088763392,2127122954,65536,0c-792723456,1433759561,-856686592,1433759561,0,0c0,0,-415236096,1433759402,318767104,1433759730c1595932672,1433759733,0,0,-185073664,1433759380l0,0l0,0l65536,0l-1933574144,1433759565l-1933049856,1433759565l-1933049856,1433759565l3145728,0l2162688,0l-415236096,1433759402l482344960,2127121951l486014976,2127122954l2162688,0l-1947729920,1433759565l482344960,2127121951l-1890582528,1433759565l2162688,0l-1992294400,1433759565l482344960,2127121951l1724907520,1433759565l2162688,0l1918369792,2127122971l589824,70647808l13631488,0l3211264,0l65536,655360l4259840,6488174l7274600,5505138l7340153,101l16486,0l3211264,0l1959264256,2127118318l0,8192000l131072,2127122945l0,0l814743552,2124906511l3211264,0l65536,655360l4259840,6488174l7274600,5505138l7340153,101l16486,0l15794176,0l-2094006272,2127122954l1938817024,1433759565l1939341312,1433759565l1939341312,1433759565l-2090860544,2127122954l0,0l0,0l0,0l0,0l0,0l0,0l-2088763392,2127122954l65536,0l757071872,1433759562l137363456,1433759562l0,0l0,0l-415236096,1433759402l-1729101824,1433759552l-1620049920,1433759552l0,0l-185073664,1433759380l0,0l0,0l65536,0l2116026368,1433759565l2116550656,1433759565l2116550656,1433759565l0,0l14745600,0l-1552941056,2127118320l131072,0l1929379840,1433759565l0,0l-1533018112,2127118320l0,0l-1529348096,2127118320l-1525678080,2127118320l-1519386624,2127118320l-1514668032,2127118320l-1509425152,2127118320l-1505230848,2127118320l-1502085120,2127118320l-1496842240,2127118320l-260046848,1433759565l-259522560,1433759565l-259522560,1433759565l-898629632,1433759559l-1781530624,1433759556l1960837120,1433759565l1962409984,1433759565l-497025024,2127118329l-1986002944,2127118328l1376256000,1433759553l-1889533952,1433759565l0,0l0,0l7405568,0l0,0l0,0l0,0l0,0l0,0l0,0l0,0l1409286144,1433759547l0,0l2118123520,1433759565l1949302784,1433759565l131072,1l0,0l2162688,0l2120220672,1433759565l0,0l0,0l2162688,0l-62914560,2127122990l-1904214016,1433759565l1933574144,1433759565l4259840,0l1555562496,2127121394l131072,0l-1871708160,1433759565l-1817182208,1433759565l-1816657920,1433759565l-1816657920,1433759565l0,0l2162688,0l65536,327680l0,0l-1874853888,1433759565l31522816,0l-1395654656,2127122969l131072,2127101952l-1877999616,1433759565l0,0l-1361051648,2127122969l-1766850560,1433759565l-1357381632,2127122969l-1353711616,2127122969l-1348468736,2127122969l-1344274432,2127122969l-1337982976,2127122969l-1332215808,2127122969l-1327497216,2127122969l-1324351488,2127122969l-1320681472,2127122969l-1317535744,2127122969l-1313865728,2127122969l-1309671424,2127122969l-1304428544,2127122969l1943011328,1433759565l-1299709952,2127122969l-1821376512,1433759565l-1820852224,1433759565l-1820852224,1433759565l6553600,6553600l0,0l1782054912,2127123043l1782054912,2127123043l-1840250880,1433759565l0,0l0,0l-886046720,1433759564l0,0l0,0l0,0l-2034237440,2127123014l-1827667968,1433759565l0,0l-1297088512,2127122969l-1268252672,2127122969l-1261961216,2127122969l-1256194048,2127122969l-1251475456,2127122969l-1246756864,2127122969l-1242562560,2127122969l-1238892544,2127122969l-1591738368,2127123012l-1815085056,1433759565l0,0l0,0l-1235746816,2127122969l-1227358208,2127122969l-1223688192,2127122969l-1220018176,2127122969l-1216872448,2127122969l-1212678144,2127122969l-1209532416,2127122969l0,0l-1205862400,2127122969l12648448,0l482344960,2127121951l482344960,2127121951l0,0l0,0l0,0l0,0l0,0l-822083584,1433759547l2162688,0l0,0l0,0l-1873805312,1433759565l-1854930944,1433759376l-1861746688,1433759565l-1871708160,1433759565l-1825570816,1433759565l-1823473664,1433759565l-1751121920,1433759565l0,0l0,0l0,0l-1861746688,1433759565l0,0l2162688,0l196608,2127101952l1270874112,1433759562l0,0l2162688,0l1592786944,2127122954l-1871708160,1433759565l1955594240,1433759565l2162688,0l1595408384,2127122954l-1871708160,1433759565l2139095040,2127122794l2162688,0l-415236096,1433759402l482344960,2127121951l0,0l2162688,0l1551368192,2127121394l131072,2127101952l-1877999616,1433759565l2162688,0l-1819279360,1433759565l482344960,2127121951l0,0l2162688,0l131072000,2127122975l139460608,2127122975l-1812987904,1433759565l15794176,0l-2094006272,2127122954l-1797259264,1433759565l-1796734976,1433759565l-1796734976,1433759565l-2090860544,2127122954l0,0l0,0l0,0l0,0l0,0l0,0l-2088763392,2127122954l65536,0l1268776960,1433759562l-384827392,1433759558l0,0l0,0l-415236096,1433759402l-8388608,1433759552l-1725956096,1433759553l0,0l-185073664,1433759380l0,0l0,0l65536,0l-1793064960,1433759565l-1792540672,1433759565l-1792540672,1433759565l0,0l2162688,0l-415236096,1433759402l482344960,2127121951l0,0l2162688,0l-1807220736,1433759565l482344960,2127121951l0,0l2162688,0l-1851785216,1433759565l482344960,2127121951l0,0l14745600,0l-1552941056,2127118320l131072,2127101952l-1764753408,1433759565l0,0l-1533018112,2127118320l0,0l-1529348096,2127118320l-1525678080,2127118320l-1519386624,2127118320l-1514668032,2127118320l-1509425152,2127118320l-1505230848,2127118320l-1502085120,2127118320l-1496842240,2127118320l-257949696,1433759565l-257425408,1433759565l-257425408,1433759565l-898629632,1433759559l-1781530624,1433759556l-1869611008,1433759565l-1868038144,1433759565l-497025024,2127118329l-1986002944,2127118328l1986527232,1433759553l-1776287744,1433759565l0,0l0,0l7405568,0l469762048,2127121951l0,0l0,0l0,0l0,0l0,0l0,0l0,0l0,0l-1768947712,1433759565l1952448512,1433759565l131072,1l0,0l2162688,0l1968701440,2127118318l0,8060928l0,0l2162688,0l1551368192,2127121394l131072,2127101952l-1764753408,1433759565l5308416,0l1555562496,2127121394l131072,2127101952l-1790967808,1433759565l-1753219072,1433759565l-1752694784,1433759565l-1752694784,1433759565l0,0l0,0l5242880,0l6356992,0l-1745354752,2127122987l65536,0l0,0l0,0l-1735917568,2127122987l-1732247552,2127122987l-1729101824,2127122987l-1724907520,2127122987l-1784676352,1433759565l285212672,0l0,0l2162688,0l-1766850560,1433759565l0,0l0,0l2162688,0l-62914560,2127122990l-1790967808,1433759565l-1749024768,1433759565l3211264,0l65536,655360l4259840,6488174l7274600,5505138l7340153,101l0,0l4259840,0l1555562496,2127121394l131072,0l-1734344704,1433759565l-1679818752,1433759565l-1679294464,1433759565l-1679294464,1433759565l0,0l3211264,0l0,0l0,0l65536,0l0,0l0,0l2162688,0l1918369792,2127122971l327680,70057984l16449536,1433731072l2162688,0l65536,327680l0,0l0,0l31522816,0l-1395654656,2127122969l131072,2127101952l-1745879040,1433759565l0,0l-1361051648,2127122969l-1629487104,1433759565l-1357381632,2127122969l-1353711616,2127122969l-1348468736,2127122969l-1344274432,2127122969l-1337982976,2127122969l-1332215808,2127122969l-1327497216,2127122969l-1324351488,2127122969l-1320681472,2127122969l-1317535744,2127122969l-1313865728,2127122969l-1309671424,2127122969l-1304428544,2127122969l-1741684736,1433759565l-1299709952,2127122969l-1684013056,1433759565l-1683488768,1433759565l-1683488768,1433759565l6553600,6553600l0,0l1782054912,2127123043l1782054912,2127123043l-1702887424,1433759565l0,0l0,0l-886046720,1433759564l0,0l0,0l0,0l-2034237440,2127123014l-1690304512,1433759565l0,0l-1297088512,2127122969l-1268252672,2127122969l-1261961216,2127122969l-1256194048,2127122969l-1251475456,2127122969l-1246756864,2127122969l-1242562560,2127122969l-1238892544,2127122969l-1591738368,2127123012l-1677721600,1433759565l0,0l0,0l-1235746816,2127122969l-1227358208,2127122969l-1223688192,2127122969l-1220018176,2127122969l-1216872448,2127122969l-1212678144,2127122969l-1209532416,2127122969l0,0l-1205862400,2127122969l12648448,0l482344960,2127121951l482344960,2127121951l0,0l0,0l0,0l0,0l0,0l0,0l2162688,0l0,0l0,0l-1736441856,1433759565l-1854930944,1433759376l-1724383232,1433759565l-1734344704,1433759565l-1688207360,1433759565l-1686110208,1433759565l-1508900864,1433759565l0,0l0,0l0,0l-1724383232,1433759565l0,0l2162688,0l196608,2127101952l-1778384896,1433759562l0,0l2162688,0l1592786944,2127122954l-1734344704,1433759565l-1557135360,1433759565l2162688,0l1595408384,2127122954l-1734344704,1433759565l2139095040,2127122794l2162688,0l-415236096,1433759402l482344960,2127121951l0,0l2162688,0l1551368192,2127121394l131072,2127101952l-1745879040,1433759565l2162688,0l-1681915904,1433759565l482344960,2127121951l0,0l2162688,0l131072000,2127122975l139460608,2127122975l-1675624448,1433759565l15794176,0l-2094006272,2127122954l-1659895808,1433759565l-1659371520,1433759565l-1659371520,1433759565l-2090860544,2127122954l0,0l0,0l0,0l0,0l0,0l0,0l-2088763392,2127122954l65536,0l-1780482048,1433759562l1265631232,1433759562l0,0l0,0l-415236096,1433759402l-1668284416,1433759553l-997195776,1433759553l0,0l-185073664,1433759380l0,0l0,0l65536,0l-1655701504,1433759565l-1655177216,1433759565l-1655177216,1433759565l0,0l2162688,0l-415236096,1433759402l482344960,2127121951l0,0l2162688,0l-1669857280,1433759565l482344960,2127121951l0,0l2162688,0l-1714421760,1433759565l482344960,2127121951l-575668224,1433759544l14745600,0l-1552941056,2127118320l327680,2127101952l-1547698176,1433759565l0,0l-1533018112,2127118320l0,0l-1529348096,2127118320l-1525678080,2127118320l-1519386624,2127118320l-1514668032,2127118320l-1509425152,2127118320c-1505230848,2127118320,-1502085120,2127118320,-1496842240,2127118320c-255852544,1433759565,-255328256,1433759565,-255328256,1433759565c-898629632,1433759559,-1781530624,1433759556,-1732247552,1433759565c-1730674688,1433759565,-497025024,2127118329,-1986002944,2127118328c-25690112,1433759552,-1638924288,1433759565,0,0c0,0,7405568,0,469762048,2127121951c0,0,0,0,0,0c0,0,0,0,0,0c0,0,0,0,-1631584256,1433759565c-1553989632,1433759565,131072,1,0,0c2162688,0,1968701440,2127118318,0,8060928c0,0,2162688,0,1551368192,2127121394c131072,2127101952,-1547698176,1433759565,3211264,0c-1629487104,1433759565,484442112,2127121951,0,0c0,0,3145728,0,6356992,0c-1745354752,2127122987,65536,0,0,0c0,0,-1735917568,2127122987,-1732247552,2127122987c-1729101824,2127122987,-1724907520,2127122987,-1647312896,1433759565c83886080,0,0,0,26279936,0c1588068352,2127118317,-1591738368,1433759565,-492830720,1433759560c-1060110336,1433759457,-1248854016,1433759483,-1560281088,1433759565c-1639972864,2127122986,1590689792,1433759620,1591214080,1433759620c1591214080,1433759620,0,0,0,0c0,0,65536,0,262144,0c1603796992,2127118317,743440384,1433759455,53477376,2049c0,0,0,0,0,0c0,0,1309671424,1433759455,1606418432,2127118317c0,0,0,0,-1617952768,1433759565c0,0,0,0,0,0c0,0,-1543503872,1433759565,1601175552,1433759566c1678770176,1433759566,1609039872,2127118317,0,0c1613758464,2127118317,0,0,0,0c0,0,0,0,1782054912,2127123043c-1527775232,1433759560,28311552,1426063360,-1510998016,1433759565c-1526726656,1433759565,1580204032,1433759620,1368391680,1433759662c1367343104,1433759662,26279936,0,1588068352,2127118317c-1055916032,1433759565,-1617952768,1433759565,-1060110336,1433759457c-1224736768,1433759483,0,0,-1639972864,2127122986c1607467008,1433759620,1607991296,1433759620,1607991296,1433759620c0,0,0,0,0,0c65536,0,262144,0,1603796992,2127118317c743440384,1433759455,53542912,2049,0,0c0,0,0,0,0,0c1309671424,1433759455,1606418432,2127118317,0,0c0,0,-1591738368,1433759565,0,0c0,0,0,0,0,0c0,0,1601175552,1433759566,1678770176,1433759566c1609039872,2127118317,0,0,1613758464,2127118317c0,0,0,0,0,0c0,0,1782054912,2127123043,201326592,1433759561c16777216,0,0,0,0,0c1571815424,1433759620,-1961885696,1433759692,-1962934272,1433759692c2162688,0,1918369792,2127122971,327680,70647808c37617664,0,3211264,0,1918369792,2127122971c196608,70647808,1310720,2127101952,0,402653184c3195093,0,3211264,0,0,0c0,0,65536,0,0,0c0,0,3211264,0,65536,524288c5242880,7536751,7602281,7274601,110,0c16384,0,3211264,0,1959264256,2127118318c0,8192000,131072,2127122945,0,0c814743552,2124906511,3211264,0,65536,655360c4259840,6488174,7274600,5505138,7340153,101c16486,0,4259840,0,1555562496,2127121394c131072,0,-1653604352,1433759565,-1627389952,1433759565c-1626865664,1433759565,-1626865664,1433759565,0,0c3211264,0,65536,524288,5242880,7536751c7602281,7274601,110,-469762048,16549,0c12648448,0,503316480,2127121951,503316480,2127121951c521666560,2127122954,2112159744,2006291099,16581,0c18939904,0,-1564475392,1433759565,469762048,2127121951c2162688,2127122954,0,0,0,0c-1513095168,1433759565,-1854930944,1433759376,-1492647936,1433759565c-1502609408,1433759565,-1527775232,1433759565,-1525678080,1433759565c-1412431872,1433759565,0,0,0,0c0,0,-1492647936,1433759565,0,0c2162688,0,1592786944,2127122954,-1502609408,1433759565c-1543503872,1433759565,2162688,0,1595408384,2127122954c-1502609408,1433759565,2139095040,2127122794,2162688,0c-415236096,1433759402,482344960,2127121951,3145728,0c3211264,0,1551368192,2127121394,131072,2127101952c-1506803712,1433759565,0,0,3145728,0c3211264,0,1959264256,2127118318,0,8192000c131072,2127122945,0,0,0,0c2162688,0,1918369792,2127122971,196608,70057984c0,2127101952,2162688,0,65536,327680c0,0,482344960,2127121951,2162688,0c196608,2127101952,1182793728,1433759562,2097152,0c2162688,0,-62914560,2127122990,-1653604352,1433759565c-1550843904,1433759565,4259840,0,1555562496,2127121394c131072,0,-1502609408,1433759565,-1471152128,1433759565c-1470627840,1433759565,-1470627840,1433759565,0,0c31522816,0,-1395654656,2127122969,131072,0c-1506803712,1433759565,0,0,-1361051648,2127122969c-1420820480,1433759565,-1357381632,2127122969,-1353711616,2127122969c-1348468736,2127122969,-1344274432,2127122969,-1337982976,2127122969c-1332215808,2127122969,-1327497216,2127122969,-1324351488,2127122969c-1320681472,2127122969,-1317535744,2127122969,-1313865728,2127122969c-1309671424,2127122969,-1304428544,2127122969,-1560281088,1433759565c-1299709952,2127122969,-1523580928,1433759565,-1523056640,1433759565c-1523056640,1433759565,6553600,6553600,0,0c1782054912,2127123043,1782054912,2127123043,-1540358144,1433759565c0,0,0,0,-886046720,1433759564c0,0,0,0,0,0c-2034237440,2127123014,-1510998016,1433759565,0,0c-1297088512,2127122969,-1268252672,2127122969,-1261961216,2127122969c-1256194048,2127122969,-1251475456,2127122969,-1246756864,2127122969c-1242562560,2127122969,-1238892544,2127122969,-1591738368,2127123012c-1469054976,1433759565,0,0,0,0c-1235746816,2127122969,-1227358208,2127122969,-1223688192,2127122969c-1220018176,2127122969,-1216872448,2127122969,-1212678144,2127122969c-1209532416,2127122969,0,0,-1205862400,2127122969c2162688,0,-1521483776,1433759565,0,0c-1116733440,1433759547,2162688,0,131072000,2127122975c139460608,2127122975,-1466957824,1433759565,15794176,0c-2094006272,2127122954,-1451229184,1433759565,-1450704896,1433759565c-1450704896,1433759565,-2090860544,2127122954,0,0c0,0,0,0,0,0c0,0,0,0,-2088763392,2127122954c65536,0,1180696576,1433759562,1123024896,1433759562c0,0,0,0,-415236096,1433759402c-954204160,1433759553,-293601280,1433759553,0,0c-185073664,1433759380,0,0,0,0c65536,0,-1447034880,1433759565,-1446510592,1433759565c-1446510592,1433759565,0,0,2162688,0c-415236096,1433759402,0,0,0,0c2162688,0,-1461190656,1433759565,0,0c0,0,2162688,0,-1482686464,1433759565c0,0,0,0,14745600,0c-1552941056,2127118320,65536,0,-1418723328,1433759565c0,0,-1533018112,2127118320,0,0c-1529348096,2127118320,-1525678080,2127118320,-1519386624,2127118320c-1514668032,2127118320,-1509425152,2127118320,-1505230848,2127118320c-1502085120,2127118320,-1496842240,2127118320,-253755392,1433759565c-253231104,1433759565,-253231104,1433759565,-898629632,1433759559c-1781530624,1433759556,-1500512256,1433759565,-1498939392,1433759565c-497025024,2127118329,-1986002944,2127118328,-1697120256,1433759553c-1430257664,1433759565,0,0,0,0c7405568,0,0,0,0,0c0,0,0,0,0,0c0,0,0,0,0,0c0,0,-1422917632,1433759565,-1518338048,1433759565c131072,1,0,0,2162688,0c1968701440,2127118318,0,8060928,0,0c2162688,0,1551368192,2127121394,131072,0c-1418723328,1433759565,4259840,0,1555562496,2127121394c131072,0,-1444937728,1433759565,-1414529024,1433759565c-1414004736,1433759565,-1414004736,1433759565,0,0c2162688,0,-1420820480,1433759565,0,0c0,0,2162688,0,-62914560,2127122990c-1444937728,1433759565,-1410334720,1433759565,3211264,0c65536,655360,4259840,6488174,7274600,5505138c7340153,101,0,0,4259840,0c1555562496,2127121394,131072,0,-1395654656,1433759565c-1341128704,1433759565,-1340604416,1433759565,-1340604416,1433759565c0,0,3211264,0,65536,524288c5242880,7536751,7602281,7274601,110,-251658240c3162291,0,2162688,0,1918369792,2127122971c327680,70057984,42795008,1433731072,2162688,0c65536,327680,0,0,0,0c31522816,0,-1395654656,2127122969,131072,2127101952c-1407188992,1433759565,0,0,-1361051648,2127122969c-1290797056,1433759565,-1357381632,2127122969,-1353711616,2127122969c-1348468736,2127122969,-1344274432,2127122969,-1337982976,2127122969c-1332215808,2127122969,-1327497216,2127122969,-1324351488,2127122969c-1320681472,2127122969,-1317535744,2127122969,-1313865728,2127122969c-1309671424,2127122969,-1304428544,2127122969,-1261436928,1433759565c-1299709952,2127122969,-1345323008,1433759565,-1344798720,1433759565c-1344798720,1433759565,6553600,6553600,0,0c1782054912,2127123043,1782054912,2127123043,-1364197376,1433759565c0,0,0,0,-886046720,1433759564c0,0,0,0,0,0c-2034237440,2127123014,-1351614464,1433759565,0,0c-1297088512,2127122969,-1268252672,2127122969,-1261961216,2127122969c-1256194048,2127122969,-1251475456,2127122969,-1246756864,2127122969c-1242562560,2127122969,-1238892544,2127122969,-1591738368,2127123012c-1339031552,1433759565,0,0,0,0c-1235746816,2127122969,-1227358208,2127122969,-1223688192,2127122969c-1220018176,2127122969,-1216872448,2127122969,-1212678144,2127122969c-1209532416,2127122969,0,0,-1205862400,2127122969c12648448,0,482344960,2127121951,482344960,2127121951c0,0,0,0,0,0c0,0,0,0,0,0c2162688,0,0,0,0,0c-1397751808,1433759565,-1854930944,1433759376,-1385693184,1433759565c-1395654656,1433759565,-1349517312,1433759565,-1347420160,1433759565c-1210056704,1433759565,0,0,0,0c0,0,-1385693184,1433759565,0,0c2162688,0,196608,2127101952,-142606336,1433759562c0,0,2162688,0,1592786944,2127122954c-1395654656,1433759565,-1258291200,1433759565,2162688,0c1595408384,2127122954,-1395654656,1433759565,2139095040,2127122794c2162688,0,-415236096,1433759402,482344960,2127121951c0,0,2162688,0,1551368192,2127121394c131072,2127101952,-1407188992,1433759565,2162688,0c-1343225856,1433759565,482344960,2127121951,0,0c2162688,0,131072000,2127122975,139460608,2127122975c-1336934400,1433759565,15794176,0,-2094006272,2127122954c-1321205760,1433759565,-1320681472,1433759565,-1320681472,1433759565c-2090860544,2127122954,0,0,0,0c0,0,0,0,0,0c0,0,-2088763392,2127122954,65536,0c-144703488,1433759562,-202375168,1433759562,0,0c0,0,-415236096,1433759402,-240123904,1433759553c-141557760,1433759553,0,0,-185073664,1433759380c0,0,0,0,65536,0c-1317011456,1433759565,-1316487168,1433759565,-1316487168,1433759565c0,0,2162688,0,-415236096,1433759402c482344960,2127121951,0,0,2162688,0c-1331167232,1433759565,482344960,2127121951,0,0c2162688,0,-1375731712,1433759565,482344960,2127121951c-575668224,1433759544,14745600,0,-1552941056,2127118320c65536,2127101952,-1214251008,1433759565,0,0c-1533018112,2127118320,0,0,-1529348096,2127118320c-1525678080,2127118320,-1519386624,2127118320,-1514668032,2127118320c-1509425152,2127118320,-1505230848,2127118320,-1502085120,2127118320c-1496842240,2127118320,-251658240,1433759565,-251133952,1433759565c-251133952,1433759565,-898629632,1433759559,-1781530624,1433759556c-1393557504,1433759565,-1391984640,1433759565,-497025024,2127118329c-1986002944,2127118328,-977797120,1433759553,-1300234240,1433759565c0,0,0,0,7405568,0c469762048,2127121951,0,0,0,0c0,0,0,0,0,0c0,0,0,0,0,0c-1292894208,1433759565,-1226833920,1433759565,131072,1c0,0,2162688,0,1968701440,2127118318c0,8060928,0,0,2162688,0c1551368192,2127121394,131072,2127101952,-1214251008,1433759565c3211264,0,-1290797056,1433759565,484442112,2127121951c0,0,0,0,3145728,0c6356992,0,-1745354752,2127122987,65536,0c0,0,0,0,-1735917568,2127122987c-1732247552,2127122987,-1729101824,2127122987,-1724907520,2127122987c-1116733440,1433759565,805306368,824912128,808466480,0c6356992,0,-1745354752,2127122987,65536,0c0,0,0,0,-1735917568,2127122987c-1732247552,2127122987,-1729101824,2127122987,-1724907520,2127122987c-1308622848,1433759565,50331648,0,0,0c9502720,0,840957952,1433759561,1375731712,1433759565c1377828864,1433759565,1628438528,1433759565,1735393280,1433759565c2113929216,1433759565,-1931476992,1433759565,-1565523968,1433759565c-1563426816,1433759565,-1263534080,1433759565,-154140672,1433759565c359661568,1433759568,721420288,1430471467,-1879029938,2127121898c0,0,797966336,2124906511,0,0c2162688,0,1918369792,2127122971,327680,70647808c46596096,0,3211264,0,0,0c0,0,65536,0,0,0c0,0,3211264,0,65536,524288c5242880,7536751,7602281,7274601,110,897581056c49344,0,4259840,0,1555562496,2127121394c131072,0,-638582784,1433759565,-612368384,1433759565c-611844096,1433759565,-611844096,1433759565,-1231028224,1433759565c2162688,0,65536,327680,0,0c3276800,14381,3211264,0,65536,655360c4259840,6488174,7274600,5505138,7340153,101c0,0,9502720,0,1289748480,1433759531c-570425344,1433759532,9437184,1433759538,-1917845504,1433759538c1653604352,1433759539,-1128267776,1433759542,699400192,1433759560c1578106880,1433759566,1139802112,1433759566,1166016512,1433759566c-667942912,1433759560,-1237319680,1433759565,721420288,1430471467c-1879029938,2127121898,0,0,797966336,2124906511c0,0,3211264,0,65536,655360c4259840,6488174,7274600,5505138,7340153,101c3162214,0,3211264,0,65536,655360c4259840,6488174,7274600,5505138,7340153,101c814760113,2124906511,3211264,0,0,0c0,0,65536,0,0,0c0,0,3211264,0,1959264256,2127118318c0,8192000,131072,2127122945,0,0c0,0,6356992,0,65536,2359296c7208960,7602287,2097263,6619251,6881394,2097254c6815851,6619245,2097266,6619251,6881389,7274595c6553710,7209061,6619251,2097252,7077986,6488161c107,2127123043,3211264,0,1959264256,2127118318c0,8192000,131072,2127122945,0,0c814743552,2124906511,4259840,0,1555562496,2127121394c131072,0,-1314914304,1433759565,-1288699904,1433759565c-1288175616,1433759565,-1288175616,1433759565,0,0c2162688,0,-62914560,2127122990,-1314914304,1433759565c-1248854016,1433759565,4259840,0,1555562496,2127121394c131072,0,-719323136,1433759565,-664797184,1433759565c-664272896,1433759565,-664272896,1433759565,0,0c31522816,0,-1395654656,2127122969,131072,2127101952c-723517440,1433759565,0,0,-1361051648,2127122969c-1098907648,1433759565,-1357381632,2127122969,-1353711616,2127122969c-1348468736,2127122969,-1344274432,2127122969,-1337982976,2127122969c-1332215808,2127122969,-1327497216,2127122969,-1324351488,2127122969c-1320681472,2127122969,-1317535744,2127122969,-1313865728,2127122969c-1309671424,2127122969,-1304428544,2127122969,-1229979648,1433759565c-1299709952,2127122969,-1153433600,1433759565,-1152909312,1433759565c-1152909312,1433759565,6553600,6553600,0,0c1782054912,2127123043,1782054912,2127123043,-1172307968,1433759565c0,0,0,0,-886046720,1433759564c0,0,0,0,0,0c-2034237440,2127123014,-1159725056,1433759565,0,0c-1297088512,2127122969,-1268252672,2127122969,-1261961216,2127122969c-1256194048,2127122969,-1251475456,2127122969,-1246756864,2127122969c-1242562560,2127122969,-1238892544,2127122969,-1591738368,2127123012c-1147142144,1433759565,0,0,0,0c-1235746816,2127122969,-1227358208,2127122969,-1223688192,2127122969c-1220018176,2127122969,-1216872448,2127122969,-1212678144,2127122969c-1209532416,2127122969,0,0,-1205862400,2127122969c12648448,0,482344960,2127121951,482344960,2127121951c0,0,0,0,-1086324736,1433759547c1417674752,1433759547,-950009856,1433759547,0,0c2162688,0,0,0,0,0c-1250951168,1433759565,-1854930944,1433759376,-1193803776,1433759565c-1203765248,1433759565,-1157627904,1433759565,-1155530752,1433759565c-1094713344,1433759565,0,0,0,0c0,0,-1193803776,1433759565,537919488,1433759547c2162688,0,196608,2127101952,641728512,1433759563c0,0,2162688,0,1592786944,2127122954c-1203765248,1433759565,-1402994688,1433759565,2162688,0c1595408384,2127122954,-1203765248,1433759565,2139095040,2127122794c2162688,0,-415236096,1433759402,482344960,2127121951c0,0,2162688,0,1551368192,2127121394c131072,2127101952,-723517440,1433759565,2162688,0c-1151336448,1433759565,482344960,2127121951,0,0c2162688,0,131072000,2127122975,139460608,2127122975c-1145044992,1433759565,15794176,0,-2094006272,2127122954c-1129316352,1433759565,-1128792064,1433759565,-1128792064,1433759565c-2090860544,2127122954,0,0,0,0c0,0,0,0,0,0c0,0,-2088763392,2127122954,65536,0c639631360,1433759563,629145600,1433759563,0,0c0,0,-415236096,1433759402,477102080,1433759554c1130364928,1433759554,0,0,-185073664,1433759380c0,0,0,0,65536,0c-1125122048,1433759565,-1124597760,1433759565,-1124597760,1433759565c0,0,2162688,0,-415236096,1433759402c482344960,2127121951,0,0,2162688,0c-1139277824,1433759565,482344960,2127121951,0,0c2162688,0,-1183842304,1433759565,482344960,2127121951c0,0,14745600,0,-1552941056,2127118320c65536,2127101952,-789577728,1433759565,0,0c-1533018112,2127118320,0,0,-1529348096,2127118320c-1525678080,2127118320,-1519386624,2127118320,-1514668032,2127118320c-1509425152,2127118320,-1505230848,2127118320,-1502085120,2127118320c-1496842240,2127118320,-249561088,1433759565,-249036800,1433759565c-249036800,1433759565,-898629632,1433759559,-1781530624,1433759556c-1201668096,1433759565,-1200095232,1433759565,-497025024,2127118329c-1986002944,2127118328,-268959744,1433759553,-1108344832,1433759565c0,0,0,0,7405568,0c469762048,2127121951,0,0,0,0c0,0,0,0,0,0c0,0,0,0,0,0c-1101004800,1433759565,-1217396736,1433759565,131072,1c0,0,2162688,0,1968701440,2127118318c0,8060928,0,0,2162688,0c1551368192,2127121394,131072,2127101952,-789577728,1433759565c2162688,0,-1098907648,1433759565,482344960,2127121951c0,0,2162688,0,-62914560,2127122990c-1123024896,1433759565,-1236271104,1433759565,14745600,0c-1552941056,2127118320,65536,2127101952,-822083584,1433759565c0,0,-1533018112,2127118320,0,0c-1529348096,2127118320,-1525678080,2127118320,-1519386624,2127118320c-1514668032,2127118320,-1509425152,2127118320,-1505230848,2127118320c-1502085120,2127118320,-1496842240,2127118320,-243269632,1433759565c-242745344,1433759565,-242745344,1433759565,-898629632,1433759559c-1781530624,1433759556,-417333248,1433759565,-415760384,1433759565c-497025024,2127118329,-1986002944,2127118328,-1850212352,1433759554c-1077936128,1433759565,0,0,0,0c7405568,0,469762048,2127121951,0,0c0,0,0,0,0,0c0,0,0,0,0,0c0,0,-1070596096,1433759565,-807403520,1433759565c131072,1,0,0,2162688,0c1968701440,2127118318,0,8060928,0,0c2162688,0,1551368192,2127121394,131072,2127101952c-822083584,1433759565,2162688,0,-1068498944,1433759565c482344960,2127121951,0,0,2162688,0c-62914560,2127122990,-1092616192,1433759565,-801112064,1433759565c3211264,0,-806354944,2127122952,65536,65536c-203423744,1433759565,-1059061760,1433759565,3145728,0c3211264,0,-912785408,2127122971,0,6029312c0,1426063640,6553700,1433759565,-1062207488,1433759565c26279936,0,1588068352,2127118317,-1024458752,1433759565c-1591738368,1433759565,-1060110336,1433759457,-1202716672,1433759483c0,0,-1639972864,2127122986,1592786944,1433759620c1593311232,1433759620,1593311232,1433759620,0,0c0,0,0,0,65536,0c262144,0,1603796992,2127118317,743440384,1433759455c53608448,2049,0,0,0,0c0,0,0,0,1309671424,1433759455c1606418432,2127118317,0,0,0,0c-1055916032,1433759565,0,0,0,0c0,0,0,0,0,0c1601175552,1433759566,1678770176,1433759566,1609039872,2127118317c0,0,1613758464,2127118317,0,0c0,0,0,0,0,0c1782054912,2127123043,-1029701632,1433759565,16777216,0c0,0,0,0,1588592640,1433759620c-1913651200,1433759692,-1914699776,1433759692,5308416,0c0,0,0,0,0,0c0,0,0,0,0,0c0,0,65536,0,16842752,1c26279936,0,1588068352,2127118317,815792128,1433759566c-1055916032,1433759565,-1060110336,1433759457,-1180696576,1433759483c0,0,-1639972864,2127122986,1563426816,1433759620c1563951104,1433759620,1563951104,1433759620,0,0c0,0,0,0,65536,0c49545216,1433759500,1603796992,2127118317,743440384,1433759455c53673984,2049,0,0,0,0c0,0,0,0,1309671424,1433759455c1606418432,2127118317,0,0,0,0c-1024458752,1433759565,0,0,0,0c0,0,0,0,0,0c1601175552,1433759566,1678770176,1433759566,1609039872,2127118317c0,0,1613758464,2127118317,0,0c0,0,0,0,0,0c1782054912,2127123043,-998244352,1433759565,16777216,0c0,0,0,0,1601175552,1433759620c-1478492160,1433759692,-1479540736,1433759692,5308416,0c0,0,0,0,0,0c0,0,0,0,0,0c0,0,65536,0,16842752,1c5308416,0,0,0,0,0c0,0,0,0,0,0c0,0,0,0,65536,0c16842752,1,2162688,0,1658847232,1433759539c0,0,0,0,2162688,0c1586495488,1433759566,483393536,2127121951,2097152,0c72417280,0,0,0,0,0c0,0,0,0,0,0c0,0,-2130706432,1433759499,-651165696,1433759484c0,0,0,0,0,0c0,0,0,0,0,0c0,0,0,0,0,0c0,0,0,0,0,0c0,0,2008023040,1433759499,995098624,1433759456c0,0,0,0,0,0c0,0,0,0,0,0c0,0,0,0,0,0c0,0,0,0,0,0c0,0,0,0,0,0c0,0,0,0,0,0c0,0,0,0,0,0c0,0,0,0,0,0c0,0,0,0,0,0c0,0,0,0,0,0c0,0,0,0,0,0c0,0,0,0,0,0c0,0,0,0,0,0c0,0,0,0,0,0c146800640,1433759520,0,0,0,0c0,0,0,0,0,0c0,0,0,0,0,0c0,0,0,0,0,0c0,0,0,0,0,0c0,0,0,0,0,0c0,0,0,0,0,0c0,0,0,0,0,0c0,0,0,0,0,0c0,0,0,0,0,0c0,0,0,0,0,0c0,0,0,0,0,0c0,0,0,0,0,0c0,0,0,0,0,0c0,0,0,0,-1452277760,1433759517c-740294656,1433759500,0,0,0,0c0,0,0,0,0,0c0,0,0,0,0,0c0,0,0,0,0,0c0,0,0,0,0,0c0,0,0,0,0,0c0,0,0,0,0,0c0,0,0,0,0,0c0,0,0,0,0,0c72417280,0,0,0,0,0c0,0,0,0,0,0c0,0,-2130706432,1433759499,-651165696,1433759484c0,0,0,0,0,0c0,0,0,0,0,0c0,0,0,0,0,0c0,0,0,0,0,0c0,0,2008023040,1433759499,995098624,1433759456c0,0,0,0,0,0c1085276160,1433759493,0,0,0,0c0,0,0,0,0,0c0,0,0,0,0,0c0,0,0,0,0,0c0,0,0,0,0,0c0,0,0,0,0,0c0,0,0,0,0,0c0,0,0,0,0,0c0,0,0,0,0,0c0,0,0,0,0,0c0,0,0,0,0,0c0,0,0,0,0,0c0,0,0,0,0,0c146800640,1433759520,0,0,0,0c0,0,0,0,0,0c0,0,0,0,0,0c0,0,0,0,0,0c0,0,0,0,0,0c0,0,0,0,0,0c0,0,0,0,0,0c0,0,0,0,0,0c0,0,0,0,0,0c0,0,0,0,0,0c0,0,0,0,0,0c0,0,0,0,0,0c0,0,0,0,0,0c0,0,0,0,0,0c0,0,0,0,-1452277760,1433759517c-740294656,1433759500,0,0,0,0c0,0,0,0,0,0c0,0,0,0,0,0c0,0,0,0,0,0c0,0,0,0,0,0c0,0,0,0,0,0c0,0,0,0,0,0c0,0,0,0,0,0c0,0,0,0,0,0c2162688,0,1438121984,2127122972,0,8388608c1073741824,1433759500,2162688,0,1313865728,1433759566c0,0,2097152,0,3211264,0c1959264256,2127118318,0,8192000,131072,2127122945c0,0,261095424,0,3211264,0c65536,524288,5242880,7536751,7602281,7274601c110,-1543503872,3195064,0,3211264,0c0,0,0,0,65536,0c0,0,0,0,3211264,0c65536,655360,4259840,6488174,7274600,5505138c7340153,101,3162214,0,4259840,0c1555562496,2127121394,131072,0,-1092616192,1433759565c-1066401792,1433759565,-1065877504,1433759565,-1065877504,1433759565c0,0,3211264,0,65536,524288c5242880,7536751,7602281,7274601,110,-251658240c-821018445,1433759565,2162688,0,65536,1433403392c0,0,3276800,14381,2162688,0c65536,327680,0,0,3276800,2113943597c3211264,0,-912785408,2127122971,0,6029312c6553600,2113929316,6553700,0,3194904,0c3211264,0,1959264256,2127118318,0,8192000c131072,2127122945,0,0,-784334848,1433759565c3211264,0,-1199570944,1433759560,-1141899264,1433759549c521666560,2127122954,0,0,3145728,0c3211264,0,65536,655360,4259840,6488174c7274600,5505138,7340153,101,622674117,1433417755c4259840,0,394788864,2127122964,660602880,1433759455c0,0,1370488832,1433759567,166199296,2127118283c196608,0,65536,0,4259840,0c870318080,2127118320,0,0,875560960,2127118320c1064304640,1433759523,0,0,1730150400,1433759566c65536,0,4259840,0,1555562496,2127121394c131072,0,-1123024896,1433759565,-1096810496,1433759565c-1096286208,1433759565,-1096286208,1433759565,0,0c4259840,0,1555562496,2127121394,131072,0c-134217728,1433759565,-115343360,1433759565,-114819072,1433759565c-114819072,1433759565,0,0,2162688,0c-279969792,1433759565,514850816,2127121951,486014976,2127122954c2162688,0,131072000,2127122975,139460608,2127122975c-776994816,1433759565,15794176,0,-2094006272,2127122954c-761266176,1433759565,-760741888,1433759565,-760741888,1433759565c-2090860544,2127122954,0,0,0,0c0,0,0,0,0,0c0,0,-2088763392,2127122954,65536,1433731072c-692060160,1433759563,-1498415104,1433759563,0,0c0,0,-415236096,1433759402,157286400,1433759555c255852544,1433759555,0,0,-185073664,1433759380c0,0,0,0,65536,0c-757071872,1433759565,-756547584,1433759565,-756547584,1433759565c-275775488,1433759565,2162688,0,-415236096,1433759402c482344960,2127121951,3145728,0,2162688,0c-771227648,1433759565,482344960,2127121951,513802240,2127122954c2162688,0,-438304768,1433759565,482344960,2127121951c675086336,1433417755,7405568,0,486539264,2127121951c0,0,0,0,0,0c0,0,0,0,0,0c0,1433731072,0,0,-119537664,1433759565c1838153728,1433759565,131072,1433759489,7340032,0c4259840,0,1555562496,2127121394,131072,0c-565182464,1433759565,-514850816,1433759565,-514326528,1433759565c-514326528,1433759565,0,0,6356992,0c-1745354752,2127122987,65536,0,0,0c0,0,-1735917568,2127122987,-1732247552,2127122987c-1729101824,2127122987,-1724907520,2127122987,-1086324736,1433759565c822083584,808466480,808466432,0,3211264,0c-912785408,2127122971,0,6029312,18350080,2113929496c6553700,0,3145728,0,3211264,0c1959264256,2127118318,0,8192000,131072,2127122945c0,0,814743552,2124906511,3211264,0c0,0,0,0,65536,0c0,0,0,0,4259840,0c1555562496,2127121394,131072,0,-488636416,1433759565c-462422016,1433759565,-461897728,1433759565,-461897728,1433759565c4194304,0,4259840,0,1555562496,2127121394c131072,0,-1203765248,1433759565,-1149239296,1433759565c-1148715008,1433759565,-1148715008,1433759565,0,0c31522816,0,-1395654656,2127122969,131072,2127101952c-1207959552,1433759565,0,0,-1361051648,2127122969c-614465536,1433759565,-1357381632,2127122969,-1353711616,2127122969c-1348468736,2127122969,-1344274432,2127122969,-1337982976,2127122969c-1332215808,2127122969,-1327497216,2127122969,-1324351488,2127122969c-1320681472,2127122969,-1317535744,2127122969,-1313865728,2127122969c-1309671424,2127122969,-1304428544,2127122969,-568328192,1433759565c-1299709952,2127122969,-668991488,1433759565,-668467200,1433759565c-668467200,1433759565,6553600,6553600,0,0c1782054912,2127123043,1782054912,2127123043,-687865856,1433759565c0,0,0,0,-886046720,1433759564c0,0,0,0,0,0c-2034237440,2127123014,-675282944,1433759565,0,0c-1297088512,2127122969,-1268252672,2127122969,-1261961216,2127122969c-1256194048,2127122969,-1251475456,2127122969,-1246756864,2127122969c-1242562560,2127122969,-1238892544,2127122969,-1591738368,2127123012c-662700032,1433759565,0,0,0,0c-1235746816,2127122969,-1227358208,2127122969,-1223688192,2127122969c-1220018176,2127122969,-1216872448,2127122969,-1212678144,2127122969c-1209532416,2127122969,0,0,-1205862400,2127122969c12648448,0,482344960,2127121951,482344960,2127121951c0,0,0,0,-1086324736,1433759547c1417674752,1433759547,-950009856,1433759547,0,0c2162688,0,0,0,0,0c-812646400,1433759565,-1854930944,1433759376,-709361664,1433759565c-719323136,1433759565,-673185792,1433759565,-671088640,1433759565c-610271232,1433759565,0,0,0,0c0,0,-709361664,1433759565,537919488,1433759547c2162688,0,196608,2127101952,1746927616,1433759563c0,0,2162688,0,1592786944,2127122954c-719323136,1433759565,-831520768,1433759565,2162688,0c1595408384,2127122954,-719323136,1433759565,2139095040,2127122794c2162688,0,-415236096,1433759402,482344960,2127121951c0,0,2162688,0,1551368192,2127121394c131072,2127101952,-1207959552,1433759565,2162688,0c-666894336,1433759565,482344960,2127121951,0,0c2162688,0,131072000,2127122975,139460608,2127122975c-660602880,1433759565,15794176,0,-2094006272,2127122954c-644874240,1433759565,-644349952,1433759565,-644349952,1433759565c-2090860544,2127122954,0,0,0,0c0,0,0,0,0,0c0,0,-2088763392,2127122954,65536,0c1744830464,1433759563,753926144,1433759563,0,0c0,0,-415236096,1433759402,-1889533952,1433759554c1374683136,1433759554,0,0,-185073664,1433759380c0,0,0,0,65536,0c-640679936,1433759565,-640155648,1433759565,-640155648,1433759565c0,0,2162688,0,-415236096,1433759402c482344960,2127121951,0,0,2162688,0c-654835712,1433759565,482344960,2127121951,0,0c2162688,0,-699400192,1433759565,482344960,2127121951c0,0,14745600,0,-1552941056,2127118320c65536,2127101952,-1255145472,1433759565,0,0c-1533018112,2127118320,0,0,-1529348096,2127118320c-1525678080,2127118320,-1519386624,2127118320,-1514668032,2127118320c-1509425152,2127118320,-1505230848,2127118320,-1502085120,2127118320c-1496842240,2127118320,-247463936,1433759565,-246939648,1433759565c-246939648,1433759565,-898629632,1433759559,-1781530624,1433759556c-717225984,1433759565,-715653120,1433759565,-497025024,2127118329c-1986002944,2127118328,-112721920,1433759553,-623902720,1433759565c0,0,0,0,7405568,0c469762048,2127121951,0,0,0,0c0,0,0,0,0,0c0,0,0,0,0,0c-616562688,1433759565,-834666496,1433759565,131072,1c0,0,2162688,0,1968701440,2127118318c0,8060928,0,0,2162688,0c1551368192,2127121394,131072,2127101952,-1255145472,1433759565c2162688,0,-614465536,1433759565,482344960,2127121951c0,0,2162688,0,-62914560,2127122990c-638582784,1433759565,-1233125376,1433759565,3211264,0c65536,524288,5242880,7536751,7602281,7274601c110,-1946157056,814760113,2124906511,3211264,0c65536,655360,4259840,6488174,7274600,5505138c7340153,101,3145728,0,2162688,0c196608,327680,-1493172224,1433759563,2097152,0c4259840,0,1555562496,2127121394,131072,0c-419430400,1433759565,-332398592,1433759565,-331874304,1433759565c-331874304,1433759565,0,2127101952,3211264,0c1559756800,2127118318,65536,6815744,2129657856,1433759565c262144,0,8781824,0,2162688,0c1918369792,2127122971,655360,70057984,24641536,0c2162688,0,65536,327680,0,0c3276800,1426077741,3211264,0,-203423744,1433759565c-1062207488,1433759565,521666560,2127122954,0,-1006632960c3162267,0,4259840,0,1555562496,2127121394c131072,0,-458227712,1433759565,-781189120,1433759565c-780664832,1433759565,-780664832,1433759565,0,0c6356992,0,-1745354752,2127122987,65536,0c0,0,0,0,-1735917568,2127122987c-1732247552,2127122987,-1729101824,2127122987,-1724907520,2127122987c-482344960,1433759565,-587202560,1433759565,6291456,0c6356992,0,-1745354752,2127122987,65536,0c0,0,0,0,-1735917568,2127122987c-1732247552,2127122987,-1729101824,2127122987,-1724907520,2127122987c-632291328,1433759565,-603979776,1433759565,6291456,0c3211264,0,0,0,0,0c65536,0,0,0,0,0c31522816,0,-1395654656,2127122969,131072,2127101952c-747634688,1433759565,0,0,-1361051648,2127122969c-464519168,1433759565,-1357381632,2127122969,-1353711616,2127122969c-1348468736,2127122969,-1344274432,2127122969,-1337982976,2127122969c-1332215808,2127122969,-1327497216,2127122969,-1324351488,2127122969c-1320681472,2127122969,-1317535744,2127122969,-1313865728,2127122969c-1309671424,2127122969,-1304428544,2127122969,-828375040,1433759565c-1299709952,2127122969,-519045120,1433759565,-518520832,1433759565c-518520832,1433759565,6553600,6553600,0,0c1782054912,2127123043,1782054912,2127123043,-533725184,1433759565c0,0,0,0,-886046720,1433759564c0,0,0,0,0,0c-2034237440,2127123014,-601882624,1433759565,0,0c-1297088512,2127122969,-1268252672,2127122969,-1261961216,2127122969c-1256194048,2127122969,-1251475456,2127122969,-1246756864,2127122969c-1242562560,2127122969,-1238892544,2127122969,-1591738368,2127123012c-512753664,1433759565,0,0,0,0c-1235746816,2127122969,-1227358208,2127122969,-1223688192,2127122969c-1220018176,2127122969,-1216872448,2127122969,-1212678144,2127122969c-1209532416,2127122969,0,0,-1205862400,2127122969c12648448,0,482344960,2127121951,482344960,2127121951c0,0,0,0,-1086324736,1433759547c1417674752,1433759547,-950009856,1433759547,0,0c2162688,0,0,0,0,0c-814743552,1433759565,-1854930944,1433759376,-555220992,1433759565c-565182464,1433759565,-421527552,1433759565,-521142272,1433759565c-460324864,1433759565,0,0,0,0c0,0,-555220992,1433759565,537919488,1433759547c2162688,0,1595408384,2127122954,-565182464,1433759565c2139095040,2127122794,2162688,0,-415236096,1433759402c482344960,2127121951,0,0,2162688,0c1551368192,2127121394,131072,2127101952,-747634688,1433759565c2162688,0,-516947968,1433759565,482344960,2127121951c0,0,2162688,0,131072000,2127122975c139460608,2127122975,-510656512,1433759565,15794176,0c-2094006272,2127122954,-494927872,1433759565,-494403584,1433759565c-494403584,1433759565,-2090860544,2127122954,0,0c0,0,0,0,0,0c0,0,0,0,-2088763392,2127122954c65536,0,-1495269376,1433759563,343932928,1433759563c0,0,0,0,-415236096,1433759402c-843055104,1433759554,-744488960,1433759554,0,0c-185073664,1433759380,0,0,0,0c65536,0,-490733568,1433759565,-490209280,1433759565c-490209280,1433759565,0,0,2162688,0c-415236096,1433759402,482344960,2127121951,0,0c2162688,0,-504889344,1433759565,482344960,2127121951c0,0,2162688,0,-545259520,1433759565c482344960,2127121951,0,0,14745600,0c-1552941056,2127118320,65536,2127101952,-727711744,1433759565c0,0,-1533018112,2127118320,0,0c-1529348096,2127118320,-1525678080,2127118320,-1519386624,2127118320c-1514668032,2127118320,-1509425152,2127118320,-1505230848,2127118320c-1502085120,2127118320,-1496842240,2127118320,-245366784,1433759565c-244842496,1433759565,-244842496,1433759565,-898629632,1433759559c-1781530624,1433759556,-563085312,1433759565,-561512448,1433759565c-497025024,2127118329,-1986002944,2127118328,1159200768,1433759554c-473956352,1433759565,0,0,0,0c7405568,0,469762048,2127121951,0,0c0,0,0,0,0,0c0,0,0,0,0,0c0,0,-466616320,1433759565,-734003200,1433759565c131072,1,0,0,2162688,0c1968701440,2127118318,0,8060928,0,0c2162688,0,1551368192,2127121394,131072,2127101952c-727711744,1433759565,2162688,0,-464519168,1433759565c482344960,2127121951,0,0,2162688,0c-62914560,2127122990,-488636416,1433759565,-825229312,1433759565c32571392,0,-1395654656,2127122969,131072,2127101952c-585105408,1433759565,0,0,-1361051648,2127122969c-117440512,1433759565,-1357381632,2127122969,-1353711616,2127122969c-1348468736,2127122969,-1344274432,2127122969,-1337982976,2127122969c-1332215808,2127122969,-1327497216,2127122969,-1324351488,2127122969c-1320681472,2127122969,-1317535744,2127122969,-1313865728,2127122969c-1309671424,2127122969,-1304428544,2127122969,-92274688,1433759565c-1299709952,2127122969,-282066944,1433759565,-281542656,1433759565c-281542656,1433759565,6553600,6553600,0,0c1782054912,2127123043,1782054912,2127123043,-298844160,1433759565c0,0,0,0,-886046720,1433759564c0,0,0,0,0,0c-2034237440,2127123014,1841299456,1433759565,0,0c-1297088512,2127122969,-1268252672,2127122969,-1261961216,2127122969c-1256194048,2127122969,-1251475456,2127122969,-1246756864,2127122969c-1242562560,2127122969,-1238892544,2127122969,-1591738368,2127123012c-779091968,1433759565,0,0,0,0c-1235746816,2127122969,-1227358208,2127122969,-1223688192,2127122969c-1220018176,2127122969,-1216872448,2127122969,-1212678144,2127122969c-1209532416,2127122969,0,0,-1205862400,2127122969c-772800512,1433759565,32505856,0,2162688,0c-1769996288,1433759566,-1924136960,1433759566,-2061500416,1433759566c2162688,0,-806354944,2127122952,65536,65536c-1325400064,1433759566,2162688,0,1592786944,2127122954c-565182464,1433759565,-817889280,1433759565,31522816,0c-1395654656,2127122969,131072,2127101952,-599785472,1433759565c0,0,-1361051648,2127122969,-1068498944,1433759565c-1357381632,2127122969,-1353711616,2127122969,-1348468736,2127122969c-1344274432,2127122969,-1337982976,2127122969,-1332215808,2127122969c-1327497216,2127122969,-1324351488,2127122969,-1320681472,2127122969c-1317535744,2127122969,-1313865728,2127122969,-1309671424,2127122969c-1304428544,2127122969,-730857472,1433759565,-1299709952,2127122969c-336592896,1433759565,-336068608,1433759565,-336068608,1433759565c6553600,6553600,0,0,1782054912,2127123043c1782054912,2127123043,-387973120,1433759565,0,0c0,0,-886046720,1433759564,0,0c0,0,0,0,-2034237440,2127123014c-276824064,1433759565,0,0,-1297088512,2127122969c-1268252672,2127122969,-1261961216,2127122969,-1256194048,2127122969c-1251475456,2127122969,-1246756864,2127122969,-1242562560,2127122969c-1238892544,2127122969,-1591738368,2127123012,-330301440,1433759565c0,0,0,0,-1235746816,2127122969c-1227358208,2127122969,-1223688192,2127122969,-1220018176,2127122969c-1216872448,2127122969,-1212678144,2127122969,-1209532416,2127122969c0,0,-1205862400,2127122969,12648448,0c482344960,2127121951,482344960,2127121951,0,0c0,0,-1086324736,1433759547,1417674752,1433759547c-950009856,1433759547,0,0,2162688,0c0,0,0,0,-590348288,1433759565c-1854930944,1433759376,-409468928,1433759565,-419430400,1433759565c-375390208,1433759565,-373293056,1433759565,-1064304640,1433759565c0,0,0,0,0,0c-409468928,1433759565,537919488,1433759547,2162688,0c1592786944,2127122954,-419430400,1433759565,-608174080,1433759565c2162688,0,1595408384,2127122954,-419430400,1433759565c2139095040,2127122794,34668544,0,-311427072,1433759559c-1318060032,1433759560,-1332740096,1433759560,1695547392,1433759565c-2047868928,1433759565,1868562432,1433759565,1898971136,1433759565l-1904214016,1433759565l-1790967808,1433759565l-1653604352,1433759565l-1444937728,1433759565l-1314914304,1433759565l-1123024896,1433759565l-638582784,1433759565l-488636416,1433759565l-1092616192,1433759565l-134217728,1433759565l-2123366400,1433759566l1602224128,1433759729l-987758592,1433759687l916455424,1433759759l830472192,1433759759l-1348468736,1433759639l483393536,1433759791l-1400897536,1433759730l1741684736,1433759730l1030750208,1433759731l615514112,1433759731l-1630535680,1433759731l-551550976,1433759731l-298844160,1433759731l664797184,1433759732l532676608,1433759739l-399507456,1433759731l-473956352,1433759732l868220928,1433759734l813694976,1433759561l1052770304,1433759477l-1323302912,1433759588l1864368128,1433759587l-494927872,1433759472l-613416960,1433759472l-569376768,1433759472l1215299584,1433759478l-1841299456,1433759592l-509607936,1433759471l915406848,1433759478l-140509184,1433759471l974127104,1433759598l-981467136,1433759601l190840832,1433759603l-1984954368,1433759605l-389021696,1433759607l1173356544,1433759610l-1525678080,1433759612l-1035993088,1433759613l45088768,1433759615l528482304,1433759619l851443712,1433759624l262144000,1433759729l-959447040,1433759740l1865416704,1433759759l-306184192,1433759739l1560281088,1433759741l0,0l2162688,0l-415236096,1433759402l482344960,2127121951l-575668224,1433759544l2162688,0l1551368192,2127121394l131072,2127101952l-599785472,1433759565l2162688,0l-334495744,1433759565l482344960,2127121951l0,0l2162688,0l131072000,2127122975l139460608,2127122975l-328204288,1433759565l15794176,0l-2094006272,2127122954l-312475648,1433759565l-311951360,1433759565l-311951360,1433759565l-2090860544,2127122954l0,0l0,0l0,0l0,0l0,0l0,0l-2088763392,2127122954l65536,0l-590348288,1433759563l-1520435200,1433759563l0,0l0,0l-415236096,1433759402l-718274560,1433759554l-1204813824,1433759554l0,0l-185073664,1433759380l0,0l0,0l65536,0l-308281344,1433759565l-307757056,1433759565l-307757056,1433759565l0,0l2162688,0l-415236096,1433759402l482344960,2127121951l0,0l2162688,0l-322437120,1433759565l482344960,2127121951l0,0l3211264,0l-399507456,1433759565l484442112,2127121951l0,0l0,0l3145728,0l3211264,0l65536,1433403392l-1103101952,1433759491l-649068544,1433759560l0,0l-2058354688,1433759566l3211264,0l553648128,1433759624l1191182336,1433759564l-441319424,1243l262144,1426063360l3145728,0l12648448,0l503316480,2127121951l503316480,2127121951l3145728,0l6356992,0l-589299712,1433759565l-286261248,1433759565l513802240,2127122954l0,-1069547520l2179283,0l0,0l0,1433417755l-139460608,1433759565l-1854930944,1433759376l-448266240,1433759565l-458227712,1433759565l-286261248,1433759565l-284164096,1433759565l-113246208,1433759565l0,0l0,0l0,0l-448266240,1433759565l-304087040,1433759565l2162688,0l1592786944,2127122954l-458227712,1433759565l-137363456,1433759565l2162688,0l1595408384,2127122954l-458227712,1433759565l2139095040,2127122794l2162688,0l-415236096,1433759402l482344960,2127121951l486014976,2127122954l3211264,0l1551368192,2127121394l131072,2127101952l-585105408,1433759565l-285212672,1433759565l3145728,0l2162688,0l196608,2127101952l-588251136,1433759563l2097152,0l2162688,0l-1778384896,1433759556l0,0l-275775488,1433759565l2162688,0l-1778384896,1433759556l0,0l0,0l2162688,0l-1778384896,1433759556l482344960,2127121951l0,0l2162688,0l-1778384896,1433759556l0,0l0,0l2162688,0l-1778384896,1433759556l482344960,2127121951l0,0l2162688,0l-1778384896,1433759556l482344960,2127121951l0,0l2162688,0l-1778384896,1433759556l482344960,2127121951l0,0l2162688,0l-1778384896,1433759556l482344960,2127121951l0,0l2162688,0l-1778384896,1433759556l482344960,2127121951l0,0l2162688,0l-1778384896,1433759556l482344960,2127121951l0,0l2162688,0l-1778384896,1433759556l482344960,2127121951l0,0l2162688,0l-1778384896,1433759556l482344960,2127121951l0,0l2162688,0l-1778384896,1433759556l482344960,2127121951l0,0l2162688,0l-1778384896,1433759556l482344960,2127121951l0,0l2162688,0l-1778384896,1433759556l482344960,2127121951l0,0l2162688,0l-1778384896,1433759556l482344960,2127121951l0,0l2162688,0l-1778384896,1433759556l482344960,2127121951l0,0l2162688,0l1843396608,1433759565l0,0l759562240,56l5308416,0l-923795456,2127122971l0,5963776l47185920,0l47185920,0l0,0l0,0l0,0l6553600,6553700l0,1433759488l2162688,0l-1347420160,1433759566l0,0l2097152,0l2162688,0l-1210056704,1433759560l0,0l134479872,0l5308416,0l-210763776,1433759565l-210239488,1433759565l-210239488,1433759565l-6291456,1433759560l-5242880,1433759560l-5242880,1433759560l-222298112,1433759565l-1188036608,1433759560l0,0l2162688,0l1438121984,2127122972l0,8388608l1073741824,1433759500l2162688,0l-227540992,1433759565l482344960,2127121951l0,0l5308416,0l0,0l0,0l0,0l-145752064,1433759565l-144703488,1433759565l-144703488,1433759565l-212860928,1433759565l-227540992,1433759565l65536,0l2162688,0l-1797259264,2127122971l0,5439488l0,0l2162688,0l-218103808,1433759565l482344960,2127121951l0,0l5308416,0l2013790208,2127118318l660602880,1433759455l-1051197440,1433759457l277872640,1433759566l179306496,2127118283l393216,0l786432,0l0,0l0,0l5308416,0l2013790208,2127118318l660602880,1433759455l-1051197440,1433759457l422576128,1433759566l179306496,2127118283l393216,0l262144,0l0,0l0,0l5308416,0l-187695104,1433759565l-187170816,1433759565l-187170816,1433759565l0,0l0,0l0,0l-810549248,1433759565l2104492032,1433759524l0,0l5308416,0l-178257920,1433759565l-177733632,1433759565l-177733632,1433759565l0,0l0,0l0,0l-1368391680,1433759563l-198180864,1433759565l0,0l2162688,0l-192937984,1433759565l482344960,2127121951l0,0l5308416,0l0,0l0,0l0,0l1240465408,1433759562l1241513984,1433759562l1241513984,1433759562l-180355072,1433759565l-192937984,1433759565l0,0l2162688,0l1438121984,2127122972l0,8388608l1073741824,1433759500l2162688,0l-185597952,1433759565l482344960,2127121951l0,0l5308416,0l2013790208,2127118318l660602880,1433759455l-1051197440,1433759457l567279616,1433759566l179306496,2127118283l393216,0l262144,0l0,0l0,0l5308416,0l-204472320,1433759558l-203948032,1433759558l-203948032,1433759558l0,0l0,0l0,0l72351744,1433759548l2104492032,1433759524l0,0l5308416,0l-800063488,1433759559l-799539200,1433759559l-799539200,1433759559l0,0l0,0l0,0l206569472,1433759561l-170917888,1433759565l0,0l6356992,0l-1745354752,2127122987l65536,0l0,0l0,0l-1735917568,2127122987l-1732247552,2127122987l-1729101824,2127122987l-1724907520,2127122987l-127926272,1433759565l486539264,0l486014976,2127122954l2162688,0l1918369792,2127122971l655360,70647808l119734272,1426063360l6356992,0l-1745354752,2127122987l65536,0l0,0l0,0l-1735917568,2127122987l-1732247552,2127122987l-1729101824,2127122987l-1724907520,2127122987l-2117074944,1433759566l67108864,1080l0,0l3211264,0l-208666624,1433759565l-109051904,1433759565l521666560,2127122954l0,-1073741824l3162200,0l3211264,0l-1781530624,1433759556l364380160,1433759551l0,0l0,0l-1363673088,1433759546l2162688,0l65536,1433403392l0,0l2097152,0l3211264,0l65536,524288l5242880,7536751l7602281,7274601l110,897581056l49344,0l14745600,0l-1552941056,2127118320l65536,2127101952l-785383424,1433759565l0,0l-1533018112,2127118320l0,0l-1529348096,2127118320l-1525678080,2127118320l-1519386624,2127118320l-1514668032,2127118320l-1509425152,2127118320l-1505230848,2127118320l-1502085120,2127118320l-1496842240,2127118320l-241172480,1433759565l-240648192,1433759565l-240648192,1433759565l-898629632,1433759559l-1781530624,1433759556l-456130560,1433759565l-454557696,1433759565l-497025024,2127118329l-1986002944,2127118328l1557659648,1433759554l-754974720,1433759565l0,402653184l16597,0l2162688,0l1968701440,2127118318l0,8060928l521666560,2127122954l2162688,0l1551368192,2127121394l131072,2127101952l-785383424,1433759565l2162688,0l-117440512,1433759565l482344960,2127121951l6291456,0l2162688,0l-62914560,2127122990l-134217728,1433759565l-605028352,1433759565l2162688,0l-1781530624,1433759556l0,0l838860800,1433403433l3211264,0l-806354944,2127122952l131072,65536l-208666624,1433759565l0,0l3145728,0l3211264,0l65536,720896l4456448,6357106l5177463,6946914l6488165,3539060l-133169152,1433759565l3211264,0l216006656,1433759561l-1063256064,1433759565l521666560,2127122954l0,0l3145728,0l3211264,0l-912785408,2127122971l0,6029312l0,1426063360l6553700,1433759520l870318080,2124906511l4259840,0l870318080,2127118320l3014656,0l875560960,2127118320l1064304640,1433759523l0,0l-784334848,1433759566l65536,0l3211264,0l0,0l0,0l65536,0l0,0l0,0l5308416,0l0,0l0,0l0,0l1437597696,1433759562l1438646272,1433759562l1438646272,1433759562l1263534080,1433759562l1739587584,1433759534l65536,0l72417280,0l0,0l0,0l0,0l0,0l0,0l0,0l-2130706432,1433759499l-651165696,1433759484l0,0l0,0l0,0l0,0l0,0l0,0l0,0l0,0l0,0l0,0l0,0l0,0c0,0,2008023040,1433759499,995098624,1433759456c0,0,0,0,0,0c1085276160,1433759493,-452984832,1433759484,0,0c0,0,0,0,0,0c0,0,0,0,0,0c0,0,0,0,0,0c0,0,0,0,0,0c0,0,0,0,0,0c0,0,0,0,0,0c0,0,0,0,0,0c0,0,0,0,0,0c0,0,0,0,0,0c0,0,0,0,0,0c0,0,0,0,0,0c0,0,0,0,0,0c146800640,1433759520,0,0,0,0c0,0,0,0,0,0c0,0,0,0,0,0c0,0,0,0,0,0c0,0,0,0,0,0c0,0,0,0,0,0c0,0,0,0,0,0c0,0,0,0,0,0c0,0,0,0,0,0c0,0,0,0,0,0c0,0,0,0,0,0c0,0,0,0,0,0c0,0,0,0,0,0c0,0,0,0,0,0c0,0,0,0,-1452277760,1433759517c-740294656,1433759500,0,0,0,0c0,0,0,0,0,0c0,0,0,0,0,0c0,0,0,0,0,0c0,0,0,0,0,0c0,0,0,0,0,0c0,0,0,0,0,0c0,0,0,0,0,0c0,0,0,0,0,0c72417280,0,0,0,0,0c0,0,0,0,0,0c0,0,-2130706432,1433759499,-651165696,1433759484c0,0,0,0,0,0c0,0,0,0,0,0c0,0,0,0,0,0c0,0,0,0,0,0c0,0,2008023040,1433759499,995098624,1433759456c488636416,1433759523,0,0,0,0c1085276160,1433759493,-452984832,1433759484,0,0c0,0,0,0,0,0c0,0,0,0,0,0c0,0,0,0,0,0c0,0,0,0,0,0c0,0,0,0,0,0c0,0,0,0,0,0c0,0,0,0,0,0c0,0,0,0,0,0c0,0,0,0,0,0c0,0,0,0,0,0c0,0,0,0,0,0c0,0,0,0,0,0c146800640,1433759520,0,0,0,0c0,0,0,0,0,0c0,0,0,0,0,0c0,0,0,0,0,0c0,0,0,0,0,0c0,0,0,0,0,0c0,0,0,0,0,0c0,0,0,0,0,0c0,0,0,0,0,0c0,0,0,0,0,0c0,0,0,0,0,0c0,0,0,0,0,0c0,0,0,0,0,0c0,0,0,0,0,0c0,0,0,0,-1452277760,1433759517c-740294656,1433759500,0,0,0,0c0,0,0,0,0,0c0,0,0,0,0,0c0,0,0,0,0,0c0,0,0,0,0,0c0,0,0,0,0,0c0,0,0,0,0,0c0,0,0,0,0,0c0,0,0,0,0,0c72417280,0,0,0,0,0c0,0,0,0,0,0c0,0,-2130706432,1433759499,-651165696,1433759484c0,0,0,0,0,0c0,0,0,0,0,0c0,0,0,0,0,0c0,0,0,0,0,0c0,0,2008023040,1433759499,995098624,1433759456c488636416,1433759523,0,0,0,0c1085276160,1433759493,-452984832,1433759484,0,0c0,0,0,0,0,0c0,0,0,0,0,0c0,0,0,0,0,0c0,0,0,0,0,0c0,0,0,0,0,0c0,0,0,0,1970274304,1433759499c0,0,0,0,0,0c0,0,0,0,0,0c0,0,0,0,0,0c0,0,0,0,0,0c0,0,0,0,0,0c0,0,0,0,0,0c146800640,1433759520,0,0,0,0c0,0,0,0,0,0c0,0,0,0,0,0c-740294656,1433759545,0,0,0,0c0,0,0,0,0,0c0,0,0,0,0,0c0,0,0,0,0,0c0,0,0,0,0,0c0,0,0,0,0,0c0,0,0,0,0,0c0,0,0,0,0,0c0,0,0,0,0,0c0,0,0,0,0,0c0,0,0,0,0,0c0,0,0,0,-1452277760,1433759517c-740294656,1433759500,0,0,0,0c0,0,0,0,0,0c0,0,0,0,0,0c0,0,0,0,0,0c0,0,0,0,0,0c0,0,0,0,0,0c0,0,0,0,0,0c0,0,0,0,0,0c0,0,0,0,0,0c72417280,0,0,0,0,0c0,0,0,0,0,0c0,0,-2130706432,1433759499,-651165696,1433759484c0,0,0,0,0,0c0,0,0,0,0,0c0,0,0,0,0,0c0,0,0,0,0,0c0,0,2008023040,1433759499,995098624,1433759456c488636416,1433759523,0,0,0,0c1085276160,1433759493,-452984832,1433759484,0,0c0,0,0,0,0,0c0,0,0,0,0,0c0,0,0,0,0,0c0,0,0,0,0,0c0,0,0,0,0,0c0,0,0,0,1970274304,1433759499c0,0,0,0,0,0c0,0,0,0,0,0c0,0,0,0,0,0c0,0,0,0,0,0c0,0,0,0,0,0c0,0,0,0,0,0c146800640,1433759520,0,0,0,0c0,0,0,0,0,0c0,0,0,0,0,0c1533018112,1433759548,0,0,0,0c0,0,0,0,0,0c0,0,0,0,0,0c0,0,0,0,0,0c0,0,0,0,0,0c0,0,0,0,0,0c0,0,0,0,0,0c0,0,0,0,0,0c0,0,0,0,0,0c0,0,0,0,0,0c0,0,0,0,0,0c0,0,0,0,-1452277760,1433759517c-740294656,1433759500,0,0,0,0c0,0,0,0,0,0c0,0,0,0,0,0c0,0,0,0,0,0c0,0,0,0,0,0c0,0,0,0,0,0c0,0,0,0,0,0c0,0,0,0,0,0c0,0,0,0,0,0c72417280,0,0,0,0,0c0,0,0,0,0,0c0,0,-2130706432,1433759499,-651165696,1433759484c0,0,0,0,0,0c0,0,0,0,0,0c0,0,0,0,0,0c0,0,0,0,0,0c0,0,2008023040,1433759499,995098624,1433759456c488636416,1433759523,0,0,0,0c1085276160,1433759493,-452984832,1433759484,0,0c0,0,0,0,0,0c0,0,0,0,0,0c0,0,0,0,0,0c0,0,0,0,0,0c0,0,0,0,0,0c0,0,0,0,1970274304,1433759499c0,0,0,0,0,0c0,0,0,0,0,0c0,0,0,0,0,0c0,0,0,0,0,0c0,0,0,0,0,0c0,0,0,0,0,0c146800640,1433759520,0,0,0,0c0,0,0,0,0,0c0,0,0,0,0,0c1163919360,1433759548,0,0,0,0c0,0,0,0,0,0c0,0,0,0,0,0c0,0,0,0,0,0c0,0,0,0,0,0c0,0,0,0,0,0c0,0,0,0,0,0c0,0,0,0,0,0c0,0,0,0,0,0c0,0,0,0,0,0c0,0,0,0,0,0c0,0,0,0,-1452277760,1433759517c-740294656,1433759500,0,0,0,0c0,0,0,0,0,0c0,0,0,0,0,0c0,0,0,0,0,0c0,0,0,0,0,0c0,0,0,0,0,0c0,0,0,0,0,0c0,0,0,0,0,0c0,0,0,0,0,0c72417280,0,0,0,0,0c0,0,0,0,0,0c0,0,-2130706432,1433759499,-651165696,1433759484c0,0,0,0,0,0c0,0,0,0,0,0c0,0,0,0,0,0c0,0,0,0,0,0c0,0,2008023040,1433759499,995098624,1433759456c488636416,1433759523,0,0,0,0c1085276160,1433759493,-452984832,1433759484,0,0c0,0,0,0,0,0c0,0,0,0,0,0c0,0,0,0,0,0c0,0,0,0,0,0c0,0,0,0,0,0c0,0,0,0,1970274304,1433759499c0,0,0,0,0,0c0,0,0,0,0,0c0,0,0,0,0,0c0,0,0,0,0,0c0,0,0,0,0,0c0,0,0,0,0,0c146800640,1433759520,0,0,0,0c0,0,0,0,0,0c0,0,0,0,0,0c49283072,1433759500,0,0,0,0c0,0,0,0,0,0c0,0,0,0,0,0c0,0,0,0,0,0c0,0,0,0,0,0c0,0,0,0,0,0c0,0,0,0,0,0c0,0,0,0,0,0c0,0,0,0,0,0c0,0,0,0,0,0c0,0,0,0,0,0c0,0,0,0,-1452277760,1433759517c-740294656,1433759500,0,0,0,0c0,0,0,0,0,0c0,0,0,0,0,0c0,0,0,0,0,0c0,0,0,0,0,0c0,0,0,0,0,0c0,0,0,0,0,0c0,0,0,0,0,0c0,0,0,0,0,0c72417280,0,0,0,0,0c0,0,0,0,0,0c0,0,-2130706432,1433759499,-651165696,1433759484c0,0,0,0,0,0c0,0,0,0,0,0c0,0,0,0,0,0c0,0,0,0,0,0c0,0,0,0,995098624,1433759456c0,0,0,0,0,0c1085276160,1433759493,-452984832,1433759484,0,0c0,0,0,0,0,0c0,0,0,0,0,0c0,0,0,0,0,0c0,0,0,0,0,0c0,0,0,0,0,0c0,0,0,0,1970274304,1433759499c0,0,0,0,0,0c0,0,0,0,0,0c0,0,-1976565760,1433759560,0,0c0,0,0,0,0,0c0,0,0,0,0,0c0,0,0,0,0,0c146800640,1433759520,0,0,0,0c0,0,0,0,0,0c0,0,0,0,0,0c1379926016,1433759548,0,0,0,0c0,0,0,0,0,0c0,0,0,0,0,0c0,0,0,0,0,0c0,0,0,0,0,0c0,0,0,0,0,0c0,0,0,0,0,0c0,0,0,0,0,0c0,0,0,0,0,0c0,0,0,0,0,0c0,0,0,0,0,0c0,0,0,0,-1452277760,1433759517c-740294656,1433759500,0,0,0,0c0,0,0,0,0,0c0,0,0,0,0,0c0,0,0,0,0,0c0,0,0,0,0,0c0,0,0,0,0,0c0,0,0,0,0,0c0,0,0,0,0,0c0,0,0,0,0,0c72417280,0,0,0,0,0c0,0,0,0,0,0c0,0,0,0,0,0c0,0,0,0,0,0c0,0,0,0,0,0c0,0,0,0,0,0c0,0,0,0,0,0c0,0,0,0,0,0c0,0,0,0,0,0c0,0,0,0,0,0c0,0,0,0,0,0c0,0,0,0,0,0c0,0,0,0,0,0c0,0,0,0,0,0c0,0,0,0,0,0c0,0,0,0,1970274304,1433759499c0,0,0,0,0,0c0,0,0,0,0,0c0,0,0,0,0,0c0,0,0,0,0,0c0,0,0,0,0,0c0,0,0,0,0,0c0,0,0,0,0,0c0,0,0,0,0,0c0,0,0,0,0,0c-740294656,1433759545,0,0,0,0c0,0,0,0,0,0c0,0,0,0,0,0c0,0,0,0,0,0c0,0,0,0,0,0c0,0,0,0,0,0c0,0,0,0,0,0c0,0,0,0,0,0c0,0,0,0,0,0c0,0,0,0,0,0c0,0,0,0,0,0c0,0,0,0,-1452277760,1433759517c-740294656,1433759500,0,0,0,0c0,0,0,0,0,0c0,0,0,0,0,0c0,0,0,0,0,0c0,0,0,0,0,0c0,0,0,0,0,0c0,0,0,0,0,0c0,0,0,0,0,0c0,0,0,0,0,0c72417280,0,0,0,0,0c0,0,0,0,0,0c0,0,-2130706432,1433759499,-651165696,1433759484c0,0,0,0,0,0c0,0,0,0,0,0c0,0,0,0,0,0c0,0,0,0,0,0c0,0,2008023040,1433759499,995098624,1433759456c488636416,1433759523,0,0,0,0l1085276160,1433759493l-452984832,1433759484l0,0l0,0l0,0l0,0l0,0l0,0l0,0l0,0l0,0l0,0l0,0l0,0l0,0l0,0l0,0l0,0l0,0l0,0l1970274304,1433759499l0,0l0,0l0,0l0,0l0,0l0,0l0,0l0,0l0,0l0,0l0,0l0,0l0,0l0,0l0,0l0,0l0,0l0,0l0,0l0,0l0,0l0,0l0,0l0,0l0,0l0,0l0,0l49283072,143375950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72417280,0l0,0l0,0l0,0l0,0l0,0l0,0l0,0l0,0l0,0l0,0l0,0l0,0l0,0l0,0l0,0l0,0l0,0l0,0l0,0l0,0l0,0l0,0l0,0l0,0l0,0l0,0l0,0l0,0l0,0l0,0l0,0l0,0l0,0l0,0l0,0l0,0l0,0l0,0l0,0l0,0l0,0l0,0l0,0l0,0l0,0l0,0l1970274304,1433759499l0,0l0,0l0,0l0,0l0,0l0,0l0,0l0,0l0,0l0,0l0,0l0,0l0,0l0,0l0,0l0,0l0,0l0,0l0,0l0,0l0,0l0,0l0,0l0,0l0,0l0,0l0,0l1533018112,1433759548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5308416,0l0,0l0,0l0,0l-920649728,1433759557l-919601152,1433759557l-919601152,1433759557l-423624704,1433759560l-165675008,1433759565l0,0l5308416,0l2013790208,2127118318l660602880,1433759455l-1051197440,1433759457l650117120,1433759566l179306496,2127118283l393216,0l262144,0l0,0l0,0l72417280,0l0,0l0,0l0,0l0,0l0,0l0,0l0,0l0,0l0,0l0,0l0,0l0,0l0,0l0,0l0,0l0,0l0,0l0,0l0,0l0,0l0,0l0,0l0,0l0,0l0,0l0,0l0,0l0,0l0,0l0,0l0,0l0,0l0,0l0,0l0,0l0,0l0,0l0,0l0,0l0,0l0,0l0,0l0,0l0,0l0,0l0,0l1970274304,1433759499l0,0l0,0l0,0l0,0l0,0l0,0l0,0l0,0l0,0l0,0l0,0l0,0l0,0l0,0l0,0l0,0l0,0l0,0l0,0l0,0l0,0l0,0l0,0l0,0l0,0l0,0l0,0l1163919360,1433759548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5308416,0l981467136,1433759561l981991424,1433759561l981991424,1433759561l0,0l0,0l0,0l223346688,1433759561l2104492032,1433759524l0,0l5308416,0l-1321205760,1433759561l-1320681472,1433759561l-1320681472,1433759561l0,0l0,0l0,0l-206569472,1433759558l722468864,1433759566l0,0l5308416,0l0,0l0,0l0,0l-1134559232,1433759561l-1133510656,1433759561l-1133510656,1433759561l-757071872,1433759558l727711744,1433759566l0,0l5308416,0l2013790208,2127118318l660602880,1433759455l-1051197440,1433759457l743440384,1433759566l179306496,2127118283l393216,0l262144,0l0,0l0,0l72417280,0l0,0l0,0l0,0l0,0l0,0l0,0l0,0l0,0l0,0l0,0l0,0l0,0l0,0l0,0l0,0l0,0l0,0l0,0l0,0l0,0l0,0l0,0l0,0l0,0l0,0l0,0l0,0l0,0l0,0l0,0l0,0l0,0l0,0l0,0l0,0l0,0l0,0l0,0l0,0l0,0l0,0l0,0l0,0l0,0l0,0l0,0l1970274304,1433759499l0,0l0,0l0,0l0,0l0,0l0,0l0,0l0,0l0,0l0,0l0,0l0,0l0,0l0,0l0,0l0,0l0,0l0,0l0,0l0,0l0,0l0,0l0,0l0,0l0,0l0,0l0,0l49283072,1433759500l0,0l0,0l0,0l0,0l0,0l0,0l0,0l0,0l0,0l0,0l0,0l0,0l0,0l0,0l0,0l0,0l0,0l0,0l0,0l0,0l0,0l0,0l0,0l0,0l0,0l0,0l0,0l0,0l0,0l0,0l0,0l0,0l0,0l0,0l-1452277760,1433759517l-740294656,1433759500l0,0l0,0c0,0,0,0,0,0c0,0,0,0,0,0c0,0,0,0,0,0c0,0,0,0,0,0c0,0,0,0,0,0c0,0,0,0,0,0c0,0,0,0,0,0c0,0,0,0,0,0c26279936,0,1588068352,2127118317,842006528,1433759566c-1024458752,1433759565,-1060110336,1433759457,-1158676480,1433759483c0,0,-1639972864,2127122986,1599078400,1433759620c1599602688,1433759620,1599602688,1433759620,0,0c0,0,0,0,65536,0c262144,0,1603796992,2127118317,743440384,1433759455c53739520,2049,0,0,0,0c0,0,0,0,1309671424,1433759455c1606418432,2127118317,0,0,0,0c815792128,1433759566,0,0,0,0c0,0,0,0,0,0c1601175552,1433759566,1678770176,1433759566,1609039872,2127118317c0,0,1613758464,2127118317,0,0c0,0,0,0,0,0c1782054912,2127123043,-993001472,1433759565,16777216,0c0,0,0,0,1605369856,1433759620c-1900019712,1433759692,-1901068288,1433759692,26279936,0c1588068352,2127118317,873463808,1433759566,815792128,1433759566c-1060110336,1433759457,-1136656384,1433759483,0,0c-1639972864,2127122986,1582301184,1433759620,1582825472,1433759620c1582825472,1433759620,0,0,0,0c0,0,65536,0,262144,0c1603796992,2127118317,743440384,1433759455,53805056,2049c0,0,0,0,0,0c0,0,1309671424,1433759455,1606418432,2127118317c0,0,0,0,842006528,1433759566c0,0,0,0,0,0c0,0,0,0,1601175552,1433759566c1678770176,1433759566,1609039872,2127118317,0,0c1613758464,2127118317,0,0,0,0c0,0,0,0,1782054912,2127123043c868220928,1433759566,16777216,0,0,0c0,0,1586495488,1433759620,-1138753536,1433759680c-1139802112,1433759680,5308416,0,0,0c0,0,0,0,0,0c0,0,0,0,0,0c65536,0,16842752,1,26279936,0c1588068352,2127118317,904921088,1433759566,842006528,1433759566c-1060110336,1433759457,-1076887552,1433759483,0,0c-1639972864,2127122986,1536163840,1433759620,1536688128,1433759620c1536688128,1433759620,0,0,0,0c0,0,65536,0,262144,0c1603796992,2127118317,743440384,1433759455,53870592,2049c0,0,0,0,0,0c0,0,1309671424,1433759455,1606418432,2127118317c0,0,0,0,873463808,1433759566c0,0,0,0,0,0c0,0,0,0,1601175552,1433759566c1678770176,1433759566,1609039872,2127118317,0,0c1613758464,2127118317,0,0,0,0c0,0,0,0,1782054912,2127123043c899678208,1433759566,16777216,0,0,0c0,0,1611661312,1433759620,-1390411776,1433759692c-1391460352,1433759692,5308416,0,0,0c0,0,0,0,0,0c0,0,0,0,0,0c65536,0,16842752,1,26279936,0c1588068352,2127118317,936378368,1433759566,873463808,1433759566c-1060110336,1433759457,-1054867456,1433759483,0,0c-1639972864,2127122986,1628438528,1433759620,1628962816,1433759620c1628962816,1433759620,0,0,0,0c0,0,65536,0,262144,0c1603796992,2127118317,743440384,1433759455,53936128,2049c0,0,0,0,0,0c0,0,1309671424,1433759455,1606418432,2127118317c0,0,0,0,904921088,1433759566c0,0,0,0,0,0c0,0,0,0,1601175552,1433759566c1678770176,1433759566,1609039872,2127118317,0,0c1613758464,2127118317,0,0,0,0c0,0,0,0,1782054912,2127123043c931135488,1433759566,16777216,0,0,0c0,0,1630535680,1433759620,-1342177280,1433759692c-1343225856,1433759692,5308416,0,0,0c0,0,0,0,0,0c0,0,0,0,0,0c65536,0,16842752,1,26279936,0c1588068352,2127118317,967835648,1433759566,904921088,1433759566c-1060110336,1433759457,-1032847360,1433759483,0,0c-1639972864,2127122986,1584398336,1433759620,1584922624,1433759620c1584922624,1433759620,0,0,0,0c0,0,65536,0,262144,0c1603796992,2127118317,743440384,1433759455,54001664,2049c0,0,0,0,0,0c0,0,1309671424,1433759455,1606418432,2127118317c0,0,0,0,936378368,1433759566c0,0,0,0,0,0c0,0,0,0,1601175552,1433759566c1678770176,1433759566,1609039872,2127118317,0,0c1613758464,2127118317,0,0,0,0c0,0,0,0,1782054912,2127123043c962592768,1433759566,16777216,0,0,0c0,0,1613758464,1433759620,-1291845632,1433759692c-1292894208,1433759692,5308416,0,0,0c0,0,0,0,0,0c0,0,0,0,0,0c65536,0,16842752,1,26279936,0c1588068352,2127118317,999292928,1433759566,936378368,1433759566c-1060110336,1433759457,-1010827264,1433759483,0,0c-1639972864,2127122986,1567621120,1433759620,1568145408,1433759620c1568145408,1433759620,0,0,0,0c0,0,65536,0,262144,0c1603796992,2127118317,743440384,1433759455,54067200,2049c0,0,0,0,0,0c0,0,1309671424,1433759455,1606418432,2127118317c0,0,0,0,967835648,1433759566c0,0,0,0,0,0c0,0,0,0,1601175552,1433759566c1678770176,1433759566,1609039872,2127118317,0,0c1613758464,2127118317,0,0,0,0c0,0,0,0,1782054912,2127123043c994050048,1433759566,16777216,0,0,0c0,0,1626341376,1433759620,-1236271104,1433759692c-1237319680,1433759692,5308416,0,0,0c0,0,0,0,0,0c0,0,0,0,0,0c65536,0,16842752,1,26279936,0c1588068352,2127118317,1030750208,1433759566,967835648,1433759566c-1060110336,1433759457,-988807168,1433759483,0,0c-1639972864,2127122986,1615855616,1433759620,1616379904,1433759620c1616379904,1433759620,0,0,0,0c0,0,65536,0,262144,0c1603796992,2127118317,743440384,1433759455,54132736,2049c0,0,0,0,0,0c0,0,1309671424,1433759455,1606418432,2127118317c0,0,0,0,999292928,1433759566c0,0,0,0,0,0c0,0,0,0,1601175552,1433759566c1678770176,1433759566,1609039872,2127118317,0,0c1613758464,2127118317,0,0,0,0c0,0,0,0,1782054912,2127123043c1025507328,1433759566,16777216,0,0,0c0,0,1559232512,1433759620,900726784,1433759673c899678208,1433759673,5308416,0,0,0c0,0,0,0,0,0c0,0,0,0,0,0c65536,0,16842752,1,26279936,0c1588068352,2127118317,1106247680,1433759566,999292928,1433759566c-1060110336,1433759457,-966787072,1433759483,0,0c-1639972864,2127122986,1517289472,1433759620,1517813760,1433759620c1517813760,1433759620,0,0,0,0c0,0,65536,0,262144,0c1603796992,2127118317,743440384,1433759455,54198272,2049c0,0,0,0,0,0c0,0,1309671424,1433759455,1606418432,2127118317c0,0,0,0,1030750208,1433759566c0,0,0,0,0,0c0,0,0,0,-1533018112,1433759560c-729808896,1433759558,1609039872,2127118317,0,0c1613758464,2127118317,0,0,0,0c0,0,0,0,1782054912,2127123043c1056964608,1433759566,16777216,0,0,0c0,0,1632632832,1433759620,-1012924416,1433759662c-1013972992,1433759662,5308416,0,0,0c0,0,0,0,0,0c0,0,0,0,0,0c65536,0,16842752,1,5308416,0c-1464860672,1433759566,-1464336384,1433759566,-1464336384,1433759566c0,0,0,0,0,0c1074790400,1433759566,-1622147072,1433759566,1107296256,1433759566c2162688,0,1062207488,1433759566,0,0c2097152,0,5308416,0,-1280311296,1433759566c-1278738432,1433759566,-1278214144,1433759566,0,0c0,0,0,0,2016411648,1433759566c2104492032,1433759524,1107296256,1433759566,2162688,0c1438121984,2127122972,0,8323072,1073741824,1433759500c5308416,0,-1910505472,1433759566,-1909981184,1433759566c-1909981184,1433759566,0,0,0,0c0,0,-1930428416,1433759566,-1915748352,1433759566c1107296256,1433759566,5308416,0,-1756364800,1433759566c-1755840512,1433759566,-1755840512,1433759566,-2108686336,1433759566c-2107637760,1433759566,-2107637760,1433759566,1685061632,1433759566c1076887552,1433759566,65536,1433731072,2162688,0c-806354944,2127122952,65536,65536,-1754267648,1433759566c2162688,0,-1754267648,1433759566,1087373312,1433759566c2097152,0,2162688,0,1910505472,1433759567c1876951040,1433759567,1331691520,1433759567,2162688,0c1438121984,2127122972,0,8388608,1073741824,1433759500c5308416,0,-95420416,1433759565,-926941184,1433759566c495976448,1433759564,-2061500416,1433759566,-1268776960,1433759566c-1335885824,1433759566,-771751936,1433759566,482344960,2127121951c2129657856,1433759565,5308416,0,-95420416,1433759565c-926941184,1433759566,495976448,1433759564,-2061500416,1433759566c-1268776960,1433759566,-1335885824,1433759566,-771751936,1433759566c0,0,5242880,0,26279936,0c1588068352,2127118317,1986002944,1433759566,1030750208,1433759566c-1060110336,1433759457,-944766976,1433759483,0,0c-1639972864,2127122986,1576009728,1433759620,1576534016,1433759620c1576534016,1433759620,0,0,0,0c0,0,65536,0,262144,0c1603796992,2127118317,743440384,1433759455,54263808,2049c0,0,0,0,0,0c0,0,1309671424,1433759455,1606418432,2127118317c0,0,0,0,1106247680,1433759566c0,0,0,0,0,0c0,0,0,0,0,0c0,0,1609039872,2127118317,0,0c1613758464,2127118317,1730150400,1433759566,0,0c0,0,0,0,1040187392,1433759561c1132462080,1433759566,16777216,0,0,0c0,0,1636827136,1433759620,880803840,1433759602c879755264,1433759602,5308416,0,0,0c0,0,0,0,0,0c0,0,0,0,0,0c65536,0,16842752,1,2162688,0c-806354944,2127122952,65536,65536,2064646144,1433759566c5308416,0,-987758592,1433759565,-987234304,1433759565c-987234304,1433759565,0,0,0,0c0,0,1483735040,1433759563,1284505600,1433759531c0,0,5308416,0,0,0c0,0,0,0,1161822208,1433759566c1162870784,1433759566,1162870784,1433759566,1150287872,1433759566c1658847232,1433759539,989855744,1433759456,2162688,0c1438121984,2127122972,0,8388608,1073741824,1433759500c2162688,0,1145044992,1433759566,482344960,2127121951c0,0,5308416,0,2013790208,2127118318c660602880,1433759455,-1051197440,1433759457,1755316224,1433759566c179306496,2127118283,393216,0,589824,0c0,0,0,0,2162688,0c-806354944,2127122952,65536,65536,1154482176,1433759566c2162688,0,1154482176,1433759566,1159725056,1433759566c0,0,2162688,0,1438121984,2127122972c0,8323072,1073741824,1433759500,5308416,0c1176502272,1433759566,1177026560,1433759566,1177026560,1433759566c0,0,0,0,0,0c-753926144,1433759558,1284505600,1433759531,0,0c5308416,0,1185939456,1433759566,1186463744,1433759566c1186463744,1433759566,0,0,0,0c0,0,-921698304,1433759561,1166016512,1433759566c0,0,2162688,0,1171259392,1433759566c482344960,2127121951,0,0,5308416,0c0,0,0,0,0,0c1195376640,1433759566,1196425216,1433759566,1196425216,1433759566c1183842304,1433759566,1171259392,1433759566,0,0c2162688,0,1438121984,2127122972,0,8388608c1073741824,1433759500,2162688,0,1178599424,1433759566c482344960,2127121951,0,0,5308416,0c2013790208,2127118318,660602880,1433759455,-1051197440,1433759457c1827667968,1433759566,179306496,2127118283,393216,0c589824,0,0,0,0,0c2162688,0,-806354944,2127122952,65536,65536c1188036608,1433759566,2162688,0,1188036608,1433759566c1193279488,1433759566,0,0,2162688,0c-585105408,1433759558,1015021568,1433759562,2097152,0c5308416,0,1902116864,1433759566,1902641152,1433759566c1902641152,1433759566,0,0,0,0c0,0,1163919360,1433759566,-667942912,1433759560c0,0,5308416,0,0,0c0,0,0,0,1983905792,1433759566c1984954368,1433759566,1984954368,1433759566,1900019712,1433759566c1199570944,1433759566,0,0,5308416,0c-1509949440,1433759563,-1509425152,1433759563,-1509425152,1433759563c0,0,0,0,0,0c-737148928,1433759565,1137704960,1433759531,0,0c5308416,0,-870318080,1433759562,-869793792,1433759562c-869793792,1433759562,0,0,0,0c0,0,979369984,1433759561,1210056704,1433759566c0,0,5308416,0,0,0c0,0,0,0,575668224,1433759563c576716800,1433759563,576716800,1433759563,-872415232,1433759562c1215299584,1433759566,0,0,5308416,0c2013790208,2127118318,660602880,1433759455,-1051197440,1433759457c1231028224,1433759566,179306496,2127118283,393216,0c327680,0,0,0,0,0c72417280,0,0,0,0,0c0,0,0,0,0,0c0,0,0,0,-651165696,1433759484c0,0,0,0,0,0c0,0,0,0,0,0c0,0,0,0,0,0c0,0,0,0,0,0c0,0,0,0,0,0c0,0,0,0,0,0c0,0,0,0,0,0c0,0,0,0,0,0c0,0,0,0,0,0c0,0,0,0,0,0c0,0,0,0,0,0c0,0,0,0,0,0c0,0,0,0,1970274304,1433759499c0,0,0,0,0,0c0,0,0,0,0,0c0,0,0,0,0,0c0,0,0,0,0,0c0,0,0,0,0,0c0,0,0,0,0,0c0,0,0,0,0,0c0,0,0,0,0,0c0,0,0,0,0,0c49283072,1433759500,0,0,0,0c0,0,0,0,0,0c0,0,0,0,0,0c0,0,0,0,0,0c0,0,0,0,0,0c0,0,0,0,0,0c0,0,0,0,0,0c0,0,0,0,0,0c0,0,0,0,0,0c0,0,0,0,0,0c0,0,0,0,0,0c0,0,0,0,-1452277760,1433759517c-740294656,1433759500,0,0,0,0c0,0,0,0,0,0c0,0,0,0,0,0c0,0,0,0,0,0c0,0,0,0,0,0c0,0,0,0,0,0c0,0,0,0,0,0c0,0,0,0,0,0c0,0,0,0,0,0c5308416,0,1694498816,1433759563,1695023104,1433759563c1695023104,1433759563,0,0,0,0c0,0,547356672,1433759563,1073741824,1433759531c0,0,5308416,0,-836763648,1433759565c-836239360,1433759565,-836239360,1433759565,0,0c0,0,0,0,-614465536,1433759561c1303379968,1433759566,0,0,5308416,0c0,0,0,0,0,0c23068672,1433759562,24117248,1433759562,24117248,1433759562c-838860800,1433759565,1308622848,1433759566,0,0c5308416,0,2013790208,2127118318,660602880,1433759455c-1051197440,1433759457,1324351488,1433759566,179306496,2127118283c393216,0,393216,0,0,0c0,0,72417280,0,0,0c0,0,0,0,0,0c0,0,0,0,0,0c-651165696,1433759484,0,0,0,0c0,0,0,0,0,0c0,0,0,0,0,0c0,0,0,0,0,0c0,0,0,0,0,0c995098624,1433759456,0,0,0,0c0,0,0,0,0,0c0,0,0,0,0,0c0,0,0,0,0,0c0,0,0,0,0,0c0,0,0,0,0,0c0,0,0,0,0,0c0,0,0,0,0,0c1970274304,1433759499,0,0,0,0c0,0,0,0,0,0c0,0,0,0,0,0c0,0,0,0,0,0c0,0,0,0,0,0c0,0,0,0,0,0c0,0,0,0,0,0c0,0,0,0,0,0c0,0,0,0,0,0c0,0,49283072,1433759500,0,0c0,0,0,0,0,0c0,0,0,0,0,0c0,0,0,0,0,0c0,0,0,0,0,0c0,0,0,0,0,0c0,0,0,0,0,0c0,0,0,0,0,0c0,0,0,0,0,0c0,0,0,0,0,0c0,0,0,0,0,0c0,0,0,0,0,0c-1452277760,1433759517,-740294656,1433759500,0,0c0,0,0,0,0,0c0,0,0,0,0,0c0,0,0,0,0,0c0,0,0,0,0,0c0,0,0,0,0,0c0,0,0,0,0,0c0,0,0,0,0,0c0,0,0,0,0,0c0,0,5308416,0,-570425344,1433759558c-569901056,1433759558,-569901056,1433759558,0,0c0,0,0,0,1699741696,1433759563c1109393408,1433759531,0,0,5308416,0c1577058304,1433759562,1577582592,1433759562,1577582592,1433759562c0,0,0,0,0,0c1692401664,1433759563,1396703232,1433759566,0,0c5308416,0,0,0,0,0c0,0,1025507328,1433759562,1026555904,1433759562c1026555904,1433759562,1574961152,1433759562,1401946112,1433759566c0,0,5308416,0,2013790208,2127118318c660602880,1433759455,-1051197440,1433759457,1417674752,1433759566c179306496,2127118283,393216,0,458752,0c0,0,0,0,72417280,0c0,0,0,0,0,0c0,0,0,0,0,0c-2130706432,1433759499,-651165696,1433759484,0,0c0,0,0,0,0,0c0,0,0,0,0,0c0,0,0,0,0,0c0,0,0,0,0,0c0,0,995098624,1433759456,0,0c0,0,0,0,0,0c0,0,0,0,0,0c0,0,0,0,0,0c0,0,0,0,0,0c0,0,0,0,0,0c0,0,0,0,0,0c0,0,0,0,0,0c0,0,1970274304,1433759499,0,0c0,0,0,0,0,0c0,0,0,0,0,0c0,0,0,0,0,0c0,0,0,0,0,0c0,0,0,0,0,0c0,0,0,0,0,0c0,0,0,0,0,0c0,0,0,0,0,0c0,0,0,0,49283072,1433759500c0,0,0,0,0,0c0,0,0,0,0,0c0,0,0,0,0,0c0,0,0,0,0,0c0,0,0,0,0,0c0,0,0,0,0,0c0,0,0,0,0,0c0,0,0,0,0,0c0,0,0,0,0,0c0,0,0,0,0,0c0,0,0,0,0,0c0,0,-1452277760,1433759517,-740294656,1433759500c0,0,0,0,0,0c0,0,0,0,0,0c0,0,0,0,0,0c0,0,0,0,0,0c0,0,0,0,0,0c0,0,0,0,0,0c0,0,0,0,0,0c0,0,0,0,0,0c0,0,0,0,5308416,0c-1341128704,1433759560,-1340604416,1433759560,-1340604416,1433759560c0,0,0,0,0,0c-791674880,1433759558,1248854016,1433759531,0,0c5308416,0,0,0,0,0c0,0,-1190133760,1433759560,-1189085184,1433759560c-1189085184,1433759560,-547356672,1433759560,1514143744,1433759539c0,0,5308416,0,2013790208,2127118318c660602880,1433759455,-1051197440,1433759457,1505755136,1433759566c179306496,2127118283,393216,0,524288,0c0,0,0,0,72417280,0c0,0,0,0,0,0c0,0,0,0,0,0c-2130706432,1433759499,-651165696,1433759484,0,0c0,0,0,0,0,0c0,0,0,0,0,0c0,0,0,0,0,0c0,0,0,0,0,0c0,0,995098624,1433759456,0,0c0,0,0,0,1085276160,1433759493c0,0,0,0,0,0c0,0,0,0,0,0c0,0,0,0,0,0c0,0,0,0,0,0c0,0,0,0,0,0c0,0,0,0,0,0c0,0,1970274304,1433759499,0,0c0,0,0,0,0,0c0,0,0,0,0,0c0,0,0,0,0,0c0,0,0,0,0,0c0,0,0,0,0,0c0,0,0,0,0,0c0,0,0,0,0,0c0,0,0,0,0,0c0,0,0,0,49283072,1433759500c0,0,0,0,0,0c0,0,0,0,0,0c0,0,0,0,0,0c0,0,0,0,0,0c0,0,0,0,0,0c0,0,0,0,0,0c0,0,0,0,0,0c0,0,0,0,0,0c0,0,0,0,0,0c0,0,0,0,0,0c0,0,0,0,0,0c0,0,-1452277760,1433759517,-740294656,1433759500c0,0,0,0,0,0c0,0,0,0,0,0c0,0,0,0,0,0c0,0,0,0,0,0c0,0,0,0,0,0c0,0,0,0,0,0c0,0,0,0,0,0c0,0,0,0,0,0c0,0,0,0,5308416,0c-985661440,1433759565,-985137152,1433759565,-985137152,1433759565c0,0,0,0,0,0c1583349760,1433759566,1284505600,1433759531,0,0c3211264,0,-912785408,2127122971,0,6029312c18350080,280,6553700,0,0,0c5308416,0,1599078400,1433759566,1599602688,1433759566c1599602688,1433759566,0,0,0,0c0,0,-1343225856,1433759560,1578106880,1433759566c0,0,5308416,0,0,0c0,0,0,0,1680867328,1433759566c1681915904,1433759566,1681915904,1433759566,1596981248,1433759566c1586495488,1433759566,0,0,2162688,0c1438121984,2127122972,0,8388608,1073741824,1433759500c2162688,0,1591738368,1433759566,0,0c0,0,5308416,0,2013790208,2127118318c660602880,1433759455,-1051197440,1433759457,1606418432,1433759566c179306496,2127118283,393216,0,589824,0c0,0,0,0,72417280,0c0,0,0,0,0,0c0,0,0,0,0,0c-2130706432,1433759499,-651165696,1433759484,0,0c0,0,0,0,0,0c0,0,0,0,0,0c0,0,0,0,0,0c0,0,0,0,0,0c0,0,995098624,1433759456,0,0c0,0,0,0,1085276160,1433759493c-452984832,1433759484,0,0,0,0c0,0,0,0,0,0c0,0,0,0,0,0c0,0,0,0,0,0c0,0,0,0,0,0c0,0,0,0,0,0c0,0,1970274304,1433759499,0,0c0,0,0,0,0,0c0,0,0,0,0,0c0,0,0,0,0,0c0,0,0,0,0,0c0,0,0,0,0,0c0,0,0,0,0,0c0,0,0,0,0,0c0,0,0,0,0,0c0,0,0,0,49283072,1433759500c0,0,0,0,0,0c0,0,0,0,0,0c0,0,0,0,0,0c0,0,0,0,0,0c0,0,0,0,0,0c0,0,0,0,0,0c0,0,0,0,0,0c0,0,0,0,0,0c0,0,0,0,0,0c0,0,0,0,0,0c0,0,0,0,0,0c0,0,-1452277760,1433759517,-740294656,1433759500c0,0,0,0,0,0c0,0,0,0,0,0c0,0,0,0,0,0c0,0,0,0,0,0c0,0,0,0,0,0c0,0,0,0,0,0c0,0,0,0,0,0c0,0,0,0,0,0c0,0,0,0,2162688,0c-806354944,2127122952,786432,65536,1601175552,1433759566c2162688,0,1601175552,1433759566,1678770176,1433759566c0,0,2162688,0,38797312,1433759567c0,0,1681915904,1433759566,3211264,0c-1797259264,2127122971,0,5439488,0,67108964c6553700,1077,3145728,0,5308416,0c-1271922688,1433759566,-1271398400,1433759566,-1271398400,1433759566c0,0,0,0,0,0c-236978176,1433759565,-1432879104,1433759500,0,1433759488c2162688,0,2054160384,1433759566,-776994816,1433759566c2097152,0,5308416,0,-95420416,1433759565c-926941184,1433759566,495976448,1433759564,-2061500416,1433759566c-1268776960,1433759566,-1335885824,1433759566,-771751936,1433759566c1695547392,1433759566,1993867264,1433759566,5308416,0c-1261436928,1433759566,-1260912640,1433759566,-1260912640,1433759566c0,0,0,0,0,0c-1212153856,1433759566,-538968064,1433759544,-1979711488,1433759566c2162688,0,-1797259264,2127122971,0,5439488c0,0,5308416,0,-1220542464,1433759566c-1220018176,1433759566,-1220018176,1433759566,0,0c0,0,0,0,889192448,1433759567c-136314880,1433759545,-1979711488,1433759566,2162688,0c-1797259264,2127122971,0,5439488,0,0c2162688,0,-1183842304,1433759566,0,0c2097152,0,2162688,0,1438121984,2127122972c0,8323072,1073741824,1433759500,5308416,0c1745879040,1433759566,1746403328,1433759566,1746403328,1433759566c0,0,0,0,0,0c247463936,1433759561,-1764753408,1433759533,0,0c5308416,0,0,0,0,0c0,0,0,0,0,0c0,0,0,0,67174400,41c16842752,1,7405568,0,1106247680,1433759566c-2084569088,1433759566,-2082996224,1433759566,-2082471936,1433759566c2071986176,1433759566,2073559040,1433759566,2074083328,1433759566c-1946157056,1433759566,-1944584192,1433759566,-1944059904,1433759566c0,0,0,0,0,0c2162688,0,544735232,2127118318,1048576,4718592c-1311768576,1433759491,2162688,0,1438121984,2127122972c0,8323072,1073741824,1433759500,2162688,0c33554432,1433759567,0,0,0,0c2162688,0,1438121984,2127122972,0,8323072c1073741824,1433759500,2162688,0,1747976192,1433759566c0,0,0,0,5308416,0c1753219072,1433759566,1753743360,1433759566,1753743360,1433759566c0,0,0,0,0,0c1717567488,1433759566,1719664640,1433759566,0,0c2162688,0,2084569088,1433759566,483393536,2127121951c2097152,0,72417280,0,0,0c0,0,0,0,0,0c0,0,0,0,-2130706432,1433759499c-651165696,1433759484,0,0,0,0c0,0,0,0,0,0c0,0,0,0,0,0c0,0,0,0,0,0c0,0,0,0,0,0c995098624,1433759456,0,0,0,0c0,0,1085276160,1433759493,-452984832,1433759484c0,0,0,0,0,0c0,0,0,0,0,0c0,0,0,0,0,0c0,0,0,0,0,0c0,0,0,0,0,0c0,0,0,0,0,0c1970274304,1433759499,0,0,0,0c0,0,0,0,0,0c0,0,0,0,0,0c0,0,0,0,0,0c0,0,0,0,0,0c0,0,0,0,0,0c0,0,0,0,0,0c0,0,0,0,0,0c0,0,0,0,0,0c0,0,-740294656,1433759545,0,0c0,0,0,0,0,0c0,0,0,0,0,0c0,0,0,0,0,0c0,0,0,0,0,0c0,0,0,0,0,0c0,0,0,0,0,0c0,0,0,0,0,0c0,0,0,0,0,0c0,0,0,0,0,0c0,0,0,0,0,0c0,0,0,0,0,0c-1452277760,1433759517,-740294656,1433759500,0,0c0,0,0,0,0,0c0,0,0,0,0,0c0,0,0,0,0,0c0,0,0,0,0,0c0,0,0,0,0,0c0,0,0,0,0,0c0,0,0,0,0,0c0,0,0,0,0,0c0,0,72417280,0,0,0c0,0,0,0,0,0c0,0,0,0,-2130706432,1433759499c-651165696,1433759484,0,0,0,0c0,0,0,0,0,0c0,0,0,0,0,0c0,0,0,0,0,0c0,0,0,0,0,0c995098624,1433759456,0,0,0,0c0,0,1085276160,1433759493,-452984832,1433759484c0,0,0,0,0,0c0,0,0,0,0,0c0,0,0,0,0,0c0,0,0,0,0,0c0,0,0,0,0,0c0,0,0,0,0,0c1970274304,1433759499,0,0,0,0c0,0,0,0,0,0c0,0,0,0,0,0c0,0,0,0,0,0c0,0,0,0,0,0c0,0,0,0,0,0c0,0,0,0,0,0c0,0,0,0,0,0c0,0,0,0,0,0c0,0,1533018112,1433759548,0,0c0,0,0,0,0,0c0,0,0,0,0,0c0,0,0,0,0,0c0,0,0,0,0,0c0,0,0,0,0,0c0,0,0,0,0,0c0,0,0,0,0,0c0,0,0,0,0,0c0,0,0,0,0,0c0,0,0,0,0,0c0,0,0,0,0,0c-1452277760,1433759517,-740294656,1433759500,0,0c0,0,0,0,0,0c0,0,0,0,0,0c0,0,0,0,0,0c0,0,0,0,0,0c0,0,0,0,0,0c0,0,0,0,0,0c0,0,0,0,0,0c0,0,0,0,0,0c0,0,2162688,0,1438121984,2127122972c0,8388608,1073741824,1433759500,2162688,0c1204813824,1433759566,0,0,0,0c5308416,0,2013790208,2127118318,660602880,1433759455c-1051197440,1433759457,1909456896,1433759566,179306496,2127118283c393216,0,589824,0,0,0c0,0,72417280,0,0,0c0,0,0,0,0,0c0,0,0,0,-2130706432,1433759499c-651165696,1433759484,0,0,0,0c0,0,0,0,0,0c0,0,0,0,0,0c0,0,0,0,0,0c0,0,0,0,0,0c995098624,1433759456,0,0,0,0c0,0,1085276160,1433759493,-452984832,1433759484c0,0,0,0,0,0c0,0,0,0,0,0c0,0,0,0,0,0c0,0,0,0,0,0c0,0,0,0,0,0c0,0,0,0,0,0c1970274304,1433759499,0,0,0,0c0,0,0,0,0,0c0,0,0,0,0,0c0,0,0,0,0,0c0,0,0,0,0,0c0,0,0,0,0,0c0,0,0,0,0,0c0,0,0,0,0,0c0,0,0,0,0,0c0,0,1163919360,1433759548,0,0c0,0,0,0,0,0c0,0,0,0,0,0c0,0,0,0,0,0c0,0,0,0,0,0c0,0,0,0,0,0c0,0,0,0,0,0c0,0,0,0,0,0c0,0,0,0,0,0c0,0,0,0,0,0c0,0,0,0,0,0c0,0,0,0,0,0c-1452277760,1433759517,-740294656,1433759500,0,0c0,0,0,0,0,0c0,0,0,0,0,0c0,0,0,0,0,0c0,0,0,0,0,0c0,0,0,0,0,0c0,0,0,0,0,0c0,0,0,0,0,0c0,0,0,0,0,0c0,0,2162688,0,-806354944,2127122952c65536,65536,1904214016,1433759566,2162688,0c1904214016,1433759566,1981808640,1433759566,0,0c26279936,0,1588068352,2127118317,-1977614336,1433759566c1106247680,1433759566,-1060110336,1433759457,-922746880,1433759483c0,0,-1639972864,2127122986,1609564160,1433759620c1610088448,1433759620,1610088448,1433759620,0,0c0,0,0,0,65536,0c262144,0,1603796992,2127118317,743440384,1433759455c54329344,2049,0,0,0,0c0,0,0,0,1309671424,1433759455c1606418432,2127118317,0,0,0,0c1986002944,1433759566,0,0,0,0c0,0,0,0,0,0c-63963136,1433759566,-58720256,1433759566,1609039872,2127118317c0,0,1613758464,2127118317,0,0c1050673152,1433759561,-432013312,1433759560,1010827264,1433759561c-2009071616,1433759566,1724907520,1433759566,16777216,0c0,0,0,0,1641021440,1433759620c1780482048,1433759692,1779433472,1433759692,2162688,0c1438121984,2127122972,0,8388608,1073741824,1433759500c2162688,0,1438121984,2127122972,0,8323072c1073741824,1433759500,2162688,0,544735232,2127118318c0,4718592,-1311768576,1433759491,3211264,0c-912785408,2127122971,0,6029312,18350080,280c6553700,0,0,0,5308416,0c-923795456,2127122971,0,5963776,47185920,0c47185920,0,0,0,0,0c0,0,6553600,6553700,0,1433759488c2162688,0,-1797259264,2127122971,0,5439488c0,0,3211264,0,-912785408,2127122971c0,6029312,0,1426063360,6553700,1433759523c0,0,5308416,0,-1920991232,1433759566c-1920466944,1433759566,-1920466944,1433759566,0,0c0,0,0,0,-1320157184,1433759566c-147849216,1433759545,-1979711488,1433759566,2162688,0c1438121984,2127122972,0,8388608,1073741824,1433759500c5308416,0,2044723200,1433759566,2045247488,1433759566c2045247488,1433759566,0,0,0,0c0,0,-1789919232,1433759566,-761266176,1433759545c-1979711488,1433759566,2162688,0,-1784676352,1433759566c483393536,2127121951,2097152,0,5308416,0c-923795456,2127122971,0,5963776,47185920,0c47185920,0,0,0,0,0c0,0,6553600,6553700,0,1433759488c2162688,0,-1800404992,1433759566,483393536,2127121951c2097152,0,5308416,0,2013790208,2127118318c660602880,1433759455,-1051197440,1433759457,437256192,1433759567c179306496,2127118283,393216,2113929216,262144,1433759488c0,0,0,0,2162688,0c-1189085184,1433759566,0,0,2097152,0c3211264,0,-1220542464,2127122971,327680,1507328c23592960,6553600,853053,2097152,3612950,0c5308416,0,2013790208,2127118318,660602880,1433759455c-1051197440,1433759457,292552704,1433759567,179306496,2127118283c393216,2113929216,327680,1433759488,0,0c0,0,2162688,0,-1797259264,2127122971c0,5439488,0,0,3211264,0c-792723456,1433759565,-1117782016,1433759560,-1523580928,1433759563c0,0,-2058354688,1433759566,9502720,0c638058496,2127122990,0,0,0,0c0,0,-797966336,2127122974,-676331520,1433759615c524288,0,-84934656,1433759615,-84934656,1433759615c-51380224,1433759615,-674758656,1433759615,-84410368,1433759615c-84934656,1433759615,-51380224,1433759615,-674758656,1433759615c650117120,1433759561,6488064,101,5308416,0c0,0,0,0,0,0c-2125463552,1433759566,-2124414976,1433759566,-2124414976,1433759566c-654311424,1433759560,1747976192,1433759566,0,0c5308416,0,2013790208,2127118318,660602880,1433759455c-1051197440,1433759457,2095054848,1433759566,179306496,2127118283c393216,0,655360,0,0,0c0,0,72417280,0,0,0c0,0,0,0,0,0c0,0,0,0,-2130706432,1433759499c-651165696,1433759484,0,0,0,0c0,0,0,0,0,0c0,0,0,0,0,0c0,0,0,0,0,0c0,0,0,0,2008023040,1433759499c995098624,1433759456,0,0,0,0c0,0,1085276160,1433759493,-452984832,1433759484c0,0,0,0,0,0c0,0,0,0,0,0c0,0,0,0,0,0c0,0,0,0,0,0c0,0,0,0,0,0c0,0,0,0,0,0c1970274304,1433759499,0,0,0,0c0,0,0,0,0,0c0,0,0,0,0,0c0,0,0,0,0,0c0,0,0,0,0,0c0,0,0,0,0,0c0,0,0,0,0,0c0,0,0,0,0,0c0,0,0,0,0,0c0,0,49283072,1433759500,0,0c0,0,0,0,0,0c0,0,0,0,0,0c0,0,0,0,0,0c0,0,0,0,0,0c0,0,0,0,0,0c0,0,0,0,0,0c0,0,0,0,0,0c0,0,0,0,0,0c0,0,0,0,0,0c0,0,0,0,0,0c0,0,0,0,0,0c-1452277760,1433759517,-740294656,1433759500,0,0c0,0,0,0,0,0c0,0,0,0,0,0c0,0,0,0,0,0c0,0,0,0,0,0c0,0,0,0,0,0c0,0,0,0,0,0c0,0,0,0,0,0c0,0,0,0,0,0c0,0,2162688,0,-806354944,2127122952c65536,65536,2089811968,1433759566,2162688,0c2089811968,1433759566,-2127560704,1433759566,0,0c14745600,0,-1552941056,2127118320,65536,0c1923088384,1433759567,0,0,-1533018112,2127118320c0,0,-1529348096,2127118320,-1525678080,2127118320c-1519386624,2127118320,-1514668032,2127118320,-1509425152,2127118320c-1505230848,2127118320,-1502085120,2127118320,-1496842240,2127118320c697303040,1433759568,697827328,1433759568,697827328,1433759568c-898629632,1433759559,703594496,1433759568,805306368,1433759561c806879232,1433759561,-497025024,2127118329,-1986002944,2127118328c0,0,-938475520,1433759567,67108864,70321208c2163774,0,2162688,0,2064646144,1433759566c1137704960,1433759566,0,0,2162688,0l-689963008,1433759545l2039480320,1433759566l68747264,1100l2162688,0l1438121984,2127122972l0,8388608l1073741824,1433759500l14745600,0l-1147142144,2127119705l65536,0l0,0l0,0l-1133510656,2127119705l-1129840640,2127119705l1789919232,1433759462l720371712,1433759470l1441792,70385664l473957429,1433759564l-1551892480,2127121397l0,0l-2092957696,1433759566l65536,0l0,0l0,0l0,2113408l1084,0l0,0l-2089287680,1433759566l65536,0l0,0l0,0l0,71516032l33,0l0,0l0,0l3211264,0l65536,1433403392l-1147142144,1433759560l-660602880,1433759560l0,0l-2049966080,1433759566l3211264,0l-1117782016,1433759560l-792723456,1433759565l-1523580928,1433759563l0,0l-2049966080,1433759566l3211264,0l-1220542464,2127122971l0,524288l23592960,6553600l853057,70385664l3145728,0l5308416,0l2013790208,2127118318l660602880,1433759455l-1051197440,1433759457l-1616904192,1433759566l179306496,2127118283l393216,67108864l263228,2098176l0,0l0,0l5308416,0l0,0l0,0l0,0l1693450240,1433759566l1694498816,1433759566l1694498816,1433759566l2069889024,1433759566l-1347420160,1433759566l-1979645952,1433759566l2162688,0l-1050673152,1433759566l0,0l2097152,0l3211264,0l-997195776,1433759566l1394606080,1433759567l15728640,6553600l852001,2686976l3145772,0l4259840,0l870318080,2127118320l4063232,0l875560960,2127118320l-784334848,1433759558l3670016,0l-784334848,1433759566l4194304,0l8454144,0l1069023232,2127118316l0,0l0,70254592l1081,0l-2057306112,1433759566l-2057306112,1433759566l0,0l-1104150528,1433759491l131072,0l0,70255680l-2057305020,1433759566l-1977614336,1433759566l-1305477120,1433759491l67174400,1100l482344960,2127121951l8454144,0l1069023232,2127118316l0,0l0,70254592l1081,0l-2048917504,1433759566l-2048917504,1433759566l0,0l-1087373312,1433759491l131072,0l0,70255680l-2048916412,1433759566l-1977614336,1433759566l-1305477120,1433759491l67108864,2098252l0,0l9502720,0l-644874240,2127121380l65536,65536l359661568,1433759568l783286272,1433759568l1782054912,2127123043l785383424,1433759568l1782054912,2127123043l1782054912,2127123043l1782054912,2127123043l1782054912,2127123043l1782054912,2127123043l0,0l67108864,32l0,0l0,0l917504,71173171l0,0l9502720,0l65536,65536l756023296,1433759151l-2030567424,1433759566l196608000,1433731072l0,1433759547l756023296,1433759151l-2028470272,1433759566l217579520,1433731072l0,1433759547l756023296,1433759151l-2026373120,1433759566l1121320960,1433731072l0,1433759567l756023296,1433759151l-2024275968,1433759566l1135738880,1433731072l0,1433759544l13697024,0l0,0l0,0l0,0l0,0l0,0l0,0l0,0l0,0l0,0l0,0l0,0l0,0l0,0l0,0l0,0l0,0l0,0l0,0l0,0l0,0l0,0l0,0l0,0l65536,71500858l33,0l14745600,0l458752,6684672l69140480,70779968l71500852,70255676l71435321,2098229l70255681,70779964l71237664,70779968l70583356,2098240l70321214,70583370l71435322,2884656l70451232,70255680l70779972,70583367l70911041,72221763l71041056,70517822l70976565,2098252l71173178,71173186l71173184,71173171l71041056,70648894l71173181,71237664l70583360,71369780l70255682,70779954l72090690,71368736l71237664,71042110l71894078,72221772l70451232,71435326l70386750,71631947l71565344,70452280l71304259,46l14745600,0l327680,6619136l70057984,71173186l538116128,71172128l70976561,70911024l2098238,70976577l70386750,2097198l72025106,70583345l70779968,70778912l71172128,70386737l70517813,2098232l70976577,70386750l2098224,70385704l71304267,70648880l71107637,72287288l2883625,70909984l71435326,71304254l70583371,2097184l71173180,71107638l2098238,71172128l71107650,71369781l70779970,70909984l72155168,71173186l71500860,71499808l71173184,71500858l2097185,71238689l71369776,70321208l2163774,0l2162688,0l-2078277632,1433759566l-675282944,1433759560l0,0l26279936,0l1588068352,2127118317l-875560960,1433759566l1986002944,1433759566l-1060110336,1433759457l-900726784,1433759483l0,0l-1639972864,2127122986l1655701504,1433759620l1656225792,1433759620l1656225792,1433759620l0,0l0,0l0,0l65536,0l262144,0l1603796992,2127118317l743440384,1433759455l54394880,2049l0,0l0,0l0,0l0,0l1309671424,1433759455l1606418432,2127118317l0,0l0,0l-1977614336,1433759566l0,0l0,0l0,0l0,0l0,0l1173356544,1433759567l1476395008,1433759567l1609039872,2127118317l0,0l1613758464,2127118317l-784334848,1433759566l-2049966080,1433759566l-1943011328,1433759566l-2058354688,1433759566l-362807296,1433759558l-1951399936,1433759566l16777216,0l0,0l0,0l1657798656,1433759620l975175680,1433759692l974127104,1433759692l5308416,0l0,0l0,0l0,0l0,0l0,0l0,0l0,0l65536,0l16842752,1l3211264,0l-1117782016,1433759560l-792723456,1433759565l-1523580928,1433759563l0,0l-1943011328,1433759566l8454144,0l1069023232,2127118316l0,0l0,0l0,0l-1941962752,1433759566l-1941962752,1433759566l0,0l-1095761920,1433759491l131072,0l0,0l-1941962752,1433759566l-1977614336,1433759566l-1305477120,1433759491l65536,0l0,0l2162688,0l1076887552,1433759566l0,0l0,0l2162688,0l-1915748352,1433759566l0,0l0,0l2162688,0l1438121984,2127122972l0,8388608l1073741824,1433759500l5308416,0l-1932525568,1433759566l-1932001280,1433759566l-1932001280,1433759566l0,0l0,0l0,0l360710144,1433759564l1010827264,1433759562l0,0l2162688,0l-1325400064,1433759566l-423624704,1433759565l-287309824,1433759489l2162688,0l-1314914304,1433759566l2036334592,1433759566l2097152,0l3211264,0l65536,1433403392l-1094713344,1433759491l-550502400,1433759561l0,0l-1943011328,1433759566l5308416,0l-1934622720,1433759566l-1934098432,1433759566l-1934098432,1433759566l0,0l0,0l0,0l1743781888,1433759566l-1928331264,1433759566l0,0l2162688,0l1082130432,1433759566l1086324736,1433759566l0,0l2162688,0l-163053568,2127122971l0,5505024l2097408,0l72417280,0l0,0l0,0l0,0l0,0l0,0l0,0l0,0l0,0l0,0l0,0l0,0l0,0l0,0l0,0l0,0l0,0l0,0l0,0l0,0l0,0l0,0l0,0l0,0l0,0l0,0l0,0l0,0l0,0l0,0l0,0l0,0l0,0l0,0l0,0l0,0l0,0l0,0l0,0l0,0l0,0l0,0l0,0l0,0l0,0l0,0l0,0l0,0l0,0l0,0l0,0l0,0l0,0l0,0l0,0l1737490432,1433759566l0,0l0,0l0,0l0,0l0,0l0,0l0,0l0,0l0,0l0,0l146800640,1433759520l588251136,1433759528l0,0l0,0l0,0l0,0l0,0l0,0l0,0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2162688,0l-1170210816,1433759567l0,0l2097152,0l2162688,0l-1277165568,1433759566l-999292928,1433759566l67698688,1100l5308416,0l-1824522240,1433759566l-1823997952,1433759566l-1823997952,1433759566l0,0l0,0l0,0l923795456,1433759567l326107136,1433759546l-1979711488,1433759566l2162688,0l929038336,1433759567l483393536,2127121951l2097152,0l2162688,0l1149239296,1433759567l0,0l-2016411648,1433759566l2162688,0l1438121984,2127122972l0,8323072l1073741824,1433759500l3211264,0l-1388314624,1433759531l1954545664,1433759560l-1670381568,1433759567l851968,1433731072l3145728,0l2162688,0l100663296,1433759546l-1285554176,1433759566l-186056704,350038l2162688,0l-1086324736,1433759566l0,0l2097152,0l5308416,0l0,0l0,0l0,0l0,0l0,0l0,0l0,0l65536,0l16842752,1l5308416,0l-1001390080,1433759566l-1000865792,1433759566l-1000865792,1433759566l0,0l0,0l0,0l-1003487232,1433759566l1137704960,1433759531l0,0l5308416,0l0,0l0,0l0,0l-1330642944,1433759566l-1329594368,1433759566l-1329594368,1433759566l-877658112,1433759566l-1183842304,1433759566l1979777024,1433759566l5308416,0l2013790208,2127118318l660602880,1433759455l-1051197440,1433759457l509607936,1433759567l179306496,2127118283l393216,2113929216l327680,1433759488l0,0l0,0l5308416,0l-923795456,2127122971l0,5963776l47185920,0l47185920,0l0,0l0,0l0,0l6553600,6553700l0,1433417728l5308416,0l-1772093440,1433759566l-1771569152,1433759566l-1771569152,1433759566l0,0l0,0l0,0l1261436928,1433759528l2039480320,1433759566l-436207616,1433759565l5308416,0l-425721856,1433759565l-425197568,1433759565l-425197568,1433759565l0,0l0,0l0,0l-1774190592,1433759566l-1784676352,1433759566l-1778384896,1433759566l2162688,0l1438121984,2127122972l0,8388608l1073741824,1433759500l2162688,0l-1779433472,1433759566l482344960,2127121951l-1363148800,1433759566l5308416,0l0,0l0,0l0,0l-1923088384,1433759566l-1922039808,1433759566l-1922039808,1433759566l-1764753408,1433759566l-1779433472,1433759566l-1828651008,1433759566l3211264,0l-1797259264,2127122971l0,5439488l0,1433759566l-1333788672,1433759566l3145728,0l5308416,0l0,0l0,0l0,0l1089470464,1433759566l1090519040,1433759566l1090519040,1433759566l-1908408320,1433759566l1082130432,1433759566l65536,0l2162688,0l-1761607680,1433759566l482344960,2127121951l0,0l5308416,0l2013790208,2127118318l660602880,1433759455l-1051197440,1433759457l179306496,2127118283l393216,0l393216,0l0,0l0,0l72417280,0l0,0l0,0l0,0l0,0l0,0l0,0l0,0l0,0l0,0l0,0l0,0l0,0l0,0l0,0l0,0l0,0l0,0l0,0l0,0l0,0l0,0l0,0l0,0l0,0l0,0l0,0l0,0l0,0l0,0l0,0l0,0l0,0l0,0l0,0l0,0l0,0l0,0l0,0l0,0l0,0l0,0l0,0l0,0l0,0l0,0l0,0l0,0l0,0l0,0l0,0l0,0l0,0l0,0l0,0l1737490432,1433759566l0,0l0,0l0,0l0,0l0,0l0,0l0,0l0,0l0,0l0,0l146800640,1433759520l588251136,1433759528l0,0l0,0l0,0l0,0l0,0l0,0l0,0l49283072,143375950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2162688,0l-806354944,2127122952l65536,65536l1754267648,1433759559l5308416,0l-1661992960,1433759566l-1661468672,1433759566l-1661468672,1433759566l0,0l0,0l0,0l2018508800,1433759566l1069547520,1433759566l0,0l5308416,0l-1652555776,1433759566l-1652031488,1433759566l-1652031488,1433759566l0,0l0,0l0,0l-1664090112,1433759566l-1674575872,1433759566l0,0l2162688,0l1438121984,2127122972l0,8323072l1073741824,1433759500l2162688,0l-1669332992,1433759566l482344960,2127121951l0,0l5308416,0l-1643118592,1433759566l-1642594304,1433759566l-1642594304,1433759566l0,0l0,0l0,0l-1654652928,1433759566l-1669332992,1433759566l0,0l2162688,0l1438121984,2127122972l0,8388608l1073741824,1433759500l2162688,0l-1659895808,1433759566l482344960,2127121951l0,0l5308416,0l-1633681408,1433759566l-1633157120,1433759566l-1633157120,1433759566l-49283072,1433759566l-48234496,1433759566l-48234496,1433759566l-1645215744,1433759566l-1659895808,1433759566l65536,0l2162688,0l-1797259264,2127122971l0,5439488l0,0l2162688,0l-1650458624,1433759566l482344960,2127121951l0,0l5308416,0l0,0l0,0l0,0l-1624244224,1433759566l-1623195648,1433759566l-1623195648,1433759566l-1635778560,1433759566l-1650458624,1433759566l65536,0l2162688,0l-163053568,2127122971l0,5505024l256,0l2162688,0l-1641021440,1433759566l482344960,2127121951l0,0l5308416,0l2013790208,2127118318l660602880,1433759455l-1051197440,1433759457l-1544552448,1433759566l179306496,2127118283l393216,0l458752,0l0,0l0,0l2162688,0l-806354944,2127122952l65536,65536l-1631584256,1433759566l2162688,0l-1631584256,1433759566l-1626341376,1433759566l0,0l5308416,0l1067450368,1433759566l1067974656,1433759566l1067974656,1433759566l0,0l0,0l0,0l-99614720,1433759565l1069547520,1433759566l0,0l72417280,0l0,0l0,0l0,0l0,0l0,0l0,0l0,0l0,0l0,0l0,0l0,0l0,0l0,0l0,0l0,0l0,0l0,0l0,0l0,0l0,0l0,0l0,0l0,0l0,0l0,0l0,0l0,0l0,0l0,0l0,0l0,0l0,0l0,0l0,0l0,0l0,0l0,0l0,0l0,0l0,0l0,0l0,0l0,0l0,0l0,0l0,0l0,0l0,0l0,0l0,0l0,0l0,0l0,0l0,0l1737490432,1433759566l0,0l0,0l0,0l0,0l0,0l0,0l0,0l0,0l0,0l0,0l146800640,1433759520l0,0l0,0l0,0l0,0l0,0l0,0l0,0l0,0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72417280,0l0,0l0,0l0,0l0,0l0,0l0,0l0,0l0,0l0,0l0,0l0,0l0,0l0,0l0,0l0,0l0,0l0,0l0,0l0,0l0,0l0,0l0,0l0,0l0,0l0,0l0,0l0,0l0,0l0,0l0,0l0,0l0,0l0,0l0,0l0,0l0,0l0,0l0,0l0,0l0,0l0,0l0,0l0,0l0,0l0,0l0,0l1970274304,1433759499l0,0l0,0l0,0l0,0l0,0l0,0l0,0l1737490432,1433759566l0,0l0,0l0,0l0,0l0,0l0,0l0,0l0,0l0,0l0,0l146800640,1433759520l588251136,1433759528l0,0l0,0l0,0l0,0l0,0l0,0l0,0l49283072,143375950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5308416,0l-1455423488,1433759566l-1454899200,1433759566l-1454899200,1433759566l0,0l0,0l0,0l-1466957824,1433759566l1062207488,1433759566l0,0l2162688,0l1438121984,2127122972l0,8388608l1073741824,1433759500l2162688,0l-1472200704,1433759566l0,0l0,0l5308416,0l-1445986304,1433759566l-1445462016,1433759566l-1445462016,1433759566l-1831862272,1433759566l-1830813696,1433759566l-1830813696,1433759566l-1457520640,1433759566l-1472200704,1433759566l65536,0l2162688,0l-1797259264,2127122971l0,5439488l0,0l2162688,0l-1462763520,1433759566l0,0l0,0l5308416,0l0,0l0,0l0,0l-1364197376,1433759566l-1363148800,1433759566l-1363148800,1433759566l-1448083456,1433759566l-1462763520,1433759566l65536,0l2162688,0l-163053568,2127122971l0,5505024l256,0l2162688,0l-1453326336,1433759566l0,0l0,0l5308416,0l2013790208,2127118318l660602880,1433759455l-1051197440,1433759457l-1438646272,1433759566l179306496,2127118283l393216,0l458752,0l0,0l0,0l72417280,0l0,0l0,0l0,0l0,0l0,0l0,0l0,0l0,0l0,0l0,0l0,0l0,0l0,0l0,0l0,0l0,0l0,0l0,0l0,0l0,0l0,0l0,0l0,0l0,0l0,0l0,0l0,0l0,0l0,0l0,0l0,0l0,0l0,0l0,0l0,0l0,0l0,0l0,0l0,0l0,0l0,0l0,0l0,0l0,0l0,0l0,0l1970274304,1433759499l0,0l0,0l0,0l0,0l0,0l0,0l0,0l1737490432,1433759566l0,0l0,0l0,0l0,0l0,0l0,0l0,0l0,0l0,0l0,0l146800640,1433759520l588251136,1433759528l0,0l0,0l0,0l0,0l0,0l0,0l0,0l622854144,1433759456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2162688,0l-806354944,2127122952l65536,65536l-1443889152,1433759566l2162688,0l-1443889152,1433759566l-1366294528,1433759566l0,0l5308416,0l-923795456,2127122971l0,5963776l0,0l0,0l0,0l0,0l0,0l6553600,6553700l0,1433759489l2162688,0l1438121984,2127122972l0,8323072l-2075131904,1433759499l7405568,0l-875560960,1433759566l1348468736,1433759567l1349517312,1433759567l1349517312,1433759567l-1265631232,1433759566l-1264582656,1433759566l-1264582656,1433759566l-673185792,1433759560l-672137216,1433759560l-672137216,1433759560l0,0l0,0l0,0l5308416,0l-774897664,1433759566l-774373376,1433759566l-774373376,1433759566l0,0l0,0l0,0l-2104492032,1433759566l-790626304,1433759566l1979711488,1433759566l2162688,0l1107296256,1433759567l921698304,1433759567l2097152,0l3211264,0l-912785408,2127122971l0,6029312l0,-16776936l6553700,1433731072m3145728,0l4259840,0l870318080,2127118320l4390912,0l875560960,2127118320l-784334848,1433759558l4128768,0l-784334848,1433759566l65536,0l2162688,0l-806354944,2127122952l65536,65536l-1795162112,1433759566l2162688,0l-1795162112,1433759566l-1332740096,1433759566l2097152,0l3211264,0l-1797259264,2127122971l0,5439488l0,6553600l851968,1433731072l3145728,0l5308416,0l2013790208,2127118318l660602880,1433759455l-1051197440,1433759457l581959680,1433759567l179306496,2127118283l393216,2113929216l393216,1433759488l0,0l0,0l5308416,0l-923795456,2127122971l0,5963776l47185920,0l47185920,0l0,0l0,0l0,0l6553600,6553700l0,0l5308416,0l-1304428544,1433759566l-1303904256,1433759566l-1303904256,1433759566l0,0l0,0l0,0l-684720128,1433759545l2032140288,1433759566l-1291845632,1433759566l5308416,0l-1294991360,1433759566l-1294467072,1433759566l-1294467072,1433759566l0,0l0,0l0,0l2037383168,1433759566l-1314914304,1433759566l-1308622848,1433759566l2162688,0l-1309671424,1433759566l482344960,2127121951l-1278214144,1433759566l5308416,0l0,0l0,0l0,0l218103808,1433759567l219152384,1433759567l219152384,1433759567l-1297088512,1433759566l-1309671424,1433759566l2113994752,1433759565l2162688,0l-1797259264,2127122971l0,5439488l0,1433759566l2162688,0l-1302331392,1433759566l482344960,2127121951l-1291845632,1433759566l5308416,0l2013790208,2127118318l660602880,1433759455l-1051197440,1433759457l654311424,1433759567l179306496,2127118283l393216,2113929216l458752,131072l0,0l0,0l2162688,0l1438121984,2127122972l0,8388608l1073741824,1433759500l5308416,0l-1093664768,1433759566l-1093140480,1433759566l-1093140480,1433759566l0,0l0,0l0,0l2021654528,1433759566l2056257536,1433759528l0,0l3211264,0l-1674575872,1433759566l-1622147072,1433759566l1143996416,1433759567l-1347420160,1433759524l0,0l5308416,0l2013790208,2127118318l660602880,1433759455l-1051197440,1433759457l-1171259392,1433759566l179306496,2127118283l393216,2113929216l393216,1433759488l0,0l0,0l2162688,0l-790626304,1433759566l0,0l2097152,0l4259840,0l870318080,2127118320l4128768,0l875560960,2127118320l1064304640,1433759523l4063232,0l-784334848,1433759566l65536,0l2162688,0l-434110464,1433759563l1869611008,1433759567l2097152,0l2162688,0l1438121984,2127122972l0,8323072l1073741824,1433759500l2162688,0l-1206910976,1433759566l0,0l-1262485504,1433759566l2162688,0l-818937856,1433759528l-797966336,1433759566l0,0l2162688,0l1438121984,2127122972l0,8388608l1073741824,1433759500l2162688,0l-1242562560,1433759566l0,0l1980760064,1433759499l5308416,0l-923795456,2127122971l0,5963776l47185920,0l47185920,0l0,0l0,0l0,0l6553600,6553700l0,0l5308416,0l-1255145472,1433759566l-1254621184,1433759566l-1254621184,1433759566l0,0l0,0l0,0l-828375040,1433759528l-797966336,1433759566l0,0l5308416,0l-1232076800,1433759566l-1231552512,1433759566l-1231552512,1433759566l0,0l0,0l0,0l-1257242624,1433759566l-1247805440,1433759566l0,0l5308416,0l0,0l0,0l0,0l-1222639616,1433759566l-1221591040,1433759566l-1221591040,1433759566l-792723456,1433759566l-1242562560,1433759566l65536,0l2162688,0l-1237319680,1433759566l482344960,2127121951l0,0l5308416,0l2013790208,2127118318l660602880,1433759455l-1051197440,1433759457l953155584,1433759567l179306496,2127118283l393216,1426063360l655360,0l0,0l0,0l2162688,0l-806354944,2127122952l65536,65536l-1229979648,1433759566l2162688,0l-1229979648,1433759566l-1224736768,1433759566l0,0l2162688,0l894435328,1433759567l0,0l0,0l2162688,0l-1655701504,1433759528l1700790272,1433759566l0,0l2162688,0l1438121984,2127122972l0,8388608l1073741824,1433759500l2162688,0l-1201668096,1433759566l0,0l0,0l5308416,0l-923795456,2127122971l0,5963776l47185920,0l47185920,0l0,0l0,0l0,0l6553600,6553700l0,0l5308416,0l-1214251008,1433759566l-1213726720,1433759566l-1213726720,1433759566l0,0l0,0l0,0l-1657798656,1433759528l1700790272,1433759566l0,0l5308416,0l-1191182336,1433759566l-1190658048,1433759566l-1190658048,1433759566l0,0l0,0l0,0l-1216348160,1433759566l-1206910976,1433759566l0,0l5308416,0l0,0l0,0l0,0l1105199104,1433759567l1106247680,1433759567l1106247680,1433759567l1706033152,1433759566l-1201668096,1433759566l65536,0l2162688,0l-1196425216,1433759566l0,0l2097152,0l5308416,0l1715470336,1433759566l1715994624,1433759566l1715994624,1433759566l0,0l0,0l0,0l19922944,1433759546l-882900992,1433759566l-1174405120,1433759566l6356992,0l2052063232,1433759566l2052587520,1433759566l2052587520,1433759566l0,0l0,0l0,0l1093664768,1433759566l-1189085184,1433759566l-1342177280,1433759566l0,0l6291456,0l2162688,0l1086324736,1433759568l-951058432,1433759566l-287309824,1433759489l2162688,0l-806354944,2127122952l65536,65536l1310720000,1433759568l2162688,0l213909504,1433759546l2032140288,1433759566l524288,0l73465856,0l0,0l0,0l0,0l0,0l0,0l0,0l0,0l0,0l0,0l0,0l0,0l0,0l0,0l0,0l0,0l0,0l0,0l0,0l0,0l0,0l0,0l0,0l0,0l0,0l0,0l0,0l0,0l0,0l0,0l0,0l0,0l0,0l0,0l0,0l0,0l0,0l0,0l0,0l0,0l0,0l0,0l0,0l0,0l0,0l0,0l0,0l1970274304,1433759499l0,0l0,0l0,0l0,0l0,0l0,0l0,0l1737490432,1433759566l0,0l0,0l0,0l0,0l0,0l0,0l0,0l0,0l0,0l0,0l146800640,1433759520l0,0l0,0l0,0l0,0l0,0l0,0l0,0l0,0l622854144,1433759456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0,0l73400320,0l2162688,0l1433403392,1433759546l550502400,1433759568l0,0l2162688,0l-806354944,2127122952l65536,65536l1530920960,1433759499l2162688,0l-1091567616,1433759566l0,0l524288,1433731072l5308416,0l-1812987904,1433759566l-1812463616,1433759566l-1812463616,1433759566l0,0l0,0l0,0l2054160384,1433759528l-1285554176,1433759566l1979711488,1433759566l5308416,0l-1075838976,1433759566l-1075314688,1433759566l-1075314688,1433759566l0,0l0,0l0,0l-1287651328,1433759566l-1091567616,1433759566l0,0l5308416,0l0,0l0,0l0,0l-1066401792,1433759566l-1065353216,1433759566l-1065353216,1433759566l2026897408,1433759566l-1086324736,1433759566l1979777024,1433759566l2162688,0l-1081081856,1433759566l482344960,2127121951l0,0l5308416,0l2013790208,2127118318l660602880,1433759455l-1051197440,1433759457l726663168,1433759567l179306496,2127118283l393216,0l524288,1433417728l0,0l0,0l2162688,0l-806354944,2127122952l65536,65536l-1073741824,1433759566l2162688,0l-1073741824,1433759566l-1068498944,1433759566l-1177550848,1433759566l2162688,0l-1247805440,1433759566l0,0l-1030750208,1433759566l2162688,0l-1185939456,1433759528l-743440384,1433759558l4128768,0l2162688,0l-1045430272,1433759566l0,0l1993867264,1433759566l2162688,0l1438121984,2127122972l0,8388608l1073741824,1433759500l5308416,0l-923795456,2127122971l0,5963776l47185920,0l47185920,0l0,0l0,0l0,0l6553600,6553700l0,1433417728l5308416,0l-1060110336,1433759566l-1059586048,1433759566l-1059586048,1433759566l0,0l0,0l0,0l764411904,1433759528l-743440384,1433759558l-1056964608,1433759566l5308416,0l-1034944512,1433759566l-1034420224,1433759566l-1034420224,1433759566l0,0l0,0l0,0l-1058013184,1433759566l-1050673152,1433759566l0,0l5308416,0l0,0l0,0l0,0l878706688,1433759567l879755264,1433759567l879755264,1433759567l-738197504,1433759558l-1045430272,1433759566l1979777024,1433759566l2162688,0l-1040187392,1433759566l0,0l2097152,0l3211264,0l-1220542464,2127122971l0,1835008l23592960,6553600l852068,1433731072l0,0l5308416,0l0,0l0,0l0,0l0,0l0,0l0,0l0,0l65536,100l16842752,1433759489l2162688,0l1438121984,2127122972l0,8388608l-2075131904,1433759499l5308416,0l1517289472,1433759567l1517813760,1433759567l1517813760,1433759567l0,0l0,0l0,0l387973120,1433759500l-1836056576,1433759568l1056964608,1433759568l2162688,0l2022703104,2127122965l0,1703936l524288,0l5308416,0l-1009778688,1433759566l-1009254400,1433759566l-1009254400,1433759566l0,0l0,0l0,0l510656512,1433759561l1505755136,1433759568l2130706432,1433759567l2162688,0l1544552448,1433759568l483393536,2127121951l2097152,0l4259840,0l65536,589824l69206016,71369784l71107651,70911038l3211296,1433731072l-1005060096,1433759566l0,1433759568l0,0l2162688,0l544735232,2127118318l0,4718592l-1311768576,1433759491l2162688,0l-764411904,1433759566l0,0l0,0l2162688,0l-806354944,2127122952l65536,65536l-1277165568,1433759566l5308416,0l0,0l0,0l0,0l1395654656,1433759567l1396703232,1433759567l1396703232,1433759567l-991952896,1433759566l1504706560,1433759567l2113929216,1433759567l2162688,0l1438121984,2127122972l0,8388608l1073741824,1433759500l3211264,0l-1220542464,2127122971l262144,524288l23592960,6553600l853057,70385664l0,0l5308416,0l2013790208,2127118318l660602880,1433759455l-1051197440,1433759457l1166016512,1433759568l179306496,2127118283l393216,2113929216l655360,1433759488l0,0l0,0l2162688,0l-806354944,2127122952l131072,65536l-986710016,1433759566l3211264,0l1291845632,1433759519l-1930428416,1433759528l-882900992,1433759566l1543503872,1433759523l0,0l5308416,0l-923795456,2127122971l1376256,5963776l0,0l0,0l0,0l0,0l0,0l6553600,6553700l708,1433759489l5308416,0l-987758592,1433759525l-987234304,1433759525l-987234304,1433759525l0,0l0,0l0,0l1497366528,1433759568l-1461714944,1433759530l0,1l4259840,0l0,0l0,0l0,65536l65536,805371904l80184,65536l1812004864,90991l65536,0l4259840,0l394788864,2127122964l660602880,1433759455l0,0l1663041536,1433759567l166199296,2127118283l196608,0l131072,0l5308416,0l1043333120,1433759568l1043857408,1433759568l1043857408,1433759568l0,0l0,0l0,0l-1362100224,1433759566l-1849163776,1433759525l2130706432,1433759567l2162688,0l-806354944,2127122952l65536,65536l2036334592,1433759568l2162688,0l1310720000,1433759568l-1175453696,1433759566l-287309824,1433759489l2162688,0l1438121984,2127122972l0,8323072l-2075131904,1433759499l5308416,0l2013790208,2127118318l660602880,1433759455l-942145536,1433759499l1548746752,1433759559l179306496,2127118283l393216,2113929216l851968,1433759488l0,0l0,0l2162688,0l2022703104,2127122965l0,2031616l524288,0l3211264,0l-1220542464,2127122971l0,1507328l15728640,6553600l851968,1433731072l3145728,0l5308416,0l1045430272,1433759568l1045954560,1433759568l1045954560,1433759568l0,0l0,0l0,0l1486880768,1433759568l-957349888,1433759566l2130706432,1433759567l2162688,0l2036334592,1433759568l-952107008,1433759566l2097152,0l4259840,0l870318080,2127118320l3604480,0l875560960,2127118320l-784334848,1433759558l3014656,0l-784334848,1433759566l0,0l2162688,0l544735232,2127118318m0,4718592l-1311768576,1433759491l17891328,0l147849216,1433759407l249561088,1433759407l458752,0l131072,262144l0,0l0,0l0,0l0,65536l0,0l0,0l0,-419430400l1782054912,2127123043l1782054912,2127123043l1782054912,2127123043l1782054912,2127123043l67043328,13369344l0,0l0,0l524288,0l1782055098,2127123043l1782054912,2127123043l1782054912,2127123043l1782054912,2127123043l67043328,-1610612736l0,0l0,0l524288,0l2138112,-65536l-1,10682367l1119879168,0l0,0l65536,0l0,0l6356992,0l65536,2031616l7208960,7602287l2097263,6619251l6881394,2097254l6619240,7471202l7798885,7536672l7143525,7274595l6553710,7536672l7143525,6553698l285212672,302171268l16869476,8674816l7430144,0l611319808,2127122953l-921698304,1433759566l0,0l0,0l0,0l0,0l0,0l0,0l0,0l0,0l-2080374784,-2074214040l360,0l0,251732995l7420036,0l611319808,2127122953l372244480,1433759386l0,0l0,0l0,0l0,0l0,0l0,0l0,0l0,0l0,65536l0,0l7340032,0l5308416,0l2059403264,1433759566l2059927552,1433759566l2059927552,1433759566l0,0l0,0l0,0l2046820352,1433759566l1286602752,1433759519l0,1433759488l2162688,0l-1797259264,2127122971l0,5439488l0,0l26279936,0l1588068352,2127118317l1112539136,1433759567l-1977614336,1433759566l-1060110336,1433759457l-878706688,1433759483l0,0l-1639972864,2127122986l1638924288,1433759620l1639448576,1433759620l1639448576,1433759620l0,0l0,0l0,0l65536,0l786432,0l1603796992,2127118317l743440384,1433759455l54460416,2049l0,0l0,0l0,0l0,0l1309671424,1433759455l1606418432,2127118317l0,0l0,0l-875560960,1433759566l0,0l0,0l0,0l0,0l-905969664,1433759566l1251999744,1433759567l951058432,1433759567l1609039872,2127118317l0,0l1613758464,2127118317l-1354760192,1433759566l0,0l0,0l0,0l-462422016,1433759566l-1810890752,1433759566l22020096,1426063360l393216,0l-1056964608,0l1643118592,1433759620l1069547520,1433759692l1068498944,1433759692l17891328,0l-1673527296,1433759406l-399507456,1433759400l196608,0l131072,327680l0,0l0,0l0,0l0,65536l0,0l0,0l0,1433759566l1782054912,2127123043l1782054912,2127123043l1782054912,2127123043l1782054912,2127123043l67043328,0l0,0l0,0l-1050148864,0l1782054912,2127123043l1782054912,2127123043l1782054912,2127123043l1782054912,2127123043l67043328,21l0,0l0,0l524288,0l-1046478848,-65536l-1,65535l1122369536,0l0,0l65536,0l393216,0l5308416,0l65536,1638400l7208960,7602287l2097263,6619251l6881394,2097254l7667815,7143538l7012469,6881384l7077920,6750313l7602280,6815744l116,0l7405568,0l611319808,2127122953l-818937856,1433759566l0,0l0,0l0,0l0,0l0,0l0,0l0,0l0,0l0,0l0,0l0,0l17891328,0l-1409286144,1433759394l-1350565888,1433759394l131072,0l131072,327680l131072,0l0,0l0,0l0,65536l0,0l0,0l0,0l1782054912,2127123043l1782054912,2127123043l1782054912,2127123043l1782054912,2127123043l67043328,0l0,0l0,0l524288,0l1782054912,2127123043l1782054912,2127123043l1782054912,2127123043l1782054912,2127123043l67043328,0l0,0l0,0l524288,0l2097152,-65536l-1,65535l1194917888,0l0,0l65536,0l0,0l3211264,0l1475346432,1433759573l1686110208,1433759573l131072,0l0,0l3145728,0l5308416,0l-1064304640,1433759566l-1063780352,1433759566l-1063780352,1433759566l0,0l0,0l0,0l-1253048320,1433759566l-546308096,1433759544l-1979711488,1433759566l2162688,0l-1797259264,2127122971l0,5439488l0,0l6356992,0l-231735296,1433759565l-231211008,1433759565l-231211008,1433759565l0,0l0,0l0,0l-1263534080,1433759566l1688207360,1433759566l0,0l6553700,0l6291456,0l7405568,0l-1977614336,1433759566l1095761920,1433759566l1099431936,1433759566l1099956224,1433759566l1101004800,1433759566l1104674816,1433759566l1105199104,1433759566l1695547392,1433759566l1699217408,1433759566l1699741696,1433759566l0,0l0,0l0,0l2162688,0l-806354944,2127122952l65536,65536l2054160384,1433759566l2162688,0l-2073034752,1433759566l0,0l0,0l4259840,0l870318080,2127118320l4456448,0l875560960,2127118320l1064304640,1433759523l4390912,0l-784334848,1433759566l65536,0l2162688,0l1438121984,2127122972l0,8323072l1073741824,1433759500l2162688,0l-759169024,1433759566l0,0l0,0l5308416,0l-766509056,1433759566l-765984768,1433759566l-765984768,1433759566l0,0l0,0l0,0l-685768704,1433759566l-1805647872,1433759566l0,0l5308416,0l-746586112,1433759566l-746061824,1433759566l-746061824,1433759566l0,0l0,0l0,0l-768606208,1433759566l-764411904,1433759566l0,0l5308416,0l-737148928,1433759566l-736624640,1433759566l-736624640,1433759566l0,0l0,0l0,0l-748683264,1433759566l-759169024,1433759566l0,0l2162688,0l1438121984,2127122972l0,8388608l1073741824,1433759500l2162688,0l-753926144,1433759566l482344960,2127121951l0,0l5308416,0l-727711744,1433759566l-727187456,1433759566l-727187456,1433759566l0,0l0,0l0,0l-739246080,1433759566l-753926144,1433759566l65536,0l2162688,0l-1797259264,2127122971l0,5439488l0,0l2162688,0l-744488960,1433759566l482344960,2127121951l0,0l5308416,0l0,0l0,0l0,0l-718274560,1433759566l-717225984,1433759566l-717225984,1433759566l-729808896,1433759566l-744488960,1433759566l65536,0l2162688,0l-163053568,2127122971l0,5505024l256,0l2162688,0l-735051776,1433759566l482344960,2127121951l0,0l5308416,0l2013790208,2127118318l660602880,1433759455l-1051197440,1433759457l-598736896,1433759566l179306496,2127118283l393216,0l524288,0l0,0l0,0l2162688,0l-806354944,2127122952l65536,65536l-725614592,1433759566l2162688,0l-725614592,1433759566l-720371712,1433759566l0,0l2162688,0l544735232,2127118318l0,4718592l-1311768576,1433759491l2162688,0l-661651456,1433759566l0,0l2097152,0l8454144,0l1069023232,2127118316l0,0l0,71172096l1073,0l-710934528,1433759566l-710934528,1433759566l0,0l-1227882496,1433759457l655360,0l0,2098232l-710933439,1433759566l1665138688,1433759522l1965031424,1433759457l67174400,72287288l2883625,0l3211264,0l1986002944,1433759566l-1977614336,1433759566l-875560960,1433759566l0,0l0,0l3211264,0l-912785408,2127122971l0,6029312l0,1426063360l6553700,1433759523l-711983104,1433759566l3211264,0l-912785408,2127122971l0,6029312l0,1426063360l6553700,1433759523l-711983104,1433759566l8454144,0l1069023232,2127118316l0,0l0,1433731072l0,0l-693108736,1433759566l-693108736,1433759566l0,0l-1236271104,1433759457l655360,0l0,1433759547l-693108736,1433759566l1665138688,1433759522l1965031424,1433759457l-587137024,1433759544l2883584,32l3211264,0l-912785408,2127122971l0,6029312l0,0l6553700,0l-694157312,1433759566l8454144,0l1069023232,2127118316l0,0l0,0l0,0l-681574400,1433759566l-681574400,1433759566l0,0l-1219493888,1433759457l589824,0l0,1433759376l-681574400,1433759566l1043333120,1433759522l1965031424,1433759457l0,0l0,0l3211264,0l-912785408,2127122971l0,6029312l0,0l6553700,0l-682622976,1433759566l2162688,0l1438121984,2127122972l0,8323072l1073741824,1433759500l2162688,0l-656408576,1433759566l0,0l0,0l5308416,0l-714080256,1433759566l-713555968,1433759566l-713555968,1433759566l0,0l0,0l0,0l-923795456,1433759566l1073741824,1433759531l0,0l5308416,0l-668991488,1433759566l-668467200,1433759566l-668467200,1433759566l0,0l0,0l0,0l-697303040,1433759566l-666894336,1433759566l0,0l5308416,0l-643825664,1433759566l-643301376,1433759566l-643301376,1433759566l0,0l0,0l0,0l-671088640,1433759566l-661651456,1433759566l0,0l5308416,0l-634388480,1433759566l-633864192,1433759566l-633864192,1433759566l0,0l0,0l0,0l-645922816,1433759566l-656408576,1433759566l1962934272,1433759499l2162688,0l1438121984,2127122972l0,8388608l1073741824,1433759500l2162688,0l-651165696,1433759566l482344960,2127121951l1737490432,1433759566l5308416,0l-624951296,1433759566l-624427008,1433759566l-624427008,1433759566l0,0l0,0l0,0l-636485632,1433759566l-651165696,1433759566l65536,0l2162688,0l-1797259264,2127122971l0,5439488l0,0l2162688,0l-641728512,1433759566l482344960,2127121951l0,0l5308416,0l0,0l0,0l0,0l-615514112,1433759566l-614465536,1433759566l-614465536,1433759566l-627048448,1433759566l-641728512,1433759566l65536,0l2162688,0l-163053568,2127122971l0,5505024l256,0l2162688,0l-632291328,1433759566l482344960,2127121951l0,0l5308416,0l2013790208,2127118318l660602880,1433759455l-1051197440,1433759457l-454033408,1433759566l179306496,2127118283l393216,0l589824,0l0,0l0,0l2162688,0l-806354944,2127122952l65536,65536l-622854144,1433759566l2162688,0l-622854144,1433759566l-617611264,1433759566l0,0l2162688,0l-514850816,1433759566l0,0l0,0l2162688,0l-381681664,1433759566l0,0l0,0l2162688,0l-376438784,1433759566l0,0l0,0l2162688,0l1438121984,2127122972l0,8323072l1073741824,1433759500l6356992,0l-611319808,1433759566l-610795520,1433759566l-610795520,1433759566l0,0l0,0l0,0l-716177408,1433759566l1109393408,1433759531l0,0l0,0l6291456,0l72417280,0l0,0l0,0l0,0l0,0l0,0l0,0l0,0l-651165696,1433759484l0,0l0,0l0,0l0,0l0,0l0,0l0,0l0,0l0,0l0,0l0,0l0,0l0,0l0,0l0,0l0,0l0,0l0,0l0,0l0,0l0,0l0,0l0,0l0,0l0,0l0,0l0,0l0,0l0,0l0,0l0,0l0,0l0,0l0,0l0,0l0,0l0,0l0,0l1970274304,1433759499l0,0l0,0l0,0l0,0l0,0l0,0l0,0l1737490432,1433759566l0,0l0,0m0,0l0,0l0,0l0,0l0,0l0,0l0,0l0,0l146800640,1433759520l588251136,1433759528l0,0l0,0l0,0l0,0l0,0l0,0l0,0l622854144,1433759456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2162688,0l544735232,2127118318l0,4718592l-1311768576,1433759491l2162688,0l544735232,2127118318l0,4718592l-1311768576,1433759491l2162688,0l1438121984,2127122972l0,8323072l1073741824,1433759500l5308416,0l-613416960,1433759566l-612892672,1433759566l-612892672,1433759566l0,0l0,0l0,0l-524288000,1433759566l2030043136,1433759533l0,0l5308416,0l-504365056,1433759566l-503840768,1433759566l-503840768,1433759566l0,0l0,0l0,0l-674234368,1433759566l-520093696,1433759566l0,0l5308416,0l-494927872,1433759566l-494403584,1433759566l-494403584,1433759566l0,0l0,0l0,0l-522190848,1433759566l-514850816,1433759566l0,0l2162688,0l-509607936,1433759566l482344960,2127121951l0,0l5308416,0l-485490688,1433759566l-484966400,1433759566l-484966400,1433759566l0,0l0,0l0,0l-497025024,1433759566l-509607936,1433759566l1728053248,1433759566l2162688,0l1438121984,2127122972l0,8388608l1073741824,1433759500l2162688,0l-502267904,1433759566l482344960,2127121951l0,0l5308416,0l-476053504,1433759566l-475529216,1433759566l-475529216,1433759566l0,0l0,0l0,0l-487587840,1433759566l-502267904,1433759566l65536,0l2162688,0l-1797259264,2127122971l0,5439488l0,0l2162688,0l-492830720,1433759566l482344960,2127121951l0,0l5308416,0l0,0l0,0l0,0l-466616320,1433759566l-465567744,1433759566l-465567744,1433759566l-478150656,1433759566l-492830720,1433759566l65536,0l2162688,0l-163053568,2127122971l0,5505024l256,0l2162688,0l-483393536,1433759566l482344960,2127121951l0,0l5308416,0l2013790208,2127118318l660602880,1433759455l-1051197440,1433759457l-188743680,1433759566l179306496,2127118283l393216,0l720896,0l0,0l0,0l2162688,0l-806354944,2127122952l65536,65536l-473956352,1433759566l2162688,0l-473956352,1433759566l-468713472,1433759566l0,0l2162688,0l1438121984,2127122972l0,8388608l1073741824,1433759500l3211264,0l327680,851968l69140480,70779968l71173179,70583350l70779965,2098229l3612950,0l2162688,0l-253755392,1433759566l0,0l0,0l3211264,0l-1220542464,2127122971l262144,1835008l23592960,6553600l851968,1433731072l3604480,0l72417280,0l0,0l0,0l0,0l0,0l0,0l0,0l0,0l-651165696,1433759484l0,0l0,0l0,0l0,0l0,0l0,0l0,0l0,0l0,0l0,0l0,0l0,0l0,0l0,0l995098624,1433759456l0,0l0,0l0,0l0,0l0,0l0,0l0,0l0,0l0,0l0,0l0,0l0,0l0,0l0,0l0,0l0,0l0,0l0,0l0,0l0,0l0,0l0,0l0,0l1970274304,1433759499l0,0l0,0l0,0l0,0l0,0l0,0l0,0l1737490432,1433759566l0,0l0,0l0,0l0,0l0,0l0,0l0,0l0,0l0,0l0,0l146800640,1433759520l588251136,1433759528l0,0l0,0l0,0l0,0l0,0l0,0l0,0l622854144,1433759456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5308416,0l-609222656,1433759566l-608698368,1433759566l-608698368,1433759566l0,0l0,0l0,0l-671088640,1433759560l-605028352,1433759566l0,0l5308416,0l-363855872,1433759566l-363331584,1433759566l-363331584,1433759566l0,0l0,0l0,0l-607125504,1433759566l-381681664,1433759566l0,0l5308416,0l-354418688,1433759566l-353894400,1433759566l-353894400,1433759566l0,0l0,0l0,0l-365953024,1433759566l-376438784,1433759566l0,0l2162688,0l1438121984,2127122972l0,8388608l1073741824,1433759500l2162688,0l-371195904,1433759566l0,0l0,0l5308416,0l-344981504,1433759566l-344457216,1433759566l-344457216,1433759566l0,0l0,0l0,0l-356515840,1433759566l-371195904,1433759566l65536,0l2162688,0l-1797259264,2127122971l0,5439488l0,0l2162688,0l-361758720,1433759566l0,0l0,0l5308416,0l0,0l0,0l0,0l-263192576,1433759566l-262144000,1433759566l-262144000,1433759566l-347078656,1433759566l-361758720,1433759566l65536,0l2162688,0l-163053568,2127122971l0,5505024l256,0l2162688,0l-352321536,1433759566l0,0l0,0l5308416,0l2013790208,2127118318l660602880,1433759455l-1051197440,1433759457l-337641472,1433759566l179306496,2127118283l393216,0l655360,0l0,0l0,0l72417280,0l0,0l0,0l0,0l0,0l0,0l0,0l-651165696,1433759484l0,0l0,0l0,0l0,0l0,0l0,0l0,0l0,0l0,0l0,0l0,0l0,0l0,0l0,0l995098624,1433759456l0,0l0,0l0,0l0,0l0,0l0,0l0,0l0,0l0,0l0,0l0,0l0,0l0,0l0,0l0,0l0,0l0,0l0,0l0,0l0,0l0,0l0,0l0,0l1970274304,1433759499l0,0l0,0l0,0l0,0l0,0l0,0l0,0l1737490432,1433759566l0,0l0,0l0,0l0,0l0,0l0,0l0,0l0,0l0,0l0,0l146800640,1433759520l588251136,1433759528l0,0l0,0l0,0l0,0l0,0l0,0l0,0l622854144,1433759456l0,0l0,0l0,0l0,0l0,0l0,0l0,0l0,0l0,0l0,0l0,0l0,0l0,0l0,0l0,0l0,0l0,0l0,0l0,0l0,0l0,0l0,0l0,0l0,0l0,0l0,0l0,0l0,0l0,0l0,0l0,0l0,0l0,0l0,0l-1452277760,1433759517l-740294656,1433759500l0,0l0,0l0,0l0,0l0,0l0,0l0,0l0,0l0,0l0,0l0,0l0,0l0,0l0,0l0,0l0,0l0,0l0,0l0,0l0,0l0,0m0,0l0,0l0,0l0,0l0,0l2162688,0l-806354944,2127122952l65536,65536l-342884352,1433759566l2162688,0l-342884352,1433759566l-265289728,1433759566l0,0l2162688,0l1438121984,2127122972l0,8323072l1073741824,1433759500l5308416,0l-459276288,1433759566l-458752000,1433759566l-458752000,1433759566l0,0l0,0l0,0l-526385152,1433759566l-1977614336,1433759533l0,0l5308416,0l-243269632,1433759566l-242745344,1433759566l-242745344,1433759566l0,0l0,0l0,0l2028994560,1433759566l-258998272,1433759566l989855744,1433759456l5308416,0l-233832448,1433759566l-233308160,1433759566l-233308160,1433759566l0,0l0,0l0,0l-261095424,1433759566l-253755392,1433759566l0,0l2162688,0l-248512512,1433759566l482344960,2127121951l0,0l5308416,0l-224395264,1433759566l-223870976,1433759566l-223870976,1433759566l0,0l0,0l0,0l-235929600,1433759566l-248512512,1433759566l1962934272,1433759499l2162688,0l1438121984,2127122972l0,8388608l1073741824,1433759500l2162688,0l-241172480,1433759566l482344960,2127121951l1737490432,1433759566l5308416,0l-214958080,1433759566l-214433792,1433759566l-214433792,1433759566l0,0l0,0l0,0l-226492416,1433759566l-241172480,1433759566l65536,0l2162688,0l-1797259264,2127122971l0,5439488l0,0l2162688,0l-231735296,1433759566l482344960,2127121951l0,0l5308416,0l0,0l0,0l0,0l-205520896,1433759566l-204472320,1433759566l-204472320,1433759566l-217055232,1433759566l-231735296,1433759566l65536,0l2162688,0l-163053568,2127122971l0,5505024l256,0l2162688,0l-222298112,1433759566l482344960,2127121951l0,0l5308416,0l2013790208,2127118318l660602880,1433759455l-1051197440,1433759457l-44040192,1433759566l179306496,2127118283l393216,0l786432,0l0,0l0,0l2162688,0l-806354944,2127122952l65536,65536l-212860928,1433759566l2162688,0l-212860928,1433759566l-207618048,1433759566l0,0l2162688,0l-104857600,1433759566l0,0l0,0l2162688,0l544735232,2127118318l0,4718592l-1311768576,1433759491l2162688,0l44040192,1433759567l0,0l0,0l5308416,0l1741684736,1433759566l1742209024,1433759566l1742209024,1433759566l0,0l0,0l0,0l-201326592,1433759566l-1764753408,1433759533l0,0l3211264,0l-1797259264,2127122971l0,5439488l0,0l0,0l3145728,0l72417280,0l0,0l0,0l0,0l0,0l0,0l0,0l-2130706432,1433759499l-651165696,1433759484l0,0l0,0l0,0l0,0l0,0l0,0l0,0l0,0l0,0l0,0l0,0l0,0l0,0l2008023040,1433759499l995098624,1433759456l0,0l0,0l0,0l0,0l0,0l0,0l0,0l0,0l0,0l0,0l0,0l0,0l0,0l0,0l0,0l0,0l0,0l0,0l0,0l0,0l0,0l0,0l0,0l1970274304,1433759499l0,0l0,0l0,0l0,0l0,0l0,0l0,0l1737490432,1433759566l0,0l0,0l0,0l0,0l0,0l0,0l0,0l0,0l0,0l0,0l146800640,1433759520l588251136,1433759528l0,0l0,0l0,0l0,0l0,0l0,0l0,0l622854144,1433759456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2162688,0l-806354944,2127122952l65536,65536l-54525952,1433759566l2162688,0l544735232,2127118318l0,4718592l-1311768576,1433759491l2162688,0l1438121984,2127122972l0,8323072l1073741824,1433759500l5308416,0l-203423744,1433759566l-202899456,1433759566l-202899456,1433759566l0,0l0,0l0,0l-114294784,1433759566l-1330642944,1433759533l0,0l5308416,0l-94371840,1433759566l-93847552,1433759566l-93847552,1433759566l0,0l0,0l0,0l-700448768,1433759566l-110100480,1433759566l0,0l5308416,0l-84934656,1433759566l-84410368,1433759566l-84410368,1433759566l0,0l0,0l0,0l-112197632,1433759566l-104857600,1433759566l0,0l2162688,0l-99614720,1433759566l482344960,2127121951l0,0l5308416,0l-75497472,1433759566l-74973184,1433759566l-74973184,1433759566l0,0l0,0l0,0l-87031808,1433759566l-99614720,1433759566l1728053248,1433759566l2162688,0l1438121984,2127122972l0,8388608l1073741824,1433759500l2162688,0l-92274688,1433759566l482344960,2127121951l0,0l5308416,0l-66060288,1433759566l-65536000,1433759566l-65536000,1433759566l0,0l0,0l0,0l-77594624,1433759566l-92274688,1433759566l65536,0l2162688,0l-1797259264,2127122971l0,5439488l0,0l2162688,0l-82837504,1433759566l482344960,2127121951l0,0l5308416,0l0,0l0,0l0,0l-56623104,1433759566l-55574528,1433759566l-55574528,1433759566l-68157440,1433759566l-82837504,1433759566l65536,0l2162688,0l-163053568,2127122971l0,5505024l256,0l2162688,0l-73400320,1433759566l482344960,2127121951l0,0l5308416,0l2013790208,2127118318l660602880,1433759455l-1051197440,1433759457l220200960,1433759567l179306496,2127118283l393216,0l917504,0l0,0l0,0l2162688,0l-806354944,2127122952l131072,65536l-63963136,1433759566l2162688,0l-63963136,1433759566l-58720256,1433759566l0,0l5308416,0l2013790208,2127118318l660602880,1433759455l-1051197440,1433759457l364904448,1433759567l179306496,2127118283l393216,0l393216,0l0,0l0,0l2162688,0l-54525952,1433759566l-116391936,1433759566l0,0l3211264,0l-912785408,2127122971l0,6029312l0,65536l6553700,65536l3145728,0l72417280,0l0,0l0,0l0,0l0,0l0,0l0,0l-2130706432,1433759499l-651165696,1433759484l0,0l0,0l0,0l0,0l0,0l0,0l0,0l0,0l0,0l0,0l0,0l0,0l0,0l2008023040,1433759499l995098624,1433759456l0,0l0,0l0,0l1085276160,1433759493l0,0l0,0l0,0l0,0l0,0l0,0l0,0l0,0l0,0l0,0l0,0l0,0l0,0l0,0l0,0l0,0l0,0l0,0l0,0l1970274304,1433759499l0,0l0,0l0,0l0,0l0,0l0,0l0,0l1737490432,1433759566l0,0l0,0l0,0l0,0l0,0l0,0l0,0l0,0l0,0l0,0l146800640,1433759520l588251136,1433759528l0,0l0,0l0,0l0,0l0,0l0,0l0,0l622854144,1433759456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5308416,0l-1759510528,1433759533l899678208,1433759534l728760320,1433759545l1719664640,1433759566l-197132288,1433759566l0,0l0,0l0,0l0,0l5308416,0l1682964480,1433759566l1683488768,1433759566l1683488768,1433759566l0,0l0,0l0,0l-322961408,1433759544l-197132288,1433759566l0,0l5308416,0l-199229440,1433759566l-198705152,1433759566l-198705152,1433759566l0,0l0,0l0,0l1739587584,1433759566l33554432,1433759567l0,0l5308416,0l54525952,1433759567l55050240,1433759567l55050240,1433759567l0,0l0,0l0,0l-464519168,1433759566l38797312,1433759567l0,0l5308416,0l63963136,1433759567l64487424,1433759567l64487424,1433759567l0,0l0,0l0,0l-191889408,1433759566l44040192,1433759567l65536,0l2162688,0l49283072,1433759567l0,0l0,0l5308416,0l0,0l0,0l0,0l145752064,1433759567l146800640,1433759567l146800640,1433759567l61865984,1433759567l49283072,1433759567l65536,0l2162688,0l-163053568,2127122971l0,5505024l256,0l2162688,0l56623104,1433759567l0,0l0,0l5308416,0l2013790208,2127118318l660602880,1433759455l-1051197440,1433759457l71303168,1433759567l179306496,2127118283l393216,0l851968,0l0,0l0,0l72417280,0l0,0l0,0l0,0l0,0l0,0l0,0l-2130706432,1433759499l-651165696,1433759484l0,0l0,0l0,0l0,0l0,0l0,0l0,0l0,0l0,0l0,0l0,0l0,0l0,0l2008023040,1433759499l995098624,1433759456l0,0l0,0l0,0l1085276160,1433759493l-452984832,1433759484l0,0l0,0l0,0l0,0l0,0l0,0l0,0l0,0l0,0l0,0l0,0l0,0l0,0l0,0l0,0l0,0l0,0l0,0l1970274304,1433759499l0,0l0,0l0,0l0,0l0,0l0,0l0,0l1737490432,1433759566l0,0l0,0l0,0l0,0l0,0l0,0l0,0l0,0l0,0l0,0l146800640,1433759520l588251136,1433759528l0,0l0,0l0,0l0,0l0,0l0,0l0,0l622854144,1433759456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2162688,0l-806354944,2127122952l65536,65536l66060288,1433759567l2162688,0l66060288,1433759567l143654912,1433759567l0,0l68222976,0l1213202432,2127118328l1214775296,2127118328l1211629568,2127118328l1210056704,2127118328l1835008,0l2752512,0l8847360,0l9895936,0l10878976,0l11927552,0l13697024,0l15073280,0l15138816,0l18153472,0l15138816,0l19988480,0l15138816,0l22216704,0l12517376,0l24510464,0l10354688,0l24510464,0l8388608,0l24510464,0l5439488,0l23134208,0l3866624,0l21954560,0l2097152,0l24182784,0l3670016,0l25493504,0l7798784,0l27328512,0l10354688,0l27328512,0l14155776,0l27328512,0l18546688,0l23527424,0l18546688,0l20185088,0l18546688,0l18022400,0l16777216,0l14352384,0l13697024,0l10747904,0l11599872,0l8716288,0l6029312,0l3145728,0l6029312,0l3014656,0l19660800,0l3014656,0l0,0l0,0l21561344,0l0,0l10813440,0l40370176,0l10813440,0l-11075584,-1l34144255,0l0,0l3145728,0l0,0l3145728,0l4784128,0l15400960,0l17170432,0l18939904,0l20709376,0l23789568,0l26214400,0l26279936,0l31522816,0l26279936,0l34668544,0l26279936,0l38535168,0m21692416,0l42532864,0l18022400,0l42532864,0l14614528,0l42532864,0l9437184,0l40173568,0l6750208,0l38076416,0l3670016,0l41943040,0l6422528,0l44236800,0l13565952,0l47448064,0l18022400,0l47448064,0l24576000,0l47448064,0l32178176,0l40828928,0l32178176,0l34996224,0l32178176,0l31326208,0l29163520,0l24903680,0l23789568,0l18677760,0l20185088,0l15138816,0l10420224,0l5505024,0l10420224,0l5242880,0l34078720,0l5242880,0l0,0l0,0l37486592,0l0,0l18743296,0l70057984,0l18743296,0l-19202048,-1l65535,0l2162688,0l-806354944,2127122952l65536,65536l-1292894208,1433759566l2162688,0l-1292894208,1433759566l216006656,1433759567l2097152,0l72417280,0l0,0l0,0l0,0l0,0l0,0l0,0l-2130706432,1433759499l-651165696,1433759484l0,0l0,0l0,0l0,0l0,0l0,0l0,0l0,0l0,0l0,0l0,0l0,0l0,0l2008023040,1433759499l995098624,1433759456l488636416,1433759523l0,0l0,0l1085276160,1433759493l-452984832,1433759484l0,0l0,0l0,0l0,0l0,0l0,0l0,0l0,0l0,0l0,0l0,0l0,0l0,0l0,0l0,0l0,0l0,0l0,0l1970274304,1433759499l0,0l0,0l0,0l0,0l0,0l0,0l0,0l1737490432,1433759566l0,0l0,0l0,0l0,0l0,0l0,0l0,0l0,0l0,0l0,0l146800640,1433759520l588251136,1433759528l0,0l0,0l0,0l0,0l0,0l0,0l0,0l622854144,1433759456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72417280,0l0,0l0,0l0,0l0,0l0,0l0,0l0,0l0,0l0,0l0,0l0,0l0,0l0,0l0,0l0,0l0,0l0,0l0,0l0,0l0,0l0,0l0,0l0,0l0,0l0,0l0,0l0,0l0,0l0,0l0,0l0,0l0,0l0,0l0,0l0,0l0,0l0,0l0,0l0,0l0,0l0,0l0,0l0,0l0,0l0,0l0,0l0,0l0,0l0,0l0,0l0,0l0,0l0,0l0,0l1737490432,1433759566l0,0l0,0l0,0l0,0l0,0l0,0l0,0l0,0l0,0l0,0l146800640,1433759520l0,0l0,0l0,0l0,0l0,0l0,0l0,0l0,0l49283072,143375950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72417280,0l0,0l0,0l0,0l0,0l0,0l0,0l0,0l0,0l0,0l0,0l0,0l0,0l0,0l0,0l0,0l0,0l0,0l0,0l0,0l0,0l0,0l0,0l0,0l0,0l0,0l0,0l0,0l0,0l0,0l0,0l0,0l0,0l0,0l0,0l0,0l0,0l0,0l0,0l0,0l0,0l0,0l0,0l0,0l0,0l0,0l0,0l1970274304,1433759499l0,0l0,0l0,0l0,0l0,0l0,0l0,0l1737490432,1433759566l0,0l0,0l0,0l0,0l0,0l0,0l0,0l0,0l0,0l0,0l146800640,1433759520l0,0l0,0l0,0l0,0l0,0l0,0l0,0l0,0l49283072,1433759500l0,0l0,0l0,0l0,0l0,0l0,0l0,0l0,0l0,0l0,0m0,0l0,0l0,0l0,0l0,0l0,0l0,0l0,0l0,0l0,0l0,0l0,0l0,0l0,0l0,0l0,0l0,0l0,0l0,0l0,0l0,0l0,0l0,0l0,0l-1452277760,1433759517l-740294656,1433759500l0,0l0,0l0,0l0,0l0,0l0,0l0,0l0,0l0,0l0,0l0,0l0,0l0,0l0,0l0,0l0,0l0,0l0,0l0,0l0,0l0,0l0,0l0,0l0,0l0,0l0,0l72417280,0l0,0l0,0l0,0l0,0l0,0l0,0l0,0l0,0l0,0l0,0l0,0l0,0l0,0l0,0l0,0l0,0l0,0l0,0l0,0l0,0l0,0l0,0l0,0l0,0l0,0l0,0l0,0l0,0l0,0l0,0l0,0l0,0l0,0l0,0l0,0l0,0l0,0l0,0l0,0l0,0l0,0l0,0l0,0l0,0l0,0l0,0l0,0l0,0l0,0l0,0l0,0l0,0l0,0l0,0l0,0l0,0l0,0l0,0l0,0l0,0l0,0l0,0l0,0l0,0l0,0l146800640,1433759520l0,0l0,0l0,0l0,0l0,0l0,0l0,0l-854589440,1433759499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72417280,0l0,0l0,0l0,0l0,0l0,0l0,0l0,0l0,0l0,0l0,0l0,0l0,0l0,0l0,0l0,0l0,0l0,0l0,0l0,0l0,0l0,0l0,0l0,0l0,0l0,0l0,0l0,0l0,0l0,0l0,0l0,0l0,0l0,0l0,0l0,0l0,0l0,0l0,0l0,0l0,0l0,0l0,0l0,0l0,0l0,0l0,0l-1048576,1433759518l0,0l0,0l0,0l0,0l0,0l0,0l0,0l0,0l0,0l0,0l0,0l0,0l0,0l0,0l0,0l0,0l0,0l0,0l146800640,1433759520l0,0l0,0l0,0l0,0l0,0l0,0l0,0l-854589440,1433759499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72417280,0l0,0l0,0l0,0l0,0l0,0l0,0l0,0l0,0l0,0l0,0l0,0l0,0l0,0l0,0l1980760064,1433759499l0,0l0,0l0,0l0,0l0,0l0,0l0,0l0,0l0,0l0,0l0,0l0,0l0,0l0,0l0,0l0,0l0,0l0,0l0,0l0,0l0,0l0,0l0,0l0,0l0,0l0,0l0,0l0,0l0,0l0,0l0,0l-1048576,1433759518l0,0l0,0l0,0l0,0l0,0l0,0l0,0l0,0l0,0l0,0l0,0l0,0l0,0l0,0l0,0l0,0l0,0l0,0l146800640,1433759520l0,0l0,0l0,0l0,0l0,0l0,0l0,0l-854589440,1433759499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72417280,0l0,0l0,0l0,0l0,0l0,0l0,0l0,0l0,0l0,0l0,0l0,0l0,0l0,0l0,0l1980760064,1433759499l0,0l0,0l0,0l0,0l0,0l0,0l0,0l0,0l0,0l0,0l1828716544,1433759499l0,0l0,0l0,0l0,0l0,0l0,0l0,0l0,0l0,0l0,0l0,0l0,0l0,0l0,0l0,0l0,0l0,0l0,0l0,0l0,0l-1048576,1433759518l0,0l0,0l0,0l0,0l0,0l0,0l0,0l0,0l0,0l0,0l0,0l0,0l0,0l0,0l0,0l0,0l0,0l0,0l146800640,1433759520l0,0l0,0l0,0l0,0l0,0l0,0l0,0l-854589440,1433759499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72417280,0l0,0l0,0l0,0l0,0l0,0l0,0l0,0l-651165696,1433759484l0,0l0,0l0,0l0,0l0,0l0,0l1980760064,1433759499l0,0l0,0l0,0l0,0l0,0l0,0l0,0l0,0l0,0l0,0l1828716544,1433759499l0,0l0,0l0,0l0,0l0,0l0,0l0,0l0,0l0,0l0,0l0,0l0,0l0,0l0,0l0,0l0,0l0,0l0,0l0,0l0,0l-1048576,1433759518l0,0l0,0l0,0l0,0l0,0l0,0l0,0l0,0l0,0l0,0l0,0l0,0l0,0l0,0l0,0l0,0l0,0l0,0l146800640,1433759520l0,0l0,0l0,0l0,0l0,0l0,0l0,0l-854589440,1433759499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5308416,0l2013790208,2127118318l660602880,1433759455l-1051197440,1433759457l804257792,1433759567l179306496,2127118283l393216,0l589824,0l0,0l0,0l72417280,0l0,0l0,0l0,0l0,0l0,0l0,0l0,0l-651165696,1433759484l0,0l0,0l0,0l0,0l0,0l0,0l1980760064,1433759499l0,0l0,0l0,0l0,0l0,0l0,0l0,0l995098624,1433759456l0,0l0,0l1828716544,1433759499l0,0l0,0l0,0l0,0l0,0l0,0l0,0l0,0l0,0l0,0l0,0l0,0l0,0l0,0l0,0l0,0l0,0l0,0l0,0l0,0l-1048576,1433759518l0,0l0,0l0,0l0,0l0,0l0,0l0,0l0,0l0,0l0,0l0,0l0,0l0,0l0,0l0,0l0,0l0,0l0,0l146800640,1433759520l0,0l0,0l0,0l0,0l0,0l0,0l0,0l-854589440,1433759499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2162688,0l-806354944,2127122952l65536,65536l799014912,1433759567l2162688,0l799014912,1433759567l876609536,1433759567l0,0l2162688,0l-128974848,1433759545l-1829765120,1433759566l879755264,1433759567l2162688,0l-1468006400,1433759528l1708130304,1433759566l0,0l2162688,0l899678208,1433759567l0,0l0,0l2162688,0l1438121984,2127122972l0,8388608l1073741824,1433759500l5308416,0l-923795456,2127122971l0,5963776l47185920,0l47185920,0l0,0l0,0l0,0l6553600,6553700l0,0l5308416,0l884998144,1433759567l885522432,1433759567l885522432,1433759567l0,0l0,0l0,0l-1475346432,1433759528l1708130304,1433759566l0,0l5308416,0l910163968,1433759567l910688256,1433759567l910688256,1433759567l0,0l0,0l0,0l887095296,1433759567l894435328,1433759567l0,0l5308416,0l0,0l0,0l0,0l919601152,1433759567l920649728,1433759567l920649728,1433759567l1713373184,1433759566l899678208,1433759567l65536,0l2162688,0l904921088,1433759567l482344960,2127121951l0,0l5308416,0l2013790208,2127118318l660602880,1433759455l-1051197440,1433759457l1179648000,1433759567l179306496,2127118283l393216,1426063360l786432,0l0,0l0,0l2162688,0l-806354944,2127122952l65536,65536l912261120,1433759567l2162688,0l912261120,1433759567l917504000,1433759567l0,0l2162688,0l-806354944,2127122952l65536,65536l1107296256,1433759567l5308416,0l-923795456,2127122971l0,5963776l47185920,0l47185920,0l0,0l0,0l0,0l6553600,6553700l0,0l5308416,0l941621248,1433759567l942145536,1433759567l942145536,1433759567l0,0l0,0l0,0l335544320,1433759546l-1829765120,1433759566l0,0l5308416,0l948961280,1433759567l949485568,1433759567l949485568,1433759567l-1342177280,1433759566l-1341128704,1433759566l939524096,1433759567l929038336,1433759567l-754974720,1433759500l2162688,0l1438121984,2127122972l0,8388608l1073741824,1433759500l2162688,0l934281216,1433759567l482344960,2127121951l0,0l5308416,0l0,0l0,0l0,0l1329594368,1433759567l1330642944,1433759567l1330642944,1433759567l-1328545792,1433759566l934281216,1433759567l65536,0l2162688,0l943718400,1433759567l485490688,2127121951l0,0l2162688,0l-806354944,2127122952l131072,65536l1251999744,1433759567l72417280,0l0,0l0,0l0,0l0,0l0,0l0,0l-2130706432,1433759499l-651165696,1433759484l0,0l0,0l0,0l0,0l0,0l0,0l1980760064,1433759499l0,0l0,0l0,0l0,0l0,0l0,0l0,0l995098624,1433759456l0,0l0,0l1828716544,1433759499l0,0m0,0l0,0l0,0l0,0l0,0l0,0l0,0l0,0l0,0l0,0l0,0l0,0l0,0l0,0l0,0l0,0l0,0l0,0l0,0l-1048576,1433759518l0,0l0,0l0,0l0,0l0,0l0,0l0,0l0,0l0,0l0,0l0,0l0,0l0,0l0,0l0,0l0,0l0,0l0,0l146800640,1433759520l0,0l0,0l0,0l0,0l0,0l0,0l0,0l-854589440,1433759499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m5308416,0l2013790208,2127118318l660602880,1433759455l-1051197440,1433759457l1030750208,1433759567l179306496,2127118283l393216,0l720896,0l0,0l0,0l72417280,0l0,0l0,0l0,0l0,0l0,0l0,0l-2130706432,1433759499l-651165696,1433759484l0,0l0,0l0,0l0,0l0,0l0,0l1980760064,1433759499l0,0l0,0l0,0l0,0l0,0l0,0l0,0l995098624,1433759456l0,0l0,0l1828716544,1433759499l1085276160,1433759493l0,0l0,0l0,0l0,0l0,0l0,0l0,0l0,0l0,0l0,0l0,0l0,0l0,0l0,0l0,0l0,0l0,0l0,0l0,0l-1048576,1433759518l0,0l0,0l0,0l0,0l0,0l0,0l0,0l0,0l0,0l0,0l0,0l0,0l0,0l0,0l0,0l0,0l0,0l0,0l146800640,1433759520l0,0l0,0l0,0l0,0l0,0l0,0l0,0l-854589440,1433759499l0,0l0,0l0,0l0,0l0,0l0,0l0,0l0,0l0,0l0,0l0,0l0,0l0,0l0,0l0,0l0,0l0,0l0,0l0,0l0,0l0,0l0,0l0,0l0,0l0,0l0,0l0,0l0,0l0,0l0,0l0,0l0,0l0,0l0,0l0,0l-1452277760,1433759517l-740294656,1433759500l0,0l0,0l0,0l0,0l0,0l0,0l0,0l0,0l0,0l0,0l0,0l0,0l0,0l0,0l0,0l0,0l0,0l0,0l0,0l0,0l0,0l0,0l0,0l0,0l0,0l0,0l2162688,0l-806354944,2127122952l65536,65536l1025507328,1433759567l2162688,0l1025507328,1433759567l1103101952,1433759567l0,0l5308416,0l2013790208,2127118318l660602880,1433759455l-1051197440,1433759457l1548746752,1433759567l179306496,2127118283l393216,0l786432,1433759488l0,0l0,0l26279936,0l1588068352,2127118317l1521483776,1433759567l-875560960,1433759566l-1060110336,1433759457l-856686592,1433759483l0,0l-1639972864,2127122986l1823473664,1433759620l1823997952,1433759620l1823997952,1433759620l0,0l0,0l0,0l65536,0l262144,0l1603796992,2127118317l743440384,1433759455l54525952,1433405441l0,0l0,0l0,0l0,0l1309671424,1433759455l1606418432,2127118317l0,0l0,0l1112539136,1433759567l0,0l0,0l0,0l0,0l0,0l-1159725056,1433759567l-1154482176,1433759567l1609039872,2127118317l0,0l1613758464,2127118317l0,0l0,0l0,0l0,0l-657457152,1433759560l1138753536,1433759567l16777216,0l0,0l0,0l1666187264,1433759620l-416284672,1433759692l-417333248,1433759692l5308416,0l0,0l0,0l0,0l0,0l0,0l0,0l0,0l65536,0l16842752,1l5308416,0l-1822425088,1433759566l-1821900800,1433759566l-1821900800,1433759566l0,0l0,0l0,0l-1340080128,1433759566l1069547520,1433759566l0,0l5308416,0l1161822208,1433759567l1162346496,1433759567l1162346496,1433759567l0,0l0,0l0,0l2014314496,1433759566l1143996416,1433759567l0,0l5308416,0l1171259392,1433759567l1171783680,1433759567l1171783680,1433759567l0,0l0,0l0,0l1159725056,1433759567m1149239296,1433759567c0,0,2162688,0,1438121984,2127122972c0,8388608,1073741824,1433759500,2162688,0c1154482176,1433759567,482344960,2127121951,0,0c5308416,0,0,0,0,0c0,0,1478492160,1433759567,1479540736,1433759567c1479540736,1433759567,1169162240,1433759567,1154482176,1433759567c65536,0,2162688,0,-1797259264,2127122971c0,5439488,0,0,2162688,0c1163919360,1433759567,482344960,2127121951,0,0c6356992,0,2013790208,2127118318,660602880,1433759455c-1051197440,1433759457,1404043264,1433759567,179306496,2127118283c393216,0,393216,0,0,0c0,0,0,0,6291456,0c72417280,0,0,0,0,0c0,0,0,0,0,0c0,0,-2130706432,1433759499,-651165696,1433759484c0,0,0,0,0,0c0,0,0,0,0,0c1980760064,1433759499,0,0,0,0c0,0,0,0,0,0c0,0,0,0,995098624,1433759456c0,0,0,0,1828716544,1433759499c1085276160,1433759493,-452984832,1433759484,0,0c0,0,0,0,0,0c0,0,0,0,0,0c0,0,0,0,0,0c0,0,0,0,0,0c0,0,0,0,0,0c0,0,0,0,-1048576,1433759518c0,0,0,0,0,0c0,0,0,0,0,0c0,0,0,0,0,0c0,0,0,0,0,0c0,0,0,0,0,0c0,0,0,0,0,0c146800640,1433759520,0,0,0,0c0,0,0,0,0,0c0,0,0,0,-854589440,1433759499c0,0,0,0,0,0c0,0,0,0,0,0c0,0,0,0,0,0c0,0,0,0,0,0c0,0,0,0,0,0c0,0,0,0,0,0c0,0,0,0,0,0c0,0,0,0,0,0c0,0,0,0,0,0c0,0,0,0,0,0c0,0,0,0,0,0c0,0,0,0,-1452277760,1433759517c-740294656,1433759500,0,0,0,0c0,0,0,0,0,0c0,0,0,0,0,0c0,0,0,0,0,0c0,0,0,0,0,0c0,0,0,0,0,0c0,0,0,0,0,0c0,0,0,0,0,0c0,0,0,0,0,0c5308416,0,2013790208,2127118318,660602880,1433759455c-1051197440,1433759457,1257242624,1433759567,179306496,2127118283c393216,0,851968,0,0,0c0,0,72417280,0,0,0c0,0,-849346560,1433759499,0,0c0,0,0,0,-2130706432,1433759499c-651165696,1433759484,0,0,0,0c0,0,0,0,0,0c0,0,1980760064,1433759499,0,0c0,0,0,0,0,0c0,0,0,0,0,0c995098624,1433759456,0,0,0,0c1828716544,1433759499,1085276160,1433759493,-452984832,1433759484c0,0,0,0,0,0c0,0,0,0,0,0c0,0,0,0,0,0c0,0,0,0,0,0c0,0,0,0,0,0c0,0,0,0,0,0c-1048576,1433759518,0,0,0,0c0,0,0,0,0,0c0,0,0,0,0,0c0,0,0,0,0,0c0,0,0,0,0,0c0,0,0,0,0,0c0,0,146800640,1433759520,0,0c0,0,0,0,0,0c0,0,0,0,0,0c-854589440,1433759499,0,0,0,0c0,0,0,0,0,0c0,0,0,0,0,0c0,0,0,0,0,0c0,0,0,0,0,0c0,0,0,0,0,0c0,0,0,0,0,0c0,0,0,0,0,0c0,0,0,0,0,0c0,0,0,0,0,0c0,0,0,0,0,0c0,0,0,0,0,0c-1452277760,1433759517,-740294656,1433759500,0,0c0,0,0,0,0,0c0,0,0,0,0,0c0,0,0,0,0,0c0,0,0,0,0,0c0,0,0,0,0,0c0,0,0,0,0,0c0,0,0,0,0,0c0,0,0,0,0,0c0,0,2162688,0,1251999744,1433759567c951058432,1433759567,0,0,5308416,0c1874853888,1433759567,1875378176,1433759567,1875378176,1433759567c0,0,0,0,0,0c-2130706432,1433759567,1362100224,1433759567,0,0c5308416,0,1660944384,1433759567,1661468672,1433759567c1661468672,1433759567,1342177280,1433759567,1343225856,1433759567c1343225856,1433759567,-2081423360,1433759566,1729626112,1433759500c0,0,2162688,0,1754267648,1433759559c-1676673024,1433759566,0,0,2162688,0c-806354944,2127122952,65536,65536,1708130304,1433759567c2162688,0,-797966336,1433759565,1519386624,1433759567c0,0,2162688,0,-434110464,1433759563c1869611008,1433759567,0,0,5308416,0c504365056,1433759561,504889344,1433759561,504889344,1433759561c0,0,0,0,0,0c901775360,1433759568,894435328,1433759568,2113929216,1433759567c2162688,0,406978560,0,0,32c2097152,0,2162688,0,1438121984,2127122972c0,8388608,1073741824,1433759500,2162688,0c-1164967936,1433759567,0,0,0,0c5308416,0,1920991232,1433759567,1921515520,1433759567c1921515520,1433759567,1346371584,1433759567,1347420160,1433759567c1347420160,1433759567,1367343104,1433759567,1729626112,1433759500c0,0,3211264,0,-1220542464,2127122971c0,1507328,23592960,6553600,851968,0c0,0,25231360,0,0,0c0,0,0,0,0,0c0,0,0,0,0,0c0,0,0,0,0,0c0,0,0,0,0,0c0,0,0,0,0,0c0,0,0,0,0,0c0,0,0,0,0,0c2061500416,1433759566,0,0,0,0c0,0,0,0,0,0c0,0,0,0,0,0c0,0,0,0,0,0c0,0,0,0,0,0c0,0,0,0,0,0c0,0,0,0,0,0c0,0,0,0,0,0c0,0,3211264,0,-986710016,1433759566c-981467136,1433759566,15728640,6553600,851968,1433731072c3145728,0,5308416,0,1492123648,1433759567c1492647936,1433759567,1492647936,1433759567,1625292800,1433759567c1626341376,1433759567,1626341376,1433759567,1703936000,1433759567c1729626112,1433759500,0,0,72417280,0c0,0,0,0,0,0c0,0,0,0,0,0c0,0,0,0,0,0c0,0,0,0,0,0c0,0,0,0,0,0c0,0,0,0,0,0c0,0,0,0,0,0c0,0,0,0,0,0c0,0,0,0,0,0c0,0,0,0,0,0c0,0,0,0,0,0c0,0,0,0,0,0c0,0,0,0,0,0m0,0c0,0,0,0,0,0c0,0,0,0,0,0c1970274304,1433759499,0,0,0,0c0,0,0,0,0,0c0,0,0,0,1737490432,1433759566c0,0,0,0,0,0c0,0,0,0,0,0c0,0,0,0,0,0c0,0,146800640,1433759520,0,0c0,0,0,0,0,0c0,0,0,0,0,0c0,0,1379926016,1433759548,0,0c0,0,0,0,0,0c0,0,0,0,0,0c0,0,0,0,0,0c0,0,0,0,0,0c0,0,0,0,0,0c0,0,0,0,0,0c0,0,0,0,0,0c0,0,0,0,0,0c0,0,0,0,0,0c0,0,0,0,0,0c0,0,0,0,0,0c-1452277760,1433759517,-740294656,1433759500,0,0c0,0,0,0,0,0c0,0,0,0,0,0c0,0,0,0,0,0c0,0,0,0,0,0c0,0,0,0,0,0c0,0,0,0,0,0c0,0,0,0,0,0c0,0,0,0,0,0c0,0,2162688,0,-806354944,2127122952c131072,65536,1173356544,1433759567,2162688,0c1173356544,1433759567,1476395008,1433759567,0,0c2162688,0,-1392508928,2127122971,65536,1572864c67108864,33,2162688,0,1438121984,2127122972c0,8388608,1073741824,1433759500,2162688,0c1438121984,2127122972,0,8388608,-2075131904,1433759499c5308416,0,0,0,0,0c0,0,0,0,0,0c0,0,0,0,65536,100c16842752,1,2162688,0,-1891631104,1433759567c0,0,538116096,0,5308416,0c-923795456,2127122971,458752,5963776,70778880,0c70778880,0,0,0,0,0c0,0,6553600,6553700,0,0c5308416,0,1889533952,1433759567,1890058240,1433759567c1890058240,1433759567,0,0,0,0c0,0,1879048192,1433759567,-1085276160,1433759517c0,0,5308416,0,-2065694720,1433759566c-2065170432,1433759566,-2065170432,1433759566,0,0c0,0,0,0,1509949440,1433759567c1350565888,1433759567,2113929216,1433759567,2162688,0c1438121984,2127122972,0,8323072,1073741824,1433759500c5308416,0,567279616,1433759561,567803904,1433759561c567803904,1433759561,0,0,0,0c0,0,-1017118720,1433759566,-1022361600,1433759566c1056964608,1433759568,2162688,0,1512046592,1433759567c0,0,2097152,0,2162688,0c-806354944,2127122952,65536,65536,-797966336,1433759565c27328512,0,1588068352,2127118317,2111832064,1433759567c1112539136,1433759567,-1060110336,1433759457,-834666496,1433759483c0,0,-1639972864,2127122986,1819279360,1433759620c1819803648,1433759620,1819803648,1433759620,0,0c0,0,0,0,65536,0c262144,0,1603796992,2127118317,743440384,1433759455c54591488,2049,0,0,0,0c0,0,0,0,1309671424,1433759455c1606418432,2127118317,0,0,0,0c1521483776,1433759567,0,0,0,0c0,0,0,0,0,0c-1120927744,1433759567,-1115684864,1433759567,1609039872,2127118317c0,0,1613758464,2127118317,0,0c0,0,0,0,0,0c-1994391552,1433759566,1486880768,1433759567,16777216,0c0,0,0,0,1651507200,1433759620c49283072,1433759693,48234496,1433759693,0,0c27262976,0,72417280,0,0,0c0,0,-849346560,1433759499,0,0c0,0,0,0,-2130706432,1433759499c-651165696,1433759484,0,0,0,0c0,0,0,0,0,0c0,0,1980760064,1433759499,0,0c0,0,0,0,0,0c0,0,0,0,0,0c995098624,1433759456,0,0,0,0c1828716544,1433759499,1085276160,1433759493,-452984832,1433759484c0,0,0,0,0,0c0,0,0,0,0,0c0,0,0,0,0,0c0,0,0,0,0,0c0,0,0,0,0,0c0,0,0,0,0,0c-1048576,1433759518,0,0,0,0c0,0,0,0,0,0c0,0,0,0,0,0c0,0,0,0,0,0c0,0,0,0,0,0c0,0,0,0,0,0c0,0,0,0,0,0c0,0,0,0,0,0c0,0,0,0,0,0c-854589440,1433759499,0,0,0,0c0,0,0,0,0,0c0,0,0,0,0,0c0,0,0,0,0,0c0,0,0,0,0,0c0,0,0,0,0,0c0,0,0,0,0,0c0,0,0,0,0,0c0,0,0,0,0,0c0,0,0,0,0,0c0,0,0,0,0,0c0,0,0,0,0,0c-1452277760,1433759517,-740294656,1433759500,0,0c0,0,0,0,0,0c0,0,0,0,0,0c0,0,0,0,0,0c0,0,0,0,0,0c0,0,0,0,0,0c0,0,0,0,0,0c0,0,0,0,0,0c0,0,0,0,0,0c0,0,2162688,0,2034237440,1433759567c1798307840,1433759567,0,0,2162688,0c-806354944,2127122952,65536,65536,-1365245952,1433759560c2162688,0,1708130304,1433759567,1344274432,1433759567c0,0,25231360,0,0,0c0,0,0,0,0,0c0,0,0,0,0,0c0,0,0,0,0,0c0,0,0,0,0,0c0,0,0,0,0,0c0,0,0,0,0,0c0,0,0,0,0,0c0,0,0,0,0,0c0,0,1699741696,1433759567,0,0c0,0,0,0,0,0c0,0,0,0,0,0c0,0,0,0,0,0c0,0,0,0,0,0c0,0,0,0,0,0c0,0,0,0,0,0c0,0,5308416,0,1751121920,1433759567c1751646208,1433759567,1751646208,1433759567,1690304512,1433759567c1691353088,1433759567,1691353088,1433759567,1657798656,1433759567c1336934400,1433759567,0,0,3211264,0c-1220542464,2127122971,0,1507328,23592960,6553600c851968,0,0,0,2162688,0c1652555776,1433759567,0,0,0,0c25231360,0,0,0,0,0c0,0,0,0,0,0c0,0,0,0,-989855744,1433759566c0,0,0,0,0,0c0,0,0,0,0,0c0,0,0,0,0,0c0,0,0,0,0,0c0,0,0,0,2061500416,1433759566c0,0,0,0,0,0c0,0,0,0,0,0c0,0,0,0,0,0c0,0,0,0,0,0c0,0,0,0,0,0c0,0,0,0,0,0c0,0,0,0,0,0c0,0,0,0,0,0c2162688,0,-806354944,2127122952,65536,65536c-961544192,1433759566,2162688,0,-961544192,1433759566c1688207360,1433759567,0,0,3211264,0c-1220542464,2127122971,0,1835008,23592960,6553600c851968,1433731072,0,0,4259840,0c361234432,2127122971,0,1769472,206569472,1433759490c1782054912,2127123043,327680,131072,2228224,0c0,0,4259840,0,361234432,2127122971c327680,1769472,206569472,1433759490,1782054912,2127123043c327680,131072,2228224,0,0,0c4259840,0,361234432,2127122971,0,1769472c206569472,1433759490,1782054912,2127123043,327680,131072c2228224,0,0,0,4259840,0c394788864,2127122964,660602880,1433759455,0,0c1627389952,1433759567,166199296,2127118283,196608,0c65536,0,4259840,0,361234432,2127122971c0,1769472,-287309824,1433759489,1782054912,2127123043c196608,131072,2228224,0,1921777664,1433759567c2162688,0,2023751680,1433759567,0,0c0,0,2162688,0,-1365245952,1433759560c1623195648,1433759567,0,0,25231360,0c0,0,0,0,0,0c0,0,0,0,0,0c0,0,0,0,0,0c0,0,0,0,0,0c0,0,0,0,0,0c0,0,0,0,0,0c0,0,0,0,0,0c0,0,0,0,0,0c0,0,0,0,0,0c-457179136,1433759566,0,0,0,0c0,0,0,0,0,0c0,0,0,0,0,0c0,0,0,0,0,0c0,0,0,0,0,0c0,0,0,0,0,0c0,0,0,0,5308416,0c1833959424,1433759567,1834483712,1433759567,1834483712,1433759567c1784676352,1433759567,1785724928,1433759567,1785724928,1433759567c1695547392,1433759567,1652555776,1433759567,0,0c2162688,0,1745879040,1433759567,0,0c0,0,4259840,0,394788864,2127122964c660602880,1433759455,0,0,1757413376,1433759567c166199296,2127118283,196608,0,196608,0c25231360,0,0,0,0,0c0,0,0,0,0,0c0,0,0,0,-989855744,1433759566c0,0,0,0,0,0c0,0,0,0,0,0c0,0,0,0,0,0c0,0,0,0,0,0c0,0,0,0,2061500416,1433759566c0,0,0,0,0,0c1699741696,1433759567,0,0,0,0c0,0,0,0,0,0c0,0,0,0,0,0c0,0,0,0,0,0c0,0,0,0,0,0c0,0,0,0,0,0c0,0,0,0,0,0c2162688,0,-806354944,2127122952,65536,65536c1753219072,1433759567,2162688,0,1753219072,1433759567c1782579200,1433759567,0,0,4259840,0c394788864,2127122964,660602880,1433759455,0,0c1836056576,1433759567,166199296,2127118283,196608,0c262144,0,5308416,0,0,0c0,0,0,0,1718616064,1433759567c1719664640,1433759567,1719664640,1433759567,1692401664,1433759567c1729626112,1433759500,0,0,2162688,0c2028994560,1433759567,0,0,0,0c2162688,0,-806354944,2127122952,65536,65536c2034237440,1433759567,25231360,0,0,0c0,0,0,0,0,0c0,0,0,0,0,0c0,0,0,0,0,0c0,0,0,0,0,0c0,0,0,0,0,0c0,0,0,0,0,0c0,0,0,0,0,0c2061500416,1433759566,0,0,0,0c0,0,1699741696,1433759567,-457179136,1433759566c0,0,0,0,0,0c0,0,0,0,0,0c0,0,0,0,0,0c0,0,0,0,0,0c0,0,0,0,0,0c0,0,0,0,0,0c0,0,5308416,0,0,0c0,0,0,0,1863319552,1433759567c1864368128,1433759567,1864368128,1433759567,1830813696,1433759567c1745879040,1433759567,0,0,3211264,0c-1220542464,2127122971,0,1835008,23592960,6553600c851968,0,0,0,2162688,0c1825570816,1433759567,0,0,0,0c25231360,0,0,0,0,0c0,0,0,0,0,0c0,0,0,0,-989855744,1433759566c0,0,0,0,0,0c0,0,0,0,0,0c0,0,0,0,0,0c0,0,0,0,0,0c0,0,0,0,2061500416,1433759566c0,0,0,0,0,0c1699741696,1433759567,-457179136,1433759566,0,0c0,0,0,0,0,0c0,0,0,0,0,0c0,0,0,0,0,0c0,0,0,0,0,0c0,0,0,0,0,0c0,0,0,0,0,0c2162688,0,-806354944,2127122952,131072,65536c1786773504,1433759567,2162688,0,1786773504,1433759567c1861222400,1433759567,0,0,3211264,0c1912078336,2127118318,65536,3276800,1786773504,1433759567c1861222400,1433759567,0,0,4259840,0c870318080,2127118320,851968,0,875560960,2127118320c1865416704,1433759567,851968,0,-1354760192,1433759566c0,0,2162688,0,1438121984,2127122972c0,8323072,1073741824,1433759500,2162688,0c-2126512128,1433759567,0,0,0,0c2162688,0,-806354944,2127122952,65536,65536c1910505472,1433759567,5308416,0,-923795456,2127122971c0,5963776,70778880,0,70778880,0c0,0,0,0,0,0c6553600,6553700,0,0,5308416,0c1898971136,1433759567,1899495424,1433759567,1899495424,1433759567c0,0,0,0,0,0c1872756736,1433759567,1499463680,1433759567,0,0c2162688,0,1884291072,1433759567,482344960,2127121951c0,0,5308416,0,0,0c0,0,0,0,1908408320,1433759567c1909456896,1433759567,1909456896,1433759567,1896873984,1433759567c1884291072,1433759567,0,0,2162688,0c1438121984,2127122972,0,8388608,1073741824,1433759500c2162688,0,1891631104,1433759567,482344960,2127121951c0,0,5308416,0,2013790208,2127118318c660602880,1433759455,-1051197440,1433759457,-2110783488,1433759567c179306496,2127118283,393216,0,262144,0c0,0,0,0,2162688,0c-806354944,2127122952,65536,65536,1901068288,1433759567c2162688,0,1901068288,1433759567,1906311168,1433759567c0,0,5308416,0,2013790208,2127118318c660602880,1433759455,-1051197440,1433759457,-1966080000,1433759567c179306496,2127118283,393216,0,196608,0c0,0,0,0,5308416,0c0,0,0,0,0,0c0,0,0,0,0,0c0,0,65536,100,16842752,1c2162688,0,1331691520,1433759567,0,0c0,0,4259840,0,1555562496,2127121394c131072,0,-2123366400,1433759566,-952107008,1433759567c-951582720,1433759567,-951582720,1433759567,196608,0c5308416,0,0,0,0,0c0,0,0,0,0,0c0,0,0,0,67174400,32c16842752,1,2162688,0,1566572544,1433759528c-944766976,1433759567,0,0,2162688,0c131072,262144,5505024,7340153,101,0c2162688,0,-2118123520,1433759567,-2113929216,1433759567c0,0,2162688,0,1438121984,2127122972c0,8388608,1073741824,1433759500,4259840,0c131072,1048576,4259840,6946916,7536757,7143540c7209061,5636212,7077985,6619253,115,0c4194304,0,5308416,0,1716518912,1433759567c1717043200,1433759567,1717043200,1433759567,0,0c0,0,0,0,1950351360,1433759567c-1432879104,1433759500,0,0,5308416,0c-923795456,2127122971,0,5963776,70778880,0c70778880,0,0,0,0,0c0,0,6553600,6553700,0,0c68222976,0,-1433403392,1433759517,-1339031552,1433759517c-1085276160,1433759517,-913309696,1433759517,607125504,1433759518c-969932800,1433759517,654311424,1433759518,-2091909120,1433759518c-42991616,1433759518,1286602752,1433759519,-1638924288,1433759519c-16777216,1433759523,-42991616,1433759523,1685061632,1433759523c-73400320,1433759523,2104492032,1433759524,78643200,1433759526c148897792,1433759526,-764411904,1433759525,68157440,1433759527c-488636416,1433759531,308281344,1433759532,1686110208,1433759532c199229440,1433759532,402653184,1433759525,-262144000,1433759532c1501560832,1433759532,1844445184,1433759533,188743680,1433759535c1837105152,1433759533,445644800,1433759536,625999872,1433759536c1433403392,1433759536,-1552941056,1433759533,-565182464,1433759536c2084569088,1433759536,-1155530752,1433759536,-1258291200,1433759536c-1263534080,1433759536,-2019557376,1433759537,705691648,1433759538c212860928,1433759539,-1341128704,1433759539,-932184064,1433759540c1327497216,1433759541,-1042284544,1433759541,655360000,1433759542c-687865856,1433759542,-1570766848,1433759542,138412032,1433759543c176160768,1433759544,-1723858944,1433759544,-1484783616,1433759546c1888485376,1433759545,-662700032,1433759548,-629145600,1433759548c-548405248,1433759548,-514850816,1433759548,-80740352,1433759556c1088421888,1433759556,-1730150400,1433759557,-1723858944,1433759560c1010827264,1433759562,1688207360,1433759566,1945108480,1433759567c0,0,0,0,0,0c0,0,0,0,0,0c0,0,0,0,0,0c0,0,0,0,0,0c0,0,0,0,0,0c0,0,0,0,0,0c0,0,0,0,0,0c0,0,0,0,0,0c0,0,0,0,0,0c0,0,0,0,0,0c0,0,0,0,0,0c0,0,0,0,0,0c0,0,0,0,0,0c0,0,0,0,0,0c0,0,0,0,0,0c0,0,0,0,0,0c0,0,0,0,0,0c0,0,0,0,0,0c0,0,0,0,0,0c0,0,0,0,0,0c0,0,0,0,0,0c0,0,5308416,0,1796210688,1433759567c1796734976,1433759567,1796734976,1433759567,0,0c0,0,0,0,-1820327936,1433759566c1945108480,1433759567,0,0,5308416,0c0,0,0,0,0,0c1621098496,1433759567,1622147072,1433759567,1622147072,1433759567c1482686464,1433759567,2023751680,1433759567,0,0c5308416,0,2013790208,2127118318,660602880,1433759455c-1051197440,1433759457,2039480320,1433759567,179306496,2127118283c393216,0,196608,0,0,0c0,0,7241728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1494220800,1433759567,0,0,0,0c0,0,0,0,0,0c0,0,0,0,0,0c0,0,0,0,0,0c0,0,0,0,0,0c0,0,0,0,0,0c0,0,0,0,0,0c0,0,0,0,0,0c0,0,0,0,0,0c0,0,0,0,0,0c0,0,0,0,0,0c0,0,0,0,0,0c-1452277760,1433759517,-740294656,1433759500,0,0c0,0,0,0,0,0c0,0,0,0,0,0c0,0,0,0,0,0c0,0,0,0,0,0c0,0,0,0,0,0c0,0,0,0,0,0c0,0,0,0,0,0c0,0,0,0,0,0c0,0,26279936,0,1588068352,2127118317c2138046464,1433759567,1521483776,1433759567,-1060110336,1433759457c-812646400,1433759483,0,0,-1639972864,2127122986c1871708160,1433759620,1872232448,1433759620,1872232448,1433759620c0,0,0,0,0,0c65536,0,262144,0,1603796992,2127118317c743440384,1433759455,54657024,2049,0,0c0,0,0,0,0,0c1309671424,1433759455,1606418432,2127118317,0,0c0,0,2111832064,1433759567,0,0c0,0,0,0,0,0c0,0,-230686720,1433759556,-379584512,1433759550c1609039872,2127118317,0,0,1613758464,2127118317c0,0,0,0,0,0c0,0,1782054912,2127123043,1927282688,1433759567c16777216,0,0,0,0,0c1624244224,1433759620,102760448,1433759693,101711872,1433759693c26279936,0,1588068352,2127118317,-41943040,1433759499c2111832064,1433759567,-1060110336,1433759457,-790626304,1433759483c0,0,-1639972864,2127122986,1722810368,1433759620c1723334656,1433759620,1723334656,1433759620,0,0c0,0,0,0,65536,0c262144,0,1603796992,2127118317,743440384,1433759455c54722560,2049,0,0,874512384,1433759561c875036672,1433759561,875036672,1433759561,1309671424,1433759455c1606418432,2127118317,645922816,1433759568,-1583349760,1433759758c2138046464,1433759567,0,0,0,0c0,0,0,0,0,0c-986710016,1433759566,-981467136,1433759566,1609039872,2127118317c0,0,1613758464,2127118317,0,0c0,0,0,0,0,0c1782054912,2127123043,1915748352,1433759567,16777216,0c0,0,0,0,1622147072,1433759620c-1665138688,1433759693,-1666187264,1433759693,4259840,0c361234432,2127122971,0,1769472,206569472,1433759490c1782054912,2127123043,327680,131072,2228224,0c0,0,5308416,0,0,0c0,0,0,0,1936719872,1433759567c1937768448,1433759567,1937768448,1433759567,-2121269248,1433759567c1331691520,1433759567,0,0,3211264,0c-1220542464,2127122971,0,1835008,23592960,6553600c851968,0,0,0,4259840,0c394788864,2127122964,660602880,1433759455,0,0c1800404992,1433759567,166199296,2127118283,196608,0c196608,0,3211264,0,-806354944,2127122952c65536,65536,-2118123520,1433759567,0,0c3145728,0,72417280,0,0,0c0,0,0,0,0,0c0,0,0,0,0,0c0,0,0,0,0,0c0,0,0,0,0,0c0,0,0,0,0,0c0,0,0,0,0,0c0,0,0,0,0,0c0,0,0,0,0,0c0,0,0,0,0,0c0,0,0,0,0,0c0,0,0,0,0,0c0,0,0,0,0,0c0,0,0,0,0,0c0,0,0,0,0,0c0,0,0,0,0,0c1999634432,1433759499,0,0,0,0c0,0,0,0,0,0c0,0,0,0,0,0c0,0,0,0,0,0c0,0,0,0,0,0c0,0,0,0,0,0c0,0,0,0,0,0c0,0,0,0,0,0c0,0,0,0,0,0c1494220800,1433759567,0,0,0,0c0,0,0,0,0,0c0,0,0,0,0,0c0,0,0,0,0,0c0,0,0,0,0,0c0,0,0,0,0,0c0,0,0,0,0,0c0,0,0,0,0,0c0,0,0,0,0,0c0,0,0,0,0,0c0,0,0,0,0,0c0,0,0,0,0,0c-1452277760,1433759517,-740294656,1433759500,0,0c0,0,0,0,0,0c0,0,0,0,0,0c0,0,0,0,0,0c0,0,0,0,0,0c0,0,0,0,0,0c0,0,0,0,0,0c0,0,0,0,0,0c0,0,0,0,0,0c0,0,2162688,0,-2018508800,1433759567c0,0,-2039480320,1433759567,2162688,0c-2013265920,1433759567,0,0,0,0c2162688,0,-806354944,2127122952,65536,65536c-2008023040,1433759567,3211264,0,1656750080,1433759530c1740636160,1433759560,-2028994560,1433759567,0,0c0,0,5308416,0,-2038431744,1433759567c-2037907456,1433759567,-2037907456,1433759567,0,0c0,0,0,0,-2023751680,1433759567c924844032,1433759530,0,0,5308416,0c-923795456,2127122971,0,5963776,70778880,0c70778880,0,0,0,0,0c0,0,6553600,6553700,0,0c5308416,0,-2036334592,1433759567,-2035810304,1433759567c-2035810304,1433759567,0,0,0,0c0,0,1729101824,1433759560,-2028994560,1433759567c0,0,5308416,0,0,0c0,0,0,0,-2002780160,1433759567c-2001731584,1433759567,-2001731584,1433759567,1938817024,1433759567c-2018508800,1433759567,0,0,5308416,0c2013790208,2127118318,660602880,1433759455,-1051197440,1433759457c-1821376512,1433759567,179306496,2127118283,393216,0c327680,0,0,0,0,0c2162688,0,-2008023040,1433759567,-2034237440,1433759567c0,0,5308416,0,-1982857216,1433759567c-1982332928,1433759567,-1982332928,1433759567,0,0c0,0,0,0,-1995440128,1433759567c1685061632,1433759523,0,0,5308416,0c-923795456,2127122971,0,5963776,23592960,0c23592960,0,0,0,0,0c0,0,6553600,6553700,0,0c5308416,0,-1973420032,1433759567,-1972895744,1433759567c-1972895744,1433759567,0,0,0,0c0,0,-1984954368,1433759567,-2000683008,1433759567c0,0,2162688,0,1438121984,2127122972c0,8323072,1073741824,1433759500,2162688,0c-1990197248,1433759567,482344960,2127121951,0,0c5308416,0,0,0,0,0c0,0,-1674575872,1433759567,-1673527296,1433759567c-1673527296,1433759567,-1975517184,1433759567,-1990197248,1433759567c0,0,2162688,0,1438121984,2127122972c0,8388608,1073741824,1433759500,2162688,0c-1980760064,1433759567,482344960,2127121951,0,0c5308416,0,2013790208,2127118318,660602880,1433759455c-1051197440,1433759457,-1749024768,1433759567,179306496,2127118283c393216,0,262144,0,0,0c0,0,7241728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2070937600,1433759499,0,0,0,0c0,0,0,0,0,0c0,0,0,0,0,0c0,0,0,0,0,0c0,0,0,0,0,0c0,0,0,0,0,0c0,0,0,0,0,0c0,0,0,0,0,0c0,0,0,0,0,0c0,0,0,0,0,0c0,0,0,0,0,0c0,0,0,0,0,0c-1452277760,1433759517,-740294656,1433759500,0,0c0,0,0,0,0,0c0,0,0,0,0,0c0,0,0,0,0,0c0,0,0,0,0,0c0,0,0,0,0,0c0,0,0,0,0,0c0,0,0,0,0,0c0,0,0,0,0,0c0,0,2162688,0,-1659895808,1433759567c0,0,-1894776832,1433759567,5308416,0c0,0,0,0,0,0c-1854930944,1433759567,-1853882368,1433759567,-1853882368,1433759567c-1032847360,1433759566,1398800384,1433759567,0,0c4259840,0,394788864,2127122964,660602880,1433759455c0,0,-1882193920,1433759567,166199296,2127118283m196608,0c131072,0,25231360,0,0,0c0,0,0,0,0,0c0,0,0,0,0,0c0,0,0,0,0,0c0,0,0,0,0,0c0,0,0,0,0,0c0,0,0,0,0,0c0,0,0,0,0,0c0,0,0,0,0,0c0,0,1699741696,1433759567,-457179136,1433759566c0,0,0,0,0,0c0,0,0,0,0,0c0,0,0,0,0,0c0,0,0,0,0,0c0,0,0,0,0,0c0,0,0,0,0,0c0,0,2162688,0,-806354944,2127122952c65536,65536,-1886388224,1433759567,2162688,0c-1886388224,1433759567,-1857028096,1433759567,0,0c2162688,0,1438121984,2127122972,0,8388608c1073741824,1433759500,3211264,0,-1162346496,2127122971c0,4128768,0,9830600,0,65536c3145728,0,2162688,0,-1827667968,1433759567c0,0,0,0,2162688,0c-806354944,2127122952,65536,65536,-1594884096,1433759567c2162688,0,-1600126976,1433759567,0,0c0,0,3211264,0,-1774190592,1433759531c1920991232,1433759560,-1838153728,1433759567,0,0c0,0,5308416,0,-1847590912,1433759567c-1847066624,1433759567,-1847066624,1433759567,0,0c0,0,0,0,-1832910848,1433759567c-1350565888,1433759531,0,0,5308416,0c-923795456,2127122971,0,5963776,70778880,0c70778880,0,0,0,0,0c0,0,6553600,6553700,0,0c6356992,0,-1843396608,1433759567,-1842872320,1433759567c-1842872320,1433759567,0,0,0,0c0,0,1441792000,1433759560,-1838153728,1433759567c0,0,0,0,6291456,0c72417280,0,0,0,0,0c0,0,0,0,0,0c0,0,0,0,-651165696,1433759484c0,0,0,0,0,0c0,0,0,0,0,0c0,0,0,0,0,0c0,0,0,0,0,0c0,0,0,0,0,0c0,0,0,0,0,0c0,0,0,0,0,0c0,0,0,0,0,0c0,0,0,0,0,0c0,0,0,0,0,0c0,0,0,0,0,0c0,0,0,0,0,0c0,0,0,0,1999634432,1433759499c0,0,0,0,0,0c0,0,0,0,0,0c0,0,0,0,0,0c0,0,0,0,0,0c0,0,0,0,0,0c0,0,0,0,0,0c0,0,0,0,0,0c0,0,0,0,0,0c0,0,0,0,1494220800,1433759567c0,0,0,0,0,0c0,0,0,0,0,0c0,0,0,0,0,0c0,0,0,0,0,0c0,0,0,0,0,0c0,0,0,0,0,0c0,0,0,0,0,0c0,0,0,0,0,0c0,0,0,0,0,0c0,0,0,0,0,0c0,0,0,0,0,0c0,0,0,0,-1452277760,1433759517c-740294656,1433759500,0,0,0,0c0,0,0,0,0,0c0,0,0,0,0,0c0,0,0,0,0,0c0,0,0,0,0,0c0,0,0,0,0,0c0,0,0,0,0,0c0,0,0,0,0,0c0,0,0,0,0,0c72417280,0,0,0,0,0c0,0,0,0,0,0c0,0,0,0,-651165696,1433759484c0,0,0,0,0,0c0,0,0,0,0,0c0,0,0,0,0,0c0,0,0,0,0,0c0,0,0,0,0,0c0,0,0,0,0,0c0,0,0,0,0,0c0,0,0,0,0,0c0,0,0,0,0,0c0,0,0,0,0,0c0,0,0,0,0,0c0,0,0,0,0,0c0,0,0,0,0,0c0,0,0,0,0,0c0,0,0,0,0,0c0,0,0,0,0,0c0,0,0,0,0,0c0,0,0,0,0,0c0,0,0,0,0,0c0,0,0,0,0,0c0,0,0,0,0,0c0,0,0,0,2070937600,1433759499c0,0,0,0,0,0c0,0,0,0,0,0c0,0,0,0,0,0c0,0,0,0,0,0c0,0,0,0,0,0c0,0,0,0,0,0c0,0,0,0,0,0c0,0,0,0,0,0c0,0,0,0,0,0c0,0,0,0,0,0c0,0,0,0,0,0c0,0,0,0,-1452277760,1433759517c-740294656,1433759500,0,0,0,0c0,0,0,0,0,0c0,0,0,0,0,0c0,0,0,0,0,0c0,0,0,0,0,0c0,0,0,0,0,0c0,0,0,0,0,0c0,0,0,0,0,0c0,0,0,0,0,0c2162688,0,-806354944,2127122952,65536,65536c-1971322880,1433759567,2162688,0,-1971322880,1433759567c-1676673024,1433759567,0,0,2162688,0c-1384120320,1433759567,0,0,-1673527296,1433759567c5308416,0,-1893728256,1433759567,-1893203968,1433759567c-1893203968,1433759567,0,0,0,0c0,0,-1665138688,1433759567,-1343225856,1433759531c0,0,5308416,0,-923795456,2127122971c0,5963776,70778880,0,70778880,0c0,0,0,0,0,0c6553600,6553700,0,1433759232,5308416,0c-1647312896,1433759567,-1646788608,1433759567,-1646788608,1433759567c0,0,0,0,0,0c1912602624,1433759560,-1670381568,1433759567,0,0c5308416,0,0,0,0,0c0,0,-1637875712,1433759567,-1636827136,1433759567c-1636827136,1433759567,-1649410048,1433759567,-1659895808,1433759567c0,0,2162688,0,1438121984,2127122972c0,8388608,1073741824,1433759500,2162688,0c-1654652928,1433759567,482344960,2127121951,0,0c5308416,0,2013790208,2127118318,660602880,1433759455c-1051197440,1433759457,-1331691520,1433759567,179306496,2127118283c393216,0,458752,0,0,0c0,0,2162688,0,-806354944,2127122952c65536,65536,-1645215744,1433759567,2162688,0c-1645215744,1433759567,-1639972864,1433759567,0,0c5308416,0,-1617952768,1433759567,-1617428480,1433759567c-1617428480,1433759567,0,0,0,0c0,0,-1630535680,1433759567,462422016,1433759527c0,0,5308416,0,-923795456,2127122971c0,5963776,23592960,0,23592960,0c0,0,0,0,0,0c6553600,6553700,0,0,5308416,0c-1608515584,1433759567,-1607991296,1433759567,-1607991296,1433759567c0,0,0,0,0,0c-1620049920,1433759567,-1635778560,1433759567,0,0c2162688,0,1438121984,2127122972,0,8323072c1073741824,1433759500,2162688,0,-1625292800,1433759567c482344960,2127121951,0,0,5308416,0c0,0,0,0,0,0c-1184890880,1433759567,-1183842304,1433759567,-1183842304,1433759567c-1610612736,1433759567,-1625292800,1433759567,0,0c2162688,0,1438121984,2127122972,0,8388608c1073741824,1433759500,2162688,0,-1615855616,1433759567c482344960,2127121951,0,0,6356992,0c2013790208,2127118318,660602880,1433759455,-1051197440,1433759457c-1259339776,1433759567,179306496,2127118283,393216,0c393216,0,0,0,0,0c0,0,6291456,0,5308416,0c0,0,0,0,0,0c-1517289472,1433759567,-1516240896,1433759567,-1516240896,1433759567c-1852833792,1433759567,-1827667968,1433759567,0,0c5308416,0,2013790208,2127118318,660602880,1433759455c-1051197440,1433759457,-1589641216,1433759567,179306496,2127118283c393216,0,393216,0,0,0c0,0,72417280,0,0,0c0,0,0,0,0,0c0,0,0,0,0,0c-651165696,1433759484,0,0,0,0c0,0,0,0,0,0c0,0,0,0,0,0c0,0,0,0,0,0c0,0,0,0,0,0c995098624,1433759456,0,0,0,0c0,0,0,0,0,0c0,0,0,0,0,0c0,0,0,0,0,0c0,0,0,0,0,0c0,0,0,0,0,0c0,0,0,0,0,0c0,0,0,0,0,0c1999634432,1433759499,0,0,0,0c0,0,0,0,0,0c0,0,0,0,0,0c0,0,0,0,0,0c0,0,0,0,0,0c0,0,0,0,0,0c0,0,0,0,0,0c0,0,0,0,0,0c0,0,0,0,0,0c1494220800,1433759567,0,0,0,0c0,0,0,0,0,0c0,0,0,0,0,0c0,0,0,0,0,0c0,0,0,0,0,0c0,0,0,0,0,0c0,0,0,0,0,0c0,0,0,0,0,0c0,0,0,0,0,0c0,0,0,0,0,0c0,0,0,0,0,0c0,0,0,0,0,0c-1452277760,1433759517,-740294656,1433759500,0,0c0,0,0,0,0,0c0,0,0,0,0,0c0,0,0,0,0,0c0,0,0,0,0,0c0,0,0,0,0,0c0,0,0,0,0,0c0,0,0,0,0,0c0,0,0,0,0,0c0,0,2162688,0,-1594884096,1433759567c-1845493760,1433759567,0,0,5308416,0c-1497366528,1433759567,-1496842240,1433759567,-1496842240,1433759567c0,0,0,0,0,0c-1509949440,1433759567,600834048,1433759527,0,0c5308416,0,-923795456,2127122971,0,5963776c23592960,0,23592960,0,0,0c0,0,0,0,6553600,6553700c0,0,5308416,0,-1487929344,1433759567c-1487405056,1433759567,-1487405056,1433759567,0,0c0,0,0,0,-1499463680,1433759567c-1515192320,1433759567,0,0,2162688,0c1438121984,2127122972,0,8323072,1073741824,1433759500c2162688,0,-1504706560,1433759567,0,0c0,0,5308416,0,0,0c0,0,0,0,-1406140416,1433759567c-1405091840,1433759567,-1405091840,1433759567,-1490026496,1433759567c-1504706560,1433759567,0,0,2162688,0c1438121984,2127122972,0,8388608,1073741824,1433759500c2162688,0,-1495269376,1433759567,0,0c0,0,5308416,0,2013790208,2127118318c660602880,1433759455,-1051197440,1433759457,-1480589312,1433759567c179306496,2127118283,393216,0,327680,0c0,0,0,0,72417280,0c0,0,0,0,0,0c0,0,0,0,0,0c0,0,-651165696,1433759484,0,0c0,0,0,0,0,0c0,0,0,0,0,0c0,0,0,0,0,0c0,0,0,0,0,0c0,0,995098624,1433759456,0,0c0,0,0,0,0,0c0,0,0,0,0,0c0,0,0,0,0,0c0,0,0,0,0,0c0,0,0,0,0,0c0,0,0,0,0,0c0,0,0,0,0,0c0,0,0,0,0,0c0,0,0,0,0,0c0,0,0,0,0,0c0,0,0,0,0,0c0,0,0,0,0,0c0,0,0,0,0,0c0,0,0,0,0,0c0,0,0,0,0,0c0,0,0,0,0,0c0,0,2070937600,1433759499,0,0c0,0,0,0,0,0c0,0,0,0,0,0c0,0,0,0,0,0c0,0,0,0,0,0c0,0,0,0,0,0c0,0,0,0,0,0c0,0,0,0,0,0c0,0,0,0,0,0c0,0,0,0,0,0c0,0,0,0,0,0c0,0,0,0,0,0c0,0,-1452277760,1433759517,-740294656,1433759500c0,0,0,0,0,0c0,0,0,0,0,0c0,0,0,0,0,0c0,0,0,0,0,0c0,0,0,0,0,0c0,0,0,0,0,0c0,0,0,0,0,0c0,0,0,0,0,0c0,0,0,0,2162688,0c-806354944,2127122952,65536,65536,-1485832192,1433759567c2162688,0,-1485832192,1433759567,-1408237568,1433759567c0,0,2162688,0,-823132160,1433759531c-1180696576,1433759567,-1405091840,1433759567,3211264,0c-1162346496,2127122971,0,4128768,0,9830600c0,65536,3145728,0,2162688,0c-1062207488,1433759531,-1394606080,1433759567,0,0c2162688,0,1438121984,2127122972,0,8388608c1073741824,1433759500,5308416,0,-1672478720,1433759567c-1671954432,1433759567,-1671954432,1433759567,0,0c0,0,0,0,-1389363200,1433759567c-1335885824,1433759531,0,0,5308416,0c-923795456,2127122971,0,5963776,70778880,0c70778880,0,0,0,0,0c0,0,6553600,6553700,0,0c5308416,0,-1373634560,1433759567,-1373110272,1433759567c-1373110272,1433759567,0,0,0,0c0,0,-940572672,1433759531,-1394606080,1433759567c0,0,5308416,0,0,0c0,0,0,0,-1364197376,1433759567c-1363148800,1433759567,-1363148800,1433759567,-1396703232,1433759567c-1384120320,1433759567,0,0,2162688,0c-1378877440,1433759567,482344960,2127121951,0,0c5308416,0,2013790208,2127118318,660602880,1433759455c-1051197440,1433759457,-1110441984,1433759567,179306496,2127118283c393216,0,524288,0,0,0c0,0,2162688,0,-806354944,2127122952c65536,65536,-1371537408,1433759567,2162688,0c-1371537408,1433759567,-1366294528,1433759567,0,0c5308416,0,-1344274432,1433759567,-1343750144,1433759567c-1343750144,1433759567,0,0,0,0c0,0,-1356857344,1433759567,506462208,1433759527c0,0,5308416,0,-923795456,2127122971c0,5963776,23592960,0,23592960,0c0,0,0,0,0,0c6553600,6553700,0,0,5308416,0c-1334837248,1433759567,-1334312960,1433759567,-1334312960,1433759567c0,0,0,0,0,0c-1346371584,1433759567,-1362100224,1433759567,0,0c2162688,0,1438121984,2127122972,0,8323072c1073741824,1433759500,2162688,0,-1351614464,1433759567c482344960,2127121951,0,0,5308416,0c0,0,0,0,0,0c-958398464,1433759567,-957349888,1433759567,-957349888,1433759567c-1336934400,1433759567,-1351614464,1433759567,0,0c2162688,0,1438121984,2127122972,0,8388608c1073741824,1433759500,3211264,0,-1342177280,1433759567c484442112,2127121951,0,0,0,0c3145728,0,72417280,0,0,0c0,0,0,0,0,0c0,0,0,0,-2130706432,1433759499c-651165696,1433759484,0,0,0,0c0,0,0,0,0,0c0,0,0,0,0,0c0,0,0,0,0,0c0,0,0,0,0,0c995098624,1433759456,0,0,0,0c0,0,0,0,0,0c0,0,0,0,0,0c0,0,0,0,0,0c0,0,0,0,0,0c0,0,0,0,0,0c0,0,0,0,0,0c0,0,0,0,0,0c1999634432,1433759499,0,0,0,0c0,0,0,0,0,0c0,0,0,0,0,0c0,0,0,0,0,0c0,0,0,0,0,0c0,0,0,0,0,0c0,0,0,0,0,0c0,0,0,0,0,0c0,0,0,0,0,0c1494220800,1433759567,0,0,0,0c0,0,0,0,0,0c0,0,0,0,0,0c0,0,0,0,0,0c0,0,0,0,0,0c0,0,0,0,0,0c0,0,0,0,0,0c0,0,0,0,0,0c0,0,0,0,0,0c0,0,0,0,0,0c0,0,0,0,0,0c0,0,0,0,0,0c-1452277760,1433759517,-740294656,1433759500,0,0c0,0,0,0,0,0c0,0,0,0,0,0c0,0,0,0,0,0c0,0,0,0,0,0c0,0,0,0,0,0c0,0,0,0,0,0c0,0,0,0,0,0c0,0,0,0,0,0c0,0,72417280,0,0,0c0,0,0,0,0,0c0,0,0,0,-2130706432,1433759499c-651165696,1433759484,0,0,0,0c0,0,0,0,0,0c0,0,0,0,0,0c0,0,0,0,0,0c0,0,0,0,0,0c995098624,1433759456,0,0,0,0c0,0,0,0,0,0c0,0,0,0,0,0c0,0,0,0,0,0c0,0,0,0,0,0c0,0,0,0,0,0c0,0,0,0,0,0c0,0,0,0,0,0c0,0,0,0,0,0c0,0,0,0,0,0c0,0,0,0,0,0c0,0,0,0,0,0c0,0,0,0,0,0c0,0,0,0,0,0c0,0,0,0,0,0c0,0,0,0,0,0c0,0,0,0,0,0c2070937600,1433759499,0,0,0,0c0,0,0,0,0,0c0,0,0,0,0,0c0,0,0,0,0,0c0,0,0,0,0,0c0,0,0,0,0,0c0,0,0,0,0,0c0,0,0,0,0,0c0,0,0,0,0,0c0,0,0,0,0,0c0,0,0,0,0,0c0,0,0,0,0,0c-1452277760,1433759517,-740294656,1433759500,0,0c0,0,0,0,0,0c0,0,0,0,0,0c0,0,0,0,0,0c0,0,0,0,0,0c0,0,0,0,0,0c0,0,0,0,0,0c0,0,0,0,0,0c0,0,0,0,0,0c0,0,2162688,0,-806354944,2127122952c65536,65536,-1606418432,1433759567,2162688,0c-1606418432,1433759567,-1186988032,1433759567,0,0c2162688,0,131072000,2127122975,139460608,2127122975c851443712,1433759561,5308416,0,-1833959424,1433759566c-1833435136,1433759566,-1833435136,1433759566,0,0c0,0,0,0,-1175453696,1433759567c-1328545792,1433759531,0,0,5308416,0c-923795456,2127122971,0,5963776,70778880,0c70778880,0,0,0,0,0c0,0,6553600,6553700,0,1433759232c5308416,0,1360003072,1433759567,1360527360,1433759567c1360527360,1433759567,0,0,0,0c0,0,-825229312,1433759531,-1180696576,1433759567c0,0,5308416,0,0,0c0,0,0,0,-1152385024,1433759567c-1151336448,1433759567,-1151336448,1433759567,1357905920,1433759567c-1170210816,1433759567,0,0,5308416,0c2013790208,2127118318,660602880,1433759455,-1051197440,1433759457c-883949568,1433759567,179306496,2127118283,393216,0c589824,0,0,0,0,0c2162688,0,-806354944,2127122952,131072,65536c-1159725056,1433759567,2162688,0,-1159725056,1433759567c-1154482176,1433759567,0,0,5308416,0c-1132462080,1433759567,-1131937792,1433759567,-1131937792,1433759567c0,0,0,0,0,0c-1145044992,1433759567,716177408,1433759527,0,0c5308416,0,-923795456,2127122971,0,5963776c23592960,0,23592960,0,0,0c0,0,0,0,6553600,6553700c0,0,5308416,0,-1123024896,1433759567c-1122500608,1433759567,-1122500608,1433759567,0,0c0,0,0,0,-1134559232,1433759567c-1150287872,1433759567,0,0,2162688,0c1438121984,2127122972,0,8323072,1073741824,1433759500c2162688,0,-1139802112,1433759567,482344960,2127121951c0,0,5308416,0,0,0c0,0,0,0,-1113587712,1433759567c-1112539136,1433759567,-1112539136,1433759567,-1125122048,1433759567c-1139802112,1433759567,0,0,2162688,0c1438121984,2127122972,0,8388608,1073741824,1433759500c2162688,0,-1130364928,1433759567,482344960,2127121951c0,0,5308416,0,2013790208,2127118318c660602880,1433759455,-1051197440,1433759457,-811597824,1433759567c179306496,2127118283,393216,0,524288,0c0,0,0,0,2162688,0c-806354944,2127122952,131072,65536,-1120927744,1433759567c3211264,0,-1120927744,1433759567,-1115684864,1433759567c0,0,0,0,3145728,0c72417280,0,0,0,0,0c0,0,0,0,0,0c0,0,-2130706432,1433759499,-651165696,1433759484c0,0,0,0,0,0c0,0,0,0,0,0c0,0,0,0,0,0c0,0,0,0,0,0c0,0,0,0,995098624,1433759456c0,0,0,0,0,0c1085276160,1433759493,0,0,0,0c0,0,0,0,0,0c0,0,0,0,0,0c0,0,0,0,0,0c0,0,0,0,0,0c0,0,0,0,0,0c0,0,0,0,1999634432,1433759499c0,0,0,0,0,0c0,0,0,0,0,0c0,0,0,0,0,0c0,0,0,0,0,0c0,0,0,0,0,0c0,0,0,0,0,0c0,0,0,0,0,0c0,0,0,0,0,0c0,0,0,0,1494220800,1433759567c0,0,0,0,0,0c0,0,0,0,0,0c0,0,0,0,0,0c0,0,0,0,0,0c0,0,0,0,0,0c0,0,0,0,0,0c0,0,0,0,0,0c0,0,0,0,0,0c0,0,0,0,0,0c0,0,0,0,0,0c0,0,0,0,0,0c0,0,0,0,-1452277760,1433759517c-740294656,1433759500,0,0,0,0c0,0,0,0,0,0c0,0,0,0,0,0c0,0,0,0,0,0c0,0,0,0,0,0c0,0,0,0,0,0c0,0,0,0,0,0c0,0,0,0,0,0c0,0,0,0,0,0c5308416,0,2013790208,2127118318,660602880,1433759455c-1051197440,1433759457,-1032847360,1433759567,179306496,2127118283c393216,0,458752,0,0,0c0,0,72417280,0,0,0c0,0,0,0,0,0c0,0,0,0,-2130706432,1433759499c-651165696,1433759484,0,0,0,0c0,0,0,0,0,0c0,0,0,0,0,0c0,0,0,0,0,0c0,0,0,0,0,0c995098624,1433759456,0,0,0,0c0,0,1085276160,1433759493,0,0c0,0,0,0,0,0c0,0,0,0,0,0c0,0,0,0,0,0c0,0,0,0,0,0c0,0,0,0,0,0c0,0,0,0,0,0c0,0,0,0,0,0c0,0,0,0,0,0c0,0,0,0,0,0c0,0,0,0,0,0c0,0,0,0,0,0c0,0,0,0,0,0c0,0,0,0,0,0c0,0,0,0,0,0c0,0,0,0,0,0c2070937600,1433759499,0,0,0,0c0,0,0,0,0,0c0,0,0,0,0,0c0,0,0,0,0,0c0,0,0,0,0,0c0,0,0,0,0,0c0,0,0,0,0,0c0,0,0,0,0,0c0,0,0,0,0,0c0,0,0,0,0,0c0,0,0,0,0,0c0,0,0,0,0,0c-1452277760,1433759517,-740294656,1433759500,0,0c0,0,0,0,0,0c0,0,0,0,0,0c0,0,0,0,0,0c0,0,0,0,0,0c0,0,0,0,0,0c0,0,0,0,0,0c0,0,0,0,0,0c0,0,0,0,0,0c0,0,2162688,0,-806354944,2127122952c65536,65536,-1038090240,1433759567,2162688,0c-1038090240,1433759567,-960495616,1433759567,0,0c2162688,0,1438121984,2127122972,0,8388608c-2075131904,1433759499,2162688,0,1850736640,2127122971c1048576,70516736,65536,1433731072,2162688,0c843055104,1433759561,0,0,0,0c2162688,0,845152256,1433759561,0,0c0,0,3211264,0,-1642070016,1433759530c-1688207360,1433759530,1240465408,1433759568,851968,0c8978432,0,3211264,0,-1853358080,2127122969c1048576,65732608,1782054912,2127123043,-65536,-2118254593c-65457,10000,3211264,0,-517996544,1433759544c-2131755008,1433759546,-727711744,1433759558,0,0c0,0,7405568,0,1023410176,1433417753c0,0,0,0,0,0c0,0,0,0,0,0c0,0,0,0,849346560,1433759561c878706688,1433759561,131072,1,0,0c5308416,0,0,0,0,0c0,0,-925892608,1433759567,-924844032,1433759567c-924844032,1433759567,-1831862272,1433759528,965738496,1433759527c1056964608,1433759568,2162688,0,-945815552,1433759566c951058432,1433759527,2097152,0,3211264,0c478150656,1433759568,364904448,1433759568,531628032,1433759547c533725184,1433759547,3145728,0,5308416,0c492830720,1433759564,493355008,1433759564,493355008,1433759564c0,0,0,0,0,0c1536163840,1433759499,1035993088,1433759568,1056964608,1433759568c2162688,0,-806354944,2127122952,65536,65536c1933574144,1433759558,3211264,0,0,0c0,0,65536,0,0,0c0,0,3211264,0,-1187512320,2127122971c0,4456448,497025024,1433759568,497811456,1433759568c497811456,1433759568,5308416,0,913309696,1433759531c913833984,1433759531,913833984,1433759531,0,0c0,0,0,0,1461714944,1433759546c562036736,1433759561,1056964608,1433759568,2162688,0c-907018240,1433759567,483393536,2127121951,2097152,0c3211264,0,0,0,0,0c65536,0,0,0,0,0c2162688,0,65536,196608,2359296,2097200c3276800,47,2162688,0,65536,327680c4128768,2097208,3342383,0,2162688,0c65536,327680,4128768,2097207,3342383,0c2162688,0,65536,65536,-888143872,1433759567c1310720,0,4259840,0,65536,65536c394264576,1433759568,0,0,-1039138816,1433759547c397410304,1433759568,-201326592,1433759567,0,0c72417280,0,0,0,0,0c0,0,0,0,0,0c0,0,-2130706432,1433759499,-651165696,1433759484c0,0,0,0,0,0c0,0,0,0,0,0c0,0,0,0,0,0c0,0,0,0,0,0c0,0,0,0,995098624,1433759456c0,0,0,0,0,0c1085276160,1433759493,-452984832,1433759484,0,0c0,0,0,0,0,0c0,0,0,0,0,0c0,0,0,0,0,0c0,0,0,0,0,0c0,0,0,0,0,0c0,0,0,0,1999634432,1433759499c0,0,0,0,0,0c0,0,0,0,0,0c0,0,0,0,0,0c0,0,0,0,0,0c0,0,0,0,0,0c0,0,0,0,0,0c0,0,0,0,0,0c0,0,0,0,0,0c0,0,0,0,1494220800,1433759567c0,0,0,0,0,0c0,0,0,0,0,0c0,0,0,0,0,0c0,0,0,0,0,0c0,0,0,0,0,0c0,0,0,0,0,0c0,0,0,0,0,0c0,0,0,0,0,0c0,0,0,0,0,0c0,0,0,0,0,0c0,0,0,0,0,0c0,0,0,0,-1452277760,1433759517c-740294656,1433759500,0,0,0,0c0,0,0,0,0,0c0,0,0,0,0,0c0,0,0,0,0,0c0,0,0,0,0,0c0,0,0,0,0,0c0,0,0,0,0,0c0,0,0,0,0,0c0,0,0,0,0,0c72417280,0,0,0,0,0c0,0,0,0,0,0c0,0,-2130706432,1433759499,-651165696,1433759484c0,0,0,0,0,0c0,0,0,0,0,0c0,0,0,0,0,0c0,0,0,0,0,0c0,0,0,0,995098624,1433759456c0,0,0,0,0,0c1085276160,1433759493,-452984832,1433759484,0,0c0,0,0,0,0,0c0,0,0,0,0,0c0,0,0,0,0,0c0,0,0,0,0,0c0,0,0,0,0,0c0,0,0,0,0,0c0,0,0,0,0,0c0,0,0,0,0,0c0,0,0,0,0,0c0,0,0,0,0,0c0,0,0,0,0,0c0,0,0,0,0,0c0,0,0,0,0,0c0,0,0,0,0,0c0,0,0,0,2070937600,1433759499c0,0,0,0,0,0c0,0,0,0,0,0c0,0,0,0,0,0c0,0,0,0,0,0c0,0,0,0,0,0c0,0,0,0,0,0c0,0,0,0,0,0c0,0,0,0,0,0c0,0,0,0,0,0c0,0,0,0,0,0c0,0,0,0,0,0c0,0,0,0,-1452277760,1433759517c-740294656,1433759500,0,0,0,0c0,0,0,0,0,0c0,0,0,0,0,0c0,0,0,0,0,0c0,0,0,0,0,0c0,0,0,0,0,0c0,0,0,0,0,0c0,0,0,0,0,0c0,0,0,0,0,0c5308416,0,-1850212352,2127118319,743440384,1433759455c4587520,1433403648,0,1433731072,0,0c0,0,0,0,671088640,1433759568c0,0,5308416,0,1817182208,1433759548c1817706496,1433759548,1817706496,1433759548,0,0c0,0,0,0,233832448,1433759546c1824522240,1433759548,0,0,2162688,0c-931135488,1433759568,0,0,0,0c2162688,0,1438121984,2127122972,0,8388608c-2075131904,1433759499,31522816,0,1283981312,2127118317c-1102053376,1433759520,0,0,579862528,1433759456c1008730112,1433759477,0,0,-1639972864,2127122986c0,0,0,0,0,0c0,0,0,0,0,0c0,0,262144,0,1297088512,2127118317c743440384,1433759455,4521984,4097,0,0c0,0,0,0,0,0c671088640,1433759568,1299709952,2127118317,0,0c0,0,-724566016,1433759567,0,0c0,0,0,0,0,0c0,0,-600834048,1433759567,-749731840,1433759546c0,0,0,0,131072,0c-1816133632,1433759568,-1817182208,1433759568,0,0c16368,0,0,0,0,0c0,0,0,0,0,0c0,16711680,1782054912,2127123043,0,0c0,0,0,0,1049886720,0c472842240,0,131072,0,0,0c0,0,0,0,0,0c0,0,4259840,0,164102144,2127118318c171442176,2127118318,0,0,-694157312,1433759483c-685768704,1433759567,0,0,789577728,1433759568c3211264,0,-685768704,1433759567,692649984,1433759568c0,0,0,0,-1362624512,1433759546c22085632,0,1337982976,2127118317,60817408,1433759536c0,0,2049966080,1433759546,-692584448,1433759567c0,0,-1639972864,2127122986,-1845493760,1433759568c-1845493760,1433759568,-1844445184,1433759568,0,0c0,0,0,0,0,0c262144,0,65536,0,-1007681536,1433759566c2013790208,2127118318,660602880,1433759455,2058878976,1433759546c-910163968,1433759558,504365056,2127118279,196608,0c720896,0,0,0,0,0c10223616,-1,511,0,0,0c0,0,-1454374912,1433759693,-1455423488,1433759693c260046848,1433759456,0,0,0,0c1782054912,2127123043,1782054912,2127123043,1782054912,2127123043c0,0,0,0,-693108736,1433759567c3211264,0,-1162346496,2127122971,0,4128768c0,9830600,0,65536,1344274432,1433759546c35717120,0,-430440448,2127118319,585695232,0c400162816,2,224133120,0,227147776,0c10420224,0,5701632,0,203292672,0c215744512,0,458752,34406400,-401604608,2127118319c1288175616,1433759548,0,0,1027604480,1433759547c-396886016,2127118319,0,0,0,0c0,0,0,0,0,0c0,0,1062207488,1433759484,0,0c0,0,0,0,0,0c16777216,69599232,1,1433731072,1131413504,1433759475c0,0,0,0,0,0c-394788864,2127118319,1051721728,1433759475,705691648,1433759475c-1119879168,1433759483,485359616,0,127991808,0c100335616,0,272171008,2,65536,0c18087936,0,272171008,2,-1099956224,1433759483c0,0,573833216,0,400162816,2c247857152,0,227147776,0,65536,0c585695232,0,400162816,2,224133120,0c227147776,0,0,0,0,0c83886080,0,-65536,-1,10485759,0c5701632,0,65536,0,0,0c0,0,0,0,0,0c0,0,0,0,3211264,0c1037041664,2127118316,-613416960,1433759567,643825664,1433759568c671088640,1433759568,0,0,3211264,0c1559756800,2127118318,65536,6815744,-613416960,1433759567c262144,0,9437184,1433731072,5308416,0c0,0,0,0,0,0c-562036736,1433759567,-560988160,1433759567,-560988160,1433759567c-605028352,1433759567,-783286272,1433759546,0,0c5308416,0,1037041664,2127118316,782761984,1433759613c-624951296,1433759567,2012741632,1433759568,0,0c2016935936,1433759568,-1573388288,1433759758,0,0c0,0,3211264,0,65536,1433403392c158334976,1433759496,0,0,855638016,1433759456c-1783627776,1433759568,2162688,0,1798307840,2127118318c0,9240576,0,0,2179056,0c-758120448,1433759546,-618659840,1433759567,0,0c5308416,0,2013790208,2127118318,660602880,1433759455c588775424,1433759456,-595591168,1433759567,180879360,2127118283c196608,0,131072,0,0,0c0,0,33619968,0,0,0c0,0,0,0,0,0c0,0,0,0,0,0c0,0,0,0,0,0c0,0,0,0,0,0c0,0,0,0,0,0c0,0,0,0,0,0c0,0,0,0,0,0c0,0,0,0,0,0c0,0,0,0,0,0c0,0,0,0,0,0c0,0,0,0,0,0c0,0,0,0,0,0c0,0,0,0,-773849088,1433759546c0,0,0,0,0,0c0,0,0,0,0,0c0,0,0,0,0,0c0,0,0,0,0,0c0,0,-738197504,1433759546,0,0c0,0,0,0,0,0c0,0,0,0,0,0c0,0,0,0,2162688,0c-600834048,1433759567,-749731840,1433759546,0,0c5308416,0,0,0,0,0c0,0,0,0,0,0c0,0,0,0,458752,7c0,0,7405568,0,611319808,2127122953c-2102394880,1433759498,0,0,0,0c0,0,0,0,0,0c0,0,0,0,0,0c654311424,1433759568,0,0,7340032,0c17891328,0,-1905262592,1433759392,-925892608,1433759395c327680,0,131072,327680,0,0c0,0,0,0,0,65536c0,0,0,0,0,1433759568c1782054912,2127123043,1782054912,2127123043,1782054912,2127123043c1782054912,2127123043,67043328,1433759567,0,0c0,0,524288,0,1782054912,2127123043c1782054912,2127123043,1782054912,2127123043,1782054912,2127123043c67043328,0,0,0,0,0c21495808,0,6291456,-65536,-1,327679c1188823040,2124873728,0,0,65536,0c0,1433731072,4259840,0,65536,1310720c7208960,7602287,2097263,6357107,7536750,7012384c7143528,7471205,7602208,6881384,110,0c4259840,0,1491075072,2127118317,262144,6291456c1500512256,2127118317,0,0,0,0c0,0,0,0,6356992,0c983564288,1433759561,984088576,1433759561,984088576,1433759561c0,0,0,0,0,0c-1522532352,1433759560,1198522368,1433759548,469762048,1433759501c875560960,2124906511,6291456,0,3211264,0c1693450240,2127118318,262144,7536640,-1061158912,1704128c360,32783,0,14446336,3211265,0c-806354944,2127122952,65536,65536,1512046592,1433759546c870318080,2124906511,3145728,0,3211264,0c-912785408,2127122971,0,6029312,0,2113994752c6553700,2124906511,1470103552,1433759546,3211264,0c-912785408,2127122971,262144,6029312,55771136,1426064778c6553700,1433759488,1480589312,1433759546,2162688,0c-514850816,1433759567,-514850816,1433759567,2097152,0c65077248,0,1464860672,1433759528,0,0c-1769996288,1433759432,-1890582528,1433759443,0,0c1258291200,1433759443,1258291200,1433759443,1328545792,1433759488c0,0,1328545792,1433759488,-1908408320,1433759432c-183500800,1433759562,212860928,1433759484,0,0c0,0,0,0,0,0c0,0,0,0,0,0c-2061500416,1433759620,-2060451840,1433759620,-2060451840,1433759620c0,3080192,3145728,3211264,0,3342336c0,0,-487063552,1433759567,-487063552,1433759567c0,0,0,0,0,0c0,0,0,4390912,4456448,4521984c0,4653056,0,0,-481820672,1433759567c-481820672,1433759567,0,0,0,0c0,0,0,0,0,0c0,0,0,0,0,0c0,65536,65536,65536,0,0c0,0,1782054912,2127123043,6815744,6881280c6946816,7012352,0,7143424,-65536,-1c65535,0,0,0,-65536,-1c-1,-1,196607,0,131072,0c131072,0,0,0,0,0c1781006336,2127123043,1782054912,2127123043,1782054912,2127123043c1782054912,2127123043,227016704,2127122975,-1537212416,1433759369c0,9371648,-1743781888,1433759592,0,0c0,0,0,0,0,0c0,0,0,0,0,0c-1749024768,1433759592,10616832,10682368,0,10813440c10878976,10944512,0,11075584,0,0c0,0,11468800,11468800,11534336,11599872c0,11730944,11796480,11862016,0,11993088c0,0,0,0,12386304,12386304c12451840,12517376,0,12648448,12713984,12779520c0,12910592,0,0,0,0c13238272,13303808,0,0,0,0c5046272,0,0,0,0,20250624c0,0,0,0,0,0c0,0,0,0,0,0c65536,-65536,-1,131071,0,0c0,0,0,16777216,52224,4194304c0,0,0,0,0,0c15990784,16056320,65077248,0,831520768,1433759528c-370147328,1433759567,-1769996288,1433759432,-1890582528,1433759443c0,0,1258291200,1433759443,1258291200,1433759443c0,0,-991952896,1433759453,-1908408320,1433759432c-1908408320,1433759432,-991952896,1433759453,-991952896,1433759453c0,0,0,0,2117074944,1433759445c1844445184,1433759622,0,0,0,0c0,0,0,0,0,0c0,0,0,19333120,19398656,19464192c0,19595264,0,0,-422051840,1433759567c-422051840,1433759567,0,0,0,0c0,0,0,0,0,20643840c20709376,20774912,0,20905984,0,0c-416808960,1433759567,-416808960,1433759567,0,0c0,0,0,0,0,0c0,0,0,0,0,0c0,0,0,65536,65536,16842752c0,0,0,0,1782054912,2127123043c23068672,23134208,23199744,23265280,16777216,23396352c-65536,-1,65535,0,0,0c-65536,-1,-1,-1,65535,0c0,0,0,0,0,0c0,0,1781006336,2127123043,1782054912,2127123043c1782054912,2127123043,1782054912,2127123043,227016704,2127122975c-1537212416,1433759369,0,25624576,0,0c0,0,0,0,0,0c0,0,0,0,0,0m0,0c0,0,26869760,26935296,16777216,27066368c27131904,27197440,16777216,27328512,0,0c0,0,27721728,27721728,27787264,27852800c16777216,27983872,28049408,28114944,16777216,28246016c0,0,0,0,28639232,28639232c28704768,28770304,16777216,28901376,28966912,29032448c16777216,29163520,0,0,0,0c493748224,357655228,11196,0,0,0c262144,0,0,0,0,23724032c11204,0,63906,0,0,0c0,0,0,0,0,0c65536,-65536,-1,131071,0,0c0,0,0,16908288,52224,-1740636160c19281,0,0,0,0,0c-256903108,-1382365225,14793117,0,482344960,2127121951c469762048,2127121951,0,0,0,0c334561280,838077922,-375174306,1671370319,-1793397214,-696059668c-218075169,540381734,10102,0,134217728,0c0,0,0,0,262144,327680c393216,458752,524288,589824,655360,720896c0,851968,917504,983040,1048576,1114112c1179648,1245184,1310720,1376256,0,1507328c0,-65536,-358088448,1433759567,-358088704,1433759567c0,0,2097152,2162688,21037056,0c-415236096,2127123001,0,0,0,0c1615855616,1433759151,2883584,2949120,0,0c809500672,1433759400,65536,65536,3407872,3473408c0,3604480,3670016,3735552,0,3866624c0,0,0,0,4259840,4259840c0,-65536,255,4521984,0,0c-703578128,2127123003,0,0,0,0c0,0,0,0,0,0c0,0,0,0,0,0c0,0,0,0,0,0c0,0,0,0,0,0c0,0,0,0,0,7012352c-1480589312,1433759482,-355467264,1433759567,2082471936,1433759487c21037056,0,-415236096,2127123001,0,0c0,0,1615855616,1433759151,1815085056,1433759486c0,0,809500672,1433759400,65536,65536c2080374784,1433759487,1946157056,1433759486,-231735296,1433759567c436207616,1433759463,0,0,0,0c-841940992,1433759562,0,-65536,255,1433731072c0,0,-703578128,2127123003,0,0c0,0,0,0,0,0c0,0,0,0,0,0c0,0,0,0,0,0c0,0,0,0,0,0c0,0,0,0,0,0c0,1433731072,1886388224,1433759484,-334495744,1433759567c-1935671296,1433759482,23134208,0,65536,10420224c6488064,7143535,7536686,7209077,7536686,6357108c3014770,7274595,7602286,6881377,6619246,3014770c5111896,7143521,4259941,6488163,7536741,3801203c6750266,7602277,7929922,6357070,6619245,4194362c2883632,3801141,7274595,3014765,7667827,3014766c7602291,7471201,6488110,7209071,6357108,7209065c7471205,5767214,6357070,6619245,6619218,7078000c6488161,3801189,3145792,3473452,6488122,7143535c7536686,7209077,7536686,6357108,3014770,7274595c7602286,6881377,6619246,3014770,5111896,7143521c4391013,7209071,6357108,7209065,7471205,4194362c2883633,3801143,7274595,3014765,7667827,3014766c7602291,7471201,6684718,7471215,3014765,4587608c7471215,7536749,0,0,0,0c21037056,0,-1702887424,2127118319,100335616,0c909443072,0,947453952,0,19398656,0c-7077888,-1,65535,0,961609728,0c18743296,0,458752,1966080,-1680343040,2127118319c1185939456,1433759501,0,0,-1265631232,1433759520c-1675624448,2127118319,0,0,0,0c0,0,0,0,0,0c0,0,1062207488,1433759484,-1368391680,1433759481c-852492288,1433759473,-1044381696,1433759473,0,0c134217728,-1071644672,0,0,-1022361600,1433759473c0,0,0,0,0,0c-1673527296,2127118319,-290455552,1433759567,0,0c0,0,2621440,0,1185939456,1433759501c201392128,23658496,23134208,0,65536,10813440c6488064,7143535,7536686,7209077,7536686,6357108c3014770,7274595,7602286,6881377,6619246,3014770c5111896,7143521,4259941,6488163,7536741,3801203c6750266,7602277,7077957,7143525,7209061,5111924c7143521,7536741,4194362,2883632,3801142,7274595c3014765,7667827,3014766,7602291,7471201,6488110c7209071,6357108,7209065,7471205,5767214,6357070c6619245,6619218,7078000,6488161,3801189,3145792c3538988,6488122,7143535,7536686,7209077,7536686c6357108,3014770,7274595,7602286,6881377,6619246c3014770,5111896,7143521,4391013,7209071,6357108c7209065,7471205,4194362,2883633,3801144,7274595c3014765,7667827,3014766,7602291,7471201,6684718c7471215,3014765,4587608,7471215,7536749,0c14745600,0,-554696704,2127122952,0,0c0,0,0,0,0,0c0,0,0,0,788529152,1433759486c1890648064,1705908554,33657,-1843265536,34837,0c-241696768,1433759567,-241696768,1433759567,0,0c2104492032,1433759456,0,0,0,0c-1090519040,63556,0,0,0,0c0,0,0,0,0,0c-1551892480,2127121397,1782054912,2127123043,637599744,-1835732241c1688436151,-1394754085,2222744,0,450887680,1433759479c0,0,0,0,5308416,0c1027604480,1433759562,1028653056,1433759562,1028653056,1433759562c0,0,0,0,0,0c-940572672,1433759566,-1891631104,1433759548,-1358954496,1433417734c3211264,0,-1162346496,2127122971,0,4128768c0,9830600,0,65536,3145728,0c2162688,0,65536,393216,4784128,6357108c6881388,99,2162688,0,65536,393216c4784128,6357101,6619239,49,4259840,0c1595932672,2127118318,262144,5832704,1103495168,0c780271616,0,65536,65536,469762048,2113929216c4194304,0,3211264,0,0,1433403392c1189085184,1433759523,1642070016,1433759495,1134559232,1433759522c1253048320,1433759548,5308416,0,0,0c0,0,0,0,630194176,1433759548c631242752,1433759548,631242752,1433759548,-26214400,1433759547c-1970274304,1433759500,0,0,3211264,0c1671430144,2127118318,65536,6684672,15269888,0c0,0,3145728,0,504430592,0c65536,7864320,756023296,1433759151,-199753728,1433759567c126484480,1433731072,0,0,756023296,1433759151c-197656576,1433759567,469237760,0,0,0c756023296,1433759151,-195559424,1433759567,100270080,1433731072c0,0,756023296,1433759151,-193462272,1433759567c294256640,1433731072,0,0,756023296,1433759151c-191365120,1433759567,222822400,0,0,0c756023296,1433759151,-189267968,1433759567,129105920,0c0,0,756023296,1433759151,-187170816,1433759567c345374720,0,0,0,756023296,1433759151c-185073664,1433759567,129105920,0,0,0c756023296,1433759151,-182976512,1433759567,384040960,0c0,0,756023296,1433759151,-180879360,1433759567c127795200,0,0,0,756023296,1433759151c-178782208,1433759567,424017920,0,0,0c756023296,1433759151,-176685056,1433759567,144834560,0c0,0,756023296,1433759151,-174587904,1433759567c456785920,0,0,0,756023296,1433759151c-172490752,1433759567,170393600,0,0,0c756023296,1433759151,-170393600,1433759567,488243200,0c0,1433759547,756023296,1433759151,-168296448,1433759567c91095040,1433731072,0,1433759567,756023296,1433759151c-166199296,1433759567,546570240,0,0,0c756023296,1433759151,-164102144,1433759567,42598400,0c0,0,756023296,1433759151,-162004992,1433759567c612106240,0,0,0,756023296,1433759151c-159907840,1433759567,42598400,0,0,0c756023296,1433759151,-157810688,1433759567,655622144,0c0,0,756023296,1433759151,-155713536,1433759567c45219840,0,0,0,756023296,1433759151c-153616384,1433759567,701890560,0,0,0c756023296,1433759151,-151519232,1433759567,68812800,0c0,0,756023296,1433759151,-149422080,1433759567c734658560,0,0,0,756023296,1433759151c-147324928,1433759567,111411200,0,0,0c756023296,1433759151,-145227776,1433759567,758251520,0c0,0,756023296,1433759151,-143130624,1433759567c41287680,0,0,0,756023296,1433759151c-141033472,1433759567,808058880,0,0,0c756023296,1433759151,-138936320,1433759567,0,0c0,0,756023296,1433759151,-136839168,1433759567c861798400,0,0,0,756023296,1433759151c-134742016,1433759567,0,0,0,0c756023296,1433759151,-132644864,1433759567,907018240,0c0,0,756023296,1433759151,-130547712,1433759567c0,0,0,0,756023296,1433759151c-128450560,1433759567,948305920,0,0,0c756023296,1433759151,-126353408,1433759567,30146560,0c0,0,756023296,1433759151,-124256256,1433759567c974520320,0,0,0,756023296,1433759151c-122159104,1433759567,76021760,0,0,0c756023296,1433759151,-120061952,1433759567,1004666880,0c0,0,756023296,1433759151,-117964800,1433759567c28835840,0,0,0,756023296,1433759151c-115867648,1433759567,1049886720,0,0,0c756023296,1433759151,-113770496,1433759567,0,0c0,0,756023296,1433759151,-111673344,1433759567c1097072640,0,0,0,756023296,1433759151c-109576192,1433759567,0,0,0,0c756023296,1433759151,-107479040,1433759567,1173749760,0c0,0,756023296,1433759151,-105381888,1433759567c0,0,0,0,756023296,1433759151c-103284736,1433759567,1238630400,0,0,0c756023296,1433759151,-101187584,1433759567,74055680,0c0,0,756023296,1433759151,-99090432,1433759567c1252392960,0,0,0,756023296,1433759151c-96993280,1433759567,177602560,0,0,0c756023296,1433759151,-94896128,1433759567,1326448640,0c0,0,756023296,1433759151,-92798976,1433759567c206438400,0,0,0,756023296,1433759151c-90701824,1433759567,1380188160,0,0,0c756023296,1433759151,-88604672,1433759567,300154880,0c0,0,756023296,1433759151,-86507520,1433759567c1380188160,0,0,0,756023296,1433759151c-84410368,1433759567,407633920,0,0,0c756023296,1433759151,-82313216,1433759567,1380188160,0c0,0,756023296,1433759151,-80216064,1433759567c440401920,0,0,0,756023296,1433759151c-78118912,1433759567,1376256000,0,0,0c756023296,1433759151,-76021760,1433759567,471859200,0c0,0,756023296,1433759151,-73924608,1433759567c1365114880,0,0,0,756023296,1433759151c-71827456,1433759567,502005760,0,0,0c756023296,1433759151,-69730304,1433759567,1396572160,0c0,0,756023296,1433759151,-67633152,1433759567c554434560,0,0,0,756023296,1433759151c-65536000,1433759567,1415577600,0,0,0c756023296,1433759151,-63438848,1433759567,619315200,0c0,0,756023296,1433759151,-61341696,1433759567c1415577600,0,0,0,756023296,1433759151c-59244544,1433759567,685506560,0,0,0c756023296,1433759151,-57147392,1433759567,1415577600,0c0,0,756023296,1433759151,-55050240,1433759567c835584000,0,0,0,756023296,1433759151c-52953088,1433759567,1331036160,0,0,0c756023296,1433759151,-50855936,1433759567,962068480,0c0,0,756023296,1433759151,-48758784,1433759567c1222246400,0,0,0,756023296,1433759151c-46661632,1433759567,983695360,0,0,0m756023296,1433759151c-44564480,1433759567,1222246400,0,0,0c756023296,1433759151,-42467328,1433759567,1127219200,0c0,0,756023296,1433759151,-40370176,1433759567c1138360320,0,0,0,756023296,1433759151c-38273024,1433759567,1239941120,0,0,0c756023296,1433759151,-36175872,1433759567,1033502720,0c0,0,756023296,1433759151,-34078720,1433759567c1239941120,0,0,0,756023296,1433759151c-31981568,1433759567,997457920,0,0,0c756023296,1433759151,-29884416,1433759567,1239941120,0c0,0,756023296,1433759151,-27787264,1433759567c963379200,0,0,0,756023296,1433759151c-25690112,1433759567,1226178560,0,0,0c756023296,1433759151,-23592960,1433759567,933232640,0c0,0,756023296,1433759151,-21495808,1433759567c1199964160,0,0,0,756023296,1433759151c-19398656,1433759567,905707520,0,0,0c756023296,1433759151,-17301504,1433759567,1326448640,0c0,0,756023296,1433759151,-15204352,1433759567c818544640,0,0,0,756023296,1433759151c-13107200,1433759567,1415577600,0,0,0c756023296,1433759151,-11010048,1433759567,720896000,0c0,0,756023296,1433759151,-8912896,1433759567c1415577600,0,0,0,756023296,1433759151c-6815744,1433759567,648151040,0,0,0c756023296,1433759151,-4718592,1433759567,1415577600,0c0,0,756023296,1433759151,-2621440,1433759567c579338240,0,0,0,756023296,1433759151c-524288,1433759567,1362493440,0,0,0c756023296,1433759151,1572864,1433759568,538050560,0c0,0,756023296,1433759151,3670016,1433759568c1278607360,0,0,0,756023296,1433759151c5767168,1433759568,499384320,0,0,0c756023296,1433759151,7864320,1433759568,1310720000,0c0,0,756023296,1433759151,9961472,1433759568c519700480,0,0,0,756023296,1433759151c12058624,1433759568,1329725440,0,0,0c756023296,1433759151,14155776,1433759568,408944640,0c0,0,756023296,1433759151,16252928,1433759568c1329725440,0,0,0,756023296,1433759151c18350080,1433759568,317849600,0,0,0c756023296,1433759151,20447232,1433759568,1329725440,0c0,0,756023296,1433759151,22544384,1433759568c233963520,0,0,0,756023296,1433759151c24641536,1433759568,1263534080,0,0,0c756023296,1433759151,26738688,1433759568,190054400,0c0,0,756023296,1433759151,28835840,1433759568c1156055040,0,0,0,756023296,1433759151c30932992,1433759568,85196800,0,0,0c756023296,1433759151,33030144,1433759568,1153433600,0c0,0,756023296,1433759151,35127296,1433759568c31457280,0,0,0,756023296,1433759151c37224448,1433759568,1068236800,0,0,0c756023296,1433759151,39321600,1433759568,31457280,0c0,0,756023296,1433759151,41418752,1433759568c960757760,0,0,0,756023296,1433759151c43515904,1433759568,31457280,0,0,0c756023296,1433759151,45613056,1433759568,910950400,0c0,0,756023296,1433759151,47710208,1433759568c45219840,0,0,0,756023296,1433759151c49807360,1433759568,865730560,0,0,0c756023296,1433759151,51904512,1433759568,70123520,0c0,0,756023296,1433759151,54001664,1433759568c828375040,0,0,0,756023296,1433759151c56098816,1433759568,24903680,0,0,0c756023296,1433759151,58195968,1433759568,796917760,0c0,0,756023296,1433759151,60293120,1433759568c0,0,0,0,756023296,1433759151c62390272,1433759568,734658560,0,0,0c756023296,1433759151,64487424,1433759568,0,0c0,0,756023296,1433759151,66584576,1433759568c663224320,0,0,0,756023296,1433759151c68681728,1433759568,0,0,0,0c756023296,1433759151,70778880,1433759568,562954240,0c0,0,756023296,1433759151,72876032,1433759568c55050240,0,0,0,756023296,1433759151c74973184,1433759568,480378880,0,0,0c756023296,1433759151,77070336,1433759568,126484480,0c0,0,756023296,1433759151,79167488,1433759568c469237760,0,0,0,756023296,1433759151c81264640,1433759568,126484480,0,0,0c756023296,1433759151,83361792,1433759568,469237760,0c0,0,756023296,1433759151,85458944,1433759568c127795200,0,0,0,756023296,1433759151c87556096,1433759568,485621760,0,0,0c756023296,1433759151,89653248,1433759568,133693440,0c0,0,756023296,1433759151,91750400,1433759568c503971840,0,0,0,756023296,1433759151c93847552,1433759568,136970240,0,0,0c756023296,1433759151,95944704,1433759568,519045120,0c0,0,756023296,1433759151,98041856,1433759568c456785920,0,0,0,756023296,1433759151c100139008,1433759568,170393600,0,0,0c756023296,1433759151,102236160,1433759568,471859200,0c0,0,756023296,1433759151,104333312,1433759568c182845440,0,0,0,756023296,1433759151c106430464,1433759568,490209280,0,0,0c756023296,1433759151,108527616,1433759568,199884800,0c0,0,756023296,1433759151,110624768,1433759568c502661120,0,0,0,756023296,1433759151c112721920,1433759568,216924160,0,0,0c756023296,1433759151,114819072,1433759568,734658560,0c0,0,756023296,1433759151,116916224,1433759568c111411200,0,0,0,756023296,1433759151c119013376,1433759568,729415680,0,0,0c756023296,1433759151,121110528,1433759568,125173760,0c0,0,756023296,1433759151,123207680,1433759568c726138880,0,0,0,756023296,1433759151c125304832,1433759568,141557760,0,0,0c756023296,1433759151,127401984,1433759568,722862080,0c0,0,756023296,1433759151,129499136,1433759568c157286400,0,0,0,756023296,1433759151c131596288,1433759568,974520320,0,0,0c756023296,1433759151,133693440,1433759568,76021760,0c0,0,756023296,1433759151,135790592,1433759568c964689920,0,0,0,756023296,1433759151c137887744,1433759568,91750400,0,0,0c756023296,1433759151,139984896,1433759568,959447040,0c0,0,756023296,1433759151,142082048,1433759568c112721920,0,0,0,756023296,1433759151c144179200,1433759568,952893440,0,0,0c756023296,1433759151,146276352,1433759568,131727360,0c0,0,756023296,1433759151,148373504,1433759568c1252392960,0,0,0,756023296,1433759151c150470656,1433759568,177602560,0,0,0c756023296,1433759151,152567808,1433759568,1253703680,0c0,0,756023296,1433759151,154664960,1433759568c189399040,0,0,0,756023296,1433759151c156762112,1433759568,1260257280,0,0,0c756023296,1433759151,158859264,1433759568,215613440,0c0,0,756023296,1433759151,160956416,1433759568c1257635840,0,0,0,756023296,1433759151c163053568,1433759568,221511680,0,0,0c756023296,1433759151,165150720,1433759568,1365114880,0c0,0,756023296,1433759151,167247872,1433759568c502005760,0,0,0,756023296,1433759151c169345024,1433759568,1353973760,0,0,0c756023296,1433759151,171442176,1433759568,535429120,0c0,0,756023296,1433759151,173539328,1433759568c1338900480,0,0,0,756023296,1433759151c175636480,1433759568,564920320,0,0,0c756023296,1433759151,177733632,1433759568,1317928960,0c0,0,756023296,1433759151,179830784,1433759568c589168640,0,0,0,756023296,1433759151c181927936,1433759568,1222901760,0,0,0c756023296,1433759151,184025088,1433759568,983695360,0c0,0,756023296,1433759151,186122240,1433759568c1228144640,0,0,0,756023296,1433759151c188219392,1433759568,930611200,0,0,0c756023296,1433759151,190316544,1433759568,1197998080,0c0,0,756023296,1433759151,192413696,1433759568c799539200,0,0,0,756023296,1433759151c194510848,1433759568,1114112000,0,0,0c756023296,1433759151,196608000,1433759568,750387200,0c0,0,756023296,1433759151,198705152,1433759568c933232640,0,0,0,756023296,1433759151c200802304,1433759568,1199964160,0,0,0c756023296,1433759151,202899456,1433759568,938475520,0c0,0,756023296,1433759151,204996608,1433759568c1178337280,0,0,0,756023296,1433759151c207093760,1433759568,940441600,0,0,0c756023296,1433759151,209190912,1433759568,1158676480,0c0,0,756023296,1433759151,211288064,1433759568c941752320,0,0,0,756023296,1433759151c213385216,1433759568,1137704960,0,0,0c756023296,1433759151,215482368,1433759568,538705920,0c0,0,756023296,1433759151,217579520,1433759568c1278607360,0,0,0,756023296,1433759151c219676672,1433759568,528220160,0,0,0c756023296,1433759151,221773824,1433759568,1261568000,0c0,0,756023296,1433759151,223870976,1433759568c521666560,0,0,0,756023296,1433759151c225968128,1433759568,1241907200,0,0,0c756023296,1433759151,228065280,1433759568,515112960,0c0,0,756023296,1433759151,230162432,1433759568c1221591040,0,0,0,756023296,1433759151c232259584,1433759568,190054400,0,0,0c756023296,1433759151,234356736,1433759568,1156055040,0c0,0,756023296,1433759151,236453888,1433759568c202506240,0,0,0,756023296,1433759151c238551040,1433759568,1153433600,0,0,0c756023296,1433759151,240648192,1433759568,214958080,0c0,0,756023296,1433759151,242745344,1433759568c1149501440,0,0,0,756023296,1433759151c244842496,1433759568,226754560,0,0,0c756023296,1433759151,246939648,1433759568,1143603200,0c0,0,756023296,1433759151,249036800,1433759568c70123520,0,0,0,756023296,1433759151c251133952,1433759568,828375040,0,0,0c756023296,1433759151,253231104,1433759568,91750400,0c0,0,756023296,1433759151,255328256,1433759568c845414400,0,0,0,756023296,1433759151c257425408,1433759568,116654080,0,0,0c756023296,1433759151,259522560,1433759568,860487680,0c0,0,756023296,1433759151,261619712,1433759568c152698880,0,0,0,756023296,1433759151c263716864,1433759568,854589440,0,0,0c756023296,1433759151,265814016,1433759568,1114112,0c65536,0,756023296,1433759151,267911168,1433759568c1179648,0,65536,0,756023296,1433759151c270008320,1433759568,117964800,0,0,0c756023296,1433759151,272105472,1433759568,117964800,0c0,0,756023296,1433759151,274202624,1433759568c0,0,0,0,756023296,1433759151c276299776,1433759568,23592960,0,0,0c756023296,1433759151,278396928,1433759568,1245184,0c65536,0,756023296,1433759151,280494080,1433759568c1310720,0,65536,0,756023296,1433759151c282591232,1433759568,78643200,0,0,0c756023296,1433759151,284688384,1433759568,78643200,0c0,0,756023296,1433759151,286785536,1433759568c0,0,0,0,756023296,1433759151c288882688,1433759568,23592960,0,0,0c756023296,1433759151,290979840,1433759568,851968,0c65536,0,756023296,1433759151,293076992,1433759568c917504,0,65536,0,756023296,1433759151c295174144,1433759568,45875200,0,0,0c756023296,1433759151,297271296,1433759568,45875200,0c0,0,756023296,1433759151,299368448,1433759568c0,0,0,0,756023296,1433759151c301465600,1433759568,23592960,0,0,0c7405568,0,408944640,1433759568,438304768,1433759568c0,0,0,0,0,0c1478492160,1433759565,0,0,0,0c0,0,435159040,1433759568,415236096,1433759568c412090368,1433759568,0,0,3211264,0c65536,589824,2359296,2097200,3211309,3670064c3145776,0,0,0,3211264,0c65536,589824,2359296,2097201,3211309,3670064c3145776,0,0,0,3211264,0c65536,589824,4128768,2097203,3211307,3670064c3145776,4128768,2097202,0,3211264,0c65536,589824,4128768,2097204,3211307,3670064c3145776,4128768,50,0,5308416,0c65536,1507328,6356992,6357108,3276910,4128808c2097201,4128812,2097200,3080233,7340072,3080297c3670065,2687024,0,0,0,0c5308416,0,65536,1507328,3211264,3670064c3145776,6488106,7536751,4128808,2097202,2621482c6881392,3211311,3145784,2687017,0,0c0,0,5308416,0,65536,1507328c3211264,3670064,3145776,7536682,7209065,4128808c2097202,2621482,6881392,3211311,3145784,2687017c0,0,0,0,3211264,0c65536,458752,2359296,2097200,4128813,2097205c0,0,0,0,3211264,0c65536,458752,2359296,2097201,4128813,2097206c0,0,0,0,2162688,0c65536,196608,2359296,2097201,3276800,0c3211264,0,65536,458752,4128768,2097207c3276842,3342383,0,0,0,0c3211264,0,65536,458752,4128768,2097208c3276842,3342383,0,0,0,0c2162688,0,65536,393216,4128768,2097203c3211311,50,2162688,0,65536,393216c4128768,2097204,3211311,50,2162688,0c0,0,1415577600,1415577600,2818048,0c2162688,0,65536,131072,6619136,110c428933120,0,3211264,0,65536,786432c4128768,2097209,4128811,2097205,4128813,3473457c32,0,3211264,0,-806354944,2127122952c65536,65536,478150656,1433759568,-2147418112,-1c3211263,0,3211264,0,65536,851968c4128768,3145777,2818080,3539007,2949152,3211327c2097206,0,3211264,0,65536,524288c4128768,3211313,2818080,3473471,32,0c0,0,3211264,0,65536,524288c4128768,3276849,2818080,3539007,32,0c0,0,16842752,0,65536,7536640c6488064,7143535,7536686,7209077,7536686,6357108c3014770,7209077,3014767,4784216,7602286,7471205c6357094,6619235,3801146,6488161,7667825,7471209c3801189,3145792,3211308,6488122,7143535,7536686c7209077,7536686,6357108,3014770,6619250,7077990c6488165,6881396,7209071,5767214,6553673,5046380c7143525,6619234,3801202,3145792,3211308,6488122c7143535,7536686,7209077,7536686,6357108,3014770c6619250,7077990,6488165,6881396,7209071,5767214c6553673,4587628,6619241,6553708,0,0c3211264,0,65536,524288,5242880,7536751c7602281,7274601,110,0,0,0c5308416,0,756023296,1433759151,398458880,1433759568c0,0,131072,0,756023296,1433759151c400556032,1433759568,65536,0,131072,0c0,0,3211264,0,-1220542464,2127122971c0,1835008,15728640,6553600,851968,1433731072c817889280,2124906511,3211264,0,0,0c1934622720,1433759567,0,0,-403832832,181c0,0,3211264,0,405798912,1433759568c1940914176,1433759567,65536,0,1633091584,20813c0,0,3211264,0,408944640,1433759568c1732247552,2127123010,131072,0,-1300037632,-10698c65535,0,3211264,0,412090368,1433759568c33554432,2127122793,196608,0,1354301440,178c0,0,3211264,0,0,0c33554432,2127122793,35651584,2127122793,0,0c-876609536,34800,7405568,0,0,0c428867584,1433759568,0,0,0,0c432013312,1433759568,0,0,0,0c0,0,0,0,0,0c1482162176,1433759565,0,0,0,0c3211264,0,418381824,1433759568,33554432,2127122793c31457280,2127122793,65536,0,791150592,13354c3211264,0,428867584,1433759568,33554432,2127122793c25165824,2127122793,131072,0,2041774080,21698c3211264,0,415236096,1433759568,1728053248,2127123010c262144,0,-1788215296,-5072,65535,0c3211264,0,435159040,1433759568,23068672,2127122793c327680,0,554827776,22807,0,0c2162688,0,649068544,1433759568,0,0c2097152,0,34668544,0,-184483840,350038c0,0,1699741696,1433759486,1682964480,1433759486c1815085056,1433759486,-1225785344,1433759482,-1111490560,1433759482c-1206910976,1433759482,2080374784,1433759487,1949302784,1433759486c-231735296,1433759567,436207616,1433759463,-846200832,1433759562c-844103680,1433759562,-842006528,1433759562,-839909376,1433759562c-837812224,1433759562,-835715072,1433759562,-833617920,1433759562c-831520768,1433759562,423624704,1433759484,425721856,1433759484c482344960,1433759561,484442112,1433759561,500170752,1433759561c502267904,1433759561,-1498415104,1433759562,-1496317952,1433759562c-592445440,1433759561,52428800,1433759484,1656750080,1433759563c1336934400,1433759563,-807403520,1433759563,-805306368,1433759563c1236271104,1433759536,-111149056,1433759488,981467136,1433759484c983564288,1433759484,985661440,1433759484,987758592,1433759484c989855744,1433759484,991952896,1433759484,994050048,1433759484c996147200,1433759484,1022361600,1433759484,1024458752,1433759484c1026555904,1433759484,1028653056,1433759484,1030750208,1433759484c1060110336,1433759484,1089470464,1433759484,1091567616,1433759484c1093664768,1433759484,1095761920,1433759484,1097859072,1433759484c1099956224,1433759484,1102053376,1433759484,1104150528,1433759484c1137704960,1433759484,1139802112,1433759484,1174405120,1433759484c1210056704,1433759484,1967128576,1433759481,0,0c-291438592,1433417734,5308416,0,2013790208,2127118318c660602880,1433759455,-1051197440,1433759457,1093664768,1433759568c179306496,2127118283,393216,0,589824,1433759488c0,0,0,0,2162688,0c631242752,1433759568,0,0,817889280,2124906511c2162688,0,-1517813760,2127122971,65536,76218368c0,1433759568,9502720,0,710934528,1433759547c632291328,1433759548,1538260992,1433759548,2008023040,1433759548c-411041792,1433759549,-338690048,1433759549,-2097152,1433759549c170917888,1433759550,485490688,1433759568,1708130304,1433759618c487587840,1433759568,486539264,1433759568,486014976,2127122954c12648448,0,808452096,1433759568,482344960,2127121951c505937920,2127122954,2162688,0,406978560,0c0,32,751304704,2124906511,2162688,0c477102080,1433759548,-186646528,1433759549,759562240,2127102008c6356992,0,899678208,1433759568,900202496,1433759568c900202496,1433759568,0,0,0,0c0,0,654311424,1433759568,421527552,1433759561c0,0,499122176,1433759568,6291456,0c3211264,0,1559756800,2127118318,65536,6815744c643825664,1433759568,262144,0,9109504,2124873728c34668544,0,-277807104,1433417734,0,0c1699741696,1433759486,1682964480,1433759486,1815085056,1433759486c-1225785344,1433759482,-1111490560,1433759482,-1206910976,1433759482c2080374784,1433759487,1949302784,1433759486,-231735296,1433759567c436207616,1433759463,-846200832,1433759562,-844103680,1433759562c-842006528,1433759562,-839909376,1433759562,-837812224,1433759562c-835715072,1433759562,-833617920,1433759562,-831520768,1433759562c423624704,1433759484,425721856,1433759484,482344960,1433759561c484442112,1433759561,500170752,1433759561,502267904,1433759561c-1498415104,1433759562,-1496317952,1433759562,-592445440,1433759561c52428800,1433759484,1656750080,1433759563,1336934400,1433759563c-807403520,1433759563,-805306368,1433759563,1236271104,1433759536c-111149056,1433759488,981467136,1433759484,983564288,1433759484c985661440,1433759484,987758592,1433759484,989855744,1433759484c991952896,1433759484,994050048,1433759484,996147200,1433759484c1022361600,1433759484,1024458752,1433759484,1026555904,1433759484c1028653056,1433759484,1030750208,1433759484,1060110336,1433759484c1089470464,1433759484,1091567616,1433759484,1093664768,1433759484c1095761920,1433759484,1097859072,1433759484,1099956224,1433759484c1102053376,1433759484,1104150528,1433759484,1137704960,1433759484c1139802112,1433759484,1174405120,1433759484,1210056704,1433759484c1967128576,1433759481,1969225728,1433759481,0,0c2162688,0,1438121984,2127122972,0,8388608c1073741824,1433759500,4259840,0,1595932672,2127118318c65536,5832704,563609600,0,253820928,0c65536,65536,0,0,65536,0c2162688,0,1530920960,1433759499,-1095761920,1433759566c0,0,2162688,0,1928331264,1433759558c-916455424,1433759567,2097152,0,23134208,0c65536,10616832,6488064,7143535,7536686,7209077c7536686,6357108,3014770,7274595,7602286,6881377c6619246,3014770,4784216,6553710,7864421,6488129c6619235,7536755,3801146,6619239,4391028,7667823c7602286,4194362,2883632,3801141,7274595,3014765c7667827,3014766,7602291,7471201,6488110,7209071c6357108,7209065,7471205,5767214,7209033,6619236c5374072,7340133,6357100,6619235,4194362,2883632c3801141,7274595,3014765,7667827,3014766,7602291c7471201,6488110,7209071,6357108,7209065,7471205c5767214,7209033,6619236,4391032,7209071,6357108c7209065,7471205,4194362,2883634,3342385,6488122c7143535,7536686,7209077,7536686,6357108,3014770c7274598,7143538,5767214,7274566,7143538,115c0,0,23134208,0,65536,10747904c6488064,7143535,7536686,7209077,7536686,6357108c3014770,7274595,7602286,6881377,6619246,3014770c4784216,6553710,7864421,6488129,6619235,7536755c3801146,6619239,4325492,4784249,6553710,7864421c4194362,2883632,3801142,7274595,3014765,7667827c3014766,7602291,7471201,6488110,7209071,6357108c7209065,7471205,5767214,7209033,6619236,5374072c7340133,6357100,6619235,4194362,2883632,3801142c7274595,3014765,7667827,3014766,7602291,7471201c6488110,7209071,6357108,7209065,7471205,5767214c7209033,6619236,4391032,7209071,6357108,7209065c7471205,4194362,2883634,3407921,6488122,7143535c7536686,7209077,7536686,6357108,3014770,7274598c7143538,5767214,7274566,7143538,115,0c5308416,0,483393536,1433759568,483917824,1433759568c483917824,1433759568,0,0,0,0c0,0,1712324608,1433759567,620756992,1433759568c0,0,5308416,0,0,0c0,0,0,0,0,0c0,0,0,0,0,0c469827584,28414,16842752,1,4259840,0c196608,1048576,68288512,71107659,71369790,70255674c71172141,70976561,70911024,2098238,50,1433731072c0,0,4259840,0,0,0c0,0,0,0,612368384,1433759568c1782054912,2127123043,1782054912,2127123043,0,0c5308416,0,913309696,1433759568,914358272,1433759568c914358272,1433759568,0,0,0,0c0,0,658505728,1433759568,878706688,1433759568c0,0,5308416,0,429916160,1433759561m430440448,1433759561c430440448,1433759561,0,0,0,0c0,0,-910163968,1433759567,631242752,1433759568c0,0,5308416,0,-1124073472,1433759557c-1123549184,1433759557,-1123549184,1433759557,0,0c0,0,0,0,1472200704,1433759561c601882624,1433759568,0,0,4259840,0c1476919296,2127118317,262144,6356992,1486356480,2127118317c0,0,0,0,0,0c0,0,3211264,0,65536,655360c4259840,6488174,7274600,5505138,7340153,101c3162309,0,5308416,0,1037041664,2127118316c-624951296,1433759567,2129657856,1433759565,2145910784,1433759567c0,1433731072,-2144862208,1433759567,-1583349760,1433759758c0,0,0,0,5308416,0c0,0,0,0,0,0c-923795456,1433759567,-922746880,1433759567,-922746880,1433759567c545259520,1433759568,904921088,1433759568,0,0c4259840,0,361234432,2127122971,0,1769472c-287309824,1433759489,1782054912,2127123043,196608,131072c2228224,0,65536,0,3211264,0c-1220542464,2127122971,0,1507328,15728640,6553600c851968,1433731072,945815552,1433759561,5308416,0c-335544320,1433759520,-335020032,1433759520,-335020032,1433759520c0,0,0,0,0,0c2098200576,1433759546,1484783616,1433759548,0,0c4259840,0,65536,1441792,7208960,7602287c2097263,6619251,6881394,2097254,6357108,6881389c2097260,6881388,6815847,116,6356992,0c2113929216,2127118316,743440384,1433759455,4456448,7340544c101,6684672,102,0,0,0c0,0,1286602752,1433759455,-739246080,1433759567c131072,0,0,0,4259840,0c65536,1179648,7208960,7602287,2097263,6357107c7536750,6750240,7274597,6750322,6357097,110c65536,0,6356992,0,1684013056,2127122957c65536,65536,196608,0,-1550843904,1433759563c-1551892480,1433759563,0,0,412090368,1433759370c0,0,0,0,0,6553700c0,1433759232,4259840,0,0,1433403392c-1656750080,1433759370,0,0,0,0c67108864,1433759568,-2040528896,1433759566,-2041577472,1433759566c3211264,0,703594496,1433759568,1527250944,1433759557c64487424,1433759558,-688390144,1433759567,-1363148800,1433759546c2162688,0,2040528896,2127122971,0,667222016c1474297856,1433759457,2162688,0,706740224,1433759568c0,0,245694464,0,2162688,0c-1176502272,2127122971,0,4194304,-287307776,1433759489c2162688,0,-1022361600,1433759566,383778816,1433759544c2097152,0,21037056,0,1323827200,2127118317c735051776,1433759479,-1781530624,1433759556,182452224,1433759456c760741888,1433759568,0,0,-1639972864,2127122986c919601152,1433759561,920125440,1433759561,921698304,1433759561c0,0,0,0,0,0c0,65536,-953942016,1433759547,452984832,1433759547c612368384,1433759568,2013790208,2127118318,660602880,1433759455c191365120,1433759456,227540992,1433759559,504365056,2127118279c196608,0,458752,0,0,0c0,0,10420224,-1,511,0c0,0,0,0,0,0c0,0,260046848,1433759456,0,0c0,0,0,0,1782054912,2127123043c0,131072,1,0,35717120,0c-430440448,2127118319,337117184,0,400162816,2c238747648,0,227147776,0,10420224,0c5701632,0,217907200,0,215744512,0c458752,34144256,-401604608,2127118319,305659904,1433759550c0,0,-1472200704,1433759550,-396886016,2127118319c0,0,0,0,0,0c0,0,0,0,0,0c1062207488,1433759484,0,0,0,0c0,0,0,0,16777216,69599232c1,1433731072,981467136,1433759475,0,0c0,0,0,0,-394788864,2127118319c905969664,1433759475,705691648,1433759475,-1119879168,1433759483c236781568,0,127991808,0,100335616,0c272171008,2,65536,0,18087936,0c272171008,2,-1099956224,1433759483,0,0c325255168,0,400162816,2,262471680,0c227147776,0,65536,0,337117184,0c400162816,2,238747648,0,227147776,0c0,0,0,0,83886080,0c-65536,-1,10485759,0,5701632,0c65536,0,0,0,0,0c0,0,0,0,0,0c0,0,21037056,0,-2116550656,2127118316c-2109210624,2127118316,0,0,0,0c703594496,1433759568,0,0,-1266155520,2127118319c650117120,1433759561,-795869184,1433759483,162529280,1433759692c145686528,0,14876672,0,100335616,0c-645857280,2,65536,0,18087936,0c-645857280,2,1385168896,1433759662,0,0c232783872,0,-632291328,2,733282304,0c407764992,0,65536,0,246022144,0c-630980608,2,706871296,0,405078016,0c65536,0,246022144,0,-630980608,2c952827904,0,-225968128,2,65536,0c0,0,0,0,0,0c0,0,0,0,2162688,0c1438121984,2127122972,0,8323072,-2075131904,1433759499c2162688,0,65536,131072,5570560,83c0,0,2162688,0,65536,327680c6619136,2949230,5439573,0,2162688,0c620756992,1433759568,0,0,0,0c17891328,0,-1189085184,2127118319,0,0c0,0,0,0,-1126170624,2127118319c0,0,0,0,-415236096,1433759402c0,0,0,0,-2147418112,-1c-2147352577,-1,65535,0,0,0c-693108736,1433759567,861929472,1433759483,131072,0c-559939584,1433759567,0,0,1638400,2127101952c0,0,-65536,65535,2,0c0,0,-2147418112,-1,-2147352577,-1c65535,0,638582784,1433759561,0,0c0,0,0,0,1782054912,2127123043c0,0,2162688,0,-209715200,1433759567c0,0,2097152,0,34668544,0c849346560,2127122985,78643200,1433759484,892338176,2127122985c0,0,0,0,0,0c1807745024,1433759486,0,0,0,0c0,0,0,0,0,0c0,0,0,0,0,0c0,0,0,0,0,0c0,0,0,0,0,0c524288,0,1456996352,2127122972,0,0c-1951989760,2127122797,196608,0,429916160,2127122616c809500672,1433759568,0,0,805306368,1433759568c805306368,2124906496,0,0,-371195904,1433759483c-371195904,1433759483,0,0,0,0c0,0,0,0,-2147418112,-1c-2147352577,-1,65535,0,0,0c131072,0,0,0,131072,0c131072,0,0,0,0,0c0,0,0,0,6815744,32768c196608,0,0,1433755838,0,0c0,0,589824,0,-1537212416,1433759482c0,0,0,0,0,0c65536,0,212860928,1433759484,0,0c895483904,2127122985,327680,2127036416,34668544,0c849346560,2127122985,-542113792,1433759546,892338176,2127122985c0,0,0,0,0,0c-1496317952,1433759473,0,0,0,0c0,0,0,0,0,0c0,0,0,0,0,0c0,0,0,0,0,0c0,0,0,0,0,0c524288,0,1456996352,2127122972,0,0c-1951989760,2127122797,196608,0,429916160,2127122616c844103680,1433759568,0,0,0,0c16424,0,0,0,-375390208,1433759483c-375390208,1433759483,0,0,0,0c0,0,0,0,-2147418112,-1c-2147352577,-1,65535,0,0,0c0,0,131072,0,131072,0c131072,0,0,0,0,0c0,0,0,0,6815744,32768c0,0,0,2127118520,0,0c0,0,262144,0,-1537212416,1433759482c0,0,0,0,0,0c-1526661120,1433759375,-459276288,1433759546,0,0c895483904,2127122985,327680,1433665536,5308416,0c787480576,1433759568,788004864,1433759568,788004864,1433759568c0,0,0,0,0,0c1928331264,1433759499,-83886080,1433759523,0,0c10551296,0,65536,4456448,6488064,7143535c7536686,7209077,7536686,6357108,3014770,6619250c7077990,6488165,6881396,7209071,5767214,7209033c6619252,6684786,6488161,4259941,7602292,6881394c7667810,6619252,7929940,6619248,6619204,6488179c6881394,7602288,7274601,3276910,3801146,7536745c7274562,7209077,100,2127122954,5308416,0c52428800,1433759550,52953088,1433759550,52953088,1433759550c0,0,0,0,0,0c402653184,1433759568,501219328,1433759568,872415232,1433759568c2162688,0,894435328,1433759568,0,0c2097152,0,3211264,0,-1187512320,2127122971c0,4456448,1355808768,1433759567,1356595200,1433759567c1356595200,1433759567,5308416,0,441450496,1433759568c441974784,1433759568,441974784,1433759568,0,0c0,0,0,0,648019968,1433759561c625999872,1433759568,0,1433417728,3211264,0c1658847232,1433759546,942669824,1433759561,1291845632,1433759548c0,0,3145728,0,3211264,0c601882624,1433759568,421527552,1433759561,14417920,6553600c851968,0,3145728,0,2162688,0c-685768704,1433759567,0,0,486014976,2127122954c3211264,0,-1392508928,2127122971,0,1572864c67108864,1433759568,654311424,1433759568,3145728,0c5308416,0,-290979840,2127122950,2077229056,1433759549c2077753344,1433759549,2077753344,1433759549,-763363328,1433759455c0,0,65536,1426128896,0,589824c0,0,33619968,0,65536,15990784c6488064,7143535,7536686,7209077,7536686,6357108c3014770,6619250,7077990,6488165,6881396,7209071c5767214,7929940,6619248,6619204,6488179,6881394c7602288,7274601,3801198,6750266,7602277,7929940c6619248,7077955,7536737,3801203,3145792,3342380c6488122,7143535,7536686,7209077,7536686,6357108c3014770,6619250,7077990,6488165,6881396,7209071c5767214,7209033,6619252,6684786,6488161,5046373c7143525,6619234,5505138,7340153,4456549,7536741c7471203,7340137,6881396,7209071,4194362,2883632c3801139,7274595,3014765,7667827,3014766,7602291c7471201,7471150,6684773,6619244,7602275,7274601c3014766,4784216,7602286,7471205,6357094,6619235c7602241,7471220,6422633,7602293,5505125,7340153c4456549,7536741,7471203,7340137,6881396,7209071c4194362,2883632,3801139,7274595,3014765,7667827c3014766,7602291,7471201,7471150,6684773,6619244c7602275,7274601,3014766,4784216,7602286,7471205c6357094,6619235,7602241,7471220,6422633,7602293c5505125,7340153,4456549,7536741,7471203,7340137c6881396,7209071,50,0,30474240,0c983695360,2127119892,-1610612736,2127121506,-1610612736,2127121506c1222639616,2127121506,-213975040,229391,-65504,1947312127c3407807,0,-1206910976,1433759482,2080374784,1433759487c1949302784,1433759486,-231735296,1433759567,436207616,1433759463c-846200832,1433759562,-844103680,1433759562,-842006528,1433759562c-839909376,1433759562,-837812224,1433759562,-835715072,1433759562c-833617920,1433759562,-831520768,1433759562,423624704,1433759484c425721856,1433759484,482344960,1433759561,484442112,1433759561c500170752,1433759561,502267904,1433759561,-1498415104,1433759562c-1496317952,1433759562,-592445440,1433759561,52428800,1433759484c1656750080,1433759563,1336934400,1433759563,-807403520,1433759563c-805306368,1433759563,1236271104,1433759536,-111149056,1433759488c981467136,1433759484,983564288,1433759484,985661440,1433759484c987758592,1433759484,989855744,1433759484,991952896,1433759484c994050048,1433759484,996147200,1433759484,1022361600,1433759484c1024458752,1433759484,1026555904,1433759484,1028653056,1433759484c1030750208,1433759484,1060110336,1433759484,1089470464,1433759484c1091567616,1433759484,1093664768,1433759484,1095761920,1433759484c1097859072,1433759484,1099956224,1433759484,0,0c30474240,0,1061814272,2127119892,-1577058304,2127121506c-1577058304,2127121506,1220542464,2127121506,-1867186176,54673c985989124,1318064128,1507347,0,65536,0c65536,0,0,0,0,0c0,0,0,0,1863319552,2127123002c0,0,0,0,412090368,1433759370c0,0,0,0,1863319552,2127123002c0,0,0,0,412090368,1433759370c0,0,0,0,0,0c0,0,0,0,0,0c412090368,1433759370,0,0,0,0c0,0,0,0,1229979648,1433759548c0,0,0,0,0,0c0,0,0,0,0,0c0,0,0,0,0,0c0,0,0,0,0,0c0,0,0,0,0,0c0,0,0,0,0,0c1782054912,2127123043,23920640,1237283022,6343,0c0,0,5308416,0,0,0c0,0,0,0,613416960,1433759563c614465536,1433759563,614465536,1433759563,1484783616,1433759567c1204813824,1433759546,1056964608,1433759568,2162688,0c1021313024,1433759568,0,0,2097152,0c5308416,0,1033895936,1433759568,1034420224,1433759568c1034420224,1433759568,0,0,0,0c0,0,-938475520,1433759566,1517289472,1433759499c1056964608,1433759568,2162688,0,1034944512,1433759548c0,0,2097152,0,5308416,0c1206910976,1433759548,1208483840,1433759548,1209008128,1433759548c0,0,0,0,0,0c786432000,1433759563,-1340080128,1433759558,1056964608,1433759568c2162688,0,1438121984,2127122972,0,8323072c-2075131904,1433759499,2162688,0,-935329792,1433759566c0,0,0,0,2162688,0c2031091712,1433759568,0,0,1075838976,1433759568c2162688,0,1438121984,2127122972,0,8323072c-2075131904,1433759499,26279936,0,1588068352,2127118317c2004877312,1433759568,569376768,1433759561,-951058432,1433759499c-738197504,1433759483,0,0,-1639972864,2127122986c1617952768,1433759620,1618477056,1433759620,1618477056,1433759620c0,0,0,0,0,0c65536,0,262144,0,1603796992,2127118317c743440384,1433759455,54853632,2049,0,0c0,0,0,0,0,0c1309671424,1433759455,1606418432,2127118317,0,0c0,0,1049624576,1433759568,0,0c0,0,0,0,0,0c0,0,1490026496,1433759546,1495269376,1433759546c1609039872,2127118317,0,0,1613758464,2127118317c0,0,0,0,0,0c0,0,1782054912,2127123043,-1029701632,1433759566c16777216,0,0,0,0,0c1659895808,1433759620,-1646264320,1433759693,-1647312896,1433759693c5308416,0,0,0,0,0c0,0,0,0,0,0c0,0,0,0,65536,100c16842752,1,5308416,0,-1177550848,1433759566c-1177026560,1433759566,-1177026560,1433759566,0,0c0,0,0,0,427819008,1433759561c-2113929216,1433759530,0,0,5308416,0c0,0,0,0,0,0c-950009856,1433759566,-948961280,1433759566,-948961280,1433759566c1091567616,1433759568,1081081856,1433759568,0,0c2162688,0,1438121984,2127122972,0,8388608c-2075131904,1433759499,72417280,0,0,0c0,0,0,0,0,0c0,0,0,0,-2130706432,1433759499c-651165696,1433759484,0,0,-438304768,1433759549c0,0,0,0,0,0c0,0,0,0,0,0c0,0,0,0,0,0c0,0,0,0,0,0c995098624,1433759456,0,0,0,0c0,0,1085276160,1433759493,-452984832,1433759484c0,0,0,0,0,0c0,0,0,0,0,0c0,0,0,0,0,0c0,0,0,0,0,0c0,0,0,0,0,0c0,0,0,0,0,0c0,0,0,0,0,0c0,0,2094006272,1433759549,0,0c0,0,0,0,0,0c0,0,0,0,0,0c0,0,0,0,0,0c0,0,0,0,0,0c0,0,0,0,0,0c0,0,0,0,0,0c0,0,0,0,0,0c0,0,0,0,0,0c0,0,0,0,0,0c0,0,0,0,0,0c0,0,0,0,0,0c0,0,0,0,0,0c0,0,0,0,0,0c0,0,0,0,0,0c0,0,0,0,0,0c0,0,0,0,0,0c0,0,0,0,0,0c0,0,0,0,0,0c0,0,0,0,0,0c-1452277760,1433759517,-740294656,1433759500,0,0c0,0,0,0,0,0c0,0,0,0,0,0c0,0,0,0,0,0c0,0,0,0,0,0c0,0,0,0,0,0c0,0,0,0,0,0c0,0,0,0,0,0c0,0,0,0,0,0c0,0,72417280,0,0,0c0,0,0,0,0,0c0,0,0,0,-2130706432,1433759499c-651165696,1433759484,0,0,-438304768,1433759549c0,0,0,0,0,0c0,0,0,0,0,0c0,0,0,0,0,0c0,0,0,0,0,0c995098624,1433759456,1480589312,1433759567,0,0c0,0,1085276160,1433759493,-452984832,1433759484c0,0,0,0,0,0c0,0,0,0,0,0c0,0,0,0,0,0c0,0,0,0,0,0c0,0,0,0,0,0c0,0,0,0,0,0c0,0,0,0,0,0c0,0,2094006272,1433759549,0,0c0,0,0,0,0,0c0,0,0,0,0,0c0,0,0,0,0,0c0,0,0,0,0,0c0,0,0,0,0,0c0,0,0,0,0,0c0,0,0,0,0,0c0,0,0,0,0,0c0,0,0,0,0,0c0,0,0,0,0,0c0,0,0,0,0,0c0,0,0,0,0,0c0,0,0,0,0,0c0,0,0,0,0,0c0,0,0,0,0,0c0,0,0,0,0,0c0,0,0,0,0,0c0,0,0,0,0,0c0,0,0,0,0,0c-1452277760,1433759517,-740294656,1433759500,0,0c0,0,0,0,0,0c0,0,0,0,0,0c0,0,0,0,0,0c0,0,0,0,0,0c0,0,0,0,0,0c0,0,0,0,0,0c0,0,0,0,0,0c0,0,0,0,0,0c0,0,2162688,0,1438121984,2127122972c0,8323072,-2075131904,1433759499,5308416,0c1250951168,1433759568,1251475456,1433759568,1251475456,1433759568c0,0,0,0,0,0c-947912704,1433759566,-1650458624,1433759530,0,0c5308416,0,0,0,0,0c0,0,1260388352,1433759568,1261436928,1433759568c1261436928,1433759568,-1694498816,1433759530,1240465408,1433759568c989855744,1433759456,2162688,0,1245708288,1433759568c482344960,2127121951,0,0,5308416,0c2013790208,2127118318,660602880,1433759455,-942145536,1433759499c1557135360,1433759568,179306496,2127118283,393216,0c327680,0,0,0,0,0c2162688,0,-806354944,2127122952,65536,65536c1253048320,1433759568,2162688,0,1253048320,1433759568c1258291200,1433759568,0,0,2162688,0c1438121984,2127122972,0,8323072,-2075131904,1433759499c5308416,0,1275068416,1433759568,1275592704,1433759568c1275592704,1433759568,0,0,0,0c0,0,1238368256,1433759568,-1688207360,1433759530c0,0,5308416,0,0,0c0,0,0,0,1284505600,1433759568c1285554176,1433759568,1285554176,1433759568,-1468006400,1433759530c1264582656,1433759568,0,0,2162688,0c1269825536,1433759568,482344960,2127121951,0,0c5308416,0,2013790208,2127118318,660602880,1433759455c-942145536,1433759499,1629487104,1433759568,179306496,2127118283c393216,0,393216,0,0,0c0,0,2162688,0,-806354944,2127122952c65536,65536,1277165568,1433759568,2162688,0c1277165568,1433759568,1282408448,1433759568,0,0c2162688,0,1786773504,1433759568,0,0c0,0,5308416,0,1301282816,1433759568c1301807104,1433759568,1301807104,1433759568,0,0c0,0,0,0,1262485504,1433759568c-1461714944,1433759530,0,0,2162688,0c1438121984,2127122972,0,8323072,-2075131904,1433759499c5308416,0,0,0,0,0c0,0,1774190592,1433759568,1775239168,1433759568c1775239168,1433759568,-1739587584,1433759530,1288699904,1433759568c0,0,2162688,0,1296039936,1433759568c482344960,2127121951,0,0,5308416,0c2013790208,2127118318,660602880,1433759455,-942145536,1433759499c1701838848,1433759568,179306496,2127118283,393216,0c458752,0,0,0,0,0c2162688,0,-806354944,2127122952,65536,65536c1303379968,1433759568,5308416,0,2013790208,2127118318c660602880,1433759455,-942145536,1433759499,1315962880,1433759568c179306496,2127118283,393216,0,196608,0c0,0,0,0,72417280,0c0,0,0,0,0,0c0,0,0,0,0,0c0,0,-651165696,1433759484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2142240768,1433759524,-638582784,1433759524c0,0,0,0,0,0c0,0,0,0,0,0c0,0,0,0,0,0c0,0,0,0,0,0c0,0,0,0,0,0c0,0,0,0,0,0c0,0,0,0,0,0c0,0,0,0,0,0c0,0,0,0,5308416,0c1400897536,1433759568,1401421824,1433759568,1401421824,1433759568c0,0,0,0,0,0c1047527424,1433759568,-1896873984,1433759530,0,0c2162688,0,-1891631104,1433759530,1388314624,1433759568c0,0,5308416,0,0,0c0,0,0,0,1482686464,1433759568c1483735040,1433759568,1483735040,1433759568,2099249152,1433759530c1388314624,1433759568,0,0,2162688,0c1395654656,1433759568,0,0,0,0c5308416,0,2013790208,2127118318,660602880,1433759455c-942145536,1433759499,1408237568,1433759568,179306496,2127118283c393216,0,262144,0,0,0c0,0,72417280,0,0,0c0,0,0,0,0,0c0,0,0,0,0,0c-651165696,1433759484,0,0,0,0c0,0,0,0,0,0c0,0,0,0,0,0c0,0,0,0,0,0c0,0,0,0,0,0c995098624,1433759456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2142240768,1433759524,-638582784,1433759524,0,0c0,0,0,0,0,0c0,0,0,0,0,0c0,0,0,0,0,0c0,0,0,0,0,0c0,0,0,0,0,0c0,0,0,0,0,0c0,0,0,0,0,0c0,0,0,0,0,0c0,0,2162688,0,-806354944,2127122952c65536,65536,1402994688,1433759568,2162688,0c1402994688,1433759568,1480589312,1433759568,0,0c2162688,0,1438121984,2127122972,0,8323072c-2075131904,1433759499,2162688,0,1438121984,2127122972c0,8323072,-2075131904,1433759499,2162688,0c1516240896,1433759568,-1015021568,1433759566,0,0c3211264,0,-1162346496,2127122971,1179648,4128768c0,9830600,0,65536,0,0c3211264,0,-667942912,1433759484,2076180480,1433759525c1491075072,1433759568,0,0,995098624,1433759456c3211264,0,-1162346496,2127122971,0,4128768c0,9830600,0,65536,0,0c5308416,0,-1456472064,1433759530,1288699904,1433759568c1776287744,1433759568,1881145344,1433759568,-970981376,1433759566c0,0,0,0,0,0c0,0,5308416,0,1488977920,1433759568c1490026496,1433759568,1490026496,1433759568,0,0c0,0,0,0,1510998016,1433759568c-970981376,1433759566,0,0,5308416,0c-923795456,2127122971,0,5963776,0,0c0,0,0,0,0,0c0,0,6553600,6553700,708,1c5308416,0,1530920960,1433759568,1531445248,1433759568c1531445248,1433759568,0,0,0,0c0,0,1484783616,1433759568,1505755136,1433759568c0,0,2162688,0,1438121984,2127122972c0,8323072,-2075131904,1433759499,5308416,0c0,0,0,0,0,0c1540358144,1433759568,1541406720,1433759568,1541406720,1433759568c1528823808,1433759568,1516240896,1433759568,0,0c2162688,0,1438121984,2127122972,0,8388608c-2075131904,1433759499,2162688,0,1523580928,1433759568c482344960,2127121951,0,0,5308416,0c2013790208,2127118318,660602880,1433759455,-942145536,1433759499c2064646144,1433759568,179306496,2127118283,393216,0c589824,0,0,0,0,0c2162688,0,-806354944,2127122952,65536,65536c1533018112,1433759568,2162688,0,1533018112,1433759568c1538260992,1433759568,0,0,2162688,0c-806354944,2127122952,65536,65536,376438784,1433759548c5308416,0,2136997888,1433759568,2137522176,1433759568c2137522176,1433759568,0,0,0,0c0,0,1521483776,1433759568,-1015021568,1433759566c0,0,5308416,0,0,0c0,0,0,0,-2076180480,1433759568c-2075131904,1433759568,-2075131904,1433759568,1555038208,1433759568c1544552448,1433759568,0,0,2162688,0c1438121984,2127122972,0,8388608,-2075131904,1433759499c72417280,0,0,0,0,0c0,0,0,0,0,0c0,0,-2130706432,1433759499,-651165696,1433759484c0,0,0,0,0,0c0,0,0,0,0,0c0,0,0,0,0,0c0,0,0,0,0,0c0,0,0,0,995098624,1433759456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2142240768,1433759524c-638582784,1433759524,0,0,0,0c0,0,0,0,0,0c0,0,0,0,0,0c0,0,0,0,0,0c0,0,0,0,0,0c0,0,0,0,0,0c0,0,0,0,0,0c0,0,0,0,0,0c0,0,0,0,0,0c72417280,0,0,0,0,0c0,0,0,0,0,0c0,0,-2130706432,1433759499,-651165696,1433759484c0,0,0,0,0,0c0,0,0,0,0,0c0,0,0,0,0,0c0,0,0,0,0,0c0,0,0,0,995098624,1433759456c0,0,0,0,0,0c1085276160,1433759493,0,0,0,0c0,0,0,0,0,0c0,0,0,0,0,0c0,0,0,0,0,0c0,0,0,0,0,0c0,0,0,0,0,0c0,0,0,0,0,0c0,0,0,0,0,0c0,0,0,0,0,0c0,0,0,0,0,0m0,0c0,0,0,0,0,0c0,0,0,0,0,0c0,0,0,0,0,0c0,0,0,0,0,0c0,0,0,0,0,0c0,0,0,0,0,0c0,0,0,0,0,0c0,0,0,0,0,0c0,0,0,0,0,0c0,0,0,0,0,0c0,0,0,0,0,0c0,0,0,0,0,0c0,0,0,0,0,0c0,0,0,0,0,0c0,0,0,0,0,0c0,0,0,0,0,0c0,0,0,0,0,0c0,0,2142240768,1433759524,-638582784,1433759524c0,0,0,0,0,0c0,0,0,0,0,0c0,0,0,0,0,0c0,0,0,0,0,0c0,0,0,0,0,0c0,0,0,0,0,0c0,0,0,0,0,0c0,0,0,0,0,0c0,0,0,0,72417280,0c0,0,0,0,0,0c0,0,0,0,0,0c-2130706432,1433759499,-651165696,1433759484,0,0c0,0,0,0,0,0c0,0,0,0,0,0c0,0,0,0,0,0c0,0,0,0,0,0c0,0,995098624,1433759456,0,0c0,0,0,0,1085276160,1433759493c-452984832,1433759484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2142240768,1433759524,-638582784,1433759524c0,0,0,0,0,0c0,0,0,0,0,0c0,0,0,0,0,0c0,0,0,0,0,0c0,0,0,0,0,0c0,0,0,0,0,0c0,0,0,0,0,0c0,0,0,0,0,0c0,0,0,0,2162688,0c1303379968,1433759568,1308622848,1433759568,0,0c5308416,0,1286602752,1433759568,1287127040,1433759568c1287127040,1433759568,0,0,0,0c0,0,1781530624,1433759568,-1461714944,1433759530c0,0,5308416,0,-923795456,2127122971c0,5963776,0,0,0,0c0,0,0,0,0,0c6553600,6553700,0,1,5308416,0c1797259264,1433759568,1797783552,1433759568,1797783552,1433759568c0,0,0,0,0,0c1293942784,1433759568,1776287744,1433759568,0,0c5308416,0,0,0,0,0c0,0,1879048192,1433759568,1880096768,1433759568c1880096768,1433759568,-1024458752,1433759566,1786773504,1433759568c0,0,2162688,0,1792016384,1433759568c0,0,0,0,5308416,0c2013790208,2127118318,660602880,1433759455,-942145536,1433759499c1804599296,1433759568,179306496,2127118283,393216,0c524288,0,0,0,0,0c72417280,0,0,0,0,0c0,0,0,0,0,0c0,0,-2130706432,1433759499,-651165696,1433759484c0,0,0,0,0,0c0,0,0,0,0,0c0,0,0,0,0,0c0,0,0,0,0,0c0,0,0,0,995098624,1433759456c0,0,0,0,0,0c1085276160,1433759493,-452984832,1433759484,0,0c0,0,0,0,0,0c0,0,0,0,0,0c0,0,0,0,0,0c0,0,0,0,0,0c0,0,0,0,0,0c0,0,0,0,0,0c0,0,0,0,0,0c0,0,0,0,0,0c0,0,0,0,0,0c0,0,0,0,0,0c0,0,0,0,0,0c0,0,0,0,0,0c0,0,0,0,0,0c0,0,0,0,0,0c0,0,0,0,-1753219072,1433759517c0,0,0,0,0,0c0,0,0,0,0,0c0,0,0,0,0,0c0,0,0,0,0,0c0,0,0,0,0,0c0,0,0,0,0,0c0,0,0,0,0,0c0,0,0,0,0,0c0,0,0,0,0,0c0,0,0,0,0,0c0,0,0,0,0,0c0,0,0,0,2142240768,1433759524c-638582784,1433759524,0,0,0,0c0,0,0,0,0,0c0,0,0,0,0,0c0,0,0,0,0,0c0,0,0,0,0,0c0,0,0,0,0,0c0,0,0,0,0,0c0,0,0,0,0,0c0,0,0,0,0,0c2162688,0,-806354944,2127122952,65536,65536c1799356416,1433759568,2162688,0,1799356416,1433759568c1876951040,1433759568,0,0,5308416,0c1898971136,1433759568,1899495424,1433759568,1899495424,1433759568c0,0,0,0,0,0c1886388224,1433759568,-1461714944,1433759530,0,0c5308416,0,-923795456,2127122971,0,5963776c0,0,0,0,0,0c0,0,0,0,6553600,6553700c708,1,5308416,0,1908408320,1433759568c1908932608,1433759568,1908932608,1433759568,0,0c0,0,0,0,1896873984,1433759568c1881145344,1433759568,0,0,2162688,0c1438121984,2127122972,0,8323072,-2075131904,1433759499c2162688,0,1891631104,1433759568,0,0c0,0,5308416,0,0,0c0,0,0,0,1990197248,1433759568c1991245824,1433759568,1991245824,1433759568,1906311168,1433759568c1891631104,1433759568,0,0,2162688,0c1438121984,2127122972,0,8388608,-2075131904,1433759499c2162688,0,1901068288,1433759568,0,0c0,0,5308416,0,2013790208,2127118318c660602880,1433759455,-942145536,1433759499,1915748352,1433759568c179306496,2127118283,393216,0,524288,0c0,0,0,0,72417280,0c0,0,0,0,0,0c0,0,0,0,0,0c-2130706432,1433759499,-651165696,1433759484,0,0c0,0,0,0,0,0c0,0,0,0,0,0c0,0,0,0,0,0c0,0,0,0,0,0c0,0,995098624,1433759456,0,0c0,0,0,0,1085276160,1433759493c-452984832,1433759484,0,0,0,0c0,0,0,0,0,0c0,0,0,0,0,0c0,0,0,0,0,0c0,0,0,0,0,0c0,0,0,0,0,0c0,0,0,0,0,0c0,0,0,0,0,0c0,0,0,0,0,0c0,0,0,0,0,0c0,0,0,0,0,0c0,0,0,0,0,0c0,0,0,0,0,0c0,0,0,0,0,0c0,0,0,0,0,0c0,0,-976224256,1433759566,0,0c0,0,0,0,0,0c0,0,0,0,0,0c0,0,0,0,0,0c0,0,0,0,0,0c0,0,0,0,0,0c0,0,0,0,0,0c0,0,0,0,0,0c0,0,0,0,0,0c0,0,0,0,0,0c0,0,0,0,0,0c0,0,0,0,0,0c0,0,2142240768,1433759524,-638582784,1433759524c0,0,0,0,0,0c0,0,0,0,0,0c0,0,0,0,0,0c0,0,0,0,0,0c0,0,0,0,0,0c0,0,0,0,0,0c0,0,0,0,0,0c0,0,0,0,0,0c0,0,0,0,2162688,0c-806354944,2127122952,65536,65536,1910505472,1433759568c2162688,0,1910505472,1433759568,1988100096,1433759568c0,0,2162688,0,1438121984,2127122972c0,8388608,-2075131904,1433759499,5308416,0c908066816,1433759561,908591104,1433759561,908591104,1433759561c0,0,0,0,0,0c902823936,1433759561,1035993088,1433759568,0,1c5308416,0,930545664,1433417734,0,0c0,0,1583349760,1433759562,0,0c0,0,0,0,458752,6553607c708,1433759233,26279936,0,1588068352,2127118317c2079326208,1433759525,1049624576,1433759568,-951058432,1433759499c-716177408,1433759483,0,0,-1639972864,2127122986c1672478720,1433759620,1673003008,1433759620,1673003008,1433759620c0,0,0,0,0,0c65536,0,262144,0,1603796992,2127118317c743440384,1433759455,54919168,2049,0,0c916455424,1433759568,916979712,1433759568,916979712,1433759568c1309671424,1433759455,1606418432,2127118317,-611319808,1433759567c-1573388288,1433759758,2004877312,1433759568,0,0c0,0,0,0,0,0c0,0,1970274304,1433759461,1975517184,1433759461c1609039872,2127118317,0,0,1613758464,2127118317c0,0,0,0,0,0c0,0,1782054912,2127123043,1075838976,1433759568c16777216,0,0,0,0,0c1873805312,1433759620,-1632632832,1433759693,-1633681408,1433759693c5308416,0,0,0,0,0c0,0,-930086912,1433759566,-929038336,1433759566c-929038336,1433759566,1992294400,1433759568,-935329792,1433759566c0,0,5308416,0,2013790208,2127118318c660602880,1433759455,-942145536,1433759499,-2001731584,1433759568c179306496,2127118283,393216,0,196608,0c0,0,0,0,5308416,0c-923795456,2127122971,0,5963776,0,0c0,0,0,0,0,0c0,0,6553600,6553700,708,1c5308416,0,2061500416,1433759568,2062024704,1433759568c2062024704,1433759568,0,0,0,0c0,0,-1356857344,1433759566,600834048,1433759561c0,0,2162688,0,2046820352,1433759568c482344960,2127121951,0,0,5308416,0c0,0,0,0,0,0c-1849688064,1433759568,-1848639488,1433759568,-1848639488,1433759568c2059403264,1433759568,2046820352,1433759568,0,0c2162688,0,1438121984,2127122972,0,8388608c-2075131904,1433759499,3211264,0,2054160384,1433759568c484442112,2127121951,0,0,0,0c3145728,0,72417280,0,0,0c0,0,0,0,0,0c0,0,0,0,-2130706432,1433759499c-651165696,1433759484,0,0,0,0c0,0,0,0,0,0c0,0,0,0,0,0c0,0,0,0,0,0c0,0,0,0,0,0c995098624,1433759456,0,0,0,0c0,0,1085276160,1433759493,-452984832,1433759484c0,0,0,0,0,0c0,0,0,0,0,0c0,0,0,0,0,0c0,0,0,0,0,0c0,0,0,0,0,0c0,0,0,0,1491075072,1433759568c0,0,0,0,0,0c0,0,0,0,0,0c0,0,0,0,0,0c0,0,0,0,0,0c0,0,0,0,0,0c0,0,0,0,0,0c0,0,0,0,0,0c0,0,0,0,0,0c0,0,0,0,0,0c-976224256,1433759566,0,0,0,0c0,0,0,0,0,0c0,0,0,0,0,0c0,0,0,0,0,0c0,0,0,0,0,0c0,0,0,0,0,0c0,0,0,0,0,0c0,0,0,0,0,0c0,0,0,0,0,0c0,0,0,0,0,0c0,0,0,0,0,0c0,0,0,0,0,0c2142240768,1433759524,-638582784,1433759524,0,0c0,0,0,0,0,0c0,0,0,0,0,0c0,0,0,0,0,0c0,0,0,0,0,0c0,0,0,0,0,0c0,0,0,0,0,0c0,0,0,0,0,0c0,0,0,0,0,0c0,0,2162688,0,1549795328,1433759568c0,0,0,0,5308416,0c2013790208,2127118318,660602880,1433759455,-942145536,1433759499c2144337920,1433759568,179306496,2127118283,393216,0c655360,0,0,0,0,0c72417280,0,0,0,0,0c0,0,0,0,0,0c0,0,-2130706432,1433759499,-651165696,1433759484c0,0,0,0,0,0c0,0,0,0,0,0c0,0,0,0,0,0c0,0,0,0,0,0c0,0,0,0,995098624,1433759456c0,0,0,0,0,0c1085276160,1433759493,-452984832,1433759484,0,0c0,0,0,0,0,0c0,0,0,0,0,0c0,0,0,0,0,0c0,0,0,0,0,0c0,0,0,0,0,0c0,0,1491075072,1433759568,0,0c0,0,0,0,0,0c0,0,0,0,0,0c0,0,0,0,0,0c0,0,0,0,0,0c0,0,0,0,0,0c0,0,0,0,0,0c0,0,0,0,0,0c0,0,0,0,0,0c0,0,0,0,-976224256,1433759566c-330301440,1433759519,0,0,0,0c0,0,0,0,0,0c0,0,0,0,0,0c0,0,0,0,0,0c0,0,0,0,0,0c0,0,0,0,0,0c0,0,0,0,0,0c0,0,0,0,0,0c0,0,0,0,0,0c0,0,0,0,0,0c0,0,0,0,0,0c0,0,0,0,2142240768,1433759524c-638582784,1433759524,0,0,0,0c0,0,0,0,0,0c0,0,0,0,0,0c0,0,0,0,0,0c0,0,0,0,0,0c0,0,0,0,0,0c0,0,0,0,0,0c0,0,0,0,0,0c0,0,0,0,0,0c2162688,0,-806354944,2127122952,65536,65536c2139095040,1433759568,2162688,0,2139095040,1433759568c-2078277632,1433759568,0,0,2162688,0c-2064646144,1433759568,0,0,-2075131904,1433759568c2162688,0,-712507392,2127118319,65536,6225920c-624951296,1433759567,2162688,0,-2054160384,1433759568c-2023751680,1433759568,0,0,3211264,0c-1162346496,2127122971,0,4128768,0,9830600c0,65536,0,0,5308416,0c-2069889024,1433759568,-2068840448,1433759568,-2068840448,1433759568c0,0,0,0,0,0c-2059403264,1433759568,595591168,1433759561,0,0c5308416,0,-923795456,2127122971,0,5963776c0,0,0,0,0,0c0,0,0,0,6553600,6553700c708,1,5308416,0,-2037383168,1433759568c-2036858880,1433759568,-2036858880,1433759568,0,0c0,0,0,0,-2048917504,1433759568c-2064646144,1433759568,0,0,2162688,0c1438121984,2127122972,0,8323072,-2075131904,1433759499c2162688,0,1438121984,2127122972,0,8323072c-2075131904,1433759499,5308416,0,0,0c0,0,0,0,-2027945984,1433759568c-2026897408,1433759568,-2026897408,1433759568,-2039480320,1433759568c-2054160384,1433759568,0,0,2162688,0c1438121984,2127122972,0,8388608,-2075131904,1433759499c2162688,0,-2044723200,1433759568,482344960,2127121951c0,0,5308416,0,2013790208,2127118318c660602880,1433759455,-942145536,1433759499,-1775239168,1433759568c179306496,2127118283,393216,0,262144,0c0,0,0,0,2162688,0c-806354944,2127122952,65536,65536,-2035286016,1433759568c2162688,0,-2035286016,1433759568,-2030043136,1433759568c0,0,2162688,0,1438121984,2127122972c0,8323072,-2075131904,1433759499,5308416,0c-2013265920,1433759568,-2012741632,1433759568,-2012741632,1433759568c0,0,0,0,0,0c-47185920,1433759566,-2064646144,1433759568,0,0c5308416,0,-2003828736,1433759568,-2003304448,1433759568c-2003304448,1433759568,0,0,0,0c0,0,-2046820352,1433759568,-2023751680,1433759568c0,0,2162688,0,-2018508800,1433759568c482344960,2127121951,0,0,5308416,0c0,0,0,0,0,0c-1623195648,1433759568,-1622147072,1433759568,-1622147072,1433759568c-2005925888,1433759568,-2018508800,1433759568,0,0c2162688,0,1438121984,2127122972,0,8388608c-2075131904,1433759499,2162688,0,-2011168768,1433759568c0,0,2097152,0,7241728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-1753219072,1433759517,0,0c0,0,0,0,0,0c0,0,0,0,0,0c0,0,0,0,0,0c0,0,0,0,0,0c0,0,0,0,0,0c0,0,0,0,0,0c0,0,0,0,0,0c0,0,0,0,0,0c0,0,0,0,0,0c0,0,0,0,0,0c0,0,0,0,0,0c0,0,2142240768,1433759524,-638582784,1433759524c0,0,0,0,0,0c0,0,0,0,0,0c0,0,0,0,0,0c0,0,0,0,0,0c0,0,0,0,0,0c0,0,0,0,0,0c0,0,0,0,0,0c0,0,0,0,0,0c0,0,0,0,5308416,0c2013790208,2127118318,660602880,1433759455,-942145536,1433759499c-1924136960,1433759568,179306496,2127118283,393216,0c196608,0,0,0,0,0c7241728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-976224256,1433759566c0,0,0,0,0,0c0,0,0,0,0,0c0,0,0,0,0,0c0,0,0,0,0,0c0,0,0,0,0,0c0,0,0,0,0,0c0,0,0,0,0,0c0,0,0,0,0,0c0,0,0,0,0,0c0,0,0,0,0,0c0,0,0,0,0,0c0,0,0,0,2142240768,1433759524c-638582784,1433759524,0,0,0,0c0,0,0,0,0,0c0,0,0,0,0,0c0,0,0,0,0,0c0,0,0,0,0,0c0,0,0,0,0,0c0,0,0,0,0,0c0,0,0,0,0,0c0,0,0,0,0,0c2162688,0,-806354944,2127122952,65536,65536c-1929379840,1433759568,2162688,0,-1929379840,1433759568c-1851785216,1433759568,0,0,2162688,0c2051538944,2127122971,0,667156480,1494220800,1433759457c2162688,0,776536064,1433759620,-212795392,1433759567c0,1433759568,2162688,0,-1056964608,1433759530c-1830813696,1433759568,0,0,5308416,0c559939584,1433759561,560463872,1433759561,560463872,1433759561c0,0,0,0,0,0c699400192,1433759568,377487360,1433759500,0,1c5308416,0,701497344,1433759568,702545920,1433759568c702545920,1433759568,0,0,0,0c0,0,-1259339776,1433759530,-1830813696,1433759568c0,1,5308416,0,1633681408,1433759517c1634205696,1433759517,1634205696,1433759517,0,0c0,0,0,0,58720256,1433759550c-1245708288,1433759530,0,1,2162688,0c1821376512,1433759500,0,0,2097152,0c3211264,0,65536,327680,-2104492032,1433759497c0,0,0,0,1253048320,1433759548c3211264,0,131072,851968,4390912,6357096c7602290,7077957,7143525,7209061,7536756,0c30474240,0,2050490368,2127122955,65536,65536c0,0,0,0,0,0c0,0,412090368,1433759370,65536,0c65536,0,0,0,0,0c0,0,0,0,1863319552,2127123002c0,0,0,0,412090368,1433759370c0,0,0,0,1863319552,2127123002c0,0,0,0,412090368,1433759370c0,0,0,0,0,0c0,0,0,0,0,0c-965738496,1433759566,1851916288,0,834011136,0c69992448,0,31522816,0,0,0c0,0,0,0,0,0c0,0,0,0,0,0c682622976,1433759568,681574400,1433759568,65536,0c0,0,65536,0,0,0c0,0,0,0,0,0c0,0,2142240768,1433759524,-654311424,1433759524c1782054912,2127123043,152109056,1237283035,71879,0c0,0,3211264,0,1669332992,1433759546c941621248,1433759561,-1816133632,1433759568,-1817182208,1433759568c3145728,0,8454144,0,1069023232,2127118316c0,0,0,0,0,0c-1782579200,1433759568,-1782579200,1433759568,0,0c-1227882496,1433759457,65536,0,0,0c-1782579200,1433759568,-55574528,1433759519,1965031424,1433759457c65536,0,8388608,0,72417280,0c0,0,0,0,0,0c0,0,0,0,0,0c0,0,0,0,0,0c0,0,0,0,0,0c0,0,0,0,0,0c0,0,0,0,0,0c0,0,0,0,0,0c0,0,0,0,0,0c0,0,0,0,0,0c0,0,0,0,0,0c0,0,0,0,0,0c0,0,0,0,0,0c0,0,0,0,0,0c0,0,0,0,0,0c0,0,0,0,0,0c1491075072,1433759568,0,0,0,0c0,0,0,0,0,0c0,0,0,0,0,0c0,0,0,0,0,0c0,0,0,0,0,0c0,0,0,0,0,0c0,0,0,0,0,0c0,0,0,0,0,0c0,0,0,0,0,0c0,0,-976224256,1433759566,0,0c0,0,0,0,0,0c0,0,0,0,0,0c0,0,0,0,0,0c0,0,0,0,0,0c0,0,0,0,0,0c0,0,0,0,0,0c0,0,0,0,0,0c0,0,0,0,0,0c0,0,0,0,0,0c0,0,0,0,0,0c0,0,0,0,0,0c0,0,2142240768,1433759524,-638582784,1433759524c0,0,0,0,0,0c0,0,0,0,0,0c0,0,0,0,0,0c0,0,0,0,0,0c0,0,0,0,0,0c0,0,0,0,0,0c0,0,0,0,0,0c0,0,0,0,0,0c0,0,0,0,5308416,0c2013790208,2127118318,660602880,1433759455,-942145536,1433759499c-1697644544,1433759568,179306496,2127118283,393216,0c327680,0,0,0,0,0c72417280,0,0,0,0,0c0,0,0,0,0,0c0,0,0,0,0,0c0,0,0,0,0,0c0,0,0,0,0,0c0,0,0,0,0,0c0,0,0,0,0,0c0,0,0,0,0,0c0,0,0,0,0,0c0,0,0,0,0,0c0,0,0,0,0,0c0,0,0,0,0,0c0,0,0,0,0,0c0,0,0,0,0,0c0,0,0,0,0,0c0,0,1491075072,1433759568,0,0c0,0,0,0,0,0c0,0,0,0,0,0c0,0,0,0,0,0c0,0,0,0,0,0c0,0,0,0,0,0c0,0,0,0,0,0c0,0,0,0,0,0c0,0,0,0,0,0c0,0,0,0,-976224256,1433759566c-330301440,1433759519,0,0,0,0c0,0,0,0,0,0c0,0,0,0,0,0c0,0,0,0,0,0c0,0,0,0,0,0c0,0,0,0,0,0c0,0,0,0,0,0c0,0,0,0,0,0c0,0,0,0,0,0c0,0,0,0,0,0c0,0,0,0,0,0c0,0,0,0,2142240768,1433759524c-638582784,1433759524,0,0,0,0c0,0,0,0,0,0c0,0,0,0,0,0c0,0,0,0,0,0c0,0,0,0,0,0c0,0,0,0,0,0c0,0,0,0,0,0c0,0,0,0,0,0c0,0,0,0,0,0c2162688,0,-806354944,2127122952,65536,65536c-1702887424,1433759568,2162688,0,-1702887424,1433759568c-1625292800,1433759568,0,0,17891328,0c-753926144,1433759393,-676331520,1433759393,327680,0c131072,196608,0,0,0,0c0,0,0,65536,0,0c0,0,0,0,1782054912,2127123043c1782054912,2127123043,1782054912,2127123043,1782054912,2127123043c67043328,0,0,0,0,0c524288,0,1782054912,2127123043,1782054912,2127123043c1782054912,2127123043,1782054912,2127123043,67043328,0c0,0,0,0,524288,0c2097152,-65536,-1,65535,1200095232,0c0,0,65536,0,0,0c5308416,0,65536,1966080,7208960,7602287c2097263,6357107,7536750,6553632,7733349,7209057c6750305,7471201,2097257,7274595,6553710,7209061c6619251,100,7405568,0,611319808,2127122953c-1621098496,1433759568,0,0,0,0c0,0,0,0,0,0c0,0,0,0,0,0c0,0,-1567621120,1433759568,0,0c17891328,0,-685768704,1433759406,-954204160,1433759406c655360,0,131072,131072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121189888,0,0,0,65536,0c0,0,5308416,0,65536,1900544c7208960,7602287,2097263,6619251,6881394,2097254c6619240,7471202,7798885,6619168,7602296,7274595c6553710,6422560,7012460,0,7405568,0c611319808,2127122953,-1560281088,1433759568,0,0c0,0,0,0,0,0c0,0,0,0,0,0c0,0,0,0,0,0c0,0,17891328,0,-753926144,1433759393c-836763648,1433759393,524288,0,131072,196608c0,0,0,0,0,0c0,65536,0,0,0,0c0,0,1782054912,2127123043,1782054912,2127123043c1782054912,2127123043,1782054912,2127123043,67043328,0c0,0,0,0,524288,0c1782054912,2127123043,1782054912,2127123043,1782054912,2127123043c1782054912,2127123043,67043328,0,0,0c0,0,524288,0,2097152,-65536c-1,65535,1199964160,0,0,0c65536,0,0,0,7405568,0c611319808,2127122953,-1590689792,1433759568,0,0c0,0,0,0,0,0c0,0,0,0,0,0c0,0,0,0,0,0c0,0,17891328,0,1709178880,1433759396c858783744,1433759395,65536,0,131072,327680c0,0,0,0,0,0c0,65536,0,0,0,0c0,0,1782054912,2127123043,1782054912,2127123043c1782054912,2127123043,1782054912,2127123043,67043328,0c0,0,0,0,524288,0c1782054912,2127123043,1782054912,2127123043,1782054912,2127123043c1782054912,2127123043,67043328,0,0,0c0,0,524288,0,2097152,-65536c-1,65535,1185546240,0,0,0c65536,0,0,0,5308416,0c65536,1507328,7208960,7602287,2097263,6357107c7536750,6750240,6946933,7471201,7602273,2097257c6815860,7209065,0,0,0,0c7405568,0,611319808,2127122953,-1535115264,1433759568c0,0,0,0,0,0c0,0,0,0,0,0c0,0,0,0,0,0c0,0,0,0,17891328,0c139460608,1433759391,1857028096,1433759392,458752,0c131072,196608,0,0,0,0c0,0,0,65536,0,0c0,0,0,0,1782054912,2127123043c1782054912,2127123043,1782054912,2127123043,1782054912,2127123043c67043328,0,0,0,0,0c524288,0,1782054912,2127123043,1782054912,2127123043c1782054912,2127123043,1782054912,2127123043,67043328,0c0,0,0,0,524288,0c2097152,-65536,-1,65535,1208614912,0c0,0,65536,0,0,0c5308416,0,65536,1769472,7208960,7602287c2097263,6357107,7536750,6357024,6357106,6881378c2097251,7274595,6553710,7536672,7143525,6553698c0,0,7405568,0,611319808,2127122953c-1504706560,1433759568,0,0,0,0c0,0,0,0,0,0c0,0,0,0,0,0c0,0,0,0,0,0c17891328,0,-1034944512,1433759393,319815680,1433759394c327680,0,131072,327680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198653440,0,0,0,65536,0c0,0,4259840,0,65536,1310720c7208960,7602287,2097263,6357107,7536750,6553632c7733349,7209057,6750305,7471201,105,0c7405568,0,611319808,2127122953,-1474297856,1433759568c0,0,0,0,0,0c0,0,0,0,0,0c0,0,0,0,0,0c-1422917632,1433759568,0,0,17891328,0c-1020264448,1433759405,-1142947840,1433759405,196608,0c131072,196608,0,0,0,0c0,0,0,65536,0,0c0,0,0,0,1782054912,2127123043c1782054912,2127123043,1782054912,2127123043,1782054912,2127123043c67043328,0,0,0,0,0c524288,0,1782054912,2127123043,1782054912,2127123043c1782054912,2127123043,1782054912,2127123043,67043328,0c0,0,0,0,524288,0c2097152,-65536,-1,65535,1127546880,0c0,0,65536,0,0,0c4259840,0,65536,1310720,7208960,7602287c2097263,6619251,6881394,2097254,6357100,2097263c7864421,6422644,100,0,7405568,0c611319808,2127122953,-1415577600,1433759568,0,0c0,0,0,0,0,0c0,0,0,0,0,0c0,0,0,0,0,0c0,0,17891328,0,-1034944512,1433759393c562036736,1433759391,524288,0,131072,327680c0,0,0,0,0,0c0,65536,0,0,0,0c0,0,1782054912,2127123043,1782054912,2127123043c1782054912,2127123043,1782054912,2127123043,67043328,0c0,0,0,0,524288,0c1782054912,2127123043,1782054912,2127123043,1782054912,2127123043c1782054912,2127123043,67043328,0,0,0c0,0,524288,0,2097152,-65536c-1,65535,1200160768,0,0,0c65536,0,0,0,5308416,0c65536,1638400,7208960,7602287,2097263,6619251c6881394,2097254,7602277,6881384,7340143,6488169c6488096,2097262,7602284,0,0,0c7405568,0,611319808,2127122953,-1444937728,1433759568c0,0,0,0,0,0c0,0,0,0,0,0c0,0,0,0,0,0c0,0,0,0,17891328,0c-1903165440,1433759398,-1553989632,1433759407,589824,0c131072,327680,0,0,0,0c0,0,0,65536,0,0c0,0,0,0,1782054912,2127123043c1782054912,2127123043,1782054912,2127123043,1782054912,2127123043c67043328,0,0,0,0,0c524288,0,1782054912,2127123043,1782054912,2127123043c1782054912,2127123043,1782054912,2127123043,67043328,0c0,0,0,0,524288,0c2097152,-65536,-1,65535,1115619328,0c0,0,65536,0,0,0c7405568,0,611319808,2127122953,-1385168896,1433759568c0,0,0,0,0,0c0,0,0,0,0,0c0,0,0,0,0,0c0,0,0,0,17891328,0c-950009856,1433759393,-1069547520,1433759393,327680,0c131072,327680,0,0,0,0c0,0,0,65536,0,0c0,0,0,0,1782054912,2127123043c1782054912,2127123043,1782054912,2127123043,1782054912,2127123043c67043328,0,0,0,0,0c524288,0,1782054912,2127123043,1782054912,2127123043c1782054912,2127123043,1782054912,2127123043,67043328,0c0,0,0,0,524288,0c2097152,-65536,-1,65535,1200291840,0c0,0,65536,0,0,0c4259840,0,65536,1114112,7208960,7602287c2097263,6357107,7536750,6553632,7536741,7471205c7602277,0,0,0,7405568,0c611319808,2127122953,-1360003072,1433759568,0,0c0,0,0,0,0,0c0,0,0,0,0,0c0,0,0,0,0,0c0,0,17891328,0,644874240,1433759394c1349517312,1433759392,655360,0,131072,196608c0,0,0,0,0,0c0,65536,0,0,0,0c0,0,1782054912,2127123043,1782054912,2127123043c1782054912,2127123043,1782054912,2127123043,67043328,0c0,0,0,0,524288,0c1782054912,2127123043,1782054912,2127123043,1782054912,2127123043c1782054912,2127123043,67043328,0,0,0c0,0,524288,0,2097152,-65536c-1,65535,1197408256,0,0,0c65536,0,0,0,6356992,0c65536,2162688,7208960,7602287,2097263,6357107c7536750,6553632,7536745,7078000,7929953,6488096c7209071,6619236,7536750,6553701,6422560,6357100c7012451,0,0,0,7405568,0c611319808,2127122953,-1330642944,1433759568,0,0c0,0,0,0,0,0c0,0,0,0,0,0c0,0,0,0,-1275068416,1433759568c0,0,17891328,0,-1010827264,1433759397c-1068498944,1433759397,327680,0,131072,327680c0,0,0,0,0,0c0,65536,0,0,0,0c0,0,1782054912,2127123043,1782054912,2127123043c1782054912,2127123043,1782054912,2127123043,67043328,0c0,0,0,0,524288,0c1782054912,2127123043,1782054912,2127123043,1782054912,2127123043c1782054912,2127123043,67043328,0,0,0c0,0,524288,0,2097152,-65536c-1,65535,1176829952,0,0,0c65536,0,0,0,6356992,0c65536,2293760,7208960,7602287,2097263,6357107c7536750,6553632,7733349,7209057,6750305,7471201c2097257,7274595,6553710,7209061,6619251,2097252c6815860,7209065,0,0,7405568,0c611319808,2127122953,-1267728384,1433759568,0,0c0,0,0,0,0,0c0,0,0,0,0,0c0,0,0,0,0,0c0,0,17891328,0,644874240,1433759394c743440384,1433759394,655360,0,131072,196608c131072,0,0,0,0,0c0,65536,0,0,0,0c0,0,1782054912,2127123043,1782054912,2127123043c1782054912,2127123043,1782054912,2127123043,67043328,0c0,0,0,0,524288,0c1782054912,2127123043,1782054912,2127123043,1782054912,2127123043c1782054912,2127123043,67043328,0,0,0c0,0,524288,0,2097152,-65536c-1,65535,1197342720,0,0,0c65536,0,0,0,4259840,0c65536,1310720,7208960,7602287,2097263,6357107c7536750,7012384,6357096,7274610,6815859,6815860c105,0,7405568,0,611319808,2127122953c-1299185664,1433759568,0,0,0,0c0,0,0,0,0,0c0,0,0,0,0,0c0,0,0,0,0,0c17891328,0,-859832320,1433759405,-1328545792,1433759405c589824,0,131072,196608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127677952,0,0,0,65536,0c0,0,5308416,0,65536,1703936c7208960,7602287,2097263,6619251,6881394,2097254c7602277,6881384,7340143,6488169,6488096,2097262c6422648,100,0,0,7405568,0c611319808,2127122953,-1238368256,1433759568,0,0c0,0,0,0,0,0c0,0,0,0,0,0c0,0,0,0,0,0c0,0,17891328,0,1903165440,1433759398c2070937600,1433759398,131072,0,131072,262144c0,0,0,0,0,0c0,65536,0,0,0,0c0,0,1782054912,2127123043,1782054912,2127123043c1782054912,2127123043,1782054912,2127123043,67043328,0c0,0,0,0,524288,0c1782054912,2127123043,1782054912,2127123043,1782054912,2127123043c1782054912,2127123043,67043328,0,0,0c0,0,524288,0,2097152,-65536c-1,65535,1172176896,0,0,0c65536,0,0,0,5308416,0c65536,1769472,7208960,7602287,2097263,6357107c7536750,7077920,7274593,7536672,7143525,7274595c6553710,6619168,7602296,7602284,0,0c7405568,0,611319808,2127122953,-1207959552,1433759568c0,0,0,0,0,0c0,0,0,0,0,0c0,0,0,0,0,0c0,0,0,0,17891328,0c-1443889152,1433759393,-1005584384,1433759393,327680,0c131072,327680,0,0,0,0c0,0,0,65536,0,0c0,0,0,0,1782054912,2127123043c1782054912,2127123043,1782054912,2127123043,1782054912,2127123043c67043328,0,0,0,0,0c524288,0,1782054912,2127123043,1782054912,2127123043c1782054912,2127123043,1782054912,2127123043,67043328,0c0,0,0,0,524288,0c2097152,-65536,-1,65535,1200422912,0c0,0,65536,0,0,0c4259840,0,65536,1245184,7208960,7602287c2097263,6357107,7536750,6488096,7209077,6881381c7274598,7143538,0,0,7405568,0c611319808,2127122953,-1177550848,1433759568,0,0c0,0,0,0,0,0c0,0,0,0,0,0c0,0,0,0,0,0c0,0,17891328,0,-962592768,1433759405c-944766976,1433759405,327680,0,131072,196608c0,0,0,0,0,0c0,65536,0,0,0,0c0,0,1782054912,2127123043,1782054912,2127123043c1782054912,2127123043,1782054912,2127123043,67043328,0c0,0,0,0,524288,0c1782054912,2127123043,1782054912,2127123043,1782054912,2127123043c1782054912,2127123043,67043328,0,0,0c0,0,524288,0,2097152,-65536c-1,65535,1127874560,0,0,0c65536,0,0,0,4259840,0c65536,1441792,7208960,7602287,2097263,6619251c6881394,2097254,7602277,6881384,7340143,6488169c6488096,110,7405568,0,611319808,2127122953c-1148190720,1433759568,0,0,0,0c0,0,0,0,0,0c0,0,0,0,0,0c0,0,-1096810496,1433759568,0,0c17891328,0,-269484032,1433759390,450887680,1433759391c524288,0,131072,131072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217134592,0,0,0,65536,0c0,0,4259840,0,65536,1245184c7208960,7602287,2097263,6619251,6881394,2097254c7602277,6881384,7340143,6488169,6488064,110c7405568,0,611319808,2127122953,-2055208960,1433759498c0,0,0,0,0,0c0,0,0,0,0,0c0,0,0,0,0,0c0,0,0,0,6356992,0c65536,2490368,7208960,7602287,2097263,6357107c7536750,7536672,7209065,6357096,6357100,7536672c7143525,6488169,7209071,6619236,7536750,6553701c7143456,6553701,7667817,109,43057152,0c2068840448,1433759473,0,0,473956352,1433759564c1048576,0,1663041536,1433759484,65536,0c1954545664,1433759484,1048576,1433759402,1833959424,1433759484c131072,0,154140672,1433759169,1048576,-1c-699334657,1433759470,196608,0,1545601024,1433759484c1048576,0,2139095040,1433759484,262144,1433731072c-452984832,1433759563,1048576,202113024,1696645375,1433759484c327680,0,-1907355390,1433759563,1048576,0c-1267728384,1433759484,393216,-65536,1223753727,1433759153c1048576,0,-1884291072,1433759470,458752,0c1510998016,1433759146,1048576,2127123043,1127219200,1433759482c524288,0,154140672,1433759169,1048576,-1c1151401983,1433759482,589824,0,-1538260992,1433759153c1048576,0,1135607808,1433759482,655360,0c756023296,1433759151,1048576,0,-1830813696,1433759377c720896,0,855638016,1433759500,1048576,0c1118830592,1433759481,786432,18808832,-1538260224,1433759153c1048576,0,1782054912,2127123043,0,0c823132160,1433759151,0,33619972,1782055031,2127123043c0,1627848704,823137137,1433759151,0,0c1782054912,2127123043,0,0,823132160,1433759151c0,0,1782054912,2127123043,0,16711680c823159144,1433759151,0,2127123043,1782054912,2127123043c0,0,823132160,1433759151,0,-1027950152c1782105283,2127123043,0,2127101952,823132160,1433759151c0,2127123043,1782054912,2127123043,0,1056964608c823196928,1433759151,0,0,1573978112,489322247c7419878,0,611319808,2127122953,-1666187264,1433759496c0,0,0,0,0,0c0,0,0,0,0,0c0,0,0,0,-218103808,1433759567c0,0,-1679163392,-2016804539,5344633,0c723517440,1433759488,724041728,1433759488,724041728,1433759488c0,0,0,0,0,0c1225785344,1433759499,-734003200,1433759567,0,0c9502720,0,65536,4063232,7274496,7274607c7733294,6357090,5767214,6619208,7340140,7471205c7209033,6619252,6684786,6488161,3801189,6750266c7602277,7471171,6357093,7274612,3801202,3145792c3538988,7274554,7274607,7733294,6357090,7798830c7471215,3014756,5439576,7536761,6619252,109c26279936,0,1409024000,1433417957,-1271922688,-1577876680c61771640,327680,0,0,61734912,29949952c184614912,2124906511,0,1879048192,16525,0c63635456,393216,0,0,63635456,30670848c184614912,2124906511,0,-469762048,16541,0c65404928,458752,0,0,65404928,31784960c184614912,2124906511,0,-1107296256,16550,0c70123520,524288,0,0,70123520,30801920c184614912,2124906511,0,436207616,16559,0c61734912,589824,0,0,61734912,29949952c184614912,2124906511,0,989855744,16563,0c61538304,655360,0,0,61538304,31981568c184614912,2124906511,0,-436207616,16566,0c28639232,720896,0,0,28639232,196608c184614928,2124906511,0,-1694498816,16568,0c28639232,786432,0,0,28639232,196608c184614928,2124906511,0,0,5308416,0c-1825570816,1433759568,-1825046528,1433759568,-1825046528,1433759568c0,0,0,0,0,0c-337641472,1433759497,-1032847360,1433759568,0,0c17891328,0,757071872,1433759403,-28311552,1433759402c524288,0,131072,196608,131072,0c0,0,0,0,0,65536c0,0,0,0,0,0c1782054912,2127123043,1782054912,2127123043,1782054912,2127123043c1782054912,2127123043,67043328,0,0,0c0,0,524288,0,1782054912,2127123043c1782054912,2127123043,1782054912,2127123043,1782054912,2127123043c67043328,0,0,0,0,0c-225968128,1433759567,-224395264,-37041,-1,1433731071c1144193024,1433731072,0,0,65536,0c-217055232,1433759567,7405568,0,611319808,2127122953c-998244352,1433759545,0,0,0,0c0,0,0,0,0,0c0,0,0,0,0,0c0,0,0,0,0,0c17891328,0,961544192,1433759394,-924844032,1433759394c327680,0,131072,327680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194524672,0,0,0,65536,0c0,0,7405568,0,611319808,2127122953c-961544192,1433759568,0,0,0,0c0,0,0,0,0,0c0,0,0,0,0,0c0,0,791674880,1433759528,0,0c2162688,0,5242880,1433759499,-1830813696,1433759487c131072,0,3211264,0,1682440192,2127118318c65536,6750208,230752256,0,0,0c1879523312,-1891915031,2167541,0,-163053568,2127122971c262144,8650752,54984704,0,7405568,0c611319808,2127122953,1611661312,1433759496,0,0c0,0,0,0,0,0c0,0,0,0,0,0c0,0,-1828716544,1433759568,0,0c7340032,0,3211264,0,-1220542464,2127122971c0,1507328,18350080,6553600,851968,0c115343360,1433759563,17891328,0,1389363200,1433759400c438304768,1433759391,524288,0,131072,327680c0,0,0,0,0,0c0,65536,0,0,0,0c0,1433759568,1782054912,2127123043,1782054912,2127123043c1782054912,2127123043,1782054912,2127123043,67043328,2127121951c0,0,0,0,-1096286208,-1096679424c1782054912,2127123043,1782054912,2127123043,1782054912,2127123043c1782054912,2127123043,67043328,-1095368704,0,0c0,0,524288,0,-232783872,-65536c-1,65535,1160642560,0,0,0c65536,0,13697024,0,7405568,0c611319808,2127122953,286261248,1433759488,0,0c0,0,0,0,0,0c0,0,0,0,0,0c0,0,0,0,-871366656,1433759568c0,-788529152,17891328,0,-1137704960,1433759404c-791674880,1433759404,393216,0,131072,131072c0,0,0,0,0,0c0,65536,0,0,0,0c0,0,1782054912,2127123043,1782054912,2127123043c1782054912,2127123043,1782054912,2127123043,67043328,638189604c2816,0,0,0,1627914240,1684471844c1782065081,2127123043,1782054912,2127123043,1782054912,2127123043c1782054912,2127123043,67043328,2360064,9738,0c0,0,608698368,2384129,664822887,-65455c-1,5308415,1133969408,1627455488,292,0c65536,0,-1063124992,-1049755648,4259840,0c65536,1048576,7208960,7602287,2097263,6357107c7536750,6815776,7602273,6357106,110,110c15925248,0,7405568,0,611319808,2127122953c-864026624,1433759568,0,0,0,0c0,0,0,0,0,0c0,0,0,0,0,0c0,0,0,0,0,-1610612736c17891328,0,-999292928,1433759392,713031680,1433759392c524288,0,131072,327680,0,0c0,0,0,0,0,65536c0,0,0,0,0,0c1782054912,2127123043,1782054912,2127123043,1782054912,2127123043c1782054912,2127123043,67043328,67108864,0,0c0,0,285736960,302171268,1782081636,2127123043c1782054912,2127123043,1782054912,2127123043,1782054912,2127123043c67043328,65896,42004,0,0,0c134742016,-972226560,1109393413,-65512,-1,65535c1206648832,1572864,25703,0,65536,0c1684471808,5318585,7408384,0,65536,2818048c7208960,7602287,2097263,6619251,6881394,2097254c6619236,6357110,6357102,6357095,6881394,6619168c7602296,6357106,7274595,6553710,7209061,6619251c2097252,6619245,6881380,7143541,-1043595264,-1043464192c7405568,0,611319808,2127122953,-893386752,1433759568c0,0,0,0,0,0c0,0,0,0,0,0c0,0,0,0,-1879048192,-2138275700c29068,0,-1936719872,-1869850736,2168084,0c-846200832,1433759568,-838860800,1433759568,131072,0c17891328,0,-874512384,1433759392,1200619520,1433759392c655360,0,131072,327680,0,0c0,0,0,0,0,65536c0,0,0,0,0,1124109600c1782061130,2127123043,1782054912,2127123043,1782054912,2127123043c1782054912,2127123043,67043328,17323264,5413,0c0,0,524288,19023,1782073937,2127123043c1782054912,2127123043,1782054912,2127123043,1782054912,2127123043c67043328,-2130168576,10818,0,0,0c1248329728,1752170520,2097152,-60132,-1,1361510399c1206714368,4849664,20736,0,65536,0c-1184366592,1124094247,5314634,0,65536,1572864c7208960,7602287,2097263,6357107,7536750,6357024c7143538,7209061,6357097,2097262,7077986,6488161c107,-1040187392,-1040056320,-1039925248,7405568,0c611319808,2127122953,-829423616,1433759568,0,0c0,0,0,0,0,0c0,0,0,0,0,0c0,0,0,0,0,0c0,0,2162688,0,-811597824,1433759568c-806354944,1433759568,131072,0,17891328,0c-1263534080,1433759404,-1162870784,1433759404,196608,0c131072,131072,0,0,0,0c0,0,0,65536,0,0c0,0,0,0,1782054912,2127123043c1782054912,2127123043,1782054912,2127123043,1782054912,2127123043c67043328,0,0,0,0,0c524288,0,1782054912,2127123043,1782054912,2127123043c1782054912,2127123043,1782054912,2127123043,67043328,0c0,0,0,0,524288,0c2097152,-65536,-1,65535,1134034944,0c0,0,65536,0,0,46498831c7439377,0,65536,2752512,7208960,7602287c2097263,6619251,6881394,2097254,6619236,6357110c6357102,6357095,6881394,6619168,7602296,6357106c7274595,6553710,7209061,6619251,2097252,6881388c6815847,116,-1008467968,-1008336896,7405568,0c611319808,2127122953,-796917760,1433759568,0,0c0,0,0,0,0,0c0,0,0,0,0,0c0,0,0,64000,0,0c16384000,0,2162688,0,-779091968,1433759568c-771751936,1433759568,131072,0,17891328,0c365953024,1433759395,239075328,1433759395,196608,0c131072,196608,0,0,0,0c0,0,0,65536,0,0c0,0,0,248,1782054912,2127123043c1782054912,2127123043,1782054912,2127123043,1782054912,2127123043c67043328,0,0,0,0,0c524288,61440,1782054912,2127123043,1782054912,2127123043c1782054912,2127123043,1782054912,2127123043,67043328,248c0,0,0,0,524288,16252928c2097152,-65536,-1,65535,1192296448,0c248,0,65536,0,0,0c5308416,0,65536,1900544,7208960,7602287c2097263,6357107,7536750,6619168,6815860,7274601c6881392,2097251,7274595,6553710,7077920,6750313c7602280,-1007550464,7405568,0,611319808,2127122953c-762314752,1433759568,0,0,0,0c0,0,0,0,0,0c0,0,0,0,0,0c-251658240,-236588571,61925,0,-236650496,-236588571c2224613,0,-744488960,1433759568,-739246080,1433759568c131072,0,17891328,0,1778384896,1433759385c-1073741824,1433759404,131072,0,131072,131072c0,0,0,0,0,0c0,65536,0,0,0,0c0,0,1782054912,2127123043,1782054912,2127123043c1782054912,2127123043,1782054912,2127123043,67043328,0c0,0,0,0,524288,0c1782054912,2127123043,1782054912,2127123043,1782054912,2127123043c1782054912,2127123043,67043328,0,5413,0c0,0,524288,19023,2116177,-46495c-1,369557503,1134100480,369491968,47464,0c65536,0,0,1198003734,7441696,0c611319808,2127122953,-729808896,1433759568,0,0c0,0,0,0,0,0c0,0,0,0,0,0c0,0,0,0,0,0c0,0,2162688,0,2060451840,1433759525c-711983104,1433759568,131072,0,17891328,0c-587202560,1433759404,-377487360,1433759400,393216,0c131072,327680,0,0,0,0c0,0,0,65536,0,0c0,0,0,0,1782054912,2127123043c1782054912,2127123043,1782054912,2127123043,1782054912,2127123043c67043328,0,0,0,0,0c524288,0,1782054912,2127123043,1782054912,2127123043c1782054912,2127123043,1782054912,2127123043,67043328,0c0,0,0,0,524288,0c2097152,-65536,-1,65535,1133641728,0c0,0,65536,0,0,0c5308416,0,65536,1835008,7208960,7602287c2097263,6619251,6881394,2097254,6619236,6357110c6357102,6357095,6881394,7143456,6553701,7667817c109,1751388674,7405825,0,611319808,2127122953c-702545920,1433759568,0,0,0,0c0,0,0,0,0,0c0,0,0,0,0,0c-2113929216,-542105298,8708,0,-1970274304,11543813c2168576,0,-684720128,1433759568,-679477248,1433759568c131072,0,17891328,0,-668991488,1433759393c-654311424,1433759393,589824,0,131072,196608c0,0,0,0,0,0c0,65536,0,0,0,0c0,-15987700,1782055131,2127123043,1782054912,2127123043c1782054912,2127123043,1782054912,2127123043,67043328,202116108c3084,0,0,0,201850880,202116108c1782057996,2127123043,1782054912,2127123043,1782054912,2127123043c1782054912,2127123043,67043328,1,0,0c0,0,-1257766912,16908304,69206787,-64253c-1,50528255,1199898624,1093730304,4870,0c65536,0,-783155200,1647518960,7438962,0c65536,2621440,7208960,7602287,2097263,6357107c7536750,6553632,7733349,7209057,6750305,7471201c2097257,7274595,6553710,7209061,6619251,2097252c7864421,7471220,6422625,7077999,100,-673786412c-505751080,-437984286,7464934,0,611319808,2127122953c-670040064,1433759568,0,0,0,0c0,0,0,0,0,0c0,0,0,0,0,0c1040187392,317815193,58075,0,-1612644352,-478563191c2165938,0,-652214272,1433759568,-644874240,1433759568c131072,0,17891328,0,-1145044992,1433759404c1940914176,1433759404,589824,0,131072,131072c0,0,0,0,0,0c0,65536,0,0,0,0c0,1061349821,1782097269,2127123043,1782054912,2127123043c1782054912,2127123043,1782054912,2127123043,67043328,1504162182c20472,0,0,0,1105723392,417129958c1782061524,2127123043,1782054912,2127123043,1782054912,2127123043c1782054912,2127123043,67043328,-1603847236,73,0c0,0,-857210880,1136584192,-241154320,-41429c-1,-496041985,1134166016,2013659136,57156,0c65536,0,572915712,-768849650,7407618,0c65536,3014656,7208960,7602287,2097263,6619251c6881394,2097254,6619236,6357110,6357102,6357095c6881394,6619168,7602296,6357106,7274595,6553710c7209061,6619251,2097252,7864421,7471220,6422625c7077999,100,7470869,0,611319808,2127122953c-635437056,1433759568,0,0,0,0c0,0,0,0,0,0c0,0,0,0,0,0c-520093696,688764114,30388,0,575537152,1344564535c2171724,0,-617611264,1433759568,-610271232,1433759568c131072,0,17891328,0,1727004672,1433759389c1861222400,1433759389,327680,0,131072,196608c0,0,0,0,0,0c0,65536,0,0,0,0c0,1259936028,1782062957,2127123043,1782054912,2127123043c1782054912,2127123043,1782054912,2127123043,67043328,-996679253c5871,0,0,0,1231552512,-250442074c1782112683,2127123043,1782054912,2127123043,1782054912,2127123043c1782054912,2127123043,67043328,1118924069,11183,0c0,0,1218969600,368873457,-1000283977,-63441c-1,-121962497,1220345856,-333905920,34532,0c65536,0,-1361575936,-827493292,5368314,0c65536,1638400,7208960,7602287,2097263,7274604c7340143,6553701,7077920,7274593,6488096,7209071c6619236,7536750,6553701,-1396178944,962782631,-1652904697c7435132,0,611319808,2127122953,-600834048,1433759568c0,0,0,0,0,0c0,0,0,0,0,0c0,0,0,0,754974720,1242340127c23547,0,2146238464,-62222241,2170586,0c-583008256,1433759568,-577765376,1433759568,131072,0c17891328,0,1204813824,1433759405,1184890880,1433759405c393216,0,131072,131072,0,0c0,0,0,0,0,65536c0,0,0,0,0,-972816129c1782093304,2127123043,1782054912,2127123043,1782054912,2127123043c1782054912,2127123043,67043328,2085484295,64473,0c0,0,-351797248,1278918212,1782103482,2127123043c1782054912,2127123043,1782054912,2127123043,1782054912,2127123043c67043328,-710787591,64301,0,0,0c-58195968,184430356,-1033854685,-61954,-1,-1736376321c1130430464,-1217200128,38093,0,65536,0c-466747392,-781308350,7442494,0,65536,2621440c7208960,7602287,2097263,6619251,6881394,2097254c6881380,7340147,6357100,2097273,7864421,7471220c6488161,7209071,6619236,7536750,6553701,7143456c6553701,7667817,109,-1752572345,-1427925983,-1727296810c7434067,0,611319808,2127122953,-568328192,1433759568c0,0,0,0,0,0c0,0,0,0,0,0c0,0,0,0,536870912,469554642c-508502106,1433759568,-1322254336,-1190914588,2189607,0c-550502400,1433759568,-543162368,1433759568,131072,0c17891328,0,-549453824,1433759396,-1992294400,1433759396c327680,0,131072,327680,0,0c0,0,0,0,0,65536c0,0,0,0,0,996636366c1782067974,2127123043,1782054912,2127123043,1782054912,2127123043c1782054912,2127123043,67043328,-2004745985,16361,0c0,0,-381157376,-579832266,1782057163,2127123043c1782054912,2127123043,1782054912,2127123043,1782054912,2127123043c67043328,777638507,7589,0,0,0c545783808,540089390,-832538905,-30094,-1,-1926168577c1182466048,1979121664,63765,0,65536,0c16711680,527283482,7467074,0,611319808,2127122953c-533725184,1433759568,0,0,0,0c0,0,0,0,0,0c0,0,0,0,0,0c0,7667817,109,0,-586809344,2101453484c7422373,0,611319808,2127122953,-501219328,1433759568c0,0,0,0,0,0c0,0,0,0,0,0c0,0,0,0,-738197504,-437949094c46293,0,377749504,-1471364784,17905330,0c1204813824,1433759405,1477443584,1433759405,393216,0c131072,131072,131072,0,0,0c0,0,0,65536,0,0c0,0,0,785457726,1782119314,2127123043c1782054912,2127123043,1782054912,2127123043,1782054912,2127123043c67043328,-162284358,65001,0,0,0c1237843968,613442002,1782090970,2127123043,1782054912,2127123043c1782054912,2127123043,1782054912,2127123043,67043328,402557351c25592,0,0,0,130547712,-2061703533c908122477,-50345,-1,-168361985,1130364928,-285868032c255,0,65536,0,1324351488,385751917c2212663,0,-875560960,1433759568,-515899392,1433759568c131072,0,17891328,0,1861222400,1433759392c1485832192,1433759392,393216,0,131072,196608c0,0,0,0,0,0c0,65536,0,0,0,0c0,-1561427209,1782107283,2127123043,1782054912,2127123043c1782054912,2127123043,1782054912,2127123043,67043328,-628136321c50311,0,0,0,424148992,-783183454c1782087050,2127123043,1782054912,2127123043,1782054912,2127123043c1782054912,2127123043,67043328,1607106266,54708,0c0,0,-681050112,-613420214,-1260338681,-4905c-1,-147521537,1208680448,801439744,16344,0c65536,0,-741146624,265004308,5327754,0c65536,1638400,7208960,7602287,2097263,6357107c7536750,6357024,6357106,6881378,2097251,7274595c6553710,7143456,6553701,-935788544,-1879673861,-1812883976c7415777,0,611319808,2127122953,-481296384,1433759568c0,0,0,0,0,0c0,0,0,0,0,0c0,0,0,0,-2130706432,1596773311c13307,0,573702144,870806400,2170339,0c-463470592,1433759568,-458227712,1433759568,131072,0c17891328,0,-1661992960,1433759392,-1264582656,1433759392c393216,0,131072,262144,0,0c0,0,0,0,0,65536c0,0,0,0,0,-1081344612c1782095723,2127123043,1782054912,2127123043,1782054912,2127123043c1782054912,2127123043,67043328,1783671200,61756,0c0,0,-496500736,252560799,1782106080,2127123043c1782054912,2127123043,1782054912,2127123043,1782054912,2127123043c67043328,-1544477715,2814,0,0,0c2139619328,-342659483,111193210,-10510,-1,-1460207617c1207107584,-1758068736,24397,0,65536,0c-2017394688,943232998,5342383,0,65536,1835008c7208960,7602287,2097263,6357107,7536750,6357024c6357106,6881378,2097251,6619251,6488173,7209071c2097252,6619245,100,1202625950,7452160,0c611319808,2127122953,-448790528,1433759568,0,0c0,0,0,0,0,0c0,0,0,0,0,0c0,0,1979711488,-190519410,7328,0c801570816,-2060506632,2199111,0,-430964736,1433759568c-425721856,1433759568,131072,0,17891328,0c-1124073472,1433759392,-1379926016,1433759392,196608,0c131072,262144,0,0,0,0c0,0,0,65536,0,0c0,0,0,-1767579457,1782055167,2127123043c1782054912,2127123043,1782054912,2127123043,1782054912,2127123043c67043328,-1425501469,61471,0,0,0c-1566048256,-662800292,1782074858,2127123043,1782054912,2127123043c1782054912,2127123043,1782054912,2127123043,67043328,-1119539481c28653,0,0,0,-1077411840,960261918c-1168081751,-35631,-1,1745682431,1207173120,1032716288c42454,0,65536,0,2111832064,1265453854c5365445,0,65536,1966080,7208960,7602287c2097263,6357107,7536750,6357024,6357106,6881378c2097251,6619251,6488173,7209071,2097252,6881388c6815847,116,7463992,0,611319808,2127122953c-416284672,1433759568,0,0,0,0c0,0,0,0,0,0c0,0,0,0,0,0c-771751936,2024689980,58283,0,1002831872,-1161615507c2186282,0,-398458880,1433759568,-393216000,1433759568c131072,0,17891328,0,-1146093568,1433759392c-1684013056,1433759392,131072,0,131072,262144c0,0,0,0,0,0c0,65536,0,0,0,0c0,1179713556,1782072947,2127123043,1782054912,2127123043c1782054912,2127123043,1782054912,2127123043,67043328,-495486949c255,0,0,0,-1354235904,-1779100317c1782089442,2127123043,1782054912,2127123043,1782054912,2127123043c1782054912,2127123043,67043328,1606799110,32262,0c0,0,-305659904,-1385365229,1134577814,-8182c-1,2027487231,1207238656,2026700800,26042,0c65536,0,-1068957696,-2081890731,5319715,0c65536,1966080,7208960,7602287,2097263,6357107c7536750,6357024,6357106,6881378,2097251,6619251c6488173,7209071,2097252,7864421,7078004,116c7426049,0,611319808,2127122953,-383778816,1433759568c0,0,0,0,0,0c0,0,0,0,0,0c0,0,0,0,1325400064,-2074141637c25535,0,124583936,1036218337,2212887,0c-365953024,1433759568,-360710144,1433759568,131072,0c17891328,0,1949302784,1433759393,845152256,1433759394c458752,0,131072,262144,0,0c0,0,0,0,0,65536c0,0,0,0,0,-1389039919c1782074999,2127123043,1782054912,2127123043,1782054912,2127123043c1782054912,2127123043,67043328,1878006078,60550,0c0,0,340262912,1080177075,1782092516,2127123043c1782054912,2127123043,1782054912,2127123043,1782054912,2127123043c67043328,2039647495,38830,0,0,0c-114819072,-1223062012,1939899237,-42349,-1,-790429697c1198063616,-1381105664,46563,0,65536,0c1550188544,933651577,7432547,0,65536,2818048c7208960,7602287,2097263,6357107,7536750,6553632c7733349,7209057,6750305,7471201,2097257,6619251c6881389,7274595,6553710,7209061,6619251,2097252c6619251,6881389,7274594,6553708,-282198016,-1317637326c7453705,0,611319808,2127122953,-351272960,1433759568c0,0,0,0,0,0c0,0,0,0,0,0c0,0,0,0,-855638016,-148326728c16230,0,2097283072,-517264418,2223247,0c-333447168,1433759568,-326107136,1433759568,131072,0c17891328,0,-688914432,1433759392,-973078528,1433759392c131072,0,131072,131072,0,0c0,0,0,0,0,65536c0,0,0,0,0,1591021056c1782062474,2127123043,1782054912,2127123043,1782054912,2127123043c1782054912,2127123043,67043328,181672734,44315,0c0,0,-2042101760,1196474689,1782098210,2127123043c1782054912,2127123043,1782054912,2127123043,1782054912,2127123043c67043328,-2009058907,51333,0,0,0c-129499136,-1018954879,-31440928,-49,-1,1538588671c1205665792,-337641472,37517,0,65536,0c833880064,-54391766,7458558,0,65536,2883584c7208960,7602287,2097263,6357107,7536750,6357024c7143538,7209061,6357097,2097262,7864421,7471220c6488161,7209071,6619236,7536750,6553701,6619168c7602296,6357106,6881388,6815847,116,1748522438c7453093,0,611319808,2127122953,-316669952,1433759568c0,0,0,0,0,0c0,0,0,0,0,0c0,0,0,0,0,746484355c60378,0,-2047475712,-1851347284,2221671,0c-298844160,1433759568,-291504128,1433759568,131072,0c17891328,0,-1538260992,1433759404,-1326448640,1433759404c458752,0,131072,196608,0,0c0,0,0,0,0,65536c0,0,0,0,0,2147390788c1782113511,2127123043,1782054912,2127123043,1782054912,2127123043c1782054912,2127123043,67043328,1367991113,59634,0c0,0,-907542528,-1090191105,1782117842,2127123043c1782054912,2127123043,1782054912,2127123043,1782054912,2127123043c67043328,2122668017,42201,0,0,0c1481113600,289057810,-815758461,-777,-1,-1096613889c1134559232,-316735488,13449,0,65536,0c-1260453888,1448233670,7433590,0,65536,2621440c7208960,7602287,2097263,6619251,6881394,2097254c6619236,6357110,6357102,6357095,6881394,6488096c7209071,6619236,7536750,6553701,7536672,7143525c6422633,7077999,100,687199520,2142722172,1370807002c7452069,0,611319808,2127122953,-282066944,1433759568c0,0,0,0,0,0c0,0,0,0,0,0c0,0,0,0,-1056964608,497524003c63274,0,-876675072,1985623138,2220991,0c-264241152,1433759568,-256901120,1433759568,131072,0c17891328,0,-1519386624,1433759404,-1235222528,1433759404c589824,0,131072,327680,0,0c0,0,0,0,0,65536c0,0,0,0,0,1699221649c1782096261,2127123043,1782054912,2127123043,1782054912,2127123043c1782054912,2127123043,67043328,-10912531,1280,0c0,0,-20447232,-1331496667,1782109690,2127123043c1782054912,2127123043,1782054912,2127123043,1782054912,2127123043c67043328,2012761980,43491,0,0,0c1445462016,-1663312006,1952507332,-62228,-1,531955711c1134428160,-675151872,13374,0,65536,0c2040791040,808229319,6385060,0,65536,2031616c7208960,7602287,2097263,6619251,6881394,2097254c6619236,6357110,6357102,6357095,6881394,6619168c7602296,6357106,7274594,6553708,-653852672,769089760c-1266453942,-139142776,7459138,0,611319808,2127122953c-247463936,1433759568,0,0,0,0c0,0,0,0,0,0c0,0,0,0,0,0c1744830464,-1678374441,15465,0,16711680,2147329904c2217881,0,-229638144,1433759568,-223346688,1433759568c131072,0,17891328,0,-1697644544,1433759392c-1637875712,1433759392,655360,0,131072,262144c0,0,0,0,0,0c0,65536,0,0,0,0c0,1265020462,1782067388,2127123043,1782054912,2127123043c1782054912,2127123043,1782054912,2127123043,67043328,-868943003c61037,0,0,0,-1073217536,-445205106c1782098114,2127123043,1782054912,2127123043,1782054912,2127123043c1782054912,2127123043,67043328,-1100471439,54301,0c0,0,-1444413440,-21405719,-1126117345,-24527c-1,1992097791,1207435264,-1609957376,125,0c65536,0,-1881800704,-1987351581,5343193,0c65536,1835008,7208960,7602287,2097263,6357107c7536750,6357024,6357106,6881378,2097251,6619251c6488173,7209071,2097252,7077986,107,-1537727773c7441474,0,611319808,2127122953,-213909504,1433759568c0,0,0,0,0,0c0,0,0,0,0,0c0,0,0,0,452984832,1038191690c57535,0,-1099300864,-1143143013,2199673,0c-196083712,1433759568,-190840832,1433759568,131072,0c17891328,0,917504000,1433759397,745537536,1433759397c327680,0,131072,327680,0,0c0,0,0,0,0,65536c0,0,0,0,0,-1526661267c1782077328,2127123043,1782054912,2127123043,1782054912,2127123043c1782054912,2127123043,67043328,1476248167,36070,0c0,0,-12058624,-1619087360,1782055167,2127123043c1782054912,2127123043,1782054912,2127123043,1782054912,2127123043c67043328,-966843742,44959,0,0,0c386400256,-1652858665,1809865239,-8486,-1,775356415c1179975680,-1581318144,5101,0,65536,0c-252313600,143270726,5333460,0,65536,1900544c7208960,7602287,2097263,6357107,7536750,6881312c6553710,6488169,7536672,7929961,7405665,7208992c7143541,6619234,7536754,-1841299456,7456580,0c611319808,2127122953,-181403648,1433759568,0,0c0,0,0,0,0,0c0,0,0,0,0,0c0,0,-50331648,590311099,58451,0c-1020067840,-195298024,2214827,0,-163577856,1433759568c-158334976,1433759568,131072,0,17891328,0c1818230784,1433759404,-1762656256,1433759404,131072,0c131072,196608,0,0,0,0c0,0,0,65536,0,0c0,0,0,-117948571,1782119786,2127123043c1782054912,2127123043,1782054912,2127123043,1782054912,2127123043c67043328,1858670006,45029,0,0,0c174587904,16719356,1782110082,2127123043,1782054912,2127123043c1782054912,2127123043,1782054912,2127123043,67043328,-232031809c65027,0,0,0,-1287127040,1023281026c-1562363265,-37924,-1,509673471,1134755840,-7995392c49408,0,65536,0,1525481472,-1469762709c7437000,0,65536,2752512,7208960,7602287c2097263,6619251,6881394,2097254,6619236,6357110c6357102,6357095,6881394,6488096,7209071,6619236c7536750,6553701,6619168,7602296,6357106,6881388c6815847,116,-1248868567,897138441,7452566,0c611319808,2127122953,-148897792,1433759568,0,0c0,0,0,0,0,0c0,0,0,0,0,0c0,0,486539264,-1059234894,38401,0c133496832,-1367923544,2220503,0,-131072000,1433759568c-123731968,1433759568,131072,0,17891328,0c-1431306240,1433759392,-1287651328,1433759392,327680,0c131072,262144,0,0,0,0c0,0,0,65536,0,0c0,0,0,487263202,1782107994,2127123043c1782054912,2127123043,1782054912,2127123043,1782054912,2127123043c67043328,1526498505,255,0,0,0c15204352,-1174789410,1782107439,2127123043,1782054912,2127123043c1782054912,2127123043,1782054912,2127123043,67043328,-1011917327c35295,0,0,0,1558708224,2038982719c367025246,-40386,-1,-135200769,1207500800,-1411317760c4559,0,65536,0,-194248704,1348721147c5336139,0,65536,1572864,7208960,7602287c2097263,6357107,7536750,6357024,6357106,6881378c2097251,6619251,6488173,7209071,100,-251167533c-53263581,1646125631,7434049,0,611319808,2127122953c-114294784,1433759568,0,0,0,0c0,0,0,0,0,0c0,0,0,0,0,0c-16777216,1057252096,-58700550,1433759568,-56492032,2125973649c2225071,0,-96468992,1433759568,-91226112,1433759568c131072,0,17891328,0,-1514143744,1433759397c-1358954496,1433759397,196608,0,131072,262144c0,0,0,0,0,0c0,65536,0,0,0,0c0,-1056899266,1782103616,2127123043,1782054912,2127123043c1782054912,2127123043,1782054912,2127123043,67043328,16742078c4738,0,0,0,-871890944,1883820278c1782109219,2127123043,1782054912,2127123043,1782054912,2127123043c1782054912,2127123043,67043328,-593870999,21501,0c0,0,1736966144,-1378028243,-501219073,-62579c-1,-31260673,1177550848,-1493368832,31852,0c65536,0,-650444800,-458472229,5327800,0c65536,1966080,7208960,7602287,2097263,6357107c7536750,6619168,7602296,6357106,7274595,6553710c7209061,6619251,2097252,7077986,6488161,107c7467690,0,611319808,2127122953,-51380224,1433759568c0,0,0,0,0,0c0,0,0,0,0,0c0,0,0,0,2080374784,522052115c30688,0,-181927936,-1990628419,17915721,0c-1431306240,1433759392,-1520435200,1433759392,524288,0c131072,262144,0,0,0,0c0,0,0,65536,0,0c0,0,0,-741041039,1782069135,2127123043c1782054912,2127123043,1782054912,2127123043,1782054912,2127123043c67043328,1822817767,7164,0,0,0c466092032,-783492254,1782092040,2127123043,1782054912,2127123043c1782054912,2127123043,1782054912,2127123043,67043328,-405644821c11476,0,0,0,965214208,-604109281c1323303167,-9681,-1,-45023233,1207369728,-1391067136c23715,0,65536,0,-684916736,-73564868c6421517,0,65536,2424832,7208960,7602287c2097263,6357107,7536750,7012384,7209057,6357102c6357092,7536672,7143525,6488169,7209071,6619236c7536750,6553701,7077920,6750313,7602280,192217088c7435481,0,611319808,2127122953,-81788928,1433759568c0,0,0,0,0,0c0,0,0,0,0,0c0,0,0,0,-1090519040,-682791465c10201,0,-823197696,2126854159,2170765,0c-33554432,1433759568,-27262976,1433759568,131072,0c17891328,0,-929038336,1433759391,-1422917632,1433759391c655360,0,131072,131072,0,0c0,0,0,0,0,65536c0,0,0,0,0,755239301c1782093091,2127123043,1782054912,2127123043,1782054912,2127123043c1782054912,2127123043,67043328,-196683241,60267,0c0,0,-613941248,-700189177,1782066172,2127123043c1782054912,2127123043,1782054912,2127123043,1782054912,2127123043c67043328,-198808234,22235,0,0,0c-265814016,869941075,1860236790,-85,-1,985858047c1212612608,-572784640,5327,0,65536,0c1072824320,-1428144359,7451679,0,611319808,2127122953c-17825792,1433759568,0,0,0,0c0,0,0,0,0,0c0,0,0,0,0,0c1040187392,2086075259,32567367,1433759569,-1619722240,1067117324c2208904,0,-63963136,1433759568,0,1433759569c131072,0,17891328,0,-1803550720,1433759393c-2010120192,1433759393,327680,0,131072,327680c0,0,0,0,0,0c0,65536,0,0,0,0c0,2110760511,1782097521,2127123043,1782054912,2127123043c1782054912,2127123043,1782054912,2127123043,67043328,-1579139297c12350,0,0,0,-1169686528,942883738c1782091332,2127123043,1782054912,2127123043,1782054912,2127123043c1782054912,2127123043,67043328,205511422,255,0c0,0,128450560,-269861125,-1625280049,-717c-1,1732050943,1201864704,1531641856,55076,0c65536,0,-236716032,1875181823,5341059,0c65536,1638400,7208960,7602287,2097263,6619251c6881394,2097254,6619239,7471215,6881383,7209057c6488096,2097262,7012450,7077888,6488161,107c7441796,0,611319808,2127122953,39845888,1433759569c0,0,0,0,0,0c0,0,0,0,0,0c0,0,0,0,-922746880,-43347352c46043,0,-810221568,1600929720,17952730,0c-929038336,1433759391,-1220542464,1433759391,655360,0c131072,131072,131072,0,0,0c0,0,0,65536,0,0c0,0,0,-1417543425,1782072188,2127123043c1782054912,2127123043,1782054912,2127123043,1782054912,2127123043c67043328,494937026,61884,0,0,0c-519569408,-1259528467,1782092476,2127123043,1782054912,2127123043c1782054912,2127123043,1782054912,2127123043,67043328,1417473235c42903,0,0,0,1680343040,-887286648c-2015298318,-24344,-1,1224409087,1212547072,-993591296c25549,0,65536,0,-772997120,-616359663c4286267,0,65536,1048576,7208960,7602287c2097263,6357107,7536750,6488096,7471201,6357097c110,687341823,-1693123545,-2130864906,7414462,0c611319808,2127122953,9437184,1433759569,0,0c0,0,0,0,0,0c0,0,0,0,0,0c0,0,-687865856,-222087698,29241,0c1608646656,-63521137,2215943,0,57671680,1433759569c61865984,1433759569,131072,0,17891328,0c748683264,1433759409,330301440,1433759409,393216,0c131072,131072,0,0,0,0c0,0,0,65536,0,0c0,0,0,1086062847,1782119439,2127123043c1782054912,2127123043,1782054912,2127123043,1782054912,2127123043c67043328,1561876149,55358,0,0,0c-563609600,827850395,1782116003,2127123043,1782054912,2127123043c1782054912,2127123043,1782054912,2127123043,67043328,-1116443537c20239,0,0,0,-827850752,1016999233c-1214200461,-29353,-1,-78184449,1107492864,-502202368c6991,0,65536,0,-654180352,467151446c6421062,0,65536,2490368,7208960,7602287c2097263,6619251,6881394,2097254,6357108,6881389c2097260,7864421,7471220,6488161,7209071,6619236c7536750,6553701,7143456,6553701,7667817,109c7457237,0,611319808,2127122953,71303168,1433759569c0,0,0,0,0,0c0,0,0,0,0,0c0,0,0,0,1207959552,-1202349803c34268,0,-2057437184,400649201,2227846,0c89128960,1433759569,95420416,1433759569,131072,0c17891328,0,349175808,1433759406,395313152,1433759406c655360,0,131072,196608,0,0c0,0,0,0,0,65536c0,0,0,0,0,-1497754037c1782086803,2127123043,1782054912,2127123043,1782054912,2127123043c1782054912,2127123043,67043328,-1283799040,57535,0c0,0,-1316487168,-18743735,1782090837,2127123043c1782054912,2127123043,1782054912,2127123043,1782054912,2127123043c67043328,2125261955,63505,0,0,0c1221066752,1659826885,673198286,-49984,-1,2083454975c1125449728,1472266240,4063,0,65536,0c882049024,-501888080,7429508,0,611319808,2127122953c104857600,1433759569,0,0,0,0c0,0,0,0,0,0c0,0,0,0,0,0c2080374784,-229235657,56908,0,520814592,677414134c2214155,0,27262976,1433759569,122683392,1433759569c131072,0,17891328,0,-640679936,1433759390c-558891008,1433759390,327680,0,131072,327680c0,0,0,0,0,0c0,65536,0,0,0,0c0,-1482873162,1782056395,2127123043,1782054912,2127123043c1782054912,2127123043,1782054912,2127123043,67043328,1165981867c24168,0,0,0,1000865792,2136219367c1782098223,2127123043,1782054912,2127123043,1782054912,2127123043c1782054912,2127123043,67043328,609346999,9104,0c0,0,-16252928,-119396352,1579220891,-8298c-1,16711679,1218052096,-9240576,41984,0c65536,0,-1978531840,-93760810,5337893,0c65536,1703936,7208960,7602287,2097263,7274604c7340143,6553701,7077920,7274593,7667744,2097257c6619250,7667815,6357100,114,1273127319,-1261198023c7415773,0,611319808,2127122953,132120576,1433759569c0,0,0,0,0,0c0,0,0,0,0,0c0,0,0,0,-637534208,-133761533c42943,0,2067070976,2137488673,2197782,0c149946368,1433759569,155189248,1433759569,131072,0c17891328,0,1490026496,1433759404,-1896873984,1433759404c655360,0,131072,196608,0,0c0,0,0,0,0,65536c0,0,0,0,0,-124788065c1782095658,2127123043,1782054912,2127123043,1782054912,2127123043c1782054912,2127123043,67043328,277669000,54835,0c0,0,-1882718208,1002602408,1782066537,2127123043c1782054912,2127123043,1782054912,2127123043,1782054912,2127123043c67043328,1319350528,255,0,0,0c564658176,1605659018,-1524606447,-15406,-1,1087045631c1134952448,-512098304,13729,0,65536,0c-44564480,1332264871,6367992,0,65536,2424832c7208960,7602287,2097263,6619251,6881394,2097254c6619236,6357110,6357102,6357095,6881394,6488096c7209071,6619236,7536750,6553701,6422560,6357100c7012451,442761216,7462901,0,611319808,2127122953c164626432,1433759569,0,0,0,0c0,0,0,0,0,0c0,0,0,0,0,0c570425344,1415652529,14594,0,-943915008,895336355c2224051,0,182452224,1433759569,188743680,1433759569c131072,0,17891328,0,1379926016,1433759395c769654784,1433759395,131072,0,131072,262144c0,0,0,0,0,0c0,65536,0,0,0,0c0,-1126534568,1782109025,2127123043,1782054912,2127123043c1782054912,2127123043,1782054912,2127123043,67043328,1381347704c6599,0,0,0,2118647808,94038568c1782099877,2127123043,1782054912,2127123043,1782054912,2127123043c1782054912,2127123043,67043328,-1620337436,57845,0c0,0,-1341652992,-1912692923,-736046214,-51739c-1,-205324289,1190789120,-545390592,5759,0c65536,0,469630976,-310669645,6379567,0c65536,2097152,7208960,7602287,2097263,6357107c7536750,6619168,6815860,7274601,6881392,2097251c6619251,6488173,7209071,2097252,7864421,7078004c116,33255365,-1593770039,-3441619,7407104,0c611319808,2127122953,198180864,1433759569,0,0c0,0,0,0,0,0c0,0,0,0,0,0c0,0,1694498816,-967792949,6920,0c198901760,-504530973,2194401,0,216006656,1433759569c222298112,1433759569,131072,0,17891328,0c2088763392,1433759404,-1828716544,1433759404,327680,0c131072,196608,0,0,0,0c0,0,0,65536,0,0c0,0,0,-1903963288,1782074862,2127123043c1782054912,2127123043,1782054912,2127123043,1782054912,2127123043c67043328,223949590,49990,0,0,0c1613234176,119100937,1782081523,2127123043,1782054912,2127123043c1782054912,2127123043,1782054912,2127123043,67043328,-585154936c35037,0,0,0,-1419247616,-1612258538c-1851756591,-10504,-1,257884159,1135017984,562626560c23966,0,65536,0,1661140992,255849065c6365820,0,65536,2031616,7208960,7602287c2097263,6619251,6881394,2097254,6619236,6357110c6357102,6357095,6881394,6488096,7209071,6619236c7536750,6553701,-2088042496,-1226452258,2119587562,-1158161779c7418985,0,611319808,2127122953,231735296,1433759569c0,0,0,0,0,0c0,0,0,0,0,0c0,0,0,0,1660944384,-631823253c289460820,1433759569,-249495552,1704770613,2168152,0c249561088,1433759569,255852544,1433759569,131072,0c17891328,0,-454033408,1433759395,-945815552,1433759395c589824,0,131072,262144,0,0c0,0,0,0,0,65536c0,0,0,0,0,-1839728125c1782110846,2127123043,1782054912,2127123043,1782054912,2127123043c1782054912,2127123043,67043328,78900795,16684,0c0,0,654835712,-1508065652,1782103963,2127123043c1782054912,2127123043,1782054912,2127123043,1782054912,2127123043c67043328,-481215319,55403,0,0,0c-1844969472,132828620,-794774507,-2194,-1,251461631c1188495360,1054801920,31757,0,65536,0c328925184,1371806563,6385322,0,65536,2097152c7208960,7602287,2097263,6357107,7536750,6750240c7274597,6750322,6357097,2097262,6619251,6488173c7209071,2097252,7864421,6422644,100,2082665240c542449436,-241168725,7467356,0,611319808,2127122953c296747008,1433759569,0,0,0,0c0,0,0,0,0,0c0,0,0,0,0,0c2113929216,-883376598,26971,0,1866596352,-411978616c17946837,0,2088763392,1433759404,-1590689792,1433759404c524288,0,131072,196608,0,0c0,0,0,0,0,65536c0,0,0,0,0,1417004417c1782082132,2127123043,1782054912,2127123043,1782054912,2127123043c1782054912,2127123043,67043328,-807752307,8133,0c0,0,300417024,1221903106,1782113289,2127123043c1782054912,2127123043,1782054912,2127123043,1782054912,2127123043c67043328,-170767549,2951,0,0,0c-2125987840,-2096867447,1784688846,-49335,-1,2050424831c1134886912,486277120,10891,0,65536,0c-443613184,16741727,7414209,0,611319808,2127122953c265289728,1433759569,0,0,0,0c0,0,0,0,0,0c0,0,0,0,0,0c-922746880,-1279351515,10720,0,1838415872,-1055476812c2163751,0,283115520,1433759569,314572800,1433759569c131072,0,17891328,0,-1739587584,1433759392c734003200,1433759392,65536,0,131072,131072c0,0,0,0,0,0c0,65536,0,0,0,0c0,1919307807,1782106026,2127123043,1782054912,2127123043c1782054912,2127123043,1782054912,2127123043,67043328,-23087696c31369,0,0,0,-741867520,-5912741c1782079744,2127123043,1782054912,2127123043,1782054912,2127123043c1782054912,2127123043,67043328,1457184707,3951,0c0,0,1906835456,1458112912,14690302,-58175c-1,-44105729,1207894016,-53149696,60616,0c65536,0,1796603904,1520507051,5351789,0c65536,1900544,7208960,7602287,2097263,6357107c7536750,6357024,6357106,6881378,2097251,7864421c6488180,7209071,2097252,6815860,7209065,1171324928c7453593,0,611319808,2127122953,324009984,1433759569c0,0,0,0,0,0c0,0,0,0,0,0c0,0,0,0,-1912602624,-504916398c64623,0,-1862205440,1274840981,2199700,0c341835776,1433759569,347078656,1433759569,131072,0c17891328,0,-1866465280,1433759404,711983104,1433759402c65536,0,131072,327680,0,0c0,0,0,0,0,65536c0,0,0,0,0,261094603c1782055167,2127123043,1782054912,2127123043,1782054912,2127123043c1782054912,2127123043,67043328,-722591926,61663,0c0,0,1514668032,-350413862,1782093444,2127123043c1782054912,2127123043,1782054912,2127123043,1782054912,2127123043c67043328,1287885142,7278,0,0,0c-616038400,116392286,-1046417269,-57610,-1,1113391103c1135214592,-1555955712,944,0,65536,0c1542324224,580817279,5346466,0,65536,1507328c7208960,7602287,2097263,6619251,6881394,2097254c6619234,6750318,7077985,2097257,6815860,7209065c1911291904,1954790369,-1014761294,-1696009930,7423436,0c611319808,2127122953,356515840,1433759569,0,0c0,0,0,0,0,0c0,0,0,0,0,0c0,0,-1862270976,-1859860972,51046,0c1369636864,1063333755,2225299,0,374341632,1433759569c379584512,1433759569,131072,0,17891328,0c-1731198976,1433759392,-1717567488,1433759392,458752,0c131072,131072,0,0,0,0c0,0,0,65536,0,0c0,0,0,2040723595,1782106286,2127123043c1782054912,2127123043,1782054912,2127123043,1782054912,2127123043c67043328,-899752777,3392,0,0,0c-28835840,996103922,1782120298,2127123043,1782054912,2127123043c1782054912,2127123043,1782054912,2127123043,67043328,-796720296c39677,0,0,0,2003304448,-226610608c1692423403,-44075,-1,496828415,1207959552,1027538944c11006,0,65536,0,-1695744000,-680215058c5338007,0,65536,1966080,7208960,7602287c2097263,6357107,7536750,6357024,6357106,6881378c2097251,7864421,6488180,7209071,2097252,6619251c6422637,100,7467377,0,611319808,2127122953c389021696,1433759569,0,0,0,0c0,0,0,0,0,0c0,0,0,0,0,0c-570425344,170034901,52078,0,-438173696,536374774c2227996,0,406847488,1433759569,412090368,1433759569c131072,0,17891328,0,1772093440,1433759392c303038464,1433759391,393216,0,131072,131072c0,0,0,0,0,0c0,65536,0,0,0,0c0,-845769531,1782116575,2127123043,1782054912,2127123043c1782054912,2127123043,1782054912,2127123043,67043328,-335119006c42399,0,0,0,925368320,-573343039c1782097221,2127123043,1782054912,2127123043,1782054912,2127123043c1782054912,2127123043,67043328,461251674,40944,0c0,0,1841823744,371858594,1755372982,-53533c-1,-607059969,1208025088,-1615462400,30709,0c65536,0,1972436992,-772990097,5333036,0c65536,1835008,7208960,7602287,2097263,6357107c7536750,6357024,6357106,6881378,2097251,7864421c6488180,7209071,2097252,6619245,100,1528700777c7468792,0,611319808,2127122953,421527552,1433759569c0,0,0,0,0,0c0,0,0,0,0,0c0,0,0,0,1979711488,1128788363c31669,0,1673068544,1706683744,2183879,0c439353344,1433759569,444596224,1433759569,131072,0c17891328,0,1253048320,1433759408,1279262720,1433759408c327680,0,131072,327680,0,0c0,0,0,0,0,65536c0,0,0,0,0,262399255c1782071633,2127123043,1782054912,2127123043,1782054912,2127123043c1782054912,2127123043,67043328,352069558,49807,0c0,0,-1006108672,-833956914,1782111559,2127123043c1782054912,2127123043,1782054912,2127123043,1782054912,2127123043c67043328,-1394676379,12294,0,0,0c-301465600,1827432432,1772127962,-195,-1,-624623617c1112932352,1102577664,36296,0,65536,0c-1429536768,-1095390389,6387181,0,65536,2228224c7208960,7602287,2097263,6619251,6881394,2097254c7929965,7209057,6357101,2097266,7274595,6553710c7209061,6619251,2097252,6881388,6815847,116c-1971710993,2075034365,7436258,0,611319808,2127122953c454033408,1433759569,0,0,0,0c0,0,0,0,0,0c0,0,0,0,0,0c-654311424,1076215975,30306,0,-235601920,-1156252473c2170848,0,471859200,1433759569,478150656,1433759569c131072,0,17891328,0,272629760,1433759391c-1769996288,1433759392,196608,0,131072,131072c0,0,0,0,0,0c0,65536,0,0,0,0c0,1668557461,1782085546,2127123043,1782054912,2127123043c1782054912,2127123043,1782054912,2127123043,67043328,-1152657775c15026,0,0,0,1636302848,759071485c1782080878,2127123043,1782054912,2127123043,1782054912,2127123043c1782054912,2127123043,67043328,1734962961,39790,0c0,0,-1847066624,-679598850,-1126167714,-61661c-1,-1238564865,1208090624,1382154240,58797,0c65536,0,-898498560,1523683388,5373898,0c65536,1966080,7208960,7602287,2097263,6357107c7536750,6357024,6357106,6881378,2097251,7864421c6488180,7209071,2097252,6881388,6815847,116c7437854,0,611319808,2127122953,487587840,1433759569c0,0,0,0,0,0c0,0,0,0,0,0c0,0,0,0,-1275068416,-1119004387c48667,0,459210752,-579993345,2166554,0c505413632,1433759569,510656512,1433759569,131072,0c17891328,0,-598736896,1433759400,-318767104,1433759398c393216,0,131072,327680,0,0c0,0,0,0,0,65536c0,0,0,0,0,2024038721c1782112277,2127123043,1782054912,2127123043,1782054912,2127123043c1782054912,2127123043,67043328,-1262743887,57298,0c0,0,1057488896,-88781574,1782072898,2127123043c1782054912,2127123043,1782054912,2127123043,1782054912,2127123043c67043328,-642235840,9128,0,0,0c-1345847296,-1860349912,958409482,-60896,-1,-1448935425c1157234688,2118713344,7559,0,65536,0c193658880,-262548200,5342838,0,65536,1572864c7208960,7602287,2097263,6357107,7536750,7536672c7209065,6357096,6357100,7143456,6553701,7667817c109,1877617545,1874018186,-270325779,7423963,0c611319808,2127122953,520093696,1433759569,0,0c0,0,0,0,0,0c0,0,0,0,0,0c0,0,-2030043136,-753030734,24183,0c424083456,2136355580,2227570,0,537919488,1433759569c543162368,1433759569,131072,0,17891328,0c-725614592,1433759390,-1020264448,1433759390,131072,0c131072,262144,0,0,0,0c0,0,0,65536,0,0c0,0,0,-1342343178,1782105359,2127123043c1782054912,2127123043,1782054912,2127123043,1782054912,2127123043c67043328,-615157677,37262,0,0,0c-383254528,792418034,1782069496,2127123043,1782054912,2127123043c1782054912,2127123043,1782054912,2127123043,67043328,301729658c63159,0,0,0,-1974992896,844543849c1994392776,-65327,-1,996343807,1218510848,1438384128c60144,0,65536,0,-374734848,2005907414c5356396,0,65536,1703936,7208960,7602287c2097263,7274604,7340143,6553701,7077920,7274593c7536672,6488173,2097252,7864421,7078004,116c1772893435,463951342,7424699,0,611319808,2127122953c552599552,1433759569,0,0,0,0c0,0,0,0,0,0c0,0,0,0,0,0c-553648128,167686105,61713,0,-242221056,-265844569c2198958,0,570425344,1433759569,575668224,1433759569c131072,0,17891328,0,-1739587584,1433759396c-1226833920,1433759396,327680,0,131072,262144c0,0,0,0,0,0c0,65536,0,0,0,0c0,1336597183,1782092170,2127123043,1782054912,2127123043c1782054912,2127123043,1782054912,2127123043,67043328,972137342c7358,0,0,0,1235746816,1397270369c1782083500,2127123043,1782054912,2127123043,1782054912,2127123043c1782054912,2127123043,67043328,150915058,65383,0c0,0,-471334912,-1083631553,-1474266097,-25877c-1,2004287487,1183580160,-869531648,45135,0c65536,0,-946143232,-1030243626,6361375,0c65536,2097152,7208960,7602287,2097263,6357107c7536750,6750240,7471221,7667821,6815851,2097257c6619251,6881389,7274595,6553710,7209061,6619251c100,1161332087,-225205077,-1941181739,7440997,0c611319808,2127122953,585105408,1433759569,0,0c0,0,0,0,0,0c0,0,0,0,0,0c0,0,-2013265920,390071475,642839076,1433759569c1686044672,-7996107,2188544,0,602931200,1433759569c609222656,1433759569,131072,0,17891328,0c-594542592,1433759395,-581959680,1433759395,458752,0c131072,262144,0,0,0,0c0,0,0,65536,0,0c0,0,0,-139265826,1782084034,2127123043c1782054912,2127123043,1782054912,2127123043,1782054912,2127123043c67043328,-959046983,25451,0,0,0c-108527616,100728767,1782120403,2127123043,1782054912,2127123043c1782054912,2127123043,1782054912,2127123043,67043328,-1446607555c27311,0,0,0,392691712,1462443783c1306582985,-1889,-1,-336265217,1188233216,327090176c1093,0,65536,0,1041367040,1192144468c6362403,0,65536,2097152,7208960,7602287c2097263,6357107,7536750,6750240,7274597,6750322c6357097,2097262,6619251,6488173,7209071,2097252c6619251,6422637,100,-579480131,-1390810530,-1951642474c7409692,0,611319808,2127122953,650117120,1433759569c0,0,0,0,0,0c0,0,0,0,0,0c0,0,0,0,-637534208,-608190257c255,0,990576640,179907019,17935470,0c-1739587584,1433759396,2135949312,1433759367,524288,0c131072,262144,0,0,0,0c0,0,0,65536,0,0c0,0,0,67694192,1782076542,2127123043c1782054912,2127123043,1782054912,2127123043,1782054912,2127123043c67043328,-300839740,53609,0,0,0c1237843968,1060551974,1782120281,2127123043,1782054912,2127123043c1782054912,2127123043,1782054912,2127123043,67043328,-1188190184c36081,0,0,0,365428736,335306736c1428225755,-61469,-1,1307639807,1183449088,-922877952c47282,0,65536,0,1407516672,-1922863373c7436991,0,611319808,2127122953,618659840,1433759569c0,0,0,0,0,0c0,0,0,0,0,0c0,0,0,0,-318767104,874216721c12606,0,-1378746368,-314552312,2201021,0c636485632,1433759569,667942912,1433759569,131072,0c17891328,0,1984954368,1433759406,-2111832064,1433759406c589824,0,131072,327680,0,0c0,0,0,0,0,65536c0,0,0,0,0,464786111c1782111752,2127123043,1782054912,2127123043,1782054912,2127123043c1782054912,2127123043,67043328,233908860,15084,0c0,0,457703424,-1349761628,1782090921,2127123043c1782054912,2127123043,1782054912,2127123043,1782054912,2127123043c67043328,372174470,60885,0,0,0c220725248,1338591550,-94334239,-27998,-1,1375010815c1123090432,-627900416,44988,0,65536,0c469630976,-750496811,5318709,0,65536,1900544c7208960,7602287,2097263,6619251,6881394,2097254c7667815,6357098,6357106,6881396,6619168,7602296c6357106,7274594,6553708,16711680,7463428,0c611319808,2127122953,677380096,1433759569,0,0c0,0,0,0,0,0c0,0,0,0,0,0c0,0,251658240,533508082,38872,0c18743296,-1445070671,2205641,0,695205888,1433759569c700448768,1433759569,131072,0,17891328,0c802160640,1433759406,816840704,1433759406,65536,0c131072,196608,0,0,0,0c0,0,0,65536,0,0c0,0,0,-1854007977,1782104447,2127123043c1782054912,2127123043,1782054912,2127123043,1782054912,2127123043c67043328,-363805553,12886,0,0,0c107479040,408340801,1782091303,2127123043,1782054912,2127123043c1782054912,2127123043,1782054912,2127123043,67043328,-1568050346c10374,0,0,0,-1796734976,-206709411c744497978,-21917,-1,-1212088321,1124990976,143261696c44778,0,65536,0,-1711472640,-1091562500c5309455,0,65536,1638400,7208960,7602287c2097263,6619251,6881394,2097254,6619239,7471215c6881383,7209057,6488096,2097262,6815860,-1511522304c143302996,1933427185,7453782,0,611319808,2127122953c709885952,1433759569,0,0,0,0c0,0,0,0,0,0c0,0,0,0,0,0c-1124073472,403864926,47397,0,658898944,-467514734c2177527,0,727711744,1433759569,732954624,1433759569c131072,0,17891328,0,-1062207488,1433759390c-966787072,1433759390,458752,0,131072,327680c0,0,0,0,0,0c0,65536,0,0,0,0c0,1350073982,1782078356,2127123043,1782054912,2127123043c1782054912,2127123043,1782054912,2127123043,67043328,-799548270c61631,0,0,0,350748672,-131795217c1782119399,2127123043,1782054912,2127123043,1782054912,2127123043c1782054912,2127123043,67043328,2083080908,64278,0c0,0,-622329856,-1444811633,1176517225,-46837c-1,-774701057,1218838528,-1110507520,18023,0c65536,0,-30146560,-1077155986,5337584,0c65536,1572864,7208960,7602287,2097263,7274604c7340143,6553701,7077920,7274593,7536672,7143525c6422633,7077999,100,1833540764,-953412061,812674105c7437573,0,611319808,2127122953,742391808,1433759569c0,0,0,0,0,0c0,0,0,0,0,0c0,0,0,0,-50331648,-1418434494c40987,0,1465122816,1339812059,2226538,0c760217600,1433759569,765460480,1433759569,131072,0c17891328,0,-1625292800,1433759403,181403648,1433759404c458752,0,131072,327680,0,0c0,0,0,0,0,65536c0,0,0,0,0,2141179741c1782088160,2127123043,1782054912,2127123043,1782054912,2127123043c1782054912,2127123043,67043328,1921932640,34501,0c0,0,2070413312,723320223,1782119847,2127123043c1782054912,2127123043,1782054912,2127123043,1782054912,2127123043c67043328,1537558625,19088,0,0,0c-1410859008,301883377,2002785439,-16806,-1,-85786625c1138294784,1700724736,18054,0,65536,0c1118568448,-1209368918,5364709,0,65536,1835008c7208960,7602287,2097263,6619251,6881394,2097254c7471201,6619245,6881390,7209057,7536672,7143525c6422633,7077999,100,1192936851,7415548,0c611319808,2127122953,774897664,1433759569,0,0c0,0,0,0,0,0c0,0,0,0,0,0c0,0,-771751936,-1451322651,64857,0c1865744384,1610200118,2226857,0,792723456,1433759569c797966336,1433759569,131072,0,17891328,0c97517568,1433759403,119537664,1433759403,327680,0c131072,327680,0,0,0,0c0,0,0,65536,0,0c0,0,0,236332061,1782087957,2127123043c1782054912,2127123043,1782054912,2127123043,1782054912,2127123043c67043328,1224866671,255,0,0,0c1049100288,2068670479,1782120417,2127123043,1782054912,2127123043c1782054912,2127123043,1782054912,2127123043,67043328,-478679040c60679,0,0,0,-1096286208,1852650965c-211788560,-28026,-1,641925119,1144913920,16711680c19440,0,65536,0,1971650560,-1195514629c4310938,0,65536,1310720,7208960,7602287c2097263,6357107,7536750,7798816,7471201,7209057c6488167,7602281,105,-240647168,7440079,0c611319808,2127122953,807403520,1433759569,0,0c0,0,0,0,0,0c0,0,0,0,0,0c0,0,-788529152,-1688210426,27853,0c-37617664,2117549711,2219713,0,825229312,1433759569c829423616,1433759569,131072,0,17891328,0c-1487929344,1433759390,-1679818752,1433759390,327680,0c131072,327680,0,0,0,0c0,0,0,65536,0,0c0,0,0,-1758429591,1782061762,2127123043c1782054912,2127123043,1782054912,2127123043,1782054912,2127123043c67043328,730816458,31305,0,0,0c1525153792,-356525523,1782060149,2127123043,1782054912,2127123043c1782054912,2127123043,1782054912,2127123043,67043328,340066640c336,0,0,0,340262912,340066640c341836112,-65200,-1,340066303,1218904064,340066304c336,0,65536,0,1042087936,-128648164c5315971,0,65536,1507328,7208960,7602287c2097263,7274604,7340143,6553701,7077920,7274593c7471136,6750309,7078005,7471201,-62259200,-60297019c2091694875,-1647382209,7425506,0,611319808,2127122953c838860800,1433759569,0,0,0,0c0,0,0,0,0,0c0,0,0,0,0,0c-436207616,1343505761,17665,0,1343488000,1343505665c2180353,0,856686592,1433759569,861929472,1433759569c131072,0,17891328,0,622854144,1433759409c632291328,1433759409,327680,0,131072,131072c0,0,0,0,0,0c0,65536,0,0,0,0c0,-923869564,1782072753,2127123043,1782054912,2127123043c1782054912,2127123043,1782054912,2127123043,67043328,403284601c28838,0,0,0,2108162048,-1043864769c1782115739,2127123043,1782054912,2127123043,1782054912,2127123043c1782054912,2127123043,67043328,-266883096,64735,0c0,0,-362283008,-959479273,14705914,-18844c-1,184745983,1107886080,16711680,42208,0c65536,0,1830944768,454029894,6394601,0c65536,2031616,7208960,7602287,2097263,6619251c6881394,2097254,6357108,6881389,2097260,7864421c7471220,6488161,7209071,6619236,7536750,6553701c1506082816,-1620148271,-131776894,-747066261,7469133,0c611319808,2127122953,871366656,1433759569,0,0c0,0,0,0,0,0c0,0,0,0,0,0c0,0,1795162112,-726549644,929102644,1433759569c1344864256,1096840340,2204684,0,889192448,1433759569c895483904,1433759569,131072,0,17891328,0c-1278214144,1433759390,-1719664640,1433759389,196608,0c131072,327680,0,0,0,0c0,0,0,65536,0,0c0,0,0,1323425754,1782116745,2127123043c1782054912,2127123043,1782054912,2127123043,1782054912,2127123043c67043328,-336061489,63556,0,0,0c1363673088,-690581829,1782071253,2127123043,1782054912,2127123043c1782054912,2127123043,1782054912,2127123043,67043328,947831507c8658,0,0,0,914882560,-432413944c2015367098,-45177,-1,-643366913,1219035136,314769408c45107,0,65536,0,-1958936576,-56666156c6421818,0,65536,2424832,7208960,7602287c2097263,6357107,7536750,7012384,7209057,6357102c6357092,6488096,7209071,6619236,7536750,6553701c6619168,7602296,6357106,7274594,6553708,1597243392c7451664,0,611319808,2127122953,936378368,1433759569c0,0,0,0,0,0c0,0,0,0,0,0c0,0,0,0,402653184,633272631c55222,0,-925237248,-2091181215,17948822,0c622854144,1433759409,414187520,1433759409,524288,0c131072,131072,0,0,0,0c0,0,0,65536,0,0c0,0,0,692812621,1782117223,2127123043c1782054912,2127123043,1782054912,2127123043,1782054912,2127123043c67043328,1841145479,15670,0,0,0c338165760,246210766,1782072624,2127123043,1782054912,2127123043c1782054912,2127123043,1782054912,2127123043,67043328,1767510871c50394,0,0,0,-1178075136,-1017280171c-1348442592,-41083,-1,-1064370177,1107755008,1916600320c5359,0,65536,0,1096810496,222752768c4321085,0,65536,1376256,7208960,7602287c2097263,7274604,7340143,6553701,7077920,7274593c7077920,6750313,7602280,1278214144,7453611,0c611319808,2127122953,904921088,1433759569,0,0c0,0,0,0,0,0c0,0,0,0,0,0c0,0,754974720,931116494,30735,0c779223040,-69690088,2224031,0,954204160,1433759569c958398464,1433759569,131072,0,17891328,0c1013972992,1433759398,887095296,1433759398,131072,0c131072,196608,0,0,0,0c0,0,0,65536,0,0c0,0,0,1696756713,1782065234,2127123043c1782054912,2127123043,1782054912,2127123043,1782054912,2127123043c67043328,-1544314889,1949,0,0,0c1852309504,336194662,1782063475,2127123043,1782054912,2127123043c1782054912,2127123043,1782054912,2127123043,67043328,-1560351121c25742,0,0,0,1365770240,2014196295c-1499454985,-64261,-1,-1463877633,1173749760,1389428736c27979,0,65536,0,-2101411840,-1577245986c5309566,0,65536,1572864,7208960,7602287c2097263,6357107,7536750,7077920,7274593,6488096c7209071,2097252,7864421,7078004,116,-247358584c-1229461398,196414815,7419725,0,611319808,2127122953c967835648,1433759569,0,0,0,0c0,0,0,0,0,0c0,0,0,0,0,0c-2097152000,2102588291,20386,0,1875771392,-1264911520c2185046,0,985661440,1433759569,990904320,1433759569c131072,0,17891328,0,2063597568,1433759391c-2063597568,1433759390,655360,0,131072,327680c0,0,0,0,0,0c0,65536,0,0,0,0c0,2142372095,1782097897,2127123043,1782054912,2127123043c1782054912,2127123043,1782054912,2127123043,67043328,1368697629c50124,0,0,0,-62390272,1196535414c1782058803,2127123043,1782054912,2127123043,1782054912,2127123043c1782054912,2127123043,67043328,-163103746,64847,0c0,0,-1509425152,535689375,-740278311,-65281c-1,1337524223,1214251008,2142502912,65380,0c65536,0,1777991680,-779222785,4297725,0c65536,983040,7208960,7602287,2097263,6357107c7536750,6422560,6357100,7012451,-1574436864,-1574436726c-1574436726,-1574436726,7405706,0,611319808,2127122953c1000341504,1433759569,0,0,0,0c0,0,0,0,0,0c0,0,0,0,0,0c-721420288,-758055226,1053843244,1433759569,-858652672,1142816846c2202268,0,1018167296,1433759569,1022361600,1433759569c131072,0,17891328,0,-1246756864,1433759390c-1287651328,1433759390,65536,0,131072,131072c0,0,0,0,0,0c0,65536,0,0,0,0c0,-1992164446,1782071062,2127123043,1782054912,2127123043c1782054912,2127123043,1782054912,2127123043,67043328,1160612834c57646,0,0,0,340262912,1297711104c1782099397,2127123043,1782054912,2127123043,1782054912,2127123043c1782054912,2127123043,67043328,-187427106,32969,0c0,0,1676148736,247695004,1902142716,-58859c-1,-606928897,1219166208,1536098304,24395,0c65536,0,-1210122240,-1889549793,4270750,0c65536,1245184,7208960,7602287,2097263,6357107c7536750,7077920,7274593,6619168,7602296,7602284c-653197312,-130365478,7455563,0,611319808,2127122953c1061158912,1433759569,0,0,0,0c0,0,0,0,0,0c0,0,0,0,0,0c-452984832,-202267144,63561,0,887947264,1371751149c17913848,0,2063597568,1433759391,-1799356416,1433759391c655360,0,131072,327680,131072,0c0,0,0,0,0,65536c0,0,0,0,0,-1157038349c1782074849,2127123043,1782054912,2127123043,1782054912,2127123043c1782054912,2127123043,67043328,2091849728,38653,0c0,0,197656576,-1932588235,1782063454,2127123043c1782054912,2127123043,1782054912,2127123043,1782054912,2127123043c67043328,1484541314,38397,0,0,0c-100139008,-945988964,-1168094781,-2260,-1,-1487601665c1214185472,-933756928,9663,0,65536,0c-1448542208,-436668097,5371890,0,65536,1638400c7208960,7602287,2097263,7274604,7340143,6553701c7077920,7274593,6619168,6488184,2097252,6815860c7209065,-707919872,968683436,1284044415,7431235,0c611319808,2127122953,1031798784,1433759569,0,0c0,0,0,0,0,0c0,0,0,0,0,0c0,0,-318767104,-515006443,1375,0c-1287782400,1048992935,2210643,0,1078984704,1433759569c1084227584,1433759569,131072,0,17891328,0c-1702887424,1433759390,-1462763520,1433759390,458752,0c131072,131072,0,0,0,0c0,0,0,65536,0,0c0,0,0,451613438,1782089839,2127123043c1782054912,2127123043,1782054912,2127123043,1782054912,2127123043c67043328,151060276,53353,0,0,0c2621440,1011924023,1782068403,2127123043,1782054912,2127123043c1782054912,2127123043,1782054912,2127123043,67043328,2017115699c20687,0,0,0,-410517504,-196512064c-1503653937,-8869,-1,-1319698433,1219231744,-1745289216c16394,0,65536,0,518979584,-807239944c5332928,0,65536,1638400,7208960,7602287c2097263,7274604,7340143,6553701,7077920,7274593c6619168,6488184,2097252,7143539,6553698,-56098816c-1279411661,-808594767,7409882,0,611319808,2127122953c1093664768,1433759569,0,0,0,0c0,0,0,0,0,0c0,0,0,0,0,0c1358954496,-627157081,17705,0,2114846720,-1089921088c2207597,0,1111490560,1433759569,1116733440,1433759569c131072,0,17891328,0,1473249280,1433759397c1402994688,1433759397,589824,0,131072,196608c0,0,0,0,0,0c0,65536,0,0,0,0c0,-28694277,1782116363,2127123043,1782054912,2127123043c1782054912,2127123043,1782054912,2127123043,67043328,1495625432c61276,0,0,0,935854080,898178906c1782088879,2127123043,1782054912,2127123043,1782054912,2127123043c1782054912,2127123043,67043328,-1387784723,30255,0c0,0,-330825728,-688532500,1944121295,-64801c-1,83951615,1179254784,2146500608,11713,0c65536,0,619773952,231287729,7444947,0c611319808,2127122953,1126170624,1433759569,0,0c0,0,0,0,0,0c0,0,0,0,0,0c0,0,1929379840,2079873184,53837,0c-1194131456,1503286853,2187300,0,922746880,1433759569c1143996416,1433759569,131072,0,17891328,0c2034237440,1433759406,1512046592,1433759406,458752,0c131072,262144,0,0,0,0c0,0,0,65536,0,0c0,0,0,-2125187044,1782082446,2127123043c1782054912,2127123043,1782054912,2127123043,1782054912,2127123043c67043328,-619661690,35146,0,0,0c241696768,2094855474,1782120308,2127123043,1782054912,2127123043c1782054912,2127123043,1782054912,2127123043,67043328,323153259c36862,0,0,0,-804782080,16732664c266394628,-2580,-1,2133524479,1123483648,-1100349440c61473,0,65536,0,-1232863232,-627118852c5322977,0,65536,1900544,7208960,7602287c2097263,6619251,6881394,2097254,6619239,7471215c6881383,7209057,7536672,6488173,2097262,7143539c6553698,-687079424,7470883,0,611319808,2127122953c1153433600,1433759569,0,0,0,0c0,0,0,0,0,0c0,0,0,0,0,0c335544320,-550291376,36916,0,495583232,-3094546c2189824,0,1171259392,1433759569,1176502272,1433759569c131072,0,17891328,0,-1043333120,1433759400c-1046478848,1433759400,327680,0,131072,131072c0,0,0,0,0,0c0,65536,0,0,0,0c0,-1048795571,1782064753,2127123043,1782054912,2127123043c1782054912,2127123043,1782054912,2127123043,67043328,-1109299394c16749,0,0,0,-1945632768,-180823734c1782056591,2127123043,1782054912,2127123043,1782054912,2127123043c1782054912,2127123043,67043328,1201928207,5749,0c0,0,-1140326400,16768558,-2111766705,-38060c-1,1265172479,1157955584,450756608,50059,0c65536,0,855638016,599616451,6372390,0c65536,2097152,7208960,7602287,2097263,6357107c7536750,7536672,7209065,6357096,6357100,6619168c7602296,6357106,7274595,6553710,7209061,6619251c100,232649174,-1034528698,919230548,7455045,0c611319808,2127122953,1185939456,1433759569,0,0c0,0,0,0,0,0c0,0,0,0,0,0c0,0,-671088640,-1002912732,1243665038,1433759569c1069875200,16730096,2227849,0,1203765248,1433759569c1210056704,1433759569,131072,0,17891328,0c-304087040,1433759405,-790626304,1433759405,393216,0c131072,131072,0,0,0,0c0,0,0,65536,0,0c0,0,0,-1084860034,1782103885,2127123043c1782054912,2127123043,1782054912,2127123043,1782054912,2127123043c67043328,-1813987423,13854,0,0,0c-1387790336,-1399079267,1782085355,2127123043,1782054912,2127123043c1782054912,2127123043,1782054912,2127123043,67043328,-263095284c57435,0,0,0,-1343750144,-1550882649c1243641797,-30685,-1,1237647359,1126825984,-9109504c51968,0,65536,0,-1490485248,794525413c6396221,0,65536,2097152,7208960,7602287c2097263,6619251,6881394,2097254,7929965,7209057c6357101,2097266,6619251,6488173,7209071,2097252c7864421,7078004,116,16725199,-2114557762,1469436397c7446324,0,611319808,2127122953,1250951168,1433759569c0,0,0,0,0,0c0,0,0,0,0,0c0,0,0,0,1996488704,-2014204682c36801,0,981008384,2074862275,17952948,0c-1043333120,1433759400,-993001472,1433759400,524288,0c131072,131072,0,0,0,0c0,0,0,65536,0,0c0,0,0,-874393282,1782078749,2127123043c1782054912,2127123043,1782054912,2127123043,1782054912,2127123043c67043328,536671208,43512,0,0,0c-861405184,945437363,1782109373,2127123043,1782054912,2127123043c1782054912,2127123043,1782054912,2127123043,67043328,1160361256c5615,0,0,0,1762131968,-1775306529c2082536333,-1976,-1,-1610022913,1157824512,1744175104c44165,0,65536,0,-415563776,-1606261112c5368815,0,65536,1703936,7208960,7602287c2097263,6619251,6881394,2097254,7602277,6881384c7340143,6488169,7864352,7209059,7143456,100c-286346506,-304696622,7461421,0,611319808,2127122953c1219493888,1433759569,0,0,0,0c0,0,0,0,0,0c0,0,0,0,0,0c-905969664,-244970017,36727,0,1339162624,-1952752862c2202043,0,1268776960,1433759569,1274019840,1433759569c131072,0,17891328,0,-1360003072,1433759398c-1703936000,1433759407,393216,0,131072,131072c0,0,0,0,0,0c0,65536,0,0,0,0c0,232770174,1782116710,2127123043,1782054912,2127123043c1782054912,2127123043,1782054912,2127123043,67043328,-773843907c26663,0,0,0,-632815616,1965883647c1782109789,2127123043,1782054912,2127123043,1782054912,2127123043c1782054912,2127123043,67043328,-135221081,15497,0c0,0,474480640,-733669048,-887062416,-10219c-1,-206241793,1115160576,-1163264000,12014,0c65536,0,696909824,-1969084404,5318656,0c65536,1703936,7208960,7602287,2097263,6619251c6881394,2097254,6357100,2097263,7864421,6488180c7209071,2097252,6619245,100,1778858295,-1923597434c7463591,0,611319808,2127122953,1283457024,1433759569c0,0,0,0,0,0c0,0,0,0,0,0c0,0,0,0,469762048,-1892348577c30734,0,-1167720448,-307661751,2195617,0c1301282816,1433759569,1306525696,1433759569,131072,0c17891328,0,-1732247552,1433759390,-1380974592,1433759390c131072,0,131072,131072,0,0c0,0,0,0,0,65536c0,0,0,0,0,-2020276614c1782086396,2127123043,1782054912,2127123043,1782054912,2127123043c1782054912,2127123043,67043328,335888465,16465,0c0,0,15204352,-251592884,1782120175,2127123043c1782054912,2127123043,1782054912,2127123043,1782054912,2127123043c67043328,-62925953,65403,0,0,0c-1974992896,2114912511,-132079842,-14389,-1,1015480319c1219428352,292356096,31634,0,65536,0c-1979645952,1205688510,5362091,0,65536,1638400c7208960,7602287,2097263,7274604,7340143,6553701c7077920,7274593,6619168,6488184,2097252,7864421c7602284,-1622474752,-1852428781,1080993598,7452088,0c611319808,2127122953,1315962880,1433759569,0,0c0,0,0,0,0,0c0,0,0,0,0,0c0,0,1962934272,1881854061,57212,0c-1243676672,-798493027,2185111,0,1333788672,1433759569c1339031552,1433759569,131072,0,17891328,0c-1831862272,1433759390,-1538260992,1433759390,589824,0c131072,131072,0,0,0,0c0,0,0,65536,0,0c0,0,0,2078748998,1782099819,2127123043c1782054912,2127123043,1782054912,2127123043,1782054912,2127123043c67043328,-60818661,61451,0,0,0c2141716480,590994069,1782079604,2127123043,1782054912,2127123043c1782054912,2127123043,1782054912,2127123043,67043328,841856430c50159,0,0,0,-792199168,-1040174436c1470148673,-35573,-1,-1024393217,1219493888,-1569325056c16830,0,65536,0,-807403520,-1093442106c5335560,0,65536,1638400,7208960,7602287c2097263,7274604,7340143,6553701,7077920,7274593c6619168,6488184,2097252,7864421,6553698,1282605056c-623710843,-1565959397,7418207,0,611319808,2127122953c1348468736,1433759569,0,0,0,0c0,0,0,0,0,0c0,0,0,0,0,0c1845493760,1466052205,36461,0,2113798144,133194236c2179008,0,1366294528,1433759569,1371537408,1433759569c131072,0,17891328,0,1051721728,1433759394c1475346432,1433759398,458752,0,131072,262144c0,0,0,0,0,0c0,65536,0,0,0,0c0,-1392746333,1782055937,2127123043,1782054912,2127123043c1782054912,2127123043,1782054912,2127123043,67043328,-1890049296c56242,0,0,0,1233649664,1654666283c1782076999,2127123043,1782054912,2127123043,1782054912,2127123043c1782054912,2127123043,67043328,93852235,52163,0c0,0,1409810432,-1678846604,-1524585638,-22921c-1,1315373055,1171980288,490536960,39893,0c65536,0,1068695552,-1035004420,5354623,0c65536,1769472,7208960,7602287,2097263,6357107c7536750,7077920,7274593,7536672,7143525,7274595c6553710,7536672,7143525,6553698,-1209008128,-1488094068c7455065,0,611319808,2127122953,1380974592,1433759569c0,0,0,0,0,0c0,0,0,0,0,0c0,0,0,0,-1543503872,-15638549c49408,0,-2113929216,802876016,2192514,0c1398800384,1433759569,1404043264,1433759569,131072,0c17891328,0,-466616320,1433759392,-390070272,1433759392c196608,0,131072,131072,0,0c0,0,0,0,0,65536c0,0,0,0,0,1510985696c1782105514,2127123043,1782054912,2127123043,1782054912,2127123043c1782054912,2127123043,67043328,1162990804,24611,0c0,0,1340604416,1020538236,1782113051,2127123043c1782054912,2127123043,1782054912,2127123043,1782054912,2127123043c67043328,84307031,12821,0,0,0c132644864,-2014872080,-1159719810,-30777,-1,1419444223c1205600256,560463872,47548,0,65536,0c-425066496,-968567182,7417641,0,65536,2555904c7208960,7602287,2097263,6357107,7536750,6357024c7143538,7209061,6357097,2097262,7864421,7471220c6488161,7209071,6619236,7536750,6553701,7077920c6750313,7602280,-942145536,1249114279,874042067,838323337c7444813,0,611319808,2127122953,1413480448,1433759569c0,0,0,0,0,0c0,0,0,0,0,0c0,0,0,0,-385875968,-537857665c65518,0,-80281600,760471999,2206088,0c1431306240,1433759569,1438646272,1433759569,131072,0c17891328,0,-1718616064,1433759398,-1858076672,1433759398c655360,0,131072,131072,0,0c0,0,0,0,0,65536c0,0,0,0,0,-1557388391c1782087204,2127123043,1782054912,2127123043,1782054912,2127123043c1782054912,2127123043,67043328,-514769832,43883,0c0,0,1380450304,-1664505290,1782060246,2127123043c1782054912,2127123043,1782054912,2127123043,1782054912,2127123043c67043328,-1833444426,40574,0,0,0c610795520,1843560440,987809099,-17696,-1,-280297473c1115488256,-1582432256,56717,0,65536,0c1103167488,201119615,5308671,0,65536,1703936c7208960,7602287,2097263,6619251,6881394,2097254c6357100,2097263,7864421,6488180,7209071,2097252c7077986,107,1072395580,-1325539068,7432831,0c611319808,2127122953,1448083456,1433759569,0,0c0,0,0,0,0,0c0,0,0,0,0,0c0,0,-218103808,-1356247493,59316,0c-213057536,-612603303,2162943,0,1465909248,1433759569c1471152128,1433759569,131072,0,17891328,0c-1591738368,1433759390,-1495269376,1433759390,524288,0c131072,131072,0,0,0,0c0,0,0,65536,0,0c0,0,0,1842019926,1782075862,2127123043c1782054912,2127123043,1782054912,2127123043,1782054912,2127123043c67043328,1390349887,40945,0,0,0c-1930952704,1205237419,1782061426,2127123043,1782054912,2127123043c1782054912,2127123043,1782054912,2127123043,67043328,-991321291c59942,0,0,0,-1823997952,1071666511c2145410800,-20510,-1,-510590977,1219559424,-1999699968c64387,0,65536,0,1834942464,-1215228278c5372194,0,65536,1638400,7208960,7602287c2097263,7274604,7340143,6553701,7077920,7274593c6619168,6488184,2097252,7274594,6553708,-1292042240c-546438913,1607237142,7468056,0,611319808,2127122953c1480589312,1433759569,0,0,0,0c0,0,0,0,0,0c0,0,0,0,0,0c184549376,-551081505,38687,0,636092416,1687433623c2184168,0,1498415104,1433759569,1503657984,1433759569c131072,0,17891328,0,-1548746752,1433759390c1796210688,1433759389,655360,0,131072,131072c0,0,0,0,0,0c0,65536,0,0,0,0c0,-1623763305,1782082828,2127123043,1782054912,2127123043c1782054912,2127123043,1782054912,2127123043,67043328,-45153024c46244,0,0,0,-947388416,1970129808c1782107618,2127123043,1782054912,2127123043,1782054912,2127123043c1782054912,2127123043,67043328,-1064883976,34623,0c0,0,1833435136,1154292461,1755376707,-46717c-1,844824575,1219624960,-1789526016,57725,0c65536,0,-1279721472,-823529585,5362315,0c65536,1572864,7208960,7602287,2097263,7274604c7340143,6553701,7077920,7274593,6619168,6488184c2097252,7077986,107,556473161,1797503434,804742405c7458568,0,611319808,2127122953,1513095168,1433759569c0,0,0,0,0,0c0,0,0,0,0,0c0,0,0,0,-1728053248,1398138839c40954,0,-1751777280,-1309251423,2222552,0c1530920960,1433759569,1536163840,1433759569,131072,0c17891328,0,1524629504,1433759398,1830813696,1433759398c131072,0,131072,327680,0,0c0,0,0,0,0,65536c0,0,0,0,0,2146418670c1782075533,2127123043,1782054912,2127123043,1782054912,2127123043c1782054912,2127123043,67043328,1389917477,44577,0c0,0,8912896,1506414820,1782063176,2127123043c1782054912,2127123043,1782054912,2127123043,1782054912,2127123043c67043328,848054310,3273,0,0,0c1497890816,-302688411,-257925249,-31314,-1,-1062797313c1172766720,1513095168,35522,0,65536,0c-1080688640,-1289767712,7466255,0,611319808,2127122953c1545601024,1433759569,0,0,0,0c0,0,0,0,0,0c0,0,0,0,0,0c2013265920,1070737875,9113,0,-1969094656,-5981952c2214656,0,1049624576,1433759569,1563426816,1433759569c131072,0,17891328,0,-1566572544,1433759390c-1557135360,1433759390,327680,0,131072,131072c0,0,0,0,0,0c0,65536,0,0,0,0c0,-537904136,1782091489,2127123043,1782054912,2127123043c1782054912,2127123043,1782054912,2127123043,67043328,-1106465416c18542,0,0,0,-1347944448,-1821483923c1782111565,2127123043,1782054912,2127123043,1782054912,2127123043c1782054912,2127123043,67043328,230967098,50991,0c0,0,149422080,-1234939517,971016276,-54457c-1,-1888944129,1219690496,231669760,52350,0c65536,0,-454230016,467073686,5340107,0c65536,1638400,7208960,7602287,2097263,7274604c7340143,6553701,7077920,7274593,6619168,7602296c6357106,7274595,6553710,2081488896,-25956313,268114699c7469151,0,611319808,2127122953,1572864000,1433759569c0,0,0,0,0,0c0,0,0,0,0,0c0,0,0,0,-318767104,-1211327577c871,0,-164429824,-72840542,2176686,0c1590689792,1433759569,1595932672,1433759569,131072,0c17891328,0,-2132803584,1433759391,418381824,1433759386c393216,0,131072,327680,0,0c0,0,0,0,0,65536c0,0,0,0,0,-911112976c1782056545,2127123043,1782054912,2127123043,1782054912,2127123043c1782054912,2127123043,67043328,-1292620983,29136,0c0,0,-544735232,-621850640,1782112655,2127123043c1782054912,2127123043,1782054912,2127123043,1782054912,2127123043c67043328,-590270311,3274,0,0,0c703070208,16761086,-996102732,-59841,-1,1002373119c1214513152,1878523904,60949,0,65536,0c-1321467904,-298433879,4317042,0,65536,1376256c7208960,7602287,2097263,6619251,6881394,2097254c6619240,7471202,7798885,7143456,6553701,-2080899072c7467333,0,611319808,2127122953,1605369856,1433759569c0,0,0,0,0,0c0,0,0,0,0,0c0,0,0,0,-83886080,-53969844c28827,0,-1800929280,-1364715439,2223192,0c1623195648,1433759569,1627389952,1433759569,131072,0c17891328,0,-1728053248,1433759409,-1863319552,1433759409c458752,0,131072,131072,0,0c0,0,0,0,0,65536c0,0,0,0,0,-946328105c1782105514,2127123043,1782054912,2127123043,1782054912,2127123043c1782054912,2127123043,67043328,398180139,30635,0c0,0,-1954021376,2003675116,1782055231,2127123043c1782054912,2127123043,1782054912,2127123043,1782054912,2127123043c67043328,-1321902506,44425,0,0,0c-1234698240,-350499616,-157230145,-3947,-1,771555327c1105068032,1008271360,43111,0,65536,0c-726138880,1479770221,7432135,0,65536,2949120c7208960,7602287,7536751,7471205,6684777,6357108c6881389,7536748,6357100,7602286,6553701,6619168c7602296,6357106,7274595,6553710,7209061,6619251c2097252,6619251,6881389,7274594,6553708,1775173632c7463535,0,611319808,2127122953,1636827136,1433759569c0,0,0,0,0,0c0,0,0,0,0,0c0,0,0,0,-536870912,220003887c65319,0,1604583424,532987827,2222356,0c1654652928,1433759569,1661992960,1433759569,131072,0c17891328,0,1546649600,1433759395,1512046592,1433759395c393216,0,131072,262144,0,0c0,0,0,0,0,65536c0,0,0,0,0,933581503c1782063862,2127123043,1782054912,2127123043,1782054912,2127123043c1782054912,2127123043,67043328,-1261026465,39307,0c0,0,-427294720,145526284,1782104106,2127123043c1782054912,2127123043,1782054912,2127123043,1782054912,2127123043c67043328,1248868171,36140,0,0,0c449314816,2114428764,-626984952,-17854,-1,1007878143c1190658048,874512384,33120,0,65536,0c-1056964608,1899802150,5368231,0,65536,1966080c7208960,7602287,2097263,6357107,7536750,6619168c6815860,7274601,6881392,2097251,6619251,6488173c7209071,2097252,6619245,100,7430868,0c611319808,2127122953,1671430144,1433759569,0,0c0,0,0,0,0,0c0,0,0,0,0,0c0,0,-1090519040,-940036127,29681,0c-1646460928,192483988,2163567,0,1689255936,1433759569c1694498816,1433759569,131072,0,17891328,0c-1676673024,1433759390,-1894776832,1433759390,65536,0c131072,196608,0,0,0,0c0,0,0,65536,0,0c0,0,0,-1738962362,1782071455,2127123043c1782054912,2127123043,1782054912,2127123043,1782054912,2127123043c67043328,1968290142,41059,0,0,0c-527958016,-64409994,1782120239,2127123043,1782054912,2127123043c1782054912,2127123043,1782054912,2127123043,67043328,-938211840c14726,0,0,0,-542638080,-244990950c-1692343593,-21401,-1,1189543935,1219821568,1833435136c25806,0,65536,0,631701504,-1755995042c5328426,0,65536,1638400,7208960,7602287c2097263,7274604,7340143,6553701,7077920,7274593c6488096,7209071,2097252,6815860,7209065,-1993342976c1409323612,-1347369172,7424428,0,611319808,2127122953c1703936000,1433759569,0,0,0,0c0,0,0,0,0,0c0,0,0,0,0,0c-33554432,-1385878371,38180,0,1146617856,615629996c2195348,0,1721761792,1433759569,1727004672,1433759569c131072,0,17891328,0,1336934400,1433759406c1070596096,1433759406,393216,0,131072,131072c0,0,0,0,0,0c0,65536,0,0,0,0c0,-360296229,1782082907,2127123043,1782054912,2127123043c1782054912,2127123043,1782054912,2127123043,67043328,-1013974395c34239,0,0,0,1797783552,-1398504040c1782085411,2127123043,1782054912,2127123043,1782054912,2127123043c1782054912,2127123043,67043328,-269449731,59373,0c0,0,-1496842240,-160781039,-404738690,-11856c-1,-277807105,1124466688,1798438912,8094,0c65536,0,-695271424,-519836489,5323693,0c65536,1703936,7208960,7602287,2097263,6619251c6881394,2097254,6619239,7471215,6881383,7209057c7864352,7209059,7143456,100,-1894486313,-1198699596c7436067,0,611319808,2127122953,1736441856,1433759569c0,0,0,0,0,0c0,0,0,0,0,0c0,0,0,0,973078528,1224044920c25691,0,362545152,624462699,2166916,0c1754267648,1433759569,1759510528,1433759569,131072,0c17891328,0,-1752170496,1433759409,1925185536,1433759409c393216,0,131072,262144,0,0c0,0,0,0,0,65536c0,0,0,0,0,-886607894c1782074165,2127123043,1782054912,2127123043,1782054912,2127123043c1782054912,2127123043,67043328,-1573980894,73,0c0,0,1609039872,-1349703729,1782087470,2127123043c1782054912,2127123043,1782054912,2127123043,1782054912,2127123043c67043328,1183984732,34938,0,0,0c-748158976,1151546845,-1788851725,-4567,-1,1843593215c1104216064,-1925906432,52034,0,65536,0c751370240,-2012597870,7408042,0,65536,2752512c7208960,7602287,7536751,7471205,6684777,6357108c6881389,7536748,6357100,7602286,6553701,7536672c7143525,6488169,7209071,6619236,7536750,6553701c7143456,6553701,7667817,109,1339772925,2144894481c7437321,0,611319808,2127122953,1768947712,1433759569c0,0,0,0,0,0c0,0,0,0,0,0c0,0,0,0,-2147483648,1493247049c255,0,1861222400,193923407,2213031,0c1786773504,1433759569,1794113536,1433759569,131072,0c17891328,0,-1822425088,1433759390,-1801453568,1433759390c393216,0,131072,196608,0,0c0,0,0,0,0,65536c0,0,0,0,0,930875327c1782081967,2127123043,1782054912,2127123043,1782054912,2127123043c1782054912,2127123043,67043328,518721759,63503,0c0,0,-1213726720,-270901039,1782111718,2127123043c1782054912,2127123043,1782054912,2127123043,1782054912,2127123043c67043328,870542259,51111,0,0,0c-477626368,1609119786,1323327398,-63841,-1,1299906559c1219952640,181534720,3269,0,65536,0c848953344,-136018714,5327755,0,65536,1572864c7208960,7602287,2097263,7274604,7340143,6553701c7077920,7274593,6488096,7209071,2097252,6619245c100,-1459309525,-1718753688,1705247260,7464009,0c611319808,2127122953,1803550720,1433759569,0,0c0,0,0,0,0,0c0,0,0,0,0,0c0,0,-1879048192,1127235982,24612,0c16711680,1785435609,2200285,0,1821376512,1433759569c1826619392,1433759569,131072,0,17891328,0c-381681664,1433759409,-11534336,1433759409,458752,0c131072,196608,0,0,0,0c0,0,0,65536,0,0c0,0,0,-133660989,1782120241,2127123043c1782054912,2127123043,1782054912,2127123043,1782054912,2127123043c67043328,-114717469,42096,0,0,0c1458044928,-192477369,1782083494,2127123043,1782054912,2127123043c1782054912,2127123043,1782054912,2127123043,67043328,1229359551c40382,0,0,0,-77070336,-1319129313c1998650543,-24608,-1,1115488255,1102708736,1532952576c5191,0,65536,0,541589504,-664894701c5367245,0,65536,1703936,7208960,7602287c2097263,6619251,6881394,2097254,6815860,6881377c6488096,7209071,2097252,6619251,6422637,100c32497735,-1644350468,7413694,0,611319808,2127122953c1836056576,1433759569,0,0,0,0c0,0,0,0,0,0c0,0,0,0,0,0c-1644167168,-137222611,36442,0,495779840,816521288c2169891,0,1853882368,1433759569,1859125248,1433759569c131072,0,17891328,0,-1931476992,1433759390c-2073034752,1433759390,131072,0,131072,196608c0,0,0,0,0,0c0,65536,0,0,0,0c0,313574243,1782074668,2127123043,1782054912,2127123043c1782054912,2127123043,1782054912,2127123043,67043328,1681892764c12011,0,0,0,2066219008,1520138415c1782119634,2127123043,1782054912,2127123043,1782054912,2127123043c1782054912,2127123043,67043328,2076563354,35375,0c0,0,-2002255872,-395408453,2086697379,-34846c-1,-604438529,1220083712,-31784960,49105,0c65536,0,1402667008,-706155024,5345838,0c65536,1638400,7208960,7602287,2097263,7274604c7340143,6553701,7077920,7274593,6488096,7209071c2097252,7864421,7602284,-1731395584,455356142,-1029030892c7422004,0,611319808,2127122953,1868562432,1433759569c0,0,0,0,0,0c0,0,0,0,0,0c0,0,0,0,-251658240,-2142772705c8062,0,-1519845376,-607406211,2193894,0c1886388224,1433759569,1891631104,1433759569,131072,0c17891328,0,1200619520,1433759399,1120927744,1433759399c327680,0,131072,327680,0,0c0,0,0,0,0,65536c0,0,0,0,0,-1627565211c1782096469,2127123043,1782054912,2127123043,1782054912,2127123043c1782054912,2127123043,67043328,-76014146,32449,0c0,0,1231552512,-1401944290,1782069319,2127123043c1782054912,2127123043,1782054912,2127123043,1782054912,2127123043c67043328,16738304,59402,0,0,0c2074607616,-36486261,736158566,-57353,-1,-1294008321c1167392768,-1095303168,54323,0,65536,0c-377749504,298949457,4276687,0,65536,1376256c7208960,7602287,2097263,6357107,7536750,7143456c6619237,6619252,7143529,7929953,7012453,640483328c7441037,0,611319808,2127122953,1901068288,1433759569c0,0,0,0,0,0c0,0,0,0,0,0c0,0,0,0,-1459617792,-1658468641c1954603438,1433759569,-443219968,-1858566151,2193798,0c1918894080,1433759569,1923088384,1433759569,131072,0c17891328,0,-2001731584,1433759398,193986560,1433759398c65536,0,131072,262144,0,0c0,0,0,0,0,65536c0,0,0,0,0,905873311c1782071288,2127123043,1782054912,2127123043,1782054912,2127123043c1782054912,2127123043,67043328,1761827788,6345,0c0,0,1206386688,-128838671,1782112631,2127123043c1782054912,2127123043,1782054912,2127123043,1782054912,2127123043c67043328,-2097086689,65131,0,0,0c371720192,-1112820265,-647970290,-13985,-1,592904191c1171914752,-965148672,26850,0,65536,0c-1511260160,1302008893,4281973,0,65536,983040c7208960,7602287,2097263,6357107,7536750,7274528c6815847,7143521,7143424,7929953,7012453,16711680c7425410,0,611319808,2127122953,1961885696,1433759569c0,0,0,0,0,0c0,0,0,0,0,0c0,0,0,0,-838860800,3214250c540,0,1059651584,1426766683,17896741,0c1200619520,1433759399,958398464,1433759395,524288,0c131072,327680,0,0,0,0c0,0,0,65536,0,0c0,0,0,-330637869,1782063893,2127123043c1782054912,2127123043,1782054912,2127123043,1782054912,2127123043c67043328,1004687804,23469,0,0,0c187170816,841529749,1782107107,2127123043,1782054912,2127123043c1782054912,2127123043,1782054912,2127123043,67043328,-1999884455c36013,0,0,0,1051197440,-463742470c-1033835816,-49521,-1,-1610809345,1167720448,-1627586560c21628,0,65536,0,353304576,1838672216c5314059,0,65536,1703936,7208960,7602287c2097263,6357107,7536750,7077920,7274593,7536672c7143525,7274595,6553710,7602208,6881384,110c251537395,-1510344518,7426812,0,611319808,2127122953c1932525568,1433759569,0,0,0,0c0,0,0,0,0,0c0,0,0,0,0,0c1610612736,-2024718073,46231,0,-876675072,-722859778c2206692,0,1979711488,1433759569,1984954368,1433759569c131072,0,17891328,0,-2106589184,1433759408c1990197248,1433759408,131072,0,131072,262144c0,0,0,0,0,0c0,65536,0,0,0,0c0,1668160265,1782063507,2127123043,1782054912,2127123043c1782054912,2127123043,1782054912,2127123043,67043328,105504674c58007,0,0,0,1422393344,-1176651611c1782094520,2127123043,1782054912,2127123043,1782054912,2127123043c1782054912,2127123043,67043328,73272544,255,0c0,0,195559424,845985295,-203383939,-16452c-1,1417740287,1111425024,-1661140992,24444,0c65536,0,-1784872960,-1183543649,7417582,0c611319808,2127122953,1994391552,1433759569,0,0c0,0,0,0,0,0c0,0,0,0,0,0c0,0,-134217728,-1951407957,41581,0c-575799296,229374370,2198468,0,1237319680,1433759569c2012217344,1433759569,131072,0,17891328,0c450887680,1433759400,901775360,1433759400,327680,0c131072,327680,0,0,0,0c0,0,0,65536,0,0c0,0,0,-2008304148,1782058017,2127123043c1782054912,2127123043,1782054912,2127123043,1782054912,2127123043c67043328,-375174306,5711,0,0,0c539492352,-1194186890,1782118623,2127123043,1782054912,2127123043c1782054912,2127123043,1782054912,2127123043,67043328,116173412c17752,0,0,0,-362283008,-1188648565c-77564076,-16491,-1,1406730239,1161560064,-617152512c65254,0,65536,0,326828032,-277889411c7439102,0,611319808,2127122953,2021654528,1433759569c0,0,0,0,0,0c0,0,0,0,0,0c0,0,0,0,-16777216,16719360c21995,0,-617676800,-897835286,2175419,0c1950351360,1433759569,2039480320,1433759569,131072,0c17891328,0,-1569718272,1433759391,-1522532352,1433759391c327680,0,131072,327680,0,0c0,0,0,0,0,65536c0,0,0,0,0,-863070669c1782114537,2127123043,1782054912,2127123043,1782054912,2127123043c1782054912,2127123043,67043328,-202529888,32639,0c0,0,2097676288,-17862722,1782096258,2127123043c1782054912,2127123043,1782054912,2127123043,1782054912,2127123043c67043328,16768447,44298,0,0,0c-129499136,-1074307081,-43996986,-429,-1,1751318527c1211039744,-2080505856,60401,0,65536,0c1744830464,1686823791,7455128,0,611319808,2127122953c2048917504,1433759569,0,0,0,0c0,0,0,0,0,0c0,0,0,0,0,0c2130706432,-486801680,2119208055,1433759569,-743243776,-2065177531c2219058,0,658505728,1433759497,2066743296,1433759569c131072,0,17891328,0,-243269632,1433759399c-449839104,1433759399,196608,0,131072,131072c0,0,0,0,0,0c0,65536,0,0,0,0c0,1166143433,1782056197,2127123043,1782054912,2127123043c1782054912,2127123043,1782054912,2127123043,67043328,-399428695c35490,0,0,0,1432879104,-1809917600c1782055167,2127123043,1782054912,2127123043,1782054912,2127123043c1782054912,2127123043,67043328,-328010142,41561,0c0,0,-641204224,-1972981301,530644397,-40969c-1,726073343,1163264000,-155779072,32676,0c65536,0,381353984,-622876056,7470993,0c611319808,2127122953,2101346304,1433759569,0,0c0,0,0,0,0,0c0,0,0,0,0,0c0,0,-1174405120,-1034423875,2144372287,1433759569c-957546496,1302061491,17910082,0,-1569718272,1433759391c1158676480,1433759391,327680,0,131072,327680c131072,0,0,0,0,0c0,65536,0,0,0,0c0,1267375095,1782076878,2127123043,1782054912,2127123043c1782054912,2127123043,1782054912,2127123043,67043328,-2113863916c27476,0,0,0,1489502208,-1883909979c1782119434,2127123043,1782054912,2127123043,1782054912,2127123043c1782054912,2127123043,67043328,-24707641,52490,0c0,0,885522432,207571677,-1503639207,-46627c-1,-1851719681,1211367424,1732640768,26169,0c65536,0,-1482096640,-1502712355,7436984,0c611319808,2127122953,2126512128,1433759569,0,0c0,0,0,0,0,0c0,0,0,0,0,0c0,0,-16777216,1067704320,2094043061,1433759569c512098304,-2048397272,17909628,0,-1569718272,1433759391c-1134559232,1433759389,524288,0,131072,327680c0,0,0,0,0,0c0,65536,0,0,0,0c0,1604182016,1782119426,2127123043,1782054912,2127123043c1782054912,2127123043,1782054912,2127123043,67043328,-374129549c25317,0,0,0,-133693440,-8587685c1782088448,2127123043,1782054912,2127123043,1782054912,2127123043c1782054912,2127123043,67043328,1971139058,17512,0c0,0,-1515716608,-1352885086,-31446823,-22711c-1,-1838612481,1214119936,-403570688,61277,0c65536,0,-1222049792,1414468348,7436017,0c611319808,2127122953,-2143289344,1433759569,0,0c0,0,0,0,0,0c0,0,0,0,0,0c0,0,-469762048,-1434891708,60675,0c765657088,-5321425,17894400,0,-1569718272,1433759391c-2000683008,1433759391,524288,0,131072,327680c131072,0,0,0,0,0c0,65536,0,0,0,0c0,-990198621,1782116503,2127123043,1782054912,2127123043c1782054912,2127123043,1782054912,2127123043,67043328,-1074151189c63556,0,0,0,1789394944,1960188734c1782090651,2127123043,1782054912,2127123043,1782054912,2127123043c1782054912,2127123043,67043328,653094666,62191,0c0,0,2030567424,-1460054438,-1147109961,-27756c-1,1332019199,1214054400,-1478492160,46271,0c65536,0,-1073938432,1051668378,6384349,0c65536,2031616,7208960,7602287,2097263,6357107c7536750,7143456,6357113,7143534,7471201,6619168c7602296,7274595,6553710,7077920,6750313,7602280c666173440,779793189,-279197238,184023742,7447080,0c611319808,2127122953,2076180480,1433759569,0,0c0,0,0,0,0,0c0,0,0,0,0,0c0,0,-603979776,-1708507414,38155,0c-1570045952,-229319116,2218863,0,-2125463552,1433759569c-2119172096,1433759569,131072,0,17891328,0c1663041536,1433759409,1159725056,1433759409,458752,0c131072,262144,0,0,0,0c0,0,0,65536,0,0c0,0,0,510692368,1782085913,2127123043c1782054912,2127123043,1782054912,2127123043,1782054912,2127123043c67043328,-257472838,18658,0,0,0c-2088239104,-1017930523,1782077149,2127123043,1782054912,2127123043c1782054912,2127123043,1782054912,2127123043,67043328,-1766784769c65527,0,0,0,925368320,-261227381c-1704926809,-15265,-1,543096831,1106509824,-2131886080c27522,0,65536,0,-2424832,-130612224c7470985,0,65536,2555904,7208960,7602287c2097263,6619251,6881394,2097254,6357108,6881389c2097260,6619251,6881389,7274595,6553710,7209061c6619251,2097252,6619251,6881389,7274594,6553708c1602224128,1183397274,-948712945,1253533756,7468197,0c611319808,2127122953,-2109734912,1433759569,0,0c0,0,0,0,0,0c0,0,0,0,0,0c0,0,587202560,-243823692,11597,0c-976814080,1598091455,2170761,0,-2091909120,1433759569c-2084569088,1433759569,131072,0,17891328,0c-793772032,1433759398,-679477248,1433759398,393216,0c131072,196608,0,0,0,0c0,0,0,65536,0,0c0,0,0,-1212485795,1782062163,2127123043c1782054912,2127123043,1782054912,2127123043,1782054912,2127123043c67043328,-1704380610,62173,0,0,0c721944576,-134152217,1782095667,2127123043,1782054912,2127123043c1782054912,2127123043,1782054912,2127123043,67043328,-1157757151c61015,0,0,0,-316145664,-1858018835c-1440736575,-23670,-1,-619773953,1170407424,-45940736c28079,0,65536,0,381091840,-1383125267c6404045,0,65536,2359296,7208960,7602287c2097263,6357107,7536750,7143456,7077985,7929953c7077985,7143521,6488096,7209071,6619236,7536750c6553701,7143456,6553701,7667817,109,1609586927c7464428,0,611319808,2127122953,-2075131904,1433759569c0,0,0,0,0,0c0,0,0,0,0,0c0,0,0,0,1375731712,16768065c43138,0,-14286848,92177664,2165628,0c-2057306112,1433759569,-2051014656,1433759569,131072,0c17891328,0,736100352,1433759400,238026752,1433759400c327680,0,131072,327680,0,0c0,0,0,0,0,65536c0,0,0,0,0,-257959849c1782083403,2127123043,1782054912,2127123043,1782054912,2127123043c1782054912,2127123043,67043328,1871394002,38931,0c0,0,15204352,-528526143,1782112136,2127123043c1782054912,2127123043,1782054912,2127123043,1782054912,2127123043c67043328,422734739,20765,0,0,0c-1113063424,-135462657,-975126993,-27824,-1,-61800449c1161691136,-1888288768,42968,0,65536,0c1542193152,-218703888,7405823,0,611319808,2127122953c-2041577472,1433759569,0,0,0,0c0,0,0,0,0,0c0,0,0,0,0,0c1660944384,-1968592366,24651,0,-64028672,1609684251c2193654,0,871366656,1433759497,-2023751680,1433759569c131072,0,17891328,0,-2030043136,1433759397c53477376,1433759398,65536,0,131072,131072c0,0,0,0,0,0c0,65536,0,0,0,0c0,-1126919835,1782056493,2127123043,1782054912,2127123043c1782054912,2127123043,1782054912,2127123043,67043328,-1725895048c37124,0,0,0,-163053568,-1612603556c1782081733,2127123043,1782054912,2127123043,1782054912,2127123043c1782054912,2127123043,67043328,-31729185,58121,0c0,0,-137887744,-71159838,1138757401,-48772c-1,-2039152641,1175453696,-1656291328,8148,0c65536,0,1810694144,1411086635,6420107,0c65536,2293760,7208960,7602287,2097263,6357107c7536750,7012384,7143528,7471205,6619168,7602296c6357106,7274595,6553710,7209061,6619251,2097252c6815860,7209065,-2064580608,1608763906,7455122,0c611319808,2127122953,-2014314496,1433759569,0,0c0,0,0,0,0,0c0,0,0,0,0,0c0,0,385875968,-1698390566,52349,0c-1837105152,281767444,2199968,0,-1996488704,1433759569c-1990197248,1433759569,131072,0,17891328,0c1887436800,1433759408,-1513095168,1433759407,327680,0c131072,327680,0,0,0,0c0,0,0,65536,0,0c0,0,0,-37339410,1782071195,2127123043c1782054912,2127123043,1782054912,2127123043,1782054912,2127123043c67043328,-1173153133,28761,0,0,0c-7864320,-473727232,1782055167,2127123043,1782054912,2127123043c1782054912,2127123043,1782054912,2127123043,67043328,-780290370c13362,0,0,0,1204289536,1257258948c2132867199,-24636,-1,-312541185,1111949312,372244480c27569,0,65536,0,809828352,1934960217c5326781,0,65536,1572864,7208960,7602287c2097263,6619251,6881394,2097254,7929965,7209057c6357101,2097266,6881388,6815847,116,2091730300c-1318651109,1298626735,7417812,0,611319808,2127122953c-1980760064,1433759569,0,0,0,0c0,0,0,0,0,0c0,0,0,0,0,0c2113929216,1572061131,50111,0,1954938880,-1038385861c2206394,0,-1962934272,1433759569,-1957691392,1433759569c131072,0,17891328,0,-1555038208,1433759396c1876951040,1433759396,458752,0,131072,131072c0,0,0,0,0,0c0,65536,0,0,0,0c0,-128216308,1782105655,2127123043,1782054912,2127123043c1782054912,2127123043,1782054912,2127123043,67043328,-582026389c54526,0,0,0,403177472,1488389462c1782077019,2127123043,1782054912,2127123043,1782054912,2127123043c1782054912,2127123043,67043328,1318276507,42455,0c0,0,-1930952704,-1368207705,18907521,-19569c-1,1341456383,1184038912,-1261305856,21084,0c65536,0,-126943232,-68374747,7432053,0c65536,2752512,7208960,7602287,2097263,6357107c7536750,6750240,7471221,7667821,6815851,2097257c7864421,7471220,6488161,7209071,6619236,7536750c6553701,7536672,7143525,6422633,7077999,100c553156576,-1921006929,7469839,0,611319808,2127122953c-1948254208,1433759569,0,0,0,0c0,0,0,0,0,0c0,0,0,0,0,0c335544320,653355647,64172,0,-1781727232,1601110972c2220953,0,-1930428416,1433759569,-1923088384,1433759569c131072,0,17891328,0,-252706816,1433759399c-331350016,1433759399,327680,0,131072,131072c0,0,0,0,0,0c0,65536,0,0,0,0c0,1507318159,1782082552,2127123043,1782054912,2127123043c1782054912,2127123043,1782054912,2127123043,67043328,875207985c27897,0,0,0,1365770240,1266675699c1782116056,2127123043,1782054912,2127123043,1782054912,2127123043c1782054912,2127123043,67043328,-686015694,45026,0c0,0,-309854208,770780478,341877206,-25752c-1,-2078474241,1163591680,-1245249536,1405,0c65536,0,-479789056,-2004893689,5311135,0c65536,1638400,7208960,7602287,2097263,6357107c7536750,7143456,6357113,7143534,7471201,6619168c7602296,7274595,6553710,218890240,-1184130130,-1455747894c7461013,0,611319808,2127122953,-1913651200,1433759569c0,0,0,0,0,0c0,0,0,0,0,0c0,0,0,0,1275068416,-469267402c-1858012095,1433759569,67108864,1067515288,2182380,0c-1895825408,1433759569,-1890582528,1433759569,131072,0c17891328,0,220200960,1433759394,102760448,1433759394c65536,0,131072,131072,0,0c0,0,0,0,0,65536c0,0,0,0,0,1538876281c1782065815,2127123043,1782054912,2127123043,1782054912,2127123043c1782054912,2127123043,67043328,1863287740,54589,0c0,0,-1962409984,1744548344,1782108798,2127123043c1782054912,2127123043,1782054912,2127123043,1782054912,2127123043c67043328,-1830748546,19082,0,0,0c-632815616,-1255218953,2145447920,-33774,-1,-341639169c1198915584,-1698824192,29918,0,65536,0c1921318912,1888776307,5316853,0,65536,1900544c7208960,7602287,2097263,6357107,7536750,7143456c6357113,7143534,7471201,6619168,7602296,7274595c6553710,7143456,6553701,267780096,7415544,0c611319808,2127122953,-1850736640,1433759569,0,0c0,0,0,0,0,0c0,0,0,0,0,0c0,0,-2130706432,2064497635,7283,0c1527513088,-2030204125,17948735,0,-252706816,1433759399c-429916160,1433759399,524288,0,131072,131072c0,0,0,0,0,0c0,65536,0,0,0,0c0,-123743419,1782067002,2127123043,1782054912,2127123043c1782054912,2127123043,1782054912,2127123043,67043328,1652301247c62137,0,0,0,971505664,-1562016880c1782055729,2127123043,1782054912,2127123043,1782054912,2127123043c1782054912,2127123043,67043328,-1710497814,3419,0c0,0,-1607991296,-197016039,1864431663,-61188c-1,-1161756673,1163460608,360644608,2876,0c65536,0,622395392,2048067968,7467824,0c65536,2621440,7208960,7602287,2097263,6357107c7536750,6553632,7733349,7209057,6750305,7471201c2097257,7864421,7471220,6488161,7209071,6619236c7536750,6553701,7602208,6881384,110,-131664157c1661009837,-385810518,7410956,0,611319808,2127122953c-1881145344,1433759569,0,0,0,0c0,0,0,0,0,0c0,0,0,0,0,0c301989888,868521800,14043,0,39583744,1228525814c2206576,0,-1832910848,1433759569,-1825570816,1433759569c131072,0,17891328,0,-532676608,1433759399c-374341632,1433759399,393216,0,131072,131072c0,0,0,0,0,0c0,65536,0,0,0,0c0,-159849688,1782076321,2127123043,1782054912,2127123043c1782054912,2127123043,1782054912,2127123043,67043328,-93954725c22979,0,0,0,1082654720,-1398137809c1782082563,2127123043,1782054912,2127123043,1782054912,2127123043c1782054912,2127123043,67043328,16742387,51206,0c0,0,-2115502080,-340750274,1839240951,-15825c-1,613089279,1163198464,751501312,40075,0c65536,0,-1552875520,-1074710020,7437447,0c611319808,2127122953,-1816133632,1433759569,0,0c0,0,0,0,0,0c0,0,0,0,0,0c0,0,268435456,-546793095,22016,0c-1377107968,-607095558,2172433,0,-1863319552,1433759569c-1798307840,1433759569,131072,0,17891328,0c-2032140288,1433759389,8388608,1433759386,655360,0c131072,327680,0,0,0,0c0,0,0,65536,0,0c0,0,0,248339881,1782056162,2127123043c1782054912,2127123043,1782054912,2127123043,1782054912,2127123043c67043328,939029729,7879,0,0,0c845676544,2059195334,1782078385,2127123043,1782054912,2127123043c1782054912,2127123043,1782054912,2127123043,67043328,-270119029c16371,0,0,0,776470528,-494403856c1457524399,-13930,-1,-796590081,1221066752,422969344c34389,0,65536,0,-737869824,-1246174292c4300029,0,65536,1441792,7208960,7602287c2097263,7667819,6881382,6357024,6357106,6881378c2097251,7077986,6488161,107,7445245,0c611319808,2127122953,-1788870656,1433759569,0,0c0,0,0,0,0,0c0,0,0,0,0,0c0,0,-301989888,-1203787333,4307,0c718143488,1560346569,2206671,0,-1771044864,1433759569c-1766850560,1433759569,131072,0,17891328,0c1621098496,1433759398,1922039808,1433759398,458752,0c131072,327680,0,0,0,0c0,0,0,65536,0,0c0,0,0,1462162648,1782055041,2127123043c1782054912,2127123043,1782054912,2127123043,1782054912,2127123043c67043328,-31121637,59089,0,0,0c-112721920,184329065,1782069699,2127123043,1782054912,2127123043c1782054912,2127123043,1782054912,2127123043,67043328,-1307450859c30146,0,0,0,-1196949504,101776181c2132852566,-10016,-1,1134362623,1172504576,425656320c27061,0,65536,0,-1505427456,-1273012188c4317812,0,65536,1245184,7208960,7602287c2097263,6357107,7536750,7077920,7274593,7536672c7143525,6553698,1553793024,-1478131758,7470561,0c611319808,2127122953,-1757413376,1433759569,0,0c0,0,0,0,0,0c0,0,0,0,0,0c0,0,771751936,1686791469,50774,0c-64421888,-2097086647,2178928,0,-1739587584,1433759569c-1735393280,1433759569,131072,0,17891328,0c-1524629504,1433759400,-1503657984,1433759400,589824,0c131072,196608,0,0,0,0c0,0,0,65536,0,0c0,0,0,-6376503,1782104832,2127123043c1782054912,2127123043,1782054912,2127123043,1782054912,2127123043c67043328,2015542998,49635,0,0,0c-869793792,1948735778,1782084182,2127123043,1782054912,2127123043c1782054912,2127123043,1782054912,2127123043,67043328,-1681508247c30893,0,0,0,1338507264,1713606170c2015383701,-2751,-1,-1056899073,1158414336,-127664128c57763,0,65536,0,1864892416,-519447716c6417619,0,65536,2424832,7208960,7602287c2097263,6357107,7536750,7536672,7209065,6357096c6357100,6488096,7209071,6619236,7536750,6553701c6619168,7602296,6357106,7274594,6553708,-719454208c7468525,0,611319808,2127122953,-1725956096,1433759569c0,0,0,0,0,0c0,0,0,0,0,0c0,0,0,0,-973078528,16738667c21511,0,-202375168,-265199933,2222930,0c-1708130304,1433759569,-1701838848,1433759569,131072,0c17891328,0,1852833792,1433759398,1484783616,1433759398c327680,0,131072,327680,0,0c0,0,0,0,0,65536c0,0,0,0,0,-1095567694c1782092945,2127123043,1782054912,2127123043,1782054912,2127123043c1782054912,2127123043,67043328,-2078313301,255,0c0,0,-1152909312,1976951390,1782075673,2127123043c1782054912,2127123043,1782054912,2127123043,1782054912,2127123043c67043328,1513139376,35522,0,0,0c-421003264,-682436273,-291439267,-65281,-1,1270939647c1172570112,1535115264,18813,0,65536,0c1729036288,-12591248,7454976,0,611319808,2127122953c-1692401664,1433759569,0,0,0,0c0,0,0,0,0,0c0,0,0,0,0,0c-1207959552,-1447667890,-1647288767,1433759569,-1317666816,-76043782c2227319,0,-1068498944,1433759497,-1674575872,1433759569c131072,0,17891328,0,1346371584,1433759398c1584398336,1433759398,393216,0,131072,131072c0,0,0,0,0,0c0,65536,0,0,0,0c0,-497247606,1782059318,2127123043,1782054912,2127123043c1782054912,2127123043,1782054912,2127123043,67043328,397396923c32351,0,0,0,-758644736,-560588501c1782111974,2127123043,1782054912,2127123043,1782054912,2127123043c1782054912,2127123043,67043328,-1926214070,11609,0c0,0,1936195584,519971828,-14615611,-12032c-1,-24182785,1172963328,-259981312,63127,0c65536,0,536477696,-812484595,7443030,0c611319808,2127122953,-1639972864,1433759569,0,0c0,0,0,0,0,0c0,0,0,0,0,0c0,0,754974720,2023445444,35413,0c-528547840,1152889426,17921775,0,1852833792,1433759398c1374683136,1433759393,524288,0,131072,327680c0,0,0,0,0,0c0,65536,0,0,0,0c0,-691556364,1782084600,2127123043,1782054912,2127123043c1782054912,2127123043,1782054912,2127123043,67043328,1767323620c43127,0,0,0,-1742209024,-1617858396c1782103969,2127123043,1782054912,2127123043,1782054912,2127123043c1782054912,2127123043,67043328,1087700227,3604,0c0,0,-364380160,1536404971,-1704929300,-39622c-1,1474101247,1174077440,-739180544,61044,0c65536,0,946143232,-767427552,5312370,0c65536,1638400,7208960,7602287,2097263,6357107c7536750,7077920,7274593,6619168,7602296,7274595c6553710,7143456,6553701,423493632,-867076450,-1282015825c7468913,0,611319808,2127122953,-1665138688,1433759569c0,0,0,0,0,0c0,0,0,0,0,0c0,0,0,0,704643072,16750542c3359,0,-956301312,-21266493,2175509,0c-1622147072,1433759569,-1616904192,1433759569,131072,0c17891328,0,1228931072,1433759396,1275068416,1433759396c655360,0,131072,262144,0,0c0,0,0,0,0,65536c0,0,0,0,0,1164042839c1782076436,2127123043,1782054912,2127123043,1782054912,2127123043c1782054912,2127123043,67043328,1162936340,20,0c0,0,2143813632,-1916438604,1782112775,2127123043c1782054912,2127123043,1782054912,2127123043,1782054912,2127123043c67043328,-1611414328,22451,0,0,0c1273495552,450131446,-1931456297,-5574,-1,-791216129c1186070528,-1751121920,52241,0,65536,0c-1699872768,-1520705719,6420906,0,65536,2490368c7208960,7602287,2097263,6357107,7536750,6750240c6946933,7471201,7602273,2097257,6619251,6881389c7274595,6553710,7209061,6619251,2097252,7077986c6488161,107,7441055,0,611319808,2127122953c-1607467008,1433759569,0,0,0,0c0,0,0,0,0,0c0,0,0,0,0,0c-2113929216,-2008081986,5215,0,-1779367936,2052389564c2200054,0,-1589641216,1433759569,-1583349760,1433759569c131072,0,17891328,0,1118830592,1433759394c-2092957696,1433759398,327680,0,131072,327680c0,0,0,0,0,0c0,65536,0,0,0,0c0,-525862516,1782119527,2127123043,1782054912,2127123043c1782054912,2127123043,1782054912,2127123043,67043328,1209100099c55476,0,0,0,-129499136,2128206372c1782087634,2127123043,1782054912,2127123043,1782054912,2127123043c1782054912,2127123043,67043328,1683336388,58963,0c0,0,-1836580864,-629289622,1721775738,-18803c-1,1456930815,1171718144,1257242624,65483,0c65536,0,-133365760,-1213290653,4288361,0c65536,1048576,7208960,7602287,2097263,6357107c7536750,7077920,7274593,7667744,105,2014515141c266262266,1590160133,7467188,0,611319808,2127122953c-1573912576,1433759569,0,0,0,0c0,0,0,0,0,0c0,0,0,0,0,0c-704643072,-222828270,-1520378279,1433759569,206962688,930819586c2196257,0,-1556086784,1433759569,-1551892480,1433759569c131072,0,17891328,0,66060288,1433759408c-25165824,1433759407,655360,0,131072,262144c0,0,0,0,0,0c0,65536,0,0,0,0c0,-103737826,1782109049,2127123043,1782054912,2127123043c1782054912,2127123043,1782054912,2127123043,67043328,1360266560c1344,0,0,0,-1066926080,1015723962c1782098509,2127123043,1782054912,2127123043,1782054912,2127123043c1782054912,2127123043,67043328,1901296772,57447,0c0,0,-827850752,415695630,1205892998,-34781c-1,2058944511,1114570752,1941962752,32325,0c65536,0,800915456,-1145880637,4266872,0c65536,1048576,7208960,7602287,2097263,6357107c7536750,7012384,7274600,7012458,105,1083411106c2656930,2656930,7441058,0,611319808,2127122953c-1513095168,1433759569,0,0,0,0c0,0,0,0,0,0c0,0,0,0,0,0c-167772160,-1488522907,64677,0,-137625600,-624462566c17932198,0,1118830592,1433759394,1710227456,1433759393c524288,0,131072,327680,0,0c0,0,0,0,0,65536c0,0,0,0,0,-1095932735c1782086700,2127123043,1782054912,2127123043,1782054912,2127123043c1782054912,2127123043,67043328,645395669,16708,0c0,0,1122500608,2134819199,1782106471,2127123043c1782054912,2127123043,1782054912,2127123043,1782054912,2127123043c67043328,2021136488,18225,0,0,0c-1186463744,-1722106322,1923131094,-45345,-1,-1440153601c1171783680,-1574436864,2688,0,65536,0c-1574436864,-155239296,5353934,0,65536,1703936c7208960,7602287,2097263,6619251,6881394,2097254c6357100,2097263,6619251,6488173,7209071,2097252c7077986,107,-198276689,377467861,7450232,0c611319808,2127122953,-1542455296,1433759569,0,0c0,0,0,0,0,0c0,0,0,0,0,0c0,0,-1862270976,-1448986304,60091,0c-1969094656,-1574434293,2165376,0,-1495269376,1433759569c-1490026496,1433759569,131072,0,17891328,0c-1976565760,1433759391,-1811939328,1433759391,458752,0c131072,327680,0,0,0,0c0,0,0,65536,0,0c0,0,0,-749149055,1782094540,2127123043c1782054912,2127123043,1782054912,2127123043,1782054912,2127123043c67043328,803360573,46788,0,0,0c-934805504,-770773311,1782072492,2127123043,1782054912,2127123043c1782054912,2127123043,1782054912,2127123043,67043328,1797978102c44521,0,0,0,-964165632,-626259953c-647970665,-45905,-1,-684785665,1214382080,776339456c33184,0,65536,0,-1882324992,16715515c5360321,0,65536,1507328,7208960,7602287c2097263,6619251,6881394,2097254,6619240,7471202c7798885,7536672,7143525,6553698,1333657600,1957984164c-88156809,-1481967920,7467574,0,611319808,2127122953c-1480589312,1433759569,0,0,0,0c0,0,0,0,0,0c0,0,0,0,0,0c184549376,-620846795,16022,0,-202375168,-1394451592c2182650,0,-1462763520,1433759569,-1457520640,1433759569c131072,0,17891328,0,451936256,1433759398c174063616,1433759398,327680,0,131072,327680c0,0,0,0,0,0c0,65536,0,0,0,0c0,-1378573356,1782068028,2127123043,1782054912,2127123043c1782054912,2127123043,1782054912,2127123043,67043328,1866919999c32645,0,0,0,-1180172288,298533564c1782106903,2127123043,1782054912,2127123043,1782054912,2127123043c1782054912,2127123043,67043328,-1225167605,9466,0c0,0,-450363392,245362030,-266286082,-53411c-1,-557514753,1174274048,2067005440,60527,0c65536,0,-1153433600,-106524231,7457363,0c611319808,2127122953,-1448083456,1433759569,0,0c0,0,0,0,0,0c0,0,0,0,0,0c0,0,872415232,-1355526419,23972,0c735641600,2127134391,2227987,0,-1524629504,1433759569c-1430257664,1433759569,131072,0,17891328,0c-1660944384,1433759399,787480576,1433759398,196608,0c65536,327680,0,0,0,0c0,0,0,65536,0,0c0,0,0,-1656751034,1782102642,2127123043c1782054912,2127123043,1782054912,2127123043,1782054912,2127123043c67043328,-118294933,61821,0,0,0c-527958016,-246781155,1782087974,2127123043,1782054912,2127123043c1782054912,2127123043,1782054912,2127123043,67043328,-739184886c2550,0,0,0,-605552640,-1168293939c740359376,-34122,-1,919404543,1165426688,-1305804800c1804,0,65536,0,-82575360,1315943035c4302537,0,65536,1310720,7208960,7602287c2097263,6357107,7536750,7143456,7209071,2097263c6881388,6815847,116,-1016654513,7437046,0c611319808,2127122953,-1420820480,1433759569,0,0c0,0,0,0,0,0c0,0,0,0,0,0c0,0,620756992,-1165153369,57578,0c-1540489216,-987874715,2193853,0,-1402994688,1433759569c-1398800384,1433759569,131072,0,17891328,0c2111832064,1433759397,1965031424,1433759397,589824,0c131072,131072,0,0,0,0c0,0,0,65536,0,0c0,0,0,-889127004,1782104911,2127123043c1782054912,2127123043,1782054912,2127123043,1782054912,2127123043c67043328,335888465,16465,0,0,0c336068608,335888465,1782071377,2127123043,1782054912,2127123043c1782054912,2127123043,1782054912,2127123043,67043328,335888465c16465,0,0,0,-576192512,2109976373c-492810473,-15329,-1,-1328873473,1178599424,1268514816c61987,0,65536,0,1451032576,396017887c7454660,0,65536,2752512,7208960,7602287c2097263,6357107,7536750,7012384,7209057,6357102c6357092,6619168,7602296,6357106,7274595,6553710c7209061,6619251,2097252,7864421,7471220,6422625c7077999,100,838232557,1528040353,7442244,0c611319808,2127122953,-1389363200,1433759569,0,0c0,0,0,0,0,0c0,0,0,0,0,0c0,0,83886080,-536086523,4751,0c-1354891264,-1522672475,2199021,0,-1371537408,1433759569c-1364197376,1433759569,131072,0,17891328,0c-198180864,1433759408,-716177408,1433759408,131072,0c131072,196608,0,0,0,0c0,0,0,65536,0,0c0,0,0,2108532186,1782119381,2127123043c1782054912,2127123043,1782054912,2127123043,1782054912,2127123043c67043328,-1513415553,15786,0,0,0c-1918369792,-1898721576,1782103956,2127123043,1782054912,2127123043c1782054912,2127123043,1782054912,2127123043,67043328,-312676618c14286,0,0,0,-1366818816,-1519820385c-1256143397,-46156,-1,-335478785,1108279296,-496828416c55727,0,65536,0,-1844445184,-1531656905c6364772,0,65536,2424832,7208960,7602287c2097263,6619251,6881394,2097254,6357108,6881389c2097260,7274595,6553710,7209061,6619251,2097252c7864421,7471220,7077985,6750313,7602280,-371654656c7410615,0,611319808,2127122953,-1354760192,1433759569c0,0,0,0,0,0c0,0,0,0,0,0c0,0,0,0,1962934272,1405338260c3509,0,-382140416,-1282451877,2198129,0c-1336934400,1433759569,-1330642944,1433759569,131072,0c17891328,0,1059061760,1433759398,1315962880,1433759398c131072,0,131072,131072,0,0c0,0,0,0,0,65536c0,0,0,0,0,-823469510c1782088021,2127123043,1782054912,2127123043,1782054912,2127123043c1782054912,2127123043,67043328,1658971842,11345,0c0,0,2139619328,-1896405147,1782112933,2127123043c1782054912,2127123043,1782054912,2127123043,1782054912,2127123043c67043328,525951465,34820,0,0,0c-620232704,-34056202,241208291,-39048,-1,501153791c1173094400,168361984,7337,0,65536,0c-874381312,254605343,5314300,0,65536,1769472c7208960,7602287,2097263,6357107,7536750,7077920c7274593,6619168,7602296,7274595,6553710,6619168c7602296,7602284,1890320384,1331420458,7411466,0c611319808,2127122953,-1321205760,1433759569,0,0c0,0,0,0,0,0c0,0,0,0,0,0c0,0,1728053248,-921308585,39653,0c1329987584,-730548759,2220454,0,-1303379968,1433759569c-1298137088,1433759569,131072,0,17891328,0c-1025507328,1433759403,-840957952,1433759403,589824,0c131072,196608,0,0,0,0c0,0,0,65536,0,0c0,0,0,-1398946331,1782078199,2127123043c1782054912,2127123043,1782054912,2127123043,1782054912,2127123043c67043328,-1208950520,47963,0,0,0c-2035810304,-2120255086,1782099906,2127123043,1782054912,2127123043c1782054912,2127123043,1782054912,2127123043,67043328,1397344729c65521,0,0,0,-1050148864,2012744207c1335940422,-24692,-1,2073231359,1139605504,-481820672c7283,0,65536,0,-1611268096,-73726223c7438157,0,65536,2555904,7208960,7602287c2097263,6619251,6881394,2097254,7471201,6619245c6881390,7209057,6488096,7209071,6619236,7536750c6553701,6619168,7602296,6357106,7274594,6553708c2010316800,-1364222114,-992065595,-1565194757,7465967,0c611319808,2127122953,-1288699904,1433759569,0,0c0,0,0,0,0,0c0,0,0,0,0,0c0,0,-1946157056,534981506,13816,0c1346830336,467062406,2224107,0,-1270874112,1433759569c-1263534080,1433759569,131072,0,17891328,0c72351744,1433759386,-584056832,1433759382,393216,0c131072,327680,0,0,0,0c0,0,0,65536,0,0c0,0,0,350115213,1782107547,2127123043c1782054912,2127123043,1782054912,2127123043,1782054912,2127123043c67043328,-264252674,12110,0,0,0c191365120,1833278836,1782068028,2127123043,1782054912,2127123043c1782054912,2127123043,1782054912,2127123043,67043328,-1208150532c26559,0,0,0,1458044928,-2131093834c2124445179,-50950,-1,-560922625,1220739072,-1747124224c39831,0,65536,0,-2424832,-1891639296c5328188,0,65536,1507328,7208960,7602287c2097263,7667819,6881382,6357024,6357106,6881378c2097251,6619245,6881380,7143541,-1212809216,-287522791c9604162,473993959,7458263,0,611319808,2127122953c-1254096896,1433759569,0,0,0,0c0,0,0,0,0,0c0,0,0,0,0,0c1660944384,1511321939,47806,0,1899233280,-929005557c2163611,0,-1236271104,1433759569,-1231028224,1433759569c131072,0,17891328,0,179306496,1433759396c112197632,1433759396,196608,0,131072,196608c0,0,0,0,0,0c0,65536,0,0,0,0c0,-1892362459,1782119439,2127123043,1782054912,2127123043c1782054912,2127123043,1782054912,2127123043,67043328,-889509444c43445,0,0,0,-265814016,-342732113c1782086336,2127123043,1782054912,2127123043,1782054912,2127123043c1782054912,2127123043,67043328,-1269411211,44960,0c0,0,1458044928,-710433045,2132803839,-23584c-1,666697727,1187381248,2026045440,47201,0c65536,0,-1623588864,1986219562,6385411,0c65536,2228224,7208960,7602287,2097263,6357107c7536750,6750240,6946933,7471201,7602273,2097257c7274595,6553710,7209061,6619251,2097252,6881388c6815847,116,1605098668,62617483,7431065,0c611319808,2127122953,-1221591040,1433759569,0,0c0,0,0,0,0,0c0,0,0,0,0,0c0,0,671088640,-321775889,23514,0c2117795840,-268369965,2174806,0,-1203765248,1433759569c-1197473792,1433759569,131072,0,17891328,0c1698693120,1433759402,1718616064,1433759402,458752,0c131072,262144,0,0,0,0c0,0,0,65536,0,0c0,0,0,1102757409,1782107948,2127123043c1782054912,2127123043,1782054912,2127123043,1782054912,2127123043c67043328,-1294596381,51903,0,0,0c-102236160,1049026421,1782108469,2127123043,1782054912,2127123043c1782054912,2127123043,1782054912,2127123043,67043328,-859012463c5232,0,0,0,-959971328,310247839c-123706884,-7637,-1,1231486975,1149370368,502333440c27950,0,65536,0,-532742144,1272610784c7420612,0,65536,2555904,7208960,7602287c2097263,6357107,7536750,7602208,7077989,6750325c2097269,6619251,6881389,7274595,6553710,7209061c6619251,2097252,6619251,6881389,7274594,6553708c1408696320,147736245,-909101513,-202653432,7462641,0c611319808,2127122953,-1188036608,1433759569,0,0c0,0,0,0,0,0c0,0,0,0,0,0c0,0,1644167168,-881013389,255,0c16711680,1063870082,2208786,0,-1170210816,1433759569c-1162870784,1433759569,131072,0,17891328,0c299892736,1433759398,32505856,1433759398,589824,0c131072,262144,0,0,0,0c0,0,0,65536,0,0c0,0,0,-273146815,1782094512,2127123043c1782054912,2127123043,1782054912,2127123043,1782054912,2127123043c67043328,1820750109,7330,0,0,0c1965555712,913730214,1782091450,2127123043,1782054912,2127123043c1782054912,2127123043,1782054912,2127123043,67043328,1322671852c49150,0,0,0,-509083648,1789770022c-1767887469,-22625,-1,941031423,1174863872,606601216c28631,0,65536,0,2145452032,-159262705c7422861,0,65536,2555904,7208960,7602287c2097263,6357107,7536750,7012384,7143528,7471205c7536672,7143525,6488169,7209071,6619236,7536750c6553701,6619168,7602296,6357106,7274594,6553708c611123200,1501447411,-2003453943,140780488,7439015,0c611319808,2127122953,-1153433600,1433759569,0,0c0,0,0,0,0,0c0,0,0,0,0,0c0,0,1124073472,-1194679901,33340,0c16711680,603488130,2225398,0,-1135607808,1433759569c-1128267776,1433759569,131072,0,17891328,0c-678428672,1433759397,-433061888,1433759397,196608,0c131072,131072,0,0,0,0c0,0,0,65536,0,0c0,0,0,680174144,1782096384,2127123043c1782054912,2127123043,1782054912,2127123043,1782054912,2127123043c67043328,-1236488897,43827,0,0,0c669515776,967943931,1782102307,2127123043,1782054912,2127123043c1782054912,2127123043,1782054912,2127123043,67043328,-2008988335c17745,0,0,0,-186122240,-738606225c-496966258,-37562,-1,1157693439,1175650304,-117964800c63343,0,65536,0,1509425152,-1406629250c6365262,0,65536,2359296,7208960,7602287c2097263,6357107,7536750,7012384,7143528,7471205c6619168,7602296,6357106,7274595,6553710,7209061c6619251,2097252,6881388,6815847,116,364949112c7438883,0,611319808,2127122953,-1118830592,1433759569c0,0,0,0,0,0c0,0,0,0,0,0c0,0,0,0,-553648128,-484774636c7875,0,1267924992,1153196500,2201850,0c-1101004800,1433759569,-1094713344,1433759569,131072,0c17891328,0,835715072,1433759395,617611264,1433759395c655360,0,131072,131072,0,0c0,0,0,0,0,65536c0,0,0,0,0,-1780556849c1782112925,2127123043,1782054912,2127123043,1782054912,2127123043c1782054912,2127123043,67043328,-543754223,32275,0c0,0,428343296,-1625597600,1782092609,2127123043c1782054912,2127123043,1782054912,2127123043,1782054912,2127123043c67043328,-1830686073,15984,0,0,0c-56098816,33480594,1579216180,-4647,-1,83951615c1191903232,-101449728,10174,0,65536,0c-663748608,-126177289,5370215,0,65536,1966080c7208960,7602287,2097263,6357107,7536750,6619168c6815860,7274601,6881392,2097251,7864421,6488180c7209071,2097252,7077986,107,7405823,0c611319808,2127122953,-1085276160,1433759569,0,0c0,0,0,0,0,0c0,0,0,0,0,0c0,0,-1023410176,215967110,51731,0c-138936320,995565653,2195451,0,-1067450368,1433759569c-1062207488,1433759569,131072,0,17891328,0c-298844160,1433759402,-262144000,1433759402,327680,0c131072,327680,0,0,0,0c0,0,0,65536,0,0c0,0,0,533578799,1782072059,2127123043c1782054912,2127123043,1782054912,2127123043,1782054912,2127123043c67043328,-7688208,26112,0,0,0c1269301248,-770250213,1782100170,2127123043,1782054912,2127123043c1782054912,2127123043,1782054912,2127123043,67043328,844989013c25318,0,0,0,1810366464,1255502922c1004556654,-17489,-1,-1633746945,1145634816,-261881856c21255,0,65536,0,1759576064,-989347527c4267094,0,65536,1441792,7208960,7602287c2097263,6357107,7536750,7602208,6684777,7209065c6750305,2097256,6881377,114,7421550,0c611319808,2127122953,-1052770304,1433759569,0,0c0,0,0,0,0,0c0,0,0,0,0,0c0,0,-33554432,-538357189,55222,0c209649664,-1532055954,2187608,0,-1034944512,1433759569c-1030750208,1433759569,131072,0,17891328,0c-1696595968,1433759394,-1776287744,1433759394,196608,0c131072,131072,0,0,0,0c0,0,0,65536,0,0c0,0,0,486398165,1782065918,2127123043c1782054912,2127123043,1782054912,2127123043,1782054912,2127123043c67043328,-856998546,255,0,0,0c1640497152,-1689359902,1782116002,2127123043,1782054912,2127123043c1782054912,2127123043,1782054912,2127123043,67043328,401700011c36804,0,0,0,-1444413440,-2015821467c-1038041564,-12662,-1,394067967,1195507712,2001403904c62130,0,65536,0,-510328832,-1702297345c6384171,0,65536,2490368,7208960,7602287c2097263,6357107,7536750,6553632,7536745,7078000c7929953,6619168,7602296,6357106,7274595,6553710c7209061,6619251,2097252,6881388,6815847,116c7421601,0,611319808,2127122953,-1021313024,1433759569c0,0,0,0,0,0c0,0,0,0,0,0c0,0,0,0,117440512,892868615c-963608694,1433759569,16711680,-10397215,2213632,0c-1003487232,1433759569,-997195776,1433759569,131072,0c17891328,0,484442112,1433759403,2101346304,1433759403c327680,0,131072,327680,0,0c0,0,0,0,0,65536c0,0,0,0,0,1480044654c1782082141,2127123043,1782054912,2127123043,1782054912,2127123043c1782054912,2127123043,67043328,1996234646,9149,0c0,0,-561512448,697705958,1782116500,2127123043c1782054912,2127123043,1782054912,2127123043,1782054912,2127123043c67043328,1266951917,38922,0,0,0c388497408,629126050,-1537174344,-35350,-1,-1161363457c1141506048,1878523904,53849,0,65536,0c601423872,270028325,6387824,0,65536,2097152c7208960,7602287,2097263,6357107,7536750,6750240c7274597,6750322,6357097,2097262,7864421,6488180c7209071,2097252,6619251,6422637,100,6881388c6815847,116,7407360,0,611319808,2127122953c-956301312,1433759569,0,0,0,0c0,0,0,0,0,0c0,0,0,0,0,0c-16777216,-44497664,48780,0,1356005376,-1614561296c17950726,0,-1696595968,1433759394,-1690304512,1433759394c196608,0,131072,131072,131072,0c0,0,0,0,0,65536c0,0,0,0,0,-557426700c1782108473,2127123043,1782054912,2127123043,1782054912,2127123043c1782054912,2127123043,67043328,-528873582,60679,0c0,0,-1358430208,1270266193,1782062792,2127123043c1782054912,2127123043,1782054912,2127123043,1782054912,2127123043c67043328,-1611206586,56234,0,0,0c906493952,-493914398,1520481598,-6681,-1,-188153857c1195442176,-161808384,63722,0,65536,0c2087649280,-496053225,7452599,0,611319808,2127122953c-987758592,1433759569,0,0,0,0c0,0,0,0,0,0c0,0,0,0,0,0c-1711276032,1844865499,-886043220,1433759569,-585105408,401246181c2167411,0,-856686592,1433759497,-938475520,1433759569c131072,0,17891328,0,-234881024,1433759397c-1002438656,1433759397,196608,0,131072,327680c0,0,0,0,0,0c0,65536,0,0,0,0c0,450321020,1782109549,2127123043,1782054912,2127123043c1782054912,2127123043,1782054912,2127123043,67043328,-64160787c33593,0,0,0,986185728,-1086412938c1782078117,2127123043,1782054912,2127123043,1782054912,2127123043c1782054912,2127123043,67043328,1381848661,51791,0c0,0,2101870592,1073105933,-710876401,-25675c-1,1194524671,1175322624,696057856,61663,0c65536,0,16711680,16776708,7435650,0c611319808,2127122953,-903872512,1433759569,0,0c0,0,0,0,0,0c0,0,0,0,0,0c0,0,-33554432,1186029050,-860826203,1433759569c715063296,-1570091613,17948654,0,484442112,1433759403c-2035286016,1433759398,327680,0,131072,327680c131072,0,0,0,0,0c0,65536,0,0,0,0c0,-1110989018,1782112783,2127123043,1782054912,2127123043c1782054912,2127123043,1782054912,2127123043,67043328,-651464558c9982,0,0,0,1795686400,-763886658c1782118366,2127123043,1782054912,2127123043,1782054912,2127123043c1782054912,2127123043,67043328,-122011146,61489,0c0,0,-60293120,-756372415,924861660,-52725c-1,527761407,1141833728,182779904,42187,0c65536,0,-615120896,-447490117,7469119,0c611319808,2127122953,-878706688,1433759569,0,0c0,0,0,0,0,0c0,0,0,0,0,0c0,0,620756992,1198181045,-911174710,1433759569c-241565696,1540882687,17893630,0,484442112,1433759403c689963008,1433759395,524288,0,131072,327680c0,0,0,0,0,0c0,65536,0,0,0,0c0,-165703825,1782082084,2127123043,1782054912,2127123043c1782054912,2127123043,1782054912,2127123043,67043328,1061339392c8036,0,0,0,-251133952,-354909611c1782119978,2127123043,1782054912,2127123043,1782054912,2127123043c1782054912,2127123043,67043328,1669464319,14968,0c0,0,1273495552,-588187671,832576073,-53667c-1,540606463,1144586240,1432944640,53735,0c65536,0,1795031040,-772171297,7405823,0c611319808,2127122953,-853540864,1433759569,0,0c0,0,0,0,0,0c0,0,0,0,0,0c0,0,520093696,-10191862,2560,0c-1845428224,1182291411,17918241,0,484442112,1433759403c286261248,1433759403,524288,0,131072,327680c131072,0,0,0,0,0c0,65536,0,0,0,0c0,-743018758,1782091772,2127123043,1782054912,2127123043c1782054912,2127123043,1782054912,2127123043,67043328,899841440c43215,0,0,0,-129499136,133734451c1782061761,2127123043,1782054912,2127123043,1782054912,2127123043c1782054912,2127123043,67043328,1253975241,36575,0c0,0,-530055168,16731367,1197517251,-535c-1,16711679,1144520704,534511616,30640,0c65536,0,-1039859712,-717275628,4321874,0c65536,1376256,7208960,7602287,2097263,6357107c7536750,7012384,7143528,7471205,7077920,6750313c7602280,-232521728,7409847,0,611319808,2127122953c-929038336,1433759569,0,0,0,0c0,0,0,0,0,0c0,0,0,0,0,0c-1577058304,-818284481,31222,0,-620298240,1542777710c2165758,0,-835715072,1433759569,-831520768,1433759569c131072,0,17891328,0,-884998144,1433759395c-1870659584,1433759392,458752,0,131072,131072c0,0,0,0,0,0c0,65536,0,0,0,0c0,1861236389,1782118546,2127123043,1782054912,2127123043c1782054912,2127123043,1782054912,2127123043,67043328,-240876291c50327,0,0,0,-601358336,319102023c1782103397,2127123043,1782054912,2127123043,1782054912,2127123043c1782054912,2127123043,67043328,1843587734,16201,0c0,0,1911029760,178058140,14699517,-43646c-1,-972750849,1189150720,400162816,31886,0c65536,0,1472987136,-1438078901,7423129,0c611319808,2127122953,-822083584,1433759569,0,0c0,0,0,0,0,0c0,0,0,0,0,0c0,0,-352321536,1195851758,64586,0c-638648320,1069481591,2171383,0,-969932800,1433759569c-804257792,1433759569,131072,0,17891328,0c336592896,1433759400,-1420820480,1433759397,65536,0c131072,327680,0,0,0,0c0,0,0,65536,0,0c0,0,0,-36637779,1782111015,2127123043c1782054912,2127123043,1782054912,2127123043,1782054912,2127123043c67043328,1534130166,1353,0,0,0c401080320,-1098354719,1782108435,2127123043,1782054912,2127123043c1782054912,2127123043,1782054912,2127123043,67043328,1050563454c65392,0,0,0,912785408,-132915552c-1696538239,-54499,-1,-421855233,1162084352,1615331328c50376,0,65536,0,-1855586304,-750147190c4298654,0,65536,1441792,7208960,7602287c2097263,6357107,7536750,7143456,6357113,7143534c7471201,7602208,6881384,110,7415686,0c611319808,2127122953,-794820608,1433759569,0,0c0,0,0,0,0,0c0,0,0,0,0,0c0,0,-771751936,-1164059875,51635,0c1305214976,-666138009,2185038,0,-776994816,1433759569c-772800512,1433759569,131072,0,17891328,0c-113246208,1433759394,914358272,1433759395,327680,0c131072,327680,0,0,0,0c0,0,0,65536,0,0c0,0,0,1153218404,1782115069,2127123043c1782054912,2127123043,1782054912,2127123043,1782054912,2127123043c67043328,2082733071,38042,0,0,0c807927808,-1105488566,1782079574,2127123043,1782054912,2127123043c1782054912,2127123043,1782054912,2127123043,67043328,977203959c40440,0,0,0,512229376,-659048397c1029752651,-27397,-1,-1791033345,1191182336,-403308544c57328,0,65536,0,57475072,1214978756c4313918,0,65536,1179648,7208960,7602287c2097263,6357107,7536750,6619168,6815860,7274601c6881392,99,-1793137744,-1477324808,7409150,0c611319808,2127122953,-763363328,1433759569,0,0c0,0,0,0,0,0c0,0,0,0,0,0c0,0,-989855744,-2086738470,-709858907,1433759569c-2093875200,-1778367532,2228087,0,-745537536,1433759569c-741343232,1433759569,131072,0,17891328,0c34603008,1433759409,166723584,1433759404,65536,0c131072,327680,0,0,0,0c0,0,0,65536,0,0c0,0,0,-68801138,1782115884,2127123043c1782054912,2127123043,1782054912,2127123043,1782054912,2127123043c67043328,-272714293,19789,0,0,0c-1612185600,1332313990,1782070916,2127123043,1782054912,2127123043c1782054912,2127123043,1782054912,2127123043,67043328,1272804381c34806,0,0,0,768081920,1799723109c-111113197,-41802,-1,-201785345,1108738048,-22413312c30721,0,65536,0,2104754176,-1345169557c4265006,0,65536,1441792,7208960,7602287c2097263,6357107,7536750,7602208,6684777,7209065c6750305,2097256,6881395,108,7466368,0c611319808,2127122953,-702545920,1433759569,0,0c0,0,0,0,0,0c0,0,0,0,0,0c0,0,-1459617792,-232522664,29743,0c-1502281728,-1656167182,17936533,0,-113246208,1433759394c1569718272,1433759393,524288,0,131072,327680c0,0,0,0,0,0c0,65536,0,0,0,0c0,1325743990,1782092660,2127123043,1782054912,2127123043c1782054912,2127123043,1782054912,2127123043,67043328,-130328708c5485,0,0,0,-1285029888,1725038847c1782062255,2127123043,1782054912,2127123043,1782054912,2127123043c1782054912,2127123043,67043328,-222785770,51324,0c0,0,-131596288,1728708339,-119510353,-7297c-1,2111766527,1192689664,801832960,47251,0c65536,0,800718848,-56153352,5341969,0c65536,1507328,7208960,7602287,2097263,6619251c6881394,2097254,6881395,6815854,7077985,2097249c6815860,7209065,706543616,304783671,1340530387,661509029c7470583,0,611319808,2127122953,-731906048,1433759569c0,0,0,0,0,0c0,0,0,0,0,0c0,0,0,0,167772160,-813344151c28298,0,1279721472,174728323,2172310,0c-684720128,1433759569,-679477248,1433759569,131072,0c17891328,0,-180355072,1433759397,-900726784,1433759397c131072,0,131072,131072,0,0c0,0,0,0,0,65536c0,0,0,0,0,1735170394c1782112599,2127123043,1782054912,2127123043,1782054912,2127123043c1782054912,2127123043,67043328,250697212,42645,0c0,0,-1096286208,-875766840,1782070305,2127123043c1782054912,2127123043,1782054912,2127123043,1782054912,2127123043c67043328,-1148222491,13860,0,0,0c-324534272,1576819604,2078336163,-36188,-1,1568342015c1175715840,-120061952,57539,0,65536,0c163512320,1040502581,7448757,0,65536,2686976c7208960,7602287,2097263,6357107,7536750,7012384c7143528,7471205,6619168,7602296,6357106,7274595c6553710,7209061,6619251,2097252,7864421,7471220c7077985,6750313,7602280,-16384000,-879105024,-626786049c7425973,0,611319808,2127122953,-670040064,1433759569c0,0,0,0,0,0c0,0,0,0,0,0c0,0,0,0,-637534208,-150339989c42224,0,752746496,780285937,2210464,0c-652214272,1433759569,-644874240,1433759569,131072,0c17891328,0,1686110208,1433759398,1358954496,1433759398c196608,0,131072,131072,0,0c0,0,0,0,0,65536c0,0,0,0,0,1520777532c1782119299,2127123043,1782054912,2127123043,1782054912,2127123043c1782054912,2127123043,67043328,-263980865,50639,0c0,0,-1004011520,239482576,1782094294,2127123043c1782054912,2127123043,1782054912,2127123043,1782054912,2127123043c67043328,1247636806,21043,0,0,0c-1098383360,-4196344,-257948672,-29121,-1,1686437887c1173028864,1779826688,47671,0,65536,0c698744832,872440593,5310049,0,65536,1769472c7208960,7602287,2097263,6357107,7536750,7077920c7274593,6619168,7602296,7274595,6553710,7077920c6750313,7602280,1023148032,-2081632271,7432699,0c611319808,2127122953,-635437056,1433759569,0,0c0,0,0,0,0,0c0,0,0,0,0,0c0,0,1291845632,-792057793,20303,0c-1051066368,-555884306,2182647,0,-617611264,1433759569c-612368384,1433759569,131072,0,17891328,0c-2056257536,1433759409,-2080374784,1433759409,655360,0c131072,131072,0,0,0,0c0,0,0,65536,0,0c0,0,0,1048443764,1782092635,2127123043c1782054912,2127123043,1782054912,2127123043,1782054912,2127123043c67043328,-838987713,255,0,0,0c765984768,-1180420693,1782099589,2127123043,1782054912,2127123043c1782054912,2127123043,1782054912,2127123043,67043328,2084895527c61725,0,0,0,1852309504,-1956193868c387986447,-59783,-1,1362690047,1105461248,1417281536c11237,0,65536,0,1068826624,906661246c7449462,0,65536,2752512,7208960,7602287c7536751,7471205,6684777,6357108,6881389,7536748c6357100,7602286,6553701,6619168,7602296,6357106c7274595,6553710,7209061,6619251,2097252,7077986c6488161,107,1041719236,-1064568774,7407167,0c611319808,2127122953,-602931200,1433759569,0,0c0,0,0,0,0,0c0,0,0,0,0,0c0,0,-520093696,-29631841,11278,0c-1488388096,-7297883,2212352,0,-585105408,1433759569c-577765376,1433759569,131072,0,17891328,0c1058013184,1433759406,1052770304,1433759406,131072,0c131072,131072,0,0,0,0c0,0,0,65536,0,0c0,0,0,1468611558,1782112790,2127123043c1782054912,2127123043,1782054912,2127123043,1782054912,2127123043c67043328,-1140942103,13951,0,0,0c740818944,1382508671,1782060611,2127123043,1782054912,2127123043c1782054912,2127123043,1782054912,2127123043,67043328,986158980c35295,0,0,0,195559424,492256187c-1692337065,-8735,-1,-1831141377,1124597760,-247660544c48645,0,65536,0,-1206845440,-121225206c5313108,0,65536,1769472,7208960,7602287c2097263,6619251,6881394,2097254,6619239,7471215c6881383,7209057,7864352,7209059,7864352,7602284c-18087936,-751993816,7460710,0,611319808,2127122953c-568328192,1433759569,0,0,0,0c0,0,0,0,0,0c0,0,0,0,0,0c-50331648,-130842954,49759,0,1958346752,16717278c2171780,0,-550502400,1433759569,-545259520,1433759569c131072,0,17891328,0,-120586240,1433759402c-76546048,1433759402,327680,0,131072,327680c0,0,0,0,0,0c0,65536,0,0,0,0c0,-1247089228,1782071487,2127123043,1782054912,2127123043c1782054912,2127123043,1782054912,2127123043,67043328,1161927768c20500,0,0,0,-1574436864,-1531379574c1782055167,2127123043,1782054912,2127123043,1782054912,2127123043c1782054912,2127123043,67043328,88101140,20756,0c0,0,-1572864,1606763520,-1679796826,-65281c-1,703397887,1145307136,1375404032,24565,0c65536,0,267386880,-1411377172,7406367,0c611319808,2127122953,-535822336,1433759569,0,0c0,0,0,0,0,0c0,0,0,0,0,0c0,0,-2030043136,2029879265,65359,0c-1222836224,-1883011194,2183815,0,-714080256,1433759569c-517996544,1433759569,131072,0,17891328,0c-1127219200,1433759395,2118123520,1433759392,655360,0c131072,131072,0,0,0,0c0,0,0,65536,0,0c0,0,0,535786878,1782073328,2127123043c1782054912,2127123043,1782054912,2127123043,1782054912,2127123043c67043328,-159911125,63548,0,0,0c-2094530560,119815138,1782093436,2127123043,1782054912,2127123043c1782054912,2127123043,1782054912,2127123043,67043328,1811051689c47471,0,0,0,-1461190656,1608598908c-434083567,-52085,-1,555286527,1189543936,239468544c44864,0,65536,0,-1819803648,-1270885294c5331923,0,65536,1966080,7208960,7602287c2097263,6357107,7536750,6750240,7274597,6750322c6357097,2097262,7864421,6488180,7209071,2097252c7077986,107,7410683,0,611319808,2127122953c-508559360,1433759569,0,0,0,0c0,0,0,0,0,0c0,0,0,0,0,0c285212672,2097872435,65505,0,334561280,-767064238c2216702,0,-490733568,1433759569,-485490688,1433759569c131072,0,17891328,0,-1981808640,1433759399c-1491075072,1433759399,458752,0,65536,327680c0,0,0,0,0,0c0,65536,0,0,0,0c0,-266551613,1782116761,2127123043,1782054912,2127123043c1782054912,2127123043,1782054912,2127123043,67043328,824084511c45008,0,0,0,1967652864,930982520c1782061639,2127123043,1782054912,2127123043,1782054912,2127123043c1782054912,2127123043,67043328,-3555072,61952,0c0,0,-441974784,-16064739,2132864000,-35596c-1,2094596095,1165230080,16711680,20918,0c65536,0,1864695808,2145058119,5332962,0c65536,1507328,7208960,7602287,2097263,6357107c7536750,7143456,7209071,2097263,6619251,6881389c7274594,6553708,-1048641536,2116768441,1546534600,-742014067c7418642,0,611319808,2127122953,-476053504,1433759569c0,0,0,0,0,0c0,0,0,0,0,0c0,0,0,0,-134217728,1727438648c61884,0,-679936000,-1644913725,2204252,0c-458227712,1433759569,-452984832,1433759569,131072,0c17891328,0,1807745024,1433759397,-467664896,1433759397c65536,0,131072,196608,0,0c0,0,0,0,0,65536c0,0,0,0,0,2126896587c1782082552,2127123043,1782054912,2127123043,1782054912,2127123043c1782054912,2127123043,67043328,-40765725,48319,0c0,0,-616038400,-1932880969,1782093178,2127123043c1782054912,2127123043,1782054912,2127123043,1782054912,2127123043c67043328,1467750854,255,0,0,0c-1018691584,1081874447,-1025449581,-1857,-1,-1812922369c1176109056,1838415872,43475,0,65536,0c-1042153472,16711972,5344776,0,65536,1966080c7208960,7602287,2097263,6357107,7536750,7012384c7143528,7471205,6488096,7209071,6619236,7536750c6553701,7602208,6881384,110,7466931,0c611319808,2127122953,-443547648,1433759569,0,0c0,0,0,0,0,0c0,0,0,0,0,0c0,0,1325400064,16740845,64260,0c-252379136,1607621279,2226882,0,-425721856,1433759569c-420478976,1433759569,131072,0,17891328,0c-550502400,1433759398,-116391936,1433759398,327680,0c131072,327680,0,0,0,0c0,0,0,65536,0,0c0,0,0,-5116505,1782055936,2127123043c1782054912,2127123043,1782054912,2127123043,1782054912,2127123043c67043328,1036685900,54251,0,0,0c-613941248,-261884225,1782055167,2127123043,1782054912,2127123043c1782054912,2127123043,1782054912,2127123043,67043328,2145782300c56544,0,0,0,518520832,2134797775c-1021307639,-38061,-1,1609629695,1168179200,318439424c40948,0,65536,0,1271201792,1180424719c7439386,0,611319808,2127122953,-411041792,1433759569c0,0,0,0,0,0c0,0,0,0,0,0c0,0,0,0,1325400064,-18401544c10056,0,-1352335360,-2113863813,2195410,0c-343932928,1433759497,-393216000,1433759569,131072,0c17891328,0,-160432128,1433759403,739246080,1433759399c196608,0,131072,327680,0,0c0,0,0,0,0,65536c0,0,0,0,0,487836411c1782108478,2127123043,1782054912,2127123043,1782054912,2127123043c1782054912,2127123043,67043328,-1701519029,34807,0c0,0,885522432,1278896465,1782086998,2127123043c1782054912,2127123043,1782054912,2127123043,1782054912,2127123043c67043328,2111928685,18451,0,0,0c1732771840,-1457824799,1541421278,-29797,-1,1729429503c1138491392,-639696896,63027,0,65536,0c-551616512,-1229572612,5355961,0,65536,1638400c7208960,7602287,2097263,6619251,6881394,2097254c7471201,6619245,6881390,7209057,7077920,6750313c7602280,-1614675968,-9839355,200608512,7421355,0c611319808,2127122953,-383778816,1433759569,0,0c0,0,0,0,0,0c0,0,0,0,0,0c0,0,1325400064,-1133536260,58541,0c-1518403584,-76055507,2228061,0,-365953024,1433759569c-360710144,1433759569,131072,0,17891328,0c1171259392,1433759400,614465536,1433759400,327680,0c131072,327680,0,0,0,0c0,0,0,65536,0,0c0,0,0,-1770082868,1782107071,2127123043c1782054912,2127123043,1782054912,2127123043,1782054912,2127123043c67043328,-1112249891,16671,0,0,0c715653120,-1050633339,1782120244,2127123043,1782054912,2127123043c1782054912,2127123043,1782054912,2127123043,67043328,1524551808c43612,0,0,0,-119013376,762142831c-85944481,-2389,-1,-1342898177,1161232384,134217728c60855,0,65536,0,-1640103936,-581287174c4299097,0,65536,1114112,7208960,7602287c2097263,6357107,7536750,7274528,6553708,7667816c6750318,370933760,-1499242886,544196440,7442767,0c611319808,2127122953,-351272960,1433759569,0,0c0,0,0,0,0,0c0,0,0,0,0,0c0,0,1459617792,1803086838,19280,0c781516800,1600509594,2176920,0,-333447168,1433759569c-329252864,1433759569,131072,0,17891328,0c-1329594368,1433759397,-1299185664,1433759397,196608,0c131072,196608,0,0,0,0c0,0,0,65536,0,0c0,0,0,1621282172,1782118347,2127123043c1782054912,2127123043,1782054912,2127123043,1782054912,2127123043c67043328,-1584867660,59098,0,0,0c-1163395072,1196108069,1782082748,2127123043,1782054912,2127123043c1782054912,2127123043,1782054912,2127123043,67043328,-1312317576c32760,0,0,0,1386741760,751121217c1956678888,-60285,-1,1308164095,1176305664,2079719424c34767,0,65536,0,-626524160,1558010290c6389508,0,65536,2031616,7208960,7602287c2097263,6357107,7536750,7012384,7143528,7471205c6488096,7209071,6619236,7536750,6553701,7077920c6750313,7602280,-1678770176,-1516310190,-628506656,2024247150c7470723,0,611319808,2127122953,-319815680,1433759569c0,0,0,0,0,0c0,0,0,0,0,0c0,0,0,0,1073741824,-1250117646c16747,0,-1907425280,2013839284,2183615,0c-301989888,1433759569,-295698432,1433759569,131072,0c17891328,0,493879296,1433759400,2127560704,1433759395c589824,0,131072,262144,0,0c0,0,0,0,0,65536c0,0,0,0,0,-131682346c1782100428,2127123043,1782054912,2127123043,1782054912,2127123043c1782054912,2127123043,67043328,837891576,12926,0c0,0,-1832386560,-1622623212,1782081428,2127123043c1782054912,2127123043,1782054912,2127123043,1782054912,2127123043c67043328,-1979539416,41000,0,0,0c-1375207424,-739098775,1319173872,-38482,-1,-1345388545c1152188416,1770586112,15198,0,65536,0c1950941184,1291259645,7468559,0,65536,2555904c7208960,7602287,2097263,6357107,7536750,7602208c7143521,7077993,7536672,7143525,6488169,7209071c6619236,7536750,6553701,6619168,7602296,6357106c7274594,6553708,1985413120,1710192124,-1755588229,-912340393c7434167,0,611319808,2127122953,-286261248,1433759569c0,0,0,0,0,0c0,0,0,0,0,0c0,0,0,0,520093696,1067267088c46170,0,969539584,1226501933,2220468,0c-268435456,1433759569,-261095424,1433759569,131072,0c17891328,0,1490026496,1433759400,1719664640,1433759400c524288,0,131072,196608,0,0c0,0,0,0,0,65536c0,0,0,0,0,67174261c1782118606,2127123043,1782054912,2127123043,1782054912,2127123043c1782054912,2127123043,67043328,-1305033507,11663,0c0,0,-1075314688,-2077813780,1782112855,2127123043c1782054912,2127123043,1782054912,2127123043,1782054912,2127123043c67043328,-144862863,12227,0,0,0c843579392,-692733206,-908035923,-18484,-1,1866924031c1160445952,-754384896,24560,0,65536,0c1807482880,-180537091,5344469,0,65536,1638400c7208960,7602287,2097263,6357107,7536750,7274528c6881394,6357113,6488096,7209071,2097252,7274594c6553708,-1279066112,-2131240343,1231559934,7459824,0c611319808,2127122953,-251658240,1433759569,0,0c0,0,0,0,0,0c0,0,0,0,0,0c0,0,-2046820352,1006116542,19936,0c1878523904,1566291779,2182207,0,-233832448,1433759569c-228589568,1433759569,131072,0,17891328,0c-1548746752,1433759397,-1738539008,1433759397,589824,0c131072,262144,0,0,0,0c0,0,0,65536,0,0c0,0,0,2130927509,1782095840,2127123043c1782054912,2127123043,1782054912,2127123043,1782054912,2127123043c67043328,-1082330299,10288,0,0,0c-423100416,508898859,1782076555,2127123043,1782054912,2127123043c1782054912,2127123043,1782054912,2127123043,67043328,1732492431c28775,0,0,0,-228065280,657141977c299925473,-2453,-1,2089091071,1177681920,-1030946816c60124,0,65536,0,-289275904,-1642753738c7455545,0,65536,2686976,7208960,7602287c2097263,6357107,7536750,7012384,7209057,6357102c6357092,7536672,7143525,6488169,7209071,6619236c7536750,6553701,6619168,7602296,6357106,7274594c6553708,-534839296,536183847,-1343193213,7446005,0c611319808,2127122953,-219152384,1433759569,0,0c0,0,0,0,0,0c0,0,0,0,0,0c0,0,-520093696,871827915,53676,0c-1899102208,2005851169,2184745,0,-201326592,1433759569c-193986560,1433759569,131072,0,17891328,0c-2039480320,1433759397,-1901068288,1433759397,327680,0c131072,262144,0,0,0,0c0,0,0,65536,0,0c0,0,0,734101359,1782086588,2127123043c1782054912,2127123043,1782054912,2127123043,1782054912,2127123043c67043328,1677723591,56279,0,0,0c1871183872,167278204,1782114032,2127123043,1782054912,2127123043c1782054912,2127123043,1782054912,2127123043,67043328,569962292c34758,0,0,0,1699217408,-1473086438c1021331172,-20082,-1,951255039,1177878528,-674299904c38333,0,65536,0,-950140928,762106181c6405492,0,65536,2031616,7208960,7602287c2097263,6357107,7536750,7012384,7209057,6357102c6357092,7536672,7143525,6488169,7209071,6619236c7536750,6553701,-515702784,-798098224,1071439935,572430218c7468376,0,611319808,2127122953,-184549376,1433759569c0,0,0,0,0,0c0,0,0,0,0,0c0,0,0,0,1761607680,-1910426828c-126821048,1433759569,-1351221248,131817421,2166270,0c-166723584,1433759569,-160432128,1433759569,131072,0c17891328,0,579862528,1433759405,537919488,1433759405c393216,0,131072,196608,0,0c0,0,0,0,0,65536c0,0,0,0,0,-1830534943c1782066255,2127123043,1782054912,2127123043,1782054912,2127123043c1782054912,2127123043,67043328,-1241448509,64711,0c0,0,-1398276096,1254344354,1782072304,2127123043c1782054912,2127123043,1782054912,2127123043,1782054912,2127123043c67043328,-783385379,24892,0,0,0c1877475328,1837580889,1902132447,-63344,-1,579796991c1131741184,1614675968,48381,0,65536,0c779616256,1173268587,6401925,0,65536,2293760c7208960,7602287,2097263,6619251,6881394,2097254c6881380,7340147,6357100,2097273,7274595,6553710c7209061,6619251,2097252,6619245,6881380,7143541c1925840896,-933342060,7467469,0,611319808,2127122953c-119537664,1433759569,0,0,0,0c0,0,0,0,0,0c0,0,0,0,0,0c1895825408,-8728196,23296,0,513736704,-1272984834c17952135,0,-2039480320,1433759397,-1751121920,1433759397c524288,0,131072,262144,0,0c0,0,0,0,0,65536c0,0,0,0,0,914207474c1782071100,2127123043,1782054912,2127123043,1782054912,2127123043c1782054912,2127123043,67043328,594497044,17989,0c0,0,2082996224,2014182257,1782119406,2127123043c1782054912,2127123043,1782054912,2127123043,1782054912,2127123043c67043328,-1810872845,31649,0,0,0c763887616,-483951508,1600130847,-38826,-1,-975372289c1177747456,2000945152,57956,0,65536,0c-23134208,16771381,7420944,0,611319808,2127122953c-150994944,1433759569,0,0,0,0c0,0,0,0,0,0c0,0,0,0,0,0c-318767104,-913744530,-68124660,1433759569,-513998848,-64489233c2219706,0,-133169152,1433759569,-101711872,1433759569c131072,0,17891328,0,-865075200,1433759397c-667942912,1433759397,655360,0,131072,131072c0,0,0,0,0,0c0,65536,0,0,0,0c0,1976652571,1782113177,2127123043,1782054912,2127123043c1782054912,2127123043,1782054912,2127123043,67043328,-1184940161c10773,0,0,0,-609746944,-1678223353c1782118384,2127123043,1782054912,2127123043,1782054912,2127123043c1782054912,2127123043,67043328,284888044,65240,0c0,0,-1381498880,-1088126244,44049336,-18855c-1,121044991,1175912448,-853671936,46957,0c65536,0,-1228996608,-55672689,6400549,0c65536,2359296,7208960,7602287,2097263,6357107c7536750,7012384,7143528,7471205,6619168,7602296c6357106,7274595,6553710,7209061,6619251,2097252c7077986,6488161,107,-270978738,7465959,0c611319808,2127122953,-60817408,1433759569,0,0c0,0,0,0,0,0c0,0,0,0,0,0c0,0,1191182336,1358120846,3242,0c402391040,-745277869,17919996,0,579862528,1433759405c564133888,1433759405,393216,0,131072,196608c131072,0,0,0,0,0c0,65536,0,0,0,0c0,-358124207,1782070910,2127123043,1782054912,2127123043c1782054912,2127123043,1782054912,2127123043,67043328,635771185c38966,0,0,0,-311951360,246276147c1782105323,2127123043,1782054912,2127123043,1782054912,2127123043c1782054912,2127123043,67043328,1273841635,33521,0c0,0,520617984,1588478742,-1713321608,-27763c-1,937230335,1131675648,-423231488,64790,0c65536,0,1307901952,528342618,7450591,0c611319808,2127122953,-92274688,1433759569,0,0c0,0,0,0,0,0c0,0,0,0,0,0c0,0,-1056964608,1746695539,50412,0c-705036288,358830800,2185011,0,-74448896,1433759569c-42991616,1433759569,131072,0,17891328,0c-1294991360,1433759403,-1153433600,1433759403,65536,0c131072,262144,0,0,0,0c0,0,0,65536,0,0c0,0,0,-886251710,1782069940,2127123043c1782054912,2127123043,1782054912,2127123043,1782054912,2127123043c67043328,-954785928,1019,0,0,0c451411968,1639764576,1782110322,2127123043,1782054912,2127123043c1782054912,2127123043,1782054912,2127123043,67043328,-151291719c61568,0,0,0,1273495552,1394063558c1226861901,-30303,-1,-1927479297,1140260864,1339097088c58845,0,65536,0,-613548032,-111492049c5331619,0,65536,1900544,7208960,7602287c2097263,6619251,6881394,2097254,6619251,6881389c7274595,6553710,7209061,6619251,2097252,6815860c7209065,-158138368,7443035,0,611319808,2127122953c-33554432,1433759569,0,0,0,0c0,0,0,0,0,0c0,0,0,0,0,0c1879048192,-1994535881,22075494,1433759570,1495859200,-1262715815c2224715,0,-15728640,1433759569,-10485760,1433759569c131072,0,17891328,0,-845152256,1433759399c-962592768,1433759399,655360,0,131072,196608c0,0,0,0,0,0c0,65536,0,0,0,0c0,-813589873,1782079029,2127123043,1782054912,2127123043c1782054912,2127123043,1782054912,2127123043,67043328,-176295758c36039,0,0,0,759693312,-1053110316c1782067430,2127123043,1782054912,2127123043,1782054912,2127123043c1782054912,2127123043,67043328,-361968846,19105,0c0,0,1911029760,1845087313,1499512552,-17148c-1,1157431295,1164181504,1300758528,17187,0c65536,0,1546715136,1013469023,5350296,0c65536,1703936,7208960,7602287,2097263,6357107c7536750,7143456,6357113,7143534,7471201,6488096c7209071,2097252,7077986,107,7209065,-42467328c7453851,0,611319808,2127122953,29360128,1433759570c0,0,0,0,0,0c0,0,0,0,0,0c0,0,0,0,-754974720,1005939884c19387,0,1233846272,1142983142,17891468,0c-1294991360,1433759403,-1300234240,1433759403,65536,0c131072,262144,131072,0,0,0c0,0,0,65536,0,0c0,0,0,1778281754,1782056558,2127123043c1782054912,2127123043,1782054912,2127123043,1782054912,2127123043c67043328,1273809964,37819,0,0,0c1468530688,1025407735,1782067963,2127123043,1782054912,2127123043c1782054912,2127123043,1782054912,2127123043,67043328,-438204765c8515,0,0,0,-309854208,-469831607c-1381958973,-6243,-1,1861681151,1140195328,38273024c34449,0,65536,0,-130351104,-64554169c7469115,0,611319808,2127122953,-1048576,1433759569c0,0,0,0,0,0c0,0,0,0,0,0c0,0,0,0,654311424,-949527102c12574,0,-1925578752,2072872653,2181547,0c16777216,1433759570,47185920,1433759570,131072,0c17891328,0,-756023296,1433759400,-916455424,1433759400c393216,0,131072,131072,0,0c0,0,0,0,0,65536c0,0,0,0,0,-825983941c1782058039,2127123043,1782054912,2127123043,1782054912,2127123043c1782054912,2127123043,67043328,-382694880,4559,0c0,0,784859136,-1689176156,1782106105,2127123043c1782054912,2127123043,1782054912,2127123043,1782054912,2127123043c67043328,-1646234213,50802,0,0,0c-651689984,-105759610,-1075786471,-22304,-1,868155391c1157562368,-545390592,38751,0,65536,0c505217024,-591849421,7423525,0,65536,2555904c7208960,7602287,2097263,6357107,7536750,7536672c7209065,6357096,6357100,6619168,7602296,6357106c7274595,6553710,7209061,6619251,2097252,6619245c6881380,7143541,97648640,-506360138,-269887775,-1928329788c7459822,0,611319808,2127122953,56623104,1433759570c0,0,0,0,0,0c0,0,0,0,0,0c0,0,0,0,-268435456,878340442c50961,0,1874919424,-1480093396,2184652,0c74448896,1433759570,81788928,1433759570,131072,0c17891328,0,-1871708160,1433759396,-1900019712,1433759396c327680,0,131072,131072,0,0c0,0,0,0,0,65536c0,0,0,0,0,-122202140c1782101193,2127123043,1782054912,2127123043,1782054912,2127123043c1782054912,2127123043,67043328,1725046523,2166,0c0,0,-68681728,989051704,1782113969,2127123043c1782054912,2127123043,1782054912,2127123043,1782054912,2127123043c67043328,-1624854636,58048,0,0,0c-702021632,1518972725,463504719,-51991,-1,-46858241c1184497664,1989804032,1235,0,65536,0c-258015232,-8179884,6359296,0,65536,2162688c7208960,7602287,2097263,6357107,7536750,6750240c7471221,7667821,6815851,2097257,7864421,7471220c6488161,7209071,6619236,7536750,6553701,-686030848c1606516652,-1455063956,7462270,0,611319808,2127122953c91226112,1433759570,0,0,0,0c0,0,0,0,0,0c0,0,0,0,0,0c-620756992,-327163425,148942803,1433759570,724369408,-1447675313c2220395,0,109051904,1433759570,115343360,1433759570c131072,0,17891328,0,-1906311168,1433759397c-1914699776,1433759397,458752,0,131072,327680c0,0,0,0,0,0c0,65536,0,0,0,0c0,272636523,1782094631,2127123043,1782054912,2127123043c1782054912,2127123043,1782054912,2127123043,67043328,1318646345c63366,0,0,0,648544256,935984040c1782094550,2127123043,1782054912,2127123043,1782054912,2127123043c1782054912,2127123043,67043328,-1901073797,46239,0c0,0,1038614528,-743420109,1465939374,-24745c-1,-361562113,1177944064,-1155334144,21857,0c65536,0,-768344064,-969057924,6414485,0c65536,2490368,7208960,7602287,2097263,6357107c7536750,6750240,7471221,7667821,6815851,2097257c7274595,6553710,7209061,6619251,2097252,7864421c7471220,6422625,7077999,100,7470989,0c611319808,2127122953,156237824,1433759570,0,0c0,0,0,0,0,0c0,0,0,0,0,0c0,0,-100663296,16750582,34565,0c1368064000,-1323395080,17895905,0,-1871708160,1433759396c-1904214016,1433759396,524288,0,131072,131072c0,0,0,0,0,0c0,65536,0,0,0,0c0,1667875838,1782120366,2127123043,1782054912,2127123043c1782054912,2127123043,1782054912,2127123043,67043328,-1521059411c12257,0,0,0,-1100480512,449114116c1782105829,2127123043,1782054912,2127123043,1782054912,2127123043c1782054912,2127123043,67043328,-454580518,7853,0c0,0,15204352,-214983488,1843459319,-11401c-1,77529087,1184366592,1346306048,32496,0c65536,0,724566016,-1740868147,5316897,0c65536,1703936,7208960,7602287,2097263,6357107c7536750,7012384,7209057,6357102,6357092,7536672c7143525,6422633,7077999,100,-1680318495,-2047342602c7447673,0,611319808,2127122953,124780544,1433759570c0,0,0,0,0,0c0,0,0,0,0,0c0,0,0,0,721420288,-700614803c29089,0,1917583360,1985325114,2220571,0c174063616,1433759570,179306496,1433759570,131072,0c17891328,0,-426770432,1433759391,-997195776,1433759391c327680,0,131072,131072,0,0c0,0,0,0,0,65536c0,0,0,0,0,1148945408c1782057039,2127123043,1782054912,2127123043,1782054912,2127123043c1782054912,2127123043,67043328,-418775341,255,0c0,0,1011351552,-1879530163,1782102352,2127123043c1782054912,2127123043,1782054912,2127123043,1782054912,2127123043c67043328,-51938666,1813,0,0,0c2093481984,-1114250629,2111886266,-8667,-1,1373044735c1212678144,379781120,41425,0,65536,0c-1208811520,-1116246681,5335277,0,65536,1572864c7208960,7602287,2097263,6357107,7536750,6619168c7602296,6357106,7274595,6553710,7209061,6619251c100,-1230777756,1839002731,-522835866,7412612,0c611319808,2127122953,188743680,1433759570,0,0c0,0,0,0,0,0c0,0,0,0,0,0c0,0,-1224736768,-960649425,269513123,1433759570c69730304,1290423429,2205713,0,206569472,1433759570c211812352,1433759570,131072,0,17891328,0c-2020605952,1433759397,-328204288,1433759395,393216,0c131072,327680,0,0,0,0c0,0,0,65536,0,0c0,0,0,96619834,1782083037,2127123043c1782054912,2127123043,1782054912,2127123043,1782054912,2127123043c67043328,-133298944,57497,0,0,0c-2021130240,-1270927633,1782057950,2127123043,1782054912,2127123043c1782054912,2127123043,1782054912,2127123043,67043328,763953407c57248,0,0,0,1598554112,906016812c1474326583,-16016,-1,497745919,1178075136,1601306624c26919,0,65536,0,637075456,-362086710c5320187,0,65536,1572864,7208960,7602287c2097263,6357107,7536750,7012384,7209057,6357102c6357092,7143456,6553701,7667817,109,-687995809c2042453626,294624224,7422300,0,611319808,2127122953c251658240,1433759570,0,0,0,0c0,0,0,0,0,0c0,0,0,0,0,0c2113929216,985890568,294703102,1433759570,915800064,1789686253c17896705,0,-426770432,1433759391,-447741952,1433759391c327680,0,131072,131072,131072,0c0,0,0,0,0,65536c0,0,0,0,0,362407226c1782083361,2127123043,1782054912,2127123043,1782054912,2127123043c1782054912,2127123043,67043328,-1094389316,61492,0c0,0,-81264640,1138351699,1782058268,2127123043c1782054912,2127123043,1782054912,2127123043,1782054912,2127123043c67043328,-1532730045,35994,0,0,0c-1603796992,-248865048,1126235247,-62722,-1,38731775c1212088320,798294016,8155,0,65536,0c-1445855232,-1447548103,7444404,0,611319808,2127122953c276824064,1433759570,0,0,0,0c0,0,0,0,0,0c0,0,0,0,0,0c-1543503872,-1266691842,244351847,1433759570,-1529544704,-626713934c17918296,0,-426770432,1433759391,-1180696576,1433759391c524288,0,131072,131072,0,0c0,0,0,0,0,65536c0,0,0,0,0,530505919c1782099894,2127123043,1782054912,2127123043,1782054912,2127123043c1782054912,2127123043,67043328,1107968978,28004,0c0,0,-1538785280,-1394307949,1782101947,2127123043c1782054912,2127123043,1782054912,2127123043,1782054912,2127123043c67043328,184450936,61505,0,0,0c-1834483712,-252263217,1835032568,-15509,-1,-1099104257c1212481536,1732575232,8255,0,65536,0c-246349824,2091232678,7467326,0,611319808,2127122953c301989888,1433759570,0,0,0,0c0,0,0,0,0,0c0,0,0,0,0,0c-1040187392,-58820332,48709,0,-335085568,-1544798277c17923236,0,-426770432,1433759391,-1605369856,1433759391c524288,0,131072,131072,131072,0c0,0,0,0,0,65536c0,0,0,0,0,-1589645782c1782063902,2127123043,1782054912,2127123043,1782054912,2127123043c1782054912,2127123043,67043328,-1900374538,44497,0c0,0,15204352,186622432,1782069118,2127123043c1782054912,2127123043,1782054912,2127123043,1782054912,2127123043c67043328,1303683274,25318,0,0,0c-2073559040,1298659568,-731883683,-62530,-1,-1522597889c1212416000,869531648,21424,0,65536,0c16711680,-1174561019,7419060,0,611319808,2127122953c221249536,1433759570,0,0,0,0c0,0,0,0,0,0c0,0,0,0,0,0c1056964608,-1477869646,15358,0,-3014656,-1075715328c2228189,0,239075328,1433759570,319815680,1433759570c131072,0,17891328,0,-610271232,1433759400c1562378240,1433759400,327680,0,131072,327680c0,0,0,0,0,0c0,65536,0,0,0,0c0,22025285,1782060101,2127123043,1782054912,2127123043c1782054912,2127123043,1782054912,2127123043,67043328,22025285c5189,0,0,0,21495808,-2129456059c1782056256,2127123043,1782054912,2127123043,1782054912,2127123043c1782054912,2127123043,67043328,1838603264,19630,0c0,0,-819462144,-263272586,1486930799,-3533c-1,-2140078081,1157169152,1198718976,58990,0c65536,0,-2027159552,1576748013,4310776,0c65536,1114112,7208960,7602287,2097263,6357107c7536750,7536672,7209065,6357096,6357100,-1559363584c1875204261,1558161783,7468860,0,611319808,2127122953c329252864,1433759570,0,0,0,0c0,0,0,0,0,0c0,0,0,0,0,0c-989855744,2014118143,382751063,1433759570,-163184640,1626201830c2166267,0,347078656,1433759570,351272960,1433759570c131072,0,17891328,0,1739587584,1433759397c-1851785216,1433759397,131072,0,131072,327680c0,0,0,0,0,0c0,65536,0,0,0,0c0,-981697553,1782066766,2127123043,1782054912,2127123043c1782054912,2127123043,1782054912,2127123043,67043328,-305500465c44571,0,0,0,768081920,1671584710c1782098731,2127123043,1782054912,2127123043,1782054912,2127123043c1782054912,2127123043,67043328,-337796741,13658,0c0,0,-1450704896,-227317556,899707788,-30723c-1,-955711489,1178206208,-1928921088,59516,0c65536,0,-2006712320,-2010072373,4320788,0c65536,1179648,7208960,7602287,2097263,6357107c7536750,7602208,6357096,2097257,6619245,100c-1152404820,-1900448050,7416097,0,611319808,2127122953c390070272,1433759570,0,0,0,0c0,0,0,0,0,0c0,0,0,0,0,0c1006632960,16769331,30744,0,1351024640,-517424719c17923283,0,-610271232,1433759400,891289600,1433759398c524288,0,131072,327680,0,0c0,0,0,0,0,65536c0,0,0,0,0,-1035472609c1782088991,2127123043,1782054912,2127123043,1782054912,2127123043c1782054912,2127123043,67043328,-1075091835,20464,0c0,0,1837629440,-1712008415,1782103086,2127123043c1782054912,2127123043,1782054912,2127123043,1782054912,2127123043c67043328,345496693,11223,0,0,0c-743964672,-64799122,-245303245,-7422,-1,1430061055c1158676480,1944256512,25112,0,65536,0c9175040,-367788026,5319977,0,65536,1835008c7208960,7602287,2097263,6357107,7536750,7012384c7209057,6357102,6357092,6619168,7602296,6357106c6881388,6815847,116,-84488604,7440214,0c611319808,2127122953,360710144,1433759570,0,0c0,0,0,0,0,0c0,0,0,0,0,0c0,0,-335544320,2129519321,22267,0c1554644992,2038003529,2220151,0,407896064,1433759570c413138944,1433759570,131072,0,17891328,0c1927282688,1433759396,1375731712,1433759396,589824,0c131072,196608,0,0,0,0c0,0,0,65536,0,0c0,0,0,374612247,1782073542,2127123043c1782054912,2127123043,1782054912,2127123043,1782054912,2127123043c67043328,637464019,13692,0,0,0c13107200,1180469366,1782057953,2127123043,1782054912,2127123043c1782054912,2127123043,1782054912,2127123043,67043328,729601095c30049,0,0,0,-402128896,947606772c2145441498,-32865,-1,1911095295,1184956416,737673216c6855,0,65536,0,-1302986752,-282251824c7424949,0,611319808,2127122953,422576128,1433759570c0,0,0,0,0,0c0,0,0,0,0,0c0,0,0,0,-67108864,1171773428c9207,0,-341639168,1066841942,2195379,0c142606336,1433759570,440401920,1433759570,131072,0c17891328,0,-926941184,1433759402,1873805312,1433759397c393216,0,131072,327680,0,0c0,0,0,0,0,65536c0,0,0,0,0,-1644101852c1782120335,2127123043,1782054912,2127123043,1782054912,2127123043c1782054912,2127123043,67043328,-1360732777,19418,0c0,0,2116550656,-130793775,1782116761,2127123043c1782054912,2127123043,1782054912,2127123043,1782054912,2127123043c67043328,1165403257,56130,0,0,0c-3670016,457052928,1608531708,-62,-1,-401932289c1146945536,-1277362176,63044,0,65536,0c-1121583104,2131946963,7423951,0,611319808,2127122953c449839104,1433759570,0,0,0,0c0,0,0,0,0,0c0,0,0,0,0,0c150994944,233863164,34527,0,-1883832320,-341520613c2188474,0,378535936,1433759570,467664896,1433759570c131072,0,17891328,0,-421527552,1433759395c-209715200,1433759395,393216,0,131072,262144c0,0,0,0,0,0c0,65536,0,0,0,0c0,293920338,1782097547,2127123043,1782054912,2127123043c1782054912,2127123043,1782054912,2127123043,67043328,-210240034c44469,0,0,0,1730674688,1542991810c1782103670,2127123043,1782054912,2127123043,1782054912,2127123043c1782054912,2127123043,67043328,1438523717,1616,0c0,0,-1031274496,396265023,-1713334799,-10329c-1,1720647679,1188298752,-1836843008,28633,0c65536,0,-112263168,-150929432,5315285,0c65536,1966080,7208960,7602287,2097263,6357107c7536750,6750240,7274597,6750322,6357097,2097262c6619251,6488173,7209071,2097252,6619245,100c7433919,0,611319808,2127122953,477102080,1433759570c0,0,0,0,0,0c0,0,0,0,0,0c0,0,0,0,1409286144,618297302c255,0,-567869440,-1549176986,2197465,0c494927872,1433759570,500170752,1433759570,131072,0c17891328,0,1929379840,1433759399,-2120220672,1433759399c327680,0,65536,327680,0,0c0,0,0,0,0,65536c0,0,0,0,0,527105333c1782114317,2127123043,1782054912,2127123043,1782054912,2127123043c1782054912,2127123043,67043328,-1148017516,19738,0c0,0,-974651392,1811426366,1782085803,2127123043c1782054912,2127123043,1782054912,2127123043,1782054912,2127123043c67043328,1912823120,65251,0,0,0c-1096286208,2110513601,887113823,-12837,-1,-1385627649c1165295616,-1020461056,7721,0,65536,0c-542375936,2143518533,7450555,0,611319808,2127122953c509607936,1433759570,0,0,0,0c0,0,0,0,0,0c0,0,0,0,0,0c1627389952,1415032289,554745041,1433759570,-1263730688,2117236406c2176754,0,1117782016,1433759496,527433728,1433759570c131072,0,17891328,0,-1875902464,1433759395c-1752170496,1433759395,196608,0,131072,262144c0,0,0,0,0,0c0,65536,0,0,0,0c0,2027834891,1782056338,2127123043,1782054912,2127123043c1782054912,2127123043,1782054912,2127123043,67043328,-1516245978c49140,0,0,0,1019740160,900325993c1782070360,2127123043,1782054912,2127123043,1782054912,2127123043c1782054912,2127123043,67043328,737722293,49287,0c0,0,816316416,5211896,-1872722824,-51493c-1,773128191,1152057344,-442826752,59049,0c65536,0,1843855360,1339940589,7415973,0c611319808,2127122953,562036736,1433759570,0,0c0,0,0,0,0,0c0,0,0,0,0,0c0,0,-1342177280,-1368532682,28269,0c-664141824,71401504,17902559,0,1929379840,1433759399c1556086784,1433759396,524288,0,65536,327680c0,0,0,0,0,0c0,65536,0,0,0,0c0,-1267586475,1782101946,2127123043,1782054912,2127123043c1782054912,2127123043,1782054912,2127123043,67043328,1306184574c33271,0,0,0,-888668160,-1192551454c1782057700,2127123043,1782054912,2127123043,1782054912,2127123043c1782054912,2127123043,67043328,-753215963,20169,0c0,0,1021837312,764408790,-1096792219,-42502c-1,-971440129,1166802944,-726859776,41636,0c65536,0,-1901723648,-840787531,6418206,0c65536,2293760,7208960,7602287,2097263,6357107c7536750,7602208,7143521,7077993,7536672,7143525c6488169,7209071,6619236,7536750,6553701,7077920c6750313,7602280,983891968,-155015346,7430207,0c611319808,2127122953,536870912,1433759570,0,0c0,0,0,0,0,0c0,0,0,0,0,0c0,0,-788529152,596976535,43658,0c1542193152,-715228473,2206713,0,579862528,1433759570c586153984,1433759570,131072,0,17891328,0c780140544,1433759393,1658847232,1433759393,131072,0c131072,327680,0,0,0,0c0,0,0,65536,0,0c0,0,0,1359020021,1782085962,2127123043c1782054912,2127123043,1782054912,2127123043,1782054912,2127123043c67043328,164384110,28692,0,0,0c271056896,-1272979842,1782089093,2127123043,1782054912,2127123043c1782054912,2127123043,1782054912,2127123043,67043328,711574913c36146,0,0,0,-773324800,1087901501c-996130511,-10177,-1,1539637247,1203306496,-747110400c37825,0,65536,0,-244383744,-2140397241c5364288,0,65536,1835008,7208960,7602287c2097263,6357107,7536750,6422560,7209061,6357095c6881388,6619168,7602296,6357106,6881388,6815847c116,-1986010453,7423946,0,611319808,2127122953c595591168,1433759570,0,0,0,0c0,0,0,0,0,0c0,0,0,0,0,0c1996488704,-660089217,57924,0,-755105792,1330180191c2218635,0,613416960,1433759570,618659840,1433759570c131072,0,17891328,0,-1542455296,1433759393c-1072693248,1433759393,327680,0,131072,327680c0,0,0,0,0,0c0,65536,0,0,0,0c0,1608284792,1782090166,2127123043,1782054912,2127123043c1782054912,2127123043,1782054912,2127123043,67043328,518253531c42161,0,0,0,-1188560896,316746936c1782081332,2127123043,1782054912,2127123043,1782054912,2127123043c1782054912,2127123043,67043328,16765182,27678,0c0,0,-953679872,-2034767819,-1851762701,-14858c-1,1084555263,1200488448,-122814464,65459,0c65536,0,-622264320,-1691448380,4316322,0c65536,1048576,7208960,7602287,2097263,6357107c7536750,6488096,7340143,6881396,99,-716585111c-566358603,-406522134,7435062,0,611319808,2127122953c628097024,1433759570,0,0,0,0c0,0,0,0,0,0c0,0,0,0,0,0c-1795162112,-396677637,63121,0,16711680,1149005954c2211825,0,645922816,1433759570,650117120,1433759570c131072,0,17891328,0,-261095424,1433759397c-290455552,1433759397,589824,0,131072,131072c0,0,0,0,0,0c0,65536,0,0,0,0c0,1583898537,1782095460,2127123043,1782054912,2127123043c1782054912,2127123043,1782054912,2127123043,67043328,859728148c42480,0,0,0,-712507392,-1904606079c1782056675,2127123043,1782054912,2127123043,1782054912,2127123043c1782054912,2127123043,67043328,1325175107,16920,0c0,0,1491599360,1257463380,-1562318346,-29857c-1,-66912257,1175781376,1282605056,51087,0c65536,0,-2122317824,-822309845,7438843,0c65536,2621440,7208960,7602287,2097263,6357107c7536750,7012384,7143528,7471205,6619168,7602296c6357106,7274595,6553710,7209061,6619251,2097252c7864421,7471220,6422625,7077999,100,-1951414305c-793238178,1515665377,7440671,0,611319808,2127122953c659554304,1433759570,0,0,0,0c0,0,0,0,0,0c0,0,0,0,0,0c788529152,225836161,37262,0,-617742336,1830372445c2181546,0,677380096,1433759570,684720128,1433759570c131072,0,17891328,0,-1936719872,1433759397c-2064646144,1433759397,458752,0,131072,131072c0,0,0,0,0,0c0,65536,0,0,0,0c0,-1920106057,1782090711,2127123043,1782054912,2127123043c1782054912,2127123043,1782054912,2127123043,67043328,628992474c62903,0,0,0,535298048,2090991085c1782118484,2127123043,1782054912,2127123043,1782054912,2127123043c1782054912,2127123043,67043328,-469431862,40563,0c0,0,-853016576,16729726,1830826945,-9681c-1,-963182593,1178337280,1977155584,55627,0c65536,0,-2082209792,-41244800,7469080,0c65536,2686976,7208960,7602287,2097263,6357107c7536750,7012384,7209057,6357102,6357092,6619168c7602296,6357106,7274595,6553710,7209061,6619251c2097252,6619251,6881389,7274594,6553708,-1137377280c-923646351,2090401090,7431131,0,611319808,2127122953c694157312,1433759570,0,0,0,0c0,0,0,0,0,0c0,0,0,0,0,0c-687865856,-1251710903,32699,0,-728039424,254828635c2220980,0,711983104,1433759570,719323136,1433759570c131072,0,17891328,0,-1994391552,1433759392c2135949312,1433759392,458752,0,131072,196608c0,0,0,0,0,0c0,65536,0,0,0,0c0,2048590085,1782116764,2127123043,1782054912,2127123043c1782054912,2127123043,1782054912,2127123043,67043328,-699780113c56172,0,0,0,-255328256,584881162c1782112164,2127123043,1782054912,2127123043,1782054912,2127123043c1782054912,2127123043,67043328,1973086576,36085,0c0,0,-14155776,-129015040,1038130984,-43525c-1,-619249665,1189806080,1606090752,26892,0c65536,0,1362362368,-959845722,5352763,0c65536,1900544,7208960,7602287,2097263,6357107c7536750,6750240,7274597,6750322,6357097,2097262c7274595,6553710,7536672,7143525,6553698,-1056899072c7436785,0,611319808,2127122953,728760320,1433759570c0,0,0,0,0,0c0,0,0,0,0,0c0,0,0,0,1526726656,1237986543c61532,0,-707330048,-1286093288,2175067,0c746586112,1433759570,751828992,1433759570,131072,0c17891328,0,784334848,1433759399,1124073472,1433759399c458752,0,131072,327680,0,0c0,0,0,0,0,65536c0,0,0,0,0,-897709056c1782118682,2127123043,1782054912,2127123043,1782054912,2127123043c1782054912,2127123043,67043328,-618194877,1523,0c0,0,-511180800,1597782708,1782103060,2127123043c1782054912,2127123043,1782054912,2127123043,1782054912,2127123043c67043328,-1353584609,37850,0,0,0c2009595904,-838336257,1499504532,-59338,-1,961478655c1167851520,-142409728,24503,0,65536,0c-1359151104,-2034278017,5370057,0,65536,1966080c7208960,7602287,2097263,6357107,7536750,7143456c6553701,6684773,6881377,7471204,7209065,7536672c7143525,6422633,7077999,100,7430697,0c611319808,2127122953,761266176,1433759570,0,0c0,0,0,0,0,0c0,0,0,0,0,0c0,0,-285212672,-651193569,38979,0c-1709441024,1370314194,2218573,0,779091968,1433759570c784334848,1433759570,131072,0,17891328,0c1034944512,1433759409,1061158912,1433759409,131072,0c131072,327680,0,0,0,0c0,0,0,65536,0,0c0,0,0,1227612582,1782116317,2127123043c1782054912,2127123043,1782054912,2127123043,1782054912,2127123043c67043328,-552939595,36140,0,0,0c-104333312,2053007011,1782108375,2127123043,1782054912,2127123043c1782054912,2127123043,1782054912,2127123043,67043328,-791604463c41375,0,0,0,-775421952,-2129708937c-1352601537,-32896,-1,1522991103,1107296256,-807796736c47810,0,65536,0,-909639680,-729885163c5355455,0,65536,1769472,7208960,7602287c2097263,6619251,6881394,2097254,6357108,6881389c2097260,7864421,7471220,7077985,6750313,7602280c-1355350016,756106828,7423454,0,611319808,2127122953c793772032,1433759570,0,0,0,0c0,0,0,0,0,0c0,0,0,0,0,0c2030043136,-654429189,62,0,903151616,-1270322339c2205226,0,811597824,1433759570,816840704,1433759570c131072,0,17891328,0,899678208,1433759398c1214251008,1433759398,65536,0,131072,196608c0,0,0,0,0,0c0,65536,0,0,0,0c0,511576447,1782085610,2127123043,1782054912,2127123043c1782054912,2127123043,1782054912,2127123043,67043328,-1385280825c38733,0,0,0,-1261961216,528451103c1782081468,2127123043,1782054912,2127123043,1782054912,2127123043c1782054912,2127123043,67043328,1499164160,57619,0c0,0,1588068352,-44835278,-1138746891,-11163c-1,-750059521,1173487616,2019229696,10454,0c65536,0,201195520,1546976153,5308671,0c65536,1507328,7208960,7602287,2097263,6357107c7536750,7077920,7274593,6488096,7209071,2097252c6815860,7209065,1068695552,-1352089827,-1630700020,-982819561c7450509,0,611319808,2127122953,826277888,1433759570c0,0,0,0,0,0c0,0,0,0,0,0c0,0,0,0,-637534208,1179488749c2517,0,-573702144,-254813974,2207637,0c844103680,1433759570,849346560,1433759570,131072,0c17891328,0,300941312,1433759399,-10485760,1433759398c589824,0,131072,262144,0,0c0,0,0,0,0,65536c0,0,0,0,0,-725858052c1782066101,2127123043,1782054912,2127123043,1782054912,2127123043c1782054912,2127123043,67043328,-508491522,11083,0c0,0,-158859264,112112121,1782067248,2127123043c1782054912,2127123043,1782054912,2127123043,1782054912,2127123043c67043328,250640630,57993,0,0,0c-1968701440,-1278069070,65057825,-2285,-1,-2112946177c1169031168,-1001979904,5039,0,65536,0c-1183449088,-1066372235,7422482,0,65536,2818048c7208960,7602287,2097263,6357107,7536750,7143456c7077985,7929953,7077985,7143521,7536672,7143525c6488169,7209071,6619236,7536750,6553701,6619168c7602296,6357106,7274594,6553708,1968242688,1317006102c7466983,0,611319808,2127122953,858783744,1433759570c0,0,0,0,0,0c0,0,0,0,0,0c0,0,0,0,-16777216,200239872c65240,0,-1230766080,-806333817,2170305,0c876609536,1433759570,883949568,1433759570,131072,0c17891328,0,731906048,1433759396,1916796928,1433759396c655360,0,131072,196608,0,0c0,0,0,0,0,65536c0,0,0,0,0,2090532151c1782058845,2127123043,1782054912,2127123043,1782054912,2127123043c1782054912,2127123043,67043328,-1528823553,46463,0c0,0,644349952,1263945273,1782110425,2127123043c1782054912,2127123043,1782054912,2127123043,1782054912,2127123043c67043328,-1412441050,40696,0,0,0c117964800,-1661386536,186700785,-16695,-1,-1522335745c1185087488,-1628635136,42897,0,65536,0c1054932992,2094935719,6414695,0,65536,2228224c7208960,7602287,2097263,6357107,7536750,6750240c7471221,7667821,6815851,2097257,7274595,6553710c7209061,6619251,2097252,7077986,6488161,107c1406189345,-2060062386,7470029,0,611319808,2127122953c893386752,1433759570,0,0,0,0c0,0,0,0,0,0c0,0,0,0,0,0c-1291845632,277856711,255,0,1299513344,-340697214c2165022,0,911212544,1433759570,917504000,1433759570c131072,0,17891328,0,1704984576,1433759391c1327497216,1433759395,655360,0,131072,196608c0,0,0,0,0,0c0,65536,0,0,0,0c0,1395755718,1782102723,2127123043,1782054912,2127123043c1782054912,2127123043,1782054912,2127123043,67043328,1575075734c52059,0,0,0,543686656,438100960c1782071284,2127123043,1782054912,2127123043,1782054912,2127123043c1782054912,2127123043,67043328,-1989903390,51684,0c0,0,-2109210624,-987233737,912301507,-38765c-1,-1893269505,1190199296,417005568,53108,0c65536,0,-1498218496,-1001242650,5369491,0c65536,1769472,7208960,7602287,2097263,6357107c7536750,6750240,7274597,6750322,6357097,2097262c7274595,6553710,6422560,7012460,1858011136,2139488511c7457717,0,611319808,2127122953,926941184,1433759570c0,0,0,0,0,0c0,0,0,0,0,0c0,0,0,0,318767104,-481324296c33870,0,8323072,71769773,2216638,0c944766976,1433759570,950009856,1433759570,131072,0c17891328,0,346030080,1433759399,1083179008,1433759399c589824,0,131072,327680,0,0c0,0,0,0,0,65536c0,0,0,0,0,2071163388c1782106024,2127123043,1782054912,2127123043,1782054912,2127123043c1782054912,2127123043,67043328,1677501847,11256,0c0,0,1149763584,1342542917,1782054918,2127123043c1782054912,2127123043,1782054912,2127123043,1782054912,2127123043c67043328,150890770,5361,0,0,0c-1836580864,-272311167,723566263,-23576,-1,141492223c1167654912,2033975296,7152,0,65536,0c-547880960,-1016544622,6407488,0,65536,2031616c7208960,7602287,2097263,6357107,7536750,7143456c6619237,6619252,7143529,7929953,7012453,6619168c7602296,6357106,7274594,6553708,44040192,44050570c44050570,44050570,7451300,0,611319808,2127122953c959447040,1433759570,0,0,0,0c0,0,0,0,0,0c0,0,0,0,0,0c318767104,-236390665,50151,0,893386752,-303135753c2219426,0,977272832,1433759570,983564288,1433759570c131072,0,17891328,0,-731906048,1433759396c2127560704,1433759396,655360,0,131072,327680c0,0,0,0,0,0c0,65536,0,0,0,0c0,773861708,1782075360,2127123043,1782054912,2127123043c1782054912,2127123043,1782054912,2127123043,67043328,1833944275c41343,0,0,0,688390144,279652431c1782056804,2127123043,1782054912,2127123043,1782054912,2127123043c1782054912,2127123043,67043328,1225607769,55979,0c0,0,15204352,-1812092155,-564072221,-29849c-1,-1786314753,1182400512,-304152576,29252,0c65536,0,-130220032,668852627,4262398,0c65536,1310720,7208960,7602287,2097263,6357107c7536750,6815776,6422629,6619250,2097271,7077986c107,515812457,7420668,0,611319808,2127122953c993001472,1433759570,0,0,0,0c0,0,0,0,0,0c0,0,0,0,0,0c-369098752,686390104,11722,0,-583532544,-380749015c2168491,0,1010827264,1433759570,1015021568,1433759570c131072,0,17891328,0,-1227882496,1433759395c-1462763520,1433759395,655360,0,131072,196608c0,0,0,0,0,0c0,65536,0,0,0,0c0,474291398,1782108790,2127123043,1782054912,2127123043c1782054912,2127123043,1782054912,2127123043,67043328,1608647435c23055,0,0,0,-1178075136,-48092696c1782103699,2127123043,1782054912,2127123043,1782054912,2127123043c1782054912,2127123043,67043328,1616258526,8722,0c0,0,-1213726720,-1683565590,2103455465,-42668c-1,359464959,1151336448,883556352,61846,0c65536,0,-188809216,2113694338,6422008,0c65536,2097152,7208960,7602287,2097263,6357107c7536750,7602208,7077989,6750325,2097269,7274595c6553710,7209061,6619251,2097252,7077986,6488161c107,-1545288126,-856666745,-1783263828,7431256,0c611319808,2127122953,1024458752,1433759570,0,0c0,0,0,0,0,0c0,0,0,0,0,0c0,0,1040187392,905823759,54265,0c-819396608,16842688,2172920,0,1042284544,1433759570c1048576000,1433759570,131072,0,17891328,0c-419430400,1433759403,-615514112,1433759403,655360,0c131072,131072,0,0,0,0c0,0,0,65536,0,0c0,0,0,-1893819732,1782085800,2127123043c1782054912,2127123043,1782054912,2127123043,1782054912,2127123043c67043328,259788671,65505,0,0,0c296222720,152728011,1782071588,2127123043,1782054912,2127123043c1782054912,2127123043,1782054912,2127123043,67043328,-652770221c32624,0,0,0,-494403584,1375502967c-1067442717,-7441,-1,1491795967,1139081216,-1666383872c34240,0,65536,0,-1958805504,-1049644609c7461583,0,65536,2621440,7208960,7602287c2097263,6619251,6881394,2097254,7471201,6619245c6881390,7209057,6619168,7602296,6357106,7274595c6553710,7209061,6619251,2097252,7077986,6488161c107,-2026377182,490130869,1250642507,7452533,0c611319808,2127122953,1058013184,1433759570,0,0c0,0,0,0,0,0c0,0,0,0,0,0c0,0,-721420288,1872391722,46523,0c-1262551040,-1971656209,2182051,0,1075838976,1433759570c1083179008,1433759570,131072,0,17891328,0c336592896,1433759392,-199229440,1433759391,655360,0c131072,262144,0,0,0,0c0,0,0,65536,0,0c0,0,0,-1635855503,1782102696,2127123043c1782054912,2127123043,1782054912,2127123043,1782054912,2127123043c67043328,-453168318,57424,0,0,0c1571291136,937277099,1782101699,2127123043,1782054912,2127123043c1782054912,2127123043,1782054912,2127123043,67043328,1604805549c42846,0,0,0,15204352,1803410748c685817835,-4745,-1,532873215,1210777600,1869807616c43133,0,65536,0,1991573504,1744895958c5311143,0,65536,1900544,7208960,7602287c2097263,6357107,7536750,7536672,7143525,6488169c7209071,6619236,7536750,6553701,6422560,6357100c7012451,-678821888,7405823,0,611319808,2127122953c1092616192,1433759570,0,0,0,0c0,0,0,0,0,0c0,0,0,0,0,0c973078528,1300196850,1148212103,1433759570,-1612513280,-1524920602c2167962,0,1110441984,1433759570,1115684864,1433759570c131072,0,17891328,0,724566016,1433759396c997195776,1433759396,589824,0,131072,262144c0,0,0,0,0,0c0,65536,0,0,0,0c0,-1784294467,1782089914,2127123043,1782054912,2127123043c1782054912,2127123043,1782054912,2127123043,67043328,1575579495c64551,0,0,0,-1326972928,-531082645c1782107408,2127123043,1782054912,2127123043,1782054912,2127123043c1782054912,2127123043,67043328,2072117503,54008,0c0,0,-1243086848,-1857843531,727761674,-14757c-1,553058303,1185939456,-1881145344,14398,0c65536,0,-1312489472,-1766348809,5315636,0c65536,1572864,7208960,7602287,2097263,6357107c7536750,6619168,6815860,7274601,6881392,2097251c7864421,6422644,100,6357100,7012451,2114322432c7461588,0,611319808,2127122953,1155530752,1433759570c0,0,0,0,0,0c0,0,0,0,0,0c0,0,0,0,-721420288,-6890621c15104,0,-1482227712,-1363170082,17951719,0c336592896,1433759392,-94371840,1433759391,655360,0c131072,262144,131072,0,0,0c0,0,0,65536,0,0c0,0,0,1590721722,1782083021,2127123043c1782054912,2127123043,1782054912,2127123043,1782054912,2127123043c67043328,533182454,6793,0,0,0c212336640,-58112145,1782098271,2127123043,1782054912,2127123043c1782054912,2127123043,1782054912,2127123043,67043328,931266815c56446,0,0,0,-1255669760,-1899952165c-1562357535,-54177,-1,1941897215,1210712064,-2107179008c45044,0,65536,0,-2043019264,-1658914477c7457449,0,65536,2752512,7208960,7602287c2097263,6357107,7536750,6750240,6946933,7471201c7602273,2097257,6619251,6881389,7274595,6553710c7209061,6619251,2097252,7864421,7471220,6422625c7077999,100,-1076754627,-1562362031,7412990,0c611319808,2127122953,1125122048,1433759570,0,0c0,0,0,0,0,0c0,0,0,0,0,0c0,0,234881024,-10126267,1280,0c1976893440,1415258559,2176496,0,1173356544,1433759570c1180696576,1433759570,131072,0,17891328,0c-1290797056,1433759408,-1184890880,1433759408,65536,0c131072,196608,0,0,0,0c0,0,0,65536,0,0c0,0,0,1433759569,1782054912,2127123043c1782054912,2127123043,1782054912,2127123043,1782054912,2127123043c67043328,1433759495,0,0,0,0c-2086141952,1433759495,1782054912,2127123043,1782054912,2127123043c1782054912,2127123043,1782054912,2127123043,67043328,1433759569c0,0,0,0,-1652031488,1433759576c1126170624,-37039,-1,1433731071,1110376448,1433731072c0,0,65536,0,965738496,1433759569c6356992,0,65536,2162688,7208960,7602287c2097263,6619251,6881394,2097254,6881395,6815854c7077985,2097249,7274595,6553710,7209061,6619251c2097252,6815860,7209065,1433731072,162529280,1433759569c7405568,0,611319808,2127122953,1190133760,1433759570c0,0,0,0,0,0c0,0,0,0,0,0c0,0,0,0,-1191182336,1433759573c0,0,1271922688,1433759575,2162688,0c1207959552,1433759570,1214251008,1433759570,131072,0c17891328,0,1518338048,1433759404,1222639616,1433759404c196608,0,131072,131072,0,0c0,0,0,0,0,65536c0,0,0,0,0,1433759576c1782054912,2127123043,1782054912,2127123043,1782054912,2127123043c1782054912,2127123043,67043328,1433759570,0,0c0,0,-184025088,1433759568,1782054912,2127123043c1782054912,2127123043,1782054912,2127123043,1782054912,2127123043c67043328,1433759497,0,0,0,0c1181220864,1433759495,-48234496,-37121,-1,1433731071c1136394240,1433731072,0,0,65536,0c-527433728,1433759487,7405568,0,65536,2555904c7208960,7602287,2097263,6619251,6881394,2097254c6619234,6750318,7077985,2097257,7864421,7471220c6488161,7209071,6619236,7536750,6553701,7077920c6750313,7602280,-1441792000,1433759487,-941621248,1433759498c7405568,0,611319808,2127122953,1223688192,1433759570c0,0,0,0,0,0c0,0,0,0,0,0c0,0,0,0,620756992,1433759570c0,0,1672478720,1433759497,2162688,0c1241513984,1433759570,1248854016,1433759570,131072,0c17891328,0,-750780416,1433759397,-506462208,1433759397c458752,0,131072,196608,0,0c0,0,0,0,0,65536c0,0,0,0,0,1433759570c1782054912,2127123043,1782054912,2127123043,1782054912,2127123043c1782054912,2127123043,67043328,1433759493,0,0c0,0,-1456996352,1433759570,1782054912,2127123043c1782054912,2127123043,1782054912,2127123043,1782054912,2127123043c67043328,1433759525,0,0,0,0c-1899495424,1433759493,-497025024,-37068,-1,1433731071c1176174592,1433731072,0,0,65536,0c3145728,1433759494,6356992,0,65536,2228224c7208960,7602287,2097263,6357107,7536750,7012384c7143528,7471205,6488096,7209071,6619236,7536750c6553701,7536672,7143525,6422633,7077999,100c-209715200,1433759576,7405568,0,611319808,2127122953c1258291200,1433759570,0,0,0,0c0,0,0,0,0,0c0,0,0,0,0,0c2097152000,1433759495,0,0,-1029701632,1433759493c2162688,0,1276116992,1433759570,1282408448,1433759570c131072,0,17891328,0,1721761792,1433759410c1731198976,1433759410,458752,0,131072,327680c0,0,0,0,0,0c0,65536,0,0,0,0c0,1433759575,1782054912,2127123043,1782054912,2127123043c1782054912,2127123043,1782054912,2127123043,67043328,1433759496c0,0,0,0,23592960,1433759494c1782054912,2127123043,1782054912,2127123043,1782054912,2127123043c1782054912,2127123043,67043328,1433759497,0,0c0,0,451411968,1433759497,568328192,-37111c-1,1433731071,1100152832,1433731072,0,0c65536,0,-117440512,1433759496,5308416,0c65536,1703936,7208960,7602287,2097263,6619251c6881394,2097254,6619257,6881402,6881380,7536672c7143525,6422633,7077999,100,229638144,1433759569c7405568,0,611319808,2127122953,1291845632,1433759570c0,0,0,0,0,0c0,0,0,0,0,0c0,0,0,0,-1577058304,1433759497c0,0,584056832,1433759574,2162688,0c1309671424,1433759570,1314914304,1433759570,131072,0c17891328,0,567279616,1433759401,683671552,1433759401c327680,0,131072,327680,0,0c0,0,0,0,0,65536c0,0,0,0,0,1433759569c1782054912,2127123043,1782054912,2127123043,1782054912,2127123043c1782054912,2127123043,67043328,1433759577,0,0c0,0,-1190658048,1433759569,1782054912,2127123043c1782054912,2127123043,1782054912,2127123043,1782054912,2127123043c67043328,1433759559,0,0,0,0c1453850624,1433759576,-106954752,-37038,-1,1433731071c1154351104,1433731072,0,0,65536,0c-134217728,1433759570,4259840,0,65536,1179648c7208960,7602287,2097263,6357107,7536750,7602208c6881377,7602208,6357096,109,924844032,1433759570c7405568,0,611319808,2127122953,1324351488,1433759570c0,0,0,0,0,0c0,0,0,0,0,0c0,0,0,0,603979776,1433759569c1377828864,1433759570,790626304,1433759522,2162688,0c1342177280,1433759570,1346371584,1433759570,131072,0c17891328,0,2119172096,1433759399,-1785724928,1433759399c196608,0,65536,131072,0,0c0,0,0,0,0,65536c0,0,0,0,0,1433759570c1782054912,2127123043,1782054912,2127123043,1782054912,2127123043c1782054912,2127123043,67043328,1433759570,0,0c0,0,-1966604288,1433759570,1782054912,2127123043c1782054912,2127123043,1782054912,2127123043,1782054912,2127123043c67043328,1433759540,0,0,0,0c1185415168,1433759494,-908066816,-37110,-1,1433731071c1165754368,1433731072,0,0,65536,0c1677721600,1433759574,4259840,0,65536,1310720c7208960,7602287,2097263,6357107,7536750,7143456c6357113,7143534,7471201,7667744,105,1433759570c7405568,0,611319808,2127122953,1385168896,1433759570c0,0,0,0,0,0c0,0,0,0,0,0c0,0,0,0,-1694498816,1433759573c0,0,745537536,1433759576,17891328,0c567279616,1433759401,228589568,1433759391,524288,0c131072,327680,0,0,0,0c0,0,0,65536,0,0c0,0,0,1433759569,1782054912,2127123043c1782054912,2127123043,1782054912,2127123043,1782054912,2127123043c67043328,1433759488,0,0,0,0c-1666711552,1433759569,1782054912,2127123043,1782054912,2127123043c1782054912,2127123043,1782054912,2127123043,67043328,1433759575c0,0,0,0,-412614656,1433759570c1063256064,-37034,-1,1433731071,1154482176,1433731072c0,0,65536,0,1570766848,1433759569c6356992,0,65536,2293760,7208960,7602287c2097263,6357107,7536750,7143456,7209071,2097263c7864421,7471220,6488161,7209071,6619236,7536750c6553701,7077920,6750313,7602280,-356515840,1433759570c7405568,0,611319808,2127122953,1355808768,1433759570c0,0,0,0,0,0c0,0,0,0,0,0c0,0,0,0,738197504,1433759577c0,0,1613758464,1433759576,2162688,0c1402994688,1433759570,1409286144,1433759570,131072,0c17891328,0,955252736,1433759398,1131413504,1433759398c458752,0,131072,196608,0,0c0,0,0,0,0,65536c0,0,0,0,0,1433759542c1782054912,2127123043,1782054912,2127123043,1782054912,2127123043c1782054912,2127123043,67043328,1433759573,0,0c0,0,-2111307776,1433759569,1782054912,2127123043c1782054912,2127123043,1782054912,2127123043,1782054912,2127123043c67043328,1433759528,0,0,0,0c-2016935936,1433759569,-111149056,-37121,-1,1433731071c1173553152,1433731072,0,0,65536,0c-1793064960,1433759575,5308416,0,65536,1572864c7208960,7602287,2097263,6357107,7536750,7077920c7274593,6488096,7209071,2097252,6619251,6422637c100,1433759573,-1656750080,1433759573,7405568,0c611319808,2127122953,1418723328,1433759570,0,0c0,0,0,0,0,0c0,0,0,0,0,0c0,0,-620756992,1433759576,0,0c-1456472064,1433759574,2162688,0,1436549120,1433759570c1441792000,1433759570,131072,0,17891328,0c-1375731712,1433759408,-391118848,1433759408,327680,0c131072,262144,0,0,0,0c0,0,0,65536,0,0c0,0,0,1433759577,1782054912,2127123043c1782054912,2127123043,1782054912,2127123043,1782054912,2127123043c67043328,1433759575,0,0,0,0c1369964544,1433759575,1782054912,2127123043,1782054912,2127123043c1782054912,2127123043,1782054912,2127123043,67043328,1433759559c0,0,0,0,365428736,1433759575c-903872512,-37034,-1,1433731071,1109327872,1433731072c0,0,65536,0,1055916032,1433759570c6356992,0,65536,2097152,7208960,7602287c2097263,6619251,6881394,2097254,6881395,6815854c7077985,2097249,6619251,6881389,7274595,6553710c7209061,6619251,100,1433759574,115343360,1433759575c7405568,0,611319808,2127122953,1451229184,1433759570c0,0,0,0,0,0c0,0,0,0,0,0c0,0,0,0,285212672,1433759574c1508900864,1433759570,2057306112,1433759574,2162688,0c1469054976,1433759570,1475346432,1433759570,131072,0c17891328,0,-1641021440,1433759409,-1290797056,1433759409c589824,0,131072,262144,0,0c0,0,0,0,0,65536c0,0,0,0,0,1433759576c1782054912,2127123043,1782054912,2127123043,1782054912,2127123043c1782054912,2127123043,67043328,1433759570,0,0c0,0,315097088,1433759577,1782054912,2127123043c1782054912,2127123043,1782054912,2127123043,1782054912,2127123043c67043328,1433759576,0,0,0,0c-834142208,1433759570,161480704,-37034,-1,1433731071c1104412672,1433731072,0,0,65536,0c1177550848,1433759576,6356992,0,65536,2424832c7208960,7602287,2097263,6619251,6881394,2097254c6815851,6619245,2097266,6619251,6881389,7274595c6553710,7209061,6619251,2097252,6619245,6881380c7143541,1433731072,7405568,0,611319808,2127122953c1516240896,1433759570,0,0,0,0c0,0,0,0,0,0c0,0,0,0,0,0c-1224736768,1433759576,0,0,494927872,1433759574c17891328,0,-1375731712,1433759408,-738197504,1433759408c524288,0,131072,262144,0,0c0,0,0,0,0,65536c0,0,0,0,0,1433759573c1782054912,2127123043,1782054912,2127123043,1782054912,2127123043c1782054912,2127123043,67043328,1433759575,0,0c0,0,1999110144,1433759575,1782054912,2127123043c1782054912,2127123043,1782054912,2127123043,1782054912,2127123043c67043328,1433759576,0,0,0,0c-1087897600,1433759496,2027945984,-37032,-1,1433731071c1109196800,1433731072,0,0,65536,0c2054160384,1433759495,7405568,0,65536,2949120c7208960,7602287,7536751,7471205,6684777,6357108c6881389,7536748,6357100,7602286,6553701,7536672c7143525,6488169,7209071,6619236,7536750,6553701c6619168,7602296,6357106,7274594,6553708,1433731072c7405568,0,611319808,2127122953,1484783616,1433759570c0,0,0,0,0,0c0,0,0,0,0,0c0,0,0,0,-201326592,1433759487c0,0,-364904448,1433759487,2162688,0c1534066688,1433759570,1541406720,1433759570,131072,0c17891328,0,1215299584,1433759404,1126170624,1433759404c589824,0,131072,131072,0,0c0,0,0,0,0,65536c0,0,0,0,0,1433759498c1782054912,2127123043,1782054912,2127123043,1782054912,2127123043c1782054912,2127123043,67043328,1433759545,0,0c0,0,2013790208,1433759492,1782054912,2127123043c1782054912,2127123043,1782054912,2127123043,1782054912,2127123043c67043328,1433759493,0,0,0,0c1426587648,1433759493,-1872756736,-37115,-1,1433731071c1136525312,1433731072,0,0,65536,0c1004535808,1433759494,7405568,0,65536,2818048c7208960,7602287,2097263,6619251,6881394,2097254c6619234,6750318,7077985,2097257,7864421,7471220c6488161,7209071,6619236,7536750,6553701,6619168c7602296,6357106,7274594,6553708,420478976,1433759494c7405568,0,611319808,2127122953,1550843904,1433759570c0,0,0,0,0,0c0,0,0,0,0,0c0,0,0,0,117440512,1433759569c0,0,1065353216,1433759495,2162688,0c1568669696,1433759570,1576009728,1433759570,131072,0c17891328,0,-307232768,1433759395,400556032,1433759391c655360,0,131072,327680,0,0c0,0,0,0,0,65536c0,0,0,0,0,1433759575c1782054912,2127123043,1782054912,2127123043,1782054912,2127123043c1782054912,2127123043,67043328,1433759569,0,0c0,0,373817344,1433759539,1782054912,2127123043c1782054912,2127123043,1782054912,2127123043,1782054912,2127123043c67043328,1433759576,0,0,0,0c-1857552384,1433759495,-1746927616,-37115,-1,1433731071c1187840000,1433731072,0,0,65536,0c458227712,1433759492,5308416,0,65536,1572864c7208960,7602287,2097263,6357107,7536750,6750240c6946933,7471201,7602273,2097257,7077986,6488161c107,1433759496,2099249152,1433759496,7405568,0c611319808,2127122953,1585446912,1433759570,0,0c0,0,0,0,0,0c0,0,0,0,0,0c0,0,-1560281088,1433759497,0,0c297795584,1433759497,2162688,0,1603272704,1433759570c1608515584,1433759570,131072,0,17891328,0c-2146435072,1433759408,1132462080,1433759400,65536,0c131072,327680,0,0,0,0c0,0,0,65536,0,0c0,0,0,1433759497,1782054912,2127123043c1782054912,2127123043,1782054912,2127123043,1782054912,2127123043c67043328,1433759498,0,0,0,0c-1603796992,1433759497,1782054912,2127123043,1782054912,2127123043c1782054912,2127123043,1782054912,2127123043,67043328,1433759498c0,0,0,0,-1488453632,1433759576c1520435200,-37032,-1,1433731071,1111097344,1433731072c0,0,65536,0,-996147200,1433759576c5308416,0,65536,1507328,7208960,7602287c2097263,6619251,6881394,2097254,7929965,7209057c6357101,2097266,6815860,7209065,1059061760,1433759576c1762656256,1433759498,7405568,0,611319808,2127122953c1617952768,1433759570,0,0,0,0c0,0,0,0,0,0c0,0,0,0,0,0c603979776,1433759576,0,0,-293601280,1433759574c2162688,0,1635778560,1433759570,1641021440,1433759570c131072,0,17891328,0,-2122317824,1433759407c2048917504,1433759407,589824,0,131072,262144c0,0,0,0,0,0c0,65536,0,0,0,0c0,1433759576,1782054912,2127123043,1782054912,2127123043c1782054912,2127123043,1782054912,2127123043,67043328,1433759574c0,0,0,0,845676544,1433759574c1782054912,2127123043,1782054912,2127123043,1782054912,2127123043c1782054912,2127123043,67043328,1433759575,0,0c0,0,11010048,1433759575,2019557376,-37039c-1,1433731071,1116930048,1433731072,0,0c65536,0,-1962934272,1433759575,7405568,0c65536,2621440,7208960,7602287,2097263,6619251c6881394,2097254,6815851,6619245,2097266,6619251c6881389,7274595,6553710,7209061,6619251,2097252c7864421,7471220,6422625,7077999,100,1433759576c1704984576,1433759389,7405568,0,611319808,2127122953c1650458624,1433759570,0,0,0,0c0,0,0,0,0,0c0,0,0,0,0,0c-83886080,1433759495,0,0,1928331264,1433759574c2162688,0,1668284416,1433759570,1675624448,1433759570c131072,1433731072,17891328,0,-1934622720,1433759399c793772032,1433759400,327680,0,131072,327680c0,0,0,0,0,0c0,65536,0,0,0,0c0,1433759570,1782054912,2127123043,1782054912,2127123043c1782054912,2127123043,1782054912,2127123043,67043328,1433759487c0,0,0,0,929562624,1433759494c1782054912,2127123043,1782054912,2127123043,1782054912,2127123043c1782054912,2127123043,67043328,1433759494,0,0c0,0,1093140480,1433759575,-1361051648,-37033c-1,1433731071,1161953280,1433731072,0,0c65536,0,840957952,1433759576,7405568,0c611319808,2127122953,1685061632,1433759570,0,0c0,0,0,0,0,0c0,0,0,0,0,0c0,0,-687865856,1433759573,1716518912,1433759570c-1849688064,1433759576,2162688,0,1373634560,1433759570c1702887424,1433759570,131072,1433731072,4259840,0c65536,1245184,7208960,7602287,2097263,6357107c7536750,6488096,7209057,6422625,7471215,6750313c0,1433759498,7405568,0,611319808,2127122953c1934622720,1433759577,0,0,0,0c0,0,0,0,0,0c0,0,0,0,0,0c1660944384,1433759569,0,0,-1829765120,1433759574c2162688,0,1712324608,1433759570,1952448512,1433759577c131072,1433731072,2162688,0,1977614336,1433759577c2006974464,1433759577,131072,0,17891328,0c1080033280,1433759405,-425721856,1433759398,589824,0c131072,131072,131072,0,0,0c0,0,0,65536,0,0c0,0,0,-589482757,1782108980,2127123043c1782054912,2127123043,1782054912,2127123043,1782054912,2127123043c67043328,1364108202,53226,0,0,0c-1008205824,49342883,1782088594,2127123043,1782054912,2127123043c1782054912,2127123043,1782054912,2127123043,67043328,76265156c48741,0,0,0,-1612185600,1006317948c-1885310472,-47862,-1,-1084424193,1130823680,-1212022784c18515,0,65536,0,-60882944,-1343752169c2162943,0,1142947840,1433759570,-855638016,1433759498c131072,0,17891328,0,1177550848,1433759410c-624951296,1433759397,655360,0,131072,327680c0,0,0,0,0,0c0,65536,0,0,0,0c0,-163008453,1782077244,2127123043,1782054912,2127123043c1782054912,2127123043,1782054912,2127123043,67043328,2116247361c40922,0,0,0,1682440192,1171974488c1782097294,2127123043,1782054912,2127123043,1782054912,2127123043c1782054912,2127123043,67043328,-1188856828,8184,0c0,0,-460849152,955684533,1721805442,-57272c-1,516620287,1100939264,-1894645760,65474,0c65536,0,-1482752000,-430081304,5336477,0c65536,1572864,7208960,7602287,2097263,6619251c6881394,2097254,6881396,6619234,6357108,2097262c7077986,6488161,107,239168216,1477168450,-594153120c7429307,0,611319808,2127122953,1747976192,1433759570c0,0,0,0,0,0c0,0,0,0,0,0c0,0,0,0,1241513984,-733507740c9020,0,1184104448,1749634700,2182370,0c1765801984,1433759570,1771044864,1433759570,131072,0c17891328,0,-790626304,1433759397,-567279616,1433759397c393216,0,131072,196608,0,0c0,0,0,0,0,65536c0,0,0,0,0,-259163123c1782120103,2127123043,1782054912,2127123043,1782054912,2127123043c1782054912,2127123043,67043328,403472845,1073,0c0,0,401080320,1856978030,1782067142,2127123043c1782054912,2127123043,1782054912,2127123043,1782054912,2127123043c67043328,-2133338106,37683,0,0,0c719847424,-130670870,2095112319,-21403,-1,-86573057c1176240128,846266368,41659,0,65536,0c-626065408,-252709269,7468901,0,611319808,2127122953c1780482048,1433759570,0,0,0,0c0,0,0,0,0,0c0,0,0,0,0,0c-1644167168,-1985179156,61087,0,49676288,-806056451c2188248,0,-840957952,1433759498,1798307840,1433759570c131072,0,17891328,0,-1724907520,1433759404c-1931476992,1433759404,589824,0,131072,196608c0,0,0,0,0,0c0,65536,0,0,0,0c0,-1679666607,1782114898,2127123043,1782054912,2127123043c1782054912,2127123043,1782054912,2127123043,67043328,-477215017c49951,0,0,0,-527958016,-388495841c1782058266,2127123043,1782054912,2127123043,1782054912,2127123043c1782054912,2127123043,67043328,-600580171,40952,0c0,0,-941096960,-367800378,2074087478,-55981c-1,1360855039,1134821376,1886519296,20018,0c65536,0,2118254592,-786612523,7422445,0c65536,2686976,7208960,7602287,2097263,6619251c6881394,2097254,6619236,6357110,6357102,6357095c6881394,6488096,7209071,6619236,7536750,6553701c6619168,7602296,6357106,7274594,6553708,-2113404928c-588165949,47224438,7435890,0,611319808,2127122953c1807745024,1433759570,0,0,0,0c0,0,0,0,0,0c0,0,0,0,0,0c-486539264,638238660,58864,0,-1452277760,-507347678c2195877,0,1825570816,1433759570,1832910848,1433759570c131072,0,17891328,0,811597824,1433759397c780140544,1433759397,458752,0,131072,262144c0,0,0,0,0,0c0,65536,0,0,0,0c0,302055321,1782112447,2127123043,1782054912,2127123043c1782054912,2127123043,1782054912,2127123043,67043328,-1007012439c19525,0,0,0,-888668160,335312865c1782075623,2127123043,1782054912,2127123043,1782054912,2127123043c1782054912,2127123043,67043328,223234157,21549,0c0,0,1359478784,1358959685,1361056837,-60347c-1,-1460469761,1180237824,-104398848,52052,0c65536,0,-2136866816,-2136856566,5367857,0c65536,1966080,7208960,7602287,2097263,6357107c7536750,6815776,6422629,6619250,2097271,6619251c6488173,7209071,2097252,6619251,6422637,100c7410793,0,611319808,2127122953,1842348032,1433759570c0,0,0,0,0,0c0,0,0,0,0,0c0,0,0,0,-67108864,-1022365433c255,0,-53411840,861839945,2169516,0c1860173824,1433759570,1865416704,1433759570,131072,0c17891328,0,752877568,1433759397,562036736,1433759397c589824,0,131072,262144,0,0c0,0,0,0,0,65536c0,0,0,0,0,-97041247c1782091150,2127123043,1782054912,2127123043,1782054912,2127123043c1782054912,2127123043,67043328,-26639872,24526,0c0,0,-1580728320,1343737957,1782063233,2127123043c1782054912,2127123043,1782054912,2127123043,1782054912,2127123043c67043328,-1859934976,23127,0,0,0c1523056640,704126960,258000055,-31,-1,-1616969729c1180499968,877068288,45770,0,65536,0c-470351872,-1880985762,5371864,0,65536,1966080c7208960,7602287,2097263,6357107,7536750,6815776c6422629,6619250,2097271,6619251,6488173,7209071c2097252,7864421,6422644,100,7430634,0c611319808,2127122953,1874853888,1433759570,0,0c0,0,0,0,0,0c0,0,0,0,0,0c0,0,-1358954496,-785566374,25509,0c453574656,1933922612,2173068,0,1892679680,1433759570c1897922560,1433759570,131072,0,17891328,0c384827392,1433759391,-1426063360,1433759392,131072,0c131072,327680,0,0,0,0c0,0,0,65536,0,0c0,0,0,671776930,1782087842,2127123043c1782054912,2127123043,1782054912,2127123043,1782054912,2127123043c67043328,671776930,32930,0,0,0c-1758986240,492175089,1782080841,2127123043,1782054912,2127123043c1782054912,2127123043,1782054912,2127123043,67043328,-1610130095c20756,0,0,0,4718592,4542740c6312212,-3307,-1,1972174847,1207828480,-1585577984c59567,0,65536,0,633536512,1837360069c4261137,0,65536,1441792,7208960,7602287c2097263,6357107,7536750,6357024,6357106,6881378c2097251,7864421,7078004,116,7411782,0c611319808,2127122953,1907359744,1433759570,0,0c0,0,0,0,0,0c0,0,0,0,0,0c0,0,251658240,-1521779580,59738,0c1519124480,-520390845,2171883,0,1925185536,1433759570c1929379840,1433759570,131072,0,17891328,0c529530880,1433759396,538968064,1433759396,589824,0c131072,327680,0,0,0,0c0,0,0,65536,0,0c0,0,0,-620691607,1782109158,2127123043c1782054912,2127123043,1782054912,2127123043,1782054912,2127123043c67043328,1989594929,57472,0,0,0c1791492096,1670379056,1782077686,2127123043,1782054912,2127123043c1782054912,2127123043,1782054912,2127123043,67043328,-330151754c8256,0,0,0,-72876032,-1088985026c790656256,-1342,-1,531431423,1187119104,224067584c33109,0,65536,0,-910753792,133006685c5354039,0,65536,1835008,7208960,7602287c2097263,6357107,7536750,6750240,6946933,7471201c7602273,2097257,7864421,7471220,6422625,7077999c100,1476112877,7462782,0,611319808,2127122953c1938817024,1433759570,0,0,0,0c0,0,0,0,0,0c0,0,0,0,0,0c1426063360,-164136872,45996,0,1671495680,1021041319c2210742,0,1956642816,1433759570,1961885696,1433759570c131072,0,17891328,0,-55574528,1433759397c1812987904,1433759397,458752,0,131072,131072c0,0,0,0,0,0c0,65536,0,0,0,0c0,-365892107,1782060983,2127123043,1782054912,2127123043c1782054912,2127123043,1782054912,2127123043,67043328,16734856c48271,0,0,0,-565706752,1764442619c1782090381,2127123043,1782054912,2127123043,1782054912,2127123043c1782054912,2127123043,67043328,1270587307,11102,0c0,0,1258815488,-959680476,1742754263,-37280c-1,85524479,1175519232,-806223872,5884,0c65536,0,-673185792,-1391248246,7430123,0c65536,2555904,7208960,7602287,2097263,6357107c7536750,7012384,7143528,7471205,6619168,7602296c6357106,7274595,6553710,7209061,6619251,2097252c6619251,6881389,7274594,6553708,-1833107456,1844583977c1985102914,1847601302,7412488,0,611319808,2127122953c1971322880,1433759570,0,0,0,0c0,0,0,0,0,0c0,0,0,0,0,0c1895825408,-739496100,25329,0,2053767168,1971769117c2168095,0,1989148672,1433759570,1996488704,1433759570c131072,0,17891328,0,-98566144,1433759405c-507510784,1433759403,196608,0,131072,327680c0,0,0,0,0,0c0,65536,0,0,0,0c0,-1583796558,1782077418,2127123043,1782054912,2127123043c1782054912,2127123043,1782054912,2127123043,67043328,532381293c38055,0,0,0,1057488896,-476768543c1782062415,2127123043,1782054912,2127123043,1782054912,2127123043c1782054912,2127123043,67043328,-130028573,44837,0c0,0,1774714880,1523790110,-52408329,-24521c-1,-1185218561,1126563840,-1055260672,27388,0c65536,0,1650196480,-777283849,4273723,0c65536,1441792,7208960,7602287,2097263,6619251c6881394,2097254,7602277,6881384,7340143,6488169c7077920,116,7454437,0,611319808,2127122953c2005925888,1433759570,0,0,0,0c0,0,0,0,0,0c0,0,0,0,0,0c-16777216,-196427520,17389,0,-1016922112,-1259365968c2203048,0,2023751680,1433759570,2027945984,1433759570c131072,0,17891328,0,534773760,1433759397c-1515192320,1433759394,196608,0,131072,327680c0,0,0,0,0,0c0,65536,0,0,0,0c0,-2088771441,1782066172,2127123043,1782054912,2127123043c1782054912,2127123043,1782054912,2127123043,67043328,-70186242c31817,0,0,0,-538443776,2075648645c1782060029,2127123043,1782054912,2127123043,1782054912,2127123043c1782054912,2127123043,67043328,-1565468269,44285,0c0,0,-70778880,533823095,-2019536144,-57513c-1,2117795839,1180958720,-1161625600,60043,0c65536,0,-691142656,1585665819,4325139,0c65536,1441792,7208960,7602287,2097263,6357107c7536750,6815776,6422629,6619250,2097271,6881388c6815847,116,7430133,0,611319808,2127122953c2037383168,1433759570,0,0,0,0c0,0,0,0,0,0c0,0,0,0,0,0c1325400064,790289311,16261,0,-1287258112,385250923c2209782,0,2055208960,1433759570,2059403264,1433759570c131072,0,17891328,0,-149946368,1433759396c553648128,1433759397,131072,0,131072,327680c0,0,0,0,0,0c0,65536,0,0,0,0c0,399206820,1782099333,2127123043,1782054912,2127123043c1782054912,2127123043,1782054912,2127123043,67043328,-1841721860c37770,0,0,0,719847424,-15733257c1782055936,2127123043,1782054912,2127123043,1782054912,2127123043c1782054912,2127123043,67043328,572597476,45578,0c0,0,-718798848,2116819900,933287429,-1888c-1,1722613759,1181024256,2092302336,12446,0c65536,0,401211392,1748622772,4292596,0c65536,1441792,7208960,7602287,2097263,6357107c7536750,6815776,6422629,6619250,2097271,7864421c7078004,116,7432156,0,611319808,2127122953c2068840448,1433759570,0,0,0,0c0,0,0,0,0,0c0,0,0,0,0,0c-50331648,-13402956,1280,0,1174077440,631811725c2201271,0,2086666240,1433759570,2090860544,1433759570c131072,0,17891328,0,-1246756864,1433759394c1988100096,1433759404,458752,0,131072,327680c0,0,0,0,0,0c0,65536,0,0,0,0c0,-1933060639,1782099247,2127123043,1782054912,2127123043c1782054912,2127123043,1782054912,2127123043,67043328,1063829887c36715,0,0,0,1416101888,805172435c1782061654,2127123043,1782054912,2127123043,1782054912,2127123043c1782054912,2127123043,67043328,664642630,27733,0c0,0,-1461190656,-1311313565,-1000301087,-9893c-1,463929343,1135869952,-885456896,15897,0c65536,0,-1883897856,-2080309309,5313918,0c65536,1769472,7208960,7602287,2097263,6619251c6881394,2097254,6619234,6750318,7077985,2097257c6619251,6881389,7274594,6553708,-20119552,-492701660c7421867,0,611319808,2127122953,2100297728,1433759570c0,0,0,0,0,0c0,0,0,0,0,0c0,0,0,0,-1140850688,-273387494c39790,0,2044264448,536457140,2195323,0c2118123520,1433759570,2123366400,1433759570,131072,0c17891328,0,350224384,1433759397,224395264,1433759397c65536,0,131072,131072,0,0c0,0,0,0,0,65536c0,0,0,0,0,1538203173c1782087289,2127123043,1782054912,2127123043,1782054912,2127123043c1782054912,2127123043,67043328,-1623794607,59817,0c0,0,-668467200,1114462401,1782085539,2127123043c1782054912,2127123043,1782054912,2127123043,1782054912,2127123043c67043328,204529391,18834,0,0,0c656932864,1805292970,90234715,-3250,-1,-87490561c1181089792,1711276032,55871,0,65536,0c-2122383360,565060924,5362106,0,65536,1900544c7208960,7602287,2097263,6357107,7536750,6815776c6422629,6619250,2097271,7864421,6488180,7209071c2097252,6815860,7209065,29556736,7421593,0c611319808,2127122953,2132803584,1433759570,0,0c0,0,0,0,0,0c0,0,0,0,0,0c0,0,956301312,1843408700,7490,0c-2048983040,-156148242,2211147,0,-2144337920,1433759570c-2139095040,1433759570,131072,0,17891328,0c-1472200704,1433759404,-1123024896,1433759404,655360,0c131072,131072,0,0,0,0c0,0,0,65536,0,0c0,0,0,1955350498,1782057981,2127123043c1782054912,2127123043,1782054912,2127123043,1782054912,2127123043c67043328,-2081617986,6651,0,0,0c1546125312,1986638344,1782085462,2127123043,1782054912,2127123043c1782054912,2127123043,1782054912,2127123043,67043328,894496831c20410,0,0,0,948436992,916873676c-819975849,-58734,-1,1916207103,1134297088,1274740736c54894,0,65536,0,-1292959744,1583208414c7458716,0,65536,2752512,7208960,7602287c2097263,6619251,6881394,2097254,6619236,6357110c6357102,6357095,6881394,6619168,7602296,6357106c7274595,6553710,7209061,6619251,2097252,7077986c6488161,107,147407137,-216392505,7469087,0c611319808,2127122953,-2129657856,1433759570,0,0c0,0,0,0,0,0c0,0,0,0,0,0c0,0,-1426063360,420227491,1097,0c-1490550784,-1812923412,2194118,0,-2111832064,1433759570c-2104492032,1433759570,131072,0,17891328,0c-424673280,1433759396,76546048,1433759397,458752,0c131072,131072,0,0,0,0c0,0,0,65536,0,0c0,0,0,1771750475,1782085457,2127123043c1782054912,2127123043,1782054912,2127123043,1782054912,2127123043c67043328,-16294319,3840,0,0,0c-1096286208,-1056899304,1782087233,2127123043,1782054912,2127123043c1782054912,2127123043,1782054912,2127123043,67043328,364244940c57496,0,0,0,478674944,-129764360c1126228321,-57660,-1,1932328959,1181155328,-648478720c48452,0,65536,0,603324416,-1164119631c5372939,0,65536,1966080,7208960,7602287c2097263,6357107,7536750,6815776,6422629,6619250c2097271,7864421,6488180,7209071,2097252,6619251c6422637,100,7431549,0,611319808,2127122953c-2095054848,1433759570,0,0,0,0c0,0,0,0,0,0c0,0,0,0,0,0c1325400064,-1299727054,15803,0,-4521984,-265992448c2227983,0,-2077229056,1433759570,-2071986176,1433759570c131072,0,17891328,0,-1425014784,1433759402c-1297088512,1433759402,65536,0,131072,131072c0,0,0,0,0,0c0,65536,0,0,0,0c0,-1457746883,1782099736,2127123043,1782054912,2127123043c1782054912,2127123043,1782054912,2127123043,67043328,-837265024c46803,0,0,0,-846725120,-588662994c1782064165,2127123043,1782054912,2127123043,1782054912,2127123043c1782054912,2127123043,67043328,1442030333,12245,0c0,0,-1138229248,-1428127883,-341835521,-43600c-1,982056959,1147142144,-1420034048,50046,0c65536,0,-495124480,-622128289,5343023,0c65536,1769472,7208960,7602287,2097263,6357107c7536750,7602208,6357096,2097257,7864421,6488180c7209071,2097252,6815860,7209065,-2002452480,966995648c7439650,0,611319808,2127122953,-2062548992,1433759570c0,0,0,0,0,0c0,0,0,0,0,0c0,0,0,0,620756992,-556739292c52366,0,31391744,-755484418,2212823,0c-2044723200,1433759570,-2039480320,1433759570,131072,0c17891328,0,-996147200,1433759408,-1352663040,1433759408c589824,0,131072,131072,0,0c0,0,0,0,0,65536c0,0,0,0,0,-557868977c1782113305,2127123043,1782054912,2127123043,1782054912,2127123043c1782054912,2127123043,67043328,-2074126599,23548,0c0,0,1489502208,152508010,1782082419,2127123043c1782054912,2127123043,1782054912,2127123043,1782054912,2127123043c67043328,-1934637889,7550,0,0,0c-1182269440,-1708538226,710969561,-64333,-1,-1842413569c1110048768,1534197760,23839,0,65536,0c-1349844992,1007935363,7463739,0,65536,2818048c7208960,7602287,2097263,6619251,6881394,2097254c6881395,6815854,7077985,2097249,7864421,7471220c6488161,7209071,6619236,7536750,6553701,6619168c7602296,6357106,7274594,6553708,-247529472,20956123c7429492,0,611319808,2127122953,-2030043136,1433759570c0,0,0,0,0,0c0,0,0,0,0,0c0,0,0,0,-1392508928,1158829844c41222,0,1709244416,1507930768,2226752,0c-2012217344,1433759570,-2004877312,1433759570,131072,0c17891328,0,484442112,1433759397,-1222639616,1433759393c393216,0,131072,327680,0,0c0,0,0,0,0,65536c0,0,0,0,0,-1828912379c1782112116,2127123043,1782054912,2127123043,1782054912,2127123043c1782054912,2127123043,67043328,1347054508,44401,0c0,0,-1624768512,2083361631,1782119730,2127123043c1782054912,2127123043,1782054912,2127123043,1782054912,2127123043c67043328,1170930467,62332,0,0,0c-506986496,300779505,1474351023,-47527,-1,-1199636481c1180893184,-1076756480,48930,0,65536,0c1009713152,750314349,4320878,0,65536,1310720c7208960,7602287,2097263,6357107,7536750,6815776c6422629,6619250,2097271,6619245,100,1430963570c7451873,0,611319808,2127122953,-1995440128,1433759570c0,0,0,0,0,0c0,0,0,0,0,0c0,0,0,0,788529152,788424981c255,0,1005715456,1673727311,2197809,0c-1977614336,1433759570,-1973420032,1433759570,131072,0c17891328,0,-1571815424,1433759393,2125463552,1433759393c393216,0,131072,327680,0,0c0,0,0,0,0,65536c0,0,0,0,0,1340727487c1782060686,2127123043,1782054912,2127123043,1782054912,2127123043c1782054912,2127123043,67043328,1084657217,28458,0c0,0,-1947729920,-695720029,1782057169,2127123043c1782054912,2127123043,1782054912,2127123043,1782054912,2127123043c67043328,-232270571,56021,0,0,0c1751646208,-1220888696,-1692338808,-41770,-1,982450175c1201340416,-22675456,8144,0,65536,0c1066270720,1630018425,4281576,0,65536,1179648c7208960,7602287,2097263,6357107,7536750,6488096c6357096,2097261,6619245,100,-127501130,435987863c7425016,0,611319808,2127122953,-1963982848,1433759570c0,0,0,0,0,0c0,0,0,0,0,0c0,0,0,0,318767104,1473250271c8151,0,16711680,2136555254,2168297,0c-1946157056,1433759570,-1941962752,1433759570,131072,0c17891328,0,-1516240896,1433759392,-1363148800,1433759392c458752,0,131072,327680,0,0c0,0,0,0,0,65536c0,0,0,0,0,-1946680097c1782108509,2127123043,1782054912,2127123043,1782054912,2127123043c1782054912,2127123043,67043328,779882747,36848,0c0,0,1900544000,-323556697,1782094508,2127123043c1782054912,2127123043,1782054912,2127123043,1782054912,2127123043c67043328,223300578,42798,0,0,0c-14155776,2051171840,-14655871,-64000,-1,-1686568961c1207566336,-1502543872,6891,0,65536,0c1710489600,-6098336,4314880,0,65536,1441792c7208960,7602287,2097263,6357107,7536750,6357024c6357106,6881378,2097251,6619251,6422637,100c7470945,0,611319808,2127122953,-1932525568,1433759570c0,0,0,0,0,0c0,0,0,0,0,0c0,0,0,0,-1358954496,-1780449366c9342,0,-1011613696,-2123408780,2223725,0c-1914699776,1433759570,-1910505472,1433759570,131072,0c17891328,0,81788928,1433759397,-182452224,1433759396c196608,0,131072,131072,0,0c0,0,0,0,0,65536c0,0,0,0,0,-332879360c1782056710,2127123043,1782054912,2127123043,1782054912,2127123043c1782054912,2127123043,67043328,-641604163,36876,0c0,0,896008192,-634316803,1782098875,2127123043c1782054912,2127123043,1782054912,2127123043,1782054912,2127123043c67043328,117505845,22578,0,0,0c-1029177344,1623712558,979428038,-28916,-1,-982056961c1181286400,-1708982272,9407,0,65536,0c-2097152,-1225292800,5372439,0,65536,1966080c7208960,7602287,2097263,6357107,7536750,6815776c6422629,6619250,2097271,7864421,6488180,7209071c2097252,6881388,6815847,116,7446491,0c611319808,2127122953,-1901068288,1433759570,0,0c0,0,0,0,0,0c0,0,0,0,0,0c0,0,1593835520,-302386316,43493,0c-7012352,1061126912,2200548,0,-1883242496,1433759570c-1877999616,1433759570,131072,0,17891328,0c-1841299456,1433759398,-1745879040,1433759407,327680,0c131072,327680,0,0,0,0c0,0,0,65536,0,0c0,0,0,-343998337,1782102966,2127123043c1782054912,2127123043,1782054912,2127123043,1782054912,2127123043c67043328,17563683,34302,0,0,0c99090432,-1653223059,1782105111,2127123043,1782054912,2127123043c1782054912,2127123043,1782054912,2127123043,67043328,-1237853091c7735,0,0,0,537395200,-808538124c-492815624,-945,-1,-609681409,1114767360,-1399193600c23834,0,65536,0,-23855104,-1208461163c7423577,0,611319808,2127122953,-1868562432,1433759570c0,0,0,0,0,0c0,0,0,0,0,0c0,0,0,0,1862270976,-1663387768c-1823435558,1433759570,295501824,-1914261991,2209315,0c-1460666368,1433759494,-1850736640,1433759570,131072,0c17891328,0,-1466957824,1433759391,-2038431744,1433759391c327680,0,131072,196608,0,0c0,0,0,0,0,65536c0,0,0,0,0,-1210143275c1782108491,2127123043,1782054912,2127123043,1782054912,2127123043c1782054912,2127123043,67043328,444518407,38890,0c0,0,1860698112,-1945628498,1782118363,2127123043c1782054912,2127123043,1782054912,2127123043,1782054912,2127123043c67043328,1588173766,30712,0,0,0c1663565824,-1486002708,-467652452,-4265,-1,-675086337c1213988864,294715392,1419,0,65536,0c-1445003264,-758337543,7444646,0,611319808,2127122953c-1816133632,1433759570,0,0,0,0c0,0,0,0,0,0c0,0,0,0,0,0c-989855744,1341068813,11669,0,-2100756480,1575427817c17897959,0,-1841299456,1433759398,1822425088,1433759405c524288,0,131072,327680,0,0c0,0,0,0,0,65536c0,0,0,0,0,-427984205c1782117844,2127123043,1782054912,2127123043,1782054912,2127123043c1782054912,2127123043,67043328,-820778332,56490,0c0,0,1669857280,-593379299,1782059523,2127123043c1782054912,2127123043,1782054912,2127123043,1782054912,2127123043c67043328,-343011871,27469,0,0,0c-819462144,-123735190,1340091963,-37640,-1,-460914689c1116274688,1861353472,32999,0,65536,0c-781058048,1643506783,4273625,0,65536,1245184c7208960,7602287,2097263,6357107,7536750,6488096c7209071,6619236,7536750,6553701,-984678400,16746687c7437315,0,611319808,2127122953,-1841299456,1433759570c0,0,0,0,0,0c0,0,0,0,0,0c0,0,0,0,1828716544,1673267736c-1737437058,1433759570,-1796669440,-809434881,2165663,0c-1798307840,1433759570,-1794113536,1433759570,131072,0c17891328,0,109051904,1433759397,-461373440,1433759396c589824,0,131072,131072,0,0c0,0,0,0,0,65536c0,0,0,0,0,-637468700c1782118286,2127123043,1782054912,2127123043,1782054912,2127123043c1782054912,2127123043,67043328,-241196298,60129,0c0,0,533200896,-1930459150,1782117663,2127123043c1782054912,2127123043,1782054912,2127123043,1782054912,2127123043c67043328,-15212657,60160,0,0,0c-320339968,1575121168,-1654644912,-58325,-1,253558783c1181417472,-128581632,61885,0,65536,0c-2017918976,-1801399732,4268773,0,65536,1114112c7208960,7602287,2097263,6619251,6881394,2097254c6357108,6750318,7602293,6553600,1661140992,-867823185c7449659,0,611319808,2127122953,-1755316224,1433759570c0,0,0,0,0,0c0,0,0,0,0,0c0,0,0,0,-771751936,264687578c-1712292850,1433759570,896466944,-291723912,17920361,0c-1466957824,1433759391,-855638016,1433759391,327680,0c131072,196608,131072,0,0,0c0,0,0,65536,0,0c0,0,0,-124749814,1782104979,2127123043c1782054912,2127123043,1782054912,2127123043,1782054912,2127123043c67043328,16766213,49026,0,0,0c973602816,-1614937359,1782078945,2127123043,1782054912,2127123043c1782054912,2127123043,1782054912,2127123043,67043328,994726639c65213,0,0,0,-842530816,-317726433c803234069,-49276,-1,-396558337,1213399040,949354496c3044,0,65536,0,-124846080,-1268782283c7430129,0,611319808,2127122953,-1730150400,1433759570c0,0,0,0,0,0c0,0,0,0,0,0c0,0,0,0,520093696,-1882237968c-1762638382,1433759570,-1995702272,-937841667,17922589,0c-1466957824,1433759391,-1528823808,1433759391,524288,0c131072,196608,0,0,0,0c0,0,0,65536,0,0c0,0,0,-1598630849,1782055378,2127123043c1782054912,2127123043,1782054912,2127123043,1782054912,2127123043c67043328,891232381,44477,0,0,0c-1700265984,-542676738,1782092374,2127123043,1782054912,2127123043c1782054912,2127123043,1782054912,2127123043,67043328,-1295568904c44634,0,0,0,-1639448576,312835576c-903838117,-47070,-1,2121465855,1213792256,1627389952c49048,0,65536,0,-496304128,99726389c7440838,0,611319808,2127122953,-1704984576,1433759570c0,0,0,0,0,0c0,0,0,0,0,0c0,0,0,0,1023410176,-1453807939c17907,0,1685782528,-1279589643,17923049,0c-1466957824,1433759391,-635437056,1433759391,524288,0c131072,196608,131072,0,0,0c0,0,0,65536,0,0c0,0,0,-7577741,1782116352,2127123043c1782054912,2127123043,1782054912,2127123043,1782054912,2127123043c67043328,918208456,24104,0,0,0c-255328256,-212086906,1782103075,2127123043,1782054912,2127123043c1782054912,2127123043,1782054912,2127123043,67043328,16721162c28421,0,0,0,-616038400,-563478273c-949944599,-12298,-1,214106111,1213726720,-1890254848c29478,0,65536,0,-413270016,1435906831c5322263,0,65536,1966080,7208960,7602287c2097263,6357107,7536750,6815776,6422629,6619250c2097271,7864421,6488180,7209071,2097252,7864421c6422644,100,7415291,0,611319808,2127122953c-1784676352,1433759570,0,0,0,0c0,0,0,0,0,0c0,0,0,0,0,0c-855638016,-1427711880,7521,0,-1254621184,-876613916c2223033,0,-1687158784,1433759570,-1681915904,1433759570c131072,0,17891328,0,-521142272,1433759396c-681574400,1433759396,131072,0,131072,196608c0,0,0,0,0,0c0,65536,0,0,0,0c0,-1963067469,1782120401,2127123043,1782054912,2127123043c1782054912,2127123043,1782054912,2127123043,67043328,-2103569176c56509,0,0,0,-1234698240,-847446293c1782055167,2127123043,1782054912,2127123043,1782054912,2127123043c1782054912,2127123043,67043328,-749549594,4924,0c0,0,323485696,-2096758529,-798997640,-8065c-1,2024734719,1182007296,1230372864,32460,0c65536,0,201195520,671154069,5373318,0c65536,1769472,7208960,7602287,2097263,6357107c7536750,6815776,6422629,6619250,2097271,7274595c6553710,6619168,7602296,7602284,1047461888,-1189905403c7454650,0,611319808,2127122953,-1672478720,1433759570c0,0,0,0,0,0c0,0,0,0,0,0c0,0,0,0,-671088640,-586219881c42737,0,1589051392,24765138,2199877,0c-1654652928,1433759570,-1649410048,1433759570,131072,0c17891328,0,-807403520,1433759409,-893386752,1433759409c327680,0,131072,327680,0,0c0,0,0,0,0,65536c0,0,0,0,0,-671227829c1782061549,2127123043,1782054912,2127123043,1782054912,2127123043c1782054912,2127123043,67043328,-1820248418,24449,0c0,0,-764936192,-89227637,1782101756,2127123043c1782054912,2127123043,1782054912,2127123043,1782054912,2127123043c67043328,-538893327,62853,0,0,0c216530944,729204786,-1189074127,-63734,-1,-8978433c1103953920,-278528000,9720,0,65536,0c-1369374720,-899516193,7428847,0,611319808,2127122953c-1639972864,1433759570,0,0,0,0c0,0,0,0,0,0c0,0,0,0,0,0c452984832,1041325931,31762,0,792199168,2078361596c2183709,0,-1766850560,1433759570,-1622147072,1433759570c131072,0,17891328,0,-1406140416,1433759399c-1591738368,1433759399,327680,0,131072,327680c0,0,0,0,0,0c0,65536,0,0,0,0c0,625277503,1782117367,2127123043,1782054912,2127123043c1782054912,2127123043,1782054912,2127123043,67043328,725359872c56802,0,0,0,1801977856,-1011810049c1782067827,2127123043,1782054912,2127123043,1782054912,2127123043c1782054912,2127123043,67043328,-8056862,3072,0c0,0,1544028160,-2034058630,547384393,-44415c-1,-1150222337,1164509184,855113728,65127,0c65536,0,1039204352,176063119,7455736,0c611319808,2127122953,-1612709888,1433759570,0,0c0,0,0,0,0,0c0,0,0,0,0,0c0,0,218103808,-232394462,18925,0c-1856765952,1079337232,2205689,0,-443547648,1433759494c-1594884096,1433759570,131072,0,17891328,0c481296384,1433759409,570425344,1433759409,655360,0c131072,131072,0,0,0,0c0,0,0,65536,0,0c0,0,0,565078296,1782057613,2127123043c1782054912,2127123043,1782054912,2127123043,1782054912,2127123043c67043328,1986522973,57457,0,0,0c-769130496,-1246603407,1782096559,2127123043,1782054912,2127123043c1782054912,2127123043,1782054912,2127123043,67043328,-70325711c3664,0,0,0,398983168,1871681114c-488572763,-49301,-1,649920511,1107820544,-1911095296c34608,0,65536,0,-154468352,-7013052c6383104,0,65536,2424832,7208960,7602287c2097263,6619251,6881394,2097254,6357108,6881389c2097260,7864421,7471220,6488161,7209071,6619236c7536750,6553701,6422560,6357100,7012451,1484455936c7425016,0,611319808,2127122953,-1585446912,1433759570c0,0,0,0,0,0c0,0,0,0,0,0c0,0,0,0,721420288,-1653777727c40165,0,154533888,151933465,2191023,0c-1567621120,1433759570,-1561329664,1433759570,131072,0c17891328,0,-1596981248,1433759399,-1673527296,1433759399c131072,0,65536,327680,0,0c0,0,0,0,0,65536c0,0,0,0,0,316618031c1782110186,2127123043,1782054912,2127123043,1782054912,2127123043c1782054912,2127123043,67043328,2027941047,24026,0c0,0,558366720,1503841002,1782056704,2127123043c1782054912,2127123043,1782054912,2127123043,1782054912,2127123043c67043328,-144100613,63889,0,0,0c1095237632,1585651747,-1725944370,-11680,-1,-372178945c1165492224,-493617152,28059,0,65536,0c1222574080,-1246437165,5323654,0,65536,1638400c7208960,7602287,2097263,6357107,7536750,7143456c7209071,2097263,7864421,7471220,7077985,6750313c7602280,-1076822016,-167278856,-1576992999,7470879,0c611319808,2127122953,-1551892480,1433759570,0,0c0,0,0,0,0,0c0,0,0,0,0,0c0,0,-1258291200,16758198,47051,0c-717946880,-1646264065,2162943,0,-1534066688,1433759570c-1528823808,1433759570,131072,0,17891328,0c99614720,1433759397,-500170752,1433759396,655360,0c131072,131072,0,0,0,0c0,0,0,65536,0,0c0,0,0,995370671,1782095456,2127123043c1782054912,2127123043,1782054912,2127123043,1782054912,2127123043c67043328,178222584,35160,0,0,0c1390936064,323218368,1782119509,2127123043,1782054912,2127123043c1782054912,2127123043,1782054912,2127123043,67043328,-1551695617c255,0,0,0,-993525760,194048223c681606413,-10858,-1,-643235841,1181548544,1292500992c14265,0,65536,0,1627389952,396330527c5365266,0,65536,1835008,7208960,7602287c2097263,6357107,7536750,6815776,6422629,6619250c2097271,7864421,6488180,7209071,2097252,7077986c107,16713720,7432196,0,611319808,2127122953c-1519386624,1433759570,0,0,0,0c0,0,0,0,0,0c0,0,0,0,0,0c-201326592,510936401,20864,0,340066304,340087040c2183424,0,-1501560832,1433759570,-1496317952,1433759570c131072,0,17891328,0,-1352663040,1433759393c1725956096,1433759391,65536,0,131072,327680c0,0,0,0,0,0c0,65536,0,0,0,0c0,728920068,1782105913,2127123043,1782054912,2127123043c1782054912,2127123043,1782054912,2127123043,67043328,1955088306c35103,0,0,0,-429391872,1762701131c1782087066,2127123043,1782054912,2127123043,1782054912,2127123043c1782054912,2127123043,67043328,-2089927959,59553,0c0,0,136839168,352362632,85983296,-43415c-1,1238564863,1200553984,1774977024,20691,0c65536,0,-1969094656,-1969078141,5308456,0c65536,1507328,7208960,7602287,2097263,6357107c7536750,6488096,6619240,7274610,6619243,2097253c6815860,7209065,2051932160,-1068949242,2118976036,2144075337c7415732,0,611319808,2127122953,-1486880768,1433759570c0,0,0,0,0,0c0,0,0,0,0,0c0,0,0,0,1124073472,-2104502863c6516,0,-129105920,-1564767129,2188584,0c-1469054976,1433759570,-1463812096,1433759570,131072,0c17891328,0,-466616320,1433759396,-41943040,1433759396c65536,0,131072,196608,0,0c0,0,0,0,0,65536c0,0,0,0,0,370108543c1782059388,2127123043,1782054912,2127123043,1782054912,2127123043c1782054912,2127123043,67043328,-133187326,3897,0c0,0,-1140326400,-2000035,1782059264,2127123043c1782054912,2127123043,1782054912,2127123043,1782054912,2127123043c67043328,-141697211,64265,0,0,0c-1501036544,-1946625059,-1616840000,-55451,-1,-533004289c1181745152,-1455947776,65474,0,65536,0c687538176,-291636044,5321917,0,65536,1703936c7208960,7602287,2097263,6357107,7536750,6815776c6422629,6619250,2097271,7274595,6553710,7602208c6881384,110,-1095066476,16760999,7471029,0c611319808,2127122953,-1454374912,1433759570,0,0c0,0,0,0,0,0c0,0,0,0,0,0c0,0,-251658240,1892387757,32896,0c-1456996352,1267356042,2198382,0,-1436549120,1433759570c-1431306240,1433759570,131072,0,17891328,0c-112197632,1433759396,-266338304,1433759396,458752,0c131072,196608,0,0,0,0c0,0,0,65536,0,0c0,0,0,-25438113,1782112009,2127123043c1782054912,2127123043,1782054912,2127123043,1782054912,2127123043c67043328,413588497,1459,0,0,0c-314048512,184614727,1782075274,2127123043,1782054912,2127123043c1782054912,2127123043,1782054912,2127123043,67043328,643282685c43414,0,0,0,2093481984,-1468401632c1021324924,-49638,-1,-1919352833,1181810688,413597696c13894,0,65536,0,-1414070272,590043433c5312486,0,65536,1769472,7208960,7602287c2097263,6357107,7536750,6815776,6422629,6619250c2097271,7274595,6553710,7536672,7143525,6553698c163512320,1731176859,7460592,0,611319808,2127122953c-1421869056,1433759570,0,0,0,0c0,0,0,0,0,0c0,0,0,0,0,0c1744830464,55025257,14143,0,-1333854208,2095940431c2220335,0,-1404043264,1433759570,-1398800384,1433759570c131072,0,17891328,0,-2015363072,1433759404c-1772093440,1433759404,65536,0,131072,262144c0,0,0,0,0,0c0,65536,0,0,0,0c0,-2106068860,1782116449,2127123043,1782054912,2127123043c1782054912,2127123043,1782054912,2127123043,67043328,-243415808c10309,0,0,0,-1175977984,-1078886428c1782071788,2127123043,1782054912,2127123043,1782054912,2127123043c1782054912,2127123043,67043328,1440832549,5447,0c0,0,2143813632,1432320006,1440780980,-17197c-1,-1304100865,1135280128,-951451648,11042,0c65536,0,501940224,-1999655617,6382271,0c65536,2424832,7208960,7602287,2097263,6619251c6881394,2097254,6619234,6750318,7077985,2097257c6619251,6881389,7274595,6553710,7209061,6619251c2097252,6815860,7209065,-225574912,7457112,0c611319808,2127122953,-1389363200,1433759570,0,0c0,0,0,0,0,0c0,0,0,0,0,0c0,0,-1023410176,-267131841,65031,0c-219873280,-1325832415,2208160,0,-1371537408,1433759570c-1365245952,1433759570,131072,0,17891328,0c-281018368,1433759396,-318767104,1433759396,589824,0c131072,196608,0,0,0,0c0,0,0,65536,0,0c0,0,0,-2014319120,1782070445,2127123043c1782054912,2127123043,1782054912,2127123043,1782054912,2127123043c67043328,-470256394,61817,0,0,0c29884416,-1303730846,1782111193,2127123043,1782054912,2127123043c1782054912,2127123043,1782054912,2127123043,67043328,-806343938c11398,0,0,0,-1448607744,1920556000c564144835,-22670,-1,-245694465,1182072832,404488192c31317,0,65536,0,-161021952,-500565854c5308463,0,65536,1769472,7208960,7602287c2097263,6357107,7536750,6815776,6422629,6619250c2097271,7274595,6553710,6619168,7602296,6553698c80281600,947231997,7445003,0,611319808,2127122953c-1355808768,1433759570,0,0,0,0c0,0,0,0,0,0c0,0,0,0,0,0c-352321536,-132579646,61833,0,979238912,1406400150c2174705,0,-1337982976,1433759570,-1332740096,1433759570c131072,0,17891328,0,-375390208,1433759396c-486539264,1433759396,655360,0,131072,196608c0,0,0,0,0,0c0,65536,0,0,0,0c0,490726303,1782117685,2127123043,1782054912,2127123043c1782054912,2127123043,1782054912,2127123043,67043328,2084043549c46124,0,0,0,-2004353024,627412696c1782061443,2127123043,1782054912,2127123043,1782054912,2127123043c1782054912,2127123043,67043328,-846041719,42286,0c0,0,-1436024832,-1703255495,350224893,-28399c-1,-1765343233,1182203904,-1697710080,49831,0c65536,0,1612513280,-85298327,5339474,0c65536,1638400,7208960,7602287,2097263,6357107c7536750,6815776,6422629,6619250,2097271,7274595c6553710,6422560,7012460,10682368,-247218334,-22921087c7405823,0,611319808,2127122953,-1323302912,1433759570c0,0,0,0,0,0c0,0,0,0,0,0c0,0,0,0,-1493172224,734312418c11949,0,1304100864,-1658472567,2182564,0c-1305477120,1433759570,-1300234240,1433759570,131072,0c17891328,0,-1023410176,1433759396,-605028352,1433759396c458752,0,131072,327680,0,0c0,0,0,0,0,65536c0,0,0,0,0,-1802332183c1782077656,2127123043,1782054912,2127123043,1782054912,2127123043c1782054912,2127123043,67043328,-23738546,65495,0c0,0,1554513920,285843000,1782098940,2127123043c1782054912,2127123043,1782054912,2127123043,1782054912,2127123043c67043328,-20805855,24944,0,0,0c529006592,-1645422612,-1952435947,-42010,-1,531693567c1182597120,-252379136,16250,0,65536,0c-472711168,-520981474,6384750,0,65536,2228224c7208960,7602287,2097263,6357107,7536750,6815776c7209057,6684777,2097257,7274610,6881384,6750318c6357113,7536672,7143525,6422633,7077999,100c-1345923275,1878585735,7467340,0,611319808,2127122953c-1290797056,1433759570,0,0,0,0c0,0,0,0,0,0c0,0,0,0,0,0c-1476395008,1050845347,56556,0,-2075262976,1810708022c2167909,0,-1272971264,1433759570,-1266679808,1433759570c131072,0,17891328,0,-1930428416,1433759392c-1846542336,1433759392,327680,0,131072,131072c0,0,0,0,0,0c0,65536,0,0,0,0c0,-304615406,1782116421,2127123043,1782054912,2127123043c1782054912,2127123043,1782054912,2127123043,67043328,-2026011047c40930,0,0,0,1676148736,-33325117c1782119431,2127123043,1782054912,2127123043,1782054912,2127123043c1782054912,2127123043,67043328,1329567032,43624,0c0,0,1703411712,-635953812,-1516206255,-23173c-1,1744240639,1189609472,-133103616,28541,0c65536,0,-2084175872,-2065966425,5314912,0c65536,1703936,7208960,7602287,2097263,6357107c7536750,6750240,7274597,6750322,6357097,2097262c7864421,6488180,7209071,100,-1640931712,-1964312981c7456408,0,611319808,2127122953,-1257242624,1433759570c0,0,0,0,0,0c0,0,0,0,0,0c0,0,0,0,1392508928,1475403753c-1201604481,1433759570,-3080192,-2073073920,2170686,0c-1239416832,1433759570,-1234173952,1433759570,131072,0c17891328,0,-843055104,1433759397,-715128832,1433759397c131072,0,131072,196608,0,0c0,0,0,0,0,65536c0,0,0,0,0,-422445399c1782064676,2127123043,1782054912,2127123043,1782054912,2127123043c1782054912,2127123043,67043328,-2093588229,30884,0c0,0,363331584,934499466,1782068823,2127123043c1782054912,2127123043,1782054912,2127123043,1782054912,2127123043c67043328,-191107438,15313,0,0,0c-903348224,1808783307,14709628,-36859,-1,1727463423c1176371200,536477696,60865,0,65536,0c-431554560,-34921401,5312159,0,65536,1703936c7077888,7209065,7864437,7077920,6422633,7471205c6881396,6619246,6881312,6881390,6881396,7077985c2097267,111,-2038512696,-1882105519,7443634,0c611319808,2127122953,-1194328064,1433759570,0,0c0,0,0,0,0,0c0,0,0,0,0,0c0,0,-1577058304,2118056877,49109,0c-485031936,-1053828753,17903294,0,-1930428416,1433759392c-2070937600,1433759392,524288,0,131072,131072c0,0,0,0,0,0c0,65536,0,0,0,0c0,-489686917,1782067053,2127123043,1782054912,2127123043c1782054912,2127123043,1782054912,2127123043,67043328,-77328728c35450,0,0,0,-1228406784,1846709449c1782102363,2127123043,1782054912,2127123043,1782054912,2127123043c1782054912,2127123043,67043328,-511836947,62713,0c0,0,979894272,761280113,1038146229,-16210c-1,-1923940353,1189478400,1844183040,42062,0c65536,0,1820459008,-264252034,6389576,0c65536,2359296,7208960,7602287,2097263,6357107c7536750,7012384,7143528,7471205,6488096,7209071c6619236,7536750,6553701,6619168,7602296,6357106c6881388,6815847,116,229228122,7458477,0c611319808,2127122953,-1224736768,1433759570,0,0c0,0,0,0,0,0c0,0,0,0,0,0c0,0,620756992,1542873530,31922,0c658505728,-226441870,2227620,0,-1176502272,1433759570c-1170210816,1433759570,131072,0,17891328,0c975175680,1433759396,-1096810496,1433759396,196608,0c131072,262144,0,0,0,0c0,0,0,65536,0,0c0,0,0,598246357,1782086032,2127123043c1782054912,2127123043,1782054912,2127123043,1782054912,2127123043c67043328,-1415644692,22907,0,0,0c-1058537472,-2042121345,1782060670,2127123043,1782054912,2127123043c1782054912,2127123043,1782054912,2127123043,67043328,-24464197c18646,0,0,0,830996480,-1402504108c-1050609443,-18694,-1,1909260287,1183252480,1111752704c2763,0,65536,0,-873070592,-2021523201c6373099,0,65536,2490368,7208960,7602287c2097263,6357107,7536750,6750240,7471221,7667821c6815851,2097257,6619251,6881389,7274595,6553710c7209061,6619251,2097252,6881388,6815847,116c7467008,0,611319808,2127122953,-1160773632,1433759570c0,0,0,0,0,0c0,0,0,0,0,0c0,0,0,0,1090519040,1680516884c26631,0,-31784960,-332981556,2227041,0c-1142947840,1433759570,-1136656384,1433759570,131072,0c17891328,0,-1382023168,1433759396,-1525678080,1433759396c327680,0,131072,327680,0,0c0,0,0,0,0,65536c0,0,0,0,0,826258166c1782080639,2127123043,1782054912,2127123043,1782054912,2127123043c1782054912,2127123043,67043328,-623506208,20860,0c0,0,713555968,-2018058380,1782095852,2127123043c1782054912,2127123043,1782054912,2127123043,1782054912,2127123043c67043328,-1129229678,19153,0,0,0c1311244288,1991232798,-1616857130,-4485,-1,-1078657025c1183711232,-1754529792,37444,0,65536,0c-260112384,-247075777,4317571,0,65536,1179648c7208960,7602287,2097263,6357107,7536750,6750240c7471221,7667821,6815851,105,267420918,-153391731c7469177,0,611319808,2127122953,-1127219200,1433759570c0,0,0,0,0,0c0,0,0,0,0,0c0,0,0,0,973078528,-84073387c-1073726085,1433759570,-630521856,140742636,2192582,0c-1109393408,1433759570,-1105199104,1433759570,131072,0c17891328,0,-2042626048,1433759395,363855872,1433759403c131072,0,131072,196608,0,0c0,0,0,0,0,65536c0,0,0,0,0,-1965308272c1782099740,2127123043,1782054912,2127123043,1782054912,2127123043c1782054912,2127123043,67043328,-591167495,40945,0c0,0,-783810560,-55726611,1782097749,2127123043c1782054912,2127123043,1782054912,2127123043,1782054912,2127123043c67043328,469439468,57086,0,0,0c1963458560,464890283,1465935899,-7829,-1,445186047c1143996416,1345454080,37141,0,65536,0c1251278848,-1288507522,4286027,0,65536,1179648c7208960,7602287,2097263,6619251,6881394,2097254c6881380,7340147,6357100,121,16768514,628939627c7452113,0,611319808,2127122953,-1066401792,1433759570c0,0,0,0,0,0c0,0,0,0,0,0c0,0,0,0,1560281088,2104847639c48091,0,2621440,52988578,17926686,0c-1382023168,1433759396,-10485760,1433759391,524288,0c131072,327680,0,0,0,0c0,0,0,65536,0,0c0,0,0,1857346422,1782097839,2127123043c1782054912,2127123043,1782054912,2127123043,1782054912,2127123043c67043328,1359792092,8362,0,0,0c-47710208,-2035647541,1782109870,2127123043,1782054912,2127123043c1782054912,2127123043,1782054912,2127123043,67043328,190498940c2971,0,0,0,1718091776,1475955445c-81786370,-5600,-1,1299382271,1185218560,1456930816c34296,0,65536,0,1474363392,1022576858c6361804,0,65536,2031616,7208960,7602287c2097263,6619251,6881394,2097254,7274595,6553710c7209061,6619251,2097252,7864421,7471220,7077985c6750313,7602280,680132608,680133280,680133280,857342112c7455114,0,611319808,2127122953,-1095761920,1433759570c0,0,0,0,0,0c0,0,0,0,0,0c0,0,0,0,-1157627904,-1264631369c-1008682505,1433759570,-1636237312,1317076616,2184307,0c-1048576000,1433759570,-1042284544,1433759570,131072,0c17891328,0,-1825570816,1433759404,1006632960,1433759405c327680,0,131072,327680,0,0c0,0,0,0,0,65536c0,0,0,0,0,1309288852c1782075344,2127123043,1782054912,2127123043,1782054912,2127123043c1782054912,2127123043,67043328,-1957977745,39787,0c0,0,1443364864,-631680589,1782097731,2127123043c1782054912,2127123043,1782054912,2127123043,1782054912,2127123043c67043328,-1574436726,138,0,0,0c-1574436864,-1574436726,-1574961014,-65398,-1,-1574371329c1129578496,-1574436864,138,0,65536,0c-1574436864,-1574436726,6357130,0,65536,2228224c7208960,7602287,2097263,6357107,7536750,7602208c6684777,7209065,6750305,2097256,6750305,6357106c2097271,7143529,7995489,6750313,6619240,110c-2056166843,88101140,7426324,0,611319808,2127122953c-1001390080,1433759570,0,0,0,0c0,0,0,0,0,0c0,0,0,0,0,0c-234881024,-1848864991,25123,0,-1750663168,-541175074c17923999,0,-2042626048,1433759395,736100352,1433759403c131072,0,131072,196608,131072,0c0,0,0,0,0,65536c0,0,0,0,0,1079055365c1782060037,2127123043,1782054912,2127123043,1782054912,2127123043c1782054912,2127123043,67043328,1350312830,20464,0c0,0,-368574464,-630367626,1782106074,2127123043c1782054912,2127123043,1782054912,2127123043,1782054912,2127123043c67043328,16735870,15297,0,0,0c-1412956160,-676149770,-1381999300,-6915,-1,-491061249c1143930880,-657129472,55291,0,65536,0c-528547840,-160179681,7460263,0,611319808,2127122953c-1032847360,1433759570,0,0,0,0c0,0,0,0,0,0c0,0,0,0,0,0c637534208,1704852915,-926896867,1433759570,1644953600,-1858548948c2177115,0,-1077936128,1433759570,-983564288,1433759570c131072,0,17891328,0,-1862270976,1433759396c-1972371456,1433759396,655360,0,131072,131072c0,0,0,0,0,0c0,65536,0,0,0,0c0,-1476990431,1782092880,2127123043,1782054912,2127123043c1782054912,2127123043,1782054912,2127123043,67043328,-1576917299c22243,0,0,0,493355008,710805390c1782072746,2127123043,1782054912,2127123043,1782054912,2127123043c1782054912,2127123043,67043328,-2089827593,12350,0c0,0,-1498939392,-206140686,870332003,-63445c-1,-1887764481,1184432128,-244776960,34519,0c65536,0,1407909888,806614291,4282782,0c65536,1441792,7077888,6422633,7471205,7602273c7274601,2097262,6357107,7536750,7208992,7471201c7274610,119,7441007,0,611319808,2127122953c-944766976,1433759570,0,0,0,0c0,0,0,0,0,0c0,0,0,0,0,0c-436207616,889257900,-901767203,1433759570,-9699328,163548416c17917055,0,-1825570816,1433759404,41943040,1433759401c327680,0,131072,327680,131072,0c0,0,0,0,0,65536c0,0,0,0,0,517078626c1782089249,2127123043,1782054912,2127123043,1782054912,2127123043c1782054912,2127123043,67043328,-1779679237,255,0c0,0,2089287680,-1411156125,1782109300,2127123043c1782054912,2127123043,1782054912,2127123043,1782054912,2127123043c67043328,-1210467666,61675,0,0,0c-456654848,994759311,-52370473,-26860,-1,1054146559c1129906176,-1009319936,19421,0,65536,0c741081088,1164338382,7419083,0,611319808,2127122953c-919601152,1433759570,0,0,0,0c0,0,0,0,0,0m0,0c0,0,0,0,-1409286144,788012671c-952048933,1433759570,-740950016,616794194,17915610,0c-1825570816,1433759404,303038464,1433759396,524288,0c131072,327680,0,0,0,0c0,0,0,65536,0,0c0,0,0,-982521445,1782103972,2127123043c1782054912,2127123043,1782054912,2127123043,1782054912,2127123043c67043328,-552272753,32707,0,0,0c1028128768,1524319700,1782086107,2127123043,1782054912,2127123043c1782054912,2127123043,1782054912,2127123043,67043328,1335557840c46282,0,0,0,1468530688,-1502245896c-1218391446,-35049,-1,-1409613825,1132658688,-1772158976c20761,0,65536,0,-1239482368,-24791107c7470111,0,611319808,2127122953,-894435328,1433759570c0,0,0,0,0,0c0,0,0,0,0,0c0,0,0,0,2063597568,-133124133c22255,0,-144441344,-2111150561,17934925,0c-1825570816,1433759404,-376438784,1433759404,524288,0c131072,327680,131072,0,0,0c0,0,0,65536,0,0c0,0,0,1241048054,1782119591,2127123043c1782054912,2127123043,1782054912,2127123043,1782054912,2127123043c67043328,1038585104,2126,0,0,0c-513277952,-272173139,1782063065,2127123043,1782054912,2127123043c1782054912,2127123043,1782054912,2127123043,67043328,1415166861c55293,0,0,0,-1515716608,1819950589c975227518,-6313,-1,1374748671,1132593152,-954859520c63565,0,65536,0,1151795200,1679690137c7442019,0,65536,2555904,7208960,7602287c2097263,6357107,7536750,6750240,7471221,7667821c6815851,2097257,7864421,7471220,6488161,7209071c6619236,7536750,6553701,6422560,6357100,7012451c-135200768,-1912756490,493551871,-1887444633,7432255,0c611319808,2127122953,-974127104,1433759570,0,0c0,0,0,0,0,0c0,0,0,0,0,0c0,0,2130706432,669453405,48650,0c-142278656,-54127227,2226298,0,-876609536,1433759570c-869269504,1433759570,131072,0,17891328,0c991952896,1433759402,-657457152,1433759402,327680,0c131072,327680,0,0,0,0c0,0,0,65536,0,0c0,0,0,-1394819097,1782106750,2127123043c1782054912,2127123043,1782054912,2127123043,1782054912,2127123043c67043328,1518870299,54209,0,0,0c-934805504,-916222759,1782112447,2127123043,1782054912,2127123043c1782054912,2127123043,1782054912,2127123043,67043328,1497533665c37158,0,0,0,1072168960,16735566c-2099201267,-27212,-1,584777727,1145765888,-27262976c14024,0,65536,0,-1695154176,-1881037442c7465500,0,611319808,2127122953,-859832320,1433759570c0,0,0,0,0,0c0,0,0,0,0,0c0,0,0,0,-2063597568,2078927943c27993,0,-1613365248,2012754427,2226251,0c-1015021568,1433759570,-842006528,1433759570,131072,0c17891328,0,1790967808,1433759396,-2067791872,1433759396c458752,0,131072,196608,0,0c0,0,0,0,0,65536c0,0,0,0,0,-469499649c1782093053,2127123043,1782054912,2127123043,1782054912,2127123043c1782054912,2127123043,67043328,744950116,55782,0c0,0,195559424,-48587158,1782086798,2127123043c1782054912,2127123043,1782054912,2127123043,1782054912,2127123043c67043328,-1855403945,39961,0,0,0c505937920,-221268042,1088486206,-36036,-1,-11862017c1184694272,-122617856,61849,0,65536,0c-1900806144,495549430,6409559,0,65536,2424832c7208960,7602287,2097263,6357107,7536750,6750240c7471221,7667821,6815851,2097257,7274595,6553710c7209061,6619251,2097252,6619251,6881389,7274594c6553708,-275906560,7451876,0,611319808,2127122953c-832569344,1433759570,0,0,0,0c0,0,0,0,0,0c0,0,0,0,0,0c-1124073472,675081350,16409,0,-1447559168,-741512793c2205019,0,-814743552,1433759570,-808452096,1433759570c131072,0,17891328,0,-1858076672,1433759409c-1609564160,1433759409,131072,0,131072,327680c0,0,0,0,0,0c0,65536,0,0,0,0c0,-1793035963,1782088472,2127123043,1782054912,2127123043c1782054912,2127123043,1782054912,2127123043,67043328,-242095001c58255,0,0,0,-1618477056,-1754735594c1782093527,2127123043,1782054912,2127123043,1782054912,2127123043c1782054912,2127123043,67043328,-128440451,43653,0c0,0,1969750016,-1414041300,-480204218,-22728c-1,1234763775,1104936960,2097152000,17343,0c65536,0,-1513029632,706234774,6392390,0c65536,2097152,7208960,7602287,7536751,7471205c6684777,6357108,6881389,7536748,6357100,7602286c6553701,6619168,7602296,6357106,6881388,6815847c116,2124283333,1375959077,-246467747,7442798,0c611319808,2127122953,-799014912,1433759570,0,0c0,0,0,0,0,0c0,0,0,0,0,0c0,0,1392508928,-1860362662,23477,0c1633222656,141805977,2164604,0,-781189120,1433759570c-774897664,1433759570,131072,0,17891328,0c-2094006272,1433759389,-1395654656,1433759389,327680,0c131072,327680,0,0,0,0c0,0,0,65536,0,0c0,0,0,-1645230195,1782120035,2127123043c1782054912,2127123043,1782054912,2127123043,1782054912,2127123043c67043328,593606533,51332,0,0,0c-165150720,2134754750,1782086669,2127123043,1782054912,2127123043c1782054912,2127123043,1782054912,2127123043,67043328,-983910551c14076,0,0,0,1942487040,302264500c1050738184,-33767,-1,785580031,953155584,1806893056c58714,0,65536,0,9175040,-229244928c7457703,0,611319808,2127122953,-765460480,1433759570c0,0,0,0,0,0c0,0,0,0,0,0c0,0,0,0,1493172224,-19740801c51775,0,1444151296,1162942503,2162708,0c-1206910976,1433759570,-747634688,1433759570,131072,0c17891328,0,-1305477120,1433759389,-999292928,1433759389c327680,0,131072,196608,0,0c0,0,0,0,0,65536c0,0,0,0,0,-1229234750c1782061048,2127123043,1782054912,2127123043,1782054912,2127123043c1782054912,2127123043,67043328,-788463676,22450,0c0,0,-1253572608,16772477,1782077188,2127123043c1782054912,2127123043,1782054912,2127123043,1782054912,2127123043c67043328,-192948974,46421,0,0,0c2106064896,100728691,534806502,-59970,-1,-1682112513c1222246400,494862336,60479,0,65536,0c-38862848,16735229,7452494,0,611319808,2127122953c-738197504,1433759570,0,0,0,0c0,0,0,0,0,0c0,0,0,0,0,0c134217728,-537506651,-663711137,1433759570,-285868032,1979491581c2194592,0,-956301312,1433759570,-720371712,1433759570c131072,0,17891328,0,1977614336,1433759396c-2128609280,1433759396,393216,0,131072,196608c0,0,0,0,0,0c0,65536,0,0,0,0c0,1702866157,1782055167,2127123043,1782054912,2127123043c1782054912,2127123043,1782054912,2127123043,67043328,215921885c51704,0,0,0,1061683200,-1614466595c1782106103,2127123043,1782054912,2127123043,1782054912,2127123043c1782054912,2127123043,67043328,2086492419,63543,0c0,0,1485307904,-1623145267,-949983164,-35331c-1,-498925569,1184759808,938082304,28941,0c65536,0,317980672,-566263157,4287175,0c65536,1245184,7208960,7602287,2097263,6357107c7536750,7077920,7274593,6619168,7602296,6553698c7274496,119,7413674,0,611319808,2127122953c-681574400,1433759570,0,0,0,0c0,0,0,0,0,0c0,0,0,0,0,0c0,746521981,-638521153,1433759570,-1357578240,771310562c17922580,0,-1305477120,1433759389,319815680,1433759386c327680,0,131072,196608,131072,0c0,0,0,0,0,65536c0,0,0,0,0,965135568c1782083875,2127123043,1782054912,2127123043,1782054912,2127123043c1782054912,2127123043,67043328,-832655343,37435,0c0,0,-5767168,1012187392,1782085379,2127123043c1782054912,2127123043,1782054912,2127123043,1782054912,2127123043c67043328,-1612024310,52942,0,0,0c300417024,-1252189461,-585095196,-19900,-1,-943259649c1222311936,847314944,24428,0,65536,0c83689472,-776637232,7420724,0,611319808,2127122953c-656408576,1433759570,0,0,0,0c0,0,0,0,0,0c0,0,0,0,0,0c-1358954496,-106180119,-688849013,1433759570,-14221312,-1216453888c17891583,0,-1305477120,1433759389,58720256,1433759385c524288,0,131072,196608,0,0c0,0,0,0,0,65536c0,0,0,0,0,209617889c1782055167,2127123043,1782054912,2127123043,1782054912,2127123043c1782054912,2127123043,67043328,-1059585041,62157,0c0,0,-1079508992,285005745,1782117955,2127123043c1782054912,2127123043,1782054912,2127123043,1782054912,2127123043c67043328,-1468626563,26297,0,0,0c-133693440,-1929314520,-375374916,-22803,-1,-275972097c1222443008,-576192512,26145,0,65536,0c-220528640,-423636291,7459184,0,611319808,2127122953c-631242752,1433759570,0,0,0,0c0,0,0,0,0,0c0,0,0,0,0,0c1375731712,522302150,49744,0,1374289920,-630678881c17929100,0,-1305477120,1433759389,-642777088,1433759389c524288,0,131072,196608,131072,0c0,0,0,0,0,65536c0,0,0,0,0,16733794c1782065280,2127123043,1782054912,2127123043,1782054912,2127123043c1782054912,2127123043,67043328,340074251,39764,0c0,0,-486014976,-1150975026,1782116436,2127123043c1782054912,2127123043,1782054912,2127123043,1782054912,2127123043c67043328,16718075,48578,0,0,0c-915931136,-1379877337,-1591675895,-34241,-1,2083979263c1222377472,-1754923008,4090,0,65536,0c-522715136,-79170601,6420532,0,65536,2293760c7208960,7602287,2097263,6357107,7536750,6750240c7471221,7667821,6815851,2097257,7274595,6553710c7209061,6619251,2097252,6619245,6881380,7143541c-481492992,-243823185,7420920,0,611319808,2127122953c-710934528,1433759570,0,0,0,0c0,0,0,0,0,0c0,0,0,0,0,0c1409286144,-155900575,14003,0,16711680,-1117285173c2205566,0,-613416960,1433759570,-607125504,1433759570c131072,0,17891328,0,1811939328,1433759401c1970274304,1433759401,327680,0,131072,131072c0,0,0,0,0,0c0,65536,0,0,0,0c0,276603449,1782091438,2127123043,1782054912,2127123043c1782054912,2127123043,1782054912,2127123043,67043328,-1971667807c18500,0,0,0,-1532493824,-614557772c1782093695,2127123043,1782054912,2127123043,1782054912,2127123043c1782054912,2127123043,67043328,-1715815752,34401,0c0,0,15204352,1039975042,-1256192831,-63374c-1,-1611595777,1153302528,-162070528,50863,0c65536,0,-298254336,1143441588,5334075,0c65536,1966080,7208960,7602287,2097263,6357107c7536750,7602208,7143521,7077993,6619168,7602296c6357106,7274595,6553710,7209061,6619251,100c7443742,0,611319808,2127122953,-597688320,1433759570c0,0,0,0,0,0c0,0,0,0,0,0c0,0,0,0,0,905481477c-542092303,1433759570,533463040,-1822135036,2224965,0c-579862528,1433759570,-574619648,1433759570,131072,0c17891328,0,663748608,1433759398,1390411776,1433759398c589824,0,131072,327680,0,0c0,0,0,0,0,65536c0,0,0,0,0,-1356445294c1782076977,2127123043,1782054912,2127123043,1782054912,2127123043c1782054912,2127123043,67043328,-62983553,65394,0c0,0,-1092091904,-1706761505,1782083408,2127123043c1782054912,2127123043,1782054912,2127123043,1782054912,2127123043c67043328,-457228669,63613,0,0,0c763887616,-1357529108,1499489258,-49843,-1,-1845428225c1173422080,16711680,34792,0,65536,0c704249856,-47515029,5357472,0,65536,1638400c7208960,7602287,2097263,7274604,7340143,6553701c7077920,7274593,6619168,7602296,6357106,7274594c6553708,7208960,6619251,100,7463656,0c611319808,2127122953,-534773760,1433759570,0,0c0,0,0,0,0,0c0,0,0,0,0,0c0,0,-1627389952,-1228621003,63667,0c-1928921088,-1994532492,17891384,0,1811939328,1433759401c1605369856,1433759401,524288,0,131072,131072c0,0,0,0,0,0c0,65536,0,0,0,0c0,-1002412677,1782104949,2127123043,1782054912,2127123043c1782054912,2127123043,1782054912,2127123043,67043328,1739452333c53597,0,0,0,-630718464,2130115334c1782055167,2127123043,1782054912,2127123043,1782054912,2127123043c1782054912,2127123043,67043328,-2113863852,65297,0c0,0,-1140326400,-2036996398,388031135,-27052c-1,460652543,1153171456,-120651776,52792,0c65536,0,-1913257984,-115849758,7461526,0c611319808,2127122953,-565182464,1433759570,0,0c0,0,0,0,0,0c0,0,0,0,0,0c0,0,1023410176,-1093384129,64545,0c1362886656,1052648354,2222290,0,-693108736,1433759570c-516947968,1433759570,131072,0,17891328,0c1619001344,1433759403,1571815424,1433759403,131072,0c131072,131072,0,0,0,0c0,0,0,65536,0,0c0,0,0,-193429789,1782079404,2127123043c1782054912,2127123043,1782054912,2127123043,1782054912,2127123043c67043328,1495142034,4185,0,0,0c-941096960,-1834692548,1782078400,2127123043,1782054912,2127123043c1782054912,2127123043,1782054912,2127123043,67043328,-659581633c24231,0,0,0,-261619712,-1774865610c522227122,-9682,-1,1226375167,1142685696,1808662528c27386,0,65536,0,-1565196288,-1155670422c6402745,0,65536,2359296,7208960,7602287c2097263,6619251,6881394,2097254,7864421,7471220c6488161,7209071,6619236,7536750,6553701,6619168c7602296,6357106,6881388,6815847,116,-1074245252c7454704,0,611319808,2127122953,-507510784,1433759570c0,0,0,0,0,0c0,0,0,0,0,0c0,0,0,0,0,16734339c-449828635,1433759570,1233059840,1063446549,2183047,0c-489684992,1433759570,-483393536,1433759570,131072,0c17891328,0,1397751808,1433759398,1516240896,1433759398c327680,0,131072,131072,0,0c0,0,0,0,0,65536c0,0,0,0,0,1079055365c1782060037,2127123043,1782054912,2127123043,1782054912,2127123043c1782054912,2127123043,67043328,1079055365,5125,0c0,0,1078460416,16725535,1782076097,2127123043c1782054912,2127123043,1782054912,2127123043,1782054912,2127123043c67043328,1526605862,34308,0,0,0c896008192,-524306435,-266289509,-31945,-1,2115305471c1173356544,1120600064,9326,0,65536,0c890830848,-537801734,6389750,0,65536,2359296c7208960,7602287,2097263,6357107,7536750,7602208c7143521,7077993,7536672,7143525,6488169,7209071c6619236,7536750,6553701,7143456,6553701,7667817c109,987158056,7454573,0,611319808,2127122953c-442499072,1433759570,0,0,0,0c0,0,0,0,0,0c0,0,0,0,0,0c-905969664,-287077303,64794,0,797179904,-1914552516c17910031,0,1619001344,1433759403,173015040,1433759403c131072,0,131072,131072,131072,0c0,0,0,0,0,65536c0,0,0,0,0,-1610682357c1782077611,2127123043,1782054912,2127123043,1782054912,2127123043c1782054912,2127123043,67043328,253609279,30689,0c0,0,667418624,-1364307559,1782063726,2127123043c1782054912,2127123043,1782054912,2127123043,1782054912,2127123043c67043328,2103801321,57443,0,0,0c541589504,468827018,769662966,-28687,-1,-24838145c1142620160,1481572352,44528,0,65536,0c655360,-409446688,4295669,0,65536,1376256c7208960,7602287,2097263,6357107,7536750,7077920c7274593,6619168,7602296,7274595,6553710,608632832c7413283,0,611319808,2127122953,-473956352,1433759570c0,0,0,0,0,0c0,0,0,0,0,0c0,0,0,0,1828716544,-1768524124c-388984183,1433759570,956301312,-713898838,2206118,0c-424673280,1433759570,-420478976,1433759570,131072,0c17891328,0,-1161822208,1433759398,-1341128704,1433759398c327680,0,131072,327680,0,0c0,0,0,0,0,65536c0,0,0,0,0,-249561570c1782089191,2127123043,1782054912,2127123043,1782054912,2127123043c1782054912,2127123043,67043328,1389877171,33615,0c0,0,287834112,2078068478,1782088786,2127123043c1782054912,2127123043,1782054912,2127123043,1782054912,2127123043c67043328,-1375885819,2876,0,0,0c1051197440,-811298954,2040590888,-4908,-1,-442302465c1171062784,-822214656,8126,0,65536,0c993918976,260053272,4309872,0,65536,1048576c7208960,7602287,2097263,6357107,7536750,7077920c6553721,6357097,110,7274595,6553710,1870069760c7465403,0,611319808,2127122953,-381681664,1433759570c0,0,0,0,0,0c0,0,0,0,0,0c0,0,0,0,-973078528,1327959838c60912,0,1992556544,-1216291685,17896209,0c1397751808,1433759398,1449132032,1433759398,524288,0c131072,131072,0,0,0,0c0,0,0,65536,0,0c0,0,0,-1224881930,1782062846,2127123043c1782054912,2127123043,1782054912,2127123043,1782054912,2127123043c67043328,1262903776,40976,0,0,0c-500695040,-486286577,1782091046,2127123043,1782054912,2127123043c1782054912,2127123043,1782054912,2127123043,67043328,669043707c4604,0,0,0,-1540882432,-168923815c-1704943834,-47658,-1,1693777919,1173225472,-1456865280c2469,0,65536,0,-279052288,763026382c7426045,0,611319808,2127122953,-411041792,1433759570c0,0,0,0,0,0c0,0,0,0,0,0c0,0,0,0,1174405120,1444305382c22885,0,614662144,-715658194,2208895,0c-393216000,1433759570,-363855872,1433759570,131072,0c17891328,0,1869611008,1433759389,-1860173824,1433759390c589824,0,131072,327680,0,0c0,0,0,0,0,65536c0,0,0,0,0,2127642142c1782085654,2127123043,1782054912,2127123043,1782054912,2127123043c1782054912,2127123043,67043328,-1631338511,65299,0c0,0,-1245184000,681764069,1782105453,2127123043c1782054912,2127123043,1782054912,2127123043,1782054912,2127123043c67043328,651636414,34116,0,0,0c52953088,-12757188,-35648000,-36452,-1,134283263c1219756032,1322319872,54549,0,65536,0c-164888576,-290948181,7444077,0,611319808,2127122953c-354418688,1433759570,0,0,0,0c0,0,0,0,0,0c0,0,0,0,0,0c-687865856,-378489149,62071,0,-587399168,-225201540c2203695,0,-547356672,1433759570,-336592896,1433759570c131072,0,17891328,0,1149239296,1433759392c1259339776,1433759392,131072,0,131072,196608c0,0,0,0,0,0c0,65536,0,0,0,0c0,309827343,1782079118,2127123043,1782054912,2127123043c1782054912,2127123043,1782054912,2127123043,67043328,-723421100c24500,0,0,0,-2094530560,-1935843709c1782079029,2127123043,1782054912,2127123043,1782054912,2127123043c1782054912,2127123043,67043328,670076710,7906,0c0,0,-811073536,1648877806,1243651847,-1528c-1,1876623359,1208811520,318504960,15573,0c65536,0,456589312,-1140484273,5364857,0c65536,1769472,7208960,7602287,2097263,6357107c7536750,6357024,6357106,6881378,2097251,7274595c6553710,6619168,7602296,7602284,985858048,544059262c7462550,0,611319808,2127122953,-327155712,1433759570c0,0,0,0,0,0c0,0,0,0,0,0c0,0,0,0,1879048192,817281910c40784,0,-1468923904,631990471,2168281,0c-309329920,1433759570,-304087040,1433759570,131072,0c17891328,0,875560960,1433759397,857735168,1433759397c65536,0,131072,262144,0,0c0,0,0,0,0,65536c0,0,0,0,0,-1293948458c1782101850,2127123043,1782054912,2127123043,1782054912,2127123043c1782054912,2127123043,67043328,-489849299,7567,0c0,0,1149763584,-37360632,1782115691,2127123043c1782054912,2127123043,1782054912,2127123043,1782054912,2127123043c67043328,1853544476,20752,0,0,0c1067974656,-270510096,-496976760,-42387,-1,-1953824769c1180172288,654508032,30866,0,65536,0c-126943232,1036195627,5358695,0,65536,1900544c7208960,7602287,2097263,6357107,7536750,6815776c6422629,6619250,2097271,6619251,6488173,7209071c2097252,6815860,7209065,1479606272,7467103,0c611319808,2127122953,-294649856,1433759570,0,0c0,0,0,0,0,0c0,0,0,0,0,0c0,0,-1409286144,885698001,51666,0c-1066401792,2132854915,2168388,0,-276824064,1433759570c-271581184,1433759570,131072,0,17891328,0c-1172307968,1433759398,193986560,1433759392,655360,0c131072,327680,0,0,0,0c0,0,0,65536,0,0c0,0,0,899071589,1782092651,2127123043c1782054912,2127123043,1782054912,2127123043,1782054912,2127123043c67043328,-1488192337,42695,0,0,0c63438848,-1422047611,1782116328,2127123043,1782054912,2127123043c1782054912,2127123043,1782054912,2127123043,67043328,2025307329c21091,0,0,0,-1211629568,1049294810c-249496563,-17114,-1,-444268545,1170931712,331939840c36923,0,65536,0,1064828928,1454070748c5372409,0,65536,1638400,7208960,7602287c2097263,6357107,7536750,7143456,7077985,7929953c7077985,7143521,6422560,6357100,7012451,-14286848c-11538432,795674624,7405823,0,611319808,2127122953c-262144000,1433759570,0,0,0,0c0,0,0,0,0,0c0,0,0,0,0,0c1845493760,1931679406,34089,0,425000960,1459662884c2213875,0,-244318208,1433759570,-239075328,1433759570c131072,0,17891328,0,-1415577600,1433759391c-1242562560,1433759391,65536,0,131072,196608c0,0,0,0,0,0c0,65536,0,0,0,0c0,-441798870,1782093495,2127123043,1782054912,2127123043c1782054912,2127123043,1782054912,2127123043,67043328,-768450874c8062,0,0,0,1479016448,1099806560c1782107180,2127123043,1782054912,2127123043,1782054912,2127123043c1782054912,2127123043,67043328,2108058501,52151,0c0,0,-1041760256,897331195,1826660861,-3738c-1,1563230207,1212940288,-693764096,58474,0c65536,0,1253310464,-872638065,5357951,0c65536,1572864,7208960,7602287,2097263,6357107c7536750,6488096,7209071,6619236,7536750,6553701c7602208,6881384,110,-1745752949,-688894325,2142439087c7469174,0,611319808,2127122953,-229638144,1433759570c0,0,0,0,0,0c0,0,0,0,0,0c0,0,0,0,1442840576,-192806657c-174014081,1433759570,1274740736,-1386906416,2192777,0c-211812352,1433759570,-206569472,1433759570,131072,0c17891328,0,354418688,1433759396,1200619520,1433759396c131072,0,131072,262144,0,0c0,0,0,0,0,65536c0,0,0,0,0,-39717213c1782103703,2127123043,1782054912,2127123043,1782054912,2127123043c1782054912,2127123043,67043328,949700610,20956,0c0,0,-51904512,1130885221,1782071025,2127123043c1782054912,2127123043,1782054912,2127123043,1782054912,2127123043c67043328,-2018246401,9347,0,0,0c1908932608,-1693579074,333457537,-41850,-1,1259405311c1185873920,1825964032,3006,0,65536,0c1012662272,-988513500,5350676,0,65536,1638400c7208960,7602287,2097263,6357107,7536750,6750240c6946933,7471201,7602273,2097257,6619245,6881380c7143541,-972947456,420091296,-11845682,7433728,0c611319808,2127122953,-166723584,1433759570,0,0c0,0,0,0,0,0c0,0,0,0,0,0c0,0,184549376,-505153363,50015,0c-507838464,-381276757,17912418,0,-1415577600,1433759391c-1692401664,1433759391,65536,0,131072,196608c131072,0,0,0,0,0c0,65536,0,0,0,0c0,971265365,1782103407,2127123043,1782054912,2127123043c1782054912,2127123043,1782054912,2127123043,67043328,716442951c45434,0,0,0,526909440,670058907c1782103171,2127123043,1782054912,2127123043,1782054912,2127123043c1782054912,2127123043,67043328,-65978738,61815,0c0,0,1793589248,1488605643,-1985965420,-29402c-1,1432027135,1212874752,-1407909888,27646,0c65536,0,-119603200,-404574410,7470726,0c65536,2818048,7208960,7602287,2097263,6357107c7536750,6750240,6946933,7471201,7602273,2097257c6619251,6881389,7274595,6553710,7209061,6619251c2097252,7864421,7471220,7077985,6750313,7602280c1497890816,-1969900584,7427109,0,611319808,2127122953c-197132288,1433759570,0,0,0,0c0,0,0,0,0,0c0,0,0,0,0,0c-1979711488,749273128,58303,0,-185532416,-1443721281c2213526,0,-148897792,1433759570,-141557760,1433759570c131072,340066304,17891664,0,1104150528,1433759396c1944059904,1433759395,393216,0,131072,327680c0,0,0,0,0,0c0,65536,0,0,0,0c0,340066640,1782055248,2127123043,1782054912,2127123043c1782054912,2127123043,1782054912,2127123043,67043328,873742273c34255,0,0,0,310902784,1518935062c1782063649,2127123043,1782054912,2127123043,1782054912,2127123043c1782054912,2127123043,67043328,197531399,2495,0c0,0,1869086720,1869450069,1252034740,-56280c-1,1541996543,1186332672,-1751187456,2558,0c65536,0,-1834090496,1146633311,7431433,0c611319808,2127122953,-132120576,1433759570,0,0c0,0,0,0,0,0c0,0,0,0,0,0c0,0,1358954496,1360266560,1344,0c1360265216,1360266560,2164032,0,-179306496,1433759570c-114294784,1433759570,131072,1360265216,17892672,0c1798307840,1433759406,1738539008,1433759406,589824,0c131072,262144,0,0,0,0c0,0,0,65536,0,0c0,0,0,-2136856566,1782065162,2127123043c1782054912,2127123043,1782054912,2127123043,1782054912,2127123043c67043328,-2136856566,10250,0,0,0c-2136473600,-2136856566,1782065162,2127123043,1782054912,2127123043c1782054912,2127123043,1782054912,2127123043,67043328,-1901975542c5248,0,0,0,1162346496,1162941440c1163924480,-60416,-1,1162936319,1123745792,1162936320c5120,0,65536,0,1162936320,1162941440c6362112,0,65536,1835008,7208960,7602287c2097263,6619251,6881394,2097254,6619239,7471215c6881383,7209057,7536672,6488173,2097262,6422648c100,4542740,14286719,0,6291456,0c1002504192,2,-654376960,268493055,1179207242,16843008c1610637312,-604045312,33571584,16908545,33686017,33686018c50660098,50529027,50594822,117835525,117835527,185141255c168298505,168232712,185207309,202116108,252578055,185469965c-15987700,21168347,50463234,50725635,135005699,202115079c202116108,202116108,202116108,202116108,202116108,202116108c202116108,202116108,202116108,202116108,202116108,202116108c285262079,81854728,570491692,17891840,-16707325,2031812c17105152,16843009,1,0,50462976,117835012c185207048,-1258240769,16908304,67240707,67437827,16777220c50463101,85001216,1093738770,1632703238,342958599,-1584299726c-1321065720,-783149631,1647518960,168395378,421009174,656811290c875178280,943142453,1145256505,1212630597,1414744649,1482118741c1684232793,1751606885,1953720937,2021095029,-2071758215,-2004384123c-1819112823,-1751738988,-1566926440,-1499093853,-1431721817,-1246448718c-1179076682,-993803590,-926431547,-741160247,-673786412,-505751080c-437984286,-370612250,-202182166,-134810124,-329224,18809028c16843520,16843009,65793,0,50462976,117835012c185207048,-1258240769,16908305,50594818,67438340,33619972c33620087,84152579,302395681,1627869505,841094001,1108609153c-1045323375,1379083017,1919030768,605424337,-249175756,437852183c690497318,926299434,1127889208,1195787588,1397377352,1465275732c1666865496,1734763876,1936353640,2004252020,-2105902728,-2038070141c-1970698105,-1785425006,-1718052970,-1532779878,-1465407835,-1280136535c-1212762700,-1027950152,-960117565,-892745529,-707472430,-640100394c-454827302,-387455259,-202183959,-134810124,-329224,51118298c285343745,1056968963,-202965760,-1180901,-430867200,-19138761c1574020858,489322247,-604555290,-861668610,-38277265,-2136846859c-960740379,-545260546,-41060012,-1107230730,475051177,-543656024c-352620577,-1094766193,919992287,244646794,-302310413,1367146751c-604555290,-777585922,-559844800,-1082294429,-969102609,-545260546c237558356,1875655508,-167921681,-538994617,-1679099025,-2016804539c-151155335,-1463942913,-302310413,1400701183,1345953896,-1094766097c517339103,-1082294429,342731503,-434296313,-19138761,1875682298c-167921681,-444554675,-20530109,1423933435,-151155335,-1447165697c-1474539340,-538994569,-1880425617,-541147343,-1976117769,-217148157c-1180901,-430867200,-19138761,1087481594,1675534706,-272663169c-20562774,1423933435,1410214106,-277885893,1207303607,1876942744c1167846139,2038942209,-590451,-207045120,-1180901,1750301952c-279955040,-541147343,1662965239,-272663169,118779306,937827626c-83960841,-277885789,1307966903,1139114146,-67189060,2035605375c-590451,-1263944192,2007506000,1876942744,831515387,-136331585c59389653,468913813,16772603,937841021,-83960841,1916850598c2137251489,-1427128451,-67189188,-631971969,995364392,-1209045044c-1740114435,-76554273,21339114,-1921415222,16774909,468953278c16772603,-1603775619,837767225,-136331585,2137202389,-1427128451c705107053,-147331555,-1543831845,-1209045044,-1571949059,-1136401024c2147221190,-1921428257,16774909,1354017214,-1736988644,-76554273c-1087270934,-705175618,-1794930122,-82054386,2097217517,-147331503c-1493500197,-1586347823,2105500638,1017835455,2147221190,685397215c-868527090,-38277265,-543668235,-352620577,-905886309,-41059961c-1107230730,-82054232,2097217517,966813779,-1087246512,-705175618c2105500446,1839919039,489293588,-604555290,-861668610,-38277265c-2136846859,-960740379,-545260546,-41060012,-1107230730,475051177c-543656024,-352620577,-1094766193,919992287,244646794,-302310413c1367146751,-604555290,-777585922,-559844800,-1082294429,-969102609c-545260546,237558356,1875655508,-167921681,-538994617,-1679099025c-2016804539,-151155335,-1463942913,-302310413,1400701183,1345953896c-1094766097,517339103,-1082294429,342731503,-434296313,-19138761c1875682298,-167921681,-444554675,-20530109,1423933435,-151155335c-1447165697,-1474539340,-538994569,-1880425617,-541147343,-1976117769c-217148157,-1180901,-430867200,-19138761,1087481594,1675534706c-272663169,-20562774,1423933435,1410214106,-277885893,1207303607c1876942744,1167846139,2038942209,-590451,-207045120,-1180901c1750301952,-279955040,-541147343,1662965239,-272663169,118779306c937827626,-83960841,-277885789,1307966903,1139114146,-67189060c2035605375,-590451,-1263944192,2007506000,1876942744,831515387c-136331585,59389653,468913813,16772603,937841021,-83960841c1916850598,2137251489,-1427128451,-67189188,-631971969,995364392c-1209045044,-1740114435,-76554273,21339114,-1921415222,16774909c468953278,16772603,-1603775619,837767225,-136331585,2137202389c-1427128451,705107053,-147331555,-1543831845,-1209045044,-1571949059c-1136401024,2147221190,-1921428257,16774909,1354017214,-1736988644c-76554273,-1087270934,-705175618,-1794930122,-82054386,2097217517c-147331503,-1493500197,-1586347823,2105500638,1017835455,2147221190c685397215,-851487730,-37752961,-1783410699,1715594650,-1524679481c2136560195,1073664711,1290577354,-1453737566,659952709,340087064c340087040,340087040,340102913,99107159,88101140,88101140c88101140,88101140,88101140,88101140,88101140,88101140c88101140,88101140,88101140,88101140,88101140,88101140c88101140,88101140,88101140,88101140,88101140,88101140c88101140,88101140,88101140,88101140,88101140,88101140c88101140,88101140,88101140,88101140,88101140,88101140c88101140,10113300,9085480,9085480,9085480,9085480c9085480,9085480,9085480,9085480,9085480,9085480c9085480,9085480,9085480,9085480,9085480,9085480c9085480,9085480,9085480,9085480,9085480,9085480c9085480,9085480,9085480,9085480,9085480,-131118294c-104374278,-1759152812,-483426820,-1318737156,-1702539363,1648710036c1360299377,1360266560,1360266560,1374951488,-2145487803,1328465c1328465,1328465,1328465,1328465,1328465,1328465c1328465,1328465,1328465,1328465,1328465,1328465c1328465,1328465,1328465,1328465,1328465,1328465c1328465,1328465,1328465,1328465,1328465,1328465c1328465,1328465,1328465,1810969431,-2024279717,2038237116c1158139360,1837643761,930966464,-765143467,2118577709,-569217440c-831673376,1309730257,1879532801,-1891915031,-1166077195,1792158315c601649563,1606526910,368875440,-51387725,-538889452,-532300661c209617007,1778802613,-742570105,-1282838539,1884282459,1531186723c-1937213580,1323590940,1857010045,2055340287,-62471809,-125895881c-644758161,-2085651736,-68130820,-1976092077,-911657092,1474933532c-1292060128,1696914209,-515665501,1421226313,1607376753,16726008c874176452,522158127,-2094013993,-1904730626,-438634272,2014478230c2018372514,-628786066,-1810534485,123941547,957313325,-336954084c-1847590657,-259013094,16760971,916170421,-126885213,1873316714c-384241675,362782234,954630792,-1338040594,-1823722503,456011330c1870766583,1420899126,-1976944727,-328502735,1990941481,-575865779c-1572050693,-160450055,1991081180,1458863541,-2080751885,1207024374c66140102,1055921916,799925135,1777547203,-1178191273,886069218c317605613,-1641252782,-1666757829,1218699460,-535377967,1543227458c267187996,956629247,-1209143312,2014957538,-1161562330,-1965046857c447614623,343852251,-510728492,-1933997331,-51313461,-450902861c1419641566,-56357661,100728737,-132219653,-11666569,2084028672c547241015,564043000,-151132688,1767550365,1228674111,829374885c-932670792,-1967147595,751158040,203485805,-1819077813,410804063c58622205,-1272984578,-265117964,1521060814,-1762569092,1788049055c-175532198,1425498749,934758070,-1178918643,-619170152,1251007461c1774549248,-107151892,-1079120284,-224743779,-1181975427,225420477c-1646250209,-1083801958,158187403,-628170891,-2062564393,-239723586c729583095,-1999170195,-1898595548,1954062997,-584004533,305638493c88449661,-1868552042,1616859781,-638617402,2030763615,-43418457c-261784404,400475671,398428031,-360572676,825569613,-1243977302c1301300393,1122334569,599391183,1812762482,-1023282667,-24118803c-1107769331,464511595,517657726,-944016979,-290328481,1716104629c-1784579614,-411492130,38939657,-377977025,2020827025,-127076713c-624959161,-1107801933,1299413160,-1414661961,834830171,-1506022489c-946540813,304186916,1163695799,-1500210916,-569042191,-1498193388c-711241262,-621008566,-388932787,-1781809924,447559919,1730673014c-592489089,-316153289,-960551603,-24727781,-249311230,-38498393c1397964094,-28270665,733270733,436751225,860351734,-162411997c-936242105,-1423272382,-124626957,-1660223993,1778093053,-134087591c-130621241,282059617,247434075,1676368221,1140641883,360832281c1155434185,31758480,1115260196,-1096707533,-2113863855,1878579574c16744950,-654397310,-420408674,799925167,-1446739003,-1572756099c-262542344,-1213154327,1384541545,771877570,464637384,945362371c1648306112,167705464,-381879407,733745439,449192945,-1879733657c1413969938,-1358030159,-132177950,-963225461,384020201,-1112008503c514744724,-1534947265,-1708012361,-286105686,-551261841,1423668429c-1454374657,471720380,-607479971,1233616633,-729915653,1740575295c603463343,-1011355569,-872936881,-1346965180,-1471700881,1842280671c-96842462,-828926619,-1611975547,1008755420,-848464188,1896028291c1943773168,-238744834,-250743189,239059943,1876993016,1406006656c-89733406,530221134,362404804,-483567321,-1958818364,-430292984c-1548021444,-149350297,-441984081,-281544516,-1069010959,-1352140299c-488620151,1600929550,-939620392,-1275822151,-1301238711,1913302898c2128991449,1710444438,115729853,-56923138,989772687,2000345470c1073449964,-131023127,-1536203859,-862610709,-2018022054,645347836c-1465436491,-1302215220,-578390094,972067239,-212737176,-1894021788c-3080550,-975718656,-517482177,1059912903,-2079884258,733166076c-2025869522,-1497734596,-1227120453,1651612935,1120047350,939066258c-454785678,1404970664,-712900353,1139538680,-1149107969,980862334c-2094017852,356646125,-594598950,1533010741,636902596,-70675641c2125303713,-261718885,133275534,1955143649,786256429,1248050612c-2034519367,697734465,594895905,-1438379044,316817717,1268196587c-1512579258,1702562693,-614142651,1576971755,2080800264,-306188177c1134555173,-175978511,230634856,1574472312,138731096,549988626c1448526249,88627461,572737625,-1079841094,-536805585,-1347073580c370106616,1305968193,-621225308,-853066258,-851533317,-32938644c1028233423,-1695607113,-875610115,-1583319715,-1616106181,788304862c1364084327,1606137847,677013619,171356834,176202280,176202280c176202280,176202280,176202280,176202280,176202280,176202280c176202280,176202280,176202280,176202280,1448520488,1712419179c1344067373,-1835759139,710567255,-1402807572,1860593255,2102432192c-17928318,177842082,1757946421,935444137,1397850103,1253202265c1897645180,1687029471,-1185766386,-69891506,-839680196,1050341183c-201580593,-1478034609,1962613210,-1084599963,2046725991,1207172519c16770009,16738718,65917308,-1976917029,2134703061,-281031181c533675674,-78646276,510169062,1448352221,-862796395,-827764584c-22997390,-1509883959,1475213471,-1890178758,1930796370,-1694619653c2142561151,-754909340,-1904804785,510345060,-416662811,889016310c1757872383,16763390,-302473306,-1405237220,-1477929861,1290028508c-1109156661,2111023154,-1607955902,-1607955966,-5069822,-56258816c1111987583,533156785,1280593738,1650685347,1157352074,-3017825c-710217984,471573932,348825523,-1740028591,1328465,18105681c1460946319,335931457,335888465,335888465,335888465,335888465c335888465,335888465,671128145,671124130,671124130,671124130c671124130,671124130,671124130,671124130,671124130,671124130c671124130,671124130,671124130,671124130,671124130,671124130c671124130,671124130,671124130,671124130,671124130,117476002c775874122,-944080802,-523298880,-1161613475,193497535,-357667479c129395091,1305611303,-1916551923,-1943526237,-1759829010,1162839867c-1666932156,-1911108514,16770791,-155774212,2141650179,249534944c-1230933124,-952897389,-684433897,-1016374245,1297313251,1779190107c-1548649339,1734655051,2069639151,-1057053225,1833693311,-316678021c-483659431,372229607,-131588503,121303455,-776685389,1216816237c-480694830,1399194723,281300454,-1034590688,-1826305849,887319135c-1514808167,-1117393155,1454568109,-1928162821,-573727019,-67641606c-271986723,-1056899297,-29966842,-558620724,-167513675,-1547044805c-53266564,2068523857,1786702752,1258478298,195185273,1445179032c-994957210,836788236,-26648597,-1325334590,155095031,-948393779c-339466269,358583247,-1320899723,620450459,-1921099146,-1250354328c1368242098,877419025,559115410,1621357128,1786770453,-763665332c1136783015,1269542884,-1576731979,-714658137,-323028515,-1258435844c1065869503,-520028400,1027485616,320850814,-132743508,-443458317c376794326,-1727317102,1435943268,362340968,214925456,-63718768c-201253671,-80090057,-261817321,-64124073,2084961145,1008090978c1272686453,-380066709,439778522,-1597733081,-1849241044,1000148805c-1259939416,-736537240,-90531825,2070513337,1206822866,-1378652783c1384638611,2078700074,-588383043,16771068,16751490,-277540671c-1879689254,-252839759,-53360861,1757542445,-766706909,1792725172c-762830254,-1641991069,-442418135,1508176568,2085879828,16759749c318164952,-954490115,1066092442,1452158826,1013846719,1960455979c384306479,-253208271,-1758853795,-157929865,102921197,-1025305307c1083362615,2017450951,-376140206,1541771771,1002290221,-288471803c-1359357449,-521668404,-72487817,-475301813,2091425734,-259000199c119457263,-1366732816,-1998500996,-878362820,-924997267,-614736688c1198945989,1996768018,1247068428,1249370604,2145776450,-129018640c502114087,-780240901,-66453249,2127094101,1148975114,1269707768c-367957589,-422304162,-1203120455,1968870839,101404047,1664146006c1718195015,1803587012,-2144048140,-775498656,-1950931820,1566242234c-108004615,660591548,2087352785,2138831789,-14599487,-23363072c-1991894324,-53230109,1109127435,1180363416,-908156755,1587562410c-874672253,1020220964,-1801737682,415766983,-1163323931,-629161113c12568227,-495454170,518085581,1482598555,-478702282,-1085265923c-2061118278,165136020,1369750949,656528165,383375991,56736579c123108709,1913938708,1861499051,-2007007251,-1421972563,-1074539417c1626757081,1877778416,-1077735440,1729330190,-58220763,-974885061c-1360447770,1230660196,-770872155,-1902516920,7392000,-381350144c-1365108672,2071425618,1230057610,1162973229,671779604,671776930c671776930,671776930,671776930,671776930,671776930,671776930c671776930,671776930,671776930,671776930,-1693810526,16736766c1425724406,-1006880971,-1477639937,-1849056012,-1771489779,1183983326c378331992,-1602198682,-1412225931,-90782401,1971707757,1854108968c-1833550662,-157421147,1143480388,186899355,406403511,-479980267c-153475065,-101080341,-917941478,-227543001,2144623934,-1289766688c-1918532259,-248348956,1789241174,1601762266,-1347103413,-735854969c1416342964,1686058002,-1330135630,1505327995,313295569,1919286334c-1347899591,-391751172,1553667294,-769577004,1180408820,-1078281794c-762420161,619531525,685729470,2119926314,417849398,-533202891c2120855265,-308740857,209265596,-2020691425,2053722107,-1350319505c519171929,-340103761,1748483278,66471409,-581538188,-2022983900c-1025178281,-553582802,-1120806326,-1112053745,-72493675,1574269882c-1359283239,-312841369,523618012,1518068918,-1174586374,2077575111c-144778853,-876620214,1525727094,1453840719,2024629240,-1879553333c867993639,-1144275999,1123767885,-1414668560,1898815150,-1236607513c1496494774,-1031020242,-2134586306,1689235890,-1947363343,1474416624c-953692735,-192172038,-500581159,-198349463,1680456987,351380693c-264881705,-1301790248,-1557366323,-1529106132,-1062417778,203376993c415301887,-1024708,180338688,-1390711489,985922418,-242512275c-1093155417,1245458983,1098816214,-209626094,-81491448,-1374679989c-999591930,157548799,-83232605,-4063740,-4911360,-572914176c-1208922372,1330476429,-474902815,1572571915,1020379183,-149514345c1272656215,-154346213,1812484471,-1705385191,-1136089507,1872025008c-908376520,905477969,-1146697891,-324739598,1303303662,-78723733c1834440006,-337715415,1690285986,-1819416870,-404109458,687357890c-1908424033,734281594,-1762128497,360624109,1592878660,-1217876847c-1582362918,-2047438425,146140265,2017769568,539216882,-1996373690c-3174573,-554268672,-470157301,-245269368,-36505949,-350634327c-1700354502,-1013985955,-1006940499,591138495,760924219,-564495086c-566731322,-202612928,-1779943987,1201951462,2121502084,-717292517c-1048632002,-1351631033,-1040122112,1870451406,-65605661,1023201825c-1641698566,-1122368357,-1192905275,236489396,-1834661791,-1830401996c-2108521365,-1669356215,-1749983241,-7880764,-524349184,-1015829031c-828495874,-2140147657,2013826997,1907968207,-1382285795,633713604c490140084,1689789807,-585415052,-863138585,-713147165,353963818c-317404211,1704776670,-457857589,-449663346,-1504867609,2096559097c-166291755,2106299366,-1921901905,703594751,-926059159,-1148218403c-1098012681,-46564307,-132678008,802508147,1040004335,511371722c2104191387,-866489425,-617460831,-560774949,1018449375,-1306250574c558568045,531396544,-1056899324,2081275463,-481822652,510204687c1239653934,1819574264,-94090884,-1190747874,-1627792223,1776081746c-239648686,-1527582772,535956838,1052711608,-1469710081,553350140c1254162687,1595630463,817321871,14674907,-396369601,334755799c-2071283955,907540438,719308978,342870492,1716421168,892817508c-1098608773,2140024598,16769760,1083406367,-256002637,-2014277746c1841091403,-702758110,-1459494259,-1974556675,1559955550,851947862c-315120202,-860931655,1962322922,-1159795492,1797728499,1464328879c-1668121745,1256632983,-1214534948,-1520746891,-1412852261,1832516843c1960343423,-1892878161,-966562368,-185589634,-926640294,-1962369035c-1391595145,377471687,1384626011,633555937,1364038649,782244713c346201124,165337426,132990749,872743167,821768696,2059702136c1228704599,-2082490963,-1126931668,155153482,-2027872533,603068099c870980425,-944507287,842381925,-915883992,-1543332785,-153618150c1590136341,-494796545,395763710,1870227723,1222664565,747681639c1669280393,-1481855282,540585760,-696028276,-1077493828,-1954565103c-1158613337,-509276432,264142991,-554852880,1428156819,-244506689c947227671,-820857996,-699900134,-1684777702,-333718190,-2039083529c1270046550,-991737162,1031075414,-1627324494,-1543789746,908797944c1372778158,-2047944011,-920719100,530659773,-207248740,-1402414725c1061908379,2117189309,-32784419,-804422650,1525359998,-528637450c1799951183,-122906338,2094285175,-160207033,-1076256094,-452698142c1148474962,-463928970,-1431108540,-807313506,-533785092,-634403345c1054982942,317815193,-1524178213,-1270319774,-1612619955,-478563191c-313324366,1052613490,2027914788,-884414503,1981280798,-805830174c-1409783562,2132049889,150864065,-246671368,-123174114,-1072226854c1520454610,-1489582625,-659600118,1854870597,2034525356,674993173c-1049384100,-10771513,1943194112,-1615275649,2007318525,831425098c-717423664,704159522,-675383606,1610312892,1781857390,1866438714c-60769868,1061349821,-378165899,1159330489,-1455859948,-562138143c263523455,-1077626918,1060465926,1190944529,983340528,1504162182c-1185460232,1535266691,-1122798751,1789753052,1106823228,417129958c1241586132,-6292027,530964480,1761672966,1064516792,-1404470139c918789925,1578446750,-719929749,-1603847236,-238288823,1537757020c-999156671,-1768868673,-855893281,1136584192,-243185936,16735787c1790936195,-495978315,1383597007,2013675498,-498475196,2019363167c914635650,-1337544499,572937834,-768849650,1545078786,-332924572c-1019743797,-528546625,1374723995,400777053,-1510415481,432007588c-1996008580,957250932,-692741900,559967385,-1403414016,308050400c177171710,349334790,-195894298,1319980381,451893106,-86336854c-137192598,-185309094,-243477719,-369642074,2083186119,-1162512657c-59905614,-1102905089,-1056899307,-66503088,-508823454,1055458479c-1133717977,693887813,1091379125,1481636014,905011664,-463912516c-1389367597,82871905,1004826997,1706836974,-168872639,-101639175c-165958219,-2113863712,-881271430,-1350486046,-1361658841,157250606c-518494600,688764114,-938445132,-1220748141,575581399,1344564535c-1383324852,-1212657740,-325749269,933008698,1900540694,1216508015c612601253,692274826,-935260132,-227234525,-1938335314,1374816229c-141349251,1467142828,-1310149749,1271550375,-1842263445,-1385456713c912087707,1968878483,1778083710,-1076465796,1675177831,-265150777c-1082816817,1168341018,1167304146,982365392,1425228413,-558734914c1763017252,1259936028,120201069,-1885044637,-536805503,763146635c838771709,1152612445,1816111357,1258035215,2023504112,-996679253c1707939567,-327774434,1775454448,310741512,1231280973,-250442074c62972331,1206035444,-66412603,-706686949,1877106492,1297610767c-1031095366,1365490971,1846134406,1118924069,-1725289553,122992669c889200243,-3731469,1220008192,368873457,-1000349513,-1009121233c158327659,-121988375,-456394010,-333843351,-556890396,769568756c1470150011,-2105832476,-1361540960,-827493292,468183546,2078274598c-1382191698,1034550059,787815985,-539575723,-817194036,775777006c-1355056422,1052179819,140503843,-547028737,-1014269929,-86401065c1325701070,-1528532627,-479637026,-1396116925,962782631,-1652904697c2046522236,1043382655,-157812730,-1513164426,533724832,437204234c1382941034,2059453418,-861554052,1226535919,-897551328,1723449550c1328293833,-2092959878,-944766721,-338083903,-268369979,-536381296c63947503,-616309013,2138597759,1696233154,771265767,1242340127c-899130373,-771553305,2146295688,-62222241,1537679066,358321941c-194311147,-1281218550,680182329,680133280,679087264,1074772642c9085480,2018145088,-1367177964,986077051,-1880293121,1205579747c-1093238282,-737969127,-515933076,923336959,529523351,-366093732c-112580927,-927510506,-558871826,292227033,456196992,-5410119c351030784,-22909068,-320015426,-428325133,-570938434,-972816129c-511732232,335343369,1820085243,567395727,-53140587,-654246078c-1878953321,2114205826,-826333368,2085484295,-15991847,1013432576c-475271047,1596718183,-350506097,1278918212,700759482,1888087573c-440114258,-597468928,-515453904,405846007,-405575251,-159731332c-1503926033,-710787591,-173802707,1221663904,-2108417618,-1910447350c-58199051,184430356,-1031888605,-1884090882,803368428,-1736411109c655252980,-1217180989,-1785948979,1610625420,-595469467,627662766c-466693701,-781308350,1757843518,-1075614770,-944644217,735739846c570324674,-1141784072,-175958046,1882278509,502275486,438590164c793013808,-1736882392,-1047938290,-841425720,1509656444,-168264196c-1845231361,-575363843,-2031954122,-1038093891,-726608550,1425138028c299335341,841230599,-353856845,-1752572345,-1427925983,-1727296810c-212373677,1048923132,-1221199500,-88478005,50661118,-644877926c-254413157,-79958545,-1040122070,2078528207,1499167547,-1783475553c-998376782,-1957144056,557355107,-1666004303,1270800908,16746237c1824501985,-1954152193,-482112029,-58677371,541960503,469554642c-572727386,-1874744122,-1322218975,-1190914588,-969381593,-1180943095c-882304539,-50922389,474909320,-412267025,1970911870,-1073723585c-685105244,352114660,-39586165,-1612660826,-554683106,184614799c-283967769,-445888264,-507513925,1051513353,-1690258737,-294454922c-1885572146,-325616731,-636493419,-39192965,-248382310,-446087423c-1765482544,2075807442,-1361954180,1682553093,-443078260,996636366c-489671930,1035751849,-157914206,-1946894357,-1370079595,-788802313c1140366033,-1476889098,385631483,-2004745985,2114732009,-874612686c-250011962,1970899806,-379953502,-579832266,-1676736309,-935720251c186232490,-830213359,16753985,-1141331070,2045536227,385773552c889094407,777638507,-559080027,979937943,-850198996,1166696891c545604531,540089390,-834570521,1519028850,-838795288,-1926201386c1978820926,1979161086,-6031083,-124058624,2118188005,-1646105121c16761939,527283482,-1327697854,-1082914725,-358422514,826497514c1974723833,-295742139,-1897032164,427574911,1534615200,938890947c-492181798,1865918507,-317164076,753133202,-500310968,1887445386c29148726,1972608156,-764495320,-1727987846,-708256101,556501666c995562629,-624873487,989629855,-1957717322,-586752203,2101453484c879051173,-223346002,-1629458727,1318093885,818558740,370173120c-850836057,-646042242,1374683391,-159655249,-56165047,-50532271c1029074268,-1946388466,648929715,1645846070,-1574132919,1692106968c450163456,16742907,-874897561,-1505365933,-721509719,-437949094c695710933,-68125333,377795917,-1471364784,-969328974,-1491763646c-1411711565,-1381425283,1368538186,-260089965,536595519,-1610851686c-13895569,-661666048,1870984839,-780600317,1511153524,-1692681510c-1234887781,-83388742,-1680984393,-922185374,631886298,478450250c125346942,-1000383801,1761870079,785457726,-699860078,-1279450195c-980267336,-313293278,-1982142015,-1576375725,-894943531,748122274c829010065,-162284358,-1128727063,2081094447,1796370209,-1517888854c1239410296,613442002,-906457894,450574617,494671756,537497248c16752415,-544923801,-1595883747,-122419810,-501485181,402557351c1331586040,482273460,-1725025296,-288901518,131278157,-2061703533c906287469,946551639,-1303000123,-168363555,1389466155,-285821549c-408026881,1379565021,-37159798,2115141301,1324359633,385751917c-1915763913,-269403362,1365568643,-1569171286,2069298147,-813683452c-2007562522,379172243,-1466999754,167648250,83951511,1870647619c1776028975,-1094873766,1191965059,-1484960380,2076296262,372719638c1916504549,-1809554368,-423595484,1748929972,-606191175,388475054c-170810092,-952237825,-1813895978,1601389851,-1424917484,1262675832c449191805,-1561427209,1727777939,1013149589,-1324282734,1960767190c-904949029,908048405,-538767566,16734701,-1476583931,-628136321c243254407,-152575333,-910694254,-51440273,424294947,-783183454c-509837942,-808929098,396585040,2006739538,-434143621,1161390420c-417972791,1379356397,710880615,1607106266,-1262103116,1522761586c907342829,1767366975,-679517092,-613420214,-1260404217,-73405225c-492865480,-147522553,-67043338,801484835,1558265816,1757369961c1668363487,-957494324,-741081604,265004308,-963702,-1504501504c-1115434330,-927997962,-678635781,318537701,-39586137,-814792798c-1306460535,-365707561,-511365606,787363995,939307903,-441811549c-2002226459,-2083886897,1447650021,-935786776,-1879673861,-1812883976c310650849,-1011883581,1509425407,-1734437574,-698575068,625703861c470050202,841204955,720271050,-1067119989,1510462547,1735304603c670234047,2113331095,-603718569,844775303,-995112696,-19932769c-1947106550,-605173789,-470221584,1069184967,-2116623738,1596773311c-2041760773,1499728901,573704337,870806400,-613736989,-636524353c-39389541,376795071,863805437,-519361054,363830413,-268127826c-528836631,-1211345854,393002003,958521632,-532036577,659113527c1818161375,1852494289,-53028339,-368607622,1997856343,178241711c2135146879,-1478979735,513209570,-1941966554,1041053102,-2055275691c-1092159006,1068421961,-1331016836,-936316440,-41286463,-1081344612c-32530581,1946312666,1130896095,908718060,-1199337990,-1512360855c2068610051,-1068088946,61320412,1783671200,1182265660,-1681249931c2062334644,-1667567674,-495210888,252560799,-842807328,608093531c-800289857,-1167701004,-1567376966,1376250912,470147268,-1709424494c2145405944,-1544477715,-473232642,91191981,-521960712,117293519c2140138723,-342659483,109358202,-497625358,646372151,-1460205508c1640864204,-1758006504,-1134272691,-1884618497,-873205099,-324290747c-2017341297,943232998,16745647,670609256,-2025863585,-239596002c-635452905,-1389960429,858660322,328152178,243264875,1376957605c1664423486,-1292817668,-347570029,335300444,1493958219,-950800001c-32661642,1668007730,-2051453982,1202625950,-1421101568,787672460c-447211422,-2060263322,1420128338,1336375026,-309396322,-286069900c-414153966,-1486979363,1460938217,2144730778,-1081790539,-92074140c1438420103,-640036496,1752902626,-416321872,629337196,260990244c-1064107856,-1147761099,1987195174,-190519410,-375448416,-813822881c801597370,-2060506632,1341951559,-529019421,1438499807,125462667c-1438534012,84820062,-1397844028,806227690,1419865784,-7506077c-1136279296,-22810359,1755813641,535838334,2122928071,-571609050c1459087858,1070934878,1725865653,1210348614,-1043964994,1251024668c-1204078192,676945598,1035852237,701360155,812574675,469662327c-968032808,1608190313,767655722,-1767579457,-1078525697,2113641411c1239404118,-997797903,-694756737,-734135303,278368367,1208633730c-1265396703,-1425501469,1565650975,-1027612097,813597087,-68122120c-1564612894,-662800292,-576565782,-582632856,-218069623,-740390621c-1332980786,-459529169,-1413347216,2145011991,-1575710337,-1119539481c-365727763,-1352125886,653811657,-74846929,-1075937719,960261918c-1167819607,526218449,-162628275,1745706859,-1993707027,1032729874c-1772837418,1880127344,2127425812,-264733532,2111874406,1265453854c-249504059,1699533452,459193691,1888069144,-761096697,-453637922c-887698925,51944223,928814154,-1023344773,-951232758,-784728905c961068319,-1124264683,1160992407,-908398052,-785632734,587804421c1697682433,37219016,-65346504,-2113863683,-129893204,-66257939c1673318702,-1929314336,886382782,1951256027,1598925755,-1306215741c-1843605564,1445235492,-310473647,-1908734591,1562007163,-1745402577c-106390706,-452919466,974191273,-113952688,67174333,-238159720c-755566869,2024689980,-1251548245,536799396,1002867386,-1161615507c-899916758,-912761368,-1465214171,1238923291,-1620843319,-1705452591c1765138142,172320286,1211592804,7400000,2063660745,-1163340458c-17853105,1752537466,-1406629230,-1574434166,-1574434176,-1574434176c-1574434176,-1574434176,-1574434176,-1574434176,-1574434176,-1574434176c-1574434176,-853013888,1162936340,1162936340,1162936340,1162936340c1162936340,1179713556,6833779,2656930,2656930,2656930c-1341147223,-422719507,1132797799,-513146299,2115092312,-495486949c-176029441,-1208480497,1367134528,72736225,-1353270665,-1779100317c369919714,1196844360,407803137,-1422049250,1293585002,-1657369255c270525905,-2115018689,-583788865,1606799110,2014608902,-1228746854c-1326930679,-753811862,-305060881,-1385365229,1134053526,878895114c722373826,2027483089,915653195,2026742939,463693242,1136669277c-746024172,825197284,-1068922397,-2081890731,614673443,-1153216152c-1078057139,-2101674434,1876650418,-106842165,67174357,-2113863754c580798077,2091495928,882572665,1779441563,-1883958433,1531934749c-2020123151,-303249099,1485727535,2069595745,-294803029,-1191745501c1378963457,1053702546,-257820427,-1262501841,-1017412553,-1139801857c473948445,-1166794008,1522808669,1722269261,1690386470,-1685303791c-671075372,1803410632,773180832,-1790518997,2135526068,-47928869c1472108140,-904161316,1840430707,-618201417,1332713310,-2074141637c-2082511937,-1091501922,124641931,1036218337,446612503,1210801584c893168853,-1518506653,187869785,814905707,-586071311,-2143131580c1770140108,666001367,-1913652287,1865347467,218169221,479197286c-1443351925,-630965764,-439895334,532908843,38189215,2015477507c1417070057,-1783968943,-1146396683,-1497440517,-1219078337,-64425393c-531892136,138317791,-1898975047,-1612631172,-244418534,-1389039919c1367559799,-2087608911,1449556129,817900102,591425572,-1614657647c-133300604,1603002385,-1021315060,1878006078,-564532090,-1261417765c468399336,-449939850,341148961,1080177075,642749156,-1454222929c-1192495398,2012021981,197060529,87983869,-1527236996,-269469250c-1165697087,2039647495,449091502,-67861385,-1738190499,-1189032646c-114417266,-1223062012,1941341029,622746259,268341501,-790441992c-256772367,-1381047873,676312547,-1007448456,-1041607818,-552164548c1550202037,933651577,-752129693,-1549210486,-618320935,-79614097c-71410915,-261382407,-50268441,2014314143,401689799,-66486652c-2001211363,1323782708,126874836,-1774733591,-114572539,-1140177581c500733307,489776292,-1076732979,-2130641055,-154857542,-261913096c-1622810237,1576442511,122403913,-168266619,-282167933,-1317637326c-556286967,-428433445,1296986844,-1415382665,-1225829225,1576879326c16756313,1607330519,16730036,-84012227,-15602269,-12267776c715898368,1063690122,513588064,-64619593,880727336,-1203536673c-152016904,-2066036761,-991437274,-847873838,-845640715,-148326728c-1808187546,743965888,2097321543,-517264418,-264377201,-1096949673c1048776629,-265356273,-1289462132,1297562477,378978839,-1227183605c577782083,-1898414967,-1477291698,452299303,2104773419,-370281811c-1395000405,-1075931550,599457342,16741575,-319871240,-1894342922c142405827,-2029112840,-1814695923,1761959758,-2120783701,1155817988c-651765727,-1154354299,1584514664,-1572095276,128990336,1591021056c16719242,1240644527,-689600132,-17173781,337615226,1735919998c1870825443,1340289852,-965478387,181672734,1529589019,752149203c1949846126,-926282529,-2041226789,1196474689,461154594,322739453c1459108603,-136247475,-534807421,-2039804323,-1019511365,1562002650c1438764203,-2009058907,89507973,1930728113,-1097683264,-54005697c-129295594,-1018954879,-32817184,-1258225713,-873166585,1538551213c2027428991,-337628894,-1533504883,1531334075,-1402322028,-1075971153c833897264,-54391766,1496305406,-1065403522,-1591334180,2091132879c167698358,1559646198,-833626465,1069149327,1453170620,-884503134c-805379282,2146696231,1756751611,-1365986398,816270963,638928209c1343505761,1343505665,1360280838,346031965,2080392529,83951601c1978792017,-1006748421,886519870,1423940345,776844986,1748522438c158448037,1423851381,-1561435801,16721598,1392260738,-1678722568c1339318518,-2147418173,1310191947,-421939755,-1916283208,2038838444c-913098730,-24785872,-526634176,-199935761,-166200289,116824839c1481216409,1913125813,-478378945,-215748313,16727983,746484355c4189146,-1210029572,-2047474283,-1851347284,778626663,499668002c2142695664,314447326,2102830903,1059938164,-1521128106,1986599494c-351338241,-1077068305,1775910763,1603992711,722298366,-678625025c1441634279,-1023147777,1774167549,-987768209,-528008130,2029187280c-2014448742,-768860593,-976306514,1022310164,93773300,-360860493c-1691961347,-301298908,1683232098,-1476366190,2068401797,2147390788c-701963033,1934317169,882376065,1937248943,1055943670,2133582751c1319336114,1965944272,835292248,1367991113,408545522,-1840614683c-1855984839,-1107099393,-907167968,-1090191105,1721628114,-1234586289c-1161495046,-921881996,1921297693,-754863427,-725137236,-1079632205c-1219143833,2122668017,1541383385,1541364573,-311530087,1166698205c1482553701,289057810,-815823997,789839095,88028386,-1096621889c1228264449,-316679658,-1749338999,-1206287981,1052847433,-452494952c-1260429221,1448233670,-1149604490,1762940670,1923801330,1607186422c730201804,687390694,1997798583,-2113863871,1195866243,-1688671358c-2013840701,-709855515,1092072546,-1720741021,928891923,2091178665c155026144,1916856583,-177025752,-836148545,-836250031,-53497217c-46096621,1835302809,2117919099,687199520,2142722172,1370807002c-1245465179,1745298116,512489808,235558179,1800292094,-65650981c255775543,-1127204740,-238640597,-1323483543,1471434631,311934752c8914180,550058006,-1384607220,-670015701,1513581535,-1833552004c472454890,849950359,652990132,1000354678,-1042925932,497524003c-1451559126,-1802284466,-876644681,1985623138,1068229567,-536805600c771325924,16715135,-9106452,2105910016,67174357,-1359921274c16745791,-29367819,174051221,-926875393,1525809407,16718846c-1370408,-83212544,218758827,-483917569,16736248,16716638c-772449047,-20447929,-1230405666,-1484266969,-240050439,-1927880641c534928369,2102230145,-1435786434,651444092,-1260964652,1699221649c697475461,454239095,-1458277845,528191178,-1109360743,-147456281c1792573353,1174470595,-1102185702,-10912531,-1112832,-360934400c1453588039,-684656097,-20734180,-1331496667,2002769402,-63997462c-494967781,-11567917,-1614958592,-42300930,-1077740754,-1998569699c729679839,2012761980,499034595,16737532,1802198917,-450503768c1445133503,-1663312006,1952441796,1182469356,889653062,531972078c1332592523,-675121192,511652926,-1209905288,1035760772,-1056018448c2040806763,808229319,-1897566812,288082226,-855600996,-1648093062c-56431251,1849335185,-286350259,-197984001,-1074230678,-6354434c-763755264,1831693951,232924156,-133423330,-1183441942,1283009418c665475734,-203595218,-958093277,1213251269,-653819293,769089760c-1266453942,-139142776,356897090,-132532588,83951385,-1811873876c-96437097,1878703977,2145234870,771671942,16745430,-41944224c1375253782,-1392180993,-1511997447,-578875233,-537624621,983719789c-78779153,-503613364,-1883405043,-1989127187,-2045681295,-620285990c1748239977,-1678374441,-2116993943,-1117283199,16765556,2147329904c-1970415719,-606246539,-250479139,253557887,-247249935,-1517425161c-800294167,1601756893,1388809796,-1307761006,1145674358,1440911140c779494517,-194293689,-1895170333,-513077792,-266736521,-489208105c-2091589734,-2103119030,-342440859,589999916,1971625998,1313283588c2083584469,-126885329,703434532,1274115429,2122604513,829542176c-1344949826,1265020462,623718588,-1581472332,-1727745758,608557677c-49728994,1066597777,-32891029,1812365273,1239508988,-868943003c669904493,-680961024,1685586186,-1869508352,-1072686015,-445205106c1430497474,-338053253,-1422366978,-1561769733,528178774,1441824654c1610059119,352100277,-1413224606,-1100471439,-253635555,-1223516242c153464010,1775865403,-1444351093,-21405719,-1125265377,-371679183c908874166,1992064378,-2002565424,-1609939485,-65732483,-733152033c-83411730,-1208521877,-1881756188,-1987351581,-1907980327,596613625c-1343171621,-288218391,1849223995,-428317405,-255793088,-1522448694c723348683,-1367426187,-942932785,2067358251,-1215090901,-476235268c2086143919,-1452347324,-375985504,384542325,-1025648238,-1537727773c574590018,-253888149,-1888121841,-487186472,-1521898661,-24653989c-456484315,1876246130,-1475031780,1855038535,-30740449,1470339981c16760307,-1311557115,168100095,-1140480520,-207997825,739853677c-430987058,820706377,1263709229,-590934,458569216,1038191690c1602216127,-384959119,-1099264870,-1143143013,-958623623,-121420109c-31424363,2130952006,-224416544,-14889069,-951658496,1833500927c-513542165,-2025878178,1945638462,1859959119,1807447084,-1843639431c1688933097,-1028701699,657193087,-940333828,-1324222913,1540489471c-1239761798,725297726,480012542,1867826075,1038045100,-700318161c-906690305,-1682993025,-1327496961,529461951,-369762423,-1526661267c449992592,-1383859105,-1830092545,1595998463,-1056899273,484802401c-339799265,16767954,212738123,1476248167,-546140954,-187983990c16723006,-457217149,-11207520,-1619087360,-845086465,-47338145c-27528661,16756237,1408336786,2147140094,2117437438,-1342916684c-671600569,-966843742,-1880576097,1794530279,-56333320,-2113863841c387901575,-1652858665,1810979351,-1841242406,-1930888168,775403983c470549512,-1581308298,-1287384083,1804584688,-1227462233,823539446c-252307924,143270726,1414619604,112,-12615931,-1462272c-123237120,1237843503,-1788021697,-1130428931,-181983958,-53777542c-270536307,1509815378,402417648,-749406541,-872535554,-703925777c670119374,-1634868096,-1207495455,-1841261904,178898756,-751587634c1807519503,939057126,-703208645,16773509,2030517958,551479704c480757457,1907096644,1085153903,913525996,1091532413,16753503c1211847152,2137112559,-2117463669,-1961754925,301318630,552601393c733987359,1038082111,-44768510,590311099,-1637227437,1721154586c-1020067641,-195298024,16763819,-1221073435,-108560597,-654595166c-1837876939,16747103,-524297421,1322971106,118475498,-1196414212c-470880920,-1465059782,1719725023,-669262450,2059717170,-357876348c-1625032465,7338947,-29638273,68267038,1837258907,-910433962c79287076,46137599,-58023409,-2097086501,1844341888,-1888550657c939097138,2075270174,450425980,-117948571,-13566614,-129662464c2132164522,436091585,1637752011,-1310403659,-792715373,253643740c-1968790816,1858670006,-1075662875,1742018628,-131252914,-806707276c175577508,16719356,268228482,-313532281,1767812333,1060871025c-498869482,-1263453160,-1836764089,846701666,-1091702842,-232031809c1125056003,-369605194,-1553929488,-1203465268,-1286574266,1023281026c-1561904513,-1363055652,2142076141,509680337,-539325518,-7962908c-13123328,-1894029312,804679642,-1249230864,1525529609,-1469762709c1942584008,-1190400658,-8294921,-111812608,83951521,2010118344c-319374351,-954564911,-123614858,-64197291,-630249547,-1304627474c2021966878,-177611881,-52431307,-1211913456,335288154,1559479231c762647945,15662662,-111542585,20776677,-135149784,16763823c-1593431304,-122691467,-1248868567,897138441,2070656918,1412322334c-56622269,366949296,-1894266407,-210797743,-809897235,1442220932c1264023353,-285548561,1333328510,194909891,-1550072080,-659536680c1521563369,27510363,671255843,1543624707,-76157665,-1237358546c1541259311,1763770048,494267821,-1059234894,-507079167,1100571406c133554400,-1367923544,16769495,616475789,-247065736,-819815666c815197095,-1488397345,60154657,-1383531351,1969025948,1051588898c16775930,-1840146237,-610184052,-121641917,-67043546,-11885806c1803387392,-1076485922,-239391519,1538176374,-375877587,1746649826c589989635,-986962701,1955325314,-1355186095,-2113863868,-1057452141c-161510481,-394273236,2076532403,487263202,-1638936742,-48507142c-1227470784,900418770,-452817720,-793338864,419903553,-14766311c2140439040,1526498505,1722876159,1157693427,957599642,-328033462c16769141,-1174789410,-1675637457,393146399,-1912103428,-11014977c733534976,1460418806,301756385,-1883774649,2021402302,-1011917327c-262174241,2100000172,-1095119609,2055471359,1559976667,2038982719c367811678,-1196596674,-1109134733,-135152259,-944324672,-1411253780c1945637327,2122831842,1365891113,-1681472075,-194214601,1348721147c948595787,1224768766,-782030767,-1154802109,-1146393835,1831495528c-1382113834,-270319955,157250380,-1480408705,1332687102,-1632567041c1157693395,-12757156,-1244160,-941325824,1216104443,-251167533c-53263581,1646125631,-358191295,-1304925286,-654467908,-785635490c-1118604229,398864771,-266341236,-1728272528,16752614,-22594205c749648009,-1748813483,-426792037,1471819917,1906605029,-814878529c-2008051460,1127282399,-878444289,-116022177,100728767,-922681380c-7473148,1057252096,-88781574,-1879483071,-56434703,2125973649c671806383,172734626,-2058960276,-123048828,1888966971,1179039239c-1571933825,2134392704,-257973536,64659282,-235206146,-288274397c-133038547,1842827171,-86839778,-1252980931,989237631,-1057135044c-825152733,-174780861,-81269513,1677443921,436128638,1532739825c653935229,-1212787581,-1128979492,345369996,588721201,-632716686c1609288171,-1056899266,1762377280,-314067777,-1045958429,1703129658c-133681182,431083674,-958702350,-1552183197,-1561435771,16742078c1719407234,2113961684,-130515245,913760791,-871142733,1883820278c191747107,-21379036,-1085322500,-1553252974,1849336590,1773396495c-676050441,1471468232,-644893657,-593870999,-135179267,-2031111027c-1126889538,-1236358331,1736924922,-1378028243,-500432641,-55506035c-3362943,-31205120,-537850101,-1493315850,-519865236,1591810045c-140245369,-19550957,-650412137,-458472229,-557495368,454574331c586965825,16754110,862621314,1020550396,1261170691,-488122727c1512024710,1842188136,-1701455454,1866108649,-1155652831,-540977256c418073840,771276660,-1376941409,-311605021,339999983,-960323503c62122,1632895220,-449403614,-910707798,-1061161105,992757161c-105194857,2130373926,-1119425721,230607075,-239459460,-1380610537c1825579565,-732502118,-836833875,1712948692,1565088328,-435568525c159392825,-127746522,-164368015,-1128333948,2089498427,522052115c-339511328,166490023,-181881618,-1990628419,1480482633,1359765989c19799985,-2040432323,486287164,-280039099,-1481482302,1798814854c-1960341196,-1376337611,913055399,523672049,1067594095,-1755508240c-619709504,804801043,258939873,-1698763729,-1707271652,-348468375c544100738,1551380303,-1670259955,-741041039,-550226033,-1242721722c1359150555,-1755411228,-1816273259,598720437,-11666235,-131922688c67174379,1822817767,-219079684,-557373587,-817703662,-152457617c467458321,-783492254,-1810853624,638836537,-2112887828,-251462391c1877126574,-1338541025,1796849365,1803686878,-688483592,-405644821c1626287316,69662584,1848774711,2096733642,965213196,-604109281c1324351743,-158606801,-1295805446,-45038728,-255331169,-1391019832c-798335837,1591624857,429269473,831784818,-684891252,-73564868c-250282995,-68424665,-1052805080,-742577090,-1016128139,761900918c-1842569274,470397531,1151604166,-1345681309,-1839842774,640644325c-706112583,-270799497,-1674924250,1437273701,670580689,-1615675452c-164162052,1068039562,-2054218901,125823313,1329806708,192278930c1184724185,-1278874248,195727381,7810773,-453654016,-488375414c938580838,-1346038274,-415620356,1455806337,-169253168,1273629293c-1655684595,384780323,-1825737397,63192307,-472417650,-78910257c-164104124,-2113863843,-973637460,1071004222,-1089145680,-682791465c-994498599,1474000015,-823187356,2126854159,771235725,1472916599c-27833602,-5252517,-1445780992,-447469049,1854581509,-1355483683c672253773,-1751258968,-323488863,83951425,-1079902900,786059117c-1225399837,-1014501219,-743020078,-1290310946,-8062232,395208448c1651301208,-139036679,-724857519,2019553692,-101159044,-540344667c437253377,402583160,1186218627,-658074948,-2081687869,755239301c959616291,1822708993,767596135,-253782689,-548217535,-2113863844c-152897395,1809579221,-1638792259,-196683241,1399253867,-1897871229c-14943563,-46004992,-613452395,-700189177,-102683652,1125146403c-1617544652,991071764,-115056215,-1182677172,-2144894887,1187345371c446491178,-198808234,-526428453,-1443520179,-651559871,966773117c-264253570,869941075,1861350902,167837611,-1010835077,985863133c-180780468,-572779217,-598993713,1746934186,-1793312309,-362226872c1072825465,-1428144359,-1041779681,1303108111,1755987960,-51510465c1499310417,-1925856422,1710663334,-913782098,-951666313,-235785266c-264283665,-620691641,-1996668857,2081533812,97122332,1606271975c469064187,-849957573,-1563719200,-657788602,-2099953671,69328814c1040434172,2086075259,16773191,788029381,-1619689153,1067117324c-1249266552,2007240591,2011456954,1657466486,-1835990004,864159673c-742871359,579123087,2003638191,-92629058,-2051388440,-1529272249c-345114150,2092662388,1710338608,2081785231,2138614121,-1765026220c844985465,1381239659,-1289482234,-582882098,-937824525,-382122247c1538826792,-660948549,-136699918,1041547204,-701531105,-420458180c-50609925,2110760511,-2080856463,934853193,144265950,-1569818482c1084923153,-479978739,660558310,918618367,-1079844737,-1579139297c-304664514,-1098629294,796709401,1558123028,-1169159267,942883738c-1220571580,-112794464,1885396066,2120966003,-1287657518,-327184481c-197143459,-1912845666,511836415,205511422,-77397761,260636927c-1614538767,-1079079184,129408030,-269861125,-1625607729,1329921331c2103582391,1732012012,1170387974,1531662647,1722537764,-1946475627c1272413121,-193759771,-236652829,1875181823,-1257799805,997989359c-986844999,-906721865,734858037,-416361891,207807898,-1015859982c1180440693,-921615560,-242420909,335323123,-117705153,83951605c1094505735,-1745818768,-2061501758,-433136162,-704834278,-1135885371c-566325884,-614957407,602088678,1600876261,16754934,-813777534c1719603743,524191839,2099363537,1020745907,1482205241,1610678235c-201756182,1176661451,719101595,-1324574491,731014912,-622821429c-1040121924,-26480379,-35654465,256864535,-917428983,-43347352c-1324698661,1844713653,-810159435,1600929720,-3936294,-1028673280c-1387578295,2040610375,1775841907,-5155558,-288012032,524545759c-659808761,1323843643,-1098256127,-1076363751,-15647720,-64878336c-1031802796,803889853,-1765615810,1367808126,-1793991542,2146624142c60671025,479497492,1807667939,-1417543425,938558332,-1411350642c461113215,-456079647,1815493844,901264558,-2014758689,-1193238960c2118370409,494937026,-1093209668,-604634198,476836895,2060976383c-518608974,-1259528467,-237792580,514151135,-1297243578,16764527c-48951312,-536805495,-1338646868,-119101955,1341911331,1417473235c-1253333097,274886102,49425929,-298896827,1680054216,-887286648c-2015625998,-894459672,-31204737,1224472840,16765566,-993569356c-128031795,-2097634005,1499024358,1323146100,-772992744,-616359663c-1374591173,1251985266,1505121277,555867670,1916838348,-1671230531c1561630038,-1680094920,854963885,-1776628819,-195578969,267999101c-844135069,687341823,-1693123545,-2130864906,1767514814,-259811590c-17802593,1325051572,-1466888529,602780486,-1121365380,-1453578949c-1072683997,-770714493,-1342982866,-165734916,-606445743,384910070c-1284609141,1330217848,-2129625619,1100487667,16734270,1063159982c-1176861781,991925468,-672567335,-222087698,1875735097,792392953c1608674264,-63521137,1904005127,99589091,151060427,-1559847578c-303995547,1490608690,1707442859,2090429334,1112588758,-1020629854c-10300371,-1102659328,-151783363,899677530,257853535,-648548164c-1684980484,-748799059,-132485586,-1468975927,1655597194,-218937640c-1411482220,-9929074,-8617216,-236557824,1800258239,967786209c1810945278,1680731547,-891782361,1086062847,-1728840689,-316124162c16745822,-1080746491,-637468823,16769155,-848757780,1604886310c-497433985,1561876149,-1851926466,-1867467841,1314354813,-722493662c-563432607,827850395,-306712925,-58997993,-67830858,-1979878705c1542548476,-574529566,354403647,-1620119517,1208738425,-1116443537c-2118562033,1483743980,1900933753,677771054,-827413898,1016999233c-1212168845,1774161239,400163071,-78120873,-1566489283,-502176520c283843407,-1701919307,1459194587,-1308348719,-654179218,467151446c-269092282,-985192200,-8347861,-1003507456,1835601999,1003322358c655069765,619898255,-1307480937,550741731,912255267,-1144979201c-1330504738,1136430845,-1246673493,-205236467,1928715173,1157644721c293323582,-1918307842,-1234022742,1843289737,1909678041,-1685417253c-908342827,2126208345,-1224883960,-729929026,1324351743,1047071855c-1309099462,-1979645983,-107341730,-1351848148,-1502927492,206020221c-838389304,-600803640,1880884261,-872768909,-1292038410,-1814323340c-1935208992,876207092,-325212741,2131180341,1215818803,-1202349803c1499301340,214106446,-2057403508,400649201,2017197702,-1208987641c1569436811,282411123,-106640091,-2111768566,1617250329,-2037112512c1494311940,16711871,2114269031,503709387,-2095124455,402514287c-2104067121,-1533451207,-568741739,-610461367,515050496,168107264c-1703841630,-1822448681,-1566292459,-420764701,-134624065,-79099138c-42927028,1868264591,-28608490,-508195307,-548209349,-1497754037c-692618093,-1931857905,309741554,1208888916,-1921899708,-223622739c-982647861,1660696339,-10218290,-1283799040,-944381761,-1078611649c1329237501,-99969794,-1314919206,-18743735,-907703211,-371813241c-1087979073,-271750858,-55417563,-72353319,1371635458,-617649985c-543824969,2125261955,226162705,-78919114,323830509,1676851537c1220560983,1659826885,671822030,1073102016,1071414871,2083487250c-1423837181,1472324472,410324959,-39571460,-1244441933,-1242559875c882067419,-501888080,-1396941436,-750351284,-59240807,-2097086471c-303808650,-662756994,1476059064,2140241421,-33996351,2133606023c-8409640,1542300672,344201827,1878633634,948778739,-157127748c-320582682,16764796,-1140990972,-132159361,-1983949528,-2075160017c2094142014,-229235657,-736240052,1503569519,520826883,677414134c-600848117,-143581600,-1773362507,-475955855,624981398,-1557011592c-1540736586,-2137128783,-699166829,-524345665,-1224671352,-641744273c-1898454769,-132022548,-82706777,-1236113491,-1287664226,-453235153c-430400184,302816264,-194277318,-53485445,-1881117932,-1012071443c-497583962,-1451523266,742961244,395726062,746195991,1814879345c893508071,-1482873162,-1616509493,-1557354602,729471780,468171455c201654527,-1544429064,1173902070,-1635242014,1811463185,1165981867c726490728,1454362709,-761452298,-1905729758,1000613108,2136219367c-249779921,525135935,2011374555,-1142823955,1600853727,1065135344c1411866081,-155812838,-1208738438,609346999,-290118768,1347927752c-409162724,-140581916,-16053250,-119396352,1577123739,1509613462c-66619131,16760091,2142130470,-9185320,-705256448,-2049042546c1535010142,-345839781,-1978513815,-93760810,-27299035,1794864906c-2114097028,-1002988172,763120538,-175826959,407587533,-271533534c1001438688,-640595878,-229930385,-1883241175,264273188,33267998c-1007132292,226249979,2015395538,-824052798,1273127319,-1261198023c-1136449571,-1300773837,1236479047,-1450421126,-1874053850,-434835641c251532220,-1812129740,16719868,-377533853,192791853,-1560018689c-586547481,-1040273424,1191247623,975914313,611675922,-1134801474c915231300,-59911490,1066897309,16752864,-621849616,-133761533c1727571903,266459122,2067099017,2137488673,1520994582,-1929992525c-546323285,-1715666325,-1461254010,922512415,-1413875530,2016549372c2079874195,-395582617,-1394763038,779566908,1768400795,-1349655432c453482372,546469248,1667958537,-30936313,-48744946,-14795099c-16656384,-1415187456,943975413,16772304,-394296597,2106960674c-605408430,-807865257,-1033176816,-19568599,-107380870,-124788065c502112042,1960558561,-939651460,-1203881992,1278919930,-733158569c-1585129130,-316463523,-505904997,277669000,-104933837,-1144774671c-520889905,-807226082,-1882826103,1002602408,-34263703,-878342698c-1555692701,-915399637,655833969,-426571510,-105549788,-29888159c-5170858,1319350528,684851455,-475794069,386777695,2109923299c566149499,1605659018,-1523230191,-1759001646,1707627296,1087008878c133357600,-512055802,1606104481,-965169783,-1236820424,-119738481c-44501389,1332264871,-1557779720,-1048883742,-403688322,-402432063c-590970313,-1362780089,1462638442,-938929544,-1775532733,-1058634915c-1721007533,352104433,-58203313,-1342788845,-250643246,-1093642573c1547925538,-702304680,-322423571,-589721042,-2008717882,122029602c-1867682700,442767366,2080890869,-15468477,-259652608,-66273396c1877112103,1522759706,1082341310,-1159019821,-1564215827,1241811370c-1442659183,-1940698911,-817255280,1525727169,308250687,1283204926c-240046352,506904843,-1689847040,-1840318913,-1344565350,305401746c580923127,1415652529,-854771454,-678080657,-943890300,895336355c-1065357389,-1536680157,-1225349467,-1141132309,1286715551,-1483946829c688113778,-1867529955,-543039425,-1614284876,-799985703,-1895084171c-2032698747,1102008636,-1446520160,-554616855,-1622158487,-294072789c1452886262,472492747,-181041395,-1699101881,486180735,-1121727090c825473925,1550017225,-1075483758,-814207752,-1484357695,-1958302978c1268842751,-1126534568,664392545,-843457816,881293122,-319009897c-1892296871,-784311333,531017646,-897128014,230856999,1381347704c-826271289,-2022134521,-21556228,1090218250,2118173055,94038568c1069723557,-1226254324,-17368510,-1169093795,299961445,-2122436334c776966808,-1604365512,16716767,-1620337436,-29367819,-1476629877c1837302015,-55581569,-1342111924,-1912692923,-737225862,-1272695323c-1682284969,-205278508,-982519891,-545360609,805181055,81775998c512274421,2046344202,469658025,-310669645,802248751,817873933c2022581337,-210692625,-265215230,365951233,-268369948,2010849100c-101873693,-2080855453,-2063532204,214950235,1451498216,-388361897c-547433577,-1997647823,1596258394,259397665,361233353,1425072108c-683148897,33255365,-1593770039,-3441619,1558447616,821783367c491387512,306155107,-2140969362,1237605024,1015861799,1264158035c-1781029652,1062372829,-1185182791,-414518731,1254195135,-1961924545c-1048071521,-1635192837,-2080309500,1959810059,451543633,1571140462c1688107209,960118690,1699068578,-967792949,-477226232,-253792048c198913868,-504530973,398425057,-1074762389,-770318653,-101953547c1270131757,-894472215,495008938,-230459729,1692762298,119947239c16716606,-1242025723,-1277480990,801396704,-228427760,603475427c1168293104,-266370184,1757407898,-699194738,-2082202154,-1828217903c-6054259,-1662056960,-415578754,1064799741,1265455098,-1462625523c1572059879,-345018926,289652141,-1903963288,-1841345042,-1705591363c1162968223,1368949013,-1895754683,-1832775695,1522594680,-1458665514c1802660008,223949590,-630734010,700742892,736510951,-1183608544c1613278027,119100937,1606510579,2134097417,1006505665,-321901060c-1485297858,-1477685277,-669986845,737878008,-815956283,-585154936c-1397913379,1441629796,843307900,1667332394,-1417862002,-1612258538c-1853001775,-2074093832,-2023808834,257849363,1133182237,562675617c-316187234,-905616064,-1808806976,2009465935,1661170222,255849065c-1577573764,1592411387,-2031906029,-1008209785,897744890,-545624805c-2003832754,-173525713,1040536269,-717360308,-2101960307,1620379913c-2109983919,-1990892254,-1148231022,2020429149,781481715,-1248094215c-1505110547,1902794650,-2088003061,-1226452258,2119587562,-1158161779c-640469911,340068861,1169248592,-415672556,1079055493,1079055365c1079055365,1162998808,1367350900,-469691323,-328222913,-1351974932c-1631172647,-20215031,1999427024,100461801,-1333491269,-788138268c893820756,670777336,777966590,1769963773,1665268760,-631823253c-1167469996,-1737256490,-249436987,1704770613,952636760,-1052681735c1039796161,2038171078,16744443,322707137,317417979,-1118987272c-503839377,146082260,-623459283,-637073770,-1327117791,123085872c31474461,-1314447706,-1085827173,1759377913,544578254,911588073c1518337513,-1077893219,-1073271816,310283919,-501754697,805078791c-1182346888,2034613459,-1422026466,1439321335,-1280238049,-1839728125c-253764994,-66252972,-515911094,-720405423,-995626589,-155247025c1620719412,1674752871,1871898007,78900795,1111638316,1847833056c2136001039,400537793,654924379,-1508065652,1963376539,-2106999368c1736440186,-9593077,-377647872,-117178113,1451360511,234237944c727084426,-481215319,327997547,137385963,1721504068,-558729157c-1844667302,132828620,-794184683,-1210845330,1680093055,251423225c-1684559889,1054827503,-1271759859,-1947191816,-1341030717,2059653094c328973925,1371806563,-415338838,-61194471,-2113863908,986513064c-73143153,948598886,1172282081,-337961487,46800314,-879402070c2055154610,976096041,368514176,-1342962179,-1079182035,-33222812c-1542660135,-1400061968,-1940821990,-323586122,-1689391342,2082665240c542449436,-241168725,682488156,1472984790,-58982739,1397605322c989646174,-3471490,525332480,-2145440264,838610302,-1994443565c-256761378,-1191932529,-270345710,-1312189613,-1568619819,-1996711819c-439710233,1202594937,-201827249,1778712831,871371768,-1623722046c2120785648,-883376598,534669659,1531600314,1866647207,-411978616c-184428331,-133316894,100728709,-1320747808,-510976783,796400975c326619731,-625493484,-197103956,693312553,2105991486,-325616891c100728681,1878524159,1820930017,1139885564,-1510885540,-1330867203c-1267665304,239624794,-408971967,1377331100,-1048789848,1417004417c1799252564,16776154,-1485749568,1705989455,-1224277761,-51938334c-247325933,431917375,-1209890952,-807752307,-1256775739,-1297093329c886079286,-1810546188,300760067,1221903106,-90512375,-1910895512c-1006070248,-962418063,-2142141182,1442870432,-1242788497,201392043c-572439716,-170767549,2079722375,2068793261,1639868667,875132091c-2124613332,-2096867447,1786327246,1300709193,1867210386,2050474688c1744169673,486328292,-960550261,-1861515281,-1839500103,-872384186c-443548623,16741727,924328385,-510979076,-1025367937,-9036576c-1130476800,-5179845,2016248320,-120654121,-248922472,1498138543c1538662831,1009604667,1499194387,-2006119998,-282628417,-1839721933c-1887316109,1066663255,-1618219167,734261169,535299951,-1406026726c-919456152,-1279351515,908405216,582211745,1838439100,-1055476812c-940506073,1161409813,2056502625,-1627324450,635608057,-1111985639c-231751787,365931582,402413553,-127969854,195092007,-659698432c1005913093,133227465,-306991118,308660996,1316175068,481232040c-948554650,546722853,1897058323,-908625174,-50874817,1206041363c1537331693,-132096280,-1092050489,-71453669,-1753859476,-295860256c1499868163,1919307807,-710490198,1907659556,-920954994,-1187001042c-1807995738,254659943,-2097086707,-1813741716,16732284,-23087696c1677425289,-2114396682,-2046754847,-999312769,-742108403,-5912741c1541234944,2109754546,1751206314,-652405294,-276725031,-847368865c1206911231,-1302361377,262252093,1457184707,-1421799569,-992103864c1953302332,-1434273133,1907975877,1458112912,16721918,1564220609c-689222405,-44139341,-480396126,-53133731,879619272,-1548209096c1646529341,-968482471,1796661574,1520507051,878291309,-321495401c1046706452,-1481115018,1607454637,-2144394248,-15028299,-62734080c-979144435,2034403121,1682054645,-1038717945,515313929,262835137c2126504530,2123651002,-1325334582,-656424065,-372063797,1171326270c-673530983,-418383945,-1123227042,-1600212468,72671588,-1823393767c-1434866082,-447522875,-904341167,1193112910,-40742953,-1965915326c-383320346,2094410270,-1896865478,2147000761,-142462380,646817370c-1248389207,1544686465,-621178661,2103107,-1902324922,-504916398c-1709769617,184459125,-1862143659,1274840981,-2106355564,1163983668c863825278,-194055873,-620233953,-1243086593,16764591,1878007692c-537805338,-474906910,1987842831,-1346799877,-1179935908,688030599c-1476263828,11059901,88082176,-74217861,-623804911,-756906457c1802223469,562475684,989618188,5339568,-1742143232,1997406399c-903628186,2107879600,-1965971113,844278129,-676510641,261094603c-1870462721,-945722564,1052806128,-542283491,317420228,138686826c-1335179982,-1194889548,1027634774,-722591926,-143789857,864892292c1036302304,-1556486558,1516074449,-350413862,1648924292,-23643777c487147262,1733770182,-1056899168,-500220920,-498235153,308251535c1207004604,1287885142,626596974,-837739064,131605993,-1903614976c-615047976,116392286,-1044909941,-266395914,-1553491986,1113373288c1211845403,-1555926588,968426416,608804388,960861084,195392554c1542376413,580817279,140612770,-138600723,-248315649,-1660158369c2094997755,1856568590,1818457468,-1947205377,1953710844,1845056806c1049608879,-1892813786,1877899824,738040558,1333919999,2144785662c1911304117,1954790369,-1014761294,-1696009930,-1735965236,1386332818c1222785602,-1153519422,-782343289,2145436657,1744895877,-2013624657c-1537082236,505080795,-2040161370,2098731342,679940569,135035370c-267469278,-686687105,1944903650,326070001,366989310,1801161652c-1479680577,1172216440,-1854707570,-1859860972,291948390,405259206c1369676092,1063333755,-18287469,-1537892001,-634673750,-84938421c-149445857,1387719056,1126322140,2003052556,-1599546762,1078956644c2116713989,1711579081,-1904082689,1438712063,954420732,-1063262739c646533082,-1716588585,1239518537,662943113,1332531853,-410322025c-472023627,-162014769,-55837292,1048979247,-129336280,164618367c-1449807907,1309145306,1458279098,2040723595,-2043557714,2047915247c-91610347,-43125233,-82101095,-1221362649,1954717680,-931867740c-644493989,-899752777,-768864960,473462645,244,441715200c-27904091,996103922,1124138858,-1647031751,-542245592,-1283860123c733307839,184424432,-23912255,-1377601270,-1711792220,-796720296c-1075930371,1747533429,886517182,2129715480,2004394431,-226610608c1691440363,-1043639339,-1689574431,496807293,1181784261,1027568350c16722686,-415580479,982097862,1161595847,-1695687695,-680215058c110064535,-196737404,59079505,15204480,1327827363,1707846160c1781779839,-899052494,-198972627,1323781027,-1375666249,2089155659c83951575,1598798988,16721656,-1238249532,1102362246,1617908423c-1117356544,-126224825,-518262415,-1727624298,445145059,1814925087c199104237,-97485672,-524616867,2000786951,-2098041044,606671112c-463226908,-333989921,-165940943,-408031014,775876485,-266764696c1921775468,102755124,-1463118916,-413556005,-1677656197,617267625c-569470880,170034901,-1385444498,1888267900,-438131146,536374774c-1056899300,-234815563,2133474896,-11583528,-1343827968,1340184278c-49627438,-1897906289,-1996670466,-495616132,1929118735,1187904723c-639739172,856104682,239525594,-39711003,91820120,-1675145383c-1913771246,2113608458,1379784198,1391710950,-1485941432,1751889589c1929615142,-1943778012,1397247626,-600272861,778491770,-1563138396c1596348150,-845769531,-28774177,1694564218,-52946321,-2113863878c1482160275,1833641685,-1060712642,199707868,566998290,-335119006c1149216159,2133686026,1040432953,530573584,926773119,-573343039c-1812421307,1557722052,652307529,105471629,-1206835996,1200623900c-1386249444,133695390,-813801989,461251674,1338286064,-264307068c444173029,-1399992451,1842668015,371858594,1757404598,2146184931c2025062412,-607029382,1687981820,-1615412141,1130592245,-245560322c-1075788806,1306668012,1972455734,-772990097,-203595732,1317215688c1656089560,-1763063466,-1755849647,-4210305,-414862848,1518489538c1854784695,536210901,-740091874,-915369629,1498006695,1926093617c1129641288,330152670,-498398722,-486286769,-1081110747,1528700777c1274279672,455010367,-606458414,-615467963,868225718,-322291551c-1726228398,-839510585,1832555669,-235514196,540017735,1357068430c-2139022679,50335392,-636217952,-592640089,-958921281,1241903020c-103478721,521861311,1894817693,2105797679,1994471409,1128788363c-811893835,-354770171,1673119473,1706683744,-1826467129,156890169c-1346787608,-160221192,-256265304,301893791,508254186,-630167135c814910686,357465118,1245547879,-773608526,-97126696,241270641c-1389010003,1541157068,608510940,-1787518894,61562904,270271681c-472386709,-1525613361,-1333072012,1608578040,-555655283,-160207939c-2079622197,-1682524810,640928825,-1326635938,-1912306780,262399255c1916420433,1602707418,1915680207,-1222088363,-4448921,-193747712c-757205192,-528540225,527069618,352069558,199213711,1780160508c-1483495782,-1312250431,-1006253667,-833956914,-497492665,-610350232c-631801266,1875070746,1589922779,1510432024,499251185,709834514c2062094431,-1394676379,1650274310,-575265903,826102004,1642915677c-301727489,1827432432,1773111002,-1979646147,-1766952132,-624665747c1987645353,1102624605,-1189507640,1909199392,84122553,1431611448c-1429475548,-1095390389,891713005,2012815929,1060075898,-1093385409c-752780284,435945982,881053680,930901182,459359143,1160348561c-331439103,-957455399,16722623,-646979104,1069808478,-1970277352c1236408054,-628164445,-1789643971,-220585449,-1889188848,20980833c-1971710993,2075034365,-37586974,-2127568121,2014129973,-692696165c324943156,-475212539,1117725227,67589689,25305136,-833089276c-1354926766,1878900186,2074763704,-950388179,301776869,184418559c-2065702423,2129465119,-732759018,1960004383,-341745177,206121874c-640700143,1076215975,910063202,-2055835520,-235553274,-1156252473c-3989536,-1481241344,-1050414727,-603631561,943051554,-157934603c1281277968,1609259005,533790216,-1271501072,-409327362,-1265795103c-439573389,552710563,124594582,-940555017,155031591,2058243981c-1749835877,1972575228,1865998953,-738710978,-304891825,2129212380c-1154412004,1281143555,-2055581560,842699404,-1531810914,-310618455c-1140918823,1668557461,-1856145494,669792244,-44939279,1332379581c-1838220269,-263325754,-1620277737,-2113143102,-1044547863,-1152657775c1835940530,549562769,1396291331,16760158,1637427973,759071485c-11442834,-623572992,1400020196,-1117356544,-1008213669,1071714269c250606722,-1253281800,509474001,1734962961,-2057069714,-364254713c-1843082935,1136404041,-1845636618,-679598850,-1126823074,1304760099c222216715,-1238627626,2064694966,1382214043,1925965229,391692759c1200725340,-825753146,-898438280,1523683388,-1627324470,-2020361267c1431937960,1873255070,603416907,234812403,-1828651070,-36179552c-83820662,-1099037323,449165176,872186479,-672486785,-1695983504c1970474860,-1903871117,1712754696,218135394,-813793410,256176223c2127199774,1020770348,1296431873,-296559135,886026767,1904609406c1820547892,-722626972,1309657741,1643960533,1401028863,-1493347460c-129035475,2018442135,240829583,-613127691,-379909345,1183764304c763333348,1494229128,1908016667,1610101550,-1267700917,-1119004387c-191119845,255732031,459216744,-579993345,-637202662,-245753012c-1546404984,-1603449207,412770299,467863802,-686494583,486301674c-70962641,-865408753,-1679668989,-2004922315,-114878471,-68985341c918650659,-989980034,-942312006,-1201378174,-1143126543,-1291920832c-2089428610,1522430161,734099884,12599832,-435036072,-57166305c1474442003,-374941715,-24412294,980871221,1564185422,2024038721c-897261547,804679255,1122814120,-2117269614,1171124664,-2056239495c-1659474648,16755423,-1932105693,-1262743887,-106962990,16735646c-57877242,-7473149,1057252096,-88781574,2084914754,2132212555c578694593,441959166,-482871118,-1485467786,1586646251,-2119173527c611941210,-642235840,1621828520,129561233,-82298696,1533334874c-1345534856,-1860349912,959851274,424153632,905286637,-1448987994c-196748717,2118774347,665656711,-287383574,1460946249,340082985c193694921,-262548200,-1603434890,943249822,2080411132,-1880100443c-1071698952,-134153441,1224802187,-13254958,2093842944,1673516077c-1047536657,758914431,-1222733537,-974908045,-631304186,-307425556c-344769748,1877617545,1874018186,-270325779,-540981285,-119346154c-524048845,770456011,-46835212,208761158,-405027615,-996343045c-2062958288,-415483688,1845559251,1411897743,1686092285,-368529637c523921552,2143656076,1272959330,2036556663,1935809563,-775403518c-1870900585,-1661832322,-2020388493,-753030734,1330536055,-744789516c424105364,2136355580,726596978,49349110,473946110,1106999612c-372177717,-506998505,977733711,-1213160991,21683395,828172009c1690239231,-262159017,1324994381,-322991073,-46144987,-1703006951c652296184,-30147649,-266748212,726516575,-139117885,-1314722681c-405513469,140242387,-1593469108,-1696752201,-710502305,-956696882c-32620800,-268369971,869969738,-1342343178,-690633457,443224126c-438446683,-1164642867,1460970414,-1702892734,697402785,128422603c1947012612,-615157677,1776652686,-810553988,-258666071,-1193454893c-383026757,792418034,-508872456,-1081481315,2013974373,-1842947438c-1679095009,16762990,1146900886,-554288816,-975851631,301729658c-790301001,-639670081,2112897447,1040491486,-1974603720,844543849c1993802952,1553006801,-1154609210,996387586,-873456552,1438426783c-1910510864,1009715007,401466165,-344623029,-374706909,2005907414c-2001028244,1994549478,-229129791,99024,-1080991983,-2065645794c247339295,-2026224260,-56058942,969385561,-2085073001,-716403885c927893036,-600547687,-414749126,1508496814,899146849,1948773657c1772893435,463951342,-113816901,-998314330,-17743492,-1045434225c-1249337446,796781563,-554839737,1995108074,-1555656230,24902948c-469724460,821769175,-1093380868,-267944904,898367743,-1720435347c-552909380,-1062573887,972188869,-1827087177,-1276787780,1887094c-540102856,167686105,-473698031,-1384870721,-242158013,-265844569c-835547730,317655860,-564351927,-913793870,680142067,1487696591c1996914828,-1993354737,1754788063,-611972578,-510923039,-1057432773c-1653266302,-835031730,698622162,1725833823,1721962620,809460496c1319701190,-1147957968,-283329923,929031650,266684414,-23129348c-807194285,534966266,-80401667,-681524200,-1611905050,-1375469313c1707057917,1336597183,-546664054,1121842439,1356590841,-732520525c-1180349598,-488987611,-2009361208,-453713888,-488113382,972137342c-2483010,-1574714880,-1359471368,1773604330,1236757419,1397270369c-1692569684,-955269059,216305868,-1263873295,1671186093,-95858261c-1839752227,1534206622,603419959,150915058,687931239,-8128465c1398628352,374210815,-470418731,-1083631553,-1473545201,-456811797c-1517060550,2004306267,1215116147,-869513950,-116019121,2131753915c16722881,-1478987928,-946108426,-1030243626,-1471606497,-1469722790c443276377,-1905713276,1813727575,917947778,-1398975500,-686021832c1170309047,-628136321,-120457701,-58585229,-806325957,-1659109695c-212492382,1904034108,-1438996111,-666201417,1284921384,-1931962374c1452601974,1161332087,-225205077,-1941181739,-610497947,-893428745c536509897,1108080664,-536805418,1374732215,1416338731,-505941366c-288717969,89239944,-520963710,215462919,54092297,-735953033c-1016613505,695996303,-511573761,-263909384,2024048574,-692631433c-638501316,-630090135,-2010012709,390071475,844034596,570251855c1686081277,-7996107,2139841792,-749275126,1417467465,-43648221c-640950843,-323491237,754180614,4635218,1656471514,639190805c-268944194,-1409023745,956212221,-238430082,-2084571759,1739681530c1491032488,-1465307431,-1246755381,-911672078,-38772682,-914826024c-1227718361,-1389276505,-1308932856,-1410351494,-307788551,1271616803c-575756091,-759049329,402581130,-139265826,-1917357630,-384901324c1471799930,-1496038261,7713983,80462689,-543316946,260887334c-1836128360,-959046983,-41458837,1732234917,16719423,2141764568c-107660055,100728767,-939458605,-49814701,-1652567438,-67928603c-497026974,-2056272761,2122698586,653842716,-1692995274,-1446607555c1459055279,-1444518961,-2032101236,-635350570,392791748,1462443783c1307631561,1328019615,670617543,-336229193,534878116,327136393c-698940347,768892103,-826110874,-325852335,1041381388,1192144468c380507427,1833859913,-716467655,-564423365,-298978621,-818624097c594427823,-489957217,445316535,-879624529,-1048638113,54420405c16757752,-26215841,-1313884021,-2019594625,918426975,2094473084c-537726959,-1095321920,-1335569624,-579480131,-1390810530,-1951642474c-925233124,251173037,2116819044,1954427470,1753350399,530563326c446685247,-1223966810,1746100162,2004559678,-1217690436,-315181066c924774422,-234683397,105044424,-429572496,-1432085098,614062941c1424314046,-1213933461,1452523341,16741438,-630592894,-608190257c-541064961,-638012398,990636924,179907019,1655155822,-1493479480c2117466908,2143977119,1065699253,-92020885,725388159,-588182401c-805920186,-1746324616,717343512,940005109,-1939859395,-1212196733c-514200569,-526656609,-686432564,1079892376,-764870401,262359221c108042550,-1181646589,596894024,67694192,-11840386,-42793984c-1352155222,-2144875233,1250875708,1937288519,-1922494011,2011396388c-1909314407,-300839740,1953616233,922389757,-1697253933,-1473606572c1238519508,1060551974,1795227481,-547956017,1392011510,1698661594c-1320750660,-510454157,1230122685,-1677117995,1384468772,-1188190184c-1641378575,1388126785,2011030029,-1652433043,366949309,335306736c1426718427,-1081667613,708734229,1307669756,1870433495,-922869337c1708439730,-996505900,-231945444,-1824407917,1407539125,-1922863373c123959999,404960565,-522248915,-1277874245,1305172630,16769687c149598411,-863329592,-157814365,1060098486,-262171168,-500175531c-1861972218,-1211873416,1660048967,-1490204392,-1059678355,-861130226c-1888601142,-3555630,1533051392,-250221257,-304618861,874216721c248852798,579068291,-1378704671,-314552312,-30173763,1508601300c-1889603553,-1002464633,-1026827905,-880250598,-985444893,-2038973930c1694338915,-1768632334,1556217395,-1313046766,-1289759017,527155599c1474355161,-1491895163,-2025850003,-877864844,547211176,-718812836c-148917284,-42833237,1874640327,-56366827,1286863158,1838978116c-462449988,16760556,-528489776,1846337443,-1006751490,464786111c-344203768,-1958013299,1273992056,1432814884,-1882725346,-12795962c1608507392,-129428517,282059373,233908860,2122070764,1196275754c158833220,285597211,458163913,-1349761628,-1534161751,729349386c-1788879979,1599139967,-1157225992,-733741906,1425039676,1792799465c-942852717,372174470,1671884245,919746198,1313789987,-656710201c220692625,1338591550,-95841567,1250792098,1002162526,1375024093c-1855695719,-627887232,1945546684,-153639939,-1891110516,-1267387346c469680539,-750496811,2138187829,-1943867724,1856756533,-1171533526c620991778,830661660,-2014272519,-78575106,-1838646182,316654559c1340240188,841152521,-15997422,-1464461824,233512474,432616372c132508728,-1048730153,-1031908869,16715703,1054204420,1629748237c1735118244,1265726988,1193141617,-919811228,-754074580,340718177c-188563050,-701446614,1578294780,-1941809493,-365964196,-29416454c-1083172085,482266352,-314778443,769312323,1016072636,1816198087c-1096356749,-1290159442,267874195,533508082,167679960,2017786817c18794139,-1445070671,930916297,229202936,-288339357,-378856651c1649326247,-15112107,521893376,1558519787,1910286506,-956235785c260747163,-261632605,904939491,-1906911284,-1006567550,-1479154406c3794648,-1749802616,2133872845,416260566,-1484107281,776902651c-1546144019,-185804982,-155942785,-1104426581,-789334117,16760572c-465602941,2132901613,-86001448,-1854007977,256033151,-974692100c-1357513841,-1644953345,-666901589,1862925835,-1048690181,-1133634337c-260216995,-363805553,-144100778,2062226134,463320973,-938850246c107698988,408340801,-354185689,-509879329,-621820521,-1384718321c-654024736,1641233788,764692209,1464286517,-885198890,-1568050346c-655611770,1256254778,1072604366,-753329989,-1797221352,-206709411c743514938,520006243,526057060,-1212055767,-1043387119,143261951c-1414549782,204188505,839452294,-31216120,-1711469042,-1091562500c-470285297,-1688307005,1518565536,-20275522,-1199241157,574707135c1564496334,-735086360,65494255,335254302,2134884735,735629162c-13314236,-546699520,2131457280,-987935471,-718809400,-1511511898c143302996,1933427185,-10372010,-125434880,2087058349,1207022432c1139870189,-743392699,2134132926,-1825619701,-780000236,1654968900c-445463507,-1820237020,-1697265984,-902269547,1147100105,1184102319c698719338,998090555,-1946656545,-128174095,100728767,-1100260104c-1115972061,403864926,647739685,1384617291,658920008,-467514734c-348309001,-569508233,697499903,1810644951,-771686471,267676283c1391876059,-1812879880,-121933834,1205071927,1608606200,-1240008446c-94898378,918219237,527504560,-1857251696,1862387869,658522678c-8293973,-37551104,-29884787,-1105469759,-4876560,-993588736c-1244326626,1900783681,1163898471,307847291,1495468601,1172674412c-834204895,1350073982,766335892,-558392647,-618082407,-368488945c1458756516,-1048590927,838764486,16761151,-22596362,-799548270c860549311,1999108239,83607490,622722335,352065401,-131795217c1484651495,-769737111,16761551,1096546318,-1212324396,-26043013c-1242313877,1441041827,-938014287,2083080908,434633494,-126749021c2120547081,1946599372,-622328977,-1444811633,1174682217,913656075c1356930774,-774752589,379329095,-1110446788,-958511513,609709905c1873585623,999150174,-30112449,-1077155986,-810454544,-135256083c-15744770,1596826880,-65586513,16739457,-394296597,2134032162c-134152340,1038976805,1132229627,-498631469,2081423615,-759582193c-1383217684,-1451912258,-1117190973,1833540764,-953412061,812674105c-1558348539,-424239127,1524343949,-1075001547,1491234166,-1212159556c829475132,-1179985258,-1438842630,-1920571997,2140924459,-211247751c-644643756,270530869,-247509252,-40905264,-25748851,2136949649c2136523135,-160981655,-1131676330,235921985,-42635958,-1418434494c1815257115,1245930206,1465178687,1339812059,1446508906,1367474431c574542718,-30559747,-1955045834,1290910176,-1430344390,-725753491c-2008895340,-221971436,-1078743175,-1814446231,-4850344,1799185408c-1221247295,-499663664,1532379437,1117615209,-691124627,202319586c126018715,784549930,76027342,-1860539490,2006720182,-573065755c1440666751,-1470485469,-215671810,2141179741,64979424,-650171596c1977807802,2024434628,-1780824613,-1652926500,1634661321,-113886838c1851313729,1921932640,-2123135291,16712030,16719879,1811443657c2069889279,723320223,-1081541209,1608236901,-1244385802,1610090351c-61870010,-776619486,1517019024,1968854924,1846188196,1537558625c-226407792,-1558354764,-23881175,16729354,-1409777916,301883377c2004358303,-1443316134,-1312519709,-85813640,424665078,1700744229c1632126598,2040287159,1623120746,1422379385,1118576613,-1209368918c-1532568603,1265284304,-34608487,-130941604,-1111242899,267665159c-788463689,-13410453,-1503936256,-267142055,-347159170,-1897774163c-468640633,-2076908542,587132405,-941362244,1174103020,-1335897986c-123558506,1192936851,1739532028,-513054365,-1302389091,1852813289c860708074,1272833683,-1033745995,1085614373,527518988,335323056c-679217457,1073488958,-1410467649,-270504115,-407522428,-1925467001c2012929606,-822951752,764365816,-952348152,1350894124,-1969605375c-768186475,-1451322651,251526489,-2109586088,1865792379,1610200118c-249300311,-989790404,-348137544,385712066,-11535915,-2488832c-127940352,1610678169,452804491,-79561995,1459378764,1971656689c-824109267,-32055149,-2132487212,-1175020950,1928752247,-1237814088c542232198,864441354,-1199430609,-15188199,-1086603008,-1268803104c-82576377,-1347840286,603774042,-1248971279,1819225186,460707621c497967190,236332061,1912897813,943031943,-920018090,-1365781012c-513158490,-547643395,-539736079,-1617734416,-975755272,1224866671c765526271,16738430,234628801,-2082820125,1049112545,2068670479c16842721,-707749142,685927228,-1268459250,-750492686,-1845215840c-1295553132,-1211467762,-1181720,-478679040,-265294585,2146982487c-2023773216,-493134150,-1096726485,1852650965,-213426960,-534211962c127389070,641925736,804414280,16770325,-665891856,-330833017c-508752373,-2041612547,1971713914,-1195514629,-1118255206,286780235c-158847764,67380577,416504313,2020243239,-844684199,-644668203c16773044,-1537940473,-173927275,-1707819187,-21770571,-202342646c-11667386,-240647168,1039959759,-391790169,1771515578,174810987c-1153096991,2052202371,-1843103342,1608988025,16740080,-1186549441c1566769407,-611057969,16755543,8276161,-1392680708,-546696834c521534478,-1020797501,-1252273222,-341071914,846957335,-1926632506c-775057824,-1688210426,2021682381,-15083684,-37616640,2117549711c-1172775231,-1078554896,-515769333,-28028067,-874081584,-91570597c1218622144,1691032145,136915679,-210551206,2100883936,-339127005c-691119317,1668262707,-907262200,2108462527,1444169127,1360299332c487916864,913757397,-1858843214,1579814083,-1434313399,-1826350808c-1821179712,280991327,-1544017410,402407395,-246942089,2074203749c306176111,-1758429591,2084248258,981775761,-1905646982,-958694211c-1639177095,1437500717,346894884,-1531839747,1759895482,730816458c-1933673911,-397094246,1844032458,-140124869,1526131243,-356525523c1095832693,1360315718,345958236,335562065,335562065,1660962129c-803912239,340066682,340066640,340066640,340066640,340066640c340066640,340066640,340066640,340066640,340066640,340066640c340066640,340066640,340066640,340066640,340066640,340066640c-414711472,-1248559606,1042137061,-128648164,-1612374653,2015592067c2113585263,-1792802092,-1524227076,78764968,2110598195,116940060c880118796,-985539781,1064760614,-966672623,83951581,-329650098c1073244284,-28649738,-62208126,-60297019,2091694875,-1647382209c-484487710,-430246196,-157845357,216107447,-1041754935,549321173c-805728612,-133890694,531620161,1628007160,-1131694095,-1313807819c-1690910294,-1988843039,1777208451,-1890689461,319893662,-948749032c-1803699900,-1129800096,988517460,-1247946351,-430157548,1343505761c1343505665,1343505665,1343505665,1343505665,1343505665,1393902849c-51587494,2068686395,1482382760,2041175001,1653979239,1260201354c-100659149,-1327862062,1734267181,1071283884,-516342777,-732429379c888941630,1463603888,-1746347213,-1322770729,-1789338742,1844037148c1712736803,1112016215,-847027896,-1411504774,1235706223,818167161c-1726364198,-972916249,374015624,1938686268,-1102340142,-923869564c1601193393,2137685767,1169440646,-1022385706,-561512193,-623578877c1073611329,-1695126769,543644059,403284601,-159485786,-1557440710c1203831039,280979263,2108985848,-1043864769,1063185819,-1081248453c1859761293,2034682199,1540102771,1853244644,1317818430,-1766968320c-650924148,-266883096,-2095776545,-1947109386,-484209186,1417527767c-361589015,-959479273,16737530,1720235620,836494409,184687321c-225656263,16765544,-1287674656,1788917182,-946358886,2063041199c1830979678,454029894,-379874583,433674210,-667532902,-1144340489c427351176,1018259764,-1567689016,2143086220,-2113863858,-721126269c2024344060,2011418534,196029378,-651102232,1053039338,-1029778639c414677446,930191010,1543212694,-620579990,1506083150,-1620148271c-131776894,-747066261,-255461299,2146455727,-544315769,-1133652139c-1691459239,35736486,1709284916,1506591793,1231062850,-1179349407c-735084627,-1162505452,364739308,-168771616,-24913585,803224462c655170814,-678493953,-968918860,1069827930,-268769014,928904583c1798689116,-726549644,-1181418700,-964313675,1344902884,1096840340c260219916,-505783787,1248047052,375386506,1237385471,8349503c-799956104,2140139509,1799222277,-829245112,-1085341441,1838792433c825910645,-1638364585,-1058355104,67218562,2004501776,-1635143741c-507643876,2014338843,656065615,-535087990,-1532643763,1769686367c-641662608,-657961940,1779404320,-1600410858,-429983380,-358228513c796249899,1323425754,527102345,1299996160,-479626248,-1956389447c-1971817533,1180581326,-1252682399,-1851492046,-1159330352,-336061489c-513148860,-999043733,-1600666022,1718393576,1363393899,-690581829c616382421,1034555570,-1783032631,-435109959,1515435963,259974282c804289788,-1176433171,2013302581,947831507,-1047256622,-175638747c-649167493,-2045640668,915692872,-432413944,2014318522,-1494200441c-1443486311,-643405955,1905248326,314782325,88387635,856391832c746163754,-606870528,-1958916752,-56666156,-22348486,-245433321c-1881038394,-263652343,1262258719,-97024349,199397710,283892555c-1334219865,1614422981,-2097055760,-43516846,2115665576,-546960946c2015542800,-1452556265,-999836142,-1766918790,1153861678,-1081508738c2059802905,-143663660,-284230386,1597265460,-1895058416,-1040122110c-1548149167,-964786497,1978474357,-36139844,1072899732,1352572319c1987992400,-1355257888,1441799966,-24913585,803224462,655170814c-779157249,-501322291,2078857919,1548869840,1375440158,938554364c549329346,2081546089,417365771,633272631,1710086070,-606542895c-925207265,-2091181215,1810948246,-1208136913,-546632642,472904970c-128058152,-1646233245,-726182890,-1979236036,-1395497876,-1995803100c-980105171,-2144193765,-2145025767,-1192400611,-355049943,-501906054c352092154,-713427337,1806248316,1042210774,2053692428,1599860804c-612879894,692812621,822932327,1654335691,-1152082380,-883224573c-1016502404,889912987,-532201989,-548995880,-1358152162,1841145479c-128959178,1326861783,884123764,1631284994,338371476,246210766c-619887312,-542204034,1720711544,1384365218,-2105409281,-1127152132c-1426545401,-1032330253,1795972891,1767510871,836682970,-20802861c-974753432,779085332,-1177858745,-1017280171,-1346673120,-1139253371c-1042288349,-1064339312,-269473282,1916648588,-1506142993,-1471960699c-974632231,1500010077,1096848784,222752768,-2106659011,-1652991258c1095832621,1343505729,1945703938,-729938593,1566437503,-43977193c-2018527833,1963909079,-1010087267,2048337139,206138018,-460665652c-506368315,1278217367,363838379,1001304567,-541859898,2015739520c-245964922,595362343,-867037726,1408467461,-286331439,98828320c-1205058414,-1033244612,1439394250,-1346852648,606042761,-2040869250c83951541,-1129513681,1369960765,-508958992,236946847,253666605c760272308,931116494,1230338063,-1056921520,779273042,-69690088c841871263,302535176,-1906059976,-1549137355,14696449,-700241347c415147164,1610425771,1853351638,-873431209,-1574434142,-1969053532c-1969094616,-1969094616,-1969094616,-1616773080,1983778580,-1697156690c-31008641,1563028207,-459879405,1625248820,-1463813221,2132012195c1930753399,1922033440,985934362,2055451771,300179093,1694564179c-51905081,1696756713,1168189522,-1882456481,-772157445,-148924419c-1650199649,-1589322997,-872521915,-103810161,530054609,-1544314889c-1984559203,-37778878,-1611194473,-1496471821,1853277738,336194662c1761288563,-1096177516,2146908097,651708241,703262718,-474406157c-1685420324,2004816876,-2105731851,-1560351121,-249797490,1296385006c-1145107978,-1052865798,1367340855,2014196295,-1499323913,-572586757c1612662269,-1463813221,1007131043,1389465723,723807563,-485729130c-1421064275,-3382305,-2101384448,-1577245986,-1628830594,-1966084079c1560919860,-1757408533,-1886487977,1969990958,1554756198,1459898714c-417811882,1380856972,915562596,-215791602,-256379225,725468959c-77132802,2095011871,927201348,-247358584,-1229461398,196414815c-1991362739,1391714924,1219380075,73176819,841104425,-1069459918c-1969069315,-715594402,-1216472227,1257415556,1439676151,-1272538122c1395238269,-1772203395,1876792978,-1864532629,-687291432,1919702641c-383270848,176857678,1366059098,-2009305767,-2089019452,2102588291c-386314334,-705232641,1875831911,-1264911520,618288982,-1885470465c1367146751,-415266314,-553582685,-164594860,1168881935,1764021077c-842216132,-704992813,-324237654,-1141757851,1213273093,680140435c751862702,2097080795,-1628316886,16754648,-754909340,-1502151601c-1895759952,-1652556731,993614157,615101084,16722394,-754909340c-1888027569,1778032620,-712113921,846408138,-1799639939,2142372095c1006544873,-45091257,-956235980,1930749290,-290261456,-3539373c-123755008,1071194093,16765940,1368697629,-874855476,670781369c-478176514,-10190924,-61877504,1196535414,778768179,-1611907099c16738810,-1812082290,1062011135,1169808113,-1405236196,16749755c-1477869646,-163103746,-13304497,-445987072,-164596972,-28053838c-1509883959,535689375,-738967591,-1424162561,-1010019948,1337576410c-1694619653,2142561151,-754909340,-1367933873,255018833,1071984235c1778032620,-779222785,16749565,-621723827,-870562375,-1715753923c16733815,-311520410,1202022364,-129010346,2146918392,-1319719994c1854139096,340091191,-1574426541,-1574436726,-1574436726,-1574436726c-1574436726,-1574436726,-1574436726,-1574436726,-1574436726,-1574436726c-1574436726,-1574436726,-1574436726,-1574436726,-869597046,-2058392449c-1074259522,-872925957,-2023231161,1762877364,928504127,1825923615c1249950818,-2128331887,-727625180,-2087932430,-706136632,-758055226c2080530220,1438764644,-858637452,1142816846,-958096740,-809828097c-481847343,-62921145,167704337,-162533257,-2113863730,-33064929c-402460909,133243006,1179513993,2101427401,-1373980818,1987939212c-2027222095,458616069,1427180007,208037735,1609599325,-1913247783c-1075608072,-327211016,1491071029,494662871,310363447,1041133493c780001959,-733258915,817099949,-1385288237,1773582755,-1992164446c20791062,-1196205973,1140479529,-78313218,-128418755,67174277c-1503397781,904097784,536642991,1160612834,-1030233810,1543569282c-286304814,-613116573,340243951,1297711104,1204399557,-627761034c-315099765,67174167,-79431561,516095552,-1777928163,2089191322c76668983,-187427106,-1261141815,1816381467,488131003,846672370c1677654806,247695004,1901880572,1582963221,1468432186,-606947985c2103568313,1536102906,-766222517,-18049601,66128711,-240973314c-1210071509,-1889549793,-570938722,-700325904,1951013502,-940530727c278760387,-439968008,1571238866,1907703503,1648052665,-1797829093c357084304,1857109991,-9608315,-31062272,-653183016,-130365478c1570489163,1693077601,1613935795,1429290979,-817829331,-644876470c-251003345,-2032050191,-238181193,-241633637,929941351,1044894402c2027725953,-1253914774,724933303,160429852,1425728146,1295246542c1426995380,-1953017443,16738296,-638009596,-436825104,-202267144c-252708791,533063646,887974933,1371751149,897144824,-1430415995c-2001715038,-588982027,-1727711982,-534482469,1451134577,1524319914c-63768225,1899426543,-1248486290,-1526901001,-215089763,-257986072c1762246468,-407543946,909432301,1061908758,-466781755,1951893860c-1010934914,970083783,-1127845177,-1157038349,1228361185,1082261759c-157887746,-1114276422,-248537412,1880379308,1076011818,833491985c486559877,2091849728,-524314883,2132647834,1602850660,-514769898c199200479,-1932588235,641605982,-19652394,88727315,-1525886563c-59079571,-2115980948,-230483319,1072134798,16734710,1484541314c1702860285,178227727,-24203276,-30551027,-99128795,-945988964c-1169929789,16774956,449109549,-1487611466,16756986,-933720463c-713939521,-464438879,522582875,1291762591,-1448491592,-436668097c-843057166,-1048625633,-1000640966,2121134207,436068507,-127543978c1331552895,-1571801148,1337656707,948929960,1885143295,1144870856c1533356905,-1562677,1461843968,2133748871,155158240,-707862932c968683436,1284044415,-287218621,502249454,-409146354,905660845c633405695,788229628,817955071,-942022731,369164227,1793531708c668589777,-52322422,1591376606,1845406755,329381567,1677426780c1146408087,-70986680,-897684110,1062072447,-1749917811,803260396c-313533820,-515006443,-1224932001,-514596406,-1287764054,1048992935c317373267,2032266776,-1884919772,579455499,-1317335400,-63251893c-678015045,-765465125,-1921949737,-1842722280,-6658177,2103131648c2144233462,178083312,-2097325361,912089279,-1423188242,1586081547c161134340,457929303,1620359768,892895866,-1247033094,-320514283c358608128,-12271233,513204224,-189399753,255493855,-131170682c-2085625473,451613438,729057391,897179715,-656457603,757933219c1180816585,-1927796344,1922061153,-670592787,-692843170,151060276c-135540631,-1364625670,2139713091,-161324679,3389238,1011924023c1313354931,1117144648,-1382343929,803419479,767374905,-887832812c1159600039,1584990682,1068138482,2017115699,1408782543,738656511c530508507,1340241912,-410690936,-196512064,-1505030193,1070128475c-830908235,-1319700521,1309999380,-1745262812,-231194614,-472917713c939241918,16763646,519000304,-807239944,-1106026560,126369759c-1721620285,991886894,-917806144,-1538727339,1944215702,60405549c-1941682055,2128152334,-2113863893,-1134494614,-1853751041,-2034999318c-1061686901,-1630766538,-624848102,-56063642,-1279411661,-808594767c-952430374,-588102995,-53282042,-1925654134,1072234566,637022055c-135229634,1875271650,-246645730,369164116,-420384452,343880901c-1701302581,-466317218,1989591688,888302294,1348204913,-930011495c-595510459,1312987483,1499342743,-1835295825,1366155447,-627157081c1509508393,-859880123,2114911974,-1089921088,603500397,-2039495785c-1619548966,-1543992592,-1135191357,1955706586,-629183823,1383537775c-898618518,-2038711591,1447550609,63135020,-3265646,530540800c132295672,-535357700,176145031,-691944456,-259568070,-1094322234c1861336094,-1400291451,-598971083,1671278629,-858785146,701664954c1542661721,154258786,-684836967,16767980,-1913103356,-28694277c-311431157,1260384613,-857275400,2014869744,1369132667,1498580660c634839789,-1775160305,682032685,1495625432,1336930140,-2071854849c633405695,1878731708,935359352,898178906,283083951,1874334398c-1011353595,-1966731798,-2038671999,1619636876,-1177999422,12831567c-1251402802,-1387784723,-356878801,-1162152806,-1667357825,670804260c-330475846,-688532500,1944776655,-524352801,-130859364,83951421c-1593983447,2146519484,-478335551,301861741,-557684771,-566431719c619819550,231287729,1538628051,-710378570,-1883906743,-788099946c1051303864,-267191238,535625983,-262887440,250448479,1942872481c1325091786,482729270,-225891895,50014216,-1062408528,-1824043504c-1314928386,-2079341345,578737274,-873348616,2082283460,762274657c1937217950,2079873184,-1872637363,1707446441,-1194119064,1503286853c-1432330204,-35582356,333367223,413058715,-168963142,-1170121859c1350764176,-1202363181,1431212468,1874082516,1146226306,734224756c-1972205053,-1537547184,-958467402,729280404,2088613721,401033106c2116874989,-1056899296,-1150992557,761860895,-3989520,1295781376c-1104937929,-1960717015,-2103759874,-152522358,1637472530,1314226870c2036069970,-2125187044,-792826994,-2132807581,-1495269121,-818564065c-128182395,-501222915,1772329734,-1769488390,2134116566,-619661690c2070645066,887508649,-1516378738,608694582,242863096,2094855474c-2113863820,-155486106,-255723317,-772253469,-246983695,360612615c339706616,-266609048,1138459607,323153259,-181563394,1842853844c347619624,-1123213179,-805269837,16732664,267508740,1492907500c-403612676,2133491328,-480544670,-1100293531,-402788319,-151072122c1951683015,-180441749,-1232841561,-627118852,-1897318175,-461172474c-137498652,-673743429,-1350249105,-299905587,2056996015,-1351648421c-1994264,1970008064,16765421,-1704301950,-1386692507,1797210100c-1449781578,673945129,1291757636,52772972,863036616,-687039304c83951395,-1646858153,-1056899168,-1507975236,-1226740270,331298259c-1447630241,1377594124,76300099,-1131755375,-483756947,-679774505c-19664831,-470719735,-251852290,-1209929910,-225648704,1350308459c-1209229839,-507527590,38755268,-753494167,343241037,-550291376c-958689228,1459505842,495584344,-3094546,-125867520,-973013211c-157558097,133742367,-127632216,16769343,-697704957,-1993448870c-2041469968,1225514730,-770141663,843168841,303077505,2068210275c1120195228,-1117412013,-1176723550,-640700275,-424216619,-614598286c1058307056,2081271660,-153366465,1174197565,996040162,-1377958769c423528183,-366855576,-1103208841,180840986,1492387395,-1048795571c-2011093391,-286138823,-160482290,-983335554,-1619922817,1514085830c-2102444560,58705751,-1126908509,-1109299394,-574275219,2076905908c-316469275,-1785652965,-1945414370,-180823734,16713359,809384897c-2106625156,1572606143,-1073246749,1732189823,-262913219,1806403317c800434657,1201928207,619386485,-1017351466,-1024595674,1307015217c-1140788562,16768558,-2113863857,-7247020,1833877760,1265172735c576621983,450786555,-1080376437,1005907079,406153291,292003235c855703332,599616451,-952878042,-1411119511,-957203691,1266373235c-167706726,-229680396,-1129912897,898492305,-1970621164,-1369593351c-860889642,855030776,1761014678,2088960255,394013822,-1614632975c-1893778806,2014150452,924248764,-1212218178,1046078931,232649174c-1034528698,919230548,577945925,-1609552958,874061812,-127980757c1325465395,1951087498,-971637105,1186231699,-575281615,-274746181c-1360583658,-1882083511,2062986203,1508730865,-1619512069,1015408609c301507433,1902208444,-1516606813,-1534656257,-1368613418,1445564960c-655436280,-1002912732,2675342,143797391,1069913081,16730096c-13894007,-632061440,2092157694,1756033142,1777465014,-133832145c1692086131,-461889069,986439562,2015936950,829740016,1614127760c-1996997532,-1858427442,-416417302,1861868907,810203790,324882091c-1286111597,-523116361,-917114721,-264255909,-1681500818,-256801372c222069727,-797428767,-1751668540,-1231343955,1220557017,368201106c1352883654,-1084860034,-1419460787,-642812920,-1246371485,1541091756c897442241,136612387,-1951029103,515899648,-44319038,-1813987423c-268945890,-1190919937,946241488,1140337790,-1386382653,-1399079267c8287979,1261783450,-1700632197,-721015281,1009480511,-766979254c867427915,1601246721,-1077150126,-263095284,-2043158437,-270391428c809429267,1698381014,-1342333674,-1550882649,1242331077,-1145731037c-1821549476,1237618018,707042229,-9063421,-842347776,-208001427c1956437457,-1941780055,-1490430374,794525413,887658813,-666286767c4542740,4542740,4542740,4542740,878072084,-1214425132c-1198035160,-1521686367,364737125,-8849749,2140858112,-1635961633c-1612252865,-311964169,851098892,-1285575256,1006698439,-1543897389c16773612,16725199,-2114557762,1469436397,1777966900,-1285914632c16742646,-545285401,-954554060,-396929545,-1397844952,-1406735540c-238122438,-512379018,980028351,-1466982779,-957447432,1283975133c-351110992,1146254672,-1849412303,-628613822,1679987212,614714509c1023109500,1874919679,2010783668,-2014204682,-66351167,-554371065c981071930,2074862275,383578292,-1768355078,496182307,-1398119325c1443284185,-1230371739,-713344981,729715773,-1155174601,1314872820c1643582118,-306895379,-172869761,1056193405,1035903708,16763896c1207482117,-520725520,-1950308368,1323440045,-1275547977,-238908579c-800552968,-874393282,868375837,-1260522903,-1837606262,-2108350872c1950499897,193418462,-1212866583,-331885075,140501909,536671208c-1998345736,1537830780,-1521059096,791984609,-861385806,945437363c-1515334467,-331303283,1019504740,490206120,1747887028,1322938694c1501231049,2007718703,-2014399046,1160361256,-53733905,-1392723306c-70329617,-1347887565,1761673093,-1775306529,2082274189,-511707064c-1277196257,-1609962033,-1511877640,1744175359,509848709,1444926486c-1960709191,1541080779,-415538287,-1606261112,1216408559,735711223c-535098626,-534521409,1434224319,-246667279,-537557705,-1784259302c-919865184,1232917686,1685220012,365012805,608301980,1884806094c575916447,-855534225,-1227955395,-898001553,-286346506,-304696622c-770254291,-2458651,-1292947968,-1292571951,351246717,-11089577c794357760,-163055611,-1047531339,253725279,343681534,683974641c1225510716,845011938,314848125,-1287683335,1604745027,-920173474c-1735646177,1229128394,-42107112,-9945183,-897710848,-244970017c-931819657,453909876,1339190408,-1952752862,614242747,-252250570c1014091179,-1571274612,339572295,1356517600,1842036309,-1277975201c-537613986,-571022994,1848092990,-85366090,-1201416395,-246825310c51838183,65473,670574590,-31932477,-128648163,1190962983c252672954,-1765436552,765089018,-332279579,190551735,-1850431493c1570013636,1543571527,-1886560847,1067580798,83951464,232770174c-1887964826,494192757,1820859150,1528975314,-1715762277,-164223844c-844369674,1082932337,1984406104,-773843907,-1108121561,-1231392849c-1504358498,384347898,-631511630,1965883647,1435489885,1001623462c-1612436598,1623293726,267394876,2088927202,-510660293,-2108701217c1808039802,-135221081,1868119177,-559789659,-887225507,-1078958727c474577850,-733669048,-887783312,-86452203,798989786,-206222537c-1411799205,-1163221077,-849006866,-1820338229,-638996775,-1625444903c696951392,-1969084404,-1969084416,-1969084416,2141891840,16759495c1110834877,-241177937,2146418670,-1582477171,-515385423,2015641137c-1477421689,1129149825,-236597181,23967030,2002532918,-369726679c730663055,1654764028,1778858295,-1923597434,-2035293529,-313543073c-162795421,-260572953,-259721513,1130217775,-1541914686,998010324c-1103823700,1117496532,2075636920,2093717410,-1990810347,1897717568c2050375592,1608613157,1068842909,2117058179,1408278468,364872383c-628572364,52413895,485581564,-1892348577,1302296590,-1025254701c-1167690071,-307661751,146899105,334722395,-880903831,-934699503c-9133683,-1490428416,-1154572298,-181708194,-31167045,-1486104629c964804469,-1264799185,-1076506146,1970115396,-1083805862,-1969051579c-4714651,1065979648,2110403806,1232927943,1353118206,1360325672c1764623173,-254545345,-1452100098,-739098647,1924529904,501716657c344295775,1667650129,-803912239,-2020276614,-483427588,-2039813380c389938883,896925425,432942433,-1574417156,344278154,335888465c335888465,335888465,335888465,-1207156655,-1685731173,-1385511143c16756221,-251592884,1303772911,503381887,981465229,337882573c675653590,-407721147,872265718,-1077477121,1803539706,-62925953c-1392443525,-4068524,-118527488,-8050904,-1973459712,2114912511c-133325026,299878347,1917659326,1015416762,-144150737,292373427c614038418,-1229539140,33559686,-1767617326,-1979629063,1205688510c-1389440597,-1702985991,-652706918,2125851849,-627060665,-3148577c16719360,-1375907349,-11796225,-17829632,-68977483,-1056899318c-608193470,2132639698,-130286494,2145116301,-940197241,-1622411899c-1852428781,1080993598,-326650440,-433268873,815385389,-1364182238c-49401660,-1579122754,335296282,329171935,-532284203,773752911c-1386251053,1506533825,-952879876,217577238,1443486226,-2015758606c1954601882,-1213101300,964126130,-7001274,-408079104,-52694835c1978619479,1881854061,-1109532804,729725436,-1243653638,-798493027c1763661719,-1126336877,1598532963,-9503693,1536655872,-1577253508c838604030,2081406677,938589276,1839483078,-1607603197,-1045270839c75091722,-1734681874,221698782,-1211039709,1808421694,-70387544c1841540974,-1101609901,-245368809,-254680509,620509034,222459986c-456013001,-589124592,1339816859,1617088180,-1633200674,286168553c691637412,2078748998,2001710955,1054469958,362248635,-1512209750c-1242046875,-1692484165,-600572952,-166744536,2091253093,-60818661c-990908405,-882245505,-984647507,729540118,2141333919,590994069c605642868,-1798237879,726828684,2141257093,-2117088403,935075455c-523504912,525321703,-751968662,841856430,-388840465,-1236346575c426979750,-716247685,-792442734,-1040174436,1471787073,-517835509c2070890814,-1024401539,-844917628,-1569288419,1241006526,-2113601281c2083815121,-473827300,-807395475,-1093442106,2054646280,-1360164809c-393050353,-679454242,-1408876367,-961327278,-708473788,1763855965c-1347492769,352108513,299876859,126837887,339631868,1636822769c736502513,2063074879,2110446318,1282655611,-623710843,-1565959397c-833277601,304191079,1640768453,-1652274291,1610078165,1858158511c-546906116,-1148368105,2096054075,-164921671,-614990875,-391868499c469240495,2004385275,768073698,-1116282537,2082111457,-1499858900c794693080,465205261,1960163381,-618941197,1856957497,1466052205c-1675391379,983854268,2113799215,133194236,687357888,-986189439c148868047,-746702914,1971549722,-128077268,529946203,-1338475505c-963754139,192271830,95350297,-1145456992,1914121467,611623945c966219796,-697641394,1155493299,-1427130989,-1830992161,-1831557527c-148996725,-1212787014,-179442838,-575757222,-305772077,-630605698c-676290867,1836411147,921070708,1499826419,71338300,-1392746333c-930937855,-231363640,971872213,720805872,524189949,-136268808c416249216,764812028,-1237136578,-1890049296,1256119218,-338895984c-949193345,-1295465347,1234462257,1654666283,326653511,395512574c1812004747,-142581829,872285151,-205036680,1471969784,-560178644c-740912613,93852235,-1418867773,-999944500,-1724641183,-880522656c1411097869,-1678846604,-1522816166,733718135,-1209225546,1315387002c1205195868,490552171,-676160555,-1751210795,1202350445,-883485483c1068695807,-1035004420,-681724801,-255932731,448696143,1845714921c1635527726,1303804075,908933918,-1828397590,-20047296,1738841317c1455321209,1640694017,16769099,1475913346,-2091912892,-2137001630c914106750,1808048112,-1208962891,-1488094068,1805828441,-82505193c-1172230604,1271327382,785476997,1315729313,-971681066,-688154422c-1083774127,-7868435,-1162411520,-1176922185,-1219915182,16771538c-31997989,-778111485,-622238741,-2105368024,44050570,44050570c44050570,60827786,-1539791960,-15638549,-11091712,-558505984c-2113863912,802876016,137327746,1041653739,564820019,930653297c-1998181050,-823717621,-1455779096,588381146,-2054720905,-729171876c-1753368751,-813433738,-70721630,-132797065,402403155,1561001571c1852796386,-1122501755,532913573,469659425,-1555195272,933632807c1934370577,977090688,-58201769,-44106990,2015641257,-2014227197c-513458195,988481311,-1927920189,1510985696,1084540330,1549585285c-862100150,-447670541,-1851208455,1886797870,1467124276,1813980121c-1487488583,1162990804,-1969070045,-1969094616,665714728,-1610775818c1341862844,1020538236,1963516699,-368136309,-606149173,-152716695c-1871579250,1509114947,330108109,1598440194,75924323,84307031c1787441685,1983993810,-1075588707,535617457,133611504,-2014872080c-1159195522,1060931527,-1522277768,1419475164,-659723051,560509235c546945468,-429759444,936287008,-155657618,-425056214,-968567182c1484074793,176857640,-2136856566,-2136856566,1026588690,-1526890325c-1344046276,1678679943,-529270596,2015542824,1875351713,1886117030c-223742232,1335064883,706175520,-661847020,-1371361613,2144231399c-66641672,2011409173,-156822276,-1494353752,-989964548,16774353c-942089723,1249114279,874042067,838323337,-1135044275,-722322958c-904531427,1400067557,-162256615,-1853919907,97068309,1608150073c1073017910,-1969084330,680182434,680133280,680133280,680133280c680133280,680133280,680133280,680133280,680133280,680133280c680133280,680133280,-374603104,-537857665,-2063532050,1597680470c-80249604,760471999,-1292850808,1481708797,340083100,340066640c-815857328,-636501297,-326639045,83951513,-2113863816,-129925997c238018651,1020608764,-1446140373,1525340509,1515386564,-2069818171c-1139457551,-101552993,1858830455,-914222759,-1101037128,785854878c1306604988,-776908729,1578176501,-256058536,1091729129,-358558179c-675016695,1980253458,-2010905796,-1557388391,-11829724,-12926720c-622893568,-8391121,2126152192,1008328657,-130876565,-67092526c-1329029256,-514769832,783133547,1587901475,820846578,867637302c1381390984,-1664505290,-823585578,-303905704,-274023685,-903513787c1186460571,-1717703014,1631930797,-562043523,1760261715,-1833444426c532389502,448888684,259532158,335345634,612286647,1843560440c989250891,1976875744,-2108467315,-280335045,-1833322407,-1582414467c-1738416755,824789981,-1800750421,1488711386,1103200238,201119615c-1246625537,-402587743,-1745799913,402328556,16743164,-578930302c800855743,981807072,-640695081,-498736569,1564772344,-305045737c2133015727,-73263834,-1142555331,1184926408,-1896982331,-1677363669c1072395580,-1325539068,-621843841,-19709413,-132023234,-1059065729c2004618175,1067311729,1237111133,1710352669,-1764272460,1991540186c466560107,-869952724,960238487,732989960,936893294,-710355686c-1581663609,-1130586570,514165907,-1954785577,-659741591,982901990c-213014187,-1356247493,671737780,-421861685,-213031297,-612603303c503775487,1405747455,1067311231,-15248906,1033522688,16728445c2146471941,-244321300,-243927469,-66468113,1090300537,-1098172432c-1026297647,-1686826722,-1467551406,16740047,919344743,908356028c-1875586322,-225832926,-417603200,-1892878177,1174132204,-1222649218c-472912673,-822214289,-256100738,-486806345,1274402278,-132919349c-923413150,1842019926,-1481223722,1749511099,200375493,-1425259162c-532727858,-1481531473,-940496403,-1711430410,-2124453249,1390349887c-1211981839,-514908778,-847934985,149606966,-1931119964,1205237419c-1872619150,936276165,1807731648,772525932,-50055844,-1684252709c-111012769,-195325350,-707277130,-991321291,-447419866,623487701c1037509757,-1259479582,-1822566475,1071666511,2146262768,1066184674c332943214,-510527400,-133693185,-1999697110,-1020003453,782327450c-5800017,-311908608,1834999331,-1215228278,1108408610,-465300535c386522204,-131074101,-1647943893,1332801727,1071655404,-262196206c2035145347,-16497746,1911550208,-1238970709,-108949066,680714841c1523954556,1555926867,-1223295825,-1292032266,-546438913,1607237142c16774168,-1895006587,-497289124,-127478156,-1411226777,1949576793c-814716625,-800150411,-154373949,2018195074,-1260317071,2103280348c1191968419,1862533375,368900081,-260573593,-38500081,29278815c448701181,1772636638,-580921326,-911109058,190429994,-551081505c-955541729,-917757836,636124691,1687433623,967005160,-1663573713c-978479452,-1227447128,1037761402,-1876629222,1381320106,-391374939c1240737522,-155955725,-565867082,-1312889129,1607747438,-131116304c1606655782,-1067504904,-7913589,1536627456,903040135,464205160c770252525,581872815,-1134319860,-1898502542,1684349769,1831098169c130002016,-1102069377,532113720,16735728,-138410024,-1623763305c-1193054964,649229527,1784666387,-692673517,1237911123,59389466c860389907,1777679890,-7615746,-45153024,2141959332,-199524474c155157791,-1976233092,-947652519,1970129808,-666448414,-1699892336c1800265560,-290331619,-491966113,-338939762,-190207245,657389743c1341001980,-1064883976,-261257409,-53258089,-532418299,262031011c1834588856,1154292461,1753672771,655051139,1251021971,844815274c1948320164,-1789484747,-1977949827,-782553779,1584905157,459116523c-1279708087,-823529585,-2074946933,937073568,-767633047,-1986095881c-575382179,16749758,-1048604286,-15008204,-28131072,1073502468c-591749896,-1416010182,-547836607,1833564008,275867005,-484623515c1924937361,556473161,1797503434,804742405,-593047800,-1823647752c-1128810425,601251538,-1027850907,1753720424,-1864316712,805590986c-57007321,395705775,-73463042,-11114167,939396096,2114600936c1797715986,133280532,-627695217,-1919236629,1533485489,-1698778828c1674132438,1533263580,-1721688891,1398138839,-2056198,-555153152c-1751715839,-1309251423,758835672,1444304548,-1138389807,-783802351c22320509,960081396,-1281743839,-1247030409,-1968804965,1171748649c-1543668635,-277568612,331208212,-1149773463,-1213399698,1362401982c342386245,335562065,-1343335087,-584659522,1523562683,1831938615c-1440213287,-186656129,503381967,1424687359,1776269206,-1126338925c727166311,1469240105,-241210782,2146418670,-89436019,-1350828889c1424220155,1869367339,-1623662265,-1696583718,92262782,-922357835c2015080418,1389917477,1199091233,1512533335,-1295480109,1354348039c9727308,1506414820,1553014856,-659570073,-1631463498,1174196274c529010659,1798274576,391713758,798930883,-669036649,848054310c2103053513,992978085,-1994700090,1198888675,1497649809,-302688411c-256811137,-1434876498,-1699309718,-1062823058,2004310007,1513106515c-463893822,1418057873,613811285,-1104805632,-1080623766,-1289767712c-240653041,-1081643114,1747877389,-2064571778,-1488639125,-2082104003c-545687201,-2034669578,1428273460,-1657597793,33017738,16733281c-1995447416,-1783768149,-744114187,-1315197315,-1664602763,1539514366c1322510185,1352629238,336872785,1056891710,2013331236,1070737875c-147381351,45377934,-1969084200,-5981952,-1018180864,-1479879174c-889127004,-704986289,-1671706934,338067061,-1723251375,1460946319c1444603969,-1075252961,-1431702641,-185069797,-721828001,951551189c-1573850777,336734602,335562065,335562065,335562065,335562065c1124091217,503381887,981465229,-13914675,1878325248,1842805187c-1436332181,-116014449,83951571,-1986596494,-1309246479,-537904136c-1515745567,1874092009,-245010554,-2110276084,289278452,1376020856c-1443408022,-1200305733,1831429255,-1106465416,723470446,694866207c-1747846216,1811854578,-1346506155,-1821483923,-177414835,-755064700c-202389065,327019957,1738893747,16757753,1518133510,-58023952c1749482251,230967098,-988100817,275760807,-1386442006,-1160274699c149789845,-1234939517,969246804,824453959,-1027527508,-1889003776c-127070466,231727503,127913086,-967610956,-175876262,-807255203c-454168697,467073686,2037087179,-1323831909,1684324389,1713632183c932005751,-1052643290,-1969083651,1465181841,2146892796,1842046783c-1343067219,1665952845,-813738651,-151885361,-136390756,-353029193c-721533058,2081489151,-25956313,268114699,-158599073,1709350813c-1748727916,-367894650,763763262,636291874,1537061475,-994856372c1673629303,-2052289671,-1685091328,-997245636,-156247713,-21562104c-165152710,-516949802,2008821273,-967860765,-2013789282,1233588194c1299998946,1279024807,-312995284,-1211327577,-1369308313,-230564667c-164376626,-72840542,-823576914,-1842094410,-1521890657,-740987665c777167246,1920709489,-79898917,2052301791,-820155031,1955331369c-1075245361,-254381056,1338753687,-1139179901,-742803272,-1860815556c1445236502,-1206639635,-482817382,1070379542,-429825414,253718560c1875056569,-2041615489,129237247,2111960557,801030739,-541790255c-1941472639,1562410605,-1553184676,-911112976,-539294111,1501897020c-1855670111,-1237021056,1352258969,-1977418854,-388781019,-629426285c-1142573111,-1292620983,-1923714608,1459543738,-229909827,-428491923c-544432262,-621850640,-1751260785,16715244,1872368645,-2046443896c937575197,1493923213,1437949727,-1262569799,-802612338,-590270311c-1200616246,1793313482,-1638450154,1518587006,704328184,16761086c-995119692,1400641087,1961906168,1002367452,1293151697,1878570429c1838870037,1641658725,-1748558487,1868213864,-1321449035,-298433879c-1799626894,-849424044,-965194810,1236106388,-1128273352,-1378233436c-1649655085,1974726470,-604246181,1843750711,1051348791,2021912843c-723337,2125365760,302055374,-2080894658,-2070417083,2129137470c2014609190,-373832781,-1114135171,-673545545,-1773127862,-863155322c1924707827,1884791025,-101234526,-82707329,1065465827,121608416c872118716,787573884,459268247,2059731832,1804719773,-1680230483c-331015481,-560124433,-70406760,-53969844,-1980600165,-1138111721c-1800913019,-1364715439,686025816,-1612269634,510508980,-278514277c-443178066,1811013291,-1920213506,2073294012,-1842529315,-1061166009c-165462725,-2113863826,-164661134,527816283,512663532,-541796812c18802970,1868073658,-3427220,-760408832,141889603,-435627322c-1953635463,-1718017598,-1214346174,-22741682,16735773,1809305793c364678927,284973875,-2077047909,-946328105,2041431466,-2014451278c1193535970,-234978186,9771093,1957125907,-722288299,2042381709c1309140926,398180139,2054322091,1581887721,1509132051,959796671c-1953063873,2003675116,-1615593153,-57173371,1205934868,1114313980c-1762578952,903304675,1809653391,-1132306438,-681007045,-1321902506c-207245943,1268678135,406211031,1676602769,-1235034235,-350499616c-159130689,-61869931,167700245,771532695,1504274424,1008303978c812165223,960657628,-1064830794,-1644538313,-726089807,1479770221c1323657159,-1983234929,866886328,-373353909,2016941557,1336365226c-345567371,-80909958,1809655881,1554873195,698693973,1371011662c451913709,-1617080977,-1725649463,-567890915,-1261750054,1493841286c1393014458,1027952978,1170540789,967811186,1610339832,-1677908484c522935093,1041547144,-150538211,1775208530,306176623,-581768871c-237892026,1965159084,591430151,-220862411,-2095580129,-1892730176c-1814036225,-689759425,1210960820,-1625588119,272085842,-1738826837c-1586316214,-1060492765,1005205874,950687190,880056643,-1566288764c-266386737,-2082910379,-532967682,220003887,-1895760089,-8157226c1604640768,532987827,385542420,-521408125,1789835710,1667828183c939452839,-1351733549,599094118,-1281874806,1426068155,-1351052796c-57151185,1844848403,-174522957,-651214291,2004148463,1231747281c159180246,1096190373,1865963626,-827114717,-405300109,1528429711c2117705185,-713753574,1969800190,639495519,-1760010540,2005686479c-1945148596,869195245,-1747547508,933581503,-207936778,717599163c614945234,-144361538,-245432996,-1760232337,267417590,253621641c-252184482,-1261026465,-282289781,16776180,-677975781,363025238c-427186824,145526284,1091616810,-261925116,-124062125,1498086251c964484447,2145420280,787077919,-506765679,1440183997,1248868171c-1207726804,21610818,1948032177,-125843537,448872253,2114428764c-628557816,2059713090,-161373234,1007830421,1364069421,874518939c211583328,536697503,-403584520,-2113863867,-1056899219,1899802150c1352067495,-66134167,-1149998577,-2107470587,-1583809463,8751285c1614607104,-1408139296,712727843,1576412565,-190452812,-317250246c-611855639,-1221132723,-38792196,-1528774738,-1090387713,1333324640c-1635143739,-847384547,879256276,-1242669575,-1356537063,747673240c291811987,542590648,-1298179853,-1223295937,-1157795338,-56368267c-508430291,2146111951,1697271089,1741966751,1194538762,1394374509c1225173576,-1509023676,16726206,92168579,-161746619,-317197957c-1090129591,-940036127,-1101040655,1368094771,-1646447295,192483988c-97057937,-414829916,1444640876,-723991004,251546382,-2113863782c-157063046,-1661566087,-1637842952,-257558507,-1145875245,562918868c-1468675714,315210842,153022282,379193758,282872137,-503132616c-640136214,1580979670,-76664867,1405398747,-766658921,-1386251287c-1128450371,288348111,348051179,-1478033936,1507537533,-851578647c-1318015292,-1738962362,889274527,117166585,1241008380,595343611c-1712515087,1053156337,-1936723938,-373593921,1126001653,1968290142c296460387,1903585702,1217130482,366384609,-528030420,-64409994c-2113863889,-1222677624,1830550551,-1495133199,-1934679391,-350241044c-256489766,-151568926,-742083882,-938211840,108018054,-796800236c-262156457,-1400457363,-542908289,-244990950,-1691426089,-263738265c1020415623,1189605385,1802584508,1833454561,915039438,1390756891c-1149114845,843500147,631743025,-1755995042,1308511786,-1076533781c930342263,-1029141368,2050211670,-546788487,603420517,1945507828c-427687681,16763262,-1601214539,2122502128,-210307020,1620163678c-1378569291,-1117309841,941002385,-1993282483,1409323612,-1347369172c-1346287188,-1075789949,-1890783073,-539099639,-1249052752,339473576c1038129656,-1016107730,707841210,1186378206,1104866453,1168468102c357489269,1578709194,234810236,-2113863821,-158599026,-1249247771c-604500929,-245851310,-1201945961,154515764,-20595236,-1385878371c-561015516,-1564902255,1146647084,615629996,-814121068,-1102466786c-26986547,1955744499,1255496668,1521710313,-664273173,352100218c-798296325,998980597,-535045393,-1662673555,1341129901,959106531c1447661920,708334406,1007190720,-132175230,-1075009670,491192575c16717808,-7141874,-403978496,-162014561,-245499829,-1895039321c335472624,121538351,-948275983,1534500290,247297496,-360296229c1313041755,-1720441512,1497651737,930239973,359130112,503058417c2082405299,-6554334,16737280,-1013974395,228558271,-542637060c-286411272,-516309842,1797926315,-1398504040,880965411,482368870c1803586579,877320863,1767854753,955338715,1473472766,-1786952391c-1734869889,-269449731,938534893,-687604027,-56339524,-1437337497c-1497208968,-160781039,-405590658,-419638864,1742344153,-277853095c-1854433937,1798500536,1441800094,-24651441,803225486,655170814c-695271169,-519836489,1069759405,499285936,-1263448769,-1047547471c760760730,98785505,-110697812,1234305856,-56974274,-2113863833c-266601367,503089109,-827919995,-322492867,1569923006,-1914145579c-1753843270,2017032466,-1894486313,-1198699596,-396724445,-91505769c-6449993,-1636908288,-2002699913,298304114,-1624350867,587268066c-246825993,2024775438,-749283462,-1259361041,-1149965381,-1716011850c-2051491996,-1899349292,690203556,540553220,335125123,486328290c-65209587,-1632308969,981391133,1224044920,-643865509,-975546570c362573236,624462699,-2105929596,-1833994244,-404750081,-1002448001c-508593966,-526128113,-1007980899,1964744695,1241282587,1226927483c-1184386113,-1297266597,-1863978439,-1139843894,1463381424,-28606624c2143780365,2114158093,171931342,-304071812,1992351494,-1822408842c969578057,-1203585184,-2129285487,630799379,-1319570727,-525584089c-1858455323,909110746,1991505079,-886607894,-1817359563,1769714287c-119875363,-129697009,-123668973,2122977149,-1011091427,-185584386c-44342324,-1573980894,-972816311,539576805,203121924,1980052018c1608763256,-1349703729,-555712722,523827327,301781579,-1048585676c1666157599,2040626545,742979245,2004608878,1513561600,1183984732c-858879878,-801121311,-1268368176,-1432071285,-747345977,1151546845c-1789638157,-189993431,-1800823062,1843548028,490651959,-1925851457c-766915774,796506932,1739550511,-525587112,751389581,-2012597870c1650854314,1804730368,368854981,-10422705,-124869888,-2029977845c16730371,770700771,29352648,-2096141249,-4581090,1052672768c1760717084,-346522630,-979703533,-1883850275,1038786250,1175865658c-1104299939,160618504,1500761800,174833651,1597729135,-475761231c-245992126,1383970647,1339772925,2144894481,-266241015,-151958893c-515640919,1038129630,-1660530318,314526690,1789182809,1224219922c205625966,951680140,1844914006,-1235430403,83951495,2090597685c-371610287,133001114,-732805136,-690869899,-942157102,-573350822c588639306,868964676,-2147348301,1493247049,1357906175,1226037903c1861241848,193923407,407880871,2105690236,215925523,-1237996024c-298246351,1487995447,2042531266,-1069279848,-1222493245,435965924c920510553,-797041041,2113584378,1557850779,-1247992550,-1238071079c-302560559,-421042132,-1994865142,-1181307133,978070504,1028532853c-621236446,1771932127,786658362,2113840301,1207317375,1374715847c-503850673,-51410065,-1905270209,930875327,-1741526609,1405989935c-1653761338,-1836868379,-1054554734,807188945,-119891449,2087189359c-507250659,518721759,-256772081,1331348951,-641831548,-18293074c-1212239321,-270901039,340385254,-660164436,547634084,-113690782c-10977715,-555237120,-35139062,-132874610,1320004737,870542259c-445003865,1269865519,-953978523,-1766450241,-477351034,1609119786c1324375974,-1092024673,1048771840,1299900685,909514396,181537790c407571653,-1284450772,738200113,-1188607540,848992804,-136018714c-355054709,966068983,1235175019,-1780023770,2063130508,-4199257c-266516736,234946327,16749318,-1093145657,-263652321,112182767c-1030490024,-494143814,-1310060945,1303735449,-617874906,-1459309525c-1718753688,1705247260,1243604041,-1476587012,1727534078,135266027c781672176,-1488345725,1847225055,1835692965,-442578605,-1724873868c-112518253,484942737,2108549042,117506039,1524235830,-8917809c-692059136,-322047965,-239114534,-1031319273,1047582550,-1725862455c-1864264155,1127235982,1200513060,-842493541,16772449,1785435609c-1158442275,1809882975,-391053622,-28405059,1223712589,-121635851c-1679018194,-18353819,482321429,750657084,-1466893005,1715051827c-1464648498,466025992,-653496797,727631837,150910962,-61342929c-1081082569,1876664174,1007886278,939041125,1709945027,1050795525c16740563,143358682,1231457505,303177892,471885365,-15663862c-32931328,-133660989,67174193,-1518339959,1199044828,-1443306284c-490789215,1236450422,-453593786,-1020718349,-2127249917,-114717469c-421288848,-30934983,704146445,-32821791,1459312906,-192477369c1594126246,-1707048067,2107536763,200085282,600017608,472503269c1614366826,-19520349,-1458125875,1229359551,2050661822,975869340c-1569231208,1536658802,-75739809,-1319129313,1997864111,352100320c802440975,1115426942,-43696942,1533001872,2012615751,-671252298c-1903924357,57819749,541645460,-664894701,2142168525,-315000443c-260078497,1192382301,-1543241473,-696123137,-1560474884,-1601630660c1736172359,-692664957,-344917647,1899774225,1213536734,1549521422c2115975494,1717075460,251582397,2092629373,32497735,-1644350468c-680910914,-1098363110,-1230643396,-865436249,1766558501,1382122851c-887918425,1377639214,-727509207,-1577812794,660942136,-1227637740c1016969981,438679004,732252303,-1149422087,2125107117,2076278582c526647551,-1815616551,-540774536,-1170850788,-1637740860,-137222611c-1008890278,1536320533,495805992,816521288,1602296867,-3244479c-1021332224,-1059333441,-2037390741,-135252866,-500321139,1876081207c644837650,-1468892925,76784187,-2045407726,-27048634,-2018418739c1473880003,-19762186,-1035208681,-2053165638,-833180628,-958802714c37442755,1104031177,-460282637,642334395,16714943,2131311470c-118498080,-58400979,-808718223,-66126128,-314864042,313574243c-1733735124,-1318421051,-1763930237,16761619,-1549087684,-2028337947c1514316785,-1306051597,-1449154625,1681892764,-309711125,1050392181c-485100313,1609048031,2066201611,1520138415,-1589642030,-1365650967c-296870411,1415269179,1682528797,-1820634079,-1612626082,-1066456584c-813820033,2076563354,387877423,1870987519,1833623009,935655198c-2001390317,-395408453,2085976483,1403549666,589426966,-604411295c-49475842,-31736178,1324400593,1065257327,1905469169,-1064306517c1402672638,-706155024,976065070,-920456360,-2145383652,826530966c-2106172094,-220506808,52165671,-50069249,1240272880,-128318469c-1650007381,1226305899,-1979645968,58534773,-1428301118,1417341020c-1614864979,-1731340682,455356142,-1029030892,688930868,1939367527c-1289661110,1995394954,257275178,-1817517212,-749212053,1061634032c754454373,-70259577,-1124730769,-489689041,2024768478,1277927315c-759515464,200322798,-602042057,1442329681,-1337853660,-350925050c1786715039,-1277196849,-240424629,-2142772705,1553801086,-1996002232c-1519828676,-607406211,2086566374,-194068599,1927535822,-995120921c-1355155297,-516093442,-1011099633,-1526919266,-689437698,890044671c-1218701555,-64170317,-1263462341,-303720267,-1880888017,619277835c4593761,28766562,670325516,555573190,-532693763,2081603550c-1625886398,-495486111,-1770355553,-1878229087,137725190,974284652c-600437205,-1230517052,1791394580,-1627565211,-2085248427,-1423220813c659071866,-1680766731,1807413854,-85405994,-307240737,-152047583c804245907,-76014146,-1321304383,-149510445,-702792073,1834530285c1232085861,-1401944290,472135751,1796106839,16765177,-1342687614c-2113863854,-1056899281,-264799141,-141048629,-5378017,16738304c-1697126390,29482357,1976265502,1079167642,2075780294,-36486261c734454630,184426487,1598159617,-1293955586,-1355445833,-1095253489c-1644374989,1198965255,-1414176770,-959047959,-377686209,298949457c1465598415,-1851119113,-1119879722,-861040717,-1535265424,-270244452c-44773422,-12108792,-47315712,-501252964,1445453067,155099389c-1750181143,-442161807,1955522453,640495288,1388087949,1200018246c538248278,1459896592,-493651799,603752047,-974913808,-1547719014c-1256800535,-1680802125,-1900168616,-1230174165,1721431022,1216021537c512537403,-787275,532529408,-1031291469,1530460319,1971636194c398792569,-1125380417,-1452577471,-1658468641,-2101354066,599912157c-443182619,-1858566151,-97158778,117505837,1069743651,-1595900130c-2137017377,1727011324,1025340696,-1879685764,1787980051,1909156273c-1725906930,615230668,1693859409,843757060,-837282397,965593724c1164961709,1167747959,769895646,-1292510560,-784089155,-471810258c-810100641,853057478,-1697548932,2045005304,-1529157455,-1934402666c-1922192899,-50929730,-168444211,905873311,2143633400,2059883274c1002211951,747233405,2120045407,-753449459,1502268030,-1140770841c1652890289,1761827788,-248178487,1511390391,-42862873,-1763688549c1207444606,-128838671,1063117175,-1949626114,2037911103,2075661534c-1211585096,64539282,1184658473,75991108,-1092187931,-2097086689c-132120981,-5114201,-30965248,-200695856,372992701,-1112820265c-647249394,567527775,1853993405,592866634,672950757,-965136872c-421107486,-259084042,-693940393,-1535199274,-1511246477,1302008893c-1084795275,-1400971105,-2833537,-236288,2093467904,-1023344891c16753793,-515900687,129212394,-1065935619,439942239,520159055c16750767,-260070688,-1076265142,16740598,1618759042,670569758c1440204528,-305948688,1928180809,-589755025,357380459,934866083c-845407825,-540271728,-1092207429,-2097086615,258113367,-1275003006c1863580815,557766237,1744315260,2086768099,-1167688343,-1948140146c569460269,-1321051301,-825830740,3214250,-1899757028,-1661505099c1059716050,1426766683,-884140763,750597869,1789623982,-1050167457c1843470109,-1104245105,-1255441358,2024494832,-2003862022,-2106724058c681015145,-602819560,-1868071783,1481732612,-528950608,-8182058c-46856960,-1403929445,1872423385,1139804141,699782226,-757934382c1549453271,-330637869,1497637653,280179659,608796674,-320381951c67174247,1669320950,345998751,-1226237058,194993242,1004687804c-784311379,1961205337,1002122219,-1850492811,188109413,841529749c26332131,-1805708828,1063710815,-124472192,-364381267,644834765c-1547197531,-1126409896,-2034801334,-1999884455,1671990445,-2147460852c418647158,477486632,1051273274,-463742470,-1032590632,-426295665c2146754231,-1610754958,1861993976,-1627580292,261772412,2083454607c-1187057615,-1495418331,353362589,1838672216,-1806363125,-441828283c-1325316599,-1041017726,-16286038,-58686976,-39979002,134283181c-2065709353,-1057086850,903259603,416279631,-645933079,-210939466c-420305298,-1188471746,1440237687,1799762652,251537395,-1510344518c-1862446340,1608533500,526317582,-135214829,-1137716392,360309325c971099518,1502638311,-1118361787,-250862183,465107631,415883379c16735295,268352193,-14156590,-126483456,1054700596,733333974c-1228166389,1972183174,1859935803,-1729771375,1615791744,-2024718073c1386722455,1590872703,-876652681,-722859778,1795861476,-220502946c1072476595,-649071120,955879296,-121667345,-23120784,-526295489c186551983,-906981384,-538875076,-1000343529,965872926,-748777626c-1272031115,-1835448121,-1322182826,976398984,713416113,-1090067520c-1385464061,-1028660977,-1690568625,1711068227,838632511,-1296386592c-1388628521,762014566,1759829550,1583993563,925479261,1668160265c956768659,-29049054,94300980,-394133249,-122591876,1389224273c-1289763101,2103738543,-1224285617,105504674,1332601495,874124896c-1724747497,1978482134,1422213683,-1176651611,-1787651400,1517300298c-1830226762,-553984047,-39269667,1812551581,-361857390,1333601513c857013303,73272544,-1518075649,536623294,-1073935265,1576741883c195519932,845985295,-204498051,1614528444,-1237601491,1417769346c16726908,-1661128699,199384956,-45603043,-368492896,1906814618c-1784830691,-1183543649,-1847185682,-967727998,1719113395,-1845492448c-1749286328,16726262,-805432702,-2127580737,1735927934,-1287718205c-66170910,-689769893,1578360756,493855526,357655228,-1360712772c568802325,549027039,-65521425,-2113863764,-950863787,-7403266c-133626112,-1951407957,121283181,-780784700,-575787204,229374370c-1485730876,-25063248,-1529256009,-949583861,-634802843,-1927359147c-1246463651,-1715749538,1168217301,-808536364,-60082231,1606393786c2016362005,-2090868657,-481739730,2071467119,-1289888063,1468877668c-744369060,1617404140,-1721164152,708004689,4824716,-124359822c2087123763,-56361697,-56331963,-256903108,-1382365225,-1195656803c-1980763982,-2008304148,1688865825,-644489096,-601328813,2009084486c184442798,-380306613,-1884225281,334578668,838077922,-375174306c1671370319,-1793397214,-696059668,-212439073,540381734,-1194186890c-1759250209,-5826580,1061011712,-133902496,-835519685,-694696493c-1367823543,1704274150,518509755,116173412,1119372632,-787313762c-549850291,2107338597,-362067650,-1188648565,-76056748,-213925995c1168614974,1406747187,1167839875,-617109167,16776934,2096834792c100523999,1412318531,326839375,-277889411,-1215331586,16776653c1362384080,1033274314,937410185,1090584567,-2013563818,-572096865c-1584766068,-107006889,1518336105,1975929426,1165268002,-443585334c-771895866,-483232358,-1819138,668365824,-38937550,1275133869c-269418241,-635456002,-3148577,16719360,725243371,-76196754c-617613784,-897835286,-107073093,1637561771,1797193983,704708600c-1291704366,1456443805,-1574946007,-17361220,805022474,1538496489c533888732,770600193,697738205,711532606,708360433,275045568c725420102,-66126124,-306188186,-805638143,-703758651,-515769299c-481737027,-1783769934,578604478,560587161,311820402,1405728497c1572587569,-1936355047,-1228122681,-863070669,-1969035031,-918869504c1702243098,-1789621024,-67043571,-52349062,-1882542615,1870629572c16776091,-202529888,368344959,716641549,-664585925,2146692507c2098525311,-17862722,-1901944446,-323937196,-1074137523,-1911883073c-882468263,-627794404,705157417,-765917861,-505216769,16768447c1951837450,1878587583,-1497202697,-1029240229,-128993847,-1074307081c-44717882,-683803053,-1426984963,1751270164,-248567812,-2080448369c-303961103,1367115239,-2020099482,1801464309,1744837099,1686823791c-1338850920,405939243,203114946,-517393606,-8422259,-46856960c16741529,-554256422,2134152701,-1042556914,1049063395,1523027758c141539758,-2028004841,-2129214548,1259691236,1225044427,477313049c1041301964,-1510101954,-872930818,1841393633,2146982259,-486801680c-508720009,2054726955,-743222309,-2065177531,1264442418,-1480298212c1880545285,2022628025,16745647,529510246,780470199,2125185982c1731884741,-1469236086,-249176510,2079436278,-311569337,-167152092c-1983666285,329948557,809753061,995395680,-718540982,-624530659c1563609656,1974265149,1553605754,-1501734178,-1527482909,-1806422557c-714806381,-303134050,-34953619,346390290,856340816,1166143433c1360266501,1360266560,-1623976128,2146986489,-195774118,-127272545c1488542335,-1349618741,680182468,-399428695,1038650018,-20755965c-17754307,-1252838027,1432373439,-1809917600,1223491839,-4587265c-496855808,-1664454162,-785582930,599113557,1425992702,-45651329c-441910057,-328010142,2141954649,-671266966,-721508100,-105907313c-641480111,-1972981301,531234221,-1544396809,-297839877,726132159c-986814705,-155768166,2145222564,1223528394,-4587265,-1407412992c381393981,-622876056,1962999697,1059717375,-335666251,-1334684418c1508668150,1786751906,-52953785,-1881866584,1375318011,-874921014c16776112,-1016072968,1550702329,-1605779526,1054429285,-1900785995c379840648,340107670,361044565,-3823631,-525608960,-16257577c-1169881856,-1034423875,813598271,1794683836,-957506857,1302061491c787368258,-1031347665,-1330623399,186324585,751423944,680282641c-67634923,2147088408,553185125,16772239,-1033927641,1055788735c509180981,-1954549483,-1901800603,1491053624,2034996436,-1208572891c-500327666,590228663,-1984820437,1747064867,-1844140834,1267375095c1294292430,-1923615651,-778408465,-101795958,-98837797,-1269487749c1949030842,-411112261,2080726993,-2113863916,-1287689388,-527045361c1874496143,1065496516,1490809868,-1883909979,-130286582,-192731299c851910127,-770862657,326218038,1763787740,845254946,-887252977c-161006464,-24707641,-202322678,-501544194,-65978855,-782329037c886412916,207571677,-1502131879,-1193195043,161359022,-1851693748c842214823,1732650517,1898735161,-1454090300,693874490,-630015178c-1482049845,-1502712355,-1418560840,-1713680039,-1477761083,-1276408146c-1082888355,-894441386,-538900579,-30949949,268124425,-285581576c-246726819,-1358530028,-1010569103,-226091906,1737985135,1640829771c292298300,187919737,-617681255,1805697260,-1414477181,-838990341c-7774342,1067704320,-1111388235,-2015501973,512155586,-2048397272c-1019263108,-2041437315,1773554659,1616484120,-2035014262,-475166629c1864100494,-1426906318,635119823,-375073162,-360290334,-777570139c-90355784,791488811,1390175269,723806098,2072858739,-1570778008c-1386759788,1333179805,-1553360044,-58031371,-7209564,1604182016c-8520702,-42662656,1964981430,-572418064,-1142847066,16713007c-1759690814,-609358714,1776030403,-374129549,-1530567963,397557958c-1439815288,928392391,-133546045,-8587685,1065452288,-1016099479c-543837281,130902980,-1291429181,134283111,-119434874,-1156893521c-363169397,1971139058,634864744,391871455,1885029014,-160397765c-1515957615,-1352885086,-29808423,-1212831927,-1528891686,-1838669979c-819490885,-403532901,-446173347,726325119,-620691487,-1027087841c-1221986241,1414468348,-1533839631,-801882391,-153728772,-1146221190c-759593308,326097333,-2044294578,-293444028,617384235,19332776c-454869366,-1896017730,670831102,-1836908289,-1036841612,486410943c-766678152,-498531074,726481675,1884706499,1581476442,-757560560c-464333512,-1434891708,1931865347,1095248782,765710778,-5321425c-551810048,-174418210,962917966,-1012230946,757028190,-231877540c1458780013,-135142338,1383300548,192719869,-569409568,725310363c-132919541,-919491412,1512295614,1890703961,1705908554,-2042133639c-1843225658,1450149909,176069551,-38717572,-250102612,-990198621c-9899881,-1146677248,1033881328,-599400796,1922829658,1379725801c1727261964,-1200498889,427281359,-1074151189,-518260668,-266371009c-1283031205,-1287036936,1789331448,1960188734,-1221096549,-1158558320c1721069032,-1765495431,-1843807054,-806537869,-1146123018,-1279082891c-1476930764,653094666,-1835732241,1688436151,-1394754085,-959845736c2031986995,-1460054438,-1147503177,1540461460,870145429,1332035548c-1614361637,-1478459620,-1045449537,-1698468035,1608620830,351966851c-1073930790,1051668378,-1872336163,-1938680100,295399947,-611276234c1702692041,-813810593,-542854337,-1595883762,-1001409441,565062665c1837758647,-511273503,1883751149,569306220,2100932221,-747417415c-1568162270,1585758783,2011112681,1593901013,666230424,779793189c-279197238,184023742,-2055101912,16757116,1488631301,-1617698753c1102100254,-1582398425,-1242567143,810253588,1199410463,-1141477509c1007854137,-1121368986,1667559998,-480781277,-7869329,-17889792c2081202129,536391017,233639906,-1277171035,-1998408306,2024493500c-602714501,-1708507414,1169724683,591723448,-1570005268,-229319116c411229039,1427936993,1814657865,889257942,1846438650,1982192139c-1697128546,-1451301301,1840335740,-681904585,16770093,663095129c584298893,1442742741,16716793,-123775738,-1088593998,-6016532c-1432623104,-1275244803,1459357054,532586749,-267018646,147833871c2094152188,-371415999,-3308166,-676953600,1441993845,1247490723c1370787258,510692368,1038579993,16770219,-58252040,937621264c-1003023620,410965050,-807272968,-984352747,1804818071,-257472838c-1733998366,-630801343,811023842,2010730954,-2088547782,-1017930523c967530205,-1113310995,-109601964,1068078364,-330873497,-1404649541c16768892,16754183,385659849,-1766784769,1224802295,-524307306c1861263265,-504369961,925235375,-261227381,-1704140377,535675999c-35989822,543091877,-870469675,-2131875518,-1985516670,11780235c907156534,-339877152,-2422018,-130612224,83951497,-2094075536c1191772415,-133304377,301908567,1117502650,-2017479470,1764542770c-1535160208,2125154780,-783788546,-1488674185,-835378458,-1321215993c-2009087497,234750559,-498599848,935104295,-1234689807,-1620649450c335440296,-526564973,-47435898,-420062551,1602264377,1183397274c-948712945,1253533756,-1651182427,-1587820073,-1000910125,414160338c-563372122,-128156933,235798031,-546004227,1307606921,1807762285c-403302543,1561427907,-1716046523,-508754535,-315470597,-1263320370c-1228660936,16717598,1945910146,949637531,600946787,-243823692c299117901,-1143168058,-976750326,1598091455,-676257911,-56064019c1049361770,-513312730,1253889773,-251093270,-118315931,2100814462c-2077899534,-1056800196,-286931126,-1436227700,-555111632,-2113863882c-8651678,-594771456,-154175752,-259655490,-1022920484,1382713978c1860241272,-1485996641,-8878344,-181021440,-2086935563,-1967004390c1685540917,1829023794,1761673096,-1530057081,-1687356771,-1212485795c909057107,643652378,1868412890,-850142361,-2048917249,-1549881249c-1111392344,897751034,-271325560,-1704380610,-1608191267,-264829821c813263771,-984533893,722400552,-134152217,1826791219,1270615423c-1746864143,-922852728,2140641009,-2097304979,-227101069,1773639180c1218051767,-1157757151,-1891176873,2146982564,-321669815,-1313644179c-315782734,-1858018835,-1442833727,-1602182262,1900544,-619721041c856227579,-45908819,16739759,-1344729239,109004002,658978302c381123743,-1383125267,-1839089715,1720492352,107346245,-1520545223c-781838845,-1161539116,1253211286,199215663,942866687,-1463559455c1915914799,637447773,-310515469,-1485290245,-1069551538,980097615c-1513909836,-316851607,-40704795,490243780,1836824284,1059241734c-649081632,1609586927,1945232876,871646690,949938523,-1116427051c-1571959761,1930587361,-1142249172,1902425838,1092429754,2042406575c-637662213,-1011370081,-31572311,1041686480,-518522867,1028825294c920771450,-1388402535,-883852318,2121615835,-1876698302,1000478775c1386828934,16768065,-1048598398,1790947102,-14223313,92177664c886508412,-118454849,-1095609585,661581265,-423458119,1150645291c2031110963,1301311351,-1936648730,-481918319,-900896840,1515498124c-876205837,-9033861,1411112960,-1947945329,-273267247,-146416683c-941371666,-524341336,-720592968,533429277,-1641922940,-89592219c2139656870,-100787438,-65015499,16744734,-1812960986,859424766c1400897791,-257959849,670592843,-645937833,-1491417673,333090756c377470178,-1167446018,1837475597,-652169746,921280867,1871394002c2044893203,1008224734,-865420142,-881760428,16750647,-528526143c-1089085560,-120541984,533185402,2089039796,16769339,-564339191c-2055816599,-881473808,1007519051,422734739,-2106175203,1676023713c979592372,-1029053228,-1112312436,-135462657,-976306641,1936626512c623604602,-61742633,-335347457,-1888233249,165783512,732496127c-771686585,-1141871848,1542250464,-218703888,-1618804481,51341439c-537896964,392046076,-2005214689,-1160708431,1208025009,528608395c966178508,1859915320,-1524379711,-847327106,-963660961,-151266897c233879387,13616599,-262495240,-1536844810,-1201836040,1819506680c-1564430154,-776587466,1673189610,-1968592366,1856266315,-129357983c-63971121,1609684251,-1073907466,1004175285,-1129841339,-270305475c1591696912,-567702,1293552384,-1772230602,1298318386,73620829c207928205,2043424566,-1524435506,1490024078,736578522,1781223259c950522738,-314088480,16735022,2129312731,2093055864,-1633689537c-2113863931,-1612939713,2082553346,-26939358,1224994842,-875126266c-1419780440,-360875286,1861427407,-1126919835,1880557101,974136095c-259001129,1341835243,-91787323,464816423,321729992,-365947196c-1202710698,-1725895048,-1850044156,441976257,2077966322,1743782646c-162065156,-1612603556,-731682619,-432479658,-2075372707,1789382105c-888437752,-997165499,1002596161,1177630280,-500758226,-31729185c2080105225,935395583,16718844,1608637194,-136720443,-71159838c1140199193,1976779132,487404904,-2039114216,784354603,-1656272670c347742164,-1806620398,-1630515805,-576229962,1810748221,1411086635c-1265961333,-1155110538,-60968139,-528507953,1938059235,-264251778c1675190106,-1299550495,-1520768164,1215053724,-774742458,-1721301003c336185521,150255891,1156349517,-397335621,2145659696,167678936c-16728216,326068224,-1577552772,767445475,-2064549764,1608763906c-42679918,414401343,-1269838078,1632951820,867914837,-875625157c1920858045,-1890511752,-1899576398,-174853394,1522449811,1971070334c1236948901,-537085316,-203963826,83951611,1874982962,251535344c-494929740,1672344777,-741671330,797785260,389527113,-1698390566c1532021885,-911506622,-1837054421,281767444,-436498016,1249737698c-2070232081,-1764410054,1875487647,-564340446,-1109576230,-1924602436c-1989900828,752369828,-2140855157,602356256,803400690,-238216196c-60300701,-154187244,-1459765605,-2004927564,1805745882,-1223857281c1679484610,-2061115902,-1363800032,-736565811,-1896152405,964770806c-1352926804,-1150791858,-2022970446,1789593001,-674005815,-37339410c-546947173,527595537,-128549868,-1465960787,-1494130308,1391357340c1050070225,794284817,-949842162,-1173153133,-1005752231,1485140953c1059798993,-1644967200,-6752645,-473727232,-719453953,-484182485c-1958755521,133709502,233824623,1609582844,1969978501,1874161004c662880017,-780290370,1989555250,1849905735,-105723141,170450099c1204704833,1257258948,2132867199,620273604,2074985647,-312479656c284156181,372260585,1325034417,1121644723,599888311,-950881230c809839531,1934960217,1268271037,-1174210490,-1377504720,338144059c-870486633,297420203,937274766,1693825010,519868281,50033008c1070543740,-3710991,-621042176,1272528885,-37417474,2116386444c234946507,2091730300,-1318651109,1298626735,1072574420,601304545c-761600013,-1451416535,-864938630,855643214,2142896832,-54580232c669150993,-271968772,-805973432,-266396017,859603567,-1551938136c-1015080215,1127100121,1543733704,78167772,45657038,1941456017c-90511374,-47122893,2116796058,1572061131,2078131135,1015322594c1954948977,-1038385861,444115642,558576237,1830038788,1391073917c562092589,-868850951,630680900,1664364227,-1776519830,-272718163c-901436468,651762364,-1699320929,1072767871,-1097663156,-540738017c-1022920976,16746303,-133204980,-1490846650,1833917404,-1679034783c-773509665,-431779099,-2027665060,-1998239444,-332681187,1060960367c-475703583,-148440993,1665350790,-128216308,-682179017,-38147017c-589622324,-1321367717,-1624523546,-1380639145,234751985,-239863575c655031831,-582026389,767218942,495699135,-621094334,-1400537301c404150324,1488389462,-228174245,44253260,1006014181,-388555593c-652229577,1071259598,1054171126,1835039771,-131021297,1318276507c886285783,1269527753,613532848,-993706704,-1929629040,-1368207705c18645377,-710954097,-889517277,1341502295,-1616465420,-1261267878c-1698737572,2000567629,16752455,1165763265,-126885269,-68374747c-852859019,1191409666,940059830,-499639406,-1945207152,-839120321c1619198207,652542207,-38291809,-1644261498,737806901,16725750c-637638782,2135945343,570187023,-1544459784,-1057495584,-1682391834c1274860873,-128065632,1278329771,-692654900,1213903569,-273164095c-869505883,725287131,553156576,-1921006929,2121857807,461116374c-660501512,-1161637000,1043087763,-82128076,-1251282617,-1239422211c885364989,1687023410,-1517436654,727391908,-1572178592,-1409905495c-672307540,157628835,1051265091,1203735186,2061412199,52362311c1702681766,1719641853,337282847,653355647,1451555500,-1864775434c-1781668427,1601110972,259056537,-1177409541,658241743,-71448863c534249023,734433203,-194089384,-2092228691,1145456969,-144056751c742746751,752011783,324112324,-73732509,-12192057,2084143616c-317722302,1139617771,-747088389,-130449726,-1237014881,2094012862c-504691669,-2036200225,-1030916012,-1110724948,-1252972086,-1934304035c2142134081,-2015879314,1357930432,1507318159,401697784,332233549c-594492332,-198262464,-1748003653,501509749,156149394,-1395912700c-964601575,875207985,434466041,-1113138247,1279760927,1784064914c1366380919,1266675699,243199704,2127648508,-265716679,1002212575c-2013913735,-549802526,1136177236,-1558604139,1291718745,-686015694c503099362,-472977261,-1325556490,-2061539905,-309388450,770780478c342467030,417241960,1647095534,-2078532791,-1638385402,-1245231488c637207933,2134229375,653836142,-127498393,-479727489,-2004893689c-1780282721,-1091710299,-1378195164,-1115038019,-1765786997,-467355525c1985171115,1819189834,553325053,774619519,-721544322,99458874c533179377,985577456,-643869078,-377341194,-263732286,218929549c-1184130130,-1455747894,112973973,566826094,1645866365,409556257c-1561339461,1945075153,1111882536,-708403372,-1351232593,-1086983203c1392161504,1206927336,1251380927,-530069044,-1890207637,-1608509870c1639893663,1115881727,1064241269,-1867016992,-1247485498,480622321c1287163819,-469267402,-362021823,-1473382241,67174365,1067515288c-4305684,-232009728,-1005715769,1748998909,217458509,-73533252c-263783367,-341074066,-742644674,2080882485,-1179077823,-459026704c-598925660,-429761966,-581574182,-1864012197,171363948,2059211402c704708557,-1982725889,877052356,-649479646,-675292289,-7897636c2086799104,670880320,-1996226305,-373574441,687740707,1637156593c1875134119,1538876281,-247846249,510071316,578605749,2124944888c-268369971,-2064173715,744057781,-2092995659,-303708838,1863287740c-712649411,-1279015213,-1890300885,-2085721520,-1962671873,1744548344c291426942,1710989816,1052898168,-454981844,-261488385,47170519c-507421479,-1449370725,-571325189,-1830748546,-1053275510,1303486680c1067950033,-1285578528,-632306657,-1255218953,2143416304,-264274926c1727088603,-341609063,310278039,-1698800493,-1794018082,1820156342c1166441616,556386658,1921375686,1888776307,1941250293,-1788561545c-6365291,1322479872,-1358294065,1534002501,1786702011,1925251327c-1357160129,150866906,-481824587,-1847556857,1072721276,-1505330494c-825575834,1989565690,1205496031,-1671275144,-463937249,267803335c-318298376,16740771,-537811707,1561771969,-1812105789,2143490032c304799450,2076299586,-1768604701,-105308726,-1900715683,560194794c423490637,-37077392,2137374609,-48333798,1543005082,1590119409c-1598949353,-122656552,2136723066,881278472,-2130630186,2064497635c-1545266061,-1958430248,1527568768,-2030204125,1134157887,-72676866c207579674,-1552412546,-1244155063,1492084237,-1954283265,-1826677052c1775929682,-1405763194,569210455,-2078091890,1749130544,834770371c-1445081130,-115970223,-1881215854,1367186814,-1114878259,1236477333c-5375675,-781497600,-260073569,-123743419,-1611256006,-1632763649c251580204,803990381,-25216776,66167562,1054164726,-132776935c-513049273,1652301247,-249171271,229362237,-1901604602,182215168c971251081,-1562016880,728957745,-1444126930,-200933121,-1845667588c2064477759,-135233290,-358595603,1425095326,300675767,-1710497814c-313848485,735312274,464461511,-1308429528,-1608485396,-197016039c1865349167,-201977604,-255259906,-1161756417,-1377663570,360694559c-1878258884,1541267163,-1416159669,-1832505785,622395945,2048067968c-2041908432,1857495397,-1897215464,72683294,-1370056812,-59072546c-713453746,-857134931,-1250522149,-1317536524,-1048596807,2115059238c665952197,1511038917,-540612632,356281876,2091601324,-1655443135c-1654995881,1687793857,1848896919,1813791080,432056456,-423136548c-63768513,-131664157,1661009837,-385810518,1072567564,318513075c-125635017,1868755087,1607958026,-990419532,1339756205,-263308419c-1224702033,1190600659,-1152345292,-725999374,1163716022,22927416c-415160461,-548998945,-969465608,-551028705,1732476044,1988997091c-284385481,1161123957,310751216,868521800,-1502791973,613857469c39589018,1228525814,-1172067472,363695362,658982252,-325934428c-336779603,1844502446,1421491151,-1817094444,1968697198,-643322145c-1051135777,-1424359169,-331374083,-197142976,-537376110,-403436290c-1351284226,-69730049,-1543438465,938890646,-159181572,-73271238c-249922447,195019527,-806331908,-133799997,1715095995,586737329c-1655346339,580570973,-2100166984,-159849688,805524385,-869822005c-55576574,167688978,-25956087,1809861385,1610090127,-1132202013c1335746647,-93954725,1744329155,1700182584,-627689074,1147219426c1082778437,-1398137809,-2109969405,-1462505744,1228056549,1282647930c-1749197740,-1083320017,-279726182,1502327755,1475970878,16742387c1400686598,-476055823,-519841265,497795823,-2114437442,-340750274c1837537015,272024111,-1376345802,613121606,-1337530485,751541441c-1840866165,1073807154,-2133347233,1283203390,-1552846856,-1074710020c-1425965945,-477984930,868013396,1122352422,580891377,1421196325c240529812,1224295910,2095356977,67174175,-2113863779,-12452859c-62225920,-818555304,-1160708599,1605667095,529956119,-1491441391c-1235253309,-525597501,-1150666045,-1838376031,274315690,-546793095c1954043392,1748597205,-1377079908,-607095558,686302737,-43745725c-1578370515,-1056899125,-944513085,1694564231,-434046801,16769215c-1764446962,-1745945866,2071952245,-1401053905,-1837315106,1256021596c-1535535495,-1178079700,117440704,1878056914,1206927311,-159415937c16758791,-1415910446,1896153343,1635909887,16729340,863807106c2092009343,490655847,-292144132,409730782,-1490678916,248339881c1840710882,763774121,-2126235420,-332256760,167666475,-66913337c-2113863842,-1764917635,2131427583,939029729,-803397945,2091445108c-1007733449,875556297,845519307,2059195334,1686854577,-2060414105c836519566,817988922,-1558852868,-1700520899,-1095413260,-30853786c-1293705990,-270119029,2133934067,2122735467,-3409893,2021590784c777962331,-494403856,1458179759,-1518614122,1597109866,-796566183c1125283172,423014954,-1052670379,-410355120,-1468963460,1068810623c-737846032,-1246174292,897490173,1867245257,-1246351086,-565210445c-840718294,687315376,546420480,-98913698,533004543,-988844048c-1048635777,-1459756730,493502382,-1769398518,-2076535558,-1010690231c729979645,72922741,-233395411,-55571572,-599133957,-2013619685c-16577794,-1950678016,-76608770,-1262321901,1306701304,1511739146c1304395228,-511609103,-765383479,618141167,2035112337,-1221530565c-463068009,90610169,1100078350,1915391310,-300497521,-1203787333c-1245900589,-1242519719,718159387,1560346569,-1925927985,-765536418c-290689171,-1095517407,-1632163959,-786690281,-1397879632,142745656c650106403,267182207,-487906600,-1596855097,2096135932,2145633075c-150325373,-1384114505,544205251,-114282385,-918655565,2031484481c-7766643,-37420032,2116910726,-200654912,685672383,-56236552c-2026901415,1222056685,801236866,1790634661,-2051506971,1462162648c292552833,671296737,1520445970,-342953993,637040609,1324937186c452775190,-153143846,-461251102,-31121637,-1922570543,-67346754c354797139,501959119,-111813805,184329065,1917401539,-756524075c-28213526,-189366324,-815861665,-944603256,-625691004,1327219583c16734456,-1307450859,377189826,-1451386314,1532414663,240908189c-1195935873,101776181,2134294358,-660612896,-1728231053,1134387583c397850311,425686934,-613062219,-569082863,-1172069821,-1018654359c-1505407870,-1273012188,1254089332,-1444246981,1840573540,1991618013c794468030,-1954100335,1155226334,-1351757321,-420484517,1715818772c1360266614,1360266560,-765721280,-509090433,1553820413,-1478131758c1701510625,-2057331279,-1098044521,66887933,305413636,146989944c-1085858178,-1682619963,134283121,-1064527670,16743647,214212840c683133824,-1394183113,871918972,-3113312,-814413312,766179332c-1094458550,2050406180,-1256573300,-264464930,776342418,1686791469c148293206,1175861984,-64375862,-2097086647,-1889517712,1041383303c517537329,-2025918190,-2020613529,603852351,-510556491,2099338765c1378142628,1027813482,1542345428,-619345241,-1556965352,545474875c1998229319,-771365476,686115630,16768837,-1109667326,614946524c1327014308,-178596676,-5397364,-558137344,930307030,-530319773c-536351297,-1018963425,-1009313225,1064836287,-1388463417,-6376503c-845495552,208382398,1305236961,-1360392668,-1819619051,810425744c1058676549,-33534104,-1222902067,2015542998,50250211,95350481c601757596,-1145803306,-869619863,1948735778,-945130922,-1815987864c880676238,704142204,415334310,-455081729,1073185407,-1030790903c16714943,-1681508247,-865961811,-1629367403,369744473,470488872c1339765579,1713606170,2016170133,-990907071,-83132097,-1056899283c-79594395,-127632303,1010426275,1316531475,930875183,1933816816c1864950397,-519447716,-1922831149,727096036,610720561,-528989798c-1237604190,-1655560793,-1931629766,-371465572,-411752664,-190649140c-1839794338,-509320041,1797891410,1849010216,-55796303,1524323769c-575980548,871418237,2139217891,-352277144,1773932511,1746747361c-1556226960,-719438102,1414264301,1144214681,64848229,-414528896c-1847381984,16721759,427705025,-1056899240,-348537274,1497106207c16731107,-1076888059,1871442952,-1772815340,878531027,-1217819016c1336306125,1507098484,-1749285437,-1838012617,-1579099214,-1745778236c-970255364,16738667,-788638713,-266551754,-202327602,-265199933c-1640502446,590205983,1676580529,-567633130,-561091509,1272171603c1278630200,744581567,-1939552143,1857273717,1526430135,-910098177c-31850241,-624494566,-66924773,-946094809,538405360,1806331849c-187604385,-1564926981,-872499871,-576603284,844508831,-1181935442c716151494,-751195383,1379748757,-164336156,1519564221,-1525176995c-1490647335,-1095567694,-1709009775,-1519075631,2092594715,-912626766c519718585,2134375333,16717761,457152480,-257983300,-2078313301c-1257176833,-174584113,1869900873,582932361,-1152900592,1976951390c803295513,-2033562955,81186358,500375324,-256818937,-1520072786c-1705609495,-1062823058,-1768507754,1513139376,588614338,1409619085c327765,-1090387968,-421511368,-682436273,-292946595,1332216063c1467527687,1270898659,1115114891,1535141361,304957821,-1917426461c480123696,1840050766,1729040021,-12591248,1062125824,792638432c16747000,-1627572220,234946549,287201258,938330097,-35557513c1291911006,-1029807215,-1455191288,825211837,1431643289,833162275c637688037,240264469,941964956,-571945658,-1272110771,1179340119c-1229349419,-2077209000,-1192171564,-1447667890,-1217307071,-694524329c-1317603634,-76043782,-753927049,16723710,-122110014,531034315c1958313246,-465110833,-360550927,1651179775,-1795302654,-1535514677c-596835696,1800870985,-404598799,-133808507,-557518046,-2026376906c-1109319748,-709189572,491179445,-1143421378,1291013508,-642151478c-1769184172,-932482560,-1048629634,-65880523,780402001,-527210561c-1059650851,-1496455151,1682536041,-497247606,1163792694,1505269121c-1880700136,-1835491939,1031747147,1608245439,-307758454,-132252679c-961552237,397396923,1053654623,1914089786,-1900538787,587455230c-758195368,-560588501,1279712998,-1206550048,-511569714,614290537c2074447349,1374048380,1257917075,1775717943,-706363994,-1926214070c1965370713,-895096213,-1394797339,903326932,1936157620,519971828c-13829179,2127286528,-134152241,-24120208,-522998200,-259920393c2107438743,-1344153782,1065824197,-1732989424,536516323,-812484595c500011606,1838499464,-2004782364,616568352,-860916708,120518735c-18372612,16773897,16750433,-42275886,-5898979,-128555776c-248398204,1098220159,-1979645984,897697786,-93780449,588605684c1808386803,-866654924,-1757778589,1022985864,760676089,2023445444c-38434219,-558722582,-528524560,1152889426,-1754761489,-1344970757c-271963795,2146139503,-170023696,-592268613,-166465109,-267257603c1591199623,-966266604,394167503,-1533852175,-1354884489,-952234525c1436385616,1711890065,-1296952231,209257904,-175448056,-1977405783c1453167878,-907715275,970424770,-691556364,1071674360,150920152c-163057313,-1785800867,-1344092175,-500433785,1371951885,2102209400c-733493422,1767323620,-891312009,896254385,1597476528,-736769611c-1740871541,-1617858396,-656359519,-1628825521,-2113863885,-1759019987c-1078411690,1402163091,1725885907,-1017392676,1361337512,1087700227c29363732,-1930687792,1621409108,2001855699,-364230309,1536404971c-1704536084,-950966982,-901068071,1474120302,-1430283731,-739133833c75361908,1441792255,930797951,-1883971798,946156992,-767427552c83758962,-1082081450,-1287674912,408929759,-266469655,-2088777793c116466782,-947771219,1811731020,1583275686,336165320,-305214383c1010950593,838545751,1878677225,1308356077,338232521,423548823c-867076450,-1282015825,-1965361295,-534017474,238549055,16717770c16752258,216941249,-58189007,694885497,-1252934335,127229981c609552814,708696695,1440411440,690191844,-965346497,1538154038c779377654,-700325451,910619535,-183172865,-1116840967,1158806481c707285780,16750542,-268563169,-1284876808,-956235867,-21266493c-1965542891,-718926945,2145248063,436273118,-858629471,-531059024c-618719897,16776929,644049640,-1271296623,1167823276,532577641c-1886978321,-146505,-422326272,-1829336195,-1976151042,1065155538c1192099295,-1239648391,1675209452,866109070,1297233388,-1969073684c-1975349974,-1710514136,-55247793,-1436766913,-1258532998,1554857980c-944151124,1164042839,-1734781932,1950700020,1162969118,1162936340c1162936340,1162936340,1162936340,1162936340,1162936340,1162936340c1162936340,-403635948,198717376,-1404974366,2143737720,-1916438604c-1893211641,-1378392291,-1037099660,-2035200089,-665217994,-1686884670c74385831,1247349121,978945724,-1611414328,301750195,1710769091c1182546683,2105318141,1274116985,450131446,-1930407721,-941888966c-816649814,-791165915,195819060,-1751102697,168938513,614507773c-1464226015,2040331692,-1699858915,-1520705719,-72418902,-628761105c1048285842,-1378276497,918411702,-1644350658,-1635131201,-56754936c-1452693465,-1946782735,-389376527,442394803,-481461036,1009659833c-810150911,-907488660,1740730652,-1419763088,43878696,-827829627c-1619469651,-1533736450,1593225208,465797105,356485791,1175908659c1240543038,274669181,-1307140488,-592244901,-694278583,953582314c286056291,1872100299,-817317072,-1525299724,695459407,-55784213c-462950443,1539289054,-330001782,1969744361,-126882332,2083315054c16743323,1978696708,-2101362209,-2008081986,1970082911,1894701535c-1779366402,2052389564,-2080337418,-1315832485,-1606814111,-1301175248c-487822133,1271716917,1006163734,-1123811073,-32735536,-962127145c-7774325,-1892345856,1302067222,1237111733,1504422158,1071801163c-886018125,-1922537164,-563259903,-606362795,-657803279,-1159111847c1067432234,-619348043,1723161535,-1142990083,514452437,-1766048562c-916731438,1321100350,-1770590730,-525862516,1309932647,-315629365c-1917852785,-32104586,551479852,-1155164680,-733309064,1322944654c850664873,1209100099,-1981359948,-2031038099,1759220009,-1236526349c-129008914,2128206372,1041334226,-1262524372,242206471,1977795448c-1250018636,431922750,13238002,141520737,309544599,1683336388c26273363,1790843241,-812982534,1339147993,-1835555092,-629289622c1723217530,-1612925299,1438607834,1456897387,-242131468,1257283412c251723723,251723626,1065098622,1049425905,-133301227,-1213290653c-1365086359,-1704286053,-90535449,-723155639,-642411014,-1734916720c-1498331221,408696478,-1993396908,793505983,-1256232675,939426879c-941400200,2014515141,266262266,1590160133,1777660084,-1955864203c-1068378222,1424700461,-1827151222,237586925,1806942660,1902054150c-157921455,660068326,-221020697,-148899983,1016143149,1953061803c-636314218,-27366690,-1763969097,2091062759,826069254,-129297424c-1395809165,-1961969048,-697771100,-222828270,1138417241,848398446c206969165,930819586,355173153,-538881730,-1692522504,2017786741c-998776261,329222415,-1955057858,1800920289,1350334689,494631732c1420126990,876145306,1691172557,62637724,208463565,812400859c-1182125318,-643909047,-807445508,2054520157,-460251922,1312783862c1725151951,1065410425,401651303,2015223751,-243942151,16735251c675014276,1567983559,510155872,-103737826,1118688121,1608177967c-975427139,-785670437,-1566072280,1537295759,16776118,1360266691c1360266560,1360266560,1360266560,1360266560,-2062219968,1189226481c-1065357179,1015723962,-396776883,-1378869314,-83954082,1799747305c833817610,1888650238,-438885376,-133183737,-270423237,1901296772c-2060459929,-1494146274,1176727455,-1398438214,-827481529,415695630c1205368710,-380209117,1327499157,2058975540,-572731762,1942017807c-9339323,2134688000,415216608,-1616519105,800961558,-1145880637c1455496056,-136676909,1785558411,198066813,-2136939147,2071288587c22362263,-1303681317,-786455408,1901122250,-94405965,1181390009c684762445,1083411106,2656930,2656930,2656930,2656930c2656930,2656930,52988578,-235538298,174048319,-560521476c-495978471,-1797617233,-1689872174,1986617249,859193970,1351836681c1200404155,1743525008,150581372,1603346377,-649116176,-5310905c2121957888,2082086871,-165940867,-1488522907,1935473829,-1631366280c-137564112,-624462566,-916021338,-799725323,-563159927,700393480c1576759772,-1935116218,1434151508,360308698,1192142626,-1376136267c-463086966,1872332442,-659319236,592131273,-883929381,1359135854c1696674698,783513320,1787692103,-1348331059,1450464374,-2120079350c16719263,-1095932735,-43942868,-64881009,-262408155,274711895c1746833205,-1404721395,-1704415547,1717736302,218731106,645395669c95961412,1366205312,2094759100,-737280505,1123750904,2134819199c264161639,267934332,-702648862,441959667,1820960685,-69121668c-1506276373,1942696070,16742164,2021136488,1042892593,156289120c-802368337,-1882041222,-1185246429,-1722106322,1923786454,-631877921c-69768459,-1440183678,-1574434252,-1574434176,-1574434176,-1574434176c-1574434176,-1574434176,-1574434176,-155239296,-1510428210,-557089111c-1646230732,-56128538,1632605010,1435360225,-1201476331,-1064256292c-157553242,-1794964113,1474562604,-303269913,-1048627973,-1083261118c186619781,761987327,92193115,981032952,-198276689,377467861c952938104,-750276506,1534080741,617154250,-923954680,-48594175c432397152,-1805497139,1839692443,645257758,910518647,-1890157139c-1580712097,1477283809,-1698483336,1520799614,2062133057,1987490909c1210101878,1116578221,-2136774108,1023451306,-1861130235,-1448986304c351791803,-1902982557,-1969084216,-1574434293,-1574434176,-1531377024c1338704127,987101891,16753849,-87863349,979618772,1462635455c284989409,-120523241,-30409861,515342296,1579413913,-1825640269c-1169130322,-1698377834,1086554860,-725842837,-377769087,1925569398c-1656186933,-1873484587,-1322422368,1072782843,-24791070,-82380792c-248242491,534872358,224520460,1789767662,922118417,-749149055c1414961868,540725837,-1806088484,-132823026,100728769,-1613267256c-1242164468,1509208573,1004632508,803360573,-1126910268,-1435013847c-1992855743,1390645856,-934201755,-770773311,-2006891348,585344014c-240729165,-67324142,16752022,1582254969,953626303,-1957570197c989000575,1797978102,-1348489751,2076515963,-132126992,385650475c-962600525,-626259953,-645939049,1536969903,523549304,-684802343c-1828230754,776358567,194347424,-1016589873,-434386240,-1019773870c-1882278337,16715515,448776897,1761673135,1192304555,-1691055041c1726030669,-435316044,211203756,-1313463864,1698291330,-1919492062c-1692869222,39360900,1792774127,-164541909,-1260280238,1470099065c1333715539,1957984164,-88156809,-1481967920,-714018250,-438676364c-221070769,-228696486,-2040556875,1057292543,356387177,-539508353c-480429040,1123811663,295689456,-1089141316,-1574849402,-93673015c372010398,2044342294,-325908309,986878579,-816112732,-817984904c-1888567392,-52995451,201196307,-620846795,-250069354,238979079c-202358532,-1394451592,-1750839814,151920343,1232427804,-1691122592c114724421,794334609,-573970983,1405042980,-303874260,1524965247c951949909,-763735855,-1312929454,-1378577005,1989858413,-1248177045c-182570612,1299942986,-825035194,-181130966,-1707818535,-1363585923c-1048611458,1795227475,-1048639953,1868644166,-49021934,-515261284c1063161279,-1239565832,371068047,-1378573356,611005244,-1590277647c1963019691,-717716816,-1141443712,-1155382584,-1077214354,-257970464c-948966078,1866919999,-1106477179,-1435416304,1912008568,-783097970c-1178825247,298533564,538954519,-968306132,-778896776,-468990328c1481749374,-1830446390,-1806538109,-1045856667,16717534,-1225167605c1402217722,698602664,-1789602780,1272574907,-450500162,245362030c-264254466,-1618792611,-614105323,-557556963,-3963103,2067011840c2142104687,986346977,-798241544,2113578154,-1153395530,-106524231c-1282815405,1238775452,-528535019,670588895,16746927,-2015809694c-131817787,-1351327099,1008426889,898383689,-861982275,1385055635c1204739782,723705289,-739460677,-912942030,-393551109,984208276c-1231899722,-1814420325,498432329,608528859,885159925,-1355526419c-137011804,1997875053,735681508,2127134391,-1056899309,1869430638c-257968252,-824688801,-1635250206,-19678960,2084694808,-1435533479c-2019609149,592014628,-1932894927,807602518,711233977,-315401117c1912222983,268763391,266508792,1257250702,589204383,1169988861c282059369,-1139351958,1020598846,-1986364887,1271555517,-663934474c-865427577,-1327982415,-1070464876,-1585251830,-1895759937,-1656751034c-667108750,2003796503,-269385929,2102237095,-1233933746,1758945849c1837334315,-2018578564,335310817,-118294933,-25693827,-270396664c1007239041,1930289923,-527436062,-246781155,1755676966,1567728722c593320796,-298346518,1317629355,1801799256,-1906103657,-953493481c-17100548,-739184886,16714230,2146965122,-2024279720,1516971774c-604667521,-1168293939,741604560,-679707978,187992986,919382518c-1416424750,-1305754318,-771094772,-595676604,-1433641391,1470747977c-82557523,1315943035,-1160403255,1693299805,1377537460,1408911015c-1111528590,-1377998053,793630703,-46399882,1778450317,-1384643793c-763480386,1807586842,-2080309280,-1261095394,-499286904,-1016654513c-2053276938,174955958,-1509883938,-466052472,-1855415622,2045119396c-1072671670,-532708961,-637468709,-55058029,-688465092,2015252366c-1989157306,-477480546,1784426946,-1993882704,-1277497965,-2124559898c-1922696776,-2023548751,-304623533,-114027011,635066209,-1165153369c-1076109078,-1384258698,-1540443477,-987874715,-1349224003,-1782730386c-1027754321,1487153290,-30433963,-537060546,1742056176,-1895760053c1996554118,-1318769924,1561738773,1889080726,-1472650301,-149962242c1364415359,-1667441320,-163353395,-88375544,264322714,1397981175c-2019995823,-40846532,-17948798,1651225510,-840897871,-591672856c-796220888,-1969084196,-5981952,-1018180864,-1479879174,-889127004c-704986289,-1671706934,338067061,-1723251375,1460946319,335931457c335888465,335888465,335888465,335888465,335888465,335888465c335888465,335888465,335888465,335888465,335888465,335888465c335888465,335888465,335888465,335888465,335888465,335888465c335888465,335888465,354369617,-62668417,1845192463,81712126c-575862792,2109976373,-493662441,774947871,-1279425476,-1328900169c1094750898,1268573528,1530851875,67666540,16746790,-1979870459c1451059071,396017887,-402407484,-1290414064,-784212090,-2075419794c-1956970482,-1267895445,1031699327,-15893427,-130677504,1887219375c-763232001,-1514938517,-1679372883,-699204447,2023826300,1390078606c283729075,-307888805,425037332,-965335569,-246652110,-356188516c-1017662785,333472573,-1063571844,-2022761474,838232557,1528040353c454594372,-946532524,233235280,-700684301,183917428,-440936030c-1502628483,1780637590,1056090916,-308615989,2112876246,262108588c2146968318,-1400647710,2111915388,116476779,-414733693,1830480473c1557880018,-2075612505,-1047432277,1020144618,83951441,-536086523c-396422513,-272181254,-1354876284,-1522672475,-1930457619,-1686377612c-1131769543,116606578,352605767,-2095052704,-262171809,-628535479c51641591,-483587074,-212936305,-121717166,1249763965,1855485048c1240870244,-1141452802,52266299,968257355,686163504,-2024373121c16719356,2065423329,-1795522353,-1463060874,-563733155,159946091c-1036088987,-1782965935,1027665490,-1453711561,1357545033,2108532186c251329493,-836147828,-1083050860,-346142301,2142216137,1778450183c-1264613873,1593099581,-527960064,-1513415553,2028617130,-726311297c559927770,454656524,-1918014112,-1898721576,2132328340,-544817303c-1344744525,2015411855,-1429356505,-1002228217,-1733366502,-546504081c-1141966363,-312676618,-183748658,511922093,-1074745057,-385077310c-1365414406,-1519820385,-1257912869,1343507380,1430292896,-335478699c-1275226325,-496813124,-500966993,1705348693,1549379691,307389304c-1844416191,-1531656905,-734388636,-1544804893,1600014121,-313042748c-307925127,737683954,402192118,1992632305,1049042746,-249070540c1252702470,-1261194464,-144107553,510818135,-900653943,-1065100451c-978332156,-504374625,287293511,-268917693,-540837918,1354197509c-1251170293,-371650065,1497502647,-844019564,-935153374,-904367933c-422061935,454753319,1060781537,-823992359,-1233732,1018082560c-681414841,2096313670,1415034244,2010877405,-971389112,-7504563c-121502464,1140630383,1937899775,1476117368,1841213775,-1169557706c1972071350,1405338260,1035406773,1047798071,-382089055,-1282451877c-873756047,-898676865,1936356582,-1746524377,-654789175,2046353396c132312183,-1056465668,1949236287,1530920639,16714943,1065578349c257653786,-249824121,-1952456337,2040851317,1601491745,-572532716c-1650087734,1738877078,1209160737,1603469596,-1056899276,526401360c-16712064,-59276800,531945065,-200769662,-263493811,1702208382c-35626625,-823469510,-913669803,1678280988,-1542686352,-10265071c1755907584,-58770858,-732799213,-2034912415,-138019846,1658971842c-1863701423,-670137125,-972485943,-1026268038,2140828241,-1896405147c-677322075,-897749542,16768999,-1352106211,-1093861886,-1077634298c-1588102128,-2059188232,1321016246,525951465,132352004,130585062c-944668664,-534004734,-619250489,-34056202,243239907,384001912c1974544003,501122592,1240714826,168397131,1888951465,-1866166588c1930603266,1072772544,-874377236,254605343,-498133252,455066783c-1131933881,792653835,1143437488,-2060103236,351124659,-112091529c1259357786,1931954222,-1813065785,-1048616161,-1646231709,-1141041762c331309951,-643642917,-512638337,1131230877,1890343619,1331420458c-82438390,1351272896,521083323,1433300016,-1840044253,-1556762734c802010711,901166835,715908837,-624570095,2128178159,1056430618c-1934094918,100902263,-524340545,-472133672,2141912414,-1065648795c634662526,16741845,-606375035,-70361510,1741928871,-921308585c-1977181467,-537010876,1329995308,-730548759,1848369574,-1412338764c-827731560,1065047733,-979404460,-533472449,-1077935873,-972579564c465442271,-228900872,-85335914,-1259566617,1729864187,1247017323c-522144593,-1408890909,-1375918084,2063340798,-1137905708,-516427507c888114415,-575307797,-1971805759,-694791729,619939100,-1453169576c-2115828078,-538825838,1074215672,16766129,-979724576,-1398946331c-1083286793,-224084570,-1289376444,-1558652108,1495635217,615048084c16752727,-1129443903,-22548417,-1208950520,-872498341,1959310544c1431555467,-241795651,-2034541784,-2120255086,-584273982,-1548625257c967398383,-1104884887,-1430224907,1397274002,-45223282,-836883507c-816647969,1397344729,-536805391,-809385568,1070494862,1802190322c-1049118753,2012744207,1337316678,-1274372212,1371811805,2073247305c148628085,-481757843,76487795,1431906445,153425244,1797164032c-1611262991,-73726223,-1027506355,-1140522753,954235201,-1881063620c488270363,-306870803,553561266,607262641,634684730,1167869566c-272215623,79381288,-1084604528,475968992,-120588845,-1731825883c1852648623,-722422877,887830231,1661592106,-2101685974,22173246c1496412676,395224010,2010365403,-1364222114,-992065595,-1565194757c519760879,-153882447,-248121130,-391068253,-1208480450,-1161441296c-1875064075,-1976583447,-437358740,-875670956,-1867296236,237242794c-1649620736,822804055,1525169915,-141703779,1988325319,-1118644681c-943864387,-438799219,1495614594,-1413460963,-1944057854,534981506c-1018481160,-264284426,1346866509,467062406,-552079381,1153617197c-2038131964,-966385448,860770376,1874732755,-1434255105,-593225732c-1281370626,-1395408435,783599301,1491480557,309938516,1199888732c-108894868,926770066,-1779869025,-773198537,1600772751,600626613c1516762202,16737887,2013034098,2142132799,1988181871,-239661410c-1105608924,-69089517,757905867,1995524085,-1197003618,350115213c-757543525,1345436202,589890418,-260089455,-992354318,255392159c16742530,-11802703,-889855232,-264252674,-32886962,531906517c-968106558,1971791642,192906863,1833278836,1144795964,1554543553c-817714635,-1607901440,-1033627510,-1351408719,-227835701,453967559c469670397,-1208150532,656238527,-1139818559,791535889,-1519476900c1458086503,-2131093834,2125624827,1452357882,-108489393,-560865151c565546675,-1747060401,-1946444905,1248442772,-282395741,335217150c-2420767,-1891639296,-1570550468,1041973096,-965022959,1507537577c-1015523240,-1145390770,941002389,998984163,151699475,1241308981c-807297032,-1106461053,-175497231,2126718941,-866921697,997577914c-1212762700,-287522791,9604162,473993959,-1270886953,655555679c881663969,535498607,2082258446,-478414789,-85260561,1563723887c-506378409,-695074606,694041070,-1134515059,-1733409166,1377201253c-1686354682,-788641285,-1359144610,-1380392897,367193072,1161595551c383821808,-1135069810,1668850491,1511321939,32225982,-665133805c1899248577,-929005557,-1220213861,-1960788929,531075806,-1830242423c1860812631,924282341,-605664334,-1003503691,-541015046,-648061456c-1892163017,-1713442591,1564517361,-1736677038,-154469670,-790901310c1091194717,1625711567,897437174,-561401885,-513673187,315602297c-263879688,-1586591746,997577957,1663938024,-1296773037,-1505869776c-532727105,-1016653131,-155722865,-1892362459,-130679793,1224518589c1550974192,-28817672,-693995506,1146493410,650969823,1018267804c1616298331,-889509444,16755125,1241009156,-1081192478,-256619024c-265818865,-342732113,-694322496,-128212333,-1758673937,1953189639c2001452081,-1725436898,1892958508,403679912,16749736,-1269411211c-844189792,1811511673,463973852,-205901060,1458793293,-710433045c2131230975,16753632,-985907709,666667491,2059613169,2026082237c519157857,1522307748,-1105421450,-590508703,-1623543670,1986219562c-935825661,1206921167,-81327106,1070726706,1475371797,1747877508c780764986,-1254229211,1456993964,1881569579,577636626,-1617417842c380875194,-1745052947,1753415935,180315071,798938622,-123286536c1020710879,-1110712039,207615518,1608679240,1605098668,62617483c310862745,435751185,-670682212,-17056350,16721422,905725314c-1410580496,-2055223769,1020334462,377007875,1392238562,1777779671c1702848865,2131798828,-1297604574,128132037,-78509744,-1512340045c843979367,-170736993,-950056105,-912934172,681399337,-321775889c-1048618022,-1815970066,2117820393,-268369965,-539414698,1475426294c1338251254,-1960945014,-583260498,-1927553482,551285326,1808131601c1092005660,-1878298876,1843669874,-787808713,-32813598,-122299635c1273177557,-9889551,-1014304768,-1543167877,-1278638636,1907443479c1657772314,-4494390,-128089600,16769207,452705772,-1127649544c1449914667,1955350513,395294152,-2081395349,-1098614075,1102757409c-937046228,1197235411,1000614551,654856225,-1932253839,1522874787c-1216714287,-1164593238,-1513711367,-1294596381,1339476671,-805603599c1600536495,-2015291429,-102721043,1049026421,1635569973,-1380787289c736417991,1983290173,-1301241719,68046532,365410696,-1337060375c-1427321786,-859012463,-1542581136,-131859302,-949489571,-55594337c-960003561,310247839,-122658308,1725817387,760335314,1231490528c-1112334125,502387288,832793902,-756282175,1330996649,-1460506323c-532698449,1272610784,-1914750268,-855765890,-1361767106,977156468c-119975829,-1227229550,-597452084,119631429,-468100696,111906349c91657683,-525971076,1337105333,-891291020,-2035295014,1165644659c-105387170,-125550860,83951499,2123627986,1340241942,450882062c-1797636548,491944242,1408748090,147736245,-909101513,-202653432c-1933648143,-809095184,-129074168,1015877479,126739007,-158535591c-979732753,-646777691,1997097081,1119191858,-1922779167,-2089726277c-324043428,1222635605,2129565181,377415950,49263825,-1540396580c1754701494,681809233,-817405852,603147822,1660863868,-881013389c1141113087,1484914943,16729596,1063870082,392147986,-247141512c1199343431,-1586380376,2124311001,-1860668981,-1790581154,-1472969388c-1131869086,-310630385,1849052801,-753566383,1810750952,-1806963084c-292117332,2002679245,16745790,-822175865,527496255,-268370172c16765625,-25887240,2125528361,-1071908846,898246586,236948175c-133398540,-716691557,1732885743,-475373201,-562432365,-273146815c1878825648,66893309,16731554,998002183,1293909427,-79544981c-2135180219,-426860070,-216616081,1820750109,1922964642,1723847331c16738623,754903309,1966906621,913730214,1973259962,902258336c608947381,-57659566,-1190780139,872134589,-911632722,-432014245c-771830931,1322671852,1625604094,-34192520,66129912,641341125c-508825213,1789770022,-1766511213,-1007114337,-1128613553,941002389c998984162,606654483,1609658327,2122653667,-216369148,-248193340c2145488150,-159262705,-1152105587,-914855093,-927379144,685803803c637574884,16721087,177197280,-2081379863,-155642141,917205803c-161127501,137564339,1493044804,-433167252,-1663005660,-2020190598c-129004573,402425643,2146458351,1799165579,-135520287,-1624344217c1233976289,912959585,611173874,1501447411,-2003453943,140780488c-1161723225,-629255254,1555784500,642381517,-172597507,-1109989063c-778938823,2067214139,1737981477,-15777831,532406272,-809211982c-35535079,-2126060753,-1640717026,1671640658,-1277516165,1859831668c2065600096,-1342768004,1270407340,647635880,1133584969,-1194679901c1896841788,16713566,16713989,603488130,-1711409930,-352080075c-1164298566,-3549054,-1493825536,875489974,-464276165,167777225c-1868439378,1397299472,-16007466,-1084456192,2014625645,912180179c1810039800,-540308549,1521986182,-1094099941,877620075,1336294851c1637294629,-1793935282,-1707059743,916233334,-1367777943,-1151470666c599544858,-328823014,-707027972,-682640067,-2086524854,680174144c680174080,680174080,680174080,680174080,680174080,1335536384c1073526012,-1700047955,-55247793,-1236488897,-1292850381,-18664731c16770109,-1746283660,670036255,967943931,1167440163,-566143212c16736589,-496865,-1395512832,-67629093,1459210079,1934845333c348436374,-2008988335,1328465,16725844,-2015368975,464169459c-185073409,-738606225,-498866802,1360293190,1170316635,1157713940c1442926612,-117915788,-1031800977,798840235,-48546050,-1767247649c1509446852,-1406629250,-1969086386,2058092584,-763712296,-1471950439c-1592441519,1162941648,2144492544,-35543067,-766253718,-509090433c1675979517,-1086665171,-1574434285,-1563964252,-190829686,-1607955966c-1607955966,-842287354,16739449,1539385271,1043962457,-1909490640c732682312,364949112,-217546205,1156199800,-68015263,-263581954c-512779882,-763722129,-1381607080,-1393695427,319851447,646844491c-1058380204,1276088348,2100589980,-1513251164,1181477111,2109318154c-294451841,-59442207,-1761816814,-123763425,-243312554,87879130c-540907535,-484774636,-266002749,-527957761,1267959691,1153196500c-2133223174,-532704849,-1347330151,1066098626,-2019602448,1049204602c1477965850,422311380,-402724134,-915687612,1100593864,-2072381847c1980170368,-258662792,253099247,-55620128,-1007279341,-255998224c-255897213,1066855098,-791251238,161168349,412045906,791956268c1614410369,-1064189070,-1439132184,-1380006434,419353439,-1309249142c-323668036,-1780556849,380625565,-268140823,-1397893387,1310349034c1704879769,-1024596539,-49609663,1411479271,-60797571,-543754223c-133923309,-774388397,-419797305,1554672521,428961838,-1625597600c1475908417,-1346228249,16764700,16750085,-1771404414,1305732346c-1730064400,272489323,-1424350157,-1830686073,1223900784,1154431299c330007389,-1466715241,-54659351,33480594,1579871540,-844632615c2130022845,83951527,1956380044,-101422707,-1269291074,-792543503c-1057786007,27898959,-663711860,-126177289,-1017646745,628889983c1038204166,250694515,496071051,-842889763,-1834343663,-736262489c-1310552352,-813815618,-1678240930,-263166992,-1266159819,-1409556109c-913918665,-1256189587,-1923725275,-1486044096,1098920452,-2063824384c1099038975,2131984234,687386470,-1624507185,458948076,749652315c-1130016964,579166828,-1218655603,181841648,266489686,-1167439744c944344369,-1129439955,672660219,514560990,2146611099,1088098288c-1343001986,-1347076209,-1898348605,2042378690,-1021899293,215967110c-362886637,542763125,-138882496,995565653,-713129989,-1325334602c-490738513,-476571121,1440863416,-542256460,695848942,-331409189c-320917841,-14307423,2119533056,-51284276,855560995,336583800c-1845996676,-825362913,-1700747083,964246395,1060247686,-765542796c61367106,939742693,1565182277,1610441763,-1327500731,-1802874183c-852526153,-4003939,-1221920768,-2014184468,-85413692,533578799c-2065612037,1837090672,-1397971341,1940851320,-1638372844,-198965504c1682153903,-51910697,989232919,-7688208,1201497600,-1819372062c-270376601,-1252271093,1270148557,-770250213,1303556298,-836079732c-1931208532,-1952788463,-82507522,457141092,-538242114,2034990095c-528506578,844989013,1465541350,-2005757007,-886599783,-65863579c1811456814,1255502922,1004425582,-1133528145,1660523690,-1633800790c-1542849140,-261835731,1162564359,2036787297,1337433948,-2082981695c1759609841,-989347527,-461431722,939290458,2132853063,754757860c-1295908609,-1912537149,-253771305,880953202,-66105445,906293555c392933654,1941337911,-1303730979,1285821135,1476848810,1008281385c-273334674,-11734849,-519055104,1631555391,-960854481,-506990407c1605088238,-1689557271,234946523,1549589593,-601842889,-1738195726c-313979168,-1786096805,1995723047,452538364,-1953877682,-45228329c-1615149106,-1730106405,-1013317377,16757744,-32519414,-538357189c-1648240714,1527512670,209685327,-1532055954,528900440,-1816340460c-1440080837,608793225,-681834752,1492139979,-514074225,-670055553c-944061145,-132383098,-1243954417,223082172,-69101066,-2087171253c380388445,839705416,-1878587639,-266374323,-1266600082,2137489352c-326141926,-1202280586,934285809,753340742,-515712207,-1159990013c-1477101482,153590854,-243834929,1455815899,904082474,486398165c-806212866,-810115185,2111414210,2015182742,1859143139,-1817361511c845044795,2029424030,-541602941,-856998546,-1394605825,-1090210017c-672383055,-242291163,1640104191,-1689359902,-1107169630,628349902c570970825,402769461,866044380,301743964,-767035693,401619452c-491390899,401700011,1166577604,-1644856843,-366281401,-446490658c-1444660438,-2015821467,-1039548892,1553780362,-1915642221,394111895c363178187,2001447192,-1084493134,-2053114416,1867837503,-65380480c-510321085,-1702297345,-1340904917,-2034261688,825445603,-1743050016c-1329132317,-77688060,-1901074757,-1377828609,-11603937,-738324736c-818609441,1039853586,1069852581,2135513870,40729447,1184553636c695027979,-1801750272,-1376615395,118889612,-2082439230,-1655639841c-210253989,-1762583940,1034239649,2019402653,-874384790,122086859c2043439257,653503328,-390583686,-1037497068,1563304757,1974957340c514535645,-695129512,2124839227,-46039935,-65306969,16766757c-246039374,423543043,-1666892587,-306517415,-1765304915,620432089c128413045,892868615,-1620148342,1492418434,16717246,-10397215c661374720,-534574338,-1077467299,-121356367,1527475061,-688868380c-412124255,-1704939964,965900059,-1334407152,-812559516,-2492139c-119470592,-1093252553,-716964816,1274754159,-750173267,2043287149c1601918818,-1808312014,-666278620,-1448074333,-917432927,1420735039c-154068829,-591956290,-403134594,-25040925,1994057751,425714341c-87863304,1480044654,-1116050851,-1019763523,-222008216,1492735800c144610335,1066986301,868304823,-1959460609,368992225,1996234646c-799136835,-1555317524,921327708,938915702,-560307384,697705958c-1789529964,444269697,16725756,788292226,-11928368,-1284897536c-604721455,1227328811,-1383516715,1266951917,1930598410,-109524457c-1674358200,347408149,389533475,629126050,-1538091848,1582724586c-545330003,-1161356424,230671391,1878568129,1098699353,278322595c1907845471,-1253188643,601470602,270028325,-1910474640,-130834732c956080257,-492613934,-800493811,1937994604,1799872168,-593805816c-53216639,-266018199,1026917199,1667877203,-1159353134,-1006295247c-93823128,1744311779,-622319621,-1760166745,1713572606,-1959455553c-1593062421,-606295695,-1769288668,1741393328,1375143680,-1197626652c-1200366536,1066246894,1002852715,805008933,2068653012,1836798519c-1211728150,1307629037,-127730566,2144637275,-10397246,-160839936c-1041254785,1005470333,-1618247813,-509712628,533164484,-463885174c18116706,-2144909010,-4228091,-44497664,2081668748,-2113863909c1356068981,-1614561296,-1501894650,-752707950,-1580026544,1589106763c-1075853605,-1415780645,-1671218896,-524295782,1761816540,-1897406425c2111456508,-614470741,-1380490647,-2115790582,-705542304,1730787569c2020638756,413379316,-1343976236,2134638184,1364454040,-309650777c1944436278,-557426700,461295929,1524853496,-1515120911,-1640162584c-362826529,-606441161,-1367164607,1552227577,1008281779,-528873582c-254415609,-855572660,-11011998,-2023389952,-1357053697,1270266193c356064968,1430294116,-1070950511,12460790,670772728,1070873468c459255520,-1068274380,-1261104706,-1611206586,-144057430,-709016070c2043913397,482829150,906712456,-493914398,1519170878,1805116903c650117375,-188116533,-36511049,-161764529,-1557726998,-1039184898c741080271,1240332351,2087713641,-496053225,-1141327945,-1367750928c1897678620,-1631212808,1073817414,2022892562,-1613932800,16733936c1877032921,670588867,-1342861345,-264897522,1504477454,-270954579c1510993908,-1161700262,1683742202,-899344247,-930937933,850360100c1854079231,1067853820,-1702309950,1844865499,190713260,53591349c-585055686,401246181,-348122509,1181591007,-853955791,-277046403c-1540689041,-1951766252,1475242923,-1566028737,684508298,-67073374c-2113863889,-156800819,-2113863877,-132678408,1512286673,1472486392c-705872550,-1683830039,-321481143,-1079690478,947569812,2076957871c-756158840,576283736,-1483862411,150134826,259573053,-25488132c-1075783415,-329831944,-2110324481,450321020,-543369875,-1682583187c-1535963820,-1121254051,-1058475948,29980821,-1402964601,-822200897c-316689825,-64160787,-1495170247,-530321021,322734375,-1260869723c985956253,-1086412938,-1258202459,278949892,1459044785,16983145c151022967,1174906273,-321214758,1302247123,-1112070540,1381848661c1071368783,-1612274885,-1758364654,16747510,2103095683,1073105933c-709631217,1602526133,-85139562,1194478172,-944753549,696087247c981004511,1736430574,-182879504,-177603887,16728570,16776708c2138600834,-1127213322,1646110789,299878135,1970960316,-1074260417c-1151105711,-1772589354,577917217,1479619460,1927035073,-268887985c-8058114,-246414336,655752407,-13804857,985565440,-803357080c-668653188,1001239760,1512255424,1050753991,-22425732,1186029050c1399051685,941040055,715128236,-1570091613,2068307950,-908601378c2057916954,774745523,626759596,-355631259,-1275003023,-14943169c-130024704,-733088129,-420452868,1274568407,-1022915101,1809493455c797538298,413033437,331210508,1246159052,497111282,-2031675327c578945279,297786750,-118527169,-1110989018,-1389960689,-274827096c1905393377,2092402181,-1683268666,258927737,-1717097325,990983006c1092785816,-651464558,-1048631554,-29393378,-1895776560,1058152385c1796419437,-763886658,-766969890,1758994238,-1597972878,-2031671025c212126834,-1631968751,1987710258,67174287,-203853910,-122011146c-971771855,1304637210,-1145807345,-1324944969,-60196692,-756372415c924992732,1524511243,932912327,527786510,-1135749842,182805725c-1831492405,-1765806100,-480111482,786323242,-615057427,-447490117c1127544895,-500478466,-779223649,350814463,-60295595,1206202902c-1411251732,1452529725,976057557,1516421413,835348077,-1734395264c-1126024304,-1895170421,1795424511,335343601,1762733858,1036453722c343852063,782857457,-119691349,1441721613,625031122,1198181045c957125578,1367249268,-241506318,1540882687,-246609666,-1916804901c234946484,-638038532,81783717,-924697220,-512924228,1020211357c318561754,-1019375495,1947931213,-246807821,849580708,1096955890c-1387638061,-451773083,1607979735,-1957656954,2011777447,-626153609c2105671935,83951531,-1393475730,-165703825,-90215900,-403507890c131275516,-536805414,1855051670,1530721125,954576553,207302947c-11640957,1061339392,1065951076,-1883066442,-801211375,1601710334c-250921280,-354909611,-1760821718,1868354901,-1823792931,-1559051352c-323507328,-204634139,2143498738,16722625,981375456,1669464319c-1042072968,-799081295,467694588,666233259,1274078931,-588187671c832641609,580988509,-1794087510,540565368,-1771319787,1432960669c692769255,1859621679,1940590077,1586973493,1795044953,-772171297c-620363521,16748920,704126821,-2106603809,-1899156802,-816075847c919339621,-340464103,1008149911,751423645,894686595,-840722949c-1094461594,-269495030,-1651167862,400339868,1143188077,-1013027738c241169152,1254162687,-1333141377,457168638,529366900,-10191862c914229760,843395688,-1845384854,1182291411,-58562271,394273481c549650892,417581274,-1296055157,-73011953,-1691157413,1606864865c-66658422,1251860511,-170478299,1704625935,-1107903748,442028653c270311755,-1709091063,-1265501400,692660905,1336591189,-1117051575c16738207,1147982592,1317453738,-743018758,-1080324100,-2111843616c-526678406,310348863,1950911014,1449792143,-1181010278,-1036638608c-1637783959,899841440,-614356785,1692194959,-329819005,2017393647c-128453037,133734451,2052856513,968656463,766324076,-916197676c-220688026,1712733170,644270435,895312315,-1898830166,1253975241c887525087,-806765100,-807455111,-228205145,-528532161,16731367c1199352259,-1514668567,1391001855,16751831,188488641,534544045c-4098128,2062223872,-258480531,-1276780209,-1039816394,-717275628c-1839599022,-1378650356,-486980983,-1177581959,1476036371,-6616322c-236780544,-1424687913,553441249,-782730063,1507853692,-1494274770c-1883140173,1394076328,-141707067,-232456666,381751479,-878174187c-1883577680,-332453896,-658513063,-1250429389,2091477496,2042417229c-231282528,-1879449275,785605764,-1830528596,2103518786,1729679146c-1060748575,829566567,-2049107066,-1814282939,-1133566625,-1866840789c2140858514,-1946979529,-1570501890,-818284481,408254966,-1064890543c-620269568,1542777710,1059982334,480204515,-1168839489,1609799166c569962439,-635452097,-774310349,1063992702,1670088372,1326350307c496449125,1265025927,-76934901,-1822192158,-1205242284,1238261937c2113592542,2120743709,385941446,-645960641,-1780357270,99599823c287270648,-1986544296,994165,-1969609649,-1238875239,760362313c-519528300,1253229964,-966236238,1861236389,-1751385966,-55095810c1675192339,1095481149,16767869,-13025344,-1618944000,16730352c-638129191,-240876291,-2014329705,2022961375,2068544657,-1220595872c-600888459,319102023,1774501221,1860662977,-466257586,1331621983c-1025562632,-165423073,1728313487,1069719536,-119829776,1843587734c800407369,-791495057,-838280740,-1366268306,1912049412,178058140c16731133,16733570,1975268033,-972816129,232682736,400198479c1963162766,-89768323,2097798780,-1993605570,1473004579,-1438078901c1579500697,84463127,2145751411,-122727952,801425185,-968414728c1589973773,882965802,170853981,1525190956,-168782978,-232229180c-918866039,692663210,-110683941,140769620,-625792067,1416225394c-1150692978,-1860424839,-1450760283,885611338,-336679249,1195851758c-11469750,-1902542080,-638619777,1069481591,1600856567,-1140613201c126870323,253429496,1101756446,196843249,-1751246227,1479866849c-2127917851,1473724646,-997144320,-601245006,1070023936,-539066875c-1981857040,-279908193,-1928914291,1174103484,-145917336,-401546876c-1020290314,-941980025,-1061422830,-644786797,1724450251,22864931c-1707541415,1766930293,-743774793,1934743244,907759299,-36637779c-90842329,-1613962793,-56644172,251557651,-1442909848,-1886983709c277422049,-1799713755,371458303,1534130166,516621641,1088182942c-1545050589,-1972093063,402164989,-1098354719,758042899,-881319170c-1171079486,-1179297762,909098193,994071940,-344201732,-1053744223c816856069,1050563454,-2113863824,-1056899147,-14959589,-263715584c913678238,-132915552,-1697062527,-1973474531,-2074619937,-421869934c379170620,1615354338,1217447112,-1164224922,-78064267,452801754c-1855529258,-750147190,1588828062,-1324401331,-727601300,-1212620116c2072718230,742724228,1378097516,-532145870,1459894658,-475795441c-1091462730,-388905221,-1091967061,-798697967,-1575182066,1655598920c297281414,1213379811,-416827440,-1076215414,-815300828,-161007624c-694882132,133239294,-512409107,1248494959,1341695565,-1497056572c-1553642648,760760155,-1842908973,-633798194,-1746202659,511717312c2123824407,8316933,-39885072,230678939,-761889447,-1164059875c1965279667,1003167081,1305274929,-666138009,-320317618,1639119546c-609717463,1207235797,452743140,437205549,-292433410,1184837983c-2132493984,1028558586,-1348985031,-536805445,-751477059,16717308c-1057448956,-16190505,-663440384,-562955468,-2051365303,-1612232943c972633504,-268041985,-1577581572,132257777,2081968070,-1679888099c486604768,552353272,-1268985970,-1006125717,2016392982,1153218404c-522065155,-833056119,487375844,2022538972,-1895170365,184475633c-1023151865,1054277235,-546113476,2082733071,102667418,2020177400c-1026745706,-1360128638,808907054,-1105488566,161833046,-904372947c1310829678,1328635482,-363476014,1399264191,-735419431,627954398c-53912867,977203959,788241912,-540896392,-2025362704,-1924576366c513047268,-659048397,1030080331,2054984955,558183289,-1791065795c-67043337,-403264752,-1913790480,804783355,-1378568881,255837915c57523188,1214978756,1526977342,-903247200,449524213,1729889835c726857082,-65966101,1610403899,-1024196880,1670616762,1121837429c-1916029755,1713365301,-879503978,-646690200,-1793137744,-1477324808c-126611970,-475008871,-47522156,1496350362,1506168568,1431563549c-1112231980,-347715765,-1854507252,-1590701112,238030369,-1441526814c-1352010114,-466260618,-1784695342,-77369458,-184661320,1036877423c-345522595,-1897937209,885090266,-1957178128,-984105482,-2086738470c686516645,-1696223671,-2093816255,-1778367532,1644232567,-1872762602c1702097023,1006351862,-1287659778,1803273887,1957441081,470388493c-547824605,1536481061,1670411697,444236605,167658491,67174301c1707071112,16719471,-839332414,532956145,187596314,-726618058c-1678030027,-1072799797,1823046112,1003630295,1120411839,1543814268c-41979983,1627455419,16712879,1736393409,-136231971,-68801138c1454894636,1172043287,-1602841642,-1870350204,-2129010618,-1718263548c-1529980337,-1418703259,-549095161,-272714293,-630633139,-1264922500c-337138332,1871150825,-1612507152,1332313990,-249610620,737510343c-1094491267,-884231133,1016825931,2132337968,-1295341301,-2087430754c-1615418680,1272804381,-122124298,-618699915,1126649141,-1705610403c769459769,1799723109,-109212653,422599862,587814936,-201845274c234806256,-22348359,-205359103,-75892665,1140349516,467105728c2104766190,-1345169557,192943150,1140888765,-2097040177,-871903631c16774187,-2130897930,400056244,-509255968,1525353951,1497139335c-1896166225,2041438903,1508634202,-1992943148,-1931387482,-2074558357c-825234048,-1295083175,1989965797,784317160,-1723393637,-1749154011c-1614213251,-1042339336,-797045345,-546115361,-485229438,1677408013c-1893458237,-1395346617,-1087516226,-835296550,848427338,705150408c-573047872,16717631,16768736,-540932135,-1454556150,-232522664c721253423,1340007142,-1502262536,-1656167182,141537429,1097867320c1358743317,310509823,-1309126404,-1476357,-1589201920,1986545659c1876049662,-487838163,-1016399690,-401164466,1041309969,711183528c1673096200,1910542013,1069461903,-1309141380,2012644337,-1093529282c-1035765722,-1395318018,-839527641,1325743990,-1322478732,1818701716c-1711435046,-1832098880,1549864796,-1051603330,1308375291,-336658999c-439219714,-130328708,1878463853,-3278431,-1669069312,413126270c-1285362497,1725038847,16719023,-219455614,16762238,-975736336c-1309145793,474992286,1566206943,333943708,1791673661,-222785770c13682812,488657743,-3310259,-5110784,-130579968,1728708339c-120493393,-2020154497,2013958114,2111760026,1020545127,801894404c-1217480557,-146059848,930223410,263997490,800776848,-56153352c-3964143,-313462784,-940489617,1900510343,-404559888,-322962299c-1000730129,924216925,-716627213,1064460121,1680878121,8839625c-665671186,-1369811048,652040030,-1250464366,706561972,304783671c1340530387,661509029,-605553161,1490597458,604215199,-1007102562c-553254657,-962909316,1357906175,-495723953,2087029973,2074606891c-2025138013,-834839503,1448662946,-1557613841,-1346699737,1699315117c-562154245,406722463,-487329719,16762119,-803545471,-1052873425c182444671,-813344151,601976458,541778027,1279756981,174728323c7939478,-1319119401,-528487217,-530589521,-269447386,-634227008c1766898408,-991847900,-1014670697,-289135117,-1641816832,33554616c419433128,1572158658,-408565410,767516027,-548181716,-1436833370c-1529165201,1424644541,-1056553647,22025285,22025285,22025285c22025285,22025285,22025285,-107006889,1518336105,-1623959641c2146986489,1735170394,-899292841,-1359570952,-51604739,83951445c575928342,-570932996,968779943,927071443,-1539621752,250697212c-1109612907,1102298541,-684321679,1671429585,-1096436535,-875766840c-1231078367,721282731,2134113896,-1921692223,-476655286,-533989300c-1725443961,1432566872,-299012394,-1148222491,2107258404,-314789725c-407794754,-1404386040,-323618729,1576819604,2077942947,-790728028c-28388497,1568299762,-86704713,-119997348,1607327939,1928355779c-2145401985,801472378,163575439,1040502581,594061493,-1979645982c148725020,1846416949,685571098,1780942045,-370891958,-1458046c1046003968,1607794230,368865203,-261884221,-1812886610,-4166661c1446777600,465359141,-506599001,-1220199429,-2089477226,-1504068527c1965216953,-1741221960,363011297,398806657,-897630658,-16367646c-879105024,-626786049,16732085,502391301,16745607,-255871776c1396923727,-1313818692,-818548297,317602971,-379652296,55522026c-1378909916,-352460684,1774917816,1769902677,-93607596,-767710350c-1139365903,-564262737,2112845751,1656848198,-636524609,-150339989c-713120528,1786711135,752782159,780285937,-1879983456,-2000996986c1836025231,-1277554267,-1575949863,1812775387,312764665,-114112578c-910399262,704171835,-1089413356,-255875616,-32706747,2080546771c-513543811,1062061215,-1787244094,2013962228,1842565575,-143119563c-305315299,608671968,1194529169,-1137352928,558383765,16759111c325042625,2139537396,-1936766736,672393937,-1873874501,1520777532c1122892675,-1975128330,1264476712,1423649983,-199707373,-11825404c-29326848,-325084470,67174281,-263980865,1763100111,2024060182c1739673209,923071265,-1004196073,239482576,-1903126058,736766367c1413064078,1586780833,2145677489,1906039498,-1372728588,903001810c323958189,1247636806,-497200589,1979542684,1305169810,-260082846c-1098084534,-4196344,-259456000,-1962439105,1755866556,1686480698c-1254690374,1779834850,-1247430089,1521766620,-738937445,639354037c698770058,872440593,-416610719,-28845665,1609687817,16756470c1608341634,-1481326743,1049010119,-1378748364,-1108047057,-1698301078c1009748151,1928585523,1423600115,1877228843,370830614,1704285334c-223452553,-466902714,1023148575,-2081632271,1828481531,1887568127c-897943960,-2081028232,-2003356175,1521035644,260021189,-1696244104c-486120083,191172027,152864345,2093052705,-23007273,-2023231281c-1159079366,-731016370,-1338631023,364756550,30426965,1403655517c-124869206,1834564451,1298779083,-792057793,1904365391,1777906905c-1051036602,-555884306,224022007,-902968711,125299529,974208698c-1344167586,1058332549,-1618460826,1780629014,1072705630,533060486c2086583311,2023912789,1486537891,-887917135,-1137352333,-564554857c248303908,1020973141,-1879315254,1106304967,-740687617,-65540002c533037842,2082586143,-241567670,-1175002557,115309538,-246995080c1840614983,-732373166,1825934884,1048443764,-1307798693,1763164989c1160389398,1172649703,-1881579670,16759381,-763434110,-310922145c-635244279,-838987713,-1274478337,-540849203,-1389249524,-1773888735c765734389,-1180420693,106344069,745825502,70643334,-1785787527c-1646264065,-1386827457,234755057,943642603,1013520124,2084895527c-1480658659,-1753687635,-402587709,-1499341158,1852731331,-1956193868c388379663,924391033,400167979,1362636818,1533898665,1417311505c-479712283,-1749855207,1933303188,-1079055043,1068882434,906661246c-1422349450,1311090154,367769596,-1637557445,-40346726,-7144039c-1617371136,2080980498,-1965035153,1392213308,-1376230788,-1635201055c-1127219682,-1465270544,-1861327539,-296629592,758000751,786009190c-1906230801,337262802,-443005039,266578709,-2072041736,1877167420c16723704,-202357779,1041719236,-1064568774,-623245761,251314939c-1002442335,1239046707,-2109149148,-576399523,213486406,-1857812873c-1353257128,637071312,-1527517921,1061863807,-66883743,-1243229358c-1269803171,-1306427882,1274840965,1262508149,1358252696,260634459c1029912870,-161745941,-517474286,-29631841,-1174590450,1469953324c-1488349498,-7297883,-482885120,331572029,1171310792,-1361840346c362407021,1352057784,-2090590136,987968605,-1154964391,-638929797c1303622701,-1948535433,1219730152,1284363457,-441602805,-1108372142c-1253067813,-577596180,2077848743,533269502,2131476105,16730817c-1053844124,935204031,-129674376,-1506679843,-766788616,-1234491970c-1682950218,555891453,-628986235,1468611558,422961686,1799749636c704159721,-1381634585,-53230466,-23200508,1454893584,947786047c236946040,-1140942103,1975465599,1295560161,-1151345638,1574059231c741609436,1382508671,282859075,-19400663,939229963,2096528376c-1602092801,-1607745282,-734118166,557757759,16737986,986158980c1821018591,2041378004,-1195683257,-407342094,196860874,492256187c-1692599209,-160703007,1069546859,-1831178396,2129598827,-247596001c-493371899,-1791503815,1378857076,1318411745,-1206814337,-121225206c575345236,-322238573,-1869164432,-1823399274,-1235430950,1971318103c1516851830,1401725927,792244198,726552957,1576257915,1047779834c1056385774,-2113863790,-20513137,1066925372,-495231644,-1937784625c-18080929,-751993816,1302714214,-2019899781,399488137,-1149692861c-1118966902,1713724310,-152483192,-1106173592,-1585436106,167695229c83951415,16757507,-1015112830,-1342697154,-1883339507,1528982187c-2041744627,1792602434,1689448214,456870210,302224869,-1840503359c-39294094,-130842954,-1335901601,485475335,1958373982,16717278c-1085267068,258406798,-1240696979,1964303727,2056730687,1837029893c-1345813525,-639598695,-1004807841,-64507361,1992460050,-1196348994c485488082,-1292313505,1826040171,-2007191114,2136595926,-1576494459c419735410,-1977597904,-1493355092,-1546283998,699384088,-1372042951c-651311415,-1916888472,1517014459,-1185265019,-273832135,-55306219c-614671651,-1247089228,-1566031681,-1400762998,-252608535,16772831c984307333,930937951,1407303675,-257325011,1360330162,1161927768c1476481044,-178736651,-2019413083,730505808,-1574395837,-1531379574c1338704127,-891946301,16753831,-87863349,1539754709,645821852c1229279508,340103065,99107159,88101140,88101140,16737918c-220214847,2132246092,-568616,1606763520,-1678158426,654770431c1068955679,703381259,-1576992901,1375447394,983195637,-104562832c-1080637121,1473908577,267421174,-1411377172,-805436641,1202452497c1486402225,-965168533,-1679161907,-1318090359,-1003467680,1004133806c1270799987,-1518879530,-1237331714,-1252037909,-57870339,-1860405477c1837839426,-1229676535,-493353802,-787715738,1215926849,1527539620c2121607032,566329253,-2022966065,2029879265,-1526661297,2144065395c-1222806800,-1883011194,-154578297,-158863019,822537108,-223246602c-163736695,1739340809,1575958713,1646815957,-623004197,-605039117c1778852848,1566237841,-1218973068,-622859149,2130363787,-133956711c2096125923,1894364150,1307717368,50948902,-1845631935,773541252c599314502,226264349,-704249601,2029065835,-2084183365,-984220880c443653022,1921984759,570654636,535786878,73353200,-15442070c2006310912,32578078,1580465051,-1337108611,1701937714,1738289456c915274154,-159911125,-1376651204,2133967231,-996980882,239695670c-2093583469,119815138,-2132437380,1656766822,-331001179,-848934949c1912157242,-1170773739,-35668138,-305425542,1511091760,1811051689c-794838673,-274377129,-4016292,299797760,-1461660168,1608598908c-432379631,1331836043,-1411622219,555312044,999060166,239468715c-133845184,1499331519,-1510119172,-2014310916,-1819770911,-1270885294c1995529171,-2015517789,1842563471,-304723944,-1636885462,-1605624751c1619531154,-438007241,-1255325801,-1738827780,-1301995793,1744163423c-1056899200,-153306424,494797503,-323228695,-135488777,1755407122c2142161645,1364716527,16716795,1732192961,-1300263377,383763287c-33390998,-1120545328,-75769330,1365946257,35772409,-531440692c1609694762,1091502213,402401117,-1099172245,402380280,1458154313c-528649233,-1758117555,-270781042,-1616662165,-1362448637,899906990c301742067,2097872435,-2080309279,16717854,334580101,-767064238c-118238466,2109364095,1187427990,-827054627,-1840542344,98953194c-1388834148,-1445807440,-916653048,2143935225,1582663518,1900963199c-543217959,-985730433,-12259265,1066916096,-226537998,-109062687c-165954262,1048706415,-1094124014,2134234149,1863630471,-1524962801c-1749371984,-319400197,-513798069,-1472999562,3768569,2051898911c603042110,-266551613,-33164903,-388389955,-365674686,499637811c-1128575320,-277750830,-643829606,-1115294197,1757392637,824084511c531607504,75720417,-1982850274,-973424932,1967862746,930982520c968235591,1784071263,2077716051,1944512875,-221853239,-579052937c2108031231,1444168999,-10060192,-3555072,2118971904,1389920023c1140916215,2136367045,-440457023,-16064739,2131946496,-225086220c-1608713057,2094654079,-721488595,16726206,-715697738,525004959c-1032370183,-1627063361,1864703485,2145058119,-1248763934,-1550350721c-30159108,16745739,-1611536344,-2918403,447935488,939020275c-145949133,938909637,-1543438385,2146014582,-114336528,-7583929c-1614877952,-1868234497,-1048602153,2116768441,1546534600,-742014067c113783570,-937437234,2146456830,-872511,356768512,-497087748c1967035263,-1904017153,2037731708,595087099,-1318099386,-311428904c-210227599,1553578278,2114613757,-76678571,2068045062,695997691c1092540306,345677552,-1262100209,-2101309600,-126885333,1727438648c-2109738564,1139878268,-679889332,-1644913725,-974871972,421178372c1294138127,-1414770710,16758110,-1526914044,-30376275,329160390c-1190207082,-747178256,-558856986,634236630,-285304644,718677771c-438240720,2003155989,-1594249239,-822196538,-103359838,-78840087c-792438694,-1408454478,737034544,821435376,1945691347,1879376127c-1516513552,2024266094,1078846442,1022242719,-1016110615,2126896587c-845517832,1806993335,-1832260677,398905054,-514033250,-1290498718c41958961,-17043093,921750280,-40765725,-245777217,1598446450c-93423602,1199985143,-615804337,-1932880969,-577923718,-736909617c16769108,1171383694,-357044001,711059740,2093602343,-1613525010c16747739,1467750854,1135673599,-771686571,1878158137,-242546434c-1018699185,1081874447,-1025515117,324729023,-1378231843,-1812971540c1621092442,1838477904,1846716883,1294961700,-906299970,-550079749c-1042103336,16711972,849907208,1523510143,16771580,-457217149c-11207520,-1619087360,-845086465,-352812715,2122645759,-2073712221c-1074309189,-33489976,-776708138,1567224351,1772677759,-1083245473c-1864351942,-2024097801,701371900,16755887,-1687687245,-673017252c-1694690611,-1545268157,-1486014242,-471830493,562035509,629018105c1680523647,-536805544,-2124090447,209517979,-1194612834,986301098c1710630317,-274419489,1666029447,2008457209,1836706102,-920497628c-716076516,-1056750714,1340364548,16740845,-2014184700,-486862084c-252315399,1607621279,-282199358,-172785702,1496564745,1516488492c-1002101355,178830381,-2078389054,2013133486,646075802,1179990886c167782217,16737020,-746681470,16720254,-679566462,-4118598c627934720,-873167369,1667787763,1554531108,-1531999860,-967246301c-57428319,-58877919,2132688215,-12741268,-1183511808,2064219732c-173046961,1799352284,1160509487,-5116505,-236125184,-1022389818c-1209458913,461798834,-774744339,973960303,1283636037,-1744144819c-2034104841,1036685900,-524299285,-643882532,-161495137,637341491c-613434742,-261884225,-2115239681,1627652351,-58624015,1334032700c-1417982073,-1471479642,1788982876,-654467739,680795636,2145782300c2134826208,2132639590,-197145384,-1595069802,519171297,2134797775c-1019931383,2035247955,-1243068418,1609598844,-1490224993,318459846c-1780047884,1492968180,-34030608,616441532,1271208912,1180424719c-633371622,-432859637,-1686554856,-495530383,-1761782338,-1074715147c-154462724,-1674717816,-392074805,-829667590,-232445432,2011476692c2072779533,2007490586,-26831052,426606171,-1085125941,-1902838121c1225522839,-702021377,-285306376,-1493106785,1341155851,-18401544c1875126088,-14608133,-1352281600,-2113863813,902463442,-1149295426c-385810521,331143874,-4649474,-251031040,147258907,1805251711c486278051,16763719,-22333587,1072762863,-1574896184,-409195638c-2136856566,-2136856566,-2136856566,-2136856566,-2136856566,-2136856566c-1667225590,406258256,-807977819,-1275253954,-538818244,1139013660c769672184,-1088626117,-128295923,-246222974,-2104072173,487836411c-690826946,1488562149,1485179865,690115555,-1092585837,-23334577c-529459957,908589295,-129500261,-1701519029,-455702537,515566553c-2025935175,35088810,886729965,1278896465,-1295942314,-1946107805c2137478546,2105209283,-674501662,-1888567969,499495863,1809704939c-1611094026,2111928685,1106790419,-962856795,2103953171,990764002c1732743622,-1457824799,1541814494,-1704424549,1251036650,1729372646c1913401361,-639633019,-235866573,-630208529,-1035476257,771496319c-551600432,-1229572612,-1950828103,-878022714,-1821161558,1068252527c87852129,1211873109,-1800791899,1840618788,-118785415,1493035887c-823974779,-655240266,27036922,2080704074,-1241448510,-1355037337c-245203966,-1614639339,-9839355,200608512,1127628203,2090199523c1588246090,16749801,-1558110362,-606422241,1294244225,-565685055c-128982449,1875171115,868318989,1761673196,-133644599,1949547609c493730338,-162848386,-1192891144,-1289102706,-1746561539,2043459890c-603565831,-860805047,1339800218,-1133536260,-1163860819,-270287178c-1518390702,-76055507,-1056899235,2116468294,-32890935,-208996332c-2080309280,-1986016395,-2020094534,-941897186,-1745009165,907501224c-1758009653,1770838267,359306135,-2145168286,-1392648676,-1965068417c16757343,-2097086523,-2074144770,99683390,-1528052257,-1754337839c-1326054174,-1936663959,1733442633,392717898,-1144363993,1372334492c-1262671460,2055141757,1169029225,-1770082868,-524301377,-2132906627c-249995661,-725813725,792411757,2013306818,-1745793185,425544644c459468085,-1112249891,2008367391,786044889,2088361686,-1757980471c716266266,-1050633339,1677786932,-675357761,-1443329802,-1098477597c-674369501,2083159680,1520138297,-1946682128,-222952323,1524551808c-1633637796,-1738554915,26622626,1378382481,-119028801,762142831c-87386273,-809634133,-1506172033,-1342860925,-308809449,134283151c1896345015,-506472720,271565999,673022712,-1640074901,-581287174c1174706521,-125076652,174396047,-825731152,926000349,16743159c-1175149162,2041391085,-249565721,228574519,2029194876,-2001739469c1466639806,370985777,-1499242886,544196440,-1834512049,587261686c308528685,1811530032,-61345656,-1094573292,-1371277269,-1007432072c-286248706,669754269,1784393923,2034850320,1398991532,573430023c-912738122,201497639,1129206421,-1285204371,1752562539,-1476874293c-2086667581,-123703812,1473954515,1803086838,-1106949296,-565760811c781563064,1600509594,-1041287272,593696773,-215403243,-54880313c1653047095,-627137374,-543264857,-2623079,-48430080,1761673103c-1624836001,1602793412,20885744,1157071608,1932298488,-1611095173c-1496714301,-225246005,1861893617,314813836,102471252,-1335905515c-491422044,-1615388778,-652233342,719579926,-2027442495,-1365696084c-1934170316,349024362,1756768134,1621282172,-531892277,-1711060722c1406865298,-2014266040,-1137840255,-1356078297,-1237025775,-1038877317c-157833743,-1584867660,1849878234,70366277,986279012,1437335807c-1162677306,1196108069,230649020,435619135,1436168006,-59909601c1039331286,23666336,1973399496,-685180897,50261123,-1312317576c2009497592,-429137847,-1605239597,1521790381,1386514383,751121217c1958710504,1687295107,-1233762762,1308115935,-486817039,2079762798c956205007,1500744944,-1386480885,1833654368,-626490250,1558010290c1318944516,840054473,425409344,-85213198,-348147756,-790364595c-486035928,-1895053505,-2121393532,2088896363,1021960795,1458992197c1031620071,1870932310,-720549592,-1847846700,1595490760,708936336c-3437041,-263060224,-1678729858,-1516310190,-628506656,2024247150c-2095972733,-287691107,1867919177,1713329190,1179686329,1684275940c2031175902,1850525069,-1313472778,-361517220,-1711058420,-606098448c-170767433,-1153014803,1539579888,-85388961,-1626934983,1751502243c-1339908457,-702227625,804117632,322749208,1082151732,-1250117646c-1224916629,2081800116,-1907363822,2013839284,-239971905,-1659461122c776067237,-1514416232,2111616303,-234107981,790913073,-1948363240c2008807089,-351928844,1618700541,-679817188,-587277949,1061055378c-192499727,350192847,-515674699,-1396321796,-127363843,-1776727156c1348177191,407475287,-1089166882,1980503328,-540897322,-129021989c525329061,-807343256,-1891997670,2098632899,-379318962,-131682346c-955731508,578935002,910775810,-1056587451,-1680669436,-269307995c1529579512,1322131194,-1754542552,837891576,821834366,508689617c2121837963,1859744269,-1831488800,-1622623212,-1537710188,-512616559c412147584,124914286,1898448464,-1823433290,335895885,-1966981039c-1979539416,-1979539416,-1979539416,-1979539416,-1979539416,-1979539416c-1375559640,-739098775,1320550128,-230725202,-1241583405,-1345398734c-14430270,1770619392,133249886,871449068,2103703628,1048471979c1950987477,1291259645,734787087,-1710182007,-1296400334,1891446023c544257993,2123646848,1173405646,2139488511,2026035123,1291345908c1516977214,1790170325,-1078397318,-1521239017,1244521165,-85803421c146107512,1852109664,175182764,752589243,1554431870,-1615018113c700881646,-584238807,1985475731,1710192124,-1755588229,-912340393c1832349623,-1244433283,-59263011,2142895588,255820768,1333273598c-259393446,-1443341641,735764448,-1284711741,-473539720,-1430442270c-530021654,610616724,257406903,-1741198858,1841521625,1707147634c-528508561,-1323868490,16755192,16728325,535392386,1067267088c-1344818086,886552356,969565917,1226501933,1395450292,569123521c-1756262248,-1424104679,1505657590,16766968,-1627561724,-815267585c1061041804,-58279951,405791341,-75089943,2116998475,1301837860c2045234082,-730998336,-919938558,578835590,1550320545,1011510540c1523509653,-1702087742,-1538700674,-1749420106,1853181751,-1500916263c145313962,-968807959,925740798,1867980542,-122539023,67174261c-533071666,469666207,-53456399,1801314889,-2020607039,851363295c122813654,-34808697,-1793420051,-1305033507,-1845482097,-1202698476c1950680588,-51923553,-1075824876,-2077813780,-1879580073,2130943924c497579458,-664058569,-1783008089,-785485962,1331824803,701314865c-293956792,-144862863,1493446595,-823118084,-211181159,974526315c843865700,-692733206,-907315027,1381480396,-808633271,1866896094c-606080134,-754319765,184442864,469622833,-523372479,1763336059c1807491006,-180537091,-1831433003,-1284696910,-1156265126,934900057c1219125868,-1350020059,-366453463,1610329519,-1079152805,409324573c-612671757,1983609767,1476312762,-1300241487,1031571527,16741883c2008827073,-1279002639,-2131240343,1231559934,1522652144,1511166205c1242732523,-725247305,345928723,-1838322287,-785242540,405597532c-165152102,-57410142,2087058195,-1077829839,1102851344,-211388248c1767431802,-187423330,-586615480,-528074982,-750592808,415550146c941174181,486634021,-2038447265,1006116542,-1037087264,-187689986c1878527423,1566291779,1842564159,-824780142,-1927032543,1327322368c-1457018621,-964048211,-695039460,1922809643,640671086,2070769125c820435549,1201535380,-222913116,-1568921270,-141181550,59751858c-1730117679,737936543,-264036101,-1225767657,-2047876695,-186517199c449125213,1811389110,483364921,-1520676617,-422972980,-1780123464c-2130591279,-44851190,-536805492,2130927509,-363683872,-2062556925c-670502923,-637623830,1673691046,1474912173,-1525292754,-1179964549c1675332717,-1082330299,416950320,586825986,-221348726,-60270185c-421566505,508898859,1069241483,-3356882,-54545664,534776594c-495611412,-132628903,58639719,988398991,666547946,1732492431c701722727,-764570298,-904641032,-1914337116,-226998186,657141977c301760481,-126224789,-206114553,2089058274,461234999,-1030882617c-499455268,888228476,2042845847,-1017435703,-289234906,-1642753738c-475806919,1461475046,-15870507,930806784,-739640095,-1551092882c-154580317,-463104163,-873544353,-1679827628,-805503762,-546799725c-327736328,-61080583,-672025254,-133468220,673105331,-683774253c-246423898,777110531,2096440975,-232929831,-1576834873,336943280c1174831666,-534782869,536183847,-1343193213,-30958091,-922161390c-1960053141,-841214961,-977854494,1684986781,-1197180482,858982375c171706270,967649516,-1778521053,1054727869,-1209037075,2128035565c1609791935,620281794,-2095071137,-1534378342,-703594904,-516703058c-1747530295,-965759519,-507912678,871827915,2003423660,744059831c-1899041142,2005851169,-1092200919,-1098210668,1160116070,-1971162073c1431348264,1056845725,-253756133,1265096106,-2037448449,-59309825c363947306,-1570826690,-2012009590,9085480,733355563,1957082142c1360325200,91514949,390091028,1777966900,-1185251336,-106957740c1518336105,1942706361,-1027297394,866723978,-1969035215,-1577042456c-1577047926,1845504138,-78939067,734101359,2046524348,-1639130390c-1563559890,652761304,-1520344749,-2032000520,-857922013,1711797701c1229328738,1677723591,1347738583,1419219636,-253663660,528225695c1870790911,167278204,-1026562320,-1443032226,1073533671,1799857063c1478393448,1503493596,-1772648295,871592310,-1294025441,569962292c200378310,1743868130,512380870,-1431439309,1699926062,-1473086438c1019234020,-1668501106,1736470060,951319539,1034762659,-674238540c-1715235395,-880077139,-254949297,-1082882937,-950110207,762106181c1260895604,766340481,-988699859,713824879,33590954,16734910c16746114,561784257,902329339,-120632325,75070532,-1012260542c1351034222,1546264389,-2124902201,-1809729342,335574896,676228733c1983343566,1890562041,-515692121,-798098224,1071439935,572430218c475002200,-760004740,1844371787,-504958370,-800926633,2046534854c-1553994877,-321408801,-660611069,-374095813,-1253499970,-632069363c2025170650,-424937813,-503281058,-1248619464,1492274183,1172922099c-599511955,-922133639,927260365,912945622,1765556626,-1910426828c725867848,-2095048535,-1351220031,131817421,-1309864450,-276039695c-561713355,855429920,-919428049,-911086943,-1675880202,-1016584545c-2048366276,411573531,-2084375549,844023384,1407553254,-1234683733c150872895,2126037375,1355127593,-954469943,-776593602,-1043173342c-432349215,-1468275226,1487108242,-1343357453,-539709452,1007337348c-516165569,1608619494,-374281973,9117242,752539266,-1830534943c-1832637361,1234312267,1188553764,-1431492530,-1630167978,-1819053370c-381285701,-1261150521,132651862,-1241448509,-1626145593,-1900552249c2019337397,-1924734005,-1398773913,1254344354,1875067888,-143748343c1980233019,1262883170,-922710429,-1979884881,-2002820033,16757023c127906945,-783385379,-572497604,1511050279,-1289231921,-1290238529c1877052932,1837580889,1900952799,534972560,-1197846205,579834580c992421848,1614705779,1631567101,-612491329,-256239362,873832380c779619199,1173268587,1518645125,794815202,895226773,-66908432c-1905171261,669196311,-7996009,2124079104,1669528895,935079124c-716995599,-362668556,1004383035,-1874071470,1758873177,1497452004c1309058588,-1491214107,-1701839588,899860737,501416997,1870397086c1925849591,-933342060,-2057834035,-132260044,1191247718,-1246941994c-2125189331,1861054189,-1001178096,262933731,-810598064,603504603c1715441207,-483553681,-490219089,-1517904059,1213962641,1030884593c381993658,-1824152191,814778573,-1058726225,-721368261,-1881527814c1899121339,-8728196,1301109504,-1614956302,513794883,-1272984834c-512889465,-1102710689,-129729493,135258491,1313730012,389464279c1152153455,1576256570,-964434543,-1593333386,-1532020654,58459134c-739463184,-263206928,-1200323697,1326951860,-300632749,2050975634c-286122919,-188247353,-387184128,-1644612409,-899370323,914207474c-940163268,2147261437,259543035,-1953042345,-263906319,-348813729c551530815,451591152,-203838844,594497044,404244037,1057189393c-8635337,-15009024,2082521344,2014182257,-262341650,718128735c-982657705,-1516311123,-1254263840,1567501266,1879340481,-1341469119c217017322,-1810872845,712342433,-320789419,-250886178,1046397539c763580401,-483951508,1601703711,1586128982,459159530,-975416685c1594154816,2000981099,675537508,1337328577,67174339,-1635458945c-23069400,16771381,-247776240,1241266398,1883888806,746085555c52007754,927302188,-329240353,80691983,452794908,628460194c-669129466,1314799219,-797014905,-975195201,88051599,-63847909c-2048397227,1697502692,762697397,2043920687,2127325399,770327384c-309581340,-913744530,485326860,-1894515625,-513996290,-64489233c-626467142,1042742503,-2130651608,-281785995,-728859215,-1889298336c-1743023156,947362661,2123268433,-1724592212,-904310325,-70064841c506931603,-857229753,-329795617,16769865,935487451,-493677602c1608616854,-983769851,1594619505,-591020792,-1405993822,58461655c-914889856,471104796,-164913437,-2113863907,-46105502,567551875c1841741808,1976652571,-73473127,251450445,-1550967601,-1082854290c-958707881,1420187506,-1596997918,-1844784868,-812748414,-1184940161c1368271381,-1725989915,1337327871,-496561668,-608189065,-1678223353c-1161299984,-1275229418,-880633226,1735882617,298624383,72350032c-449408945,941876302,-940207123,284888044,2143616728,-202100980c-1611113300,-1138499900,-1380084166,-1088126244,42738616,1538176601c-1289451237,120995633,-2049551940,-853652910,-1211386003,707204576c1497297550,1631565053,-1228961297,-55672689,1551673893,-58204176c-1216973523,2024171789,1681805094,1259482439,1854642732,1368553178c1884303696,-20245241,1290829763,-1340110737,513604180,-1563690985c-1254188310,1776251700,427991002,-586752559,732490216,-835129949c-1664420790,64280919,1347559834,-270978738,553118695,-232200812c680166077,-1574427479,-1574436726,-1574436726,-1574436726,-1574436726c-1574436726,1848115338,457560404,-260572799,-774965757,-1617829761c1875351477,-518176889,-516178729,937330879,-2082999876,-1860284100c-338057099,-860390647,1191247797,1358120846,1006963882,-1278095633c402429814,-745277869,16740348,2112978692,-1086551857,-478618615c287224406,1801844177,-1303158003,-858391930,304180653,833563271c-959337891,1817544689,523304330,-846703829,334257730,-708065579c-327374011,-479978313,1870110035,1979316198,1698641983,-1052255505c-308825921,-358124207,-170705282,-1273003633,-1887917547,-717529407c418242421,2019292653,1274011346,-1855531590,882266078,635771185c-830367690,-266373563,-2718124,-632331264,-310386401,246276147c-703085333,-503202597,265039485,-1078897101,-670829457,686762854c171466511,364426747,-1752752141,1273841635,1339785969,-1343190536c-262145977,553566447,521382938,1588478742,-1712469640,808227725c174828484,937223627,-973609576,-423197414,1139408150,-67690883c-279465161,-1022860441,1307951577,528342618,-1637109793,-159125339c-1880050308,-56113684,-73411009,854187076,177728346,-1185866811c-647276614,-1774112590,-1904449943,-2014057595,-83555330,-165677001c-2113863929,-511215546,-65437780,-915899031,-1132261527,1594745377c646989389,-1423675483,-1042654454,1746695539,-229849876,10976418c-705022587,358830800,1568102195,1965522899,1198385401,1841129948c1451158199,1757479167,2137587967,-46678395,359055251,-2029526385c1273836654,-175693854,-682911882,-1677897918,-586107026,237815645c1919061285,-1500722608,403445815,2130418033,1876997112,1876647872c1960067574,1465354879,-1040121904,-69503664,2128770957,1263264423c1633366573,-85565724,-1969194762,-886251710,-209503564,-695250155c-1244332964,201088847,-2887013,-857791232,972510157,-104088769c2129459435,-954785928,16712699,595485377,367197048,159377898c451428222,1639764576,1959975026,633750205,-589538932,-378483843c715444669,-1845455475,-648070386,-50667077,-2113863815,-151291719c-539168640,1735915626,86977504,1237113449,1273137662,1394063558c1227320653,605456801,-869755917,-1927468092,-344410481,1339128646c-302062115,-1074861843,785277223,1599848311,-613524523,-111492049c-672114013,-532730482,1759710628,-2097668738,-19480069,-1547463927c-749698221,-71643369,1484905031,-228202146,-430039352,718224213c-1515198701,-2052916248,2143130788,-1781960939,1602151866,133713027c-23986878,-158074837,-535719333,-482919175,1291584703,-2027494757c-1380291929,-222652780,-1949053899,1775907423,180960834,413814118c1718164398,-2080881057,2143783920,-365838822,-1095887777,524184351c-2114981704,-1539867473,1399683704,-699231410,-79810641,-1377726825c1882250898,-1994535881,1354291302,-1931322401,1495913828,-1262715815c1395585611,-567044238,1869610231,-807357621,1070104089,2012225809c-1127135804,-1563711199,2143546232,1501049050,-434705169,-638335801c-850614325,1022540321,-2046092415,-886249686,-1252137289,64973012c393750270,-33407034,148793639,1020640446,-131079901,-514491326c356201801,-1610463041,464672279,314159759,839736134,-2143205738c-1744993573,-813589873,-204382667,754808179,1659354837,1150263919c-1434567745,366986215,1063583999,-1058596216,1444665935,-176295758c977177799,-1760738850,-1395334778,1483453589,759501090,-1053110316c1733701862,1268497424,423537570,148887431,-510148956,-1443004026c2053693092,1160869516,745890161,-361968846,1119046305,1685735154c1194357269,-85409725,1911562933,1845087313,1498005224,1575992580c-26484897,1157399111,501407224,1300821599,1744323363,-401371165c866455519,1960450026,1546738874,1013469023,1576772504,563414500c-2019716680,-1934492639,1606866716,1195175187,670493680,-538931720c1497856017,545906672,-123234824,422910114,-421619091,-1009430057c-560298533,-223308711,1992713305,-173302882,905874460,-42402622c-81544037,-680363957,-1768558263,-1234589275,494209911,2075375293c-1538612313,1770732338,-1806311837,-758190286,-1518784462,-886519033c16738986,888303482,-985298442,637599733,-814131521,2015297159c-315104333,-1998593681,1871048634,-123597380,-742570721,1005939884c-41202757,-940512690,1233865190,1142983142,-145162100,351875507c-81572096,-1828586457,-1615495231,1869409679,520023724,-1688981512c-500379568,-716457201,-1839052747,1726418162,-1441640232,-600847865c-91909348,140494635,804339644,-2097719839,-1254495307,1458179679c1456986431,1014175735,786436247,1778281754,2120156782,-1629652494c2139303786,-80888827,-1321436098,1954791408,1091001691,1511031251c666483137,1273809964,-1663724613,1607286166,-211425993,-1685487753c1470092693,1025407735,1400386299,-316687674,1589375375,-1408549673c-249741720,-629867844,2138154318,194235559,-1049861845,-438204765c-738647741,-291467991,-833365976,25156094,-308285145,-469831607c-1383728445,465889181,2013966139,1861732794,406846676,38294295c-1102936431,16741184,-977417665,1325815933,-130306060,-64554169c-485230533,-1485302545,-1290297662,-482247470,-709195989,-843922193c-1715745995,-1684985576,1910981323,1084683848,-1743198749,-1377514519c1198351851,-509624371,-816982039,1208257860,1364541461,46137472c-2011937379,-1971165094,-1901879256,-403571720,666058691,-949527102c1419718942,-2016415564,-1925564447,2072872653,141117867,380949243c-1774761071,334376067,1650862186,824052138,83951467,1897920631c-557769743,-486829551,1049202533,-2044249311,352202668,1305128696c2005346924,1423167107,495740988,1751386084,-430624393,687361978c247448759,1073105912,-358439432,1670637178,43936685,1861883121c768751005,1485874406,1120968255,-1893164721,-982085683,-825983941c-1812198345,-1209445637,368850714,-1089864001,1091794279,-123573387c1638078890,-1578416397,-1202775740,-382694880,-403959345,997178295c1937746886,569425830,786054498,-1689176156,-544028679,-1879362689c-15155537,2118369536,-43975659,-2064665179,-492761574,2015477449c-1231401891,-1646234213,977127026,-1834706881,-1771515940,1233198315c-651803766,-105759610,-1076507367,52406496,1511727028,868136936c-585378146,-545327012,-733898913,1794359959,1798729763,-73400915c505269808,-591849421,-1886894555,-2085678032,1207444670,-1081339933c-1218465824,-1883136203,-1016104942,-510449922,639272798,-1454399325c-632660131,-318193028,-638153179,989029997,-1605492149,-631685483c96367683,-1007624,-52436224,1487522074,595195465,-921223472c1246490080,-639823515,97686264,-506360138,-269887775,-1928329788c1078252526,-197339355,1054951915,-1413977165,-270160456,-1111781420c-627591017,744346492,-1095522395,1861181729,-891394969,1982703600c-371460165,-1141521032,-1048622753,-1121042868,-259006779,2015985365c-1860771445,-1617208403,343862032,767440822,-261977411,878340442c-818559215,777613019,1874924133,-1480093396,994137548,16751059c469522818,-1377743368,540984951,-1345869840,-2015159334,-13321080c-1898260224,-1000083043,-1344369350,1495975904,1446472084,-916794378c-1843098054,-2071298849,-2041849018,-263391239,1681885615,657127567c266554348,-645432692,268500852,-510715268,-1465268563,-740419896c1698861509,-1736645134,-1770659118,104440648,-1775573437,-122202140c77575369,796377471,-498654914,1052974925,16773141,191716290c-1695033401,230053524,-1553310040,1725046523,1287063670,-1675465794c244107070,1373458469,-68490073,989051704,-504568143,-1259639857c1313936020,-712260545,717868983,-769731938,-1809135030,-1840521811c847041014,-1624854636,1559683776,1340244926,-325636616,14672115c-701702422,1518972725,464815439,1338848489,1341701208,-46868254c-1137054150,1989851015,-898562861,-1544782157,16736304,-1159587543c-257980193,-8179884,1610352896,-133210144,115536778,1266462105c-839899515,-248054637,-1767224029,-1421177851,-1966323104,-1238418377c1971770456,-2120277931,-1851006849,113344315,-1379178049,-17879666c-613225939,847336648,-1943827665,-274012238,494585485,-686024263c1606516652,-1455063956,16768382,320748720,391984341,-1418177852c-633924007,-1456564298,16739941,630417881,-283740236,-2054038752c244462494,-1932607112,-1663981156,949859222,345955253,1420764645c1786473959,1317564347,1699715739,-2030325927,-1775869990,-157159498c-606091489,-327163425,1767813075,903227518,724415945,-1447675313c16769387,599714315,-1045216101,1962534434,-1664259605,1237980460c-2002000527,1666919076,-2021657363,1065095711,-1161787407,691833439c595487149,45608688,1516919005,-631453067,981091550,246121544c299140003,1069701076,-1999681808,1065740154,-337973398,1841659873c-471088554,-552575196,-1765100859,1519341415,-315838768,-1262898784c1902463366,272636523,-1825596633,-1315171907,16771529,22971360c-330829640,-496832015,-2023764793,-1141366050,-1068007966,1318646345c574748550,-586612078,1002934788,907546275,649120485,935984040c-694314282,-1758761257,2100655061,-374045643,-1823059435,901269943c758475223,-111460806,1339016873,-1901073797,-2088258401,386754431c1861336143,644575657,1039561649,-743420109,1465742766,-1945788585c-1858693546,-361597493,412523905,-1155292516,1905808737,16714558c503090050,-1745844744,-768278843,-969057924,-1559502699,659284579c1963472337,-857271619,-471935246,-1090153910,-1786812530,-1871761373c-204095235,-485626545,-8220773,-1083117568,-966033983,-1064600077c1710766206,-1053329239,1455993847,-1257234482,1077114868,883555416c538068976,1158158628,1058349849,790052485,-536805491,2015244258c-1229700721,-1885409091,-749956112,-1021154372,-1347561956,988630925c1206932092,-1900633382,977246009,435193888,-1623746039,-1476528345c-840844547,-1967458453,620682707,1977537397,1603412895,-553741465c-1243880109,-54878564,-85004526,16750582,335054597,-993527637c1368071966,-1323395080,-26340895,-122112736,1992024659,693957360c851338360,590195305,-1815870092,-1233108332,2017624694,386662063c1589712880,-2032668358,-496824843,207612690,-1292356765,2145509342c-2021167478,785308384,959274542,874133650,-563997079,-1394696101c-1873284149,1667875838,-1056899154,1534050158,-1129020133,-1060902270c544198096,-28043687,1499307464,1885225294,132585537,-1521059411c2015244257,-318046473,-26644229,-2098728701,-1100476100,449114116c-1548237083,771351357,233921703,-1404519992,867258393,-1971819187c-507487207,-1437254070,-679160904,-454580518,-1183899987,-675567813c1406514509,-18684675,16745163,-214983488,1843131639,1274336119c-1096090285,77588766,-1953972236,1346342370,348094192,-621287374c-626999702,1131911641,724605973,-1740868147,512041249,-1542839465c-1024500495,-1490487137,-259424318,2100617592,-1395800997,-1900724868c-168796169,-1414167585,1532563999,-1756821574,802266697,-2032824859c201820886,1167066232,1677214334,2079887350,-1680318495,-2047342602c1451009145,-940830736,-1001685535,485561758,898330554,1538584376c-623246359,1525289578,-1708730009,-1989241561,-1239313816,1195790441c1609093102,1876984812,1069955033,-1998598731,-1418195650,-240650158c1544113978,-1970308503,-366576019,1132673246,727031506,-700614803c2115269025,1349829476,1917634716,1985325114,614720027,-648402198c-1166719539,-617443497,-756276131,1961858532,535675857,-1296660557c1832357750,2049690469,-678174156,883633049,-524288562,-1833713739c-471610370,-1955597999,-1235885761,-490638176,-1101531041,-1676674269c-537146597,-426258592,-942806146,-268507497,-1778319498,803349437c-672079891,-58615839,1525394213,1705871751,-14319368,1148945408c334170191,290755576,-1705864543,-1465027012,1220748514,-1022829478c-1751027159,-1220570305,-242357185,-418775341,-536477441,-1344214024c301886859,-1036027810,1011495351,-1879530163,-170608304,1232924248c-1924082675,587750206,-583470207,15129127,-1215479740,2142654447c-2013200534,-51938666,-1612708075,-402268221,1053955902,232802616c2094224987,-1114250629,2113196986,-415703515,-1378634317,1373072878c-593324613,379799894,429171153,2093881399,1958712497,1574608110c-1208768020,-1116246681,-1532532499,-1800170339,-1080814983,-475731521c-1158956264,2032652698,-228762279,-1081741318,16754400,-260735995c1746825062,903162206,1607930573,1524370031,-719790359,1841034670c-1399498407,-1230777756,1839002731,-522835866,-1208935548,-2055230234c-1084821345,436273025,-1519302852,-246122504,-1765415427,2066840760c1007542060,-1486264499,2123735402,913404865,-589590370,710898798c584931159,264909358,1123082189,1359445419,1560014328,151060291c183606638,753129450,-1217701677,-960649425,-1694666333,2143561097c69766756,1290423429,-1731745775,-1431570639,461504767,631166697c2020360149,-20017564,2091187492,-641255861,-1319139806,-1635553348c1030070339,712172682,743830192,447063023,-743342177,1227489535c1305699751,1000864285,500547141,-337986753,1262971071,-1216971281c-1308557359,1595210943,2146258913,-262330383,259358927,-950343144c-677976444,16730970,1018882818,96619834,-683905571,499478678c-928575808,-1844374937,-95911916,-66413556,-23724695,-44237788c-11174754,-133298944,354410649,886187388,1358692447,1132328405c-2020085429,-1270927633,-1874588706,-353331258,1957178672,-1267394815c-1878574625,802525046,-605871143,16766078,-1023344718,763953407c1551425440,-1287590920,1857175511,1632441060,1599506678,906016812c1473998903,-1529167504,2064213472,497758298,-104257031,1601343802c1448831271,1205327604,-688774850,-740548972,637107594,-362086710c-1116459525,-838940519,-548278145,-675963004,2014797765,-952451033c309310857,-2092497288,2130138820,-1196108275,-157976140,-291625448c1649813714,-30583182,716909155,-1474079083,1807719421,-687995809c2042453626,294624224,-1646182052,1377520974,-1091512578,-1120034391c569081828,57638665,-1226759877,947444230,1069963068,-1249189961c-1088030545,-56102931,-2085687170,1333309305,-1097146653,-1889603324c1015645286,2087586895,-2092795841,1505181071,420143931,-1092426728c2123759062,985890568,452907006,1272421616,915860136,1789686253c-1458694911,1547394217,-1601118882,-883109107,-880703692,-756046894c-895124505,2110193919,1774970221,229078107,-1345410978,1972458427c-1210032265,1987001951,1766407931,-755095373,-2129152321,-1956380417c460260973,-1885172937,1317263300,-263873581,534950262,362407226c-68391135,616168537,1686984039,-2110036774,-422041082,-1048641218c-32276919,890978259,289310655,-1094389316,298643508,1849322332c-990121813,-915920070,-81716950,1138351699,36310300,-1383289647c1822426144,-654931174,-943982444,259785759,230023528,2060896123c61778132,-1532730045,-1865184102,-667146943,1663328621,-820480753c-1604060100,-248865048,1125448815,-1567552770,525535992,38794638c1088379640,798308105,-1211949093,474351977,806947243,-813000483c-1445825830,-1447548103,357930932,1928846670,937525138,-1468457339c1567122855,1474647485,-1265193327,-157470867,670155838,-531163652c1576829759,-1628789393,-758735305,16734443,287276676,1308483917c-1608111236,896009015,16757711,-926254746,-1484934415,1731469867c-1538808562,-1266691842,1723827047,-363197969,-1529532834,-626713934c1454795096,-1776666762,-1227052121,1701265752,932650091,1918338130c-1444133232,285325595,2087943832,-257165252,-63970333,1772659482c500853932,-563289849,651345674,1009594192,762211659,1533588067c-1078502425,-479087600,580282060,-228813184,-732103504,530505919c1340911542,1523744430,-510933371,-1618890901,-2009628176,1331122229c-1651845136,-71818067,-1003366060,1107968978,733769060,1925527091c-1549380963,-1763909283,-1538569838,-1394307949,-1778075717,-560924497c976615390,1159505815,515336628,328495537,2001647547,-1665329795c2076179387,184450936,-981471167,1639711871,-246610959,-1602506986c-1833353860,-252263217,1834377208,-959265941,-194080296,-1099058257c1261347597,1732575424,959193151,184436669,-398525445,-1819888705c-246320143,2091232678,-66719426,-1433047430,-703521174,-1839932500c759780933,1741788896,1367858330,-1584560906,968874953,-119618027c-243927393,1782547167,360453967,-500728619,-20679827,-246311159c805079495,-374814806,1665610519,1923878263,1859065037,-1791737161c-1040096359,-58820332,-11420091,-63864320,-335023789,-1544798277c-716931932,29153062,1692517361,-37527782,-1005563777,1185688444c171636548,1066296200,-2044401110,898933832,-1318154300,-1593170535c-352746458,-1519834629,-1555382721,1960992658,-236091942,1178332967c682333533,-63223483,-464391561,-567674445,-58081674,-1589645782c16720670,729581698,1374529520,-1122632537,-1084719916,1382593810c-2025074710,-236700991,1362189148,-1900374538,-1165120047,-59144781c-902419745,72493499,16714143,186622432,-780257410,1274554366c-984887839,-264356297,-1645331873,1791877237,271334850,-852660916c-1436835131,1303683274,-110796058,-1355207005,-311804013,1070620231c-2071993376,1298659568,-732014755,-1771435074,-982483306,-1522623571c-926825011,869537826,-256289872,1516731921,-2113863725,-1220969375c16740344,-1174561019,802501812,1837648821,-985855172,1268972781c879314621,-462823751,-299106106,1146475598,286609669,-842972331c795184213,1560127717,2032875562,-1107862183,1523961494,-1817672798c-576750088,-201896395,308147388,-195043909,-38172118,1291911059c1071313215,-1477869646,-1722860546,1922020615,-2991715,-1075715328c167837661,-45091201,-956235980,794512234,1991985587,-1798163986c-364073820,-1312242107,1196823621,340087080,1815959040,1281965398c685023720,-388986206,-2136856566,-230725330,-1241583405,1072277874c-17771534,-1766755659,-1990255129,1381045381,1171350374,24825877c22025285,22025285,22025285,22025285,22025285,22025285c22025285,22025285,22025285,22025285,22025285,22025285c22025285,22025285,22025285,22025285,22025285,22025285c22025285,22025285,22025285,22025285,22025285,-2129456059c-1106901696,2143026475,123647456,1442615549,257810801,-1631087795c792441646,-974197459,-6646083,1838603264,-1165800274,745839658c-268924249,-2097086629,-819036530,-263272586,1486603119,-844762573c-2117866051,-2140091410,-1649523970,1198738745,265021038,1715452471c1816500785,-1012407337,-2027095889,1576748013,68142840,-1094510600c-715421939,-195442473,-1243602259,-1022517622,-1849109700,-862813270c-847999946,477934462,-1008253456,526288223,1662875088,-1559301808c1875204261,1558161783,-216533188,-1402724859,-853718034,283167123c-1823582917,1737276546,-1116579554,-1507655425,539724450,-2136856566c-2136856566,-2136856566,-2136856566,-2136856566,-2136856566,-2136856566c-2136856566,-2136856566,-1433165298,-107288622,-264677,-390888960c-984108929,2014118143,-1628417705,-1391205721,-163148455,1626201830c1253772795,-930446607,-593965244,8596717,-1127097220,1173313172c-1808691463,-1481218641,-1266941737,-55450952,795730697,-192784414c-1754787665,443146097,-1233670955,-637726345,692294050,-353050378c-528498133,1374691234,167643021,713941241,-1689650190,-1108952380c-374880461,1602968881,604180529,-665378385,138918283,486774468c-1789971128,-981697553,-1046008242,-353872977,1707069227,-821896561c-1610766602,-303877124,1273741886,-1458179658,492591772,-305500465c15511067,406205120,-2122084095,-190818404,768223399,1671584710c-1566528725,336865674,1895843153,2131951871,-67059865,1073534571c-1060374359,1995509758,-1825840731,-337796741,-55233190,-1847251718c718255756,-1562033613,-1450381684,-227317556,901673868,171870205c-1544009092,-955711233,-66060664,-1928859347,1064233084,-1126948639c-1435147991,277196921,-2006656321,-2010072373,-2067075564,-1123916964c-1506112950,2096983482,-1621803632,-424555609,-1963128450,872156670c-1908955144,-1745864772,-58220575,-215190163,924705357,-1707673918c-1152404820,-1900448050,929638689,761000502,892987320,534318954c-961067551,530184406,-1316544573,845629436,-2018568929,1488373292c-73997115,-454584473,-272827451,1311743995,1169412139,-388574703c1704443052,-1114429724,-537072902,1375522713,1608601080,-1140253042c1015926768,16769331,1349482520,-1380684248,1351044719,-517424719c724794579,1449487651,1090848537,1827113500,2137260287,-1049150843c-1232695477,2114715903,-420429538,-1127613207,747052843,-1130806057c-1276760383,2083322129,1338595269,427099068,883114671,2076071609c-152441202,-866085,-989979136,721290623,-1631370248,-1035472609c620659999,18840784,-579546955,934724179,1143241366,1659738146c273163922,-1316130388,491067525,-1075091835,-653307920,398786815c-1480182406,-287296528,1837580195,-1712008415,-1508262866,-1268909364c539515436,1177618733,324390028,9020682,-1970619034,1978907563c-42074435,345496693,-690345001,-218859783,1877211964,-1410296340c-742615050,-64799122,-243402701,1464328962,1232865611,1430117345c-1748347412,1944262929,1217028632,-815241380,1912364353,-1431678548c9218730,-367788026,-1776997079,-135369019,-544551111,-249299961c1043841503,-2050494182,803420604,1026711054,-374434362,859237040c796143794,-976696820,-1912338856,695337992,570168702,-1346330640c1811438085,-266920255,964461551,-84488604,-1012496554,-834610777c816110789,1654039210,607752280,-1968256621,-1214835062,1810612573c-1045480204,-1045450593,337610527,488556311,-1343211528,1336078657c-85210571,770475127,1620460917,-427674421,-1531214792,1989927182c963066712,534939445,-331405576,2129519321,-1076537605,-92160153c1554688422,2038003529,776855671,-1531344021,-1909657758,1719080656c607226661,-1355200110,714580592,1588878770,-1153972149,1528646781c898000865,-762969857,-1006946696,-2081485446,1411035366,2096766106c1504864594,-855707004,1716312429,-1775271907,-1932431785,284994402c1608523768,-1279086631,-1139851416,54518035,903639912,517925339c-1141609006,1451268439,704824724,374612247,-816756538,694860290c2003786685,2120064959,-985286556,-1137845690,-482144579,-253629297c-1281558841,637464019,670053756,628960196,-1139258402,1784324429c13526217,1180469366,1342508001,1178329930,-1942006150,-2098240833c58462591,2013982689,-1026563965,-20809779,189617681,729601095c-391678623,769448106,1884059808,-1916223354,-401262505,947606772c2146162394,2068938655,16768568,1911067439,-1711466338,737678974c-1982391609,1048997876,1232916992,-331396126,-1302962179,-282251824c711740341,-1848896519,-1472358777,-1198365821,1457526853,-670055849c-326115153,-354570247,871891422,-88035344,-375652955,530462711c-1685672464,-445877391,561635417,1654872453,1410484872,38228629c2089427645,-877137749,2050309469,410759545,-61106387,1171773428c-188406793,656865311,-341587988,1066841942,2076213171,1446636315c1016626043,759670021,729254076,716713379,71401664,-395622896c676775946,-360471438,-1821843671,-46171394,-157137675,248191323c899643567,-472160520,-77468321,-244627640,-1690902229,1877061616c-887894078,1205299371,2011902150,-2019225441,-1202745395,-1426991562c1489427417,1184765021,1884016275,526836759,-631777708,-1644101852c2097217423,1066006097,16753639,-1489938977,-1615878040,1330557595c-162866523,-793483191,-1814339175,-1360732777,-1817359398,-709109906c-1955628822,1603788927,2116976133,-130793775,-518000231,654213615c-1849326600,-2401960,-514604544,1029336571,47370778,-591786615c-459568596,1165403257,483711810,-263367700,-686621505,2143465440c-4185126,457052928,1609580284,285278146,1532969080,-401957028c1514994262,-1277323803,702019140,38347630,1570316490,1217972949c-1121554596,2131946963,16730063,1157343422,-3017825,564850432c-740190385,-67647873,971698158,-1242009008,-1095372581,595209195c-203923570,1862015713,-1736113921,964433470,-1643376097,-262606479c-503932971,-540464257,-818950154,-1719867939,801086943,-478467250c166707471,233863164,1836877535,2014207969,-1883782189,-341520613c-1791335238,495905940,-1305296117,-2130618831,1199628320,-771836894c2146761767,-1265636613,1023475529,-1510277601,-397282068,1783696826c-522922148,-129304941,381753185,197093112,-1011933186,-1137606794c1714633768,1876832820,-446196835,2146638201,2141166969,1674439654c-66847807,1442362641,-131890889,1067380775,65723395,-876373161c1765330400,293920338,-222976373,1076929404,-1154757609,-1355283608c-1622869163,16765427,-784422161,2146761767,-1414665477,-210240034c1509404085,1188153469,16721371,2044641039,1731329207,1542991810c-12599690,-263879424,-887882033,-51541738,134283081,-1107914851c-1978120773,1465816866,1428399514,1438523717,-989854128,-657472721c-1038097989,513247535,-1029705676,396265023,-1713269263,-1615538265c1792661513,1720588659,1260155693,-1836811989,-1634177063,-158245261c-1545126007,1423900927,-112221571,-150929432,-944825643,-353378319c1701694750,-287575853,-811869975,1862336442,16775422,-572042773c16758655,-1426751620,-11946977,-31507200,317563898,-12071041c-441926144,1294229262,-1216356889,2138833151,1499179765,2034234342c-1187025217,-1616186657,2063504232,1207303487,16721114,16748446c248140157,-1918052963,-612418257,264110335,-1343794696,-1040744453c-854982401,-207665925,-285147183,668024490,-75500292,-1713788950c-817163269,16774751,352224239,2132572047,1425912440,618297302c-1885470465,1383923967,-567833284,-1549176986,-290355239,532577640c-1282998545,473437780,1261071007,1610283055,1532361159,710895765c-167154302,-1679343751,887030015,-112222595,-150929434,1406233293c-1141043987,667926066,-75500548,-910979098,-549715713,1521351166c-310249944,-1924376615,725087139,-341619153,-1583175594,1251589051c671774551,1025937826,123556116,1162941600,1431376896,527105333c-1168644083,1230881421,-138369169,-1397904078,-1565371465,1647846038c-1069051306,-1738993183,38338784,-1148017516,582700314,-1075767843c352069555,-315629193,-974393199,1811426366,-995919701,1777344478c-1540672111,1840733936,1767269273,-1387677920,1084747281,-348752761c22645284,1912823120,453770979,-1564264709,-201713928,-1901693470c-1095822657,2110513601,886327391,-2025796133,1805333364,-1385688440c-152320445,-1020440151,2019958313,-1952784986,1038080733,-90308930c-542323695,2143518533,-379342917,1053240234,-1612710391,1744895753c-1344632001,-499942272,-1628338565,-1407295085,-1549058310,1473767519c-1573186922,-466757026,-726467312,1833901234,569591270,-649951267c16718175,85960416,-2022178562,1341969239,139107810,909916156c1638395578,1415032289,876199121,1787931308,-1263694534,2117236406c-1184614670,-1841023334,-357933001,-44401980,-102108298,-1116253464c-17207366,1173462618,770551672,184877311,603671544,-1698541704c1015939327,-396645821,731527230,-783086723,1806317564,-1282639114c-1287245819,-1594624407,-1985379463,-836205736,642702272,-117574013c-272158897,-1825702906,-1617520700,-1518486512,1755559222,-1592354217c-873040789,2027834891,-1844050542,-1051170132,1905550194,1166017684c-672222549,-170252595,1691825737,726216409,16765623,-1516245978c259899380,1337565796,436273037,1006321596,1020669052,900325993c-1606730664,-107219389,-216076876,551459414,-817960634,850596969c-1785071320,-871611128,-987518654,737722293,228573319,2146880254c1102868251,-2057311262,816632695,5211896,-1873050504,1464612571c-614318356,773165497,-315735015,-442802767,-346364247,2112204725c-1956709099,1266120377,1843916221,1339940589,531572901,-504514575c-538849296,-1390560126,-2003313942,25718753,884655067,-288026018c749421884,-783620503,-1227222551,-1019955551,594549563,1137001046c1715435054,-504899025,-527307297,2081484683,2048717113,-358309890c-1929713581,1490835826,-1334318754,-1368532682,-1906086291,1062592226c-664130367,71401504,1572547551,-614793642,-1112221090,-1819417016c-807693634,-18039939,340097766,-63969449,-1158264041,-497682252c737673503,-304645435,-506728411,1601558061,-129303528,208757075c-1517215842,1796963147,1684227485,644417410,1233933462,709916987c-694139706,-1267586475,-311576646,-1760117256,1756855775,1874473426c-1015038030,-90578986,259540277,-513862660,511607935,1306184574c821985783,-436713092,-1189695519,1505537238,-887791645,-1192551454c883034852,672568725,702506707,481182307,-1162158280,-349978951c1533934409,2136884344,-2111358011,-753215963,-1771155767,-1685833474c16773110,-580008874,1021549751,764408790,-1096071323,851859962c-1781313645,-971482193,1851618466,-726831718,-375741788,1039438838c-1473738162,-1574434252,-1901719936,-840787531,-262213858,-2036468283c-559843415,-1043250979,348478120,481909171,1009429320,250036588c-1075700060,-1595916508,-317737345,-66651283,-1105256858,-1227183880c1858382217,2018799092,1585990243,1494814276,-935146370,-1644132729c-1489995094,457865743,983937335,-155015346,1169383487,16755580c1341240580,1066348484,1049087923,-488671195,-1411206738,2003726733c980021608,-1232757411,-1373610295,-631654814,582736197,-1444930475c-1371701819,-1167395991,397206821,-143893801,-565068784,896347227c1210069163,-881310590,-786745047,596976535,1955637898,417172443c1542212038,-715228473,-244208647,-242157977,-753599337,-517998504c-742945505,-1975292040,1593699131,1010484203,-971630889,1836426264c646818454,168252905,-2094808270,1861997918,526373630,-2082511553c-2081966726,-1978724420,-636821708,-872915157,-634596257,923444347c-1350226468,-1884999532,661478456,1412573899,794120338,-1654761565c1391867637,2104227443,-1449714369,1359020021,-944801462,1462237247c-968681988,-493620977,801017383,-681780360,-1038127820,-1522443086c1764467244,164384110,643526676,1538032856,-1011261336,1446202898c272590911,-1272979842,-1899002491,506410028,1489121144,-1351291799c-1492391409,1359462748,1871799192,-1839174618,-360811830,711574913c1806667058,-1125583014,-771197763,1988842094,-772558157,1087901501c-995147471,-26748865,603016459,1539579872,1726095165,-747066699c768512961,-910901265,-221097317,-1891015312,-244375569,-2140397241c-1350968768,1577782747,-1991839308,-144070297,-354886384,-1261624048c-777773839,1398179514,-62844708,1346808168,1285970762,1497293282c1613192046,-925430624,1374683391,704119039,1035108260,2145425406c2022762758,-1986010453,-1486796854,-2146620103,-213600623,1001594885c-255868325,-1081422001,506330132,-163319383,-1481901944,837987064c804804651,-750416047,1042531956,-103753642,-110200101,-440103053c-1622689512,-310448731,-1605472401,660972514,2012869990,-660089217c-58006972,16775326,-755088901,1330180191,979163787,-1095856921c-700974035,1842256541,-1205593740,-1259303669,-827280188,-327359328c1322979460,-1075269878,1409000428,-1024041096,2024223736,-1147944237c728161626,661674395,1868347568,-503496314,-2099197807,-69869560c586015030,1362083822,1552122708,427652829,-823632407,-5014515c-1222572800,-1745835528,-24422432,-130122716,862498741,1608284792c-1569617482,647387113,-1850811883,-352724301,-909404303,1587495c-6849396,-38665216,-1352106068,518253531,2137760945,386774297c-1628508094,-941707729,-1187423549,316746936,682911540,1529203101c-467868690,-1510124502,1414976493,-624707415,1038067383,-1423979201c-1848144830,16765182,1652517918,1417926991,-1249286159,231035757c-952698655,-2034767819,-1850124301,-233716234,1260424738,1084513328c944263685,-122749895,83951539,-55640726,1072554785,-340470703c-622262833,-1691448380,1241046178,-1933724061,-819746080,-2108908015c-818718407,240035096,-144442972,485881076,-430847383,-1402442945c-23427553,-2033196381,-1398206726,-716585111,-566358603,-406522134c1782346550,-63170609,-1629009748,646543915,-1935585381,1968020068c1751005203,-1254192633,-68317199,906297599,2081603284,243192404c-321772548,1609650108,1816466372,889257804,-966422866,-1173233459c158771026,1820756746,-1295084401,-1117968022,-1786023535,-396677637c-763890031,-1092179817,16757571,1149005954,2122760177,-630201379c-249502877,-1535392643,1810500735,-835262045,-776545671,-241115488c1956432285,-1477274274,1205542852,16746230,-788641150,-132555242c-985682039,602538383,-1078218033,1532976220,970588654,-750164786c1210304896,807150499,1311887978,2136446812,412481907,-1377720717c-1678380098,2059298364,-1685978881,-1619536642,-1175664718,1583898537c-248406428,-123680460,-377087878,-2139295142,1162460648,-1593982196c-1485128285,-1097965632,-22741733,859728148,-1092573712,-1130859055c-1299343160,-471744444,-712671343,-1904606079,1170081507,608088573c-52463000,-155137260,1270688734,301729119,-1897941520,1720735733c292993077,1325175107,1666466328,1510454820,-705212210,-105912263c1492909674,1257463380,-1561859594,2116782943,-268369981,-66949308c-1237454787,1282666939,975095695,1475172309,-280043888,-63723675c-2122305338,-822309845,-633765381,-420195577,-66585697,1142018833c406718559,-1625192452,-1068624189,-776208129,-858260845,620626207c16737404,-362893950,2094212542,402434649,1986474488,2054445814c1977032738,972243910,-1602461511,-1756378829,-1458033089,1459331946c494912766,112158271,-521963298,-1951414305,-793238178,1515665377c1878362399,1647208941,2003343185,13407407,-1184314585,-2135695104c657041783,1987689455,-1945485987,-214423195,-1610941845,-517212043c448694223,-261898391,1755546598,1619158038,-1247580973,-878189684c2019262746,-13927219,-5372928,-1011121664,803168763,225836161c49385870,-1818850280,-617705637,1830372445,853100970,950032512c-1044901344,-986712495,-563476977,-1244073929,-1369834287,1693529720c788335378,1484376798,-1766760187,-1584395794,1451561764,202917625c-899113597,-841687537,1744095855,712918347,-260058754,-1814380719c1475170272,-1892582225,871027426,-374179223,-512886858,976299725c-322654007,-1837708226,-535184978,-1101545498,-249824245,-1920106057c775850967,-674846856,-363675023,1227582934,-1863920719,1093285806c246330216,-143057336,-38643763,628992474,720631223,1916345764c2144564043,-730035062,536057118,2090991085,-261359532,1052689991c264642544,1519872017,-1566927867,777713512,-446597233,1211905990c803695053,-469431862,1958518387,1464947398,2084177275,-1118088718c-852973809,16729726,1832858561,-163325393,1604517357,-963151166c1192742187,1977201875,1022220619,-290151627,600240520,1101387341c-2082201555,-41244800,-256772072,-1210398877,2091747523,-981208789c1955075962,894786043,1193774347,1380867515,-967040181,1888273004c-2030909277,-700676550,834333109,-929062980,-155402404,-1065364105c-784569539,1560021660,-524317187,-139165790,1375426029,-605983752c627923964,1672055669,207600570,-1137356183,-923646351,2090401090c1730175963,-40201844,1205963623,-1411263608,1005694312,883716038c32600286,-633417038,1123484547,1878418737,633086767,1279213561c945656890,96157353,-749881272,-204558981,1797104696,-403270671c-2021523201,-1321217154,-499126801,-247005105,-681423494,-1251710903c1762492347,-841958351,-728020462,254828635,1468195764,-1075704800c1868906318,1947230087,988348831,708743095,-718086549,606948789c988401822,-1400533667,-390190414,701183684,1765926244,1402117194c-576318810,406672677,1792262634,1777956655,1687151279,-844162653c925628639,2140106694,-510175568,-1614646371,1538110746,-737808059c1784361654,1590762686,928340347,1715933865,2009320074,2048590085c2145186204,1643915457,-1074352143,280968440,-1812892228,-719955108c-759908828,1191435636,1246259073,-699780113,-1839408276,6918072c-2111365358,-1183301987,-253779289,584881162,-1211768924,-381750539c1127165215,1174104414,-1074712708,-1491471218,-842776592,-1250246545c-1129471043,1973086576,-218985227,-1956927915,128882551,1988895433c-14041306,-129015040,1038982952,-721529349,1962416766,-619314945c-429761208,1606138196,894593292,-230264388,1637565128,207930518c1362371575,-959845722,1568582971,-167771905,-1209358730,-1543643998c447625635,-2006982181,912914528,318832522,-1355390148,-497966556c-1952159981,-70547480,2103020725,-284727397,2114740034,1367245950c-260055426,1675243344,-1476577802,-1056837707,-1946846735,-494529221c223341262,-1876678295,-1580721459,-507070784,471639954,-1455946905c-928548468,1242921911,-1885624165,-2107967933,-81437071,-131564492c1071736717,949938957,-1612527112,1532193300,-1485080763,-152525883c615345242,1004679545,1527398207,1237986543,722399324,1244942299c-707318258,-1286093288,1172910171,2012049272,836958192,1015689200c-1958748087,-1628429986,-756439391,-1914053923,-1170773596,761428073c-1497958473,-915816591,1678456371,-105575156,-16581701,2134950144c1138462569,2094047222,-372951289,-467956940,-286071142,795413807c432369700,-1240659850,-2113784265,-2085414024,-1504619124,-1163708694c-761299369,1755812454,-1488005,-897709056,-28837606,16742154c-2897916,196046592,982964073,-249594212,2023983031,-792069132c1289008565,-618194877,853280243,630562988,734942910,-2079328805c-509664066,1597782708,1869200404,-1741077588,1204282091,209832299c-1306964220,160841723,1602872583,1547640805,-763475458,-1353584609c669029338,2091864045,1267425075,1789218217,2009180073,-838336257c1500028820,-1344792522,1460244185,961511516,-632313943,-142389164c-175677513,605398441,1539000477,-667948429,-1359131661,-2034278017c-469831479,-242745632,1272628043,2039872969,1293673321,-1735267015c-1647096399,1256333005,-1835984253,-838759373,167695352,-24383103c1157309706,-1903172797,-2142790921,442972156,2012797658,-686310329c766106480,830680293,1766416937,-266063497,-586743680,394134111c-421412872,533077904,534738194,-1992264726,-575350217,433243706c-1513083897,208846005,1066583284,-462690280,-1221855105,2140065732c763543473,1071676732,-156788085,2108400398,-1102517370,-1080445744c-274035533,-651193569,-1027172285,-223113064,-1709392988,1370314194c1610340941,-793772339,-969183404,-125846625,-590881161,87822111c-265519964,-840854194,924698114,-1838296762,567987922,203080690c-1454380543,1011454524,352574106,16767993,-1376217084,-336143375c1015576560,-1928338603,-1549928934,-745997592,-1127041952,768057915c-1858764092,-846027303,1176326336,-219891248,1178989611,1888672725c1458871866,1227612582,-352849955,1459074144,1102794699,-997547416c-1615918687,-1048625346,2114584146,2100043467,-1994923497,-552939595c454200620,577439967,-591879669,208510305,-104322989,2053007011c-1971072809,64745458,-1074769674,602973165,-1961365414,491492909c-1368579502,1318797717,1475936441,-791604463,-1459314273,959144648c-1076718282,1326840215,-774714731,-2129708937,-1353256897,-407601280c174017476,1522927608,-336229985,-807774546,297908930,630800934c336180598,-1832079264,-909598670,-729885163,-1028671553,1270536415c-1349126122,-1223008662,771360725,-635175713,-1381702251,-806387981c563263415,748622886,-485720912,2145572636,-471919620,16758574c16740356,1592433282,42334225,-1820857894,-1355300225,756106828c2071676382,-958084616,-482522818,-198447498,-1178601949,120322143c-56264723,401207299,431884927,2146111722,2008806673,1354311429c422710722,-1206062841,-1224459918,305993539,715627174,-76633766c-1079656667,2039744829,875908650,2112317769,2038298302,-654429189c-1325596610,-1418380804,903167356,-1270322339,2113578538,-1378660349c-995089242,306273618,-1202503220,460282694,-1281453647,-809123870c-267518964,-1131808979,-1100370339,-1694568419,1865412251,524620263c-991245920,-1318841104,-1387724768,1945636175,-2023231409,714994732c-749741106,-636303308,836687570,552687132,950708234,352321536c-1544428040,-1048587294,-536805541,-132424011,-680495785,511576447c-201230358,2113175540,1034148164,926600908,544811675,-873362186c-359346916,-574860118,1689732319,-1385280825,-716859571,1051432893c-524298549,1628397496,-1260951600,528451103,-606050372,1400687741c-618268510,212281926,1154643198,-1843622846,1521459619,-528510979c-16277596,1499164160,16769299,-692412022,-1359764947,-1697092748c1589072339,-44835278,-1140844043,101897317,487323626,-750067914c-2102020895,2019257115,-1990121258,672286466,-1068411456,721423360c201249776,1546976153,1052836095,16739391,-127468536,1450713947c625808671,-338067476,-1484347932,1748721409,613613660,-2043558518c239489062,-80190678,-1269346747,-429408332,384262236,1831727585c1068736465,-1352089827,-1630700020,-982819561,-379867251,-342460808c-1544097714,-1469397077,1825321783,1086953440,-1437758913,-1125990023c-253770993,2010763100,-1360667963,1224517019,737531068,-701102871c-703422826,-807297306,844842053,215009228,-1023497769,-1625442913c620474349,216156152,-636697775,1179488749,1831406037,1546721655c-573689018,-254813974,801615765,-2045828616,385632172,-326150637c1165667569,-1997096794,302584084,-384220295,1444705924,1563814324c-565927983,-33727586,-1013712436,-759339525,62905851,669158390c-538938899,-1274200187,1796669695,-808257327,-1834888125,180243680c-761878826,-358947532,1532685592,1560346449,-1930216238,-1017135902c-815992609,-1161463847,-1533432099,-725858052,82389941,-1634281930c-1629039086,1145425889,-942919077,-690549552,-612882318,147245168c1005644605,-508491522,-130077877,1788970541,-1550602320,-1306533297c-158805586,112112121,2058104880,1418502754,1800139498,-9111753c-1839431168,-1455548531,-72751707,-22810359,-1477435126,250640630c477094537,-265773462,-273709122,-2028292330,-1968671357,-1278069070c64992289,1700198163,76931906,-2112922509,-1226833665,-1001933921c-388361297,-151970370,929804201,-1009102132,-1183387571,-1066372235c491209234,70805145,-782812176,440276447,-1105608856,322857757c1519130097,199395222,1840196665,1666783652,301646197,-2136989996c96412231,-1201536769,-2891457,-1470435328,-1360909444,167090228c-101303812,-1112335913,1503128579,158531808,-33370013,-1647156844c-1456577169,-354031691,1968261394,1317006102,-1846087705,1773029290c-1378838666,175719362,1541151311,-1423282231,1916583936,510424069c-1674390443,-1357381246,2134769311,104748737,849267582,266471293c180336010,-1311864214,897906597,568888997,-1576218662,1731381200c1399251960,1506924504,-13058078,200239872,1071644376,-2056300048c-1230762817,-806333817,1597382081,1922299924,-869063927,-814334767c1774650587,529103504,1564741006,1728825066,-618333573,-599359361c800758930,1874748615,-2075136189,1072961311,-1308565874,528957425c-733570221,1869179713,851286964,411014217,-466033014,-611943720c-1860139083,-1508360099,-781078143,61317207,-1502631526,-1460826686c-1126529058,-7473601,2089189888,2090532151,-175829155,-999838421c-2068039490,1608609231,-342693621,-1930834918,294177255,-1851710696c-1462165872,-1528823553,-56117889,1944864561,-1071767581,-1319660766c644701110,1263945273,239458521,-609456057,1806233288,-134152220c801515299,1057308546,2145620326,-128025572,1041743714,-1412441050c1509400312,1518620145,-2070548822,-1837501866,118767751,-1661386536c185848817,-674578743,2111429614,-1522352165,-1109568604,-1628629315c-1048598639,-385073539,-257748129,1002213023,1054957553,2094935719c-1330650777,1379403434,1219632363,854675338,590944261,-2023295467c-986210846,-692774082,1843120948,-2118235565,-324096658,1544624100c-1133329468,135174508,2077126116,-66066601,1340227351,-83820564c-87818669,-241969451,-2006982349,434206012,1406189345,-2060062386c1692859341,1385029961,330165842,-922671055,1811494981,-2097086586c-1653948576,461292899,1573046257,-883168678,382012687,411673269c1200272817,-99430607,18608934,-688210984,602776500,-46634203c-458093875,1593352778,-664290673,-1089339137,-1281379616,277856711c-127663873,-15022397,1299547392,-340697214,-1395193570,21571687c-1385935946,-965111628,-18926280,-1224671282,-633355369,-509925950c1608688638,-459778032,-518949487,1339515421,-1797182353,-1872081571c52154135,52176110,530341763,-1668450832,465641289,-428069489c-244986822,1646204403,617834272,200963582,-1274806017,-126927998c-1782493401,-32041587,-1038730479,-1046999924,-1624968921,1395755718c1976548035,1607425838,1355918016,653085552,476833790,-124795697c-269699284,2143578096,-248512808,1575075734,-49099941,1190156171c-1334745667,-1771306094,543775689,438100960,-1344716812,1744366838c-589734149,-717488932,-669986891,1240614618,134283133,1684646854c370774134,-1989903390,16763364,-1453347754,-844119589,-1036322593c-2108746294,-987233737,912694723,1423730835,663062653,-1893269074c1604345715,417024752,670617460,-526859977,-129031539,719612997c-1498218333,-1001242650,1751838355,-351383611,2142884925,-2113044675c303856060,-1178646021,1324408794,-61349249,2046182166,783232504c386917267,-1698528392,371541667,-176044166,165222891,1816735776c518294165,-1104441743,1858051069,2139488511,2091633589,1140642877c1463159778,153069665,1905981162,-154439464,227732921,-82968839c101125774,-528533313,-984085525,-1139162689,-1256590411,-424202332c1086471722,-1620812593,-1086275634,-782854432,968982489,1756105982c586985393,411389846,331573273,-481324296,-397114290,-1180381382c8338815,71769773,-294661442,-554847882,-1622740699,-217924128c-1406151082,1311751668,-1355895163,1616438830,1497796023,1434835165c354920707,2139967474,230667744,-282964492,-2117078952,1258042814c-7426576,-1812417536,-1777484094,-2078467459,-271790713,480546826c-688797008,16739774,-746671230,-3719174,-953616384,-874930237c-752197948,-1343215236,-709379767,2071163388,1801570216,-905053318c-1305260709,1351458986,-590657536,1901429251,2139572215,-942047378c-1643300158,1677501847,-374985736,1865120922,-496146071,1831351005c1149587939,1342542917,286588934,-1628024754,-706140819,616677114c-1123605085,-1757577325,402360745,2119418239,400489997,150890770c-122678031,-758376314,531913320,239260771,-1835882068,-272311167c724745911,-1345739800,184427495,141550237,-255864834,2033977683c1589976048,1909627421,1531699817,1349127375,-547825059,-1016544622c-431569600,2048847170,1898989132,-334507937,1065021913,-273424497c342736002,-1409789314,1289073732,877503587,-2084574166,-787857646c-1433777595,-650814569,-45547265,-1491896890,1404950871,-538030249c-1565043761,-2110641270,44050570,44050570,44050570,44050570c16757412,2147263887,1498564501,-19740801,1537657407,1509479449c1444169129,1162942503,1162936340,1162936340,1166999828,-398371052c1079055365,2001998853,-1542600334,1954417839,2074379434,-1903298122c-1503167738,724264298,1668785585,1357066227,335314929,-236390665c52413415,-515809317,893442943,-303135753,-2079335006,952522940c-628594379,-1176939435,-2040447276,961566587,16757045,670083845c2013970050,-802359797,1039412718,255770919,-1679697928,-442382840c1734567751,683848965,-1574798218,-1068945750,16760290,-122528266c-62129207,616485464,1543007868,-15074138,-568425472,-1631336462c-792360173,-488466696,1264773094,-1137356886,-2122840983,773861708c1483886560,-838343250,-541925185,2116222468,-131866928,930653961c-24580128,79587365,-123303432,1833944275,1774297471,1896449077c996333076,1494935803,688154077,279652431,1160447844,592761387c-382229030,709809160,599046742,1783723387,-1943656147,1475477226c791325803,1225607769,-755180885,-221578315,-1616722611,-1763593747c16749048,-1812092155,-562237213,129796967,1537734818,-1786301967c762237360,-304097774,1796371012,657789634,531673746,-15382738c-130219008,668852627,-243070466,375373875,-9163729,763107072c1733426391,1524063985,2078414237,-1448363125,-600002962,1255146499c1203672392,-318447630,-1066404043,-505423521,-504501001,515812457c-1880081668,1495096259,1324872406,1029387472,-2123555283,-1462097293c38855821,-595735570,-1490401790,64556996,-1882902559,-1921009015c-1141877316,-1131816991,1064936549,1605752672,1792989453,-1723113866c1689186849,760194445,-1009097271,222696043,-352393140,686390104c1861168586,1801286505,-583488074,-380749015,933893803,-975579864c-225595707,-607302970,-606504577,-834254371,-65060905,-960499643c16715295,-645931808,796836719,993842874,1383882414,-1100354576c-1582403204,-1378887259,-728355505,-1518920295,-1407006789,426819752c-547945400,-1353977793,-1613358450,1877177329,-1996423232,413080719c669124412,2037755606,494884377,1166129128,1112912006,474291398c38261366,833900716,-2006932318,-1914705705,-2018377473,1775951810c-1845963020,532731888,306682640,1608647435,-966108657,-860403260c466730738,867294700,-1176888905,-48092696,-1055539565,-351694878c-506204023,56519674,-1019523661,2063106618,1987599824,1101665493c-1164499097,1616258526,27927058,2020281888,718665679,925480895c-1213818140,-1683565590,2103914217,-1450419884,-555372165,359474473c-1227184428,883592630,-1246563946,-18650669,1676853214,-327214721c-188754361,2113694338,-1881014792,-1048637300,-182584664,448696055c-12813092,-1019771904,1043118796,1502067973,1722109528,-1649917149c-1389436579,-1996639308,-1468006394,1979408712,937510897,2016968325c1053029158,-2016415692,-1109302788,-759520960,490388917,-1545288126c-856666745,-1783263828,354182232,-819236348,-1629470802,-26345377c1190681374,129991007,-1650593628,1754327795,969793711,-584128332c-1234145532,-1298771970,-1029373774,654322414,396865538,-1213689334c-161506450,-35805980,1877849209,1386428989,-465590829,-106598542c1048393401,905823759,-1594436615,-496790024,-819333089,16842688c-263903240,-1427007570,-1704328849,-270297146,-1110734061,1574062395c770525603,-1686373580,-1519463308,605140840,-797406255,-1935995704c16747879,2062225282,-540623027,-540143909,-428330809,-762605749c1739175304,-1481247823,-1751707626,29716758,-224811924,469325219c-328498548,-1015146273,561907167,-20771848,-1056444139,-628817665c654083559,-1893819732,-1034782552,1447478250,57532870,478438340c1943373836,155081601,461281789,-1913113476,-1010599767,259788671c385941473,1561022571,1960008771,1246583595,296948218,152728011c-941276892,1814062725,697123167,-1172556326,-130036110,-315341547c1776670418,-711206034,1308025816,-652770221,217612144,-553968356c-1830007305,-288074110,-493381845,1375502967,-1066197533,186639087c-752861462,1491801708,-1050674192,-1666325195,-493713984,-2055966245c1348944070,-1160367188,-1958743158,-1049644609,-972563761,-249373162c-2039495953,99694206,1869425052,402582441,548394161,597498249c-1651939767,-2103879339,-1638367101,936039588,-757600815,-623448113c1851414389,-339026316,-109076610,-545462689,-654049025,92046589c2084240225,-1450250157,-133242912,-1971330909,1592403134,-2026377182c490130869,1250642507,-453855371,-1814754942,-1753944596,-1052753869c1239238798,1299057751,-1509687041,16712696,-1217546995,1073245686c2131230975,-284024324,1005437895,-1230853,1854893824,-1073950337c-1881290177,-643900957,1108718767,241172520,-1431823104,-1840043703c-716764677,1872391722,-73550405,-1921874258,-1262536479,-1971656209c-137737309,-18445218,-266666989,90161279,46129603,2126730232c-1259474933,1580870799,-1488738683,-605141927,1427674781,1231165008c-1819057120,1343497565,-1835762725,-1969086374,644290600,16734142c-922829694,-2756417,-1405701632,-1648919110,-301432862,-1417497386c-1616735081,16711994,130949981,-1342942090,2127220649,-675574092c-1961642722,-1635855503,475380392,-913333210,-1623721793,-989938698c-256561423,-608610185,1465886726,-70878000,-1265653069,-453168318c-1333796784,2113582590,-1226658831,-516165477,1572636735,937277099c1595127491,-511544484,-41709548,-296666970,2133229125,176048065c1324400618,1160312959,649890495,1604805549,-192305314,-494382841c1530082159,640417009,16767973,1803410748,687390699,391245175c-2014262291,532910048,-1168574585,1869867512,917153917,-487795738c2140293244,1338520249,1991604989,1744895958,-779089241,1056557514c-461963009,356952412,957087406,-89155972,-66618642,786512657c-873433179,2082136005,1375509328,-1705541647,-115324420,2099563922c-1264425056,-650165626,2063990104,521469159,-495462257,-678756929c1325007103,260041205,-56160900,-1893273552,354602465,1005900471c573402152,306572803,184111364,687362035,-409404345,368807877c-201261137,429370269,-1748293595,314420324,-452129614,-1142584183c-1076531310,-6161200,2080932352,16773158,987439045,1300196850c16733063,-1824231548,-1612459179,-1524920602,1246303386,-610180364c252628505,-528609968,-58031743,-2097086622,-253460620,16732540c-86004638,-1285591211,-664964160,-877921317,-1656985611,1609946347c-15319150,-4202496,-1610698240,-1963555856,-1552843567,1734821850c1577648881,160905466,-1995773706,1692975140,-718855351,-677077373c1190182875,-502296993,-702089121,1319927185,1686249423,-1784294467c-48199494,217583594,-1807898034,-1048605097,-60858679,-1182363863c1837098971,-604672675,2079076068,1575579495,1662188583,1974056673c-2147221249,731657713,-1325900750,-531082645,532598032,1461692851c1673126540,1359300393,-204264577,-892439201,1873911798,905833590c1027514975,2072117503,-152317192,-2113863738,824076741,-1680958505c-1242573744,-1857843531,728744714,2025703003,2137009292,553069496c2130578076,-1881145089,-510707650,1595210991,800582881,1031653348c-1312450874,-1766348809,-1174791116,-187172783,1651772680,-1672567966c-1352682909,-1999687172,2137380543,-1174750417,368861171,-1217535817c936927175,139014343,-1228670062,2091998823,1816908156,-141587188c-31984734,2141085445,-950046736,2114375563,-2118657324,661481246c-1822131514,-728881748,1646180027,1664228792,-101367309,-1678431363c1867816694,-1027098663,-2029017792,-2017394571,1318747396,-3671883c-266402816,1066127173,756720096,-538556172,-178406717,-1031683075c1549812907,1788442271,-705694350,-6890621,-130073856,2091226374c-1482179802,-1363170082,-63443993,1291756308,-36183513,-90228853c-1343760596,2004950012,1606780693,1230771082,-1547358180,600388442c1459770373,99624137,-1048607362,1627131722,-72366769,-197169386c1607118681,-335076360,16773223,-1879978250,-953995836,-1929753446c76899962,1590721722,-1943704115,1693075634,-1911190435,-881803264c596396743,-1036036758,676942783,1985090236,-1979916452,533182454c-60351863,-352947436,801316848,-498737911,213878543,-58112145c-1218795169,1936810395,-1329773282,-103330159,-2096846926,904723133c207395063,-1008738217,1063160783,931266815,-1759847298,-725801849c1631304750,1525295784,-1255280010,-1899952165,-1560522527,-1400755105c-1828058055,1941947021,-1377630276,-2107121105,1745989620,-379620969c2007815450,-1676576842,-2042973780,-1658914477,-1466053975,-1955106618c-375398467,1467212967,1465814411,-53257255,449691637,1933922804c16741010,1529249307,1039669372,-585723934,225438638,-1824876567c301268135,-239612090,2123177763,-1056899268,-1091637742,1321303870c2014854965,-1417850494,1806276902,1227803602,300534323,1613228067c-1076754627,-1562362031,-239461122,-248386449,1237632598,960276982c2099913335,1981352423,522830943,-11698547,2080686336,2139361139c959183727,-507553627,1949290786,-1651510296,-4044352,-771496960c973713594,1565818323,16738750,-1381353582,-1837798014,-60054849c245169113,-10126267,-120322816,1475439899,1976899574,1415258559c986985968,-107432779,-2039138666,1201786725,-1729396772,1806938100c-1512013885,66817962,350116604,-297338737,-935797560,-501465266c459893688,-620914002,1837041551,2109454868,2130976762,505395649c2004643311,-679055389,-672550125,-642823338,1720239942,-1239821683c-1296301825,-419782841,-532691925,-1257209931,687365915,649970711c2002144265,-1387423018,-1550252088,-1794517362,1665071887,766166790c1861230455,1965982151,-990913857,2108420762,-588233841,1908426897c1093947366,609615124,-417664961,-1614815105,-1611634929,-1373183507c-1126582319,1566220879,-1550189114,-356291059,-264264388,-1637946591c-1517607135,1031722279,-2056715201,-1079225015,16757423,1876250429c-2097731848,-335023904,1336930339,1863856514,1222564366,-1654340096c-551028932,-732000908,355067595,1307590626,-481880417,-516695953c2037574733,1798913211,2114907240,1623791480,1934030717,1452073310c-840708328,1022619454,1811290074,-134442563,257875454,1066073530c647930848,-327215298,1847407801,826832685,1356213616,530786455c1674225090,2076140240,1107038782,-1027612029,-1560801921,-128223527c-726250869,166616995,-130983518,1608632174,1592819594,-252665936c-607432771,1326971839,-571132173,-121725211,-41229881,2089942408c-135236325,1945654518,1261035424,985869261,2146086013,819647105c-1977552701,2031901803,-684770374,996558834,-342691750,-54280421c-5506855,-16186112,2025296896,2110193307,1157693239,-1997580325c937449276,1233589500,16766903,807316448,-846218575,233946293c-500821116,-1209871941,588781910,898080288,1340305914,-327212552c508420851,229585992,-1139450133,-629717974,611826534,777002961c-49310428,-1454419981,-227557422,-241036241,601550350,-202178068c16726878,16713477,-1309139565,-1251868417,-1812070145,-61964619c-236455868,-16187717,-598148352,-941668616,1015723866,-1151180741c-405491018,1530244217,-580962023,-57526469,68784946,974265394c-755066114,-13363137,16748288,427772912,1464457080,-557530226c-1967146491,2004367671,-613928485,2099928029,694318021,-1948917250c-1753261380,1010566908,1310150437,1590946354,2129026967,-1161724039c1048113727,-1325334744,721252182,-1445351497,-40650823,-1081319469c-57708816,1066012574,-6597140,-340964864,1956082166,-895701384c1468846396,-1727987880,-1963556921,-1839209825,16713535,741577184c1062596639,1566961164,-1364567337,-1289799858,-148148132,-51708540c-3802959,-250608640,985564919,-2096110643,1840517247,-86082019c-422279027,-759451207,1152424029,-555480938,168249350,-1844985487c2143338365,2045628337,-751449118,-763486018,-1839842730,-2046338816c-1117484940,1921072021,467529069,-73879555,-734517990,947586467c412957611,627186069,2101948246,-52434969,1392380695,-84942265c-188754955,-922932590,16738296,-12456156,-1082281984,-61174786c-2113863931,-753402715,-10026753,-1000875264,1876105278,727367157c1697217355,1513084607,1509358322,628728621,-1711844458,121671577c-1344295008,771655558,16745438,-41944224,625062934,-1165262207c-1950391368,-1845563377,16712510,-465596285,-16286502,-29924608c-1755394086,386138367,-418775325,-671023197,16732255,-1612261935c-66096400,-8370277,-10032128,-346432768,-2113863787,1069809225c1665122032,1069823853,977189104,-724682888,-855711314,-7686160c-390810880,-879932938,1725469719,-1707292694,1794125724,-607080454c1184994068,-587284497,2135859070,-301924496,-14418790,-12484096c1012255232,1593900855,-1812025574,-1393993892,2102128863,16724401c-1443001722,1052647098,367853823,16748025,-71862780,454425623c-1829130046,-1454512693,1848351143,-475216521,-560760020,-1407712853c1702861380,875906814,-1850223423,-2074097157,1576009983,-1102513809c1610678207,16726973,-327275196,-63446697,-26778601,-5296886c1311758336,198246655,16736601,-782299249,-1745461094,-1222641241c-461435457,-12982115,-1082286080,-598045954,-1651576555,1224999167c1744608765,-1840520208,2053769535,1702338854,1635626260,-1852219729c-1809500710,-409918387,510869287,-310906667,1719446313,948044031c-1699294594,595494191,-2052072853,1197285487,-1722776758,-1212370009c-1700702754,982288861,39398037,1472860316,-970451144,1714387285c-1008351009,-73013549,-1171358793,494907935,-125115265,-675217733c-349832545,150886385,687931187,-327167728,-394287085,-127992422c-649528479,-1327507714,-1399863499,-37224723,-741613129,2009033587c-1910280487,1032840536,510424512,683607779,1065607295,386765298c-2026192386,-1045788162,1428919507,-44976244,657025316,-1074873722c535526964,2139316155,-109096208,-4211125,669868288,-633077505c1059188695,-15892947,-11943680,-97590016,-2013462273,335388596c2145409387,-1564193,2135573248,259913198,1551076829,-1982402381c392866167,-665265904,924317634,-532105197,1986412941,33603683c-107659703,83951379,-494143400,-533210241,1757804301,-19808540c1535113234,-1913632889,1868794500,1105644049,-1641896130,-1944784247c-1620131467,-61128912,-684854940,-476375812,2143477653,1205656589c-1212053520,-1367770038,-1387153062,-1159945892,-1441918388,254477080c-1082035892,-2113863777,-947980048,1324384194,1278168475,1321697972c1052636627,81450714,-1575937015,-1551193526,16777344,-1808335784c-446319174,1842196341,1057814263,1866551739,-1085420585,937840303c-6874116,-495376896,-434373665,1003618559,1862532426,-1616945221c-60854544,2139875225,-6590484,736970752,-306311692,16737142c-1839205745,-694216,-973335808,-1943303518,1079065304,-47730887c-815022157,-1614479861,495924481,-160322952,-319679365,-1614768724c2086714197,-142120789,810454680,177150378,1909999977,-592276597c16773884,150901379,-2031986696,-130031441,1140683847,-254478252c1991952476,644769429,-1906257477,-476420791,850471535,2006091666c-902299576,-1056899094,-1258225741,-818575913,-1043899773,-187452970c-681043857,-885953741,553572888,-225603401,-1313588175,-377509859c-1014917217,-257961129,1675198285,-693907106,1484535934,-973554604c-1204530447,1464879035,-1049527613,123851703,-1689451026,469792455c-1006843499,-1383988993,-340994,1997732864,2127624182,1060371502c-685932839,-1261107211,225519999,-593700219,-232802088,395494345c-1802411136,1550566013,2098828604,-70080930,-269557869,-14880025c-567682560,-1125468134,134143954,-474350703,-269166229,-627873272c-993591041,533303862,-1836910311,-531145665,-954467313,-24680990c-1247442166,-362959877,313081594,-752048196,1104346136,1061340223c-604607514,-1359139850,1912289084,532336254,742079631,396582526c1868146837,1989748237,-222922336,-2094574321,-2024453380,-1478404348c-672127507,-2113863844,-1056899267,16757849,-592984302,1664598655c-1040121937,-1412914623,1944674290,1453328699,-465014816,272310930c1630683663,-1666061085,765121427,16758367,-1191656547,-1695668151c-1620119690,-400033245,-25693397,-856656370,736929594,-1790329375c-123350658,295950526,-1372759608,1123844181,234509822,383971312c-1067716211,1015631802,-363091905,1807296186,-594156259,-499574258c-14641807,-455593728,-1409706722,772210943,426721404,1542995836c-1925154832,2014863349,-1473526605,224110275,1915009779,-1879915173c188336623,2052832926,1919561047,-1254845036,-1544857926,-754385331c1936937223,2117553119,-1891912810,1871263480,937353663,1056139487c2103016654,920473078,-1308928391,-478691347,-536348262,-237114121c1493827299,872743167,-8831787,-965801472,725357279,1118336889c1630485550,-873029338,-1305700581,-882931415,-1304199531,1177205056c-173334208,-284557677,-70832645,1053326874,-75499511,-321798250c1481559484,1705990649,518270051,7785699,1450508543,-1702060867c-1322996243,-1525689794,1070701244,-947265602,305068099,-841004710c-805512598,-119589739,-1077672152,-1756898677,-167706640,112719971c-887871831,-513162781,-178517125,1503028855,-633776227,-315091311c-255879329,2141778755,1865803971,895902189,16759405,1671513563c-19126418,-423913625,-818365479,-143931848,1808322481,150888432c-841241923,-1157299969,-900209450,1071796062,-100868060,1048403049c406146896,1689370230,616549566,-620932243,-805523106,1601416414c1945132947,-629871513,800883423,-1236814863,753448303,-776329542c-1934340722,-1889281446,156846830,-911867649,-1246994455,-125961017c-771841229,1304167743,796556768,1190218039,1067398813,-1446811623c-1526868223,-979488148,-1670730175,-1138502198,2113525597,-1518741306c-1553511637,-9748748,-10124800,1950597376,-262172993,-2004907187c349447486,873422698,1442622681,618575907,-1669887053,1093432186c602406175,-255888715,1518817091,478055319,-136053768,-118084214c-1080630369,2115086142,-1974542498,119687239,-860046341,-389567878c-517475797,746489607,-738713220,1541001187,1531679308,-581269089c-1737128529,1159641026,527524312,-298720221,335609636,1157262158c-537897480,-264374195,352240595,-99196463,-118192561,-246883532c-2126204531,435699223,1960305726,821124537,-131765798,-1221165511c1398394517,-1143611532,-123543754,498687871,1548817413,-135886906c-1460593412,-1031906723,1015421246,-957636867,255568694,1370901355c16747769,-5674048,2118287872,2130911180,670572392,275759975c-1106673814,-811930858,-726555176,733769647,896889185,331944900c-1955044327,1923747891,-685758521,1623293868,1124951487,-2063743754c-1109303940,2027805718,1796296339,-284998598,-1654956964,16721350c540205929,-982974209,16731262,16717505,2133962208,1367097281c-501253974,-253790460,-1545865810,756861243,-301598172,1606300674c685271262,91136014,-2086928383,1799306072,-735647415,-1500390249c983428642,1329068945,-305680665,-683934681,-111212320,-16269535c-745738240,1959655615,-16121601,-2043714048,1534395327,67174283c1072709116,565178243,-825934341,-371548025,1126092786,344287084c-2113674062,-819228559,-1444888785,-1650543649,1236255712,-605969423c-537098152,694299946,-477335185,-78861588,-202188353,-332440339c1352659203,989771773,2112088952,-1617544532,577627632,-494757904c-87782213,-766889580,-309043234,-1182241346,948439268,1042617401c2083379559,-1929544261,-1092879002,1607424941,-17827632,-398478578c-343997409,-1392724570,-32770965,16741129,838396712,-1788739329c361430663,16774137,-2041685753,2072830171,-1391604585,116546609c-1480099540,2135015174,166893280,2141052991,1200682501,55976700c-754909408,-8170207,-123768320,603521279,1204115308,16723964c-1086374070,-30151712,-28839807,-899716166,-1086275642,-230713376c528727950,2136484342,-1621122584,-1720323937,-129957633,1560346403c1675996981,-264265633,1595304267,-1051252744,-13589358,-1001749504c586292324,-8138496,-123768320,569966847,-22824990,-1616905961c1978663167,2088303767,-1375666415,-1309485158,-131084113,-1543710939c-36708181,-98609526,-404269272,2137398780,-16220464,1800263424c-388540167,-636290033,167681877,1801973973,1157127942,-817805588c-351330270,-956492986,16776043,-1218277124,-115867997,-1820879969c-1077642248,-1458670864,402514787,502585155,-380385953,384522259c1297768049,1841547454,553859514,848493627,1609513016,-269426769c-197164977,-15761853,-1491476224,-56954497,-2097086593,2137423751c1607433744,-963643978,1835929869,2098831220,1175317146,-1610547444c-1968654614,-1309624492,2106712920,-746750850,-1048611745,-1126154436c1748962111,1832552159,313508999,2114961384,-1312663520,-1739259030c-1950684839,161349934,459995612,853052841,115097746,2084448490c-1904798676,-168172145,1176047907,619295935,62914202,16745449c49869828,-2063532231,-8392675,1003292672,-678690561,-1034192727c-58626150,-391945409,-1886491206,-1380914780,-1920096835,-623158342c-1861573690,-1473609530,167772189,-1024001032,-1165885185,-53460996c-133439958,662561341,-809150494,-1413185768,505312963,2014016925c385443374,-1735612551,-221371499,-193588681,1327470091,209702910c-1062739941,1173882815,-1816222546,-1371702589,-1932778085,673099353c1329732245,2130850623,1451132186,-716449826,-72025099,619832780c771339255,1005909805,-1851643862,1343505729,1343505665,1343505665c1343505665,2136560129,1073664711,749315018,2146034623,760472863c746384012,730505940,-1574401005,-1574436726,-1574436726,-1564016502c-190829686,-1607955966,-1607955966,-1607955966,-1607955966,-1607955966c-1607955966,-1607955966,-165954558,-55706145,1513814877,-129730696c-474550173,-272345117,-700692203,-997780450,739170902,-1434598867c-2051318790,646898536,1177607574,1361309277,-1092174378,-2113863848c566329218,16717758,-847952703,605996339,-2034765378,1517823038c-1343216931,-499516277,-283399397,-414336501,262286601,552435190c849518073,-1525759979,2035656272,-86317644,-1783113766,-557195532c1003314906,2104171287,1810867693,1834343417,-371557642,-73425237c-128320484,-510135891,-976758156,-1084848913,-163218427,34440919c-128248001,1354188442,2073192379,740594296,776306885,71913536c1605443309,549551911,1358702718,2143305713,-485001192,-1994413810c1475377084,94246854,774566330,-532023073,-310830206,-813737809c904299078,558600828,655772460,-1444341013,-1281252149,-1427412655c1966951793,1570481741,-946424549,1445861181,997046951,1302021851c1454613353,-732452273,-863329752,-1969084204,-1935529984,1262387430c-931004161,-157038338,1972501925,-616645365,-2109214258,1631251255c-1966410927,252766655,52028407,-225098053,-1155793841,-490129925c-1887954097,480880354,1995987602,-1637310189,-760460698,-1813908738c27473469,1794636999,201260026,1229650697,1123422192,717075668c-2080309418,1020184491,289645627,-595987459,1007151692,1946437702c-1110043799,-48761277,-1795333732,141518143,89206264,644259830c-95986220,2038417883,-826317005,-1380825147,-1483504275,-1296845559c-254298530,1516887735,931516749,1609742293,-682393616,-52463611c1291723540,-37756301,16766858,-319467782,-545741437,-31255300c-1075678388,-2651395,-179373568,469665991,-1500413964,534969615c-107388958,67174147,-190775993,-1239449537,-1904694315,1261374970c916016881,-592841079,-280219612,1662488860,1825669826,420995273c98480117,1682135441,-1910496403,-9701131,-130087936,-634396397c-243141061,1811711383,-622077535,1703270189,1097892454,-1093810803c1682447645,1384551281,-1696085752,-125890307,-679168221,521301314c740286346,1740844796,-118479876,-1889527097,1190754814,-1931218413c1700576614,-1225314913,1977881222,1440438762,-1100301953,-12435882c2023981568,184482766,2020932449,16769099,1650276291,1533199059c1945684859,303539237,1722187066,-1577924507,-584235708,-1935933001c301770494,-56278024,-515770364,-1427634481,-571454121,-1775217020c110834719,-1493312743,1677177196,-335478948,2082536405,-1131283141c-526965197,1759120671,-580854351,-1368789412,1692928239,-965293671c1178277710,1269760078,-1671639609,-1554754871,1994387125,-800784129c1791904042,-1750326181,1073075701,-1444905206,-2000178881,-621846465c2015117250,-51570322,-1553289941,-1561341862,-1152470189,1718298126c-473382337,1672111986,-36165095,-7733895,248474368,16767486c381645826,-47155352,1967704763,-281068419,1051773812,-2055546504c1179591975,1034817362,-1022893549,-1075704899,791981956,2115660051c157983673,-154213710,1192860165,-1609651348,1078988786,1354630691c-2029453685,-557666320,-262301899,725518927,-1866844548,-1881023723c1654357266,-459170413,-328119926,-1481968548,-1941244077,-566338570c452584783,896177238,-155540425,16729447,-1443006971,-405168332c921779958,-7211110,-481181184,1299458427,1729021214,-1187197796c-633795996,-551701615,-1858458914,301748060,-737348037,-2112920257c-248906089,-239888035,1376030351,-1987335115,-920331404,-1021368438c-886172125,-1794644773,88075317,-543432513,2014150156,1293303782c-612848277,1742967238,-1453622136,300591945,659792355,1882361032c-340164150,-1495336610,-443854798,-461911083,-885447750,-1775425383c-1778602050,16711823,-1963416702,-260062241,-1819619505,-1533949732c-1984555814,2045687485,2072036490,2126868886,-1056899201,-1111131465c-2005940289,-1390268522,1871173325,-884455372,-1327402068,1601150010c-28917810,1069678139,-1922466036,495930186,-249545111,-886912254c1404852726,325404587,990309802,1666759012,216202808,1297239954c-15565199,2118156800,-687759665,1060427169,777710084,-2042008409c2059781106,1743893709,-321735293,-707730640,474409569,1489591246c709207510,-3224802,519673600,83951427,-1685717553,1757542371c1987584766,1475464911,-1150918527,-1748228978,573405178,966972913c1689419664,682575901,75628799,-1387208962,-66789492,-927891887c394196910,1891661718,-2108042382,540206971,1611110895,-1025510357c-256569410,-198343049,188045707,828652427,-2059769173,-529488954c-285651310,-1449925347,-2114856731,996082128,-1056899235,1711341338c1299635707,-1038746037,-433292861,-1111589401,-460792919,-1456948435c2049971570,806223877,-725407738,765940304,-4116637,866737920c1179215772,-191255173,-259713539,-1679367697,1455601648,-627955974c-405120861,-707723574,-1809205970,-679896045,53037362,947924400c1505432856,625172283,-1659198338,-1649509756,-1393445835,1159978192c-1372427220,507588780,352066180,1740615165,-1048636081,-1385349333c1008387119,1516338995,2024582122,1652749414,1902084537,-83986762c-730766462,-2049897047,-1810892418,1878077271,2122698720,-349505476c-802111805,-401543180,770416567,-1579277713,-72760391,203940808c1173106852,982872890,1058919070,309684755,2016782219,1794515891c868000765,553407995,-513442606,-1393629109,-1769924555,1707991069c637011510,1014358367,294418960,-1716567664,-541597633,-2138071628c-1882495553,-1620297081,-995626642,-321691255,1700842420,-1434898247c1924221394,1799674736,-1939878713,1078453216,612499711,2113419260c1403882466,-130408767,-1342836535,220172856,559587576,-1027814562c-70676014,-1378387250,16712188,830241922,1471979005,-315324121c-245434582,-352256108,467814844,1228264919,747712782,-1049556839c949135921,877286716,-873780251,2063252157,-916566511,-614846989c486198695,789773327,-38199306,-815366261,595942703,1703647217c1079461725,780154433,-355944927,-617789103,638587,16770586c-1321224736,1609428741,-337953541,1806900126,360192207,-1212826396c-1471476855,2082355291,2143879176,1917279637,-1101394300,-1083630128c903183480,-1112782166,-1784164442,251919542,-614707657,-406916105c284993509,-756287937,-419287692,-1349867552,91214755,461281252c632743314,1810272449,-284975540,2067769547,60853883,266502138c1274566672,-1244349631,494644011,-1641627074,1105389282,-1555673060c-2134389716,2085428480,2135751651,184427201,591320190,886398111c-133181669,-872617594,-138195059,-2039755230,-1412384277,625987140c1922005964,-11849877,2017624576,-607459826,-1889013427,1132213054c826830288,-249258392,-915819652,1108435852,-473926511,-1972720331c2113191599,-447697030,1876731558,-1100026010,58705511,2145125502c-524331071,-131703129,-811778651,262089468,-624979478,2058127526c623532946,-1444433219,-1883544941,-1053206815,-1831362719,369013162c40886421,201391976,-1587073540,-1337296904,1031632081,996916028c1628968488,11157599,-425443593,-128877399,1660724309,1324804080c498542259,1629853847,-1166578778,-1407348148,1229675195,407008866c1008012261,856044050,1764022172,-4889277,-907405568,971676820c-1991356469,-1883074708,-1252400165,-1394589739,-2101859810,-1950882712c-1269795131,1750449793,-1619950340,-385395098,689880159,-1994248c1526203136,-698781875,1194302900,2106526853,1536259701,-654602582c-412353147,-536805559,-1291780214,619695165,1226444447,-305241564c-1286062622,-47920877,524915627,-162328068,-1019180443,-404711199c-1536552801,367478398,408786034,-691814574,1182703326,-1794480683c-708860291,-53739265,-2113863751,-9929582,-24606976,444499422c547289065,1082378375,750044625,-1292053404,545641196,1056064021c1091945993,1321199160,704392318,-52973025,-262156527,259500414c16769439,1935888130,-1366167762,1434880100,1117176125,1586621355c-162533141,-76285866,2126273080,-2022707194,684930300,-1246468279c-1908772015,-1858476415,-1372474425,-330308761,-154144755,-1816478839c-1989174586,-468893380,-416519774,-1229947151,-878263510,-971982235c8937479,615098868,459177448,-8687755,-174764800,1468389259c-379228682,-448269713,-1189348105,-19276886,-1222574375,1804494230c752618191,1107740458,1089214135,-50054923,-626002943,-1013974662c1598550239,448976857,-1532641571,1291259640,2082155988,681465367c379199958,-1604626443,-1346273846,-517915486,-133996725,-1303718034c-694529389,-137999667,-1580823046,2123546738,-451023239,1918357363c15253568,-1558875731,1450495314,1768924473,-273371351,1349133560c1739466830,1304596450,-1962482905,-844325106,208521135,1444571294c1000635837,2072449436,1583850057,-1189942402,-1371486527,-2036336031c492564703,-11216034,-124812800,1207168219,-1031096784,-2078520823c1921496181,-398243843,-516425877,-1324964586,935569392,-701697450c-1403176201,713509041,69849578,-75717345,415334313,1676502655c-269313456,1473766625,1712927319,-367890534,1320035567,-1407503541c-1708896366,-1618911243,2139223985,1869863782,274713568,1734293225c2142332267,1989634580,1225794385,518945099,486964772,82260052c-831985820,-173535701,-1970628538,-198646876,-926942122,251569144c-1139412666,494797855,-79411607,901502549,-1729157414,417691300c-1355623453,-266343883,-564474560,167641343,1376543741,-346516700c-2125532809,1974546817,-1779627920,2056077157,-132135849,-1077930203c-724551029,2111919548,-2099592077,-1435123282,-1134902280,-1267519848c-479946948,1131128359,335286241,-1059069901,510291021,-1073811444c833592289,2024239909,662788543,1419932200,1600420631,538270966c-788250224,965562694,16774465,-717560191,197323028,-717226260c250703823,-392138835,1922529111,-1330243924,-414526532,-1842734581c10506188,-14746470,-129990144,-130034026,780400425,-1893625370c315931216,2042744098,-1177000147,1031808245,1375409481,1475799025c804089840,1698442598,376090479,-327071458,-1454916499,-1368131991c384105801,-2028156973,-1824853101,-242601074,586694651,-1495798553c1869694941,659090160,-913193855,1698007327,-2044929928,275012868c-1668951685,1234556009,-240011,-782447616,-280418956,1377823023c-1045446223,1177483503,2141941681,1358710465,222946861,1872727709c-1835150538,1327850507,-164897608,2012665758,-1012402704,488848441c1605630661,1459165225,-1510089488,-297272989,-929546026,792602567c-1056899159,-43630823,-224767893,-135470605,1680766839,1270639002c-1406875221,1858874489,905267634,1485150772,-1404797996,877479229c-673223945,-2085651492,1755605308,1832126303,-749406378,884487277c-1185211688,590893806,784934146,1938805070,-264270753,2145025880c2142829898,1192185195,-568560648,-34557148,-1673136465,-1389080074c692673963,206893671,1421181874,-1005522047,-194310044,-1964998767c-1305824385,-1262157569,-1999670296,16733045,1609250231,1600339715c1404280709,-267927943,1073514287,1875292279,804501282,1856675338c120184100,-114641200,-1417810527,-19141186,973339663,-227978222c1567315911,838551966,-38270724,-1763655794,-999327502,-1452587118c-736371095,-1286070923,-860703102,1340624051,1395691599,-1940715122c-61348137,-1219187952,-1562345517,-1990517890,1773547346,-300907334c-572072392,569845912,2093252173,1049361776,-137232865,1004760343c376115775,900434679,-1708786545,-1046563147,-1323957440,-301751204c612593794,1593042020,16754023,1715411393,-2108680227,-303968270c-1277319739,530473353,-906892782,-896498925,-2094994494,-992848420c662042238,-374041098,-444401217,-577421996,670989295,-1518989612c-260096129,-747233964,-268369980,-887206061,1843001101,1840109283c-921243042,-2036176714,-1893983175,-1201989223,-287868187,-672336075c-515392031,-1777123660,-1553086741,1218261443,-1213163791,1663256716c-1263563939,-77367236,1336381622,428835223,-1291256161,-589482757c964481844,-1953126791,-175587397,-916232346,1236179748,877291692c-711808277,-10784987,-753220864,1364108202,-43069462,2013888157c-126290329,1408803385,-1007593790,49342883,-273054830,-1637368291c1915223622,-386985097,1066577664,272622048,-1331697189,610508790c1268616081,76265156,-647512475,247787028,-382533408,1549790097c-1610804612,1006317948,-1883999752,-626244342,1376881897,-1084360746c1421271764,-1212012028,1545750611,1098597406,1474306275,-11141990c-60849664,-1343752169,2020147455,-142949433,-1726615671,-984920686c-1815622150,1638720696,-12203858,54551808,1170538752,-1099466161c1187991447,1242994329,-348147812,-57150559,-609513701,2016017359c895272402,-1702182963,706941801,342780303,908505059,989113340c1878554558,-1358692097,1878007800,-1035764391,-53012130,-2078114509c-970224261,-1835213510,-958777048,-163008453,-355444932,-113686853c-1388758714,1230329329,-55392269,-1700700398,-843670643,-1950615625c962008133,2116247361,1206951898,-553777233,1536113598,2143614961c1682018955,1171974488,-1045977714,-2143163994,-645389860,-876558031c27145147,-687406996,-424521164,-1937053102,-18687846,-1188856828c-152035336,2027144151,916374983,-1121637301,-460848897,955684533c1722591874,948183112,216518168,516665828,-1212161743,-1894581241c-268369982,-630575792,1165762143,1320855800,-1482739811,-430081304c1487367581,-930332615,1990511014,1503272736,30182684,-1497439744c-373449566,1773296222,-2029084677,934436807,-1030024708,16756863c1054155915,-128549859,1976018129,-1484820700,-1821791925,239168216c1477168450,-594153120,990272699,-157650087,16767711,2113416438c821850619,1090259567,1809841873,-1351837413,-148213984,2039256140c1417825168,-1423914764,726828545,416088534,-236477022,-582524565c-124987755,-57155577,-1209865455,2003803628,-47776605,-514605909c1255933759,-733507740,-1402526916,746037245,1184147025,1749634700c1218333922,-1728220753,2124079167,2124414221,1149001255,275740118c-1510454404,-52875607,-696655273,587590370,-731362455,1682749188c-1534025728,1471999406,-2107465519,-558290382,1539274493,606727802c528399318,356864368,-243851739,-1385242409,1003924209,-1618399365c1761819664,-988594972,-962157599,-1933616169,1013412811,56934568c1353688851,-259163123,-569508185,938498040,-492874014,-66518785c-1579288502,-1807051784,1537764301,-1687217429,-651546597,403472845c540017713,436486530,339343355,-102593197,401515427,1856978030c1015099334,-270501579,-672573174,-1126883074,141457745,-1907077251c-1293013291,-622689596,283140376,-2133338106,1989317427,-214587557c118881463,-537809930,721121260,-130670870,2095636607,-572937115c1557204163,-86627259,788970357,846277749,1435869883,-857525728c1594072068,-540017144,-626042128,-252709269,-1132267675,1198256131c-1606760813,-624590026,1764800380,-893451750,-1986901805,-901685995c-509042794,-1969623521,-572187787,1050984316,-1152826037,-269102041c-18806823,2136669071,842951105,-743217028,-129804435,327029855c1183693744,1162874165,-1636741148,-1985179156,1975316127,-826330374c49699772,-806056451,1828086744,1729199314,1263367540,-702879109c-712589144,-1698568913,-1066295709,1362874197,-630469005,1177275407c-978754924,-110418467,1945632494,-850806485,-779976715,-357034370c-794779096,-118872469,-919957,2081063424,-1129054934,-840795805c16774710,898424801,-564252122,-165367703,-1400404902,1546738611c1857321928,-594140007,2095999822,-1679666607,-1937053102,-1618665499c-16613482,534241280,-986712063,-210182224,-474661150,-992134515c-760132221,-477215017,-114572513,-548193837,1643398753,333358687c-526958864,-388495841,-1232270054,1986634891,1801807819,365367911c1438337692,11825489,-732270278,698987350,871650862,-600580171c-1661558792,495059199,-889835656,-1146192399,-941478927,-367800378c2073759798,-1845615277,1688999279,1360800750,-468006551,1886527989c923094578,1156628416,1877018413,-1127112570,2118318899,-786612523c1477460461,-1908703511,1309727442,-1243359154,-1608042230,-980830545c728641813,1931099030,-2117079498,16722302,245349825,921319486c-130711849,2017786813,214822594,2129392502,617919786,1361383297c-1604144218,-803915632,150869880,805085319,-1950431760,333094881c-286217738,-2113378161,-588165949,47224438,499611250,-1629203032c668647042,-1840033004,-468559018,-134435618,16773112,1064891142c1293020387,-127009618,1512956661,-896649522,-65354257,-2032477670c-1062518074,-926940788,-188737193,167650222,-470814537,-15864665c-754776832,-1083768577,-472188907,638238660,-1308695056,1492575201c-1452224514,-507347678,-577666651,-635157833,1623753483,1023145067c1340221783,-1975035261,1744317566,-1510108218,1510584181,416897503c493831385,474646744,16720917,1194345129,-1486303687,1006190905c531462877,1342242733,-1765312087,-630724261,1114341069,29330991c1257973692,-1126943748,310240031,-17801261,-1251501142,964825500c839140951,-1455186374,1598230284,302055321,-808066881,710863626c2143478678,264189207,-1831080216,1674597067,-1634736428,10380418c-812359353,-1007012439,-646099899,1405758835,1672174738,670605284c-888013649,335312865,2071810279,16739147,1759180821,-357683828c1374519722,-1574102650,-585058735,617109966,2110112111,223234157c698831917,-1781544901,344292141,1364218449,1358959685,1358959685c1358959685,1409291333,-185507946,-1460498497,-131118102,-104374278c979618644,674565023,-473658718,-2136856566,-2136856566,-2136856566c-1969035215,-1577042456,-1577047926,-1577047926,-1577047926,-1577047926c-1577047926,-1577047926,-1358944118,-257689583,-1581849725,-990918927c-705166050,-1055957535,376232663,597607047,-1472890120,-1739493652c2003793353,946175343,-643296151,-1458267855,2075423520,1390412917c-1219797655,2108634617,1960310266,-10640509,16764416,911054639c234808428,2127699324,-382437368,-581149894,913667401,392866211c-1418220180,-404369698,714382779,1316103321,1830049045,1413829700c-55463330,-1022365433,1008009471,2024697645,-53388193,861839945c-1752819028,-1394270853,1889738213,1482278578,-1054233685,-930900767c-11226827,-1209291008,-30003871,-2047083333,1632129300,38802501c100420151,1866442237,-1055663377,-1940933313,132311834,-1472512883c-993166743,2110104587,1748399652,373567634,1984297412,1999159661c1934496268,-1367818401,-1289763273,578715847,1524603640,-58652687c384544287,-97041247,1970113934,1415448693,-2038067668,1441882171c1389687373,-1610720901,-1538626076,723064675,-2622244,-26639872c1058365390,-1165004945,-1924151505,-1431599366,-1581088904,1343737957c1246568577,-2042218123,-2059053804,-1439766757,-1773029373,1693803459c370485616,363465253,805331028,-1859934976,1035426391,1699436178c-807797511,-1214999637,1523062525,704126960,257803447,-335478815c1797321015,-1616992998,-576673498,877123928,-815942966,940729636c380869844,854114401,-470349190,-1880985762,803338200,-1107577459c1543002203,-715722768,1563681839,1794661982,-1752466482,2028231997c1377776587,474634355,-840120887,-1454320472,2140839194,-15468175c-133692416,1006412191,-1380993795,-884298251,-2013849013,-1833717273c1293050346,541190001,-423226488,-217285548,2118979212,344533982c-937934576,1484373283,142509565,-1845428311,-5246917,255527168c-279104002,-400703871,964430623,-1646162154,-286243057,-952958063c1197057635,823881065,1612452299,1334977576,-1343579620,-785566374c1529439141,-311735590,453639739,1933922612,-1969084276,-1969084416c-1969084416,-1969084416,-1969084416,-1969084416,-1969084416,-1969084416c-1969084416,-1969084416,-1969084416,-1969084416,-1969084416,-1969084416c-1969084416,-1969084416,-1969084416,-1969084416,-1969084416,-1969084416c-1969084416,-1969084416,-1969084416,-1969084416,-1969084416,-1969084416c-1969084416,-1969084416,-1969084416,-1969084416,681193728,671776930c671776930,671776930,671776930,671776930,671776930,671776930c671776930,671776930,671776930,671776930,671776930,671776930c671776930,-1844805470,-1757479221,492175089,16737609,-505057c1821977088,1726042983,1481708709,340091292,340066640,340066640c339543632,-1610130095,4542740,4542740,4542740,4542740c4542740,4542740,4542740,-303041771,1196286659,1972188898c1472435184,-1585554761,-353113937,1842620062,-777688987,-1307827020c633566468,1837360069,1415120145,-1163014948,92089308,1526477919c-67795459,1232867535,-1098489871,-261850054,-779231283,-1644908882c1472448306,-1247558282,326059280,-587995043,296190600,-1845050119c1650923590,-586878088,-1298354679,-190648837,1950855102,-676500068c-1394994866,-202645926,1843133141,1531943765,-58721959,16737563c569922344,1516110079,-291701113,-127209749,-720503217,1908186877c16727547,507392193,-1103429911,-1432486159,259025741,-1521779580c-253761190,-1161947765,1519149605,-520390845,-1434639381,702386009c-586199375,761719957,-1169795780,1184823735,-1330637223,1360325771c-1046646459,22025285,22025285,22025285,22025285,22025285c22025285,22025285,-20892351,1232916945,-1378384513,-1040997648c-1959543178,-492071177,-1113912421,1862658106,-421972003,499861642c388928440,-944533089,1877749733,-1039859457,16755709,-620691607c249615334,16769471,234946433,-1409923588,1799503323,-368180993c761597847,575230636,1330856748,1989594929,-837689216,-44796436c-63374343,1858715478,1792296190,1670379056,-1702078218,-1700083711c-627681476,325757485,703257818,-154391294,839183862,1953436874c349805965,-330151754,1813389376,1769864804,-313543009,-123739551c-71713239,-1088985026,790459648,440728258,-1746750482,531470064c85161206,224070441,-1751350955,26879836,69426002,-1444496045c-910723083,133006685,-491277769,-189531667,-827984580,-10650107c1063895296,-1264603424,-1592267673,-24725542,396290066,2075786992c-123234506,-506177353,1419650261,-829277354,839113479,-415460951c-468833645,-7665140,16757504,1476112877,-1317019778,-494862081c-2079384584,-402460319,1539473264,1371942897,1564368139,-617439152c1085339241,-1835981621,645501444,458448917,1547879553,-1115000111c-66338915,1966039486,-1421096024,1744017150,-633955351,-2023799945c1508941751,-18097585,1442534665,-164136872,-53300308,1416487285c1671513737,1021041319,-1246315594,-774468411,261823683,-2016340947c-1198059544,-257491686,324912303,1947148231,-384499457,-677014118c407582087,1096629237,1829306980,-886951522,1628958904,1773479687c-1208568921,-68389043,2079573054,1068223998,2098952653,-385153239c83795039,-2004745985,16738044,1761388418,-7970831,-1623497216c-130155507,-1883512737,312470192,-365892107,133633975,1721741038c91800650,1347320511,-2054942037,-722073746,-83820552,-1056899217c1604039715,16734856,-81675121,-1909556152,1617767394,223508701c-565446910,1764442619,-2067494259,55200601,589237680,1318243377c1600857978,-196382769,1488878521,-218704150,2128926687,1270587307c83569502,192863742,-2038300417,1864028158,1258696644,-959680476c1741902295,2075422304,-1128464203,85555104,724280155,-806177522c-24701188,1190855946,2083635583,-210196711,-673175613,-1391248246c836329451,475982425,-1261133100,-1767606073,-1549340128,-1979134235c-1337411508,612891766,-538003582,-237243348,-1929462091,1555390292c-1015031856,-1673464717,2091737938,67174299,-235276109,-37882141c-249054049,-1588141485,-800349200,761878844,-511461667,-1512108305c-1833056278,1844583977,1985102914,1847601302,-842982648,16739708c16712965,729713283,-1946674052,-1077856340,-1611927421,-1423213556c-119627445,-271425825,1456289006,-420337682,443080334,-519396568c192485012,-2138278288,1371121514,-104491182,851416682,513723241c2105424850,-682623884,1905054401,-739496100,-470064399,-520622921c2053773983,1971769117,-1234692833,-1815171686,-1479976848,-313904055c1062540819,-1603113943,-1276245253,-509455155,-323152089,-1801001964c685028259,-1543988729,-83293186,-42173349,-368640383,532551135c1553723599,1032953584,913979300,1090380219,868955882,-597016916c-879657277,-1822435333,-1217753143,-247897378,-161752913,-4391464c-1616846848,-241185101,532070699,-1583796558,374822890,1101873553c-714204958,-439971616,1281698198,-1631373294,1916414781,1874509139c-145509915,532381293,2010158247,-11305427,2135212288,-1218468896c1058274359,-476768543,2145983823,-1515354446,1756502763,-610220560c-2055503240,1352049305,362424012,-467225079,-1910294223,-130028573c801615653,1874141070,-1881016852,1846820746,1775769598,1523790110c-53456905,1096785975,-2085354891,-1185179958,172140015,-1055255765c-830706948,-871024888,-774793572,-1988839942,1650243996,-777283849c1300051515,961714907,-304091115,83951535,-2094599855,526997243c-68386893,-971514399,-2076894593,-1705547245,1328852668,1219543304c-17647003,-568761993,850661716,425850493,-63193371,-2113863926c-266765184,1015928589,2017786659,-1384717753,-1210595675,-122156514c1537631099,-847076643,381861125,182666906,-47340775,791376096c1207692905,-1075187806,1777122461,1872067439,-51324965,-723595185c2146473230,-20246020,-6071541,-196427520,-1094564883,2087572005c-1016860387,-1259365968,-876700248,732218025,-1759744817,2017504349c1411822488,1028546798,218824395,-544411677,2013543942,157271947c857521903,-1169734664,2134142933,-1219008492,137144685,-988978843c589491389,1524739045,-103228377,2119587220,-623756082,2001453015c1234539558,-629422222,-136810531,2018046956,-118502481,368863011c-6621681,-341147136,-1145166242,-2088771441,-1176491012,-1832967443c2003438879,835565431,1403187830,-221795671,1841094470,-936424511c268077820,-70186242,-42435511,-10010741,1492914176,-260739080c-537897305,2075648645,1522799613,1843395341,-1775806855,-479221701c567472269,-2144613134,-2124159205,704033614,2088495417,-1565468269c1639558397,-648589393,1745772319,-67933187,-70973186,533823095c-2018553104,2081496919,-133202344,2117779815,1955866289,-1161614339c-1688540533,-1808068025,-952087142,5506560,-691083880,1585665819c83951379,-2113863778,1607696082,-1779028559,16771234,-2040531958c-1551204582,-2008073544,-549307083,297320030,676728340,583130008c-917862151,1612481255,2058207989,-275361678,-931700747,-890668247c-137220293,-1149326085,-828036892,-378438131,129302783,2080077293c-839907460,535555271,-1524269950,-1369857339,-972295769,1207742825c-317519703,-1984505505,1376266863,-1838814611,1893412127,1069091471c-14648269,-18578944,1341186001,790289311,381042565,1772905375c-1287236777,385250923,1882634230,-1100752054,546680197,-287263304c-2039392226,-837274908,1341902238,-879299484,902746319,1484499220c-55650906,534806461,1083877302,-965256079,494833231,1005590520c-183492668,431934939,781573872,7435185,-1849685005,534314391c1371582584,-1671458340,-310398593,2136275829,-979933247,1979200254c-4056079,-1012944128,-1377169825,399206820,1308405125,135522986c2098419410,157516965,1840407588,1829075993,1547545531,1438393244c-1245867297,-1841721860,930780042,-738728347,1386708708,566187534c720957364,-15733257,-2096128,-125009408,-311435137,1811458847c2089117666,-1314378407,-1819912719,-1334274274,-2040444323,572597476c749449738,907195025,457223826,750671039,-718160151,2116819900c935122437,981530784,-298158156,1722629773,410150736,2092350049c1742614686,-724906037,-1435862289,1807641301,401273461,1748622772c-1289256972,692493817,-1088810332,-15991270,1063895296,1603243884c-71709001,532604987,2091752189,443196005,-165306466,1894492067c-1892298007,1748035225,211018990,2004826915,-367695908,-55593537c-503944428,1921122559,439313144,1408783484,-540661776,563994639c301739988,1816177019,307540107,-1598829771,-468764570,1216406578c-1749482972,-1830918612,-188919885,1928693855,-323724688,-370696489c2121983480,-1138597100,-48499093,-13402956,-50068224,-1988119400c1174080350,631811725,-170748233,1571179267,214529734,-1274197887c-603421984,-242440276,16769529,16732677,-729889406,1290797311c127569791,-122476669,1599857423,-164800492,-507139941,-540978515c1192472055,-1873533148,554109985,-1480388392,-1413852384,-763679462c-579969418,627171902,-393659864,-426278987,-1510622594,-1887892018c-499651136,-1658061581,-2080890370,-1933060639,-313152209,968656719c1772580217,1509496947,619277078,-2087692870,-898471019,-1852587512c1308329465,1063829887,-740716693,1730480894,16727035,-704578463c1416080821,805172435,-1390536106,1590344965,978568344,1186687103c-1660879098,-656877454,-11980756,513093376,-35240529,664642630c-543855531,-981537134,802655458,-246440976,-1461676146,-1311313565c-999055903,-1180313253,-194415408,463937707,-358981291,-885394715c-294699495,2012760751,-1426218250,-1888747265,-1883873405,-2080309309c-157608578,-66588308,1180506925,903169515,-749074563,318486115c1883616121,1095655345,543904728,188320033,-2100150646,-1080361251c-135909183,-1591739783,1256921917,1786643718,-1254106626,-67768961c-20087280,-492701660,64569259,775737424,-1093323344,-444067949c1900908732,1689324316,1765291154,-524772268,-628906210,-15089281c16739584,184424410,-21499843,-544448746,-1132064799,1051399703c-1855546726,-1253712415,1103776557,1970919101,989862915,784663720c-1137660691,-273387494,1828297582,-1960667373,2044291455,536457140c554532731,-847493829,688193791,-1753087745,167671672,426631403c-239449573,439338119,-1036579363,-1817045634,1924122221,1813401689c1946587421,776581125,508494496,-813781423,-995641505,-1992883505c1050862015,-247989217,-492382652,-26737361,886355202,1455826104c-1509214967,1458859158,-419412363,-1895217554,-644373655,-639158438c-313411721,1538203173,-561545607,854195485,-67998898,-5306114c-237697792,-241832665,804802727,-767063055,-695672844,-1623794607c-1733170775,-539306912,1142127678,-1588690343,-668875943,1114462401c-539789405,16733424,-2070992136,530047039,-847959032,-239579277c1107068951,385521196,-2127007867,204529391,1445546386,-917659150c-877545799,-1015870808,656763049,1805292970,88989531,-2104233138c-93010086,-87531685,-1083798378,1711341366,-18359745,1778057482c-122475140,-2026905215,-2122337345,565060924,-241118790,1606662796c-1189094562,-2026570968,1509384677,214121938,-234237434,-14223169c521600000,16756982,-696351102,1610096830,50112367,1190703856c1508370142,-1161569323,-1337791819,677556430,849589439,29575219c-951042407,-1573513159,-778830343,762952665,-1163596034,1608139657c931112267,-1132536137,618221649,-1220224559,-1036696270,677284258c-1896912692,711371082,1661062665,-1495903345,496359849,-1607955838c680174240,-108355072,-116720017,1606723569,962903820,1843408700c-499966654,1782433327,-2048925241,-156148242,1330298187,-1903080662c-1195897485,-959442540,-1448545222,728245545,-627919671,-1423413774c1600764916,-1109044831,-1693127194,-1373340817,651803357,1832881871c972554495,-65944241,-1029181081,-535832129,1748994399,754455823c-246112259,2073929237,1966762409,682183874,-869774501,1233924311c-2123981801,-208354948,570294864,771239904,1259732119,1955350498c-45151235,2072769677,206655197,245361202,1504003900,762519203c1895618005,-377635774,-1342745308,-2081617986,16718331,293472193c-824156168,-1039928919,1547305918,1986638344,-1642432682,-1975946323c-793249998,-919321127,2037113636,411511443,122701834,-1077510476c-2144381712,894496831,1065635770,-499434476,589429739,915383759c948851911,916873676,-820696745,-682091886,-1292045619,1916187853c-1348021975,1274747339,-1231563154,-1343071498,-1661288869,-1826215947c-1292898657,1583208414,-1152659556,1240882777,1810646813,-749273948c518875007,-1229288081,1274849671,-44311852,-653124258,-2081107359c457938475,-1041125778,601838617,-1732120888,-365886789,1727842389c1340145144,-792540199,-1139761173,18866539,722966504,-492759449c1272930861,1450611381,-1654290075,1200966609,147407137,-216392505c-679806945,16759788,267396423,235798783,-922681453,-1515687403c-1835543258,16770537,1935126287,697485128,-342106314,-696329241c-795712437,1059834615,-768770366,2111929276,-1244636101,-782614723c-278361227,185283884,-1112163964,470631810,-1417393487,420227491c1091568713,-1000375867,-1490487249,-1812923412,-2037941562,-672049156c2089213920,-456547259,-1216714273,735786125,1841313755,-903593038c-517941016,-1809696640,-881665603,-1716808078,354777964,-1090158618c-1081925779,1854443444,2139590516,-132563434,-1212983557,1578530615c-1908543204,553939369,481250453,1848294162,-964158619,737283160c-59776457,668998420,1578852289,1606838264,-133104101,1771750475c1806006097,-1395445410,541830447,-1776159883,-1394838427,1124479660c-187641853,1770191541,-1350062371,-16294319,-44429568,-454525033c16712126,2144518625,-1095294215,-1056899304,-66945471,-1883377300c-249987962,-1961893445,1873365436,-1957791210,-29745693,878898170c348382607,364244940,706535576,-2012841838,1545780189,-676080238c480226472,-129764360,1124983137,-702144828,-401694796,1932346394c2003478909,-648422799,-1771782844,1363413081,729848029,-120587294c603341625,-1164119631,-763954165,-753141030,-506998176,592142077c-1339261152,54746042,-1572561339,-1738598077,2037046838,-551381101c-291155273,777689799,1456790759,-1983921361,-1074258626,-1002455584c-187231330,2004358239,-1775418538,1163895977,-2122816131,1754175114c1707119001,-1876454047,-1411749305,677816169,343160265,1602178389c-2052132687,-1754617223,-1687250250,1475854502,743667575,-1966974416c-661527463,72701061,16786582,-29639642,788247838,-909049601c16712572,-5995581,1329984000,-1299727054,-1963835973,2063089648c-4461353,-265992448,234946319,16749326,1609110985,-815251701c-65224825,-1880983797,-1041238012,-839896642,1967493764,-713365333c1818468790,360294641,366577126,-2124850795,1010925600,-400851686c1775441335,1373231405,804268894,-264959234,-677710281,-530350724c383682847,805067505,-991175038,-1048214054,1641237139,-1910163042c-329009329,-1513576782,-498413268,-1457746883,-769937640,-1881022401c-128202792,118455486,-1375027257,-1335611468,-1747565317,1141270960c657822429,-837265024,1062319827,1495005590,1502284983,1719102378c-845261161,-588662994,-459135963,658463478,1340980925,1605150899c-263717859,80724727,-996706081,-510920966,1885933263,1442030333c-1285345323,546288817,409571951,424160802,-1138620574,-1428127883c-340655873,-1526901328,664142270,981995264,838418255,-1419979198c-1665219714,-1568927779,-243827535,199213855,-495119556,-622128289c960268079,-1946762331,-1118545971,-758722930,1237221692,-1182244700c478700832,218030730,106945534,351234175,1023189325,-940525064c-1110074681,-1488232781,918910968,1356113210,-1380701653,79368724c-2002393076,966995648,-1179876062,-687800490,728969721,-1486392205c-247243183,218824247,-1344269328,863809421,-7524381,628885504c-1472967198,-1347038533,399960344,982558166,852201721,1448505018c-2128542951,-33068056,788247838,-909049601,16712572,-5995581c625340928,-556739292,-889729906,385796139,31449086,-755484418c159302615,-1880040968,-1121837370,796752727,-1618546364,-1462870360c816110757,1438764748,463435,-2095745006,1393949743,1451384822c1138380686,305801952,66170284,-364378807,1027996424,-707586633c2034627870,1861977470,1341200380,-949776958,-272275558,-2120746363c-633716804,-1256014102,-628337167,338402126,1274485771,640125481c1616363592,-557868977,16770073,-1302336543,-1759707665,956055488c16731962,-1280093916,1136653341,793455327,-950011144,-2074126599c2024102908,1996145399,2053808569,-341658242,1490997526,152508010c75197299,1647909514,1180109205,-1842210734,-1971118072,-1477003271c-645791489,-1337996418,-263928585,-1934637889,-53404290,1545776452c-686385559,-1630087814,-1181478710,-1708538226,712345817,153879731c319227946,-1842394542,1222458970,1534242966,1582390559,-15074533c2118893824,1103200004,-1349805068,1007935363,1816781627,-742791979c892168674,-2099947445,-1196268519,575860312,-783769396,155607684c-441683281,1886668569,-1024702138,682174602,9085480,9085480c730505927,-1979517792,-1979539416,-1979539416,-1979539416,-1979539416c-1979539416,-1979539416,-1979539416,-612374997,-307765129,1404563757c-247465883,20956123,-552182412,-1042331188,-1138360682,-987174953c-495652988,-334477269,1234094851,-2134516215,-1791326246,1808606009c-10813185,412441088,1602173939,-746082601,2144294676,-636531728c-317201917,-133498049,346015263,1278717364,363435761,-1505141310c-1382668885,1158829844,-1224564474,-1852298462,1709268774,1507930768c-1223493056,944311977,-8520209,1956609280,-214329959,-220816697c-339815041,347394471,1631667537,22025285,22025285,22025285c22025285,22025285,22025285,38802501,-514352025,486277375c1544024171,1832881149,-1245739505,-19348593,-1468960315,-1880433829c-1526275814,-767412374,1859103331,-502391923,1606262547,-350544456c16725342,-1828912379,-2015633548,-1208925706,1178885571,936947599c-1933345290,1073123069,-11707426,1402274048,2008591166,1347054508c2018487665,-1711210565,1401270009,-806775323,-1623250071,2083361631c-55378638,-164892389,-537350095,-126813163,-1379671238,1503206370c-948881791,1877178641,1952769014,1170930467,16774012,1811429380c-527992663,1048480951,-505566472,300779505,1474482095,-1285274023c1004459474,-1199611893,-40409679,-1076750439,2137046818,1007886223c1420292211,-1285193219,1009757396,750314349,-2135429522,345835258c28386959,1490933487,1054720257,-187699074,147841161,-1139818519c988325155,980855877,359239006,1673303437,540083209,37568580c1971658664,1430963570,1368569057,-244353292,949206962,178638307c-38353509,1844808534,-7004294,1333260288,-1017669124,-685900945c1850212607,-119542549,-16477661,2086437376,-14155765,-867792384c-912966672,-524317521,855220206,-153123153,-1862357189,-2631715c793112576,788424981,1468137727,1302008700,1005748923,1673727311c2042857777,962249299,1447456611,-1330902958,-22166657,-1543438539c-491841379,184614865,-1882062593,-371163236,-1702756097,16748407c-131031584,-25863242,-1088491308,1886220649,-592388608,-1884956233c2024896061,903774616,-191057932,-992224721,16712798,-1197387389c-713755006,-265834961,993597252,1180553938,1946449220,417293855c-1582360332,1340727487,444470926,2138342909,-158468474,1283200207c380372465,-870091686,1728813752,212482835,-1209467471,1084657217c-544706774,2004699888,-1243340290,1718559736,-1946226330,-695720029c-1822029615,-100264108,1698456923,505444744,1840150244,-639912528c734625225,-85341443,1161575322,-232270571,16767701,-255911109c-326645909,637042548,1752537478,-1220888696,-1690569336,-1520083754c-819653031,982430717,-1812563973,-22660104,1006641104,1519247461c-1126975228,-371416237,1066279827,1630018425,-1064282904,-65396490c-2097086557,-1687470259,2015280649,-1385242389,2069755505,-1000614837c-843299462,-466768203,887523924,617061383,-42613656,2123185649c-127501130,435987863,1608666104,1350003478,490662361,1859413971c-1397320218,958121329,-181273399,-610676427,-976144423,-542744706c-433086685,-763430516,-137440365,-528544961,1519042514,16746175c-1635180692,-1260522751,667114349,-954361259,1574624354,515377731c324824741,1473250271,1995448279,335333192,16761499,2136555254c2046105065,2065366031,384443387,-129696655,-908481813,31614827c-167247617,522834560,325422440,-1447114659,2134925757,-1249698627c503113594,-64015721,-1430080749,-1908967591,1017760492,-1276171082c-1731069823,-1957504545,-31090696,-614925579,-336737529,-452100294c-1089059473,-63529157,-2113863881,771476961,767623423,704385726c-485655342,-1946680097,-1321217699,-495223635,-1259527827,1180321803c320583001,-399664865,67396741,1942390337,100380045,779882747c2143391728,-136241191,-1459110778,329149275,1900770515,-323556697c-1297442132,-2101581049,876294977,1806605959,-8036383,-2026524672c-28109572,1677253901,-944729376,223300578,-1411274962,-885116727c2045985960,302954080,-13149632,2051171840,-13410687,-3406336c893501696,-1686633969,-23724706,-1502524123,-717415701,-1978097972c-560796420,-641803928,1710496934,-6098336,-647899392,-557091771c-124560721,1274510255,-2774361,-1478342656,1485643430,-112642308c-302401738,-1264584273,1615155604,2131533686,-226506815,-1618362488c-11806731,-1382690048,-1056899231,-1980604494,-662762801,16733543c-1079134254,1710897400,453639823,712190961,1431018478,-35404087c-1396675675,1261893711,-516337154,-368247985,-178849089,2113486648c1900199914,2146783643,-20759405,-249571314,-16310655,266776832c-1346625027,-1780449366,-1047583618,-1891045153,-1011549565,-2123408780c2061299309,-1615630164,2133483493,87219137,184320765,-950319444c-1821941744,1601799166,616660825,343899124,-31014529,184019211c-256002779,-1413696163,-899095299,-1400243024,-655307551,-705094267c-352128833,2141280089,16750053,401810416,-243397122,-1275002980c1662319623,1338279907,-805909743,739928853,-1925919337,-34994538c-407278306,-332879360,2124744454,-340028947,-58208673,-1201745134c1048707327,1970258303,1027508047,-1913335177,143612774,-641604163c584028172,-404904117,555338150,-1980582919,896345179,-634316803c-576476229,-2039317896,1449047772,813170153,-1433885764,-176702555c1761237690,-1266730369,-331899554,117505845,2027706418,444886351c-1141600857,1780942003,-1028507084,1623712558,981394118,1598131980c800538555,-982017540,-183239793,-1708917409,-1104272193,352104202c2047802951,359478743,-2040002,-1225292800,-52561385,906722375c-1408077923,-1709471931,-1178780431,-125362967,-21594547,-1481796643c1794200556,-1922885303,-1280631492,33889331,1804758222,-1963149426c-1531111517,-57235753,1007408537,-872565307,322958842,-807673665c436117467,-974135029,1408786251,679353823,988441983,-1015554436c-16187137,-1480233728,911110649,-1634060324,-1460914597,-765779481c16752830,-1048594558,2078392147,1002504447,1274553918,-154723842c-160960342,2131856581,-1062733716,1171970335,1604901774,-302386316c-1260672539,1709614877,-6952163,1061126912,1895601124,-1229979393c-1576992875,804088686,-1418973192,1192426519,174469603,431377831c-342156249,1718879600,1607947258,814890870,-1381452342,16759975c-948394252,-4908292,-1614665728,1193134078,-616234753,-262156457c-2097387656,-679542274,1777956717,-65014539,-1088245990,-518646788c-1934685117,515911029,-581503145,-120592533,1107178300,-343998337c-1258505290,-243819270,-221775191,-806333666,-310385922,-319296825c-667975088,-1472536093,-304066219,17563683,2114815486,-1056899223c872792028,1794528189,99707896,-1653223059,-1588739049,-166951015c-839756041,-303957328,-1684332927,1061666774,1762991968,-2013448962c2062160318,-1237853091,-770761161,1846758786,617764434,-1408436895c537455112,-808538124,-493405448,523041871,-132121600,-609689319c-1932529320,-1399173508,263216410,1267614777,1203597912,96677273c-23851203,-1208461163,390022745,1608512826,1685710530,-873877342c2088439141,-1611077825,-1056899244,-1507378120,-253764866,512184133c-573902566,-1974003094,-2114120196,-1822268759,-312144695,485099331c2051230252,2138656128,1066323905,301778867,2125710231,570933199c1875310577,-1663387768,436114650,-1657416240,295562849,-1914261991c1421260323,806150984,671487001,-23115406,-123136758,1762262699c470024447,16773303,-1268453502,1954947057,851652381,-2019248534c954104243,1629728430,640528842,1974067414,53186595,-127005186c1000202365,804325886,-193399670,2015145979,-1950524029,316274628c1334740830,2099462620,1225867749,-1794531838,-635786341,-1967589774c1404339154,-1210143275,-753282741,-1944396035,662416231,-61418574c2141069306,-2009113360,549328671,119529342,512479093,444518407c1444321258,641362290,16755867,1524194666,1861239181,-1945628498c-451807269,-417786000,-1289945803,-1782650498,16714232,1115435015c-10634032,-130022144,2062133077,1588173766,-1286703112,-1239296587c1314609592,-2101551204,1663516713,-1486002708,-466079588,1789587287c1272902518,-675105942,-1129167791,294764833,-1117649525,56108352c-1393268257,205310376,-1444949158,-758337543,1607047334,-1610980871c-540989489,-839876721,393408575,-15290428,-484982272,-48299777c82927503,215930943,1974812626,-439812999,-1111371443,1944529463c640211997,201229245,83951405,1774179729,-255883905,1069795235c-804750309,1127510332,-987762347,1341068813,-1780404843,-1390552731c-2100735052,1575427817,-1134749209,-54059794,738125331,989331711c1123207011,2012977115,-1898968635,-1076549290,1609919312,-1477244162c-11465864,-59670016,-2063532200,1750833800,-293930896,787750472c923909731,-1188754215,1493104915,552516685,-299520905,1246374112c2000372201,-427984205,1455879636,1450079372,-674076993,16736996c1736382401,-855768545,-2042646465,-134201484,-1845997589,-820778332c-2013733718,1811312975,306756075,-1941352444,1670366502,-593379299c-435744253,1847458911,-60163213,33408785,1258356571,-253790395c-1982397080,450872027,1068471713,-343011871,-11506867,-65607168c-814285140,222481654,-819729192,-123735190,1341009467,-2088801032c1239771531,-460906629,-26811528,1861384483,-45580057,-136940019c-182135759,1605866487,-780998523,1643506783,-1686227495,-362283281c185924679,2131102462,-133177500,163496319,1021411281,32629240c2089068357,-1536883927,779038834,1805076400,305335062,-1184764768c-984647872,16746687,-261653501,-150209013,-129202192,2095702667c1408099185,-702783804,-1940849291,653160002,102293133,1653088262c706680884,680274444,16750845,-1048611710,1732210238,-497578597c1640875151,-336497860,795542754,469202312,539153313,1097650964c1834418431,1673267736,1350094974,-1080508502,-1796648208,-809434881c1711147935,178222585,-271551573,-1879473265,-290999346,-609408797c-850739562,2113371353,448304714,-1482593111,-27405925,955205430c1608591167,-1311113700,-1056899158,1661009752,2033703574,-1323617666c1840463822,-22499336,-262276061,785236399,-557450286,-2047348698c-1834045588,1491327686,-1968086572,-1292639774,1129933076,1345902664c728789106,-637468700,318699406,388888783,-609961492,-2025855283c-1109247108,-1019941266,1842049145,2037300229,25310176,-241196298c16771809,1228118516,-608745111,-939740429,532922751,-1930459150c1288172831,-1378680577,-52463203,-9310694,-743570432,-714806145c-1355484097,-2097086652,-532738426,-15212657,-1718162688,1269235967c-121638086,2139346229,-319542335,1575121168,-1653661872,-987292629c402318683,253623946,16731121,-128565687,-29625923,503086871m603840641,1759924164c-2017916674,-1801399732,-193453339,-2133840231,-1799698056,-186810442c2128403375,2146499765,264225217,268131324,1952301439,488541791c-240915059,587098387,1711943634,-1403472097,1661193552,-867823185c-84562885,2132868023,1736405953,-510666145,1789894406,528224799c-228657168,530213396,880342409,-1066931015,-323710498,-295224693c300180668,395685264,-1850690427,-88348234,-1812354121,969273694c-1101685699,-1721811363,2131632107,81763552,-763489538,264687578c-767591410,-628572300,896506615,-291723912,-1159302807,331570242c882785215,-1832030890,1484666487,-2071789313,-1634410433,-2113863894c-266011510,-235881034,1874652845,-1934688784,-339454662,-1275663870c-946746232,1695965475,-223440792,1482703274,-509518223,-1624704929c1828781958,-1037050961,1041105151,-124749814,251577235,-481985415c2129203407,1115354727,-1703496559,752907124,-1983629875,1243966499c-875972517,16766213,16760706,-1888204095,-321968392,615481259c975091606,-1614937359,1328963041,1467273112,-411050599,1669800076c-1668571696,376548536,1949147988,-1511297544,-1573545028,994726639c1533804221,748665596,-257965570,-544829601,-842928205,-317726433c803365141,2115059588,-84481767,-396496371,-145344585,949356642c460262372,1790188491,-1220066420,-2124872218,-124786717,-1268782283c352083953,-1446583409,1671376737,1473734825,737006166,-1661319450c8826220,135168652,-18367226,16765709,-1695912574,2124978446c370573268,-2047323413,-1144189967,-883909680,963210191,-402969299c-455320834,1017265645,2015407231,555482199,535452586,-1882237968c-1306376750,-1302894115,-1995649341,-937841667,-116295139,1539268311c-454831266,936998547,1577123691,-1756127321,-128799254,-141172716c-1099105686,-1972963341,-2110019544,44050570,44050570,-528538689c2077982697,-175637160,-993535553,1298275546,-239120797,2040899374c-2090694256,1496079696,741366875,-1598630849,159515090,1602425164c-403155538,-1677262593,-1636315138,-1098515138,-1304265697,-129958987c1837359739,891232381,1593617853,-150929570,-680658820,962391018c-1700357500,-542676738,1723306582,771575451,356951974,-64542425c-771686478,-64490151,469496603,2079750136,2105671935,-1295568904c-240275878,-1723407561,1606192143,-152855582,-1638312051,312835576c-903510437,648038434,959606764,2121458715,-2097086717,1627455395c795000728,1057955720,-1769918612,-1343225601,-496279044,99726389c1090685382,608722715,-1858007654,351456582,42674586,478706099c-189018862,1762197211,-129076239,67174355,-1442318192,742634473c-1290723722,-1626265647,-1478986763,-296491560,-84339938,16744535c-841295423,16751006,1425107460,-42181865,1029358663,-1453807939c-1865398797,-587368480,1685811314,-1279589643,1193049065,-68246604c-1219456710,-1834824123,1601627634,1015987495,1857563301,1022860890c1853744420,-205825031,-1880696902,-1696579668,-1624918369,-162851588c-243533813,1529563982,-1520321415,1403835669,-469417198,1146998860c2130126593,208499308,-1630807991,-7577741,1198256128,1141886403c-796786433,1496437630,-250202391,1455908600,559272628,-3118848c516385792,918208456,205217320,-1882017932,-524863752,1206956478c-254342914,-212086906,-1596474333,1359802811,1871957817,-164858503c185464056,-1862928314,-61872937,167660305,-24907537,16721162c-1476563195,-1880016964,-1729085502,-972178840,-614946387,-563478273c-951714071,-1080569866,869379189,214142588,-835131576,-1890225139c1305178918,-1160322769,1567961049,-764479371,-413213201,1435906831c16725527,1993296521,-9967619,928608000,-27771911,-671962216c-251982082,2141954022,-179493695,-138633771,1955352474,1961258169c1902529286,-179278796,946161177,1601965546,-989527809,2105671935c1277229071,-369619042,1107043835,-1681725455,-2097670817,-262791379c-1209263404,1344548150,751105588,216439493,462567875,-1515884365c1522129432,788008951,-1472598689,-255862402,-540831892,-1783293302c2024513470,-1086195758,-183532865,1385787689,398630226,-1877204906c-851961592,-1427711880,-280486559,618894362,-1254606854,-876613916c-454956103,1408665825,-919005857,-1272392395,1867996155,-591400301c-1485836225,16774278,465665804,-1480260930,-942023719,2046026101c-117274320,728845235,-1283841079,1553146929,-283640745,1048967136c-165152727,2014539629,-53000585,379489967,376079059,1804562569c-590253451,716747483,-1584772367,-2108333853,-943701586,79789985c-1089542785,-1963067469,-402587695,-33084455,-813926389,-1328677370c-550187601,1149439924,-1846329752,236725109,946230776,-2103569176c-1099244355,16712805,-46137881,-204464323,-1234381006,-847446293c702873855,385625884,-989200825,821837051,1518469375,133264636c2080603782,-1074860008,-297109340,-749549594,-626650308,-1605740194c-1901770654,-1279006704,324469801,-2096758529,-800177288,-1953308545c1541036713,2024701381,-157658177,1230408053,1213497036,-2113568743c661556394,-1964820455,201227258,671154069,2141322630,-21213972c-9191870,-1085832448,1073352421,-1084584451,-515207938,-1930053696c-1493106870,-754909360,724977287,16714903,922566591,1526459260c-4887812,-3374592,-1094467328,899284240,1047497083,-1189905403c-187252806,-1213359004,994833800,-355698314,-1739290707,1694806181c509828180,-2063787413,737907704,-1107806212,-2057367824,1072702398c-2025851515,-1496885134,1314883495,1761309833,-1531949021,252389425c1716303253,-1439521219,1196468560,268167155,-662729096,-586219881c-493902095,1598985189,1589082138,24765138,1295356229,-686991625c-1195535211,2103199261,1402336327,1503560326,880129345,-1237766171c-442318885,1672341682,-864972214,234662699,1263550022,1723759179c2138462175,1307590457,748587615,327287039,897302911,-210314785c1054195038,-990644207,-615487183,62507357,-1517304226,184787167c550042481,-536172396,-1930682184,1601041575,368869327,-671227829c16718317,503080455,-494411792,-1662695941,1976834462,-1392441293c-1116228638,849271965,-1820069450,-1820248418,-2049941631,715752811c-1470952808,-1037490705,-765436675,-89227637,1967568636,-1416781534c-1592366840,1229878315,1842048695,1841000250,-739424263,532956144c2012006324,-538893327,1059976581,1975309895,820567200,-224960801c216338989,729204786,-1189926095,-2144532726,-225377208,-8917577c-41352192,-278495334,-977328648,-66175157,-631310321,465470359c-1369363093,-899516193,1157323503,-1746111430,1831106893,-562520263c-481001953,2113929326,-7972992,2135867648,-1262543899,-1617691385c-1226211568,255047906,1364855671,184468957,-810615978,2018127691c-1449774662,925793865,-474026757,234792946,2123037992,533888525c460279792,1041325931,-248349678,-479481362,792243195,2078361596c418009629,-496984314,-1653042651,-1338309739,-1324650416,-1330689594c-2097086685,-620003713,132330360,250606977,-1614688459,-471110895c1878526815,-1457065650,-1450893727,-572816835,1661568662,826069133c-896530231,1344598819,-268001112,120846559,-475966978,388627423c-747767137,-978586197,1781199583,803861919,-798260994,1319346895c-360826290,625277503,-282790921,802149821,-12135129,-47198464c-1392815830,2137438170,1794170678,1735650391,-1350917,725359872c1766776290,1230509246,-1955045982,-2078862909,1802810104,-1011810049c-1221447053,610395096,-823981393,2081185937,-35358539,-2113863914c12681181,2063337918,1438419453,-8056862,603720704,1340271600c-1647627136,-1030273173,1545221210,-2034058630,548301897,-1137094015c-1306309435,-1150278759,529623387,855134181,1061617255,-268603430c-402587889,-495016614,1039233532,176063119,-715537416,-1653288136c-269027822,-1900363875,-35162361,-230921264,-1376533807,1595516698c-1156318803,364735983,1531348894,-1500253948,-441133099,2140837559c-1880591011,888688586,-689900017,-666932801,144688851,645619132c1539450805,-1481348965,225132219,-232394462,-1771288083,1703322696c-1856735152,1079337232,-136140807,266467820,-64544264,-806309092c2062045382,1743820670,-908880670,1512148901,-331542753,-1871550609c-1214956304,1830590904,-1044634337,2051360262,857340943,-738554128c1008689089,248115324,451586705,1332118878,-1512312280,2046882756c125021074,-1210058755,1945149401,-553194441,335284151,-1261150649c-1137825429,1134489707,1125957090,565078296,1541278349,1846400899c-877969318,-1237140419,1602071500,-149009647,-1142529396,1464488390c-1114009730,1986522973,-13574031,-725395456,-454113855,994704288c-767677013,-1246603407,-834755921,1753197309,1375082301,1908186109c851716081,-2109769172,1520266164,-889127044,1446129247,-70325711c-2132472240,-524313425,-726548605,-61885825,398711571,1871681114c-488376155,1015889771,-1011727022,649968176,57598056,-1911062011c-1863416016,-211078403,-9308425,796951040,-154462468,-7013052c-1683266048,1190248134,2091626159,99452763,-1022669414,-287630133c-607700216,611904735,421972576,-1184926727,1186055825,-1431655766c1572912,-1299232171,-52541027,-1137731889,-901009898,-1554290318c-744101977,1797958572,-1774954503,1388090358,2129038069,1484497514c201214968,2017065977,-322444501,2144792797,1249343507,797799894c1820694498,1823377908,-699866474,-1229629449,486835130,805555664c1927584632,1462061192,385632028,-754319633,662454011,1350697215c401699068,-66814331,-1999114213,420454196,726496684,-1653777727c1956551909,1196653635,154581514,151933465,-1124241745,-839375762c-864130309,1680607647,-1091791945,-1644644316,1232578223,-253188241c-1114481870,-1141159018,-1929968555,1530214627,-717826,-42981376c1525432224,440334911,-287378959,-778925993,-442019401,-65281556c1420761511,-284210225,-1440224925,-806941878,16735033,-1705012223c-122687384,985830196,16744822,-1244628220,2017151755,316618031c-751314966,1555188260,-1444655174,-1005191050,-998071695,1614415504c16746511,24113376,-1222658072,2027941047,-1148625446,754562263c-1598281291,998424100,558318328,1503841002,-207223040,-1048610977c-2030919769,16713007,-10913832,735695360,-134152223,-1236897988c-1779621903,-144100613,2010577297,-210339882,-122767161,1490680542c1095110756,1585651747,-1724437042,-79048096,1065088212,-372148771c-1987608846,-493574835,-1283756645,2042588885,-1704993862,-1266728971c1222589165,-1246437165,1534802822,1645794904,1218724493,128584355c0,-68947113,-264864768,-1056899077,-1391124512,-189792001c-1244547419,912920623,749382960,86415222,1637927116,2009608799c1035574273,-1076777095,-167278856,-1576992999,-1761542369,-113276777c-1087062214,48206048,872098812,2144715135,-536658926,335228813c-2095743294,-321736611,-818556034,1649959385,-1647739871,-228299548c1925009388,687054305,1734299466,-703463847,-1263152131,-714363911c2036354446,-1795795374,-1242242409,16758198,1743304651,-3465988c-717945600,-1646264065,-2102394625,-737362199,582931110,-1816570500c1613746754,-1519270000,-1140446629,209815996,1177690802,-828130162c1582381454,67174349,-58589881,-32834797,-1241506109,-1484259600c-978061093,-1316090406,1114422754,1510014886,1008704188,-814558215c-1993061092,341119514,1540125340,268335091,-1420298133,1041129450c198866947,-187685767,-782941315,995370671,1004969568,-16490391c-743000576,-37028381,-2113863833,-747078562,-1888943873,-673182760c-1126583155,178222584,-309425832,-2124271931,1916975201,-1851565703c1390692686,323218368,-245564331,1384815247,624786025,1013241834c1775520451,1263116029,731499465,-1133206022,-1996694353,-1551695617c90243327,2139226367,2012764796,50095099,-992218917,194048223c682917133,-1270884970,-2023339612,-643296944,-498506310,1292504248c422262713,335228708,-838598401,-35540483,1627455423,396330527c-824254958,1109051115,1104914635,-86365537,-1557239769,1739715404c616120458,-124117789,-351338773,-4869186,-130776576,-1986643070c1056029030,1906318735,-452695658,-448536690,233342892,469550970c1447293061,16713720,804808708,1267788708,-1226135445,-2030487017c730754636,-1599161877,852260064,-1925392188,871424220,-675088949c1964703398,-840588510,515728926,768199343,-243307506,341791976c-759367264,-1409660525,1987048229,336984025,335888465,335888465c-199737263,510936401,340087168,340087040,340087040,340087040c340087040,340087040,340087040,-23832832,-944685095,-1620148348c-1011361151,1562050815,1138209400,429301973,233914651,791187942c-65452517,355341705,-602902921,1435938980,174070573,2146462453c-1056899299,2081439285,-1342834622,-759607684,-123448004,-162085405c-1512138026,453050337,-704079125,-1873955231,-1928498233,-1429327644c1176792707,728920068,-576993479,-1514189205,-613777730,522691490c-17548422,-539938883,-750995602,-494204674,-550008545,1955088306c710838559,-404360770,503381955,-787489173,-428191876,1762701131c-1227260518,139059850,619097548,-1742379832,1097005464,-851776473c881029104,341739391,253736147,-2089927959,-369694559,1772577129c1768663510,-1458763163,136335636,352362632,84803648,-1779214743c-1838383635,1238521535,-1412826679,1774991039,760041683,-1303651563c-451562131,-1766003692,-1969084216,-1969078141,-1969094616,-1969094616c-1969094616,-1969094616,-1969094616,-1969094616,-1976499928,2103345435c2129286651,1740624190,2094864911,-726551762,-1539235522,-1239417266c-840684612,132911222,2051934833,-1068949242,2118976036,2144075337c368846772,1302263299,-1312890525,-974080031,1808642222,378528639c-1821884168,1429606632,-2103388962,186243897,609950130,1899940381c1953656474,-1364214301,-787552561,-1751237489,-102916169,-1048623329c-133792204,-54008997,-1829354731,1572119805,1138480678,-2104502863c1403132276,418578098,-129081950,-1564767129,-2082380504,-45518145c-882120160,-1620901633,-1077714983,-571715663,-24735775,-1690430953c-1838294047,909199965,-1125879647,-1216400681,2110557220,364937523c1459218409,-1489942854,1230152727,2011787258,-1925975177,758720485c1151844187,-812290883,1006165961,-1411870809,-1895974943,-1543438357c-25463497,16754441,-1510881276,-263983985,39831487,370108543c1020531068,1035723121,1666892867,652138216,-856789039,1993618784c420891799,-1783037540,11433614,-133187326,-20705479,1052114216c-516425710,-272498433,-1138983036,-2000035,-1446309632,528767722c749237518,750850400,1836659714,-768815725,-936370542,-468176299c-260057513,-141697211,-65340663,-496764877,383747983,803408252c-1500780535,-1946625059,-1615922496,-1852758171,-1863571994,-533042165c-921343611,-1455946460,234946498,-1696273749,2125880563,1328666810c687576311,-291636044,-47762243,-536805477,-2144339314,2137745599c1041735564,-476088288,78366143,-85285111,-380038676,-304333062c-233288853,-1850175088,631845619,1804490133,493784300,1099023145c-777146969,1649731700,-1095066476,16760999,-67043403,1069556496c792477214,-24727611,-1070599888,1765771999,-18189317,1501250846c-1193390162,-1848541845,407044643,-1728364315,661041586,16732995c-134724734,768772342,802828148,-940467466,1510346694,-1010361267c1702979226,1143815137,-246020703,1892387757,1567654016,956850248c-1456948561,1267356042,-1116435602,-1133324269,-1092668513,-941822001c880879600,220104287,-516195117,1153904349,1954264272,-1280265804c-1408940668,-1968689078,-900267976,1874264319,-1027403268,-1655574337c-1846016426,618881009,1990012634,-2089903369,912907942,-325554534c449138363,1556648313,592040832,1916259456,-804459413,709497977c-44568754,1964974462,-417121702,-25438113,-76947703,1331689476c-24780816,-682066901,-1532684356,-807310421,1466555408,404312182c1982081457,413588497,-2108095053,-682324379,-1613365610,-2091957776c-312494657,184614727,2081443722,-1911558070,1564164363,-1252769928c259329968,-436356132,-525095244,866921504,610737328,643282685c-908220010,-1616020652,-979846049,-1641170904,2093720043,-1468401632c1022373500,-475709926,-428338129,-1919361566,-821902249,413650669c-157927866,1885122801,2123266892,1760193126,-1414034526,590043433c-740618266,-1568994818,1170276607,-53365068,-498863759,534879190c-258663618,-1519155746,885746138,-1109098389,-920531069,1965394221c1621127692,434943842,-1425800961,-536805424,-1513400675,-1209922568c163572677,1731176859,2008405744,-1209442907,192658450,-249276316m1941902834,229793836c-48201253,-1575468975,-1107521013,-1575685257,-604738651,-153093944c-2113863702,-28084175,-609342710,-129270564,-341904975,-1519463606c1261753274,-752689909,-1731407282,1317225988,1745090606,55025257c1042757439,-32638063,-1333840192,2095940431,-1982865105,1007943935c1054728271,-793698039,-1502524548,400054877,-1535624816,-2060727670c2030230721,1864642726,-400344941,-341263614,1910644298,-674799729c-627825460,125754738,1374732235,-2027620209,704147394,-10123890c-1650128640,1843565558,-1659489498,-1843315230,1021198893,1706681491c-1003645339,151948957,306947426,-1209948292,-158919940,-2106068860c-414322591,49396205,-1036926741,1774665325,2099977185,-1259262619c749411911,797200051,104892161,-243415808,1187326021,1576496361c-1786057410,1542940389,-1175999682,-1078886428,-403684884,1492652022c1979191998,1728118690,-634925735,611249967,2046160883,829672955c16748825,1440832549,-162851513,1468923340,2113459190,1395515769c2143569890,1432320006,1439404724,909098195,-1262850403,-1304148402c818895324,-951450344,271264546,-748768319,1917472666,-1567165193c502001319,-1999655617,-120626497,-8224991,-559947776,2128001585c-128025577,16753123,-1488578454,-1879167645,615146869,1481791820c-297217116,-1871873341,-1179882233,-311461171,67174371,16765658c463380960,817808283,1408343544,-915541949,-403642747,-881545593c-1981540005,-225563465,-412038824,1248533366,681847379,-1896598237c2078946408,-606672906,1843763722,614419399,-257965570,-15892664c-298204928,-538868892,2139914181,-572682512,-1006912771,-1813598790c-882923913,535193267,1680665561,1684584832,-909799795,163471904c-1014824705,-267131841,1807482375,-1353724993,-219837990,-1325832415c-1512394336,1920999055,280986238,-605822849,16718495,-9092927c1610253568,-8216638,1195122176,-725295001,-1613447578,1706538721c-1228292861,1030429707,-2008397646,800101144,-1675118388,-1452111775c897256274,1910463223,-1684662346,-44443245,-1278918675,1608069098c-244774402,-320872173,1402855663,-1510113290,1743805756,-2024279739c1398271412,-2014319120,-1504232275,-1405257917,-1574613678,1872476765c1617380914,-476519004,-1489174528,16728054,1467500162,-470256394c-965480071,938552670,-628338746,-248027516,30050391,-1303730846c1445911513,-1601025315,1252680302,505697705,-1526071661,-1003535109c-1061430865,-1126951490,-1069813485,-806343938,900541574,2014580523m1641174067,1652050830c-1447297919,1920556000,564734659,1176872818,508108571,-245703755c-1091577174,404511486,1395751509,-323178772,1940892574,-22938228c-160991231,-500565854,-889716689,-1018430525,1806968958,1816385595c-1173745028,817557559,-890481066,-570660337,16713720,-331365114c1346367993,-302518084,1096544565,-72720656,242201711,-86546269c-1868758908,-971671089,80281801,947231997,1459460619,-107399985c-331440469,1341118172,-709798561,-1354970581,-1882271891,234803163c-77465404,20899928,-1253642062,-1895169793,611848446,-1536859213c-1335211891,-1508275781,896676909,1741487558,-412256649,-100110736c-52436905,-128982253,-347934707,-132579646,1327755657,615593713c979299122,1406400150,1655844593,-812480430,410087295,1156404365c1050068824,1873872105,2119433120,1786433512,1712000746,-33816850c631748804,533838375,-65570148,-1745866469,773111746,-56332996c883228001,1557993615,-1221691571,-962135897,1719226583,981427500c-1183050437,1003478374,543061389,2055405823,1367086846,-119067434c-162795111,1740634250,244957095,490726303,481490229,828695392c-1787708216,1341090672,-1696185923,1842423249,1876639204,2093332855c2090859797,2084043549,1609610284,1325661635,1955037168,-1389504008c-2004686732,627412696,656677251,1718547090,-248139460,-12587617c-51509760,-21758665,1640136486,-270387215,2014678983,-846041719c-1261132498,1343755880,-982438733,-1567516658,-1435448190,-1703255495c349110781,-213479151,-1196452121,-1765282077,-20176070,-1697645035c-2101362009,1594695287,890322826,1873001721,1612571233,-85298327c-2006288046,1219650851,1891051813,1650886763,404125644,-1982864637c-412225409,1066201026,-1711774179,-544522270,-475724108,-1245148213c1864215811,971409994,988142562,1200935788,141386419,10706176c-247218334,-22921087,-340459265,1385474271,1985721223,16722750c16746114,-2024255,2122613248,-266649907,775850031,1801310968c-358384958,1971945306,-222151027,1537085047,-1860815805,-316488359c-1374852349,614147343,335341398,789184119,-88015197,-1249323123c-1485300081,734312418,86847149,1001341308,1304151167,-1658472567c-2044441180,-1793822184,-1930552333,-682156947,1359781913,-949096114c-335663801,606677011,-814754907,-44089613,-1746878538,-424198154c510175361,-238946246,-87957622,2138561669,-211251472,293000936c-1154975692,-493177921,87493700,1816029594,-7550178,-30681088c-2019575,774371328,-1081655317,1261485589,-1232364575,-420430659c-576424015,-1802332183,-1484695336,345952684,-1766781805,59357992c344323349,784325699,-724574313,-593868887,795859930,-23738546c-1325334569,1849655471,-1638431857,-1567754234,1554231214,285843000c984460284,-531036048,781349524,159530063,-2086400938,-8683015c2021524992,455036758,512655243,-20805855,-911777424,-1083918111c-1252002031,-549595639,530546157,-1645422612,-1953877739,647322598c-1320739099,531709923,-537911316,-252376578,-66699398,-958738120c-552384558,-406233889,-472683937,-520981474,7629934,1440819242c-951617467,790755567,-874864701,2127725558,-128648158,-948178553c1015777018,1789226351,2053438103,2039660610,1023108511,316805398c430727288,2036522695,1246214063,1400091946,-2000900741,-530426740c-1627817034,-521408135,-1345923275,1878585735,-1914179252,-2066146434c-1029757336,-427401121,-233551256,-589636425,537348729,1081091010c2093330937,-13239431,1606074624,-547143923,-738709110,-809127967c-250110321,-1178767316,-766147653,-129756379,-879682515,695383206c1389841953,-2139444686,-1474562965,1050845347,-271131412,-1468469848c-2075224259,1810708022,1297224805,-1966685395,1134638221,1723941066c-169606646,-1066205128,1360278805,1162590651,680174176,680174080c-163860992,-519309181,-527705473,515803551,-1890723848,-1950355369c-1244453716,-1260362229,-1611514258,207327713,1431714220,-669661087c-1672326191,-1425467545,321561511,497362068,-71042863,532807195c285013942,-1111563637,2122559457,-304615406,-988286907,166367831c1541589924,-1704325793,-1441092780,-2064819512,-1427879312,1378784439c-2012956860,-2026011047,335323106,-8325393,2094039552,-1458638758c1677218043,-33325117,-734004217,211791438,-1492078796,313505160c-1391976353,755662207,-273523798,1097262347,730122779,1329567032c-41047448,-1032224818,1824243414,-1671528737,1704441303,-635953812c-1514502319,-1145657989,1845353125,1744297323,-477695725,-133087545c-1039175811,662179023,1948374619,-993555785,-2084113126,-2065966425c-1234953888,711375794,287453378,-413455712,-954228643,-31467329c2063312648,1060880767,1065914217,-501498859,1478744367,-1463539727c-1957326873,82951517,-679906858,701294914,-1490244603,-1726277428c-1640931712,-1964312981,2111162008,-1707745347,1605866687,-1454654146c-1533358568,1989851863,-223913229,-2114137879,16776696,-1459805180c1068294207,1805497372,-638009866,-263720976,-1964538593,-4117667c-1360262400,1617278181,-1758664682,734075817,-1759096188,-1911788307c1392529685,1475403753,-282724225,2010869703,-3063050,-2073073920c368582462,1608644592,1315729285,-123110503,-90811209,205011835c1492534128,-459885836,-776018639,-1870438343,-2048272552,161690389c-147392941,2044175470,-294807002,-610617638,1197815165,-626028982c1174089143,733623467,1811665653,-29933662,-1614348789,1874855862c-1212800008,-135708677,2146700159,-1033406434,-2073617833,1071734716c-619978985,-422445399,-1927600604,1941243194,-1190115069,1297515099c1959363725,670584818,-79565737,-1630470542,1664088110,-2093588229c-167282524,-511715464,-283454681,-245855404,364219463,934499466c871839319,433836356,1380463113,1502003783,-183297717,-622884114c1153227595,-676097099,-726243218,-191107438,-312591407,-75958813c1163560725,-1294237859,-902877622,1808783307,16741244,-1644335099c1332216063,1727423451,-1056899087,536512207,1077145025,378842609c-124587937,-1929722485,-431509161,-34921401,714411679,1460958722c-287288837,-1130979541,1393098471,-780270597,-1353977697,-1745819263c113219271,-908046980,1554889525,-1977640341,770523125,2139448889c1769191028,-874507125,-252077030,-518497811,-2038512696,-1882105519c501716146,-705712922,-1396935641,-285649163,-1435982353,1709161628c1453046966,-1075065233,-540176408,-59822344,-19453424,-391544566c507384479,-1059876232,737942335,-1160358380,491510677,477081478c-565583227,742642192,-808334258,-1811858662,-1565433499,2118056877c1391509461,863766095,-484999981,-1053828753,1978740414,-951386961c1994578831,1936304023,-727512992,841198638,-849092402,-1288609387c864715916,1956978565,579851092,1542949744,-147956293,-1385190805c-1079563622,636565285,-642583189,786271806,1132256415,-956038913c1300365567,129204202,-65237050,-489686917,669134701,972102637c1448868827,-193404717,-321650019,-1298231611,590407168,-1433514867c42804165,-77328728,1261144698,-779963909,-644733883,1467994405c-1226969746,1846709449,-1237599909,-21270537,1149998764,-65015019c669062933,1406808007,-1343133450,-2080309310,-1195225222,-511836947c-849611527,631162235,1284748222,-1038289933,981285691,761280113c1038277301,1620361390,682061752,-1923961940,1733277768,1844222655c-911629234,1403861838,2012860908,1074004223,1820459263,-264252034c-561742008,-1525747677,-251396954,1266452471,-38942801,986177450c-1502241346,320619955,-1513015582,1183953481,706179925,168604096c-1149724034,1397573118,-14303746,1745735680,-679570601,-1038633281c-519317025,-240781667,-2079858121,-569568324,-1942652003,229228122c-458633555,-1253787067,1900648581,-880550880,1955158409,830498048c-1015818599,1451138895,802810046,-526098798,-1940576152,-135285407c-84363333,-59781601,-22919397,-132505902,-494669427,535817255c1901689989,-304998687,232803708,668527738,627977356,1542873530c2075884722,297373128,658553020,-226441870,-46006876,-80216918c1489076090,-52683202,238998556,1307984760,1222800888,2014814076c-1108257905,498437031,415878218,-331850901,1332145218,365607472c-826846876,16748683,-1614708985,1605763327,-942030910,2110210018c-1893735893,1004547004,-1555884113,-502273572,907890205,-1761287925c745088139,107325644,-1152963354,46400115,-1895921643,598246357c1996781968,408284334,-145566792,505269153,-1262700585,-140874829c-1250660981,-722978636,-1496159555,-1415644692,-346465925,-1355515525c663712999,1665108477,-1057094577,-2042121345,116921982,527740361c1777163022,-363019291,-674493097,1946398803,-531054926,1108685312c1418701482,-24464197,-1910028074,211394873,-1175763342,79775837c831430686,-1402504108,-1049364259,1637988090,1605160358,1909283160c-2079628945,1111816850,-1064105269,320102503,180299456,-125868417c-873035976,-2021523201,-130531605,-2134908901,-122479810,642624169c-1400371307,1738276493,-853351696,-1675954412,-1094715053,1503341704c-1460172891,-1315626582,-1386876141,1231418682,2075486510,1565237100c-369649944,-1749633772,1342744552,-885581401,-604251637,-555040817c1155520215,-4603521,793767936,-49185789,-815169632,-1223942516c-1423590247,-263136392,-1180335777,-194488905,-678282309,2005009197c1648088896,1691085382,254066953,-1444921418,-814368801,-159968260c-989335248,-1090044021,2067017615,873995211,-1962027948,1970653533c1105377821,1680516884,1531078663,1204733976,-31720583,-332981556c-131138719,-2022186721,-541832742,1481763078,-79583619,-188814901c-587329577,932361394,1525528940,33431007,1605648360,531494021c628321220,1773113734,948576926,-499773622,-1205080382,53212949c-601582055,-527694848,1784532355,-1027386502,590998654,-1523982643c-906353623,-572831117,-1555464721,-447337939,617588660,-895006277c-662832993,826258166,-2042665857,1599336511,-994871278,267721695c-20316661,-995626725,1809935816,1837047311,-767535219,-623506208c-1143451268,1761636295,600282148,1531569844,714357710,-2018058380c16752620,-1174591483,372205183,1190209660,-401343575,-1779359778c-677939532,668869754,1495529862,-1129229678,2005093073,467997846c247883493,-1572143864,1312335266,1991232798,-1617446954,-1225003397c2091572443,-1078683664,1843362749,-1754472321,2129171012,-1056899281c2082602516,-2113863818,-260047807,-247075777,-1624317565,200382254c2138429017,1291581451,-680970281,610911504,-462869261,-1214826337c76377095,398634449,1781990799,-1083981441,-1256223264,2132147391c267420918,-153391731,1736439929,-1043534096,-1959307097,1230405109c1931360230,-658561971,-1860334352,911087617,1903676599,1139912186c-243067168,16762735,-1437762545,2127930635,1798531866,848315514c-1030068946,-464992534,-862411556,1389907543,-1670284121,-1254287904c976824681,-84073387,1303788923,-1950688443,-630495305,140742636c-262048570,-1164023219,-400214087,2078384093,-531628450,1920734127c-1368456129,2145404220,519121797,-1642215980,-487020643,1214100733c-1306250910,647151197,1456094389,-291523019,-981716320,16773783c16741622,-637652606,16711967,-12931360,895347968,-1394873129c-6129441,1352618240,-1543972112,-611797415,642752989,-1746104517c2013579306,-1965308272,-2117226724,1313157627,2082592469,633156681c-1385321621,-1272120139,-1462479830,-1368782341,-623469153,-591167495c-1277517839,-1031946,521468928,-1093320714,-782435304,-55726611c-37509291,-1467017565,1039585077,1704062450,412268980,674483353c118157096,1804568331,1877366578,469439468,-262152450,-350752958c2079851294,-32948256,1963220949,464890283,1467770907,-309599893c944799266,445164855,-2048650928,1345512982,-1189572331,-1836394129c-1757479221,475397873,1251316668,-1288507522,1589274187,1028381687c-2048369932,1355950425,-374424418,1843744757,-289952262,-1987064369c-816910273,1508933519,58624943,-815120425,-530581489,16761063c16768514,628939627,-1343113775,-86115606,-1629864602,-1339747679c378899588,-1714775067,846628048,190567183,145437704,-2040435347c903534298,1080170634,814400657,3713706,-2147287040,1111837957c714229609,-1208291894,-579422251,1240896940,-1200593883,2012380382c1570944886,2104847639,180075483,-1599823320,2656930,52988578c-1373074914,671797379,671776930,671776930,671776930,671776930c671776930,671776930,-116752222,-2623857,-123174400,-248646073c-484180897,-973013023,576621391,1397600947,457102168,-369798664c661075900,-547560039,-1209861954,-1231471543,583826694,1857346422c-1859410001,-509122831,387874911,-175343631,-1303804155,1533517200c610882747,-1965000519,1497815808,1359792092,281747626,-1664679264c-576571669,-1246259476,-46400010,-2035647541,-21244242,-1360550465c2145825718,1138433891,-135401503,-9945093,423498496,1054564203c1157092633,190498940,-1065088101,-1686578538,1883432344,1447111239c1717920854,1475955445,-82507266,-1306531296,-486806393,1299443115c1049169722,1456961582,1756005880,196763065,906807903,-1093980321c1474394155,1022576858,1798312652,-1410815254,1747692395,-1260823653c-1132551268,1845357230,-1286137229,-810631493,-1646418837,-61252166c-1406629182,680133325,680133280,680133280,680133280,680133280c680133280,680133280,680133280,680133280,680133280,680133280c680133280,857342112,-1778859638,-129686543,1663950915,-735772988c125662381,-74271679,2109324624,440622001,-400071018,121468218c-80218059,-1056899235,934551492,1609662957,-319819696,-563371313c-1682051041,661501844,-673776063,1089616053,-891461738,-1428138464c-1147690682,-1264631369,-1373455881,-648153865,-1636173994,1317076616c1102861427,136256482,-1499826200,-1502905943,796703465,1970763121c-1274690766,-1154282680,11143857,7377444,-348723537,-2113863848c-120686447,419495757,-1199826288,99688808,-264493148,-385799664c-539797510,318554032,-37947869,-383680846,-556597582,-1515980748c-1196087940,-766251126,-337490628,279960475,1840868652,-1817782826c1728090722,1309288852,-2008133680,-1166642477,-106467490,-1969042792c-1209749571,-1849233817,-2089264468,752137545,-1393578642,-1957977745c75078507,-532259663,-1842169294,1091590169,1443955719,-631680589c-1009080509,1889808644,-482835776,54887745,30933248,-197274542c-555833128,340124150,-1574426542,-1574436726,-1574436726,-1574436726c-1574436726,-1574436726,-1574436726,-1574436726,-1574436726,-1574436726c-1574436726,-1574436726,-1574436726,-1574436726,-1574436726,-1574436726c-1574436726,-1574436726,-1574436726,-1574436726,-1574436726,-1574436726c-1574436726,-1574436726,-1574436726,-1574436726,-1574436726,-1574436726c-1574436726,-1574436726,-1574436726,-1574436726,-1574436726,-1574436726c-1574436726,1261043850,1610283055,1968503239,2113705765,-1426267345c1335734629,1368693381,-2056166843,88101140,88101140,406868244c1950700020,1162969118,1162936340,1162936340,1162936340,1162936340c1162936340,1162936340,-1017708524,16758367,1675358145,938321890c188738467,2140601761,1039686625,-1534208379,16771832,-275072420c-1456924591,1869170524,-223335398,-1848864991,-882548189,-1100471736c-1750621467,-541175074,1318551455,1758617039,526163093,-336467105c1773365725,1206677496,1456570019,2143094522,527124219,1128033802c974943093,-219113130,-321796837,839471533,-1180115277,1982105963c-719844596,208177953,1424888786,1464490577,-1330499290,622150993c1079055365,1079055365,1079055365,1079055365,1079055365,1079055365c-764665851,308249491,1707147519,1835401471,-1778559913,1350312830c-272347152,-66109556,306045289,-518953379,-367263489,-630367626c-1564882982,-929352325,2091635037,1815161553,-409196751,-433936558c1202246889,2079697049,218787103,16735870,16726977,-539321376c335244781,-1846003204,-1411764254,-676149770,-1381737156,1864033533c-1272723004,-491074679,1880592949,-657108552,-3352581,794750976c-1089446011,280926176,-528518152,-160179681,-240724569,-1108482699c-494667550,-993866443,-1104370512,-1867476385,635932745,1435831994c-1773426268,1038081659,-914709624,-27976374,-1241794218,-599749988c1060552674,52396512,1066315637,-24862799,-129598415,-961023575c903292670,1536928555,652363645,1704852915,-1865110243,-1184621790c1645012568,-1858548948,-1898235813,-1048597233,1711341407,-639652949c-996679117,1157367999,1608564216,1114634267,-1749656933,-1376325312c-1256103579,-645123704,-1847998675,-1742724259,1261192931,-694396910c-434637013,-57163799,16756784,-710699586,-941720871,-1889878567c-874008606,-235008514,-128989937,1911387944,16771245,2084421137c-1074741638,-719883131,-1095904348,-1476990431,349017168,1310887720c435363868,1246938766,1070086319,-266895682,-1343185434,1977235137c1956828861,-1576917299,1859475171,444668725,1967885285,1217602677c493435207,710805390,708986282,-223351219,1317352435,-1708214167c-1366430596,838448564,-59507867,-2113863864,-1160053027,-2089827593c1054224446,-267912168,635337018,-24480015,-1498433714,-206140686c871052899,-520746965,-579385364,-1887758959,939048900,-244713969c380012247,-1265871046,-2058873041,2020656531,1407975082,806614291c1646352798,-1945032881,1176364004,-1926565254,-1421085336,-1179456163c-374949209,-1293964633,1207873405,-1872576290,-1098908134,-1056899299c795377484,-308338184,2146466223,1971857379,241142383,1831054956c1907328218,-1082860940,1718398954,169318804,-1549958855,1770229260c-1812468743,2110044129,-1022893297,1589976013,-173157348,381944685c387345009,-1184680304,-1945352826,-221248705,1519453967,1431152498c-2088781173,2034423788,-420714596,889257900,-16769059,611107072c-9682985,163548416,154100863,-412535958,-238483998,544181551c-1763137557,1071420815,-1470328357,814356284,1677421176,-1761779466c502992380,2094211836,1090252819,1031065779,1656434742,1230956353c-462873984,1818618310,2121448292,-1191441792,352090097,-1296055473c-73011841,517078626,1866303009,-421138346,-1061687141,1804816890c323345501,-1186872131,529666089,63391286,-1597211616,-1779679237c-654049025,352065521,-1626414773,-1124709391,2089508849,-1411156125c-537602956,392910849,2089236314,254305599,1736153858,-2072864115c28465426,766544641,-319856295,-1210467666,-55578389,-2059673850c1768632153,-236378758,-455361217,994759311,-53484585,150902548c234584477,1054159100,-1094123982,-1009258198,818039773,-262716515c1975092957,-1852418260,741134332,1164338382,-1269680949,583818c1342027025,-12515074,-1681586944,-24511754,1800338457,-1165336789c-1279745715,268731839,131964664,-1034363186,-1727018331,-1179881323c-1073064603,-1135334563,1447555427,-1141967202,1311222176,-188573742c-323760305,-1759536770,-1395032026,788012671,-2077236517,-348408785c-740926835,616794194,1906925274,843472550,-1212587250,-1198922120c-153040645,1132350952,-1761782916,2141549948,926707393,-635494672c-744556977,-738714818,-1694968894,1207742735,-2088420674,630152354c214471717,-478196894,459004738,-984336462,-150063689,-261155844c-2083403195,-982521445,-164380764,1159572811,-253802372,2133736517c1837084129,1060830383,-1906323971,-969952993,-1270903153,-552272753c-184123453,-483141057,-1105584396,-1679936015,1029586035,1524319700c1087273435,1986541423,1857777992,-1243386879,-718718635,-1157548c699303168,-1420928322,2145730522,1335557840,-1810910006,1870175575c-135241226,1779760773,1468468798,-1502245896,-1216753046,1017018135c1622535894,-1409596968,-728944903,-1772100605,1853444377,-506497474c-1491600361,-1089069113,-1239441440,-24791107,-126223329,1843488757c-84491397,-677528099,-447332924,-1633231444,1768197399,432837835c826263835,1247055076,-547251082,-1587352763,1983457303,526252757c5906385,-7111483,-39255040,-1477417832,-806305812,-131809593c-948964985,401683934,2071293319,-133124133,-1296083217,-1301383409c-144413900,-2111150561,643738189,-331959183,368855027,-1626669357c817987488,-1413152450,-415585091,-817480562,365814123,313993956c653138728,1527025955,1647933079,-611475254,-1189088874,-153210258c1734667769,363565959,-101323736,1820161647,2127364393,1070300785c1404914416,1241048054,-45679449,-481198928,597592079,-1458985743c-170336063,1076342187,-1950562832,-632149830,2092910802,1038585104c190974030,16745655,-528528191,16726672,-511765508,-272173139c-1631182887,1043132475,1593246227,-1279343120,-788120463,376515912c-954047498,2139792631,473389361,1415166861,2062669821,-345150097c718788329,-380244065,-1515225621,1819950589,974834302,-62920873c201243408,1374732136,-1058338211,-954855265,-508299187,-105615365c-1222448490,-525722127,1151856948,1679690137,675516003,-391679485c1511225278,-1283226668,1156494315,-1216566998,1753356018,-1392694097c-16226689,-2022741504,-1917869553,125313726,-667188144,-250667285c1972362789,19802989,1319766897,-1780218973,-758745768,-1253222285c1483973915,-950092839,667259305,-137732287,-135184915,-1912756490c493551871,-1887444633,-1909495745,979923478,1591499674,1398662083c-1298412179,214195634,-1044075524,513600960,2078912321,670592502c-132711263,523895935,-496124792,407797147,-246277266,267749935c-60990448,-139826045,203573363,297945614,1524316425,1431466949c2138829922,669453405,1271578122,-520028323,-142238021,-54127227c-1569720198,1945653244,232941429,513459291,-468883813,-2011178345c-1424247569,783358577,-1964626834,1242726477,70784179,-911228759c553124095,-1983921993,-1380534689,-1081520157,2084126224,469685886c-1696826648,-940276401,-609516552,-1227771730,1232509686,437377493c111467045,1551396966,1307551513,2143007427,-84492748,-1007529707c633043867,-1394819097,880134782,-6922355,-412028928,2115129282c-575512626,-2045786385,922621599,-2024002568,192250206,1518870299c-479276095,-648644934,1611003758,-1401494054,-933944517,-916222759c-2301761,-814219008,1206974198,-244728689,-949492897,-128314449c1200050815,-23530285,913730341,1497533665,-1180659418,-927983287c528810922,-1043840714,1072692615,16735566,-2098283763,1581159860c-1048585284,584749051,1593024632,-27198697,528430792,1302923132c-1972378777,99682206,-1695117138,-1881037442,1524296220,-1272237349c1471954290,-597238270,915564414,-603848586,-16613876,1042923776c-42697670,-1595899978,1744307038,400191458,528405731,1701752533c-1885876780,2028349621,-1662653075,-476532318,539068537,1612973668c-735507726,-768742998,-2051304001,2078927943,-151360167,32155199c-1613334067,2012754427,1933965387,1054184928,-559625951,-292411572c1919622767,-1477254806,-329591580,1102661342,-1731582734,-1730070996c-126894049,2143612717,1341169548,1354226639,2139250672,1267674984c1229417953,757913525,-1434452818,-863361715,-863549852,1467346483c-107563383,-1845186378,904207415,-1153521639,486464378,248169896c-942751907,658865396,-713251489,-469499649,-515926787,-267518895c-1347057345,-245990369,1563790583,1374150146,-1909460545,-699769547c1226976841,744950116,-1824335386,-557179979,-1829995244,16747599c197032129,-48587158,-244220786,360694139,947661758,1636138993c-1559512394,-1319901320,303314387,-629143097,1711596076,-1855403945c-988963815,334590642,1831698004,-1010173021,505936254,-221268042c1089076030,2126869308,-1128169718,-11895758,2089255424,-122556046c-472649319,-538857994,-206149371,-244344538,-1900783593,495549430c731041111,-1406496635,1380335724,406329673,-1048616385,-249168802c-309337509,-30016755,-33243185,-505153502,2059713260,-1397627235c-57739048,-626605731,-679890395,-142309069,1009124132,-1851516455c1519529367,1884986549,1875629450,-1243304114,-601737946,-275864913c-279071516,1179712177,-534045371,16719375,267722177,-702055422c-1359124811,-841257921,668158287,1249641659,1217847400,656369635c539580562,-281493647,-257976993,-1081479354,-1579106536,-1614367105c-1614356496,502106036,1517775014,-805573299,-1119847262,675081350c1516847129,-414590380,-1447505948,-741512793,-1753242277,2067367924c1724590392,533853165,824612306,-1235249057,301727999,-2131238165c-555024194,-80218078,-1160479142,729057927,1217605465,1854869489c-1831492754,-959435723,956758512,556343112,53026945,-539916485c-652313087,1136722175,2141184127,-1387135992,1994572664,-1637175675c-1422937075,-1161403528,-1754100834,-853905585,980388660,-1793035963c1228571416,-435773821,622292741,-1360303430,-1196435031,2056565879c1877601083,48976799,-866129560,-242095001,-941104241,1999239183c1795800711,-946359233,-1618217848,-1754735594,968791767,-2106092844c183756253,-1726651802,135405665,352814853,335288317,1060936445c-488235280,-128440451,1566354053,-57335358,1737352009,960498372c1971046346,-1414041300,-481777082,1309386552,-1885426534,1234813039c1839571910,2097217366,684803007,-1077960542,-1699591545,-312940826c-1512968723,706234774,1496484422,16834697,1232261668,-1569744291c-1893283803,-1916096542,-119146973,83951507,1018297781,-524554175c-1892316233,1006714758,1072793099,-228150132,393530741,653084773c-1787454688,23967377,-454146378,-1185004060,234796017,2124283333c1375959077,-246467747,-907832978,-239704416,-735527300,1929491759c1448695426,86482553,-1542917954,-229347198,180768038,-759843156c-201953557,-372327657,-154031449,16758095,-1930101816,-1342878582c150895591,83951611,-73140052,-1697350104,-1977630113,1020600734c1397612649,-1860362662,-1164551243,-907677508,1633274011,141805977c-1987508356,-1538426623,-1747919088,1699609737,234946528,-1780815138c2124052164,-584749155,740094676,-1650112975,1330688207,1479432161c-1131194925,1598906207,-630242592,-797618374,1947498686,530562850c1559248781,-28845393,1627084554,-32784535,-252843519,620676079c-1263386667,-1922847400,-912069073,-740958771,286673195,-307215782c-1668308776,-1645230195,-418840989,2080518115,1878381832,-1076330992c-492071243,-1639239715,-537638414,-1503408868,-817614135,593606533c1019660420,959118812,2038131100,-738871832,-164360835,2134754750c-774931443,1837167726,2145254453,645797057,16737916,-578911870c-1132378150,2084830057,1527533435,-983910551,1048459004,-174448171c286657120,105552935,1942248823,302264500,1049230856,-751469543c1056445182,785597399,1271659445,1806945362,-1276189350,-1315379848c746157023,-2144911437,9192142,-229244928,638962599,-159525385c1382223101,928870898,-1970630917,-2100450264,44050570,44050570c44050570,44050570,44050570,44050570,44050570,44050570c44050570,44050570,44050570,44050570,44050570,44050570c16757412,2147263887,1498564501,-19740801,1537657407,1509479449c1444169129,1162942503,1162936340,1162936340,1166999828,-398371052c1079055365,1079055365,1079055365,1079055365,1079055365,1079055365c1079055365,1079055365,1079055365,1079055365,1079055365,1079055365c1079055365,1079055365,1079055365,1079055365,-55609339,-1206547948c2105671935,358182652,81887069,1679331030,523329905,2018868141c-1038812041,872087807,-236910082,-1229234750,408492024,-1795866930c-1620312629,1595538455,-132663631,-109725775,301750172,1297219119c-973193232,-788463676,-1077848142,-65046288,-8290413,-720177664c-1252658049,16772477,2075350788,1730541583,93377728,1687740771c-1646184168,1468301016,2029010881,2140404767,-167706751,-192948974c1767814485,1073636860,-30816300,-4030692,2107044864,100728691c533364710,16717246,-377508929,-1682051370,2139622142,494886115c-716772289,-1829502721,-123735734,1358836535,-38801155,16735229c-327829682,1330966751,-954251271,-1257112753,-1843069569,-339921990c570490748,529432434,-620691486,-124794993,1342068532,-42474985c16771977,-388525915,1729952903,2120109819,1290805198,-1513942145c-1414122020,2092493795,1890061355,-455011127,148293560,-537506651c-255880609,904693614,-285820944,1979491581,-262767456,1512438975c-1310617778,-37660248,-463243355,-1549207857,1490729695,-1012073256c1288671492,-262155561,301750128,-323493673,-384304271,1073232446c-823126304,1004692385,-463311509,-24298901,1703601772,-459711719c-1837687227,540606514,961977447,-1520388986,660567714,-723035349c-179650660,-1102219492,-14062890,1609208064,-2089326352,1702866157c445317375,-650211856,195229864,603857929,-360049124,2142804286c1935523790,264679368,-502057736,215921885,1205914104,-554543471c-2107717642,-464988621,1061323335,-1614466595,2125318135,1980075727c-1702346781,1274203098,-1611646477,-1816482036,-261399556,-9896856c-21265664,2086492419,-246155209,894507058,-481682149,89290691c1485219355,-1623145267,-949589948,-365595139,1600843807,-498864697c-500962201,938083935,16740621,231012106,-907637235,837472902c318031666,-566263157,-23893305,328846350,-505869826,-1615078316c1413838535,1997953950,736544761,772668959,-512147976,-944515057c-2051395714,1590070243,-1277620186,1835584383,1037980705,1600510396c-481681494,290449856,-436892914,1325181823,1120237452,2147317085c-473465376,-1464472089,-21268386,670117642,-1751672893,2083744018c-68889262,-1305855685,1383704655,600177471,-2114099316,-1816734113c-375208538,-361310602,309051825,-1062724925,20565,746521981c257683647,-1279322235,-1357513689,771310562,-1248429548,-134968801c1976157281,-156180298,-363390701,1873330054,-1254777210,-336555016c-1323106621,-676239723,1115548532,255411678,-1968393956,-1422853567c-186263102,1535103981,1726590756,-1929619668,1590550052,-71592130c2142083566,1671765607,-1527661515,965135568,1704292643,-602864605c-1479975151,-275027004,-55105800,-1755683051,1766421187,-1156972289c1615434695,-832655343,592876091,-1309804820,1472491655,-584605195c-5047243,1012187392,-739150077,-244773890,414892563,-492747013c-396748209,-1672166922,478290125,2119044222,861739157,-1612024310c-432025906,-1133329205,469685284,-181928277,300590119,-1252189461c-583981084,-173952444,-795934634,-943200297,-532737592,847331300c-30318740,-844436965,-1240508274,-1813179552,83729145,-776637232c674970420,161277438,1108737290,-1621105265,-1826218913,-2097086639c-620052845,1002995618,1940225761,402550307,520340603,1782529872c246496941,-47206563,-435010014,2138791800,-134152330,-154120420c-30415185,16720649,-1611600343,-537227779,-1346533122,-106180119c-2113863797,-905904312,-14173061,-1216453888,799146239,16740458c-22597390,-1477607655,-889379002,1073073063,-51024217,-1056899087c-1863139366,-662764257,16739721,-36309083,-407931122,-720437617c-2137784065,-989975560,805138251,2141957310,-1074227430,-129537210c251723603,-1344565270,2144217080,209617889,-1848114945,-385810525c33043732,-2063269633,-315106312,83951511,-1748790344,534673747c881453040,-1059585041,474477261,-954398345,611397039,-1066099484c-1079549971,285005745,-129108413,-64685143,-1120472781,-85089296c725387495,-2057639258,-98239281,-1201119284,607770266,-1468626563c170354361,31463680,-1237350561,-5717329,-133209600,-1929314520c-375047236,-18241811,1551626501,-276023575,-1285122777,-576142035c-596679135,1231223192,-312848402,1910136723,-220469017,-423636291c2039206256,1652422259,1609951378,1945997798,-694796197,-2078620175c-1442171506,18622522,-515294123,2014658555,-733217934,-1313086931c-1226527276,-599424327,1441416339,1416660945,1605729936,-1305321792c2111867384,1708351263,1929245785,1509628870,1378152788,522302150c1555415632,-1393259012,1374307883,-630678881,1703711628,-55462883c-248972136,16752934,16770820,-1227182206,1059354007,545172976c-465001141,493342688,-1924342813,-1199552561,-178786497,1160031900c539215929,-1275267698,161469310,1869103022,-1948307720,-1415176900c803360093,1147178890,-565167289,16733794,2104633472,-1493263818c891965218,408229973,-514469885,-778580507,-220209773,-1315621495c-19197227,340074251,-1893754028,1978663167,-15602585,16713984c-485532222,-1150975026,-848367532,1516160039,-227945604,1864822463c-1791760902,-389026753,-257954891,-169009299,1192034559,16718075c802667970,2081943356,-538373851,2009689276,-914442587,-1379877337c-1592658935,1086290495,796667326,2083946193,-2079854289,-1754904772c881397754,-70535943,841804150,-954316895,-522681593,-79170601c-990382028,-1891438497,-634639112,-1624930209,-717023237,534200863c-391574679,995763639,216087456,-1992327117,-522913226,1632210394c1490022501,-202686471,1911655549,-249911438,-207379976,2129188703c-1044283449,783614207,-163057503,-1094675683,-481480168,-243823185c-1236845576,1224408708,-1302585114,-1027162994,-2056522196,1623172271c1675165951,2139880783,2080534372,1740952372,782045694,1160163128c2092743360,-63474743,-92903666,-1051247856,1835929567,-1444937473c1592787199,1528098651,-257092017,-1336150361,1413115211,-155900575c2021602995,1344446887,16720103,-1117285173,-1248942210,781030228c2134339433,-1421880686,-1269521927,91085226,2142477167,-805588366c972578767,167667660,-78650805,-92280563,534951252,-1284609808c-974375063,1531929585,519343496,1222804008,603028995,1918125179c-1064498883,-40178625,1068301618,2114563941,16842713,-470793860c397932230,351346014,16718923,-1194682521,-1837796169,276603449c-1012232530,277646368,1694376001,234773368,243193174,1587234172c1392207864,1505811320,1699443148,-1971667807,438650948,234544874c54790109,357475619,-1532464454,-614557772,987928447,-1830492176c-542652550,132868094,-948245052,234946498,1397210613,-187451971c1697201147,-1715815752,134514273,1089260658,2135813713,1861238580c16713611,1039975042,-1256717119,-1111950,-1963257344,-1611626755c-1044967172,-162063786,-1993357649,1748965215,-1991686275,-1125306962c-298196369,1143441588,1113285691,-1711462457,-532115100,-8782710c1416921856,387382311,16836833,31484645,-148504869,1868543509c2036157358,-959847329,1299181750,1056805177,-9372134,-269819904c-1613346311,1180827903,-1526661219,519935255,-503540450,-708771585c-1382812961,-1916469697,1241579323,-1349899473,-1954584079,526739444c-170668063,-1064308921,-563538497,2089942278,401320987,-1754350890c-901089115,-420547858,-801760191,-227760987,1427447355,1251943489c16740092,1560058242,16744952,905481477,1608668145,263548551c533528075,-1822135036,1751380805,-1395199579,-436620882,-1686749426c-981660722,536463040,1046083019,-21759964,2024504587,-1021845449c402520891,116423158,-995646063,-1889855809,297265964,-822208061c-1070439754,80154930,705358978,-4702711,2092007936,-1058541532c-1088227185,-133734459,-793491129,-2017412,-1515386112,-491614843c-1571216584,606554620,615589041,-1356445294,1250252337,1434380754c1068957951,486243537,-1157861447,656744355,-810845193,2095547c-1614741249,-62983553,-1342111886,16748414,-321397343,2080628732c-1091472595,-1706761505,-635867312,1101066216,-1530612312,754148037c-1144581393,1436818379,1005499941,-1971200704,16736764,-457228669c-1574787,536698880,-1153236737,-271917905,764018116,-1357529108c1497850858,-1078379187,-163607004,-1845428350,-81796331,16735746c-407926808,-2146566569,-1382809345,787922792,704290666,-47515029c-2048606304,-1057044616,570081175,-2754069,1063289600,794438629c-1483043843,-447051010,-1124008000,-1541407537,-1149253750,-213123897c-239930297,426316681,1519345668,2081210085,-321916907,1305211121c-1266452496,226487503,1698816744,-1675284892,2032437595,-1718286760c-2133279247,406324059,-1461057024,-1237009553,-739963078,-286187786c-20975481,-341392117,-1261033762,2062028447,1646117991,1397476699c-757952836,-1470297135,-2070928023,1225167425,-782266084,16750382c-1610803195,-1228621003,-252839757,1122169454,-1928903422,-1994532492c822149176,977244711,1639937790,2137522671,-1126154476,-494703014c-246868115,-55998698,-1138567615,943420883,-802230802,-1845109963c424083753,-930881536,-238290155,-1224147241,2054959355,-1814667792c-1049628547,-1872158914,872198024,1587692966,1966653018,-1002412677c1401340789,-1277015843,229427651,1033879079,-240372335,-425257067c-1925929009,-748694686,-288113502,1739452333,1867501917,121213472c287617194,1066119156,-629153312,2130115334,1552023807,776860280c1055578848,926705708,1509657108,1333574243,741407118,-995102269c2084093544,-2113863852,-1056899311,-514212796,-1409808577,2094185552c-1140544217,-2036996398,389800607,1044354644,1747236895,460668445c2027587985,-120596817,-132788680,16711935,-964202748,1047739482c-1913250401,-115849758,594729622,-1269833902,1430023078,1485670055c-1612536726,-218666333,-231682635,435930224,-815041107,972018682c-1489700753,1868216002,2112036332,2139962714,1758623914,-1191110546c1597709138,-858566867,50397043,-416885329,1056725647,1216545023c1030422783,-1093384129,-736756703,-209558610,1362923862,1052648354c227272914,-1338283308,482378053,16735457,450985485,-847580684c-1053848258,-287281116,1391960724,-54883457,1639745807,50594047c1778163453,-969971973,-1002459701,-152569226,1752394658,1171371926c727670178,299823879,-1869178089,1113154823,1915381555,-475530687c-118111497,-969936677,-2090136290,-1571472282,2015258974,1157325262c972953103,-193429789,-270901332,1070766070,-472309916,268500932c-228943691,1876561679,1145680311,1316481650,-1309247932,1495142034c1903169625,-1355269957,-433139136,1502295252,-939643474,-1834692548c-2055644224,1202062472,-74709241,-961999785,-644891308,-72000678c-1919708899,-170563249,-2029977612,-659581633,-2859353,1066590208c124737264,-782631715,-260688721,-1774865610,521375154,165861934c1022253677,1226361100,-1658071620,1808677098,-1845990662,-501506589c-491131801,-624722131,-1565161819,-1155670422,-1312836935,-1162385507c-1411601015,-2095011421,530538477,-304647184,-512495611,1741942007c2014527457,817808199,1222815224,-684311395,-512126703,-226609192c1216629496,-1401505397,-473385349,1632917222,16719967,-532736063c1041350551,1590197809,-1366165442,-1074245252,-35536912,-629891130c534878478,-1616623343,923978512,-1242874725,1606331793,964107055c-1090456819,-1381774796,-165176189,-1113139437,-808198355,1326818788c-560915951,-689358243,-1489108737,100728579,-905904207,1357823825c1005895636,731053690,16758777,16734339,-136369947,-94410200c1233108253,1063446549,1073500039,-9422421,-246473472,-1574401922c-1036327542,44050570,44050570,44050570,44050570,44050570c44050570,44050570,44050570,44050570,44050570,44050570c44050570,44050570,44050570,16757412,2147263887,1498564501c-19740801,1537657407,1509479449,1444169129,1162942503,1162936340c1162936340,1166999828,-398371052,1079055365,1079055365,1079055365c1079055365,1079055365,1079055365,1079055365,1079055365,1079055365c1079055365,1079055365,1079055365,1079055365,1079055365,1079055365c1079055365,16725535,-524332351,-59778398,1727404819,263524383c-1166483956,223526251,-2108897506,-743679508,-1723231542,1526605862c-1874622972,836389260,-672708658,16748525,897321223,-524306435c-266027365,-1619754185,1685903633,2115278328,767723288,1120609641c-1857805202,1162930642,-1473506262,-1726392002,890837107,-537801734c1878032374,-739231763,-1887440816,2024225724,-1602567261,-1112446945c966086722,839145047,-1455186374,725749516,795246537,-324066056c2015165419,1058209483,1946910599,1281234781,-846382343,1973931725c-111898517,734747954,321144898,1099062297,655745964,987158056c-1353990291,-222807656,-406478902,1996067767,871760701,-332451848c-64619547,-970067913,1071740371,2003392525,1296256549,296880148c-103452427,117505811,-261915529,-260327426,980861303,-1075409507c-1448755548,-827320726,1384916399,-203261941,-893685228,-287077303c-240583398,131974119,797224930,-1914552516,653347087,1260956035c-1286326339,-372051314,1208092227,59509924,-465473536,-1380132349c1603985535,-232814157,67174255,-2031091457,-134152238,-1165485883c-52086315,16775639,-1441429821,-648392399,-457707429,16767356c1434243846,-1946091536,-560603009,-1610682357,-346269525,-725936802c341554605,-1815786083,-247693495,1357794455,312789713,1254586672c754483190,253609279,335312865,-96672945,1634182622,1273079293c667759341,-1364307559,1650991726,-1713045111,-138362723,-1024479500c-816844609,-251216256,-1565422043,1173885436,1559947939,2103801321c988668003,1423107806,-1859958471,-1534194655,541595906,468827018c771235830,935759857,2012291422,-24834110,-2102405334,1481612555c-175264272,138789093,647423387,-1431643530,686130,-409446688c-420181003,-662962499,1685330572,1601697438,-4010115,456521728c-58216478,2020932355,-1244247621,-147444373,2064981701,1718496605c-773028520,1143161821,-322205563,608682252,-69919197,-27919423c-318244147,-130221193,-1983913549,-1127127325,1391878233,-1234960198c-1824974210,1083076412,736804494,1307590547,533190959,16740338c-268370172,16765574,-948255240,-1593049982,-1510984964,-1109294194c-17806561,-465066361,1843063257,-1768524124,-948530551,774004756c956358729,-713898838,-1296717402,301576119,1437020742,-35832371c-788754147,-492891908,-820249529,1090846975,1971089107,-1588863069c1588022059,-82219569,1769244983,1817133913,1382475207,1915130915c-968484689,1598521165,1332330243,2144534017,1698458892,1746239456c-303029314,-1234230564,1487494234,1431712326,-1085393857,-1810526524c-416673564,-562016314,2091056395,-249561570,1060931047,-619319838c2079709311,1206054408,1890059206,-1010190218,1810630702,-130077722c1073143607,1389877171,2067432271,1620978780,1457337673,-420119477c288471574,2078068478,-370768814,1899328938,-1699220007,1344990939c1407887498,-1615922222,-11174874,-242547456,16755030,-1375885819c989530940,530188796,87975955,-984646214,1052059358,-811298954c2038559272,644869332,1225404193,-442331017,-973426283,-822202629c-1828905026,-278462209,-264668150,-1990836548,993934817,260053272c647611248,1203663228,-1132467156,339654374,-1745872260,-1056534592c-133894175,-1628421785,-1907790713,-1900984125,-364257842,369107931c-136001219,-855387339,-585868760,1870132536,771221947,-107194494c777638373,-1278365749,251537395,-2113863880,-1228936621,858636967c880828386,561960151,-505609608,1306579896,1635445715,-1070015963c-880171547,257306426,-1570629344,234813372,-2113863716,1432352963c-56282632,-1364854781,-966002598,1327959838,-1411977744,-1421616342c1992558170,-1216291685,-2065362159,-2126506388,2122695026,-1355243845c1600765854,-333502984,-127992849,-496804470,228573703,-1009960213c-1236164753,-337922829,-889191530,616934205,-327393124,-1706422406c97363223,1571513772,-34048609,1422502636,491220817,-2525793c-1550951168,-1224881930,-1006756098,523568799,-990939111,1872723482c-655200657,1050770905,21671129,1504970025,-1062132771,1262903776c-107896816,67174307,-2113863892,-491521943,-499782185,-486286577c-1925804762,1246618239,-1494198281,1494841229,1991727962,-111745429c424228246,-651031519,369262815,669043707,-154725892,-1130758813c-508619193,419332895,-1540500041,-168923815,-1705468122,1463371222c-1809535095,1693761734,-1498417215,-1456824741,-1950742107,-909419943c-1586496195,1033692723,-278998629,763026382,265113597,1945116556c-2138062041,-2007517281,-1275587906,-752812352,-1914620932,-542378939c779535638,-511427814,2074925272,934420940,216304684,1733753736c-487648260,352096229,1359740571,-270328847,-1162026109,-68132872c871936193,762238278,1180546916,1444305382,1694521701,-1334391072c614667532,-715658194,-59788161,1844898577,654224637,523232201c-170775172,1834750895,402408955,-579093769,1277886613,-1303981130c-1675951946,939769905,136310293,1400376702,1820336096,-1075827268c371124494,144633584,-873147465,847427413,-1464444594,-1774426599c608775225,-1148237165,-897922536,1965535017,-1110843546,-588991102c1583064161,-1751308631,-1997584981,2127642142,1346074646,-1438384937c783968344,-572783721,-1328619810,-1519909693,-2137482855,-441515728c1426718419,-1631338511,-2113863917,-971802421,1806032602,-143198046c-1244514363,681764069,2010432877,1819742505,1084562181,-434519991c-1987074625,1739653375,-1634873407,-245460180,-2038447449,651636414c502629700,989250155,211999621,-1989830358,54034588,-12757188c-36631040,16740764,-268370138,134283087,16723821,1322341516c1954141461,2102386386,-772821686,-1084336268,-164825041,-290948181c-462907795,2006000201,-1409113301,-1964424899,-528518402,445259754c-131087329,1704187432,2050419363,-266748276,-1465932155,1368811803c1852731503,-1902579033,-916974964,-49629411,1686098168,358516143c-123116552,1744325671,-263259152,-634407058,-687727307,-378489149c-1619201417,416011836,-587381110,-225201540,1336844335,-73196034c-604229832,1069613311,-1078713860,1951019518,-382577937,-1398964457c-1336127895,-1076499855,167653155,-1018433177,1058406655,129998560c-1421886225,1519413849,-1320400008,-885195847,1138514467,-1018028947c1961690144,-148871820,-65015787,16752412,1054311940,1019091007c1741828988,-1555694379,-1969246759,-1219982540,-992321572,309827343c-683123058,622425572,150409474,215983423,-1620967169,2080726915c1015549789,-510398437,-340425569,-723421100,1477140404,-1362862632c1482055077,-1811851358,-2093203312,-1935843709,2066570805,986881626c-857163973,-2100131472,1531573670,1249798357,-1178533633,-1890062241c-522455030,670076710,1707024098,-1043072864,492760291,1620922779c-810460021,1648877806,1242996487,78838280,-1894794453,1876643792c2147018742,318507003,-480166699,-708677027,-1260524115,1607414749c456649654,-1140484273,-940778375,1180770329,-1711241127,1744895973c1327823007,1442569196,1667073656,-66576441,-144005067,-1078434546c1466512306,-1267044777,323607218,1240391370,-540115289,-638629648c-682297665,264033698,985894896,544059262,-184623466,-623007155c-1524040008,861829563,-699038482,766487187,2125323547,-1056899206c-164586796,-782940326,-1035518403,-9441217,252967936,438294469c1442529660,-422484868,-498500398,-541357141,-1873286899,-1138319724c-571508362,1922033179,1883907259,817281910,-1311269040,-1575474995c-1468905079,631990471,-1105717799,-1187305113,350664507,-1455931055c1597178420,1995456398,1732766727,512110562,-1510868969,-1491419987c-1014012281,589617370,-867411362,2038406253,-525167453,-194201997c-829555382,-10912179,894091520,704151547,1192623239,-1175703583c-1590796892,-142090272,276809255,739904708,-695336508,-2112755133c-1897998319,691390187,-510375173,-1293948458,1559738202,328356773c-1490560613,-1386285450,-4470822,1057210624,-134152350,670596963c-731740841,-489849299,16719247,-273920059,1888307292,-649796437c1149267172,-37360632,-731779733,-1337823020,-1429819072,-1442178935c-398458461,-1359567104,-1539451478,1012774620,1525818810,1853544476c-176467696,587103221,-1726659119,-788609863,1069290943,-270510096c-498615160,1204247149,986526930,-1953789061,1428543161,654518100c234911890,1292771401,-253808001,1519099713,-126893537,1036195627c-2059746201,1571131286,-681280177,816616311,1408640193,1860638407c270133510,1465421412,804364276,871900662,398893041,-1745805026c1048989634,-1783703764,1497853202,-41044496,361409244,1277971267c8399588,1479639079,804122719,-1912683559,-1612709633,1608126718c-1558707969,-836051700,-689252693,-810554382,-1432209999,-701761967c1762622974,-1226467237,1143188242,1815657675,-1619845719,2137587274c-1953503520,-1614475366,-1593955848,1504263996,1870180714,890943171c-1399597348,885698001,-450967086,-889621789,-1066388820,2132854915c-1302391228,935182943,-2133377567,-65437971,1039185727,1778450420c2129457337,642626333,-557158942,-58140061,-2016903770,350575729c-1882647050,-326162696,-1677981726,1069613311,-1078713860,-900124162c992204060,259988969,782332664,2062891096,-2013386370,67174195c-1012928374,16713791,423509697,-189218137,-1577651980,-589341789c1774369973,899071589,-180645013,729221427,91677958,-536868160c-1075838721,993793887,167694320,-884280981,-324217511,-1488192337c1986635463,900418706,508556020,757543958,63376517,-1422047611c1602547688,-1077774414,-1168573479,-268075820,16769491,-401918590c1970392446,-747210592,769825357,2025307329,-1194634653,-1871609341c-143104755,603460342,-1211804687,1049294810,-248775667,816430374c1431027067,-444230160,168154085,331977228,-1599434693,486579812c-1346915926,-1215029811,1064855284,1454070748,16775673,-3540839c2089879040,528273500,1417429499,-1431712016,-1417741719,-970293790c-1995755939,1836871556,1221368805,80542657,1888384682,-956185079c1592365551,234946341,865926610,-14286593,-11538432,795674624c1468793087,-1017153361,2088922906,-391945927,-1886489094,-378082909c1701012841,-688474514,1216717424,1409322403,1426083909,352321536c1770670773,-1820710023,-1825346038,16768488,-47149308,2016870073c-333455241,-1006374499,1960126014,-809095427,1848163649,1931679406c1891927337,1005818823,425022905,1459662884,16762867,1451024902c-1040121872,1865087055,1203564164,-160933462,-1466323302,-581144471c-154947380,1758224777,-1325365155,-1714052259,-1963034041,-989977154c2114322687,-474548173,-130998588,-976752569,-1563232870,1047243085c-1145065194,-1472048747,-1668717207,67129477,187369200,-73196034c1308549944,-1612709633,1608126718,-1407713025,-1380196496,-441798870c2076022455,706895594,1766667685,-386303129,-1162450481,-1845102962c-614985175,1697692398,1059799615,-768450874,1652039550,903305463c1226775851,-295066925,1478963119,1099806560,1089260588,-1703280640c-32571674,218169292,1986461951,1608597460,1206927100,-229205119c-151981627,2108058501,-438449225,776126201,467647485,-1899131469c-1040669786,897331195,1827578365,16773478,-134037565,1563254242c449093420,-693719539,286778474,-2124225639,-478761334,1366967867c1253373522,-872638065,-1103314561,-1017644997,1525678335,1123814207c1001207255,-560140224,1232458803,-990303371,-858728938,-1154266578c-721868704,2142102372,1058881344,-1281379360,-2019573721,-403342633c-134066234,-1745752949,-688894325,2142439087,1677326454,-1998738104c714600740,20135843,-18385203,956015881,-4720241,-125861376c-58758845,-1076648350,-1283482400,494505950,2143334349,297219715c1043122461,-799943927,-937327878,601114273,-735757754,-1396976046c-587598598,867989246,1459371259,-192806657,1011138943,238019409c1274767096,-1386906416,1648194953,-555116440,-1858031332,198720674c-1610429660,-305352943,-1880882482,669127657,2145501164,-827162743c1367863457,-1628411977,16769441,202000376,1121749615,-799848927c123077946,-566941517,-1624433943,1826124935,1800141812,-646628581c753997332,-1967242159,-385679190,682068054,1951977665,-145105987c-415410054,-1346905253,-464573105,-39717213,2133835415,1824464833c-1620617173,-277491632,1134386703,-1306132798,-1527073198,-266019032c1100008113,949700610,125915612,348044959,-557776641,-135253506c-51597951,1130885221,347946737,-1261165445,-1530326817,16988611c-1615395174,1681650948,1371552003,-122815040,-1073483559,-2018246401c-269474685,-1608008561,1984283640,-1381626381,1909202277,-1693579074c333457537,-818914170,-260981242,1259404423,938493430,1826005898c-1285026882,-990165922,-1465547142,-75221398,1012686043,-988513500c523609364,-548056217,-2047216209,-623917752,413096261,278905854c16726718,1774156481,-76019185,1703499490,-654245920,-1367940641c504216373,-552199734,614734532,1226481149,328428297,-972886286c420091296,-11845682,-619745792,-1337998797,-1343624065,1978745468c-1519433252,-1302143040,1784457746,-360823593,-1149628198,-1258079562c1306603895,-1601728902,1180661848,-1149971531,1329290555,-1235120718c1636152757,406183558,357581908,209718868,1542522711,1173895670c197516273,-505153363,428852063,-637392021,-507773267,-381276757c-968207774,1832294948,-1190087808,1769856192,-1282975914,1591190183c2063462074,-64399238,-1347497346,1707854518,-811599110,-79565769c-12551117,16744960,1967571327,1081875135,16759225,-355051900c935675709,-1403506255,-551419475,-369183412,-1903472027,971265365c-335823505,-872916485,397557697,-639484436,-53402450,209707311c-874094856,-1763789745,-1281021199,716442951,1362866554,1083335764c-56568064,-535300059,528384159,670058907,-533873533,1944727197c-2086783629,-609828444,1275144651,-1440211827,-1202617000,-1522015860c-44696480,-65978738,-348982921,1475885182,1522983920,-1414086446c1794682495,1488605643,-1984851308,1620806950,1882113068,1431969591c-91773470,-1407894083,1048538110,-565555263,-5331234,-218725120c-119562945,-404574410,2131885702,2046054337,1487687100,-558205336c-626753659,-1328783780,2035480514,-666559379,1710820224,714483543c-195615737,1344704212,425101003,729947140,335286213,-814680501c16751612,570179521,838778804,-739205794,1048995809,-548997109c-267387197,1575060454,-526527226,1047360723,1497897771,-1969900584c-1744481243,607744146,1167976858,2016364072,-30572885,-475639642c-1484961495,-802176641,730505951,-1969065965,-1969094616,-1969094616c-1969094616,-1969094616,-1969094616,-1969094616,-1969094616,-1969094616c-1969094616,-1969094616,-1969094616,-1969094616,-1969094616,749273128c2146034623,-732830433,-185507946,-1443721281,1047905942,1162963478c348555541,335562065,335562065,1660962129,-803912239,340066682c340066640,340066640,340066640,340066640,340066640,340066640c340066640,340066640,340066640,340066640,340066640,340066640c340066640,340066640,340066640,340066640,340066640,340066640c340066640,340066640,340066640,340066640,340066640,340066640c340066640,340066640,340066640,340066640,340066640,156173136c16717150,-940559355,2115571652,873742273,1605535183,-842276025c-19770354,1972711363,312068641,1518935062,145629729,-2090821573c1106206339,1399565337,-1116696330,961916078,-1286878862,-25101127c-313017652,197531399,628885951,1878690431,908504973,-2021655849c1869377390,1869450069,1251575988,1777214504,-489772176,1541975865c-8189698,-1751186432,-255129090,-53062525,-1489355675,354332613c-1834035272,1146633311,1236559113,-862947534,-1097915443,-1542805017c-192098307,-1464929120,1832498388,780119469,1945023179,-298545206c-1128425506,-386482437,1498485805,1360266651,1360266560,1360266560c1360266560,1360266560,1360266560,1360266560,1360266560,1360266560c1360266560,1360266560,1360266560,1360266560,1360266560,1360266560c1360266560,1360266560,1360266560,1360266560,1360266560,1360266560c1360266560,1360266560,1360266560,1360266560,1360266560,1360266560c1360266560,1699284288,1260323071,704708600,-5069682,-56258816c-1236494977,-1276073677,-1406629294,-1969082290,-1969094616,-1969094616c-1977744600,-796676568,-2136856566,-2136856566,-2136856566,-2136856566c-2136856566,-2136856566,-2136856566,-2136856566,-2136856566,-2136856566c-2136856566,-2136856566,-2136856566,-2136856566,-2136856566,-2136856566c-2136856566,-2136856566,-2136856566,-2136856566,-2136856566,-2136856566c-2136856566,-2136856566,-2136856566,-2136856566,-2136856566,-2136856566c-2136856566,-2136856566,-2136856566,-1901975542,1162941568,1162941440c1162941440,1162941440,1162941440,1162941440,1162941440,1162941440c1162941440,1162941440,1162941440,1162941440,1162941440,1162941440c1162941440,1162941440,1162941440,1162941440,1162941440,1162941440c1162941440,1162941440,1162941440,1162941440,1162941440,1162941440c1162941440,1162941440,1162941440,-1758653184,-735085316,673841407c1975948969,-781642178,-964094651,4542740,4542740,4542740c14286719,0,0,0,17891328,0c-772800512,1433759408,-644874240,1433759408,131072,0c131072,327680,0,0,0,0c0,0,0,65536,0,0c0,0,0,0,1782054912,2127123043c1782054912,2127123043,1782054912,2127123043,1782054912,2127123043c67043328,0,0,0,0,0c524288,0,1782054912,2127123043,1782054912,2127123043c1782054912,2127123043,1782054912,2127123043,67043328,0c0,0,0,0,524288,0c2097152,-65536,-1,65535,1109655552,0c0,0,65536,0,0,0c17891328,0,-1772093440,1433759395,-1592786944,1433759395m393216,0c131072,262144,0,0,0,0c0,0,0,65536,0,0c0,0,0,0,1782054912,2127123043c1782054912,2127123043,1782054912,2127123043,1782054912,2127123043c67043328,0,0,0,0,0c524288,0,1782054912,2127123043,1782054912,2127123043c1782054912,2127123043,1782054912,2127123043,67043328,0c0,0,0,0,524288,0c2097152,-65536,-1,65535,1151991808,0c0,0,65536,0,0,0c17891328,0,-503316480,1433759391,-476053504,1433759391c458752,0,131072,131072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211760640,0,0,0,65536,0c0,0,17891328,0,1504706560,1433759409c851443712,1433759409,196608,0,131072,262144c0,0,0,0,0,0c0,65536,0,0,0,0c0,0,1782054912,2127123043,1782054912,2127123043c1782054912,2127123043,1782054912,2127123043,67043328,0c0,0,0,0,524288,0c1782054912,2127123043,1782054912,2127123043,1782054912,2127123043c1782054912,2127123043,67043328,0,0,0c0,0,524288,0,2097152,-65536c-1,65535,1106640896,0,0,0c65536,0,0,0,17891328,0c-503316480,1433759391,-166723584,1433759391,458752,0c131072,131072,131072,0,0,0c0,0,0,65536,0,0c0,0,0,0,1782054912,2127123043c1782054912,2127123043,1782054912,2127123043,1782054912,2127123043c67043328,0,0,0,0,0c524288,0,1782054912,2127123043,1782054912,2127123043c1782054912,2127123043,1782054912,2127123043,67043328,0c0,0,0,0,524288,0c2097152,-65536,-1,65535,1211695104,0c0,0,65536,0,0,0c17891328,0,596639744,1433759396,125829120,1433759396c131072,0,131072,131072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186791424,0,0,0,65536,0c0,0,17891328,0,-275775488,1433759398c103809024,1433759399,327680,0,131072,327680c0,0,0,0,0,0c0,65536,0,0,0,0c0,0,1782054912,2127123043,1782054912,2127123043c1782054912,2127123043,1782054912,2127123043,67043328,0c0,0,0,0,524288,0c1782054912,2127123043,1782054912,2127123043,1782054912,2127123043c1782054912,2127123043,67043328,0,0,0c0,0,524288,0,2097152,-65536c-1,65535,1169358848,0,0,0c65536,0,0,0,17891328,0c674234368,1433759396,665845760,1433759396,589824,0c131072,131072,0,0,0,0c0,0,0,65536,0,0c0,0,0,0,1782054912,2127123043c1782054912,2127123043,1782054912,2127123043,1782054912,2127123043c67043328,0,0,0,0,0c524288,0,1782054912,2127123043,1782054912,2127123043c1782054912,2127123043,1782054912,2127123043,67043328,0c0,0,0,0,524288,0c2097152,-65536,-1,65535,1186856960,0c0,0,65536,0,0,0c17891328,0,-275775488,1433759398,1473249280,1433759393c524288,0,131072,327680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170866176,0,0,0,65536,0c0,0,17891328,0,-211812352,1433759393c-317718528,1433759393,327680,0,131072,131072c0,0,0,0,0,0c0,65536,0,0,0,0c0,0,1782054912,2127123043,1782054912,2127123043c1782054912,2127123043,1782054912,2127123043,67043328,0c0,0,0,0,524288,0c1782054912,2127123043,1782054912,2127123043,1782054912,2127123043c1782054912,2127123043,67043328,0,0,0c0,0,524288,0,2097152,-65536c-1,65535,1199439872,0,0,0c65536,0,0,0,17891328,0c-1219493888,1433759404,-1181745152,1433759404,327680,0c131072,131072,0,0,0,0c0,0,0,65536,0,0c0,0,0,0,1782054912,2127123043c1782054912,2127123043,1782054912,2127123043,1782054912,2127123043c67043328,0,0,0,0,0c524288,0,1782054912,2127123043,1782054912,2127123043c1782054912,2127123043,1782054912,2127123043,67043328,0c0,0,0,0,524288,0c2097152,-65536,-1,65535,1134362624,0c0,0,65536,0,0,0c17891328,0,-211812352,1433759393,-135266304,1433759393c524288,0,131072,131072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199308800,0,0,0,65536,0c0,0,17891328,0,615514112,1433759397c698351616,1433759397,327680,0,131072,262144c0,0,0,0,0,0c0,65536,0,0,0,0c0,0,1782054912,2127123043,1782054912,2127123043c1782054912,2127123043,1782054912,2127123043,67043328,0c0,0,0,0,524288,0c1782054912,2127123043,1782054912,2127123043,1782054912,2127123043c1782054912,2127123043,67043328,0,0,0c0,0,524288,0,2097152,-65536c-1,65535,1180696576,0,0,0c65536,0,0,0,17891328,0c-1219493888,1433759404,-1158676480,1433759404,524288,0c131072,131072,0,0,0,0c0,0,0,65536,0,0c0,0,0,0,1782054912,2127123043c1782054912,2127123043,1782054912,2127123043,1782054912,2127123043c67043328,0,0,0,0,0c524288,0,1782054912,2127123043,1782054912,2127123043c1782054912,2127123043,1782054912,2127123043,67043328,0c0,0,0,0,524288,0c2097152,-65536,-1,65535,1134231552,0c0,0,65536,0,0,0c17891328,0,501219328,1433759396,520093696,1433759396c655360,0,131072,131072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186988032,0,0,0,65536,0c0,0,17891328,0,615514112,1433759397c575668224,1433759397,524288,0,131072,262144c0,0,0,0,0,0c0,65536,0,0,0,0c0,0,1782054912,2127123043,1782054912,2127123043c1782054912,2127123043,1782054912,2127123043,67043328,0c0,0,0,0,524288,0c1782054912,2127123043,1782054912,2127123043,1782054912,2127123043c1782054912,2127123043,67043328,0,0,0c0,0,524288,0,2097152,-65536c-1,65535,1180565504,0,0,0c65536,0,0,0,17891328,0c1966080000,1433759405,-1462763520,1433759399,196608,0c131072,327680,0,0,0,0c0,0,0,65536,0,0c0,0,0,0,1782054912,2127123043c1782054912,2127123043,1782054912,2127123043,1782054912,2127123043c67043328,0,0,0,0,0c524288,0,1782054912,2127123043,1782054912,2127123043c1782054912,2127123043,1782054912,2127123043,67043328,0c0,0,0,0,524288,0c2097152,-65536,-1,65535,1129840640,0c0,0,65536,0,0,0c17891328,0,287309824,1433759396,283115520,1433759396c458752,0,131072,196608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187250176,0,0,0,65536,0c0,0,17891328,0,1966080000,1433759405c2048917504,1433759405,196608,0,131072,327680c131072,0,0,0,0,0c0,65536,0,0,0,0c0,0,1782054912,2127123043,1782054912,2127123043c1782054912,2127123043,1782054912,2127123043,67043328,0c0,0,0,0,524288,0c1782054912,2127123043,1782054912,2127123043,1782054912,2127123043c1782054912,2127123043,67043328,0,0,0c0,0,524288,0,2097152,-65536c-1,65535,1129775104,0,0,0c65536,0,0,0,17891328,0c797966336,1433759397,-158334976,1433759396,393216,0c131072,262144,0,0,0,0c0,0,0,65536,0,0c0,0,0,0,1782054912,2127123043c1782054912,2127123043,1782054912,2127123043,1782054912,2127123043c67043328,0,0,0,0,0c524288,0,1782054912,2127123043,1782054912,2127123043c1782054912,2127123043,1782054912,2127123043,67043328,0c0,0,0,0,524288,0c2097152,-65536,-1,65535,1180303360,0c0,0,65536,0,0,0c17891328,0,-1987051520,1433759403,2131755008,1433759403c655360,0,131072,262144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141243904,0,0,0,65536,0c0,0,17891328,0,-2074083328,1433759408c-2086666240,1433759408,327680,0,131072,262144c0,0,0,0,0,0c0,65536,0,0,0,0c0,0,1782054912,2127123043,1782054912,2127123043c1782054912,2127123043,1782054912,2127123043,67043328,0c0,0,0,0,524288,0c1782054912,2127123043,1782054912,2127123043,1782054912,2127123043c1782054912,2127123043,67043328,0,0,0c0,0,524288,0,2097152,-65536c-1,65535,1111687168,0,0,0c65536,0,0,0,7405568,0c611319808,2127122953,1321205760,1433759573,0,0c0,0,0,0,0,0c0,0,0,0,0,0c0,0,0,0,0,0c0,0,17891328,0,-1987051520,1433759403c-2033188864,1433759403,655360,0,131072,262144c131072,0,0,0,0,0c0,65536,0,0,0,0c0,0,1782054912,2127123043,1782054912,2127123043c1782054912,2127123043,1782054912,2127123043,67043328,0c0,0,0,0,524288,0c1782054912,2127123043,1782054912,2127123043,1782054912,2127123043c1782054912,2127123043,67043328,0,0,0c0,0,524288,0,2097152,-65536c-1,65535,1141178368,0,0,0c65536,0,0,0,5308416,0c65536,1703936,7208960,7602287,2097263,6619251c6881394,2097254,7929965,7209057,6357101,2097266c6619251,6488173,7209071,100,0,0c7405568,0,611319808,2127122953,1296039936,1433759573c0,0,0,0,0,0c0,0,0,0,0,0c0,0,0,0,0,0c1374683136,1433759573,0,0,17891328,0c-1997537280,1433759405,-1651507200,1433759405,196608,0c131072,262144,0,0,0,0c0,0,0,65536,0,0c0,0,0,0,1782054912,2127123043c1782054912,2127123043,1782054912,2127123043,1782054912,2127123043c67043328,0,0,0,0,0c524288,0,1782054912,2127123043,1782054912,2127123043c1782054912,2127123043,1782054912,2127123043,67043328,0c0,0,0,0,524288,0c2097152,-65536,-1,65535,1128726528,0c0,0,65536,0,0,0c5308416,0,65536,1835008,7208960,7602287c2097263,6357107,7536750,6488096,7209071,6619236c7536750,6553701,7536672,7143525,6422633,7077999c100,0,7405568,0,611319808,2127122953c1382023168,1433759573,0,0,0,0c0,0,0,0,0,0c0,0,0,0,0,0c0,0,0,0,0,0c17891328,0,-2074083328,1433759408,1911554048,1433759408c524288,0,131072,262144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111556096,0,0,0,65536,0c0,0,7405568,0,611319808,2127122953c1351614464,1433759573,0,0,0,0c0,0,0,0,0,0m0,0c0,0,0,0,0,0c1425014784,1433759573,0,0,17891328,0c-1319108608,1433759391,-734003200,1433759391,458752,0c131072,196608,0,0,0,0c0,0,0,65536,0,0c0,0,0,0,1782054912,2127123043c1782054912,2127123043,1782054912,2127123043,1782054912,2127123043c67043328,0,0,0,0,0c524288,0,1782054912,2127123043,1782054912,2127123043c1782054912,2127123043,1782054912,2127123043,67043328,0c0,0,0,0,524288,0c2097152,-65536,-1,65535,1213071360,0c0,0,65536,0,0,0c7405568,0,611319808,2127122953,1432354816,1433759573c0,0,0,0,0,0c0,0,0,0,0,0c0,0,0,0,0,0c0,0,0,0,17891328,0c-1997537280,1433759405,-1686110208,1433759405,196608,0c131072,262144,131072,0,0,0c0,0,0,65536,0,0c0,0,0,0,1782054912,2127123043c1782054912,2127123043,1782054912,2127123043,1782054912,2127123043c67043328,0,0,0,0,0c524288,0,1782054912,2127123043,1782054912,2127123043c1782054912,2127123043,1782054912,2127123043,67043328,0c0,0,0,0,524288,0c2097152,-65536,-1,65535,1128660992,0c0,0,65536,0,0,0c7405568,0,611319808,2127122953,1407188992,1433759573c0,0,0,0,0,0c0,0,0,0,0,0c0,0,0,0,0,0c1480589312,1433759573,0,0,17891328,0c87031808,1433759396,131072000,1433759396,589824,0c131072,196608,0,0,0,0c0,0,0,65536,0,0c0,0,0,0,1782054912,2127123043c1782054912,2127123043,1782054912,2127123043,1782054912,2127123043c67043328,0,0,0,0,0c524288,0,1782054912,2127123043,1782054912,2127123043c1782054912,2127123043,1782054912,2127123043,67043328,0c0,0,0,0,524288,0c2097152,-65536,-1,65535,1187512320,0c0,0,65536,0,0,0c5308416,0,65536,1835008,7208960,7602287c2097263,6357107,7536750,6750240,7274597,6750322c6357097,2097262,7274595,6553710,7602208,6881384c110,0,7405568,0,611319808,2127122953c1487929344,1433759573,0,0,0,0c0,0,0,0,0,0c0,0,0,0,0,0c0,0,0,0,0,0c17891328,0,-1319108608,1433759391,-1488977920,1433759391c458752,0,131072,196608,131072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213005824,0,0,0,65536,0c0,0,7405568,0,611319808,2127122953c1457520640,1433759573,0,0,0,0c0,0,0,0,0,0c0,0,0,0,0,0c0,0,0,0,0,0c17891328,0,126877696,1433759410,-174063616,1433759409c327680,0,131072,327680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101725696,0,0,0,65536,0c0,0,7405568,0,611319808,2127122953c1513095168,1433759573,0,0,0,0c0,0,0,0,0,0c0,0,0,0,0,0c0,0,1556086784,1433759573,0,0c17891328,0,-1440743424,1433759395,-1034944512,1433759399c655360,0,131072,327680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151533056,0,0,0,65536,0c0,0,7405568,0,611319808,2127122953c1563426816,1433759573,0,0,0,0c0,0,0,0,0,0c0,0,0,0,0,0c0,0,0,0,0,0c17891328,0,126877696,1433759410,1773142016,1433759401c524288,0,131072,327680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103233024,0,0,0,65536,0c0,0,7405568,0,611319808,2127122953c1538260992,1433759573,0,0,0,0c0,0,0,0,0,0c0,0,0,0,0,0c0,0,0,0,0,0c17891328,0,-115343360,1433759395,1578106880,1433759395c327680,0,131072,327680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187971072,0,0,0,65536,0c0,0,7405568,0,611319808,2127122953c1588592640,1433759573,0,0,0,0c0,0,0,0,0,0c0,0,0,0,0,0c0,0,0,0,0,0c17891328,0,-843055104,1433759396,-771751936,1433759396c327680,0,131072,327680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182859264,0,0,0,65536,0c0,0,7405568,0,611319808,2127122953c1613758464,1433759573,0,0,0,0c0,0,0,0,0,0c0,0,0,0,0,0c0,0,1660944384,1433759573,0,0c17891328,0,-2057306112,1433759392,-1969225728,1433759392c65536,0,131072,196608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189740544,0,0,0,65536,0c0,0,4259840,0,65536,983040c7208960,7602287,2097263,6619251,6881394,2097254c6815860,7209065,6815744,2097257,6881397,0c7405568,0,611319808,2127122953,1668284416,1433759573c0,0,0,0,0,0c0,0,0,0,0,0c0,0,0,0,0,0c0,0,0,0,17891328,0c-843055104,1433759396,-1858076672,1433759391,524288,0c131072,327680,0,0,0,0c0,0,0,65536,0,0c0,0,0,0,1782054912,2127123043c1782054912,2127123043,1782054912,2127123043,1782054912,2127123043c67043328,0,0,0,0,0c524288,0,1782054912,2127123043,1782054912,2127123043c1782054912,2127123043,1782054912,2127123043,67043328,0c0,0,0,0,524288,0c2097152,-65536,-1,65535,1182924800,0c0,0,65536,0,0,0c7405568,0,611319808,2127122953,1638924288,1433759573c0,0,0,0,0,0c0,0,0,0,0,0c0,0,0,0,0,0c0,0,0,0,17891328,0c597688320,1433759397,459276288,1433759397,65536,0c131072,196608,0,0,0,0c0,0,0,65536,0,0c0,0,0,0,1782054912,2127123043c1782054912,2127123043,1782054912,2127123043,1782054912,2127123043c67043328,0,0,0,0,0c524288,0,1782054912,2127123043,1782054912,2127123043c1782054912,2127123043,1782054912,2127123043,67043328,0c0,0,0,0,524288,0c2097152,-65536,-1,65535,1178927104,0c0,0,65536,0,0,0c6356992,0,65536,2097152,7208960,7602287c2097263,6357107,7536750,7012384,7209057,6357102c6357092,6488096,7209071,6619236,7536750,6553701c7602208,6881384,110,0,0,0c7405568,0,611319808,2127122953,1693450240,1433759573c0,0,0,0,0,0c0,0,0,0,0,0c0,0,0,0,0,0c0,0,0,0,17891328,0c2080374784,1433759392,1993342976,1433759392,196608,0c131072,196608,0,0,0,0c0,0,0,65536,0,0c0,0,0,0,1782054912,2127123043c1782054912,2127123043,1782054912,2127123043,1782054912,2127123043c67043328,0,0,0,0,0c524288,0,1782054912,2127123043,1782054912,2127123043c1782054912,2127123043,1782054912,2127123043,67043328,0c0,0,0,0,524288,0c2097152,-65536,-1,65535,1189937152,0c0,0,65536,0,0,0c5308416,0,65536,1900544,7208960,7602287c2097263,6357107,7536750,6750240,7274597,6750322c6357097,2097262,7274595,6553710,7077920,6750313c7602280,0,7405568,0,611319808,2127122953c1724907520,1433759573,0,0,0,0c0,0,0,0,0,0c0,0,0,0,0,0c0,0,0,0,0,0c17891328,0,-1233125376,1433759403,-1645215744,1433759399c65536,0,131072,327680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140129792,0,0,0,65536,0c0,0,7405568,0,611319808,2127122953c1755316224,1433759573,0,0,0,0c0,0,0,0,0,0c0,0,0,0,0,0c0,0,1802502144,1433759573,0,0c17891328,0,1420820480,1433759391,938475520,1433759391c393216,0,131072,262144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215889408,0,0,0,65536,0c0,0,4259840,0,65536,1376256c7208960,7602287,2097263,6357107,7536750,6357024c6357106,6881378,2097251,7274595,6553710,0c7405568,0,611319808,2127122953,1809842176,1433759573c0,0,0,0,0,0c0,0,0,0,0,0c0,0,0,0,0,0c0,0,0,0,17891328,0c-1233125376,1433759403,-1320157184,1433759403,65536,0c131072,327680,131072,0,0,0c0,0,0,65536,0,0c0,0,0,0,1782054912,2127123043c1782054912,2127123043,1782054912,2127123043,1782054912,2127123043c67043328,0,0,0,0,0c524288,0,1782054912,2127123043,1782054912,2127123043c1782054912,2127123043,1782054912,2127123043,67043328,0c0,0,0,0,524288,0c2097152,-65536,-1,65535,1140064256,0c0,0,65536,0,0,0c5308416,0,65536,1638400,7208960,7602287c2097263,7274604,7340143,6553701,7602208,6357096c2097257,7143539,6553699,7143456,6553701,0c0,0,7405568,0,611319808,2127122953c1780482048,1433759573,0,0,0,0c0,0,0,0,0,0c0,0,0,0,0,0c0,0,0,0,0,0c17891328,0,1605369856,1433759392,1545601024,1433759392c327680,0,131072,196608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209073664,0,0,0,65536,0c0,0,7405568,0,611319808,2127122953c1840250880,1433759573,0,0,0,0c0,0,0,0,0,0c0,0,0,0,0,0c0,0,1887436800,1433759573,0,0c17891328,0,-2120220672,1433759406,1830813696,1433759401c655360,0,131072,327680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123221504,0,0,0,65536,0c0,0,4259840,0,65536,1441792c7208960,7602287,2097263,6619251,6881394,2097254c6815851,6619245,2097266,7077986,6488161,107c7405568,0,611319808,2127122953,1894776832,1433759573c0,0,0,0,0,0c0,0,0,0,0,0c0,0,0,0,0,0c0,0,0,0,17891328,0c1605369856,1433759392,1709178880,1433759392,524288,0c131072,196608,0,0,0,0c0,0,0,65536,0,0c0,0,0,0,1782054912,2127123043c1782054912,2127123043,1782054912,2127123043,1782054912,2127123043c67043328,0,0,0,0,0c524288,0,1782054912,2127123043,1782054912,2127123043c1782054912,2127123043,1782054912,2127123043,67043328,0c0,0,0,0,524288,0c2097152,-65536,-1,65535,1208942592,0c0,0,65536,0,0,0c5308416,0,65536,1638400,7208960,7602287c2097263,6619251,6881394,2097254,7667815,6357098c6357106,6881396,6422560,6357100,7012451,0c0,0,7405568,0,611319808,2127122953c1865416704,1433759573,0,0,0,0c0,0,0,0,0,0c0,0,0,0,0,0c0,0,0,0,0,0c17891328,0,632291328,1433759407,966787072,1433759391c655360,0,131072,327680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118830592,0,0,0,65536,0c0,0,7405568,0,611319808,2127122953c1925185536,1433759573,0,0,0,0c0,0,0,0,0,0c0,0,0,0,0,0c0,0,0,0,0,0c17891328,0,-1310720000,1433759393,-1056964608,1433759393c327680,0,131072,327680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200357376,0,0,0,65536,0c0,0,4259840,0,65536,1114112c7208960,7602287,2097263,6357107,7536750,6488096c7340153,6881394,7602287,0,0,0c7405568,0,611319808,2127122953,1950351360,1433759573c0,0,0,0,0,0c0,0,0,0,0,0c0,0,0,0,0,0c0,0,0,0,17891328,0c1185939456,1433759392,1277165568,1433759392,655360,0c131072,196608,0,0,0,0c0,0,0,65536,0,0c0,0,0,0,1782054912,2127123043c1782054912,2127123043,1782054912,2127123043,1782054912,2127123043c67043328,0,0,0,0,0c524288,0,1782054912,2127123043,1782054912,2127123043c1782054912,2127123043,1782054912,2127123043,67043328,0c0,0,0,0,524288,0c2097152,-65536,-1,65535,1209008128,0c0,0,65536,0,0,0c5308416,0,65536,1638400,7208960,7602287c2097263,6357107,7536750,6357024,6357106,6881378c2097251,7274595,6553710,6422560,7012460,0c0,0,7405568,0,611319808,2127122953c1979711488,1433759573,0,0,0,0c0,0,0,0,0,0c0,0,0,0,0,0c0,0,0,0,0,0c17891328,0,788529152,1433759405,1026555904,1433759405c327680,0,131072,131072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131216896,0,0,0,65536,0c0,0,6356992,0,65536,2162688c7208960,7602287,2097263,6619251,6881394,2097254c6881380,7340147,6357100,2097273,7864421,7471220c6488161,7209071,6619236,7536750,6553701,0c0,0,7405568,0,611319808,2127122953c2010120192,1433759573,0,0,0,0c0,0,0,0,0,0c0,0,0,0,0,0c0,0,2090860544,1433759573,0,0c17891328,0,-1148190720,1433759390,-1142947840,1433759390c131072,0,131072,327680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219100672,0,0,0,65536,0c0,0,6356992,0,65536,2097152c7208960,7602287,2097263,6619251,6881394,2097254c7929965,7209057,6357101,2097266,7864421,6488180c7209071,2097252,6619251,6422637,100,0c0,0,7405568,0,611319808,2127122953c2073034752,1433759573,0,0,0,0c0,0,0,0,0,0c0,0,0,0,0,0c0,0,2116026368,1433759573,0,0c17891328,0,788529152,1433759405,1346371584,1433759405c327680,0,131072,131072,131072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130627072,0,0,0,65536,0c0,0,7405568,0,611319808,2127122953c2098200576,1433759573,0,0,0,0c0,0,0,0,0,0c0,0,0,0,0,0c0,0,2065694720,1433759573,0,0c17891328,0,788529152,1433759405,913309696,1433759405c524288,0,131072,131072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131020288,0,0,0,65536,0c0,0,7405568,0,611319808,2127122953c2123366400,1433759573,0,0,0,0c0,0,0,0,0,0c0,0,0,0,0,0c0,0,0,0,0,0c17891328,0,788529152,1433759405,1039138816,1433759405c524288,0,131072,131072,131072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130954752,0,0,0,65536,0c0,0,5308416,0,65536,1572864c7208960,7602287,2097263,7274604,7340143,6553701c7077920,7274593,6619168,7602296,6881388,6815847c116,0,0,0,7405568,0c611319808,2127122953,2041577472,1433759573,0,0c0,0,0,0,0,0c0,0,0,0,0,0c0,0,0,0,0,0c0,0,17891328,0,-1410334720,1433759408c-1612709888,1433759408,131072,0,131072,196608c0,0,0,0,0,0c0,65536,0,0,0,0c0,0,1782054912,2127123043,1782054912,2127123043c1782054912,2127123043,1782054912,2127123043,67043328,0c0,0,0,0,524288,0c1782054912,2127123043,1782054912,2127123043,1782054912,2127123043c1782054912,2127123043,67043328,0,0,0c0,0,524288,0,2097152,-65536c-1,65535,1110638592,0,0,0c65536,0,0,0,7405568,0c65536,2555904,7208960,7602287,2097263,6619251c6881394,2097254,6881395,6815854,7077985,2097249c7274595,6553710,7209061,6619251,2097252,7864421c7471220,7077985,6750313,7602280,0,0c0,0,7405568,0,611319808,2127122953c-2141192192,1433759573,0,0,0,0c0,0,0,0,0,0c0,0,0,0,0,0c0,0,0,0,0,0c17891328,0,-314572800,1433759396,-594542592,1433759396c327680,0,131072,196608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182269440,0,0,0,65536,0c0,0,4259840,0,65536,1376256c7208960,7602287,2097263,6357107,7536750,6815776c6422629,6619250,2097271,7274595,6553710,0c7405568,0,611319808,2127122953,-2108686336,1433759573c0,0,0,0,0,0c0,0,0,0,0,0c0,0,0,0,0,0c-2057306112,1433759573,0,0,17891328,0c2066743296,1433759398,2051014656,1433759398,327680,0c131072,262144,0,0,0,0c0,0,0,65536,0,0c0,0,0,0,1782054912,2127123043c1782054912,2127123043,1782054912,2127123043,1782054912,2127123043c67043328,0,0,0,0,0c524288,0,1782054912,2127123043,1782054912,2127123043c1782054912,2127123043,1782054912,2127123043,67043328,0c0,0,0,0,524288,0c2097152,-65536,-1,65535,1172439040,0c0,0,65536,0,0,0c4259840,0,65536,1376256,7208960,7602287c2097263,6357107,7536750,7077920,7274593,7536672c7143525,7274595,6553710,0,7405568,0c611319808,2127122953,-2049966080,1433759573,0,0c0,0,0,0,0,0c0,0,0,0,0,0c0,0,0,0,0,0c0,0,17891328,0,-314572800,1433759396c-284164096,1433759396,524288,0,131072,196608c0,0,0,0,0,0c0,65536,0,0,0,0c0,0,1782054912,2127123043,1782054912,2127123043c1782054912,2127123043,1782054912,2127123043,67043328,0c0,0,0,0,524288,0c1782054912,2127123043,1782054912,2127123043,1782054912,2127123043c1782054912,2127123043,67043328,0,0,0c0,0,524288,0,2097152,-65536c-1,65535,1182138368,0,0,0c65536,0,0,0,7405568,0c611319808,2127122953,-2079326208,1433759573,0,0c0,0,0,0,0,0c0,0,0,0,0,0c0,0,0,0,-2002780160,1433759573c0,0,17891328,0,786432000,1433759404c618659840,1433759404,131072,0,131072,196608c0,0,0,0,0,0c0,65536,0,0,0,0c0,0,1782054912,2127123043,1782054912,2127123043c1782054912,2127123043,1782054912,2127123043,67043328,0c0,0,0,0,524288,0c1782054912,2127123043,1782054912,2127123043,1782054912,2127123043c1782054912,2127123043,67043328,0,0,0c0,0,524288,0,2097152,-65536c-1,65535,1137115136,0,0,0c65536,0,0,0,4259840,0c65536,1376256,7208960,7602287,7536751,7471205c6684777,6357108,6881389,7536748,6357100,7602286c6553701,0,7405568,0,611319808,2127122953c-1995440128,1433759573,0,0,0,0c0,0,0,0,0,0c0,0,0,0,0,0c0,0,0,0,0,0c17891328,0,2066743296,1433759398,1773142016,1433759398c524288,0,131072,262144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172307968,0,0,0,65536,0c0,0,7405568,0,65536,2555904c7208960,7602287,2097263,6619251,6881394,2097254c6619234,6750318,7077985,2097257,7274595,6553710c7209061,6619251,2097252,7864421,7471220,7077985c6750313,7602280,0,0,0,0c7405568,0,611319808,2127122953,-2024800256,1433759573c0,0,0,0,0,0c0,0,0,0,0,0c0,0,0,0,0,0c0,0,0,0,2162688,0c-1977614336,1433759573,-1970274304,1433759573,131072,0c17891328,0,1730150400,1433759409,-1619001344,1433759409c327680,0,131072,327680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104740352,0,0,0,65536,0c0,0,7405568,0,611319808,2127122953c-1960837120,1433759573,0,0,0,0c0,0,0,0,0,0c0,0,0,0,0,0c0,0,-1911554048,1433759573,0,0c2162688,0,-2006974464,1433759573,-1943011328,1433759573c131072,0,17891328,0,1788870656,1433759408c540016640,1433759408,458752,0,131072,196608c0,0,0,0,0,0c0,65536,0,0,0,0c0,0,1782054912,2127123043,1782054912,2127123043c1782054912,2127123043,1782054912,2127123043,67043328,0c0,0,0,0,524288,0c1782054912,2127123043,1782054912,2127123043,1782054912,2127123043c1782054912,2127123043,67043328,0,0,0c0,0,524288,0,2097152,-65536c-1,65535,1112145920,0,0,0c65536,0,0,0,4259840,0c65536,1179648,7208960,7602287,2097263,6357107c7536750,7536672,7143525,6422633,7077999,100c6553701,0,7405568,0,611319808,2127122953c-1904214016,1433759573,0,0,0,0c0,0,0,0,0,0c0,0,0,0,0,0c0,0,0,0,0,0c17891328,0,1730150400,1433759409,-1598029824,1433759394c524288,0,131072,327680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106247680,0,0,0,65536,0m0,0c7405568,0,611319808,2127122953,-1933574144,1433759573c0,0,0,0,0,0c0,0,0,0,0,0c0,0,0,0,0,0c0,0,0,0,2162688,0c2059403264,1433759573,-1886388224,1433759573,131072,0c17891328,0,837812224,1433759392,708837376,1433759392c393216,0,131072,262144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210056704,0,0,0,65536,0c0,0,5308416,0,65536,1966080c7208960,7602287,2097263,6357107,7536750,7536672c7143525,6488169,7209071,6619236,7536750,6553701c7143456,6553701,7667817,109,7405568,0c611319808,2127122953,-1876951040,1433759573,0,0c0,0,0,0,0,0c0,0,0,0,0,0c0,0,0,0,-1821376512,1433759573c0,0,2162688,0,-1859125248,1433759573c-1853882368,1433759573,131072,0,17891328,0c1154482176,1433759408,1099956224,1433759408,393216,0c131072,196608,0,0,0,0c0,0,0,65536,0,0c0,0,0,0,1782054912,2127123043c1782054912,2127123043,1782054912,2127123043,1782054912,2127123043c67043328,0,0,0,0,0c524288,0,1782054912,2127123043,1782054912,2127123043c1782054912,2127123043,1782054912,2127123043,67043328,0c0,0,0,0,524288,0c2097152,-65536,-1,65535,1112866816,0c0,0,65536,0,0,0c5308416,0,65536,1769472,7208960,7602287c2097263,6619251,6881394,2097254,7929965,7209057c6357101,2097266,7274595,6553710,7143456,6553701c7667712,109,7405568,0,611319808,2127122953c-1814036480,1433759573,0,0,0,0c0,0,0,0,0,0c0,0,0,0,0,0c0,0,0,0,0,0c17891328,0,837812224,1433759392,884998144,1433759392c393216,0,131072,262144,131072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209991168,0,0,0,65536,0c0,0,7405568,0,611319808,2127122953c-1844445184,1433759573,0,0,0,0c0,0,0,0,0,0c0,0,0,0,0,0c0,0,0,0,0,0c2162688,0,-1826619392,1433759573,-1796210688,1433759573c131072,0,17891328,0,749731840,1433759408c-2142240768,1433759398,65536,0,131072,327680c0,0,0,0,0,0c0,65536,0,0,0,0c0,0,1782054912,2127123043,1782054912,2127123043c1782054912,2127123043,1782054912,2127123043,67043328,0c0,0,0,0,524288,0c1782054912,2127123043,1782054912,2127123043,1782054912,2127123043c1782054912,2127123043,67043328,0,0,0c0,0,524288,0,2097152,-65536c-1,65535,1113456640,0,0,0c65536,0,0,0,5308416,0c65536,1638400,7208960,7602287,2097263,6619251c6881394,2097254,6357101,6357100,6357113,6357100c2097261,6815860,7209065,0,0,0c7405568,0,611319808,2127122953,-1786773504,1433759573c0,0,0,0,0,0c0,0,0,0,0,0c0,0,0,0,0,0c0,0,0,0,2162688,0c-1768947712,1433759573,-1763704832,1433759573,131072,0c17891328,0,-685768704,1433759397,-1147142144,1433759398c589824,0,131072,196608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170604032,0,0,0,65536,0c0,0,7405568,0,65536,2555904c7208960,7602287,2097263,6357107,7536750,7143456c7077985,7929953,7077985,7143521,6488096,7209071c6619236,7536750,6553701,6619168,7602296,6357106c7274594,6553708,0,0,0,0c7405568,0,611319808,2127122953,-1754267648,1433759573c0,0,0,0,0,0c0,0,0,0,0,0c0,0,0,0,0,0c0,0,0,0,2162688,0c-1736441856,1433759573,-1729101824,1433759573,131072,0c17891328,0,-1151336448,1433759397,1660944384,1433759395c393216,0,131072,327680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177026560,0,0,0,65536,0c0,0,5308416,0,65536,1638400c7208960,7602287,2097263,6357107,7536750,7012384c7929953,6815841,7077920,2097257,6619245,6881380c7143541,0,0,0,7405568,0c611319808,2127122953,-1719664640,1433759573,0,0c0,0,0,0,0,0c0,0,0,0,0,0c0,0,0,0,0,0c0,0,2162688,0,-1701838848,1433759573c-1696595968,1433759573,131072,0,17891328,0c668991488,1433759392,230686720,1433759392,327680,0c131072,262144,0,0,0,0c0,0,0,65536,0,0c0,0,0,0,1782054912,2127123043c1782054912,2127123043,1782054912,2127123043,1782054912,2127123043c67043328,0,0,0,0,0c524288,0,1782054912,2127123043,1782054912,2127123043c1782054912,2127123043,1782054912,2127123043,67043328,0c0,0,0,0,524288,0c2097152,-65536,-1,65535,1210843136,0c0,0,65536,0,0,0c5308416,0,65536,1507328,7208960,7602287c2097263,6357107,7536750,7536672,7143525,6488169c7209071,6619236,7536750,6553701,0,0c0,0,7405568,0,611319808,2127122953c-1687158784,1433759573,0,0,0,0c0,0,0,0,0,0c0,0,0,0,0,0c0,0,-1606418432,1433759573,0,0c2162688,0,-1669332992,1433759573,-1664090112,1433759573c131072,0,17891328,0,376438784,1433759392c-195035136,1433759391,458752,0,131072,327680c0,0,0,0,0,0c0,65536,0,0,0,0c0,0,1782054912,2127123043,1782054912,2127123043c1782054912,2127123043,1782054912,2127123043,67043328,0c0,0,0,0,524288,0c1782054912,2127123043,1782054912,2127123043,1782054912,2127123043c1782054912,2127123043,67043328,0,0,0c0,0,524288,0,2097152,-65536c-1,65535,1210974208,0,0,0c65536,0,0,0,5308416,0c65536,1507328,7208960,7602287,2097263,7274604c7340143,6553701,7077920,7274593,7667744,2097257c7274594,6553708,0,0,0,0c7405568,0,611319808,2127122953,-1624244224,1433759573c0,0,0,0,0,0c0,0,0,0,0,0c0,0,0,0,0,0c-1581252608,1433759573,0,0,17891328,0c668991488,1433759392,526385152,1433759392,327680,0c131072,262144,131072,0,0,0c0,0,0,65536,0,0c0,0,0,0,1782054912,2127123043c1782054912,2127123043,1782054912,2127123043,1782054912,2127123043c67043328,0,0,0,0,0c524288,0,1782054912,2127123043,1782054912,2127123043c1782054912,2127123043,1782054912,2127123043,67043328,0c0,0,0,0,524288,0c2097152,-65536,-1,65535,1210253312,0c0,0,65536,0,0,0c7405568,0,611319808,2127122953,-1599078400,1433759573c0,0,0,0,0,0c0,0,0,0,0,0c0,0,0,0,0,0c-1631584256,1433759573,0,0,17891328,0c668991488,1433759392,18874368,1433759392,524288,0c131072,262144,0,0,0,0c0,0,0,65536,0,0c0,0,0,0,1782054912,2127123043c1782054912,2127123043,1782054912,2127123043,1782054912,2127123043c67043328,0,0,0,0,0c524288,0,1782054912,2127123043,1782054912,2127123043c1782054912,2127123043,1782054912,2127123043,67043328,0c0,0,0,0,524288,0c2097152,-65536,-1,65535,1210646528,0c0,0,65536,0,0,0c7405568,0,611319808,2127122953,-1573912576,1433759573c0,0,0,0,0,0c0,0,0,0,0,0c0,0,0,0,0,0c0,0,0,0,17891328,0c668991488,1433759392,-1615855616,1433759375,524288,0c131072,262144,131072,0,0,0c0,0,0,65536,0,0c0,0,0,0,1782054912,2127123043c1782054912,2127123043,1782054912,2127123043,1782054912,2127123043c67043328,0,0,0,0,0c524288,0,1782054912,2127123043,1782054912,2127123043c1782054912,2127123043,1782054912,2127123043,67043328,0c0,0,0,0,524288,0c2097152,-65536,-1,65535,1210580992,0c0,0,65536,0,0,0c7405568,0,611319808,2127122953,-1654652928,1433759573c0,0,0,0,0,0c0,0,0,0,0,0c0,0,0,0,0,0c-1524629504,1433759573,0,0,2162688,0c-1915748352,1433759573,-1556086784,1433759573,131072,0c17891328,0,46137344,1433759394,531628032,1433759394c327680,0,131072,262144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198522368,0,0,0,65536,0c0,0,4259840,0,65536,1114112c7208960,7602287,2097263,6357107,7536750,6422560c7209061,6357095,6881388,0,0,0c7405568,0,611319808,2127122953,-1517289472,1433759573c0,0,0,0,0,0c0,0,0,0,0,0c0,0,0,0,0,0c0,0,0,0,17891328,0c376438784,1433759392,-40894464,1433759391,458752,0c131072,327680,131072,0,0,0c0,0,0,65536,0,0c0,0,0,0,1782054912,2127123043c1782054912,2127123043,1782054912,2127123043,1782054912,2127123043c67043328,0,0,0,0,0c524288,0,1782054912,2127123043,1782054912,2127123043c1782054912,2127123043,1782054912,2127123043,67043328,0c0,0,0,0,524288,0c2097152,-65536,-1,65535,1210908672,0c0,0,65536,0,0,0c6356992,0,65536,2228224,7208960,7602287c2097263,6357107,7536750,6553632,7733349,7209057c6750305,7471201,2097257,6619251,6881389,7274595c6553710,7209061,6619251,100,0,0c7405568,0,611319808,2127122953,-1546649600,1433759573c0,0,0,0,0,0c0,0,0,0,0,0c0,0,0,0,0,0c-1459617792,1433759573,0,0,2162688,0c-1499463680,1433759573,-1493172224,1433759573,131072,0c17891328,0,-1071644672,1433759390,-536870912,1433759389c524288,0,131072,327680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218117632,0,0,0,65536,0c0,0,6356992,0,65536,2424832c7208960,7602287,2097263,6619251,6881394,2097254c6619234,6750318,7077985,2097257,7274595,6553710c7209061,6619251,2097252,6619251,6881389,7274594c6553708,0,7405568,0,611319808,2127122953c-1452277760,1433759573,0,0,0,0c0,0,0,0,0,0c0,0,0,0,0,0c0,0,0,0,0,0c17891328,0,46137344,1433759394,593494016,1433759394c524288,0,131072,262144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198391296,0,0,0,65536,0c0,0,7405568,0,611319808,2127122953c-1483735040,1433759573,0,0,0,0c0,0,0,0,0,0c0,0,0,0,0,0c0,0,0,0,0,0c2162688,0,-1636827136,1433759573,-1434451968,1433759573c131072,0,17891328,0,-61865984,1433759391c-456130560,1433759391,65536,0,131072,131072c0,0,0,0,0,0c0,65536,0,0,0,0c0,0,1782054912,2127123043,1782054912,2127123043c1782054912,2127123043,1782054912,2127123043,67043328,0c0,0,0,0,524288,0c1782054912,2127123043,1782054912,2127123043,1782054912,2127123043c1782054912,2127123043,67043328,0,0,0c0,0,524288,0,2097152,-65536c-1,65535,1211629568,0,0,0c65536,0,0,0,5308416,0c65536,1900544,7208960,7602287,2097263,6357107c7536750,6619168,7602296,6357106,7274595,6553710c7209061,6619251,2097252,6815860,7209065,0c7405568,0,611319808,2127122953,-1425014784,1433759573c0,0,0,0,0,0c0,0,0,0,0,0c0,0,0,0,0,0c-1369440256,1433759573,0,0,2162688,0c-1407188992,1433759573,-1401946112,1433759573,131072,0c17891328,0,1005584384,1433759404,1228931072,1433759404c458752,0,131072,196608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136918528,0,0,0,65536,0c0,0,5308416,0,65536,1900544c7208960,7602287,2097263,6357107,7536750,6750240c7274597,6750322,6357097,2097262,7274595,6553710c6619168,7602296,7602284,0,7405568,0c611319808,2127122953,-1362100224,1433759573,0,0c0,0,0,0,0,0c0,0,0,0,0,0c0,0,0,0,0,0c0,0,17891328,0,-61865984,1433759391c-305135616,1433759391,65536,0,131072,131072c131072,0,0,0,0,0c0,65536,0,0,0,0c0,0,1782054912,2127123043,1782054912,2127123043c1782054912,2127123043,1782054912,2127123043,67043328,0c0,0,0,0,524288,0c1782054912,2127123043,1782054912,2127123043,1782054912,2127123043c1782054912,2127123043,67043328,0,0,0c0,0,524288,0,2097152,-65536c-1,65535,1211564032,0,0,0c65536,0,0,0,7405568,0c611319808,2127122953,-1392508928,1433759573,0,0c0,0,0,0,0,0c0,0,0,0,0,0c0,0,0,0,0,0c0,0,2162688,0,-1465909248,1433759573c-1344274432,1433759573,131072,0,17891328,0c1904214016,1433759392,1839202304,1433759395,131072,0c131072,196608,0,0,0,0c0,0,0,65536,0,0c0,0,0,0,1782054912,2127123043c1782054912,2127123043,1782054912,2127123043,1782054912,2127123043c67043328,0,0,0,0,0c524288,0,1782054912,2127123043,1782054912,2127123043c1782054912,2127123043,1782054912,2127123043,67043328,0c0,0,0,0,524288,0c2097152,-65536,-1,65535,1190002688,0c0,0,65536,0,0,0c7405568,0,611319808,2127122953,-1334837248,1433759573c0,0,0,0,0,0c0,0,0,0,0,0c0,0,0,0,0,0c0,0,0,0,2162688,0c-1374683136,1433759573,-1317011456,1433759573,131072,0c17891328,0,1060110336,1433759404,578813952,1433759404c589824,0,131072,196608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137180672,0,0,0,65536,0c0,0,6356992,0,65536,2490368c7208960,7602287,2097263,6619251,6881394,2097254c6619234,6750318,7077985,2097257,7274595,6553710c7209061,6619251,2097252,7864421,7471220,6422625c7077999,100,7405568,0,611319808,2127122953c-1307574272,1433759573,0,0,0,0c0,0,0,0,0,0c0,0,0,0,0,0c0,0,0,0,0,0c2162688,0,-1289748480,1433759573,-1283457024,1433759573c131072,0,17891328,0,-1900019712,1433759406c-1362100224,1433759399,393216,0,131072,327680c0,0,0,0,0,0c0,65536,0,0,0,0c0,0,1782054912,2127123043,1782054912,2127123043c1782054912,2127123043,1782054912,2127123043,67043328,0c0,0,0,0,524288,0c1782054912,2127123043,1782054912,2127123043,1782054912,2127123043c1782054912,2127123043,67043328,0,0,0c0,0,524288,0,2097152,-65536c-1,65535,1122893824,0,0,0c65536,0,0,0,5308416,0c65536,1703936,7208960,7602287,2097263,6619251c6881394,2097254,7667815,6357098,6357106,6881396c7143456,6553701,7667817,109,0,0c7405568,0,611319808,2127122953,-1274019840,1433759573c0,0,0,0,0,0c0,0,0,0,0,0c0,0,0,0,0,0c0,0,0,0,2162688,0c-1256194048,1433759573,-1250951168,1433759573,131072,0c17891328,0,-348127232,1433759399,-460324864,1433759399c589824,0,131072,131072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163395072,0,0,0,65536,0c0,0,6356992,0,65536,2031616c7208960,7602287,2097263,6357107,7536750,7143456c6357113,7143534,7471201,6619168,7602296,7274595c6553710,6619168,7602296,6553698,0,0c0,0,7405568,0,611319808,2127122953c-1241513984,1433759573,0,0,0,0c0,0,0,0,0,0c0,0,0,0,0,0c0,0,0,0,0,0c2162688,0,-1223688192,1433759573,-1217396736,1433759573c131072,0,17891328,0,493879296,1433759391c727711744,1433759391,65536,0,131072,131072c0,0,0,0,0,0c0,65536,0,0,0,0c0,0,1782054912,2127123043,1782054912,2127123043c1782054912,2127123043,1782054912,2127123043,67043328,0c0,0,0,0,524288,0c1782054912,2127123043,1782054912,2127123043,1782054912,2127123043c1782054912,2127123043,67043328,0,0,0c0,0,524288,0,2097152,-65536c-1,65535,1216741376,0,0,0c65536,0,0,0,5308416,0c65536,1703936,7208960,7602287,2097263,7274604c7340143,6553701,7602208,6357096,2097257,7864421c6553699,7602208,6881384,110,0,0c7405568,0,611319808,2127122953,-1207959552,1433759573c0,0,0,0,0,0c0,0,0,0,0,0c0,0,0,0,0,0c0,0,0,0,2162688,0c-1190133760,1433759573,-1184890880,1433759573,131072,0c17891328,0,-696254464,1433759391,-2120220672,1433759391c131072,0,131072,196608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213530112,0,0,0,65536,0c0,0,5308416,0,65536,1966080c7208960,7602287,2097263,6357107,7536750,6488096c7209071,6619236,7536750,6553701,6619168,7602296c6357106,6881388,6815847,116,7405568,0c611319808,2127122953,-1175453696,1433759573,0,0c0,0,0,0,0,0c0,0,0,0,0,0c0,0,0,0,-1119879168,1433759573c0,0,2162688,0,-1157627904,1433759573c-1152385024,1433759573,131072,0,17891328,0c973078528,1433759393,1721761792,1433759393,327680,0c131072,327680,0,0,0,0c0,0,0,65536,0,0c0,0,0,0,1782054912,2127123043c1782054912,2127123043,1782054912,2127123043,1782054912,2127123043c67043328,0,0,0,0,0c524288,0,1782054912,2127123043,1782054912,2127123043c1782054912,2127123043,1782054912,2127123043,67043328,0c0,0,0,0,524288,0c2097152,-65536,-1,65535,1203109888,0c0,0,65536,0,0,0c5308416,0,65536,1572864,7208960,7602287c2097263,6357107,7536750,6815776,6422629,6619250c2097271,7864421,6488180,7209071,100,6881388c6815847,116,7405568,0,611319808,2127122953c-1112539136,1433759573,0,0,0,0c0,0,0,0,0,0c0,0,0,0,0,0c0,0,0,0,0,0c17891328,0,-696254464,1433759391,-1675624448,1433759391c131072,0,131072,196608,131072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213464576,0,0,0,65536,0c0,0,7405568,0,611319808,2127122953c-1142947840,1433759573,0,0,0,0c0,0,0,0,0,0c0,0,0,0,0,0c0,0,-1063256064,1433759573,0,0c2162688,0,-1528823808,1433759573,-1094713344,1433759573c131072,0,17891328,0,2114977792,1433759391c-1837105152,1433759391,327680,0,131072,327680c0,0,0,0,0,0c0,65536,0,0,0,0c0,0,1782054912,2127123043,1782054912,2127123043c1782054912,2127123043,1782054912,2127123043,67043328,0c0,0,0,0,524288,0c1782054912,2127123043,1782054912,2127123043,1782054912,2127123043c1782054912,2127123043,67043328,0,0,0c0,0,524288,0,2097152,-65536c-1,65535,1214447616,0,0,0c65536,0,0,0,4259840,0c65536,1114112,7208960,7602287,2097263,6357106c6815859,2097257,6619240,7471202,7798885,0c0,0,7405568,0,611319808,2127122953c-1055916032,1433759573,0,0,0,0c0,0,0,0,0,0c0,0,0,0,0,0c0,0,0,0,0,0c17891328,0,973078528,1433759393,-1355808768,1433759392c524288,0,131072,327680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203568640,0,0,0,65536,0c0,0,7405568,0,611319808,2127122953c-1085276160,1433759573,0,0,0,0c0,0,0,0,0,0c0,0,0,0,0,0c0,0,-1006632960,1433759573,0,0c2162688,0,-1067450368,1433759573,-1038090240,1433759573c131072,0,17891328,0,145752064,1433759397c58720256,1433759397,327680,0,131072,131072c0,0,0,0,0,0c0,65536,0,0,0,0c0,0,1782054912,2127123043,1782054912,2127123043c1782054912,2127123043,1782054912,2127123043,67043328,0c0,0,0,0,524288,0c1782054912,2127123043,1782054912,2127123043,1782054912,2127123043c1782054912,2127123043,67043328,0,0,0c0,0,524288,0,2097152,-65536c-1,65535,1181614080,0,0,0c65536,0,0,0,4259840,0c65536,1376256,7208960,7602287,2097263,6619251c6881394,2097254,6815860,6881377,7536672,7143525c6553698,0,7405568,0,611319808,2127122953c-999292928,1433759573,0,0,0,0c0,0,0,0,0,0c0,0,0,0,0,0c0,0,0,0,0,0c17891328,0,2114977792,1433759391,1486880768,1433759391c524288,0,131072,327680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214775296,0,0,0,65536,0c0,0,7405568,0,611319808,2127122953c-1028653056,1433759573,0,0,0,0c0,0,0,0,0,0c0,0,0,0,0,0c0,0,-948961280,1433759573,0,0c2162688,0,-1125122048,1433759573,-981467136,1433759573c131072,0,17891328,0,641728512,1433759393c261095424,1433759393,131072,0,131072,262144c0,0,0,0,0,0c0,65536,0,0,0,0c0,0,1782054912,2127123043,1782054912,2127123043c1782054912,2127123043,1782054912,2127123043,67043328,0c0,0,0,0,524288,0c1782054912,2127123043,1782054912,2127123043,1782054912,2127123043c1782054912,2127123043,67043328,0,0,0c0,0,524288,0,2097152,-65536c-1,65535,1204748288,0,0,0c65536,0,0,0,5308416,0c65536,1835008,7208960,7602287,2097263,6357107c7536750,7143456,6357113,7143534,7471201,6488096c7209071,2097252,6881388,6815847,116,0c7405568,0,611319808,2127122953,-941621248,1433759573c0,0,0,0,0,0c0,0,0,0,0,0c0,0,0,0,0,0c0,0,0,0,17891328,0c145752064,1433759397,-222298112,1433759396,524288,0c131072,131072,0,0,0,0c0,0,0,65536,0,0c0,0,0,0,1782054912,2127123043c1782054912,2127123043,1782054912,2127123043,1782054912,2127123043c67043328,0,0,0,0,0c524288,0,1782054912,2127123043,1782054912,2127123043c1782054912,2127123043,1782054912,2127123043,67043328,0c0,0,0,0,524288,0c2097152,-65536,-1,65535,1181483008,0c0,0,65536,0,0,0c7405568,0,65536,2818048,7208960,7602287c2097263,6357107,7536750,6357024,7143538,7209061c6357097,2097262,6619251,6881389,7274595,6553710c7209061,6619251,2097252,7864421,7471220,7077985c6750313,7602280,0,0,7405568,0c611319808,2127122953,-972029952,1433759573,0,0c0,0,0,0,0,0c0,0,0,0,0,0c0,0,0,0,0,0c0,0,2162688,0,-923795456,1433759573c-916455424,1433759573,131072,0,17891328,0c1589641216,1433759401,1891631104,1433759401,655360,0c131072,131072,0,0,0,0c0,0,0,65536,0,0c0,0,0,0,1782054912,2127123043c1782054912,2127123043,1782054912,2127123043,1782054912,2127123043c67043328,0,0,0,0,0c524288,0,1782054912,2127123043,1782054912,2127123043c1782054912,2127123043,1782054912,2127123043,67043328,0c0,0,0,0,524288,0c2097152,-65536,-1,65535,1153236992,0c0,0,65536,0,0,0c6356992,0,65536,2359296,7208960,7602287c2097263,6357107,7536750,7602208,7143521,7077993c6619168,7602296,6357106,7274595,6553710,7209061c6619251,2097252,7077986,6488161,107,0c7405568,0,611319808,2127122953,-907018240,1433759573c0,0,0,0,0,0c0,0,0,0,0,0c0,0,0,0,0,0c0,0,0,0,2162688,0c-889192448,1433759573,-882900992,1433759573,131072,0c17891328,0,-708837376,1433759400,-963641344,1433759400c458752,0,131072,131072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157496832,0,0,0,65536,0c0,0,7405568,0,65536,2686976c7208960,7602287,2097263,6357107,7536750,7536672c7209065,6357096,6357100,6619168,7602296,6357106c7274595,6553710,7209061,6619251,2097252,6619251c6881389,7274594,6553708,0,0,0c7405568,0,611319808,2127122953,-873463808,1433759573c0,0,0,0,0,0c0,0,0,0,0,0c0,0,0,0,0,0c0,0,0,0,2162688,0c-855638016,1433759573,-848297984,1433759573,131072,0c17891328,0,-1795162112,1433759409,2126512128,1433759409c196608,0,131072,131072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105199104,0,0,0,65536,0c0,0,7405568,0,65536,2752512c7208960,7602287,7536751,7471205,6684777,6357108c6881389,7536748,6357100,7602286,6553701,6619168c7602296,6357106,7274595,6553710,7209061,6619251c2097252,6881388,6815847,116,0,0c7405568,0,611319808,2127122953,-838860800,1433759573c0,0,0,0,0,0c0,0,0,0,0,0c0,0,0,0,0,0c0,0,0,0,2162688,0c-821035008,1433759573,-813694976,1433759573,131072,0c17891328,0,-767557632,1433759399,-1181745152,1433759399c196608,0,131072,196608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163919360,0,0,0,65536,0c0,0,7405568,0,611319808,2127122953c-804257792,1433759573,0,0,0,0c0,0,0,0,0,0c0,0,0,0,0,0c0,0,0,0,0,0c2162688,0,-954204160,1433759573,-786432000,1433759573c131072,0,17891328,0,-1347420160,1433759409c-1114636288,1433759409,196608,0,131072,262144c0,0,0,0,0,0c0,65536,0,0,0,0c0,0,1782054912,2127123043,1782054912,2127123043c1782054912,2127123043,1782054912,2127123043,67043328,0c0,0,0,0,524288,0c1782054912,2127123043,1782054912,2127123043,1782054912,2127123043c1782054912,2127123043,67043328,0,0,0c0,0,524288,0,2097152,-65536c-1,65535,1104281600,0,0,0c65536,0,0,0,7405568,0c65536,2686976,7208960,7602287,7536751,7471205c6684777,6357108,6881389,7536748,6357100,7602286c6553701,7536672,7143525,6488169,7209071,6619236c7536750,6553701,7077920,6750313,7602280,0c0,0,7405568,0,611319808,2127122953c-776994816,1433759573,0,0,0,0c0,0,0,0,0,0c0,0,0,0,0,0c0,0,0,0,0,0c2162688,0,-759169024,1433759573,-751828992,1433759573c131072,0,17891328,0,-1110441984,1433759409c-939524096,1433759409,65536,0,131072,262144c0,0,0,0,0,0c0,65536,0,0,0,0c0,0,1782054912,2127123043,1782054912,2127123043c1782054912,2127123043,1782054912,2127123043,67043328,0c0,0,0,0,524288,0c1782054912,2127123043,1782054912,2127123043,1782054912,2127123043c1782054912,2127123043,67043328,0,0,0c0,0,524288,0,2097152,-65536c-1,65535,1104084992,0,0,0c65536,0,0,0,7405568,0c65536,2621440,7208960,7602287,7536751,7471205c6684777,6357108,6881389,7536748,6357100,7602286c6553701,7536672,7143525,6488169,7209071,6619236c7536750,6553701,7602208,6881384,110,0c0,0,7405568,0,611319808,2127122953c-742391808,1433759573,0,0,0,0c0,0,0,0,0,0c0,0,0,0,0,0c0,0,0,0,0,0c2162688,0,-724566016,1433759573,-717225984,1433759573c131072,0,17891328,0,403701760,1433759410c288358400,1433759410,458752,0,131072,327680c0,0,0,0,0,0m0,65536c0,0,0,0,0,0c1782054912,2127123043,1782054912,2127123043,1782054912,2127123043c1782054912,2127123043,67043328,0,0,0c0,0,524288,0,1782054912,2127123043c1782054912,2127123043,1782054912,2127123043,1782054912,2127123043c67043328,0,0,0,0,0c524288,0,2097152,-65536,-1,65535c1101660160,0,0,0,65536,0c0,0,7405568,0,611319808,2127122953c-707788800,1433759573,0,0,0,0c0,0,0,0,0,0c0,0,0,0,0,0c0,0,0,0,0,0c2162688,0,-1010827264,1433759573,-689963008,1433759573c131072,0,17891328,0,1854930944,1433759404c1193279488,1433759398,196608,0,131072,327680c0,0,0,0,0,0c0,65536,0,0,0,0c0,0,1782054912,2127123043,1782054912,2127123043c1782054912,2127123043,1782054912,2127123043,67043328,0c0,0,0,0,524288,0c1782054912,2127123043,1782054912,2127123043,1782054912,2127123043c1782054912,2127123043,67043328,0,0,0c0,0,524288,0,2097152,-65536c-1,65535,1136066560,0,0,0c65536,0,0,0,5308416,0c65536,1572864,7208960,7602287,2097263,6619251c6881394,2097254,6619234,6750318,7077985,2097257c6881388,6815847,116,0,0,0c7405568,0,611319808,2127122953,-680525824,1433759573c0,0,0,0,0,0c0,0,0,0,0,0c0,0,0,0,0,0c0,0,0,0,2162688,0c-662700032,1433759573,-657457152,1433759573,131072,0c17891328,0,-1954545664,1433759397,558891008,1433759396c196608,0,131072,327680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178140672,0,0,0,65536,0c0,0,5308416,0,65536,1507328c7208960,7602287,2097263,6357107,7536750,7012384c7209057,6357102,6357092,7077920,6750313,7602280c0,0,0,0,7405568,0c611319808,2127122953,-648019968,1433759573,0,0c0,0,0,0,0,0c0,0,0,0,0,0c0,0,0,0,0,0c0,0,2162688,0,-630194176,1433759573c-624951296,1433759573,131072,0,17891328,0c1793064960,1433759409,-238026752,1433759394,65536,0c131072,327680,0,0,0,0c0,0,0,65536,0,0c0,0,0,0,1782054912,2127123043c1782054912,2127123043,1782054912,2127123043,1782054912,2127123043c67043328,0,0,0,0,0c524288,0,1782054912,2127123043,1782054912,2127123043c1782054912,2127123043,1782054912,2127123043,67043328,0c0,0,0,0,524288,0c2097152,-65536,-1,65535,1104019456,0c0,0,65536,0,0,0c5308416,0,65536,1703936,7208960,7602287c7536751,7471205,6684777,6357108,6881389,7536748c6357100,7602286,6553701,7602208,6881384,110c0,0,7405568,0,611319808,2127122953c-615514112,1433759573,0,0,0,0c0,0,0,0,0,0c0,0,0,0,0,0c0,0,0,0,0,0c2162688,0,-597688320,1433759573,-592445440,1433759573c131072,0,17891328,0,1284505600,1433759401c1281359872,1433759401,458752,0,131072,327680c0,0,0,0,0,0c0,65536,0,0,0,0c0,0,1782054912,2127123043,1782054912,2127123043c1782054912,2127123043,1782054912,2127123043,67043328,0c0,0,0,0,524288,0c1782054912,2127123043,1782054912,2127123043,1782054912,2127123043c1782054912,2127123043,67043328,0,0,0c0,0,524288,0,2097152,-65536c-1,65535,1154285568,0,0,0c65536,0,0,0,5308416,0c65536,1769472,7208960,7602287,2097263,6357107c7536750,7602208,6881377,7602208,6357096,2097261c6619251,6881389,7274594,6553708,0,0c7405568,0,611319808,2127122953,-583008256,1433759573c0,0,0,0,0,0c0,0,0,0,0,0c0,0,0,0,0,0c0,0,0,0,2162688,0c-565182464,1433759573,-559939584,1433759573,131072,0c17891328,0,1293942784,1433759392,1379926016,1433759394c327680,0,131072,196608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197473792,0,0,0,65536,0c0,0,5308416,0,65536,1769472c7208960,7602287,2097263,6357107,7536750,6553632c7536745,7078000,7929953,6488096,7209071,6619236c7536750,6553701,0,0,7405568,0c611319808,2127122953,-550502400,1433759573,0,0c0,0,0,0,0,0c0,0,0,0,0,0c0,0,0,0,-469762048,1433759573c0,0,2162688,0,-532676608,1433759573c-527433728,1433759573,131072,0,17891328,0c-1190133760,1433759409,-692060160,1433759409,589824,0c131072,327680,0,0,0,0c0,0,0,65536,0,0c0,0,0,0,1782054912,2127123043c1782054912,2127123043,1782054912,2127123043,1782054912,2127123043c67043328,0,0,0,0,0c524288,0,1782054912,2127123043,1782054912,2127123043c1782054912,2127123043,1782054912,2127123043,67043328,0c0,0,0,0,524288,0c2097152,-65536,-1,65535,1103757312,0c0,0,65536,0,0,0c5308416,0,65536,1769472,7208960,7602287c2097263,6619251,6881394,2097254,6619252,7667820c7667815,6619168,7602296,6357106,7274594,6553708c0,0,7405568,0,611319808,2127122953c-487587840,1433759573,0,0,0,0c0,0,0,0,0,0c0,0,0,0,0,0c0,0,-444596224,1433759573,0,0c17891328,0,1293942784,1433759392,1548746752,1433759394c327680,0,131072,196608,131072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196883968,0,0,0,65536,0c0,0,7405568,0,611319808,2127122953c-462422016,1433759573,0,0,0,0c0,0,0,0,0,0c0,0,0,0,0,0c0,0,-494927872,1433759573,0,0c17891328,0,1293942784,1433759392,1437597696,1433759394c524288,0,131072,196608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197277184,0,0,0,65536,0c0,0,7405568,0,611319808,2127122953c-437256192,1433759573,0,0,0,0c0,0,0,0,0,0c0,0,0,0,0,0c0,0,0,0,0,0c17891328,0,1293942784,1433759392,1356857344,1433759394c524288,0,131072,196608,131072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197211648,0,0,0,65536,0c0,0,7405568,0,611319808,2127122953c-517996544,1433759573,0,0,0,0c0,0,0,0,0,0c0,0,0,0,0,0c0,0,0,0,0,0c2162688,0,-500170752,1433759573,-419430400,1433759573c131072,0,17891328,0,-2119172096,1433759397c1774190592,1433759397,131072,0,131072,131072c0,0,0,0,0,0c0,65536,0,0,0,0c0,0,1782054912,2127123043,1782054912,2127123043c1782054912,2127123043,1782054912,2127123043,67043328,0c0,0,0,0,524288,0c1782054912,2127123043,1782054912,2127123043,1782054912,2127123043c1782054912,2127123043,67043328,0,0,0c0,0,524288,0,2097152,-65536c-1,65535,1178533888,0,0,0c65536,0,0,0,7405568,0c65536,2818048,7208960,7602287,2097263,6357107c7536750,7012384,7209057,6357102,6357092,6619168c7602296,6357106,7274595,6553710,7209061,6619251c2097252,7864421,7471220,7077985,6750313,7602280c0,0,7405568,0,611319808,2127122953c-409993216,1433759573,0,0,0,0c0,0,0,0,0,0c0,0,0,0,0,0c0,0,0,0,0,0c2162688,0,-392167424,1433759573,-384827392,1433759573c131072,0,17891328,0,860880896,1433759402c1223688192,1433759402,655360,0,131072,262144c0,0,0,0,0,0c0,65536,0,0,0,0c0,0,1782054912,2127123043,1782054912,2127123043c1782054912,2127123043,1782054912,2127123043,67043328,0c0,0,0,0,524288,0c1782054912,2127123043,1782054912,2127123043,1782054912,2127123043c1782054912,2127123043,67043328,0,0,0c0,0,524288,0,2097152,-65536c-1,65535,1149763584,0,0,0c65536,0,0,0,6356992,0c65536,2359296,7208960,7602287,2097263,6357107c7536750,7602208,7077989,6750325,2097269,6619251c6881389,7274595,6553710,7209061,6619251,2097252c7077986,6488161,107,0,7405568,0c611319808,2127122953,-375390208,1433759573,0,0c0,0,0,0,0,0c0,0,0,0,0,0c0,0,0,0,0,0c0,0,2162688,0,-357564416,1433759573c-351272960,1433759573,131072,0,17891328,0c1473249280,1433759410,-1528823808,1433759398,65536,0c131072,327680,0,0,0,0c0,0,0,65536,0,0c0,0,0,0,1782054912,2127123043c1782054912,2127123043,1782054912,2127123043,1782054912,2127123043c67043328,0,0,0,0,0c524288,0,1782054912,2127123043,1782054912,2127123043c1782054912,2127123043,1782054912,2127123043,67043328,0c0,0,0,0,524288,0c2097152,-65536,-1,65535,1100414976,0c0,0,65536,0,0,0c5308416,0,65536,1507328,7208960,7602287c2097263,6619251,6881394,2097254,6881396,6619234c6357108,2097262,6815860,7209065,0,0c0,0,7405568,0,611319808,2127122953c-341835776,1433759573,0,0,0,0c0,0,0,0,0,0c0,0,0,0,0,0c0,0,0,0,0,0c2162688,0,-324009984,1433759573,-318767104,1433759573c131072,0,17891328,0,705691648,1433759408c814743552,1433759408,589824,0,131072,196608c0,0,0,0,0,0c0,65536,0,0,0,0c0,0,1782054912,2127123043,1782054912,2127123043c1782054912,2127123043,1782054912,2127123043,67043328,0c0,0,0,0,524288,0c1782054912,2127123043,1782054912,2127123043,1782054912,2127123043c1782054912,2127123043,67043328,0,0,0c0,0,524288,0,2097152,-65536c-1,65535,1112408064,0,0,0c65536,0,0,0,6356992,0c65536,2097152,7208960,7602287,2097263,6619251c6881394,2097254,7929965,7209057,6357101,2097266c7864421,6488180,7209071,2097252,7864421,6422644c100,0,0,0,7405568,0c611319808,2127122953,-309329920,1433759573,0,0c0,0,0,0,0,0c0,0,0,0,0,0c0,0,0,0,0,0c0,0,2162688,0,-291504128,1433759573c-285212672,1433759573,131072,0,17891328,0c-1035993088,1433759409,-1737490432,1433759409,458752,0c131072,262144,0,0,0,0c0,0,0,65536,0,0c0,0,0,0,1782054912,2127123043c1782054912,2127123043,1782054912,2127123043,1782054912,2127123043c67043328,0,0,0,0,0c524288,0,1782054912,2127123043,1782054912,2127123043c1782054912,2127123043,1782054912,2127123043,67043328,0c0,0,0,0,524288,0c2097152,-65536,-1,65535,1104150528,0c0,0,65536,0,0,0c7405568,0,65536,2883584,7208960,7602287c7536751,7471205,6684777,6357108,6881389,7536748c6357100,7602286,6553701,7536672,7143525,6488169c7209071,6619236,7536750,6553701,7536672,7143525c6422633,7077999,100,0,7405568,0c611319808,2127122953,-275775488,1433759573,0,0c0,0,0,0,0,0c0,0,0,0,0,0c0,0,0,0,0,0c0,0,2162688,0,-257949696,1433759573c-250609664,1433759573,131072,0,17891328,0c420478976,1433759404,925892608,1433759404,655360,0c131072,196608,0,0,0,0c0,0,0,65536,0,0c0,0,0,0,1782054912,2127123043c1782054912,2127123043,1782054912,2127123043,1782054912,2127123043c67043328,0,0,0,0,0c524288,0,1782054912,2127123043,1782054912,2127123043c1782054912,2127123043,1782054912,2127123043,67043328,0c0,0,0,0,524288,0c2097152,-65536,-1,65535,1137311744,0c0,0,65536,0,0,0c6356992,0,65536,2228224,7208960,7602287c2097263,6619251,6881394,2097254,6619234,6750318c7077985,2097257,7274595,6553710,7209061,6619251c2097252,7077986,6488161,107,0,0c7405568,0,611319808,2127122953,-241172480,1433759573c0,0,0,0,0,0c0,0,0,0,0,0c0,0,0,0,0,0c0,0,0,0,2162688,0c-223346688,1433759573,-217055232,1433759573,131072,0c17891328,0,-551550976,1433759390,-1401946112,1433759390c65536,0,131072,327680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218183168,0,0,0,65536,0c0,0,4259840,0,65536,1310720c7208960,7602287,2097263,7274604,7340143,6553701c7077920,7274593,7602208,6881384,110,0c7405568,0,611319808,2127122953,-207618048,1433759573c0,0,0,0,0,0c0,0,0,0,0,0c0,0,0,0,0,0c0,0,0,0,2162688,0c-189792256,1433759573,-185597952,1433759573,131072,0c17891328,0,1173356544,1433759392,1542455296,1433759392c327680,0,131072,327680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207631872,0,0,0,65536,0c0,0,4259840,0,65536,1048576c7208960,7602287,2097263,6357107,7536750,6357024c6357106,6881378,99,0,0,0c7405568,0,611319808,2127122953,-176160768,1433759573c0,0,0,0,0,0c0,0,0,0,0,0c0,0,0,0,0,0c-122683392,1433759573,0,0,2162688,0c-158334976,1433759573,-154140672,1433759573,131072,0c17891328,0,457179136,1433759404,532676608,1433759404c393216,0,131072,262144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137836032,0,0,0,65536,0c0,0,4259840,0,65536,1310720c7208960,7602287,2097263,6619251,6881394,2097254c6815860,6881377,6488096,7209071,100,0c7405568,0,611319808,2127122953,-115343360,1433759573c0,0,0,0,0,0c0,0,0,0,0,0c0,0,0,0,0,0c0,0,0,0,17891328,0c1173356544,1433759392,-1753219072,1433759390,524288,0c131072,327680,0,0,0,0c0,0,0,65536,0,0c0,0,0,0,1782054912,2127123043c1782054912,2127123043,1782054912,2127123043,1782054912,2127123043c67043328,0,0,0,0,0c524288,0,1782054912,2127123043,1782054912,2127123043c1782054912,2127123043,1782054912,2127123043,67043328,0c0,0,0,0,524288,0c2097152,-65536,-1,65535,1209139200,0c0,0,65536,0,0,0c7405568,0,65536,2621440,7208960,7602287c2097263,6619251,6881394,2097254,7471201,6619245c6881390,7209057,7536672,7143525,6488169,7209071c6619236,7536750,6553701,7143456,6553701,7667817c109,0,0,0,7405568,0c611319808,2127122953,-144703488,1433759573,0,0c0,0,0,0,0,0c0,0,0,0,0,0c0,0,0,0,0,0c0,0,2162688,0,-97517568,1433759573c-90177536,1433759573,131072,0,17891328,0c-305135616,1433759390,-341835776,1433759390,524288,0c131072,196608,0,0,0,0c0,0,0,65536,0,0c0,0,0,0,1782054912,2127123043c1782054912,2127123043,1782054912,2127123043,1782054912,2127123043c67043328,0,0,0,0,0c524288,0,1782054912,2127123043,1782054912,2127123043c1782054912,2127123043,1782054912,2127123043,67043328,0c0,0,0,0,524288,0c2097152,-65536,-1,65535,1217724416,0c0,0,65536,0,0,0c5308416,0,65536,1703936,7208960,7602287c2097263,7274604,7340143,6553701,7602208,6357096c2097257,7274595,6553710,6422560,7077999,100c0,0,7405568,0,611319808,2127122953c-80740352,1433759573,0,0,0,0c0,0,0,0,0,0c0,0,0,0,0,0c0,0,0,0,0,0c2162688,0,-62914560,1433759573,-57671680,1433759573c131072,0,17891328,0,449839104,1433759404c211812352,1433759404,196608,0,131072,262144c0,0,0,0,0,0c0,65536,0,0,0,0c0,0,1782054912,2127123043,1782054912,2127123043c1782054912,2127123043,1782054912,2127123043,67043328,0c0,0,0,0,524288,0c1782054912,2127123043,1782054912,2127123043,1782054912,2127123043c1782054912,2127123043,67043328,0,0,0c0,0,524288,0,2097152,-65536c-1,65535,1137901568,0,0,0c65536,0,0,0,7405568,0c65536,2555904,7208960,7602287,2097263,6619251c6881394,2097254,7471201,6619245,6881390,7209057c7536672,7143525,6488169,7209071,6619236,7536750c6553701,7077920,6750313,7602280,0,0c0,0,7405568,0,611319808,2127122953c-48234496,1433759573,0,0,0,0c0,0,0,0,0,0c0,0,0,0,0,0c0,0,0,0,0,0c2162688,0,-30408704,1433759573,-23068672,1433759573c131072,0,17891328,0,93323264,1433759405c105906176,1433759405,327680,0,131072,196608c0,0,0,0,0,0c0,65536,0,0,0,0c0,0,1782054912,2127123043,1782054912,2127123043c1782054912,2127123043,1782054912,2127123043,67043328,0c0,0,0,0,524288,0c1782054912,2127123043,1782054912,2127123043,1782054912,2127123043c1782054912,2127123043,67043328,0,0,0c0,0,524288,0,2097152,-65536c-1,65535,1132527616,0,0,0c65536,0,0,0,5308416,0c65536,1835008,7208960,7602287,2097263,6619251c6881394,2097254,6881380,7340147,6357100,2097273c7274595,6553710,7209061,6619251,100,0c7405568,0,611319808,2127122953,-13631488,1433759573c0,0,0,0,0,0c0,0,0,0,0,0c0,0,0,0,0,0c67108864,1433759574,0,0,2162688,0c4194304,1433759574,9437184,1433759574,131072,0c17891328,0,287309824,1433759404,177209344,1433759404c655360,0,131072,262144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138163712,0,0,0,65536,0c0,0,5308416,0,65536,1703936c7208960,7602287,2097263,6357107,7536750,7602208c6684777,7209065,6750305,2097256,6815841,6750305c6357095,114,100,0,7405568,0c611319808,2127122953,49283072,1433759574,0,0c0,0,0,0,0,0c0,0,0,0,0,0c0,0,0,0,92274688,1433759574c0,0,17891328,0,93323264,1433759405c364904448,1433759405,327680,0,131072,196608c131072,0,0,0,0,0c0,65536,0,0,0,0c0,0,1782054912,2127123043,1782054912,2127123043c1782054912,2127123043,1782054912,2127123043,67043328,0c0,0,0,0,524288,0c1782054912,2127123043,1782054912,2127123043,1782054912,2127123043c1782054912,2127123043,67043328,0,0,0c0,0,524288,0,2097152,-65536c-1,65535,1131937792,0,0,0c65536,0,0,0,7405568,0c611319808,2127122953,74448896,1433759574,0,0c0,0,0,0,0,0c0,0,0,0,0,0c0,0,0,0,41943040,1433759574c0,0,17891328,0,93323264,1433759405c112197632,1433759405,524288,0,131072,196608c0,0,0,0,0,0c0,65536,0,0,0,0c0,0,1782054912,2127123043,1782054912,2127123043c1782054912,2127123043,1782054912,2127123043,67043328,0c0,0,0,0,524288,0c1782054912,2127123043,1782054912,2127123043,1782054912,2127123043c1782054912,2127123043,67043328,0,0,0c0,0,524288,0,2097152,-65536c-1,65535,1132331008,0,0,0c65536,0,0,0,7405568,0c611319808,2127122953,99614720,1433759574,0,0c0,0,0,0,0,0c0,0,0,0,0,0c0,0,0,0,0,0c0,0,17891328,0,93323264,1433759405c301989888,1433759405,524288,0,131072,196608c131072,0,0,0,0,0c0,65536,0,0,0,0c0,0,1782054912,2127123043,1782054912,2127123043c1782054912,2127123043,1782054912,2127123043,67043328,0c0,0,0,0,524288,0c1782054912,2127123043,1782054912,2127123043,1782054912,2127123043c1782054912,2127123043,67043328,0,0,0c0,0,524288,0,2097152,-65536c-1,65535,1132265472,0,0,0c65536,0,0,0,7405568,0c65536,2555904,7208960,7602287,2097263,6619251c6881394,2097254,7471201,6619245,6881390,7209057c7536672,7143525,6488169,7209071,6619236,7536750c6553701,6422560,6357100,7012451,0,0c0,0,7405568,0,611319808,2127122953c18874368,1433759574,0,0,0,0c0,0,0,0,0,0c0,0,0,0,0,0c0,0,0,0,0,0c2162688,0,117440512,1433759574,124780544,1433759574c131072,0,17891328,0,-279969792,1433759402c-324009984,1433759402,327680,0,131072,327680c0,0,0,0,0,0c0,65536,0,0,0,0c0,0,1782054912,2127123043,1782054912,2127123043c1782054912,2127123043,1782054912,2127123043,67043328,0c0,0,0,0,524288,0c1782054912,2127123043,1782054912,2127123043,1782054912,2127123043c1782054912,2127123043,67043328,0,0,0c0,0,524288,0,2097152,-65536c-1,65535,1145700352,0,0,0c65536,0,0,0,7405568,0c611319808,2127122953,134217728,1433759574,0,0c0,0,0,0,0,0c0,0,0,0,0,0c0,0,0,0,0,0c0,0,2162688,0,36700160,1433759574c152043520,1433759574,131072,0,17891328,0c76546048,1433759404,-787480576,1433759398,393216,0c131072,327680,0,0,0,0c0,0,0,65536,0,0c0,0,0,0,1782054912,2127123043c1782054912,2127123043,1782054912,2127123043,1782054912,2127123043c67043328,0,0,0,0,0c524288,0,1782054912,2127123043,1782054912,2127123043c1782054912,2127123043,1782054912,2127123043,67043328,0c0,0,0,0,524288,0c2097152,-65536,-1,65535,1138425856,0c0,0,65536,0,0,0c5308416,0,65536,1703936,7208960,7602287c2097263,6619251,6881394,2097254,7471201,6619245c6881390,7209057,7143456,6553701,7667817,109c0,0,7405568,0,611319808,2127122953c161480704,1433759574,0,0,0,0c0,0,0,0,0,0c0,0,0,0,0,0c0,0,0,0,0,0c2162688,0,179306496,1433759574,184549376,1433759574c131072,0,17891328,0,1130364928,1433759402c-1940914176,1433759402,131072,0,131072,131072c0,0,0,0,0,0c0,65536,0,0,0,0c0,0,1782054912,2127123043,1782054912,2127123043c1782054912,2127123043,1782054912,2127123043,67043328,0c0,0,0,0,524288,0c1782054912,2127123043,1782054912,2127123043,1782054912,2127123043c1782054912,2127123043,67043328,0,0,0c0,0,524288,0,2097152,-65536c-1,65535,1147404288,0,0,0c65536,0,0,0,5308416,0c65536,1835008,7208960,7602287,2097263,6357107c7536750,7602208,6357096,2097257,7864421,6488180c7209071,2097252,7864421,7078004,116,0c7405568,0,611319808,2127122953,193986560,1433759574c0,0,0,0,0,0c0,0,0,0,0,0c0,0,0,0,0,0c0,0,0,0,2162688,0c211812352,1433759574,217055232,1433759574,131072,0c17891328,0,1604321280,1433759396,1433403392,1433759396c327680,0,131072,327680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185349632,0,0,0,65536,0c0,0,5308416,0,65536,1507328c7208960,7602287,2097263,6357107,7536750,6750240c7209077,6357098,6357100,6750240,7209071,6881380c0,0,0,0,7405568,0c611319808,2127122953,226492416,1433759574,0,0c0,0,0,0,0,0c0,0,0,0,0,0c0,0,0,0,0,0c0,0,2162688,0,244318208,1433759574c249561088,1433759574,131072,0,17891328,0c1568669696,1433759402,1771044864,1433759402,65536,0c131072,262144,0,0,0,0c0,0,0,65536,0,0c0,0,0,0,1782054912,2127123043c1782054912,2127123043,1782054912,2127123043,1782054912,2127123043c67043328,0,0,0,0,0c524288,0,1782054912,2127123043,1782054912,2127123043c1782054912,2127123043,1782054912,2127123043,67043328,0c0,0,0,0,524288,0c2097152,-65536,-1,65535,1149304832,0c0,0,65536,0,0,0c6356992,0,65536,2293760,7208960,7602287c2097263,6357107,7536750,7602208,7077989,6750325c2097269,6619251,6881389,7274595,6553710,7209061c6619251,2097252,6815860,7209065,0,0c7405568,0,611319808,2127122953,258998272,1433759574c0,0,0,0,0,0c0,0,0,0,0,0c0,0,0,0,0,0c0,0,0,0,2162688,0c276824064,1433759574,283115520,1433759574,131072,0c17891328,0,-320864256,1433759403,-184549376,1433759403c196608,0,131072,131072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138819072,0,0,0,65536,0c0,0,7405568,0,65536,2621440c7208960,7602287,2097263,6619251,6881394,2097254c7471201,6619245,6881390,7209057,6619168,7602296c6357106,7274595,6553710,7209061,6619251,2097252c6881388,6815847,116,0,0,0c7405568,0,611319808,2127122953,292552704,1433759574c0,0,0,0,0,0c0,0,0,0,0,0c0,0,0,0,0,0c0,0,0,0,2162688,0c310378496,1433759574,317718528,1433759574,131072,0c17891328,0,433061888,1433759402,499122176,1433759402c196608,0,131072,196608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151074304,0,0,0,65536,0c0,0,6356992,0,65536,2097152c7208960,7602287,2097263,6357107,7536750,7602208c7077989,6750325,2097269,7274595,6553710,7209061c6619251,2097252,6881388,6815847,116,0c0,0,7405568,0,611319808,2127122953c327155712,1433759574,0,0,0,0c0,0,0,0,0,0c0,0,0,0,0,0c0,0,0,0,0,0c2162688,0,344981504,1433759574,351272960,1433759574c131072,0,17891328,0,-1882193920,1433759396c-1968177152,1433759396,589824,0,131072,131072c0,0,0,0,0,0c0,65536,0,0,0,0c0,0,1782054912,2127123043,1782054912,2127123043c1782054912,2127123043,1782054912,2127123043,67043328,0c0,0,0,0,524288,0c1782054912,2127123043,1782054912,2127123043,1782054912,2127123043c1782054912,2127123043,67043328,0,0,0c0,0,524288,0,2097152,-65536c-1,65535,1184301056,0,0,0c65536,0,0,0,7405568,0c65536,2818048,7208960,7602287,2097263,6357107c7536750,6750240,7471221,7667821,6815851,2097257c7864421,7471220,6488161,7209071,6619236,7536750c6553701,6619168,7602296,6357106,7274594,6553708c0,0,7405568,0,611319808,2127122953c360710144,1433759574,0,0,0,0c0,0,0,0,0,0c0,0,0,0,0,0c0,0,0,0,0,0c2162688,0,378535936,1433759574,385875968,1433759574c131072,0,17891328,0,-328204288,1433759408c-142606336,1433759408,393216,0,131072,262144c0,0,0,0,0,0c0,65536,0,0,0,0c0,0,1782054912,2127123043,1782054912,2127123043c1782054912,2127123043,1782054912,2127123043,67043328,0c0,0,0,0,524288,0c1782054912,2127123043,1782054912,2127123043,1782054912,2127123043c1782054912,2127123043,67043328,0,0,0c0,0,524288,0,2097152,-65536c-1,65535,1108934656,0,0,0c65536,0,0,0,7405568,0c65536,2555904,7208960,7602287,2097263,6619251c6881394,2097254,6881395,6815854,7077985,2097249c6619251,6881389,7274595,6553710,7209061,6619251c2097252,6619245,6881380,7143541,0,0c0,0,7405568,0,611319808,2127122953c395313152,1433759574,0,0,0,0c0,0,0,0,0,0c0,0,0,0,0,0c0,0,0,0,0,0c2162688,0,413138944,1433759574,420478976,1433759574c131072,0,17891328,0,583008256,1433759404c525336576,1433759404,458752,0,131072,262144c0,0,0,0,0,0c0,65536,0,0,0,0c0,0,1782054912,2127123043,1782054912,2127123043c1782054912,2127123043,1782054912,2127123043,67043328,0c0,0,0,0,524288,0c1782054912,2127123043,1782054912,2127123043,1782054912,2127123043c1782054912,2127123043,67043328,0,0,0c0,0,524288,0,2097152,-65536c-1,65535,1137770496,0,0,0c65536,0,0,0,7405568,0c65536,2752512,7208960,7602287,2097263,6619251c6881394,2097254,7471201,6619245,6881390,7209057c7536672,7143525,6488169,7209071,6619236,7536750c6553701,7536672,7143525,6422633,7077999,100c0,0,7405568,0,611319808,2127122953c429916160,1433759574,0,0,0,0c0,0,0,0,0,0c0,0,0,0,0,0c0,0,0,0,0,0c2162688,0,447741952,1433759574,455081984,1433759574c131072,0,17891328,0,-272629760,1433759403c-642777088,1433759403,131072,0,131072,327680c0,0,0,0,0,0c0,65536,0,0,0,0c0,0,1782054912,2127123043,1782054912,2127123043c1782054912,2127123043,1782054912,2127123043,67043328,0c0,0,0,0,524288,0c1782054912,2127123043,1782054912,2127123043,1782054912,2127123043c1782054912,2127123043,67043328,0,0,0c0,0,524288,0,2097152,-65536c-1,65535,1138556928,0,0,0c65536,0,0,0,5308416,0c65536,1966080,7208960,7602287,2097263,6619251c6881394,2097254,7471201,6619245,6881390,7209057c6619168,7602296,6357106,6881388,6815847,116c7405568,0,611319808,2127122953,464519168,1433759574c0,0,0,0,0,0c0,0,0,0,0,0c0,0,0,0,0,0c0,0,0,0,2162688,0c482344960,1433759574,487587840,1433759574,131072,0c17891328,0,-1551892480,1433759409,-532676608,1433759408c327680,0,131072,196608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103167488,0,0,0,65536,0c0,0,7405568,0,611319808,2127122953c497025024,1433759574,0,0,0,0c0,0,0,0,0,0c0,0,0,0,0,0c0,0,546308096,1433759574,0,0c2162688,0,-126877696,1433759573,514850816,1433759574c131072,0,17891328,0,2067791872,1433759392c1864368128,1433759395,589824,0,131072,196608c0,0,0,0,0,0c0,65536,0,0,0,0c0,0,1782054912,2127123043,1782054912,2127123043c1782054912,2127123043,1782054912,2127123043,67043328,0c0,0,0,0,524288,0c1782054912,2127123043,1782054912,2127123043,1782054912,2127123043c1782054912,2127123043,67043328,0,0,0c0,0,524288,0,2097152,-65536c-1,65535,1190068224,0,0,0c65536,0,0,0,4259840,0c65536,1441792,7208960,7602287,2097263,6357107c7536750,6815776,6422629,6619250,2097271,7864421c6422644,100,7405568,0,611319808,2127122953c553648128,1433759574,0,0,0,0c0,0,0,0,0,0c0,0,0,0,0,0c0,0,0,0,0,0c17891328,0,-1551892480,1433759409,-133169152,1433759409c524288,0,131072,196608,0,0c0,0,0,0,0,65536c0,0,0,0,0,0c1782054912,2127123043,1782054912,2127123043,1782054912,2127123043c1782054912,2127123043,67043328,0,0,0c0,0,524288,0,1782054912,2127123043c1782054912,2127123043,1782054912,2127123043,1782054912,2127123043c67043328,0,0,0,0,0c524288,0,2097152,-65536,-1,65535c1103036416,0,0,0,65536,0c0,0,5308416,0,65536,1900544c7208960,7602287,2097263,6357107,7536750,6750240c7274597,6750322,6357097,2097262,7274595,6553710c6619168,7602296,6553698,0,7405568,0c611319808,2127122953,524288000,1433759574,0,0c0,0,0,0,0,0c0,0,0,0,0,0c0,0,0,0,0,0c0,0,2162688,0,571473920,1433759574c576716800,1433759574,131072,0,17891328,0c-492830720,1433759403,-909115392,1433759403,589824,0c131072,131072,0,0,0,0c0,0,0,65536,0,0c0,0,0,0,1782054912,2127123043c1782054912,2127123043,1782054912,2127123043,1782054912,2127123043c67043328,0,0,0,0,0c524288,0,1782054912,2127123043,1782054912,2127123043c1782054912,2127123043,1782054912,2127123043,67043328,0c0,0,0,0,524288,0c2097152,-65536,-1,65535,1138950144,0c0,0,65536,0,0,0c7405568,0,65536,2883584,7208960,7602287c2097263,6619251,6881394,2097254,7471201,6619245c6881390,7209057,6619168,7602296,6357106,7274595c6553710,7209061,6619251,2097252,7864421,7471220c6422625,7077999,100,0,7405568,0c611319808,2127122953,586153984,1433759574,0,0c0,0,0,0,0,0c0,0,0,0,0,0c0,0,0,0,0,0c0,0,2162688,0,603979776,1433759574c611319808,1433759574,131072,0,17891328,0c-34603008,1433759396,-85983232,1433759395,589824,0c131072,327680,0,0,0,0c0,0,0,65536,0,0c0,0,0,0,1782054912,2127123043c1782054912,2127123043,1782054912,2127123043,1782054912,2127123043c67043328,0,0,0,0,0c524288,0,1782054912,2127123043,1782054912,2127123043c1782054912,2127123043,1782054912,2127123043,67043328,0c0,0,0,0,524288,0c2097152,-65536,-1,65535,1181679616,0c0,0,65536,0,0,0c7405568,0,611319808,2127122953,620756992,1433759574c0,0,0,0,0,0c0,0,0,0,0,0c0,0,0,0,0,0c0,0,0,0,2162688,0c542113792,1433759574,638582784,1433759574,131072,0c17891328,0,1797259264,1433759404,1792016384,1433759404c458752,0,131072,131072,0,0c0,0,0,0,0,65536c0,0,0,0,0,0c1782054912,2127123043,1782054912,2127123043,1782054912,2127123043c1782054912,2127123043,67043328,0,0,0c0,0,524288,0,1782054912,2127123043c1782054912,2127123043,1782054912,2127123043,1782054912,2127123043" fillcolor="green" stroked="t" o:allowincell="f" style="position:absolute;left:1206;top:6139;width:1506;height:1506;mso-wrap-style:none;v-text-anchor:middle">
                  <v:fill o:detectmouseclick="t" type="solid" color2="#ff7fff"/>
                  <v:stroke color="black" weight="9360" joinstyle="miter" endcap="flat"/>
                  <v:shadow on="t" obscured="f" color="gray"/>
                  <w10:wrap type="none"/>
                </v:rect>
                <v:rect id="shape_0" ID="filecab3" path="m10788,0l0,0l0,10800l0,19099l8466,19099l8490,19440l8537,20008l8607,20349l8701,20691l8842,21145l9053,21373l9264,21600l9545,21600l10718,21600l11891,21600l12266,21600l12477,21429l12618,21202l12758,20861l12922,20349l12993,19952l13016,19440l13063,19099l21600,19099l21600,10800l21600,0l10788,0xm9053,19099l9053,19440l9076,19611l9123,19781l9193,20008l9264,20179l9334,20293l9405,20349l9545,20349l11891,20349l12031,20349l12172,20236l12266,20179l12336,20008l12383,19838l12430,19611l12477,19440l12477,19099l9053,19099xem9053,19099l0,19099l21600,19099e" fillcolor="silver" stroked="t" o:allowincell="f" style="position:absolute;left:9642;top:944;width:1337;height:1078;mso-wrap-style:none;v-text-anchor:middle;rotation:90">
                  <v:fill o:detectmouseclick="t" type="solid" color2="#3f3f3f"/>
                  <v:stroke color="black" weight="9360" joinstyle="miter" endcap="flat"/>
                  <v:shadow on="t" obscured="f" color="gray"/>
                  <w10:wrap type="none"/>
                </v:rect>
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#ffffcc" stroked="t" o:allowincell="f" style="position:absolute;left:6125;top:2374;width:1424;height:1064;mso-wrap-style:none;v-text-anchor:middle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#ffffcc" stroked="t" o:allowincell="f" style="position:absolute;left:6124;top:5073;width:1424;height:1064;mso-wrap-style:none;v-text-anchor:middle;rotation:180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#ffffcc" stroked="t" o:allowincell="f" style="position:absolute;left:7549;top:5073;width:1424;height:1064;mso-wrap-style:none;v-text-anchor:middle;rotation:180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#ffffcc" stroked="t" o:allowincell="f" style="position:absolute;left:3171;top:3618;width:1424;height:1064;mso-wrap-style:none;v-text-anchor:middle;rotation:270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filecab3" path="m10788,0l0,0l0,10800l0,19099l8466,19099l8490,19440l8537,20008l8607,20349l8701,20691l8842,21145l9053,21373l9264,21600l9545,21600l10718,21600l11891,21600l12266,21600l12477,21429l12618,21202l12758,20861l12922,20349l12993,19952l13016,19440l13063,19099l21600,19099l21600,10800l21600,0l10788,0xm9053,19099l9053,19440l9076,19611l9123,19781l9193,20008l9264,20179l9334,20293l9405,20349l9545,20349l11891,20349l12031,20349l12172,20236l12266,20179l12336,20008l12383,19838l12430,19611l12477,19440l12477,19099l9053,19099xem9053,19099l0,19099l21600,19099e" fillcolor="silver" stroked="t" o:allowincell="f" style="position:absolute;left:4572;top:6894;width:2570;height:750;mso-wrap-style:none;v-text-anchor:middle;rotation:180">
                  <v:fill o:detectmouseclick="t" type="solid" color2="#3f3f3f"/>
                  <v:stroke color="black" weight="9360" joinstyle="miter" endcap="flat"/>
                  <v:shadow on="t" obscured="f" color="gray"/>
                  <w10:wrap type="none"/>
                </v:rect>
                <v:rect id="shape_0" ID="filecab3" path="m10788,0l0,0l0,10800l0,19099l8466,19099l8490,19440l8537,20008l8607,20349l8701,20691l8842,21145l9053,21373l9264,21600l9545,21600l10718,21600l11891,21600l12266,21600l12477,21429l12618,21202l12758,20861l12922,20349l12993,19952l13016,19440l13063,19099l21600,19099l21600,10800l21600,0l10788,0xm9053,19099l9053,19440l9076,19611l9123,19781l9193,20008l9264,20179l9334,20293l9405,20349l9545,20349l11891,20349l12031,20349l12172,20236l12266,20179l12336,20008l12383,19838l12430,19611l12477,19440l12477,19099l9053,19099xem9053,19099l0,19099l21600,19099e" fillcolor="silver" stroked="t" o:allowincell="f" style="position:absolute;left:7293;top:6894;width:2570;height:750;mso-wrap-style:none;v-text-anchor:middle;rotation:180">
                  <v:fill o:detectmouseclick="t" type="solid" color2="#3f3f3f"/>
                  <v:stroke color="black" weight="9360" joinstyle="miter" endcap="flat"/>
                  <v:shadow on="t" obscured="f" color="gray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  <w:r>
        <w:rPr>
          <w:rFonts w:cs="Times New Roman" w:ascii="Times New Roman" w:hAnsi="Times New Roman"/>
          <w:sz w:val="24"/>
          <w:szCs w:val="24"/>
        </w:rPr>
        <w:t xml:space="preserve"> (дополнительное). Творческое задание.</w:t>
      </w:r>
    </w:p>
    <w:p>
      <w:pPr>
        <w:pStyle w:val="Normal"/>
        <w:numPr>
          <w:ilvl w:val="0"/>
          <w:numId w:val="26"/>
        </w:numPr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думайте сами пример объекта, графическую модель которого можно представить с помощью готовых фигур.</w:t>
      </w:r>
    </w:p>
    <w:p>
      <w:pPr>
        <w:pStyle w:val="Normal"/>
        <w:numPr>
          <w:ilvl w:val="0"/>
          <w:numId w:val="14"/>
        </w:numPr>
        <w:spacing w:before="0" w:after="28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йте соответствующую графическую модель 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ffic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ind w:left="720" w:hanging="0"/>
        <w:jc w:val="right"/>
        <w:rPr>
          <w:rFonts w:cs="Calibri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№7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ко слов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– облако слов. Выбери и обведи слова (выражения), которые  можно  отнести к этому уроку! Спасибо!</w:t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11605</wp:posOffset>
                </wp:positionH>
                <wp:positionV relativeFrom="paragraph">
                  <wp:posOffset>144145</wp:posOffset>
                </wp:positionV>
                <wp:extent cx="6848475" cy="3924300"/>
                <wp:effectExtent l="13335" t="12700" r="12700" b="13335"/>
                <wp:wrapNone/>
                <wp:docPr id="25" name="Выноска-облако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3924360"/>
                        </a:xfrm>
                        <a:prstGeom prst="cloudCallout">
                          <a:avLst>
                            <a:gd name="adj1" fmla="val 21750"/>
                            <a:gd name="adj2" fmla="val 1333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Выноска-облако 2" fillcolor="white" stroked="t" o:allowincell="f" style="position:absolute;margin-left:111.15pt;margin-top:11.35pt;width:539.2pt;height:30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ind w:left="-6804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25560" joinstyle="miter" endcap="flat"/>
                <w10:wrap type="none"/>
              </v:rect>
            </w:pict>
          </mc:Fallback>
        </mc:AlternateContent>
      </w:r>
    </w:p>
    <w:p>
      <w:pPr>
        <w:pStyle w:val="Style17"/>
        <w:spacing w:lineRule="auto" w:line="360" w:before="0" w:after="0"/>
        <w:ind w:left="0" w:firstLine="708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firstLine="708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7"/>
        <w:spacing w:lineRule="auto" w:line="360" w:before="0" w:after="200"/>
        <w:ind w:left="0" w:firstLine="708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235835</wp:posOffset>
            </wp:positionH>
            <wp:positionV relativeFrom="paragraph">
              <wp:posOffset>147955</wp:posOffset>
            </wp:positionV>
            <wp:extent cx="5461000" cy="2459355"/>
            <wp:effectExtent l="0" t="0" r="0" b="0"/>
            <wp:wrapNone/>
            <wp:docPr id="2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247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7"/>
    <w:lvlOverride w:ilvl="0">
      <w:startOverride w:val="1"/>
    </w:lvlOverride>
  </w:num>
  <w:num w:numId="25">
    <w:abstractNumId w:val="18"/>
    <w:lvlOverride w:ilvl="0">
      <w:startOverride w:val="1"/>
    </w:lvlOverride>
  </w:num>
  <w:num w:numId="2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jc w:val="left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jc w:val="left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8">
    <w:name w:val="c8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C6">
    <w:name w:val="c6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odist.lbz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20:45:00Z</dcterms:created>
  <dc:creator>Пользователь</dc:creator>
  <dc:description/>
  <cp:keywords/>
  <dc:language>en-US</dc:language>
  <cp:lastModifiedBy>204-1</cp:lastModifiedBy>
  <dcterms:modified xsi:type="dcterms:W3CDTF">2022-01-28T06:51:00Z</dcterms:modified>
  <cp:revision>3</cp:revision>
  <dc:subject/>
  <dc:title/>
</cp:coreProperties>
</file>