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шебное путешествие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ированное занятие с применением ИКТ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рший дошкольный возраст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сширять представление детей о воплощении сказочных образов в музыке. </w:t>
        <w:br/>
      </w:r>
      <w:r>
        <w:rPr>
          <w:b/>
          <w:sz w:val="28"/>
          <w:szCs w:val="28"/>
        </w:rPr>
        <w:t xml:space="preserve">Задачи: </w:t>
        <w:br/>
      </w:r>
      <w:r>
        <w:rPr>
          <w:sz w:val="28"/>
          <w:szCs w:val="28"/>
        </w:rPr>
        <w:t xml:space="preserve">Побуждать сопоставлять контрастные музыкальные характеристики, давать им соответствующую оценку. </w:t>
        <w:br/>
        <w:t xml:space="preserve">Развивать тембровый слух. </w:t>
        <w:br/>
        <w:t>Воспитывать культуру слушания классической музык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 (м. р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бята, сегодня утром, когда я собиралась к вам на занятие, мне кто-то прислал сундучок. Давайте посмотрим, что в нём!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стаёт из сундучка письмо, читает его.</w:t>
      </w:r>
      <w:r>
        <w:rPr>
          <w:sz w:val="28"/>
          <w:szCs w:val="28"/>
        </w:rPr>
        <w:t xml:space="preserve"> </w:t>
        <w:br/>
        <w:t>«Дорогие ребята, пишет вам добрый сказочник. Со мной произошё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чень странный случай. Однажды я путешествовал по сказкам. Вдруг поднял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ильный ветер и сорвал с меня мою волшебную шляпу. Скорее всего ветер унёс её в какую-нибудь сказку. Помогите мне, пожалуйста, найти волшебную шляпу, ведь без неё я не могу сочинять сказки!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, вы хотите помочь доброму сказочнику? Тогда отправляемся в волшебное музыкальное путешествие по сказкам на поиски шляпы! А помогут нам волшебные дорожки, на которых будут изображены герои сказок.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>На экране слайд 2 с иллюстрациями к «Сказке о царе Салтане» А. Пушкина.</w:t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Вот и первая дорожка.  Герои какой сказки изображены на экране? Как называется сказка? Кто её написал? (</w:t>
      </w:r>
      <w:r>
        <w:rPr>
          <w:i/>
          <w:iCs/>
          <w:sz w:val="28"/>
          <w:szCs w:val="28"/>
        </w:rPr>
        <w:t>Дети отвечают.)</w:t>
        <w:br/>
        <w:t xml:space="preserve"> </w:t>
      </w:r>
      <w:r>
        <w:rPr>
          <w:b/>
          <w:i/>
          <w:iCs/>
          <w:sz w:val="28"/>
          <w:szCs w:val="28"/>
        </w:rPr>
        <w:t>На экране слайд 3 с портретом А. Пушк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герои этой сказки необычные, каждый из них имеет свою музыкальную картинку.</w:t>
        <w:br/>
      </w:r>
      <w:r>
        <w:rPr>
          <w:b/>
          <w:i/>
          <w:iCs/>
          <w:sz w:val="28"/>
          <w:szCs w:val="28"/>
        </w:rPr>
        <w:t>Слайд 4с портретом Н. Римского-Корсакова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днажды композитор Николай Андреевич Римский-Корсаков прочитал «Сказку о царе Салтане» и решил написать к ней музыку. Композитор дал каждому герою свою музыкальную характеристику. Сейчас мы должны по музыке угадать героя этой сказки. Если угадаете правильно, то герой появится на экране. </w:t>
        <w:br/>
      </w:r>
      <w:r>
        <w:rPr>
          <w:b/>
          <w:i/>
          <w:iCs/>
          <w:sz w:val="28"/>
          <w:szCs w:val="28"/>
        </w:rPr>
        <w:t>Слайд 5с иллюстрацией белочки. Звучит музыка.</w:t>
        <w:br/>
      </w:r>
      <w:r>
        <w:rPr>
          <w:iCs/>
          <w:sz w:val="28"/>
          <w:szCs w:val="28"/>
        </w:rPr>
        <w:t>К какому персонажу этой сказки подходит музыка? (</w:t>
      </w:r>
      <w:r>
        <w:rPr>
          <w:i/>
          <w:iCs/>
          <w:sz w:val="28"/>
          <w:szCs w:val="28"/>
        </w:rPr>
        <w:t>Ответы детей)</w:t>
      </w:r>
      <w:r>
        <w:rPr>
          <w:b/>
          <w:i/>
          <w:iCs/>
          <w:sz w:val="28"/>
          <w:szCs w:val="28"/>
        </w:rPr>
        <w:br/>
      </w:r>
      <w:r>
        <w:rPr>
          <w:sz w:val="28"/>
          <w:szCs w:val="28"/>
        </w:rPr>
        <w:t>Какая музыка у белочки? (Лёгкая, светлая, прозрачная, хрупкая.)</w:t>
        <w:br/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 6 с иллюстрацией богатырей. Звучит музыка.</w:t>
        <w:br/>
      </w:r>
      <w:r>
        <w:rPr>
          <w:iCs/>
          <w:sz w:val="28"/>
          <w:szCs w:val="28"/>
        </w:rPr>
        <w:t>К какому персонажу этой сказки подходит музыка? (</w:t>
      </w:r>
      <w:r>
        <w:rPr>
          <w:i/>
          <w:iCs/>
          <w:sz w:val="28"/>
          <w:szCs w:val="28"/>
        </w:rPr>
        <w:t>Ответы детей)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Какая музыка у богатырей? (Мужественная, бодрая, героическая.)</w:t>
        <w:br/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 7  с иллюстрацией Лебедя. Звучит му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>К какому персонажу этой сказки подходит музыка? (</w:t>
      </w:r>
      <w:r>
        <w:rPr>
          <w:i/>
          <w:iCs/>
          <w:sz w:val="28"/>
          <w:szCs w:val="28"/>
        </w:rPr>
        <w:t>Ответы детей)</w:t>
      </w:r>
      <w:r>
        <w:rPr>
          <w:b/>
          <w:i/>
          <w:iCs/>
          <w:sz w:val="28"/>
          <w:szCs w:val="28"/>
        </w:rPr>
        <w:br/>
      </w:r>
      <w:r>
        <w:rPr>
          <w:iCs/>
          <w:sz w:val="28"/>
          <w:szCs w:val="28"/>
        </w:rPr>
        <w:t xml:space="preserve">Какая музыка у Лебедя? (нежная, спокойная, плавная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Слайд 8. Сундучок с самоцвет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жется, в этой сказке нет шляпы доброго сказочника. Но герои этой сказки подарили нам красивые самоцветы, которые мы можем положить в сундучок. Может, они нам помогут? Отправляемся дальше!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лайд 9 с изображением белой дорожки для Снежной королевы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Посмотрите, дальше нас ведёт дорога, покрытая снегом. Как вы думаете, в каку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азку она нас может завести? (В зимнюю.) Назовите сказки, в которых действие происходит зимой. («Снегурочка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Зимовье зверей», «Морозко», «Лисичка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стричка и серый волк».)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лайд 10 с иллюстрацией к сказке «Снежная королева» Г.-Х. Андерсена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й сказки к нам прилетели снежин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них разные личики. Они летели на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ными сказками. Кто-то увидел зл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ероев, кто-то добрых и весёлых. Возьмите каждый по снежинке и придумайте, какого сказочного героя увиде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ша снежинк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Снежинки» на развитие эмоционально-нравственной сферы</w:t>
      </w:r>
      <w:r>
        <w:rPr>
          <w:i/>
          <w:iCs/>
          <w:sz w:val="28"/>
          <w:szCs w:val="28"/>
        </w:rPr>
        <w:t>. Каждый ребёнок выбирает снежинку с изображением эмоции: злость, удивление, радость, грусть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койствие. Придумывает героя сказки, После прослушивания музыкального отрывка дети поднимают снежинку с эмоцией, соответствующей музы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. р. </w:t>
      </w:r>
      <w:r>
        <w:rPr>
          <w:sz w:val="28"/>
          <w:szCs w:val="28"/>
        </w:rPr>
        <w:t xml:space="preserve">Давайте сами превратимся в снежинок и потанцуем! </w:t>
        <w:br/>
      </w:r>
      <w:r>
        <w:rPr>
          <w:i/>
          <w:iCs/>
          <w:sz w:val="28"/>
          <w:szCs w:val="28"/>
        </w:rPr>
        <w:t>Дети-снежин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яют импровизированный танец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тем садятся на пол.</w:t>
        <w:br/>
      </w:r>
      <w:r>
        <w:rPr>
          <w:b/>
          <w:i/>
          <w:iCs/>
          <w:sz w:val="28"/>
          <w:szCs w:val="28"/>
        </w:rPr>
        <w:t>Слайды 11, 12, 13,14, 15, 16</w:t>
      </w: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Слайд 17. Сундучо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нежная королева тоже подарила нам самоцветы. Посмотрите, наш сундучок наполняется! По-моему, в сказке «Снежная королева» нет волшебной шляпы.</w:t>
      </w:r>
    </w:p>
    <w:p>
      <w:pPr>
        <w:pStyle w:val="Normal"/>
        <w:autoSpaceDE w:val="false"/>
        <w:rPr/>
      </w:pPr>
      <w:r>
        <w:rPr>
          <w:b/>
          <w:i/>
          <w:iCs/>
          <w:sz w:val="28"/>
          <w:szCs w:val="28"/>
        </w:rPr>
        <w:t>Слайд 18 с лесной дорожкой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В следующую сказку нас приведёт лесная дорожка. Постарайтесь по этой дорожке догадаться, в какую сказку мы отправляемс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айд 19. Проводи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идактическая игра «Три медведя» на определение тембра и звуковысотности музыки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М. р. </w:t>
      </w:r>
      <w:r>
        <w:rPr>
          <w:color w:val="000000"/>
          <w:sz w:val="28"/>
          <w:szCs w:val="28"/>
        </w:rPr>
        <w:t>Здесь тоже нет шляпы. Медведи тоже дарят нам самоцветы.</w:t>
      </w:r>
      <w:r>
        <w:rPr>
          <w:color w:val="000000"/>
          <w:sz w:val="28"/>
          <w:szCs w:val="28"/>
          <w:lang w:val="en-US"/>
        </w:rPr>
        <w:br/>
      </w:r>
      <w:r>
        <w:rPr>
          <w:b/>
          <w:i/>
          <w:color w:val="000000"/>
          <w:sz w:val="28"/>
          <w:szCs w:val="28"/>
        </w:rPr>
        <w:t>Слайд 20 сунду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лайд 21 с чёрной дорожкой.</w:t>
      </w:r>
      <w:r>
        <w:rPr>
          <w:color w:val="000000"/>
          <w:sz w:val="28"/>
          <w:szCs w:val="28"/>
        </w:rPr>
        <w:br/>
        <w:t>Посмотрите, какая странная дорожка: тёмная, страшная. А вот и наша шляпа! Кто же живет в таком страшном месте? (Баба Яг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зайдём в избушк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ы Яги и посмотрим, что там происходит…</w:t>
        <w:br/>
      </w:r>
      <w:r>
        <w:rPr>
          <w:b/>
          <w:i/>
          <w:color w:val="000000"/>
          <w:sz w:val="28"/>
          <w:szCs w:val="28"/>
        </w:rPr>
        <w:t>Слайд 22.Звучит произведение «Баба Яга» М. Мусоргского.</w:t>
        <w:br/>
      </w:r>
      <w:r>
        <w:rPr>
          <w:color w:val="000000"/>
          <w:sz w:val="28"/>
          <w:szCs w:val="28"/>
        </w:rPr>
        <w:t>Ничего себе, какая злющая! Как же нам забрать у неё шляпу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авайте отдадим ей наши самоцветы, может она вернет нам шляпу! Давайте все вместе попросим вернуть шляпу сказочнику.  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23.Сундуки</w:t>
        <w:br/>
        <w:t>Слайд 24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8"/>
          <w:szCs w:val="28"/>
        </w:rPr>
        <w:t>Звучит «Первая песня Бабы Яги»</w:t>
      </w:r>
      <w:r>
        <w:rPr>
          <w:i/>
          <w:iCs/>
          <w:color w:val="000000"/>
          <w:sz w:val="28"/>
          <w:szCs w:val="28"/>
        </w:rPr>
        <w:t xml:space="preserve"> (муз. Г. Гладкова, сл. В. Лугового) из к/ф «Новогодние приключения Маши и Вити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. р. </w:t>
      </w:r>
      <w:r>
        <w:rPr>
          <w:bCs/>
          <w:color w:val="000000"/>
          <w:sz w:val="28"/>
          <w:szCs w:val="28"/>
        </w:rPr>
        <w:t>Ребят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посмотрите как подобрела наша Баба Яга. </w:t>
      </w:r>
      <w:r>
        <w:rPr>
          <w:color w:val="000000"/>
          <w:sz w:val="28"/>
          <w:szCs w:val="28"/>
        </w:rPr>
        <w:t xml:space="preserve">Эта Баба Яга отличается от Бабы Яги предыдущей? Чем? (Баба Яга, которая исполняет песенку, хитрая, смешная, а у Мусоргского Баба Яга злая, стремительная.)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мотрите, она вернула нам шляпу! (</w:t>
      </w:r>
      <w:r>
        <w:rPr>
          <w:i/>
          <w:iCs/>
          <w:color w:val="000000"/>
          <w:sz w:val="28"/>
          <w:szCs w:val="28"/>
        </w:rPr>
        <w:t>Достаёт шляпу.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25. Шляп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оброму сказочнику мы помогли – а как же нам вернуться обратно? Дороги-то мы не знаем!</w:t>
        <w:br/>
      </w:r>
      <w:r>
        <w:rPr>
          <w:b/>
          <w:i/>
          <w:color w:val="000000"/>
          <w:sz w:val="28"/>
          <w:szCs w:val="28"/>
        </w:rPr>
        <w:t>Слайд 26. Бременские музыканты.</w:t>
      </w:r>
      <w:r>
        <w:rPr>
          <w:b/>
          <w:i/>
          <w:iCs/>
          <w:color w:val="000000"/>
          <w:sz w:val="28"/>
          <w:szCs w:val="28"/>
        </w:rPr>
        <w:br/>
        <w:t>Звучит «Песенка друзей» (муз. Г. Гладкова, сл.Ю. Энтина) из м/ф «Бременские музыканты»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М. р. </w:t>
      </w:r>
      <w:r>
        <w:rPr>
          <w:color w:val="000000"/>
          <w:sz w:val="28"/>
          <w:szCs w:val="28"/>
        </w:rPr>
        <w:t>Слышите, нас кто-то догоняет. Кто же это? Герои этого мультфильма знают дорогу обратно и проводят нас. А вы хотите превратиться в бре-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ских музыкантов и поиграть на музыкальных инструментах? </w:t>
        <w:br/>
      </w:r>
      <w:r>
        <w:rPr>
          <w:b/>
          <w:i/>
          <w:iCs/>
          <w:color w:val="000000"/>
          <w:sz w:val="28"/>
          <w:szCs w:val="28"/>
        </w:rPr>
        <w:t>Дети играют в оркестре под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звучание «Песни бременских музыкантов».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детский сад! Мы с вами совершили интересное путешествие, помогли сказочнику, который скоро придёт за своей шляпой.  Господин Сказочник передал вам сюрприз!  </w:t>
        <w:br/>
        <w:t xml:space="preserve">А нам помогла наша дружба, смекалка и хорошее знание сказок. </w:t>
        <w:br/>
      </w:r>
      <w:r>
        <w:rPr>
          <w:b/>
          <w:i/>
          <w:color w:val="000000"/>
          <w:sz w:val="28"/>
          <w:szCs w:val="28"/>
        </w:rPr>
        <w:t>Слайд 27 сказочник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00:00Z</dcterms:created>
  <dc:creator>User</dc:creator>
  <dc:description/>
  <cp:keywords/>
  <dc:language>en-US</dc:language>
  <cp:lastModifiedBy>1 1</cp:lastModifiedBy>
  <dcterms:modified xsi:type="dcterms:W3CDTF">2021-12-12T14:49:00Z</dcterms:modified>
  <cp:revision>12</cp:revision>
  <dc:subject/>
  <dc:title/>
</cp:coreProperties>
</file>