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русскому языку (ФГОС) 1-4 классов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Русский язык» составлена на основе требований Федерального государственного образовательного стандарта начального общего образования.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«Русский язык»</w:t>
      </w: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 В. П. Канакиной, В. Г. Горецкого, М. В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Бойкина и др. 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учебного предмета направлено на формирование функциональной грамотности и коммуникативной компетентности, основ умения учиться и способности к организации своей деятельности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истема языка: лексика, фонетика и орфоэпия, графика, состав слова, грамматика; - орфография и пунктуация;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речи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зучение русского языка в начальной школе выделяется 573 час. В 1 классе – 165 ч (5 ч в неделю, 33 учебные недели). Во 2-4 классах на уроки  русского языка отводится по 136  ч (4 ч в неделю, 34 учебные недели в каждом классе согласно базисному плану)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учебная программа включает в себя: пояснительную записку, общую характеристику учебного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 УМК «Школа России».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литературному чтению (ФГОС) 1-4 классов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Литературное чтение» составлена на основе требований Федерального государственного образовательного стандарта начального общего образования. Концепции духовно-нравственного развития и воспитания личности гражданина России. Планируемых результатов начального образования и авторской программы «Литературное чтение»</w:t>
      </w:r>
      <w:r>
        <w:rPr>
          <w:rFonts w:cs="Times New Roman" w:ascii="Times New Roman" w:hAnsi="Times New Roman"/>
          <w:color w:val="231F20"/>
          <w:sz w:val="24"/>
          <w:szCs w:val="24"/>
          <w:lang w:eastAsia="ru-RU"/>
        </w:rPr>
        <w:t> Л. Ф. Климанова, М. В. Бойкина и др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учебного предмета направлено на формирование общеучебных навыков чтения и умений работать с текстом, и способствует общему развитию ребенка, его духовно-нравственному и эстетическому воспитанию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ческий курс литературного чтения представлен в программе следующими содержательными линиями: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уг детского чтения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ыт творческой деятельности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рассчитана 506 ч. В 1 классе на изучение литературного чтения отводится 132 ч (4 ч в неделю, 33 учебные недели), во 2-3 классах по 136 ч (4 ч в неделю, 34 учебные недели в каждом классе согласно базисному плану). В 4 класс отводится 102 часа ( 3 ч в неделю, 34 учебные недели)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учебная программа включает в себя: пояснительную записку, общую характеристику учебного предмета, структуру предмета,  место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 УМК «Школа России».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математике (ФГОС) 1-4 классов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Математика»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«Математика» М.И.Моро, М.А.Бантовой, Г.В.Бельтюковой, С.И.Волковой, С.В.Степановой. 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учебного предмета направлено на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обоснованные суждения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 представлена в программе следующими содержательными линиями: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а и величины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ифметические действия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овые задачи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транственные отношения. Геометрические фигуры, геометрические величины, работа с информацией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рассчитана на 540 ч. В 1 классе на изучение математики отводится 132 ч (4 ч в неделю, 33 учебные недели). Во 2-4 классах – по 136 ч (4 ч. в неделю 34 учебные недели в каждом классе согласно базисному плану)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учебная программа включает в себя: пояснительную записку, общую характеристику учебного предмета, структуру предмета,  место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 УМК «Школа России».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окружающему миру (ФГОС) 1-4 классов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Окружающий мир»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А.А.Плешакова «Окружающий мир».</w:t>
      </w:r>
    </w:p>
    <w:p>
      <w:pPr>
        <w:pStyle w:val="Style14"/>
        <w:spacing w:lineRule="auto" w:line="276"/>
        <w:ind w:left="-284" w:firstLine="56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учебного предмета направлено на формирование целостной картины мира и сознание места в нем человека на основе единства рациональнонаучного познания и эмоционально-ценностного осмысления ребенком личного опыта общения с людьми и природой,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представлен в программе следующими содержательными линиями: - человек и природа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ловек и общество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безопасной жизни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рассчитана на 270  ч. В 1 классе на изучение отводится 66 ч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2 ч в неделю, 33 учебные недели). Во 2-4 классах – по 68 ч (2 ч в неделю, 34 учебные недели в каждом классе согласно базисному плану)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учебная программа включает в себя: пояснительную записку, общую характеристику учебного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 УМК «Школа России».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spacing w:lineRule="auto" w:line="276"/>
        <w:ind w:left="-284" w:firstLine="56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изобразительному искусству (ФГОС) 1-4 классов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Изобразительное искусство»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Б.М.Неменского «Изобразительное искусство»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смысловой стержень курса – связь искусства с жизнью человека. Программой предусматривается широкое привлечение жизненного опыта детей, примеров из окружающей действительности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рассчитана на 135 ч. В 1 классе на изучение отводится 33 ч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1 ч в неделю, 33 учебные недели) Во 2-4 классах – по 34 ч (34 учебные недели в каждом классе согласно базисному плану, 1 ч в неделю)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включает в себя: пояснительную записку, общую характеристику учебного предмета, структуру предмета,  место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К «Школа России».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технологии (ФГОС) 1-4 классов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Технология» составле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разования и авторской программы Т.М. Геронимус «Технология»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едмета направлено на формирование картины мира с технологической напрвленностью, конструкторско-технологических знаний и умений.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представлен в программе следующими содержательными линиями: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культурные и общетрудовые компетенции 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я ручной обработки материалов. Элементы графической грамоты - конструирование и моделирование - практика работы на компьютере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рассчитана на 203 ч. В 1 классе на изучение отводится 33 ч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1 ч в неделю, 33 учебные недели).  Во 2 классе отводится 34 часа (1 час в неделю, 34 учебные недели), в 3-4 классах – по 68 ч ( 2 ч в неделю, 34 учебные недели в каждом классе согласно базисному план)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учебная учебного предмета  программа включает в себя: пояснительную записку, общую характеристику учебного предмета, структуру предмета,  место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spacing w:lineRule="auto" w:line="276"/>
        <w:ind w:left="-284" w:firstLine="56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ннотация к рабочей программе по учебному предмету «Музыка» 1-4 классы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го предмета «Музыка» составлена в соответствии с требованиями Федерального государственного образовательного стандарта начального общего образования, примерной  программы по музыке и на основе авторской программы  Критской Е.Д,  Сергеевой Г.П., Шмагиной Т. С.  «Музыка» (УМК «Школа России»)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по предмету «Музыка» построена с учѐтом основных положений художественно-педагогической концепции Д. Б. Кабалевского. При создании программы учитывались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"Основное содержание" включает перечень изучаемого содержания, объединѐнного в содержательные блоки с указанием минимального числа учебных часов, выделяемых на изучение каждого блока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представлен в программе следующими разделами: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Музыка вокруг нас 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 и ты 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я – Родина моя 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нь, полный событий 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оссии петь – что стремиться в храм 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и, гори ясно, чтобы не погасло! 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узыкальном театре 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онцертном зале 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музыкантом быть, так надобно уменье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учебным планом в 1 классе на учебный предмет «Музыка» отводится 33 часа (из расчета 1 час в неделю), во 2-4 классах – 34 часа. Всего 135 часов.</w:t>
      </w:r>
    </w:p>
    <w:p>
      <w:pPr>
        <w:pStyle w:val="Style14"/>
        <w:spacing w:lineRule="auto" w:line="276"/>
        <w:ind w:left="-284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4">
    <w:name w:val="c4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20:00Z</dcterms:created>
  <dc:creator>RePack by Diakov</dc:creator>
  <dc:description/>
  <cp:keywords/>
  <dc:language>en-US</dc:language>
  <cp:lastModifiedBy>RePack by Diakov</cp:lastModifiedBy>
  <dcterms:modified xsi:type="dcterms:W3CDTF">2022-02-14T13:24:00Z</dcterms:modified>
  <cp:revision>1</cp:revision>
  <dc:subject/>
  <dc:title/>
</cp:coreProperties>
</file>