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F5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3985</wp:posOffset>
            </wp:positionH>
            <wp:positionV relativeFrom="paragraph">
              <wp:posOffset>-27940</wp:posOffset>
            </wp:positionV>
            <wp:extent cx="2631440" cy="4039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641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4039235"/>
                    </a:xfrm>
                    <a:prstGeom prst="rect">
                      <a:avLst/>
                    </a:prstGeom>
                    <a:ln w="28575">
                      <a:solidFill>
                        <a:srgbClr val="44546A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4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93345</wp:posOffset>
                  </wp:positionV>
                  <wp:extent cx="2729865" cy="1172845"/>
                  <wp:effectExtent l="5715" t="5715" r="5080" b="24384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29880" cy="117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комите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аврова Валентина Юрь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-920-180-08-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vrova-bologoe-2008@rambler.ru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0000FF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9ccff" stroked="t" o:allowincell="f" style="position:absolute;margin-left:8.6pt;margin-top:7.35pt;width:214.9pt;height:92.3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комитет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аврова Валентина Юрье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-920-180-08-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-mail: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vrova-bologoe-2008@rambler.ru</w:t>
                        </w: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0000FF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fefefe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9540</wp:posOffset>
            </wp:positionH>
            <wp:positionV relativeFrom="paragraph">
              <wp:posOffset>87630</wp:posOffset>
            </wp:positionV>
            <wp:extent cx="2933065" cy="28771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</wp:posOffset>
                </wp:positionH>
                <wp:positionV relativeFrom="paragraph">
                  <wp:posOffset>69215</wp:posOffset>
                </wp:positionV>
                <wp:extent cx="2971800" cy="11728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7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ОУ «СОШ №12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НАЯ ИСТОРИКО-ПАТРИОТИЧЕСКАЯ ИГ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«ПРАВНУКИ ПОБЕДЫ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10.2pt;margin-top:5.45pt;width:233.95pt;height:9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БОУ «СОШ №12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НАЯ ИСТОРИКО-ПАТРИОТИЧЕСКАЯ ИГ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«ПРАВНУКИ ПОБЕДЫ»</w:t>
                      </w:r>
                    </w:p>
                  </w:txbxContent>
                </v:textbox>
                <v:fill o:detectmouseclick="t" color2="#fefef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3195</wp:posOffset>
            </wp:positionH>
            <wp:positionV relativeFrom="paragraph">
              <wp:posOffset>108585</wp:posOffset>
            </wp:positionV>
            <wp:extent cx="2912110" cy="19665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966595"/>
                    </a:xfrm>
                    <a:prstGeom prst="rect">
                      <a:avLst/>
                    </a:prstGeom>
                    <a:ln w="381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230</wp:posOffset>
                </wp:positionH>
                <wp:positionV relativeFrom="paragraph">
                  <wp:posOffset>66040</wp:posOffset>
                </wp:positionV>
                <wp:extent cx="2971800" cy="3670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логое – 2015 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14.9pt;margin-top:5.2pt;width:233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логое – 2015 г.</w:t>
                      </w:r>
                    </w:p>
                  </w:txbxContent>
                </v:textbox>
                <v:fill o:detectmouseclick="t" color2="#fefef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4625</wp:posOffset>
            </wp:positionH>
            <wp:positionV relativeFrom="paragraph">
              <wp:posOffset>1463675</wp:posOffset>
            </wp:positionV>
            <wp:extent cx="3329940" cy="254381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08885" cy="1960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cc" stroked="t" o:allowincell="f" style="position:absolute;margin-left:0pt;margin-top:-160pt;width:199.95pt;height:159.9pt;mso-wrap-style:none;v-text-anchor:middle;mso-position-vertical:top" type="_x0000_t172">
            <v:path textpathok="t"/>
            <v:textpath on="t" fitshape="t" string="...Мне кажется порою, что солдаты,&#10;С кровавых не пришедшие полей,&#10;Не в землю эту полегли когда-то,&#10;А превратились в белых журавлей..." style="font-family:&quot;Monotype Corsiva&quot;;font-size:14pt"/>
            <v:fill o:detectmouseclick="t" color2="blue"/>
            <v:stroke color="#3366ff" weight="648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9830" cy="1739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1680" cy="15100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right"/>
        <w:rPr>
          <w:i/>
          <w:i/>
        </w:rPr>
      </w:pPr>
      <w:r>
        <w:rPr>
          <w:i/>
        </w:rPr>
        <w:t>Ираида Мордовин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1941-1945</w:t>
      </w:r>
    </w:p>
    <w:p>
      <w:pPr>
        <w:pStyle w:val="Style10"/>
        <w:rPr>
          <w:color w:val="3B3B3A"/>
        </w:rPr>
      </w:pPr>
      <w:r>
        <w:rPr>
          <w:color w:val="3B3B3A"/>
        </w:rPr>
        <w:t>Заря вставала над землёй, заря вставала.</w:t>
        <w:br/>
        <w:t>Ворвалась серая чума, в наш дом ворвалась.</w:t>
        <w:br/>
        <w:t>Фашизм без жалости шагал по всей планете.</w:t>
        <w:br/>
        <w:t>Застыли люди от беды, притихли дети…</w:t>
      </w:r>
    </w:p>
    <w:p>
      <w:pPr>
        <w:pStyle w:val="Style10"/>
        <w:rPr>
          <w:color w:val="3B3B3A"/>
        </w:rPr>
      </w:pPr>
      <w:r>
        <w:rPr>
          <w:color w:val="3B3B3A"/>
        </w:rPr>
        <w:t>Зарниц всполохи вдалеке, не слышно грома.</w:t>
        <w:br/>
        <w:t>Душа, предчувствуя беду, гнала из дома.</w:t>
        <w:br/>
        <w:t>Толпились семьи во дворе, шептались тихо.</w:t>
        <w:br/>
        <w:t>А в это время по Земле катилось лихо.</w:t>
      </w:r>
    </w:p>
    <w:p>
      <w:pPr>
        <w:pStyle w:val="Style10"/>
        <w:rPr>
          <w:color w:val="3B3B3A"/>
        </w:rPr>
      </w:pPr>
      <w:r>
        <w:rPr>
          <w:color w:val="3B3B3A"/>
        </w:rPr>
        <w:t>Война съедала всё вокруг, война съедала.</w:t>
        <w:br/>
        <w:t>Земля рыдала по сынам, Земля рыдала.</w:t>
        <w:br/>
        <w:t>На небе Ангелы во тьме в бессилье выли.</w:t>
        <w:br/>
        <w:t>А трубы крематориев уже дымили…</w:t>
      </w:r>
    </w:p>
    <w:p>
      <w:pPr>
        <w:pStyle w:val="Style10"/>
        <w:rPr>
          <w:color w:val="3B3B3A"/>
        </w:rPr>
      </w:pPr>
      <w:r>
        <w:rPr>
          <w:color w:val="3B3B3A"/>
        </w:rPr>
        <w:t>Сжигали малышей, мужчин и женщин.</w:t>
        <w:br/>
        <w:t>Могилы их мы никогда уже не сыщем.</w:t>
        <w:br/>
        <w:t>Не забывайте люди то, как это было.</w:t>
        <w:br/>
        <w:t>Чьим мужеством чуму в прах превратило…</w:t>
      </w:r>
    </w:p>
    <w:p>
      <w:pPr>
        <w:pStyle w:val="Style10"/>
        <w:rPr>
          <w:color w:val="3B3B3A"/>
        </w:rPr>
      </w:pPr>
      <w:r>
        <w:rPr>
          <w:color w:val="3B3B3A"/>
        </w:rPr>
        <w:t>Заря вставала над землёй, заря вставала.</w:t>
        <w:br/>
        <w:t xml:space="preserve">Земля рыдала по сынам, земля рыдала…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7380" cy="15265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71120</wp:posOffset>
            </wp:positionV>
            <wp:extent cx="3116580" cy="6650990"/>
            <wp:effectExtent l="0" t="0" r="0" b="0"/>
            <wp:wrapNone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665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58640</wp:posOffset>
                </wp:positionH>
                <wp:positionV relativeFrom="page">
                  <wp:posOffset>1216025</wp:posOffset>
                </wp:positionV>
                <wp:extent cx="2129155" cy="369633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369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ЛАН  МЕРОПРИЯТ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.00-14.30</w:t>
                            </w:r>
                            <w:r>
                              <w:rPr>
                                <w:b/>
                              </w:rPr>
                              <w:t xml:space="preserve"> Встреча гост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.30-14.40</w:t>
                            </w:r>
                            <w:r>
                              <w:rPr>
                                <w:b/>
                              </w:rPr>
                              <w:t xml:space="preserve"> Торжественное открытие  историко-патриотической игры «Правнуки Победы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14.40-15.40</w:t>
                            </w:r>
                            <w:r>
                              <w:rPr>
                                <w:b/>
                              </w:rPr>
                              <w:t xml:space="preserve"> Районная историко-патриотическая игра «Правнуки Победы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15.40-16.20</w:t>
                            </w:r>
                            <w:r>
                              <w:rPr>
                                <w:b/>
                              </w:rPr>
                              <w:t xml:space="preserve">  Концерт для участников иг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16.20-16.30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Подведение итогов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Награжде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16.30</w:t>
                            </w:r>
                            <w:r>
                              <w:rPr>
                                <w:b/>
                              </w:rPr>
                              <w:t xml:space="preserve"> Отъезд гостей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291.05pt;mso-wrap-distance-left:9.05pt;mso-wrap-distance-right:9.05pt;mso-wrap-distance-top:0pt;mso-wrap-distance-bottom:0pt;margin-top:95.75pt;mso-position-vertical-relative:page;margin-left:343.2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ПЛАН  МЕРОПРИЯТ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14.00-14.30</w:t>
                      </w:r>
                      <w:r>
                        <w:rPr>
                          <w:b/>
                        </w:rPr>
                        <w:t xml:space="preserve"> Встреча гост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14.30-14.40</w:t>
                      </w:r>
                      <w:r>
                        <w:rPr>
                          <w:b/>
                        </w:rPr>
                        <w:t xml:space="preserve"> Торжественное открытие  историко-патриотической игры «Правнуки Победы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14.40-15.40</w:t>
                      </w:r>
                      <w:r>
                        <w:rPr>
                          <w:b/>
                        </w:rPr>
                        <w:t xml:space="preserve"> Районная историко-патриотическая игра «Правнуки Победы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15.40-16.20</w:t>
                      </w:r>
                      <w:r>
                        <w:rPr>
                          <w:b/>
                        </w:rPr>
                        <w:t xml:space="preserve">  Концерт для участников игры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              </w:t>
                      </w:r>
                      <w:r>
                        <w:rPr>
                          <w:b/>
                          <w:u w:val="single"/>
                        </w:rPr>
                        <w:t xml:space="preserve">16.20-16.30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Подведение итогов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             </w:t>
                      </w:r>
                      <w:r>
                        <w:rPr>
                          <w:b/>
                        </w:rPr>
                        <w:t>Награждение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  <w:u w:val="single"/>
                        </w:rPr>
                        <w:t>16.30</w:t>
                      </w:r>
                      <w:r>
                        <w:rPr>
                          <w:b/>
                        </w:rPr>
                        <w:t xml:space="preserve"> Отъезд гост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</w:rPr>
        <w:t>Ветеранам посвящается</w:t>
      </w:r>
      <w:r>
        <w:rPr/>
        <w:br/>
      </w:r>
    </w:p>
    <w:p>
      <w:pPr>
        <w:pStyle w:val="Normal"/>
        <w:ind w:left="180" w:hanging="0"/>
        <w:rPr/>
      </w:pPr>
      <w:r>
        <w:rPr/>
        <w:t xml:space="preserve">Вы пронесли себя через войну, </w:t>
        <w:br/>
        <w:t xml:space="preserve">Не раз со смертью вы играли. </w:t>
        <w:br/>
        <w:t xml:space="preserve">Собою закрывали всю страну, </w:t>
        <w:br/>
        <w:t xml:space="preserve">И за отечество вы гордо погибали. </w:t>
        <w:br/>
        <w:t xml:space="preserve">Теперь ещё болят те боевые раны, </w:t>
        <w:br/>
        <w:t xml:space="preserve">Но их скрывают ордена. </w:t>
        <w:br/>
        <w:t xml:space="preserve">Сегодня, дорогие ветераны, </w:t>
        <w:br/>
        <w:t xml:space="preserve">Вам говорит "Спасибо" вся страна. </w:t>
        <w:br/>
        <w:t xml:space="preserve">Вы пережили страшное мученье, </w:t>
        <w:br/>
        <w:t xml:space="preserve">Нас от него уберегли. </w:t>
        <w:br/>
        <w:t xml:space="preserve">Вы принесли народу русскому спасенье! </w:t>
        <w:br/>
        <w:t xml:space="preserve">Вы это сделали, смогли. </w:t>
        <w:br/>
        <w:t xml:space="preserve">Вы за себя ничуть не волновались, </w:t>
        <w:br/>
        <w:t xml:space="preserve">Вы волновались за страну. </w:t>
        <w:br/>
        <w:t xml:space="preserve">Удары немцев вами отражались </w:t>
        <w:br/>
        <w:t xml:space="preserve">Не бой, не два, а всю войну. </w:t>
        <w:br/>
        <w:t xml:space="preserve">Вам очень часто в спину смерть дышала, </w:t>
        <w:br/>
        <w:t xml:space="preserve">Вам было страшно тяжело. </w:t>
        <w:br/>
        <w:t xml:space="preserve">Но знали вы, что это лишь начало, </w:t>
        <w:br/>
        <w:t xml:space="preserve">И только умирать легко. </w:t>
        <w:br/>
        <w:t xml:space="preserve">Вы знали, нет пути для отступленья, </w:t>
        <w:br/>
        <w:t xml:space="preserve">Ведь за спиною - дом родной. </w:t>
        <w:br/>
        <w:t xml:space="preserve">Отдать Россию было б преступленьем, </w:t>
        <w:br/>
        <w:t xml:space="preserve">И завязался страшный бой. </w:t>
        <w:br/>
        <w:t xml:space="preserve">Грохочут танки, пули свищут мимо, </w:t>
        <w:br/>
        <w:t xml:space="preserve">И автоматы тарахтят. </w:t>
        <w:br/>
        <w:t xml:space="preserve">А где-то слышен взрыв - взорвалась мина. </w:t>
        <w:br/>
        <w:t xml:space="preserve">На поле мертвые лежат. </w:t>
        <w:br/>
        <w:t xml:space="preserve">И друг, смертельно раненый осколком, </w:t>
        <w:br/>
        <w:t xml:space="preserve">Припал лицом к земле сырой. </w:t>
        <w:br/>
        <w:t xml:space="preserve">Не смог он воевать уже нисколько, </w:t>
        <w:br/>
        <w:t xml:space="preserve">Он умер, умер, как герой! </w:t>
        <w:br/>
        <w:t xml:space="preserve">И пусть кошмар такой вам часто снится, </w:t>
        <w:br/>
        <w:t xml:space="preserve">Но это лишь кошмарный сон, </w:t>
        <w:br/>
        <w:t xml:space="preserve">И в нашей жизни он не повторится, </w:t>
        <w:br/>
        <w:t>За что нижайший вам поклон!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cols w:num="3" w:equalWidth="false" w:sep="false">
        <w:col w:w="4719" w:space="708"/>
        <w:col w:w="5008" w:space="708"/>
        <w:col w:w="47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vrova-bologoe-2008@rambler.ru" TargetMode="External"/><Relationship Id="rId4" Type="http://schemas.openxmlformats.org/officeDocument/2006/relationships/hyperlink" Target="mailto:Lavrova-bologoe-2008@rambler.r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22:00Z</dcterms:created>
  <dc:creator>учитель</dc:creator>
  <dc:description/>
  <cp:keywords/>
  <dc:language>en-US</dc:language>
  <cp:lastModifiedBy>admin</cp:lastModifiedBy>
  <cp:lastPrinted>2015-04-20T11:04:00Z</cp:lastPrinted>
  <dcterms:modified xsi:type="dcterms:W3CDTF">2015-04-20T11:13:00Z</dcterms:modified>
  <cp:revision>6</cp:revision>
  <dc:subject/>
  <dc:title> </dc:title>
</cp:coreProperties>
</file>