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idenumber"/>
        <w:shd w:fill="FFFFFF" w:val="clear"/>
        <w:spacing w:before="280" w:after="28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Презентация по теме:                                                           </w:t>
      </w:r>
      <w:r>
        <w:rPr>
          <w:bCs/>
          <w:color w:val="000000"/>
          <w:sz w:val="36"/>
          <w:szCs w:val="36"/>
        </w:rPr>
        <w:t>«Кубанские казаки - быт и традиции».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Цель: продолжать знакомить детей с историческим прошлым родного края 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1</w:t>
      </w:r>
    </w:p>
    <w:p>
      <w:pPr>
        <w:pStyle w:val="Slidenumber"/>
        <w:shd w:fill="FFFFFF" w:val="clear"/>
        <w:spacing w:before="112" w:after="11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зентация по теме: «Кубанские казаки - быт и традиции». Работу подготовил воспитатель подготовительной группы компенсирующей направленности «Красная шапочка» Кириченко Ю.А. 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2</w:t>
      </w:r>
    </w:p>
    <w:p>
      <w:pPr>
        <w:pStyle w:val="Style15"/>
        <w:shd w:fill="FFFFFF" w:val="clear"/>
        <w:spacing w:lineRule="atLeast" w:line="408" w:before="0" w:after="4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й родной Кубанский-</w:t>
        <w:br/>
        <w:t>Родина моя,</w:t>
        <w:br/>
        <w:t>В этом крае выросла</w:t>
        <w:br/>
        <w:t>Вся моя родня.</w:t>
      </w:r>
    </w:p>
    <w:p>
      <w:pPr>
        <w:pStyle w:val="Style15"/>
        <w:shd w:fill="FFFFFF" w:val="clear"/>
        <w:spacing w:lineRule="atLeast" w:line="408" w:before="0" w:after="4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ушка в колхозе</w:t>
        <w:br/>
        <w:t>Хлеборобом был</w:t>
        <w:br/>
        <w:t>Хлебушек кубанский</w:t>
        <w:br/>
        <w:t>На полях растил</w:t>
      </w:r>
    </w:p>
    <w:p>
      <w:pPr>
        <w:pStyle w:val="Style15"/>
        <w:shd w:fill="FFFFFF" w:val="clear"/>
        <w:spacing w:lineRule="atLeast" w:line="408" w:before="0" w:after="4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ы и долины</w:t>
        <w:br/>
        <w:t>На Кубани есть</w:t>
        <w:br/>
        <w:t>И моря и нивы</w:t>
        <w:br/>
        <w:t>Все не перечесть…</w:t>
      </w:r>
    </w:p>
    <w:p>
      <w:pPr>
        <w:pStyle w:val="Style15"/>
        <w:shd w:fill="FFFFFF" w:val="clear"/>
        <w:spacing w:lineRule="atLeast" w:line="408" w:before="0" w:after="4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орям далеким</w:t>
        <w:br/>
        <w:t>Папа ходит мой</w:t>
        <w:br/>
        <w:t>И простор широкий</w:t>
        <w:br/>
        <w:t>Видит не впервой.</w:t>
      </w:r>
    </w:p>
    <w:p>
      <w:pPr>
        <w:pStyle w:val="Style15"/>
        <w:shd w:fill="FFFFFF" w:val="clear"/>
        <w:spacing w:lineRule="atLeast" w:line="408" w:before="0" w:after="4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 мой папа</w:t>
        <w:br/>
        <w:t>Краше края нет</w:t>
        <w:br/>
        <w:t>Дом где пахнет хлебом</w:t>
        <w:br/>
        <w:t>Лучше в мире нет.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3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  <w:shd w:fill="FAFAFA" w:val="clear"/>
        </w:rPr>
      </w:pPr>
      <w:r>
        <w:rPr>
          <w:bCs/>
          <w:color w:val="000000"/>
          <w:sz w:val="28"/>
          <w:szCs w:val="28"/>
          <w:shd w:fill="FAFAFA" w:val="clear"/>
        </w:rPr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AFAFA" w:val="clear"/>
        </w:rPr>
        <w:t>Средь донских степных пол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И кубанских ковыл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Где Кубань и Дон теку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Казаки давно живут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AFAFA" w:val="clear"/>
        </w:rPr>
        <w:t>Гордый и лихой народ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Заслужил себе почет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Храбрость, мужество, отваг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На своих плечах несет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AFAFA" w:val="clear"/>
        </w:rPr>
        <w:t>Честью с детства дорожа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Любят холить жеребя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Из лозы корзины вью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Песни звонкие поют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AFAFA" w:val="clear"/>
        </w:rPr>
        <w:t>Память предков охраняю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Веру в Бога почитаю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И обычаи сво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AFAFA" w:val="clear"/>
        </w:rPr>
        <w:t>Сохраняют на Руси.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4</w:t>
      </w:r>
    </w:p>
    <w:p>
      <w:pPr>
        <w:pStyle w:val="Slidenumber"/>
        <w:shd w:fill="FFFFFF" w:val="clear"/>
        <w:rPr/>
      </w:pPr>
      <w:r>
        <w:rPr>
          <w:bCs/>
          <w:color w:val="000000"/>
          <w:sz w:val="28"/>
          <w:szCs w:val="28"/>
        </w:rPr>
        <w:t>Давным- давно, когда на нашей кубанской земле еще никто не жил, царица Екатерина отправила сюда казаков, защищать наш край от врагов.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5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 на нашей земле поселились казаки.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6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е казака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7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чье подворье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8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ая хата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9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ранство хаты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10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той угол - божница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11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ивка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12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шники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13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графии на стенах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14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арь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15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иняная посуда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16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ы для глажки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17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делие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18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ахи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19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шмет, архалук, черкеска.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20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лык, бурка, папаха.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21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юки, ичиги, газыри.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22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чья справа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23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ужие – часть казачьей справы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24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ый друг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25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чка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26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ский костюм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27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чка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28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 казаков были большие дружные семьи.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29</w:t>
      </w:r>
    </w:p>
    <w:p>
      <w:pPr>
        <w:pStyle w:val="Slidenumber"/>
        <w:shd w:fill="FFFFFF" w:val="clear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По настоящему непререкаемым у казаков было отношение к своим родителям. Родители были настолько почитаемыми, что без их благословения нельзя было начинать никакую работу</w:t>
        <w:br/>
        <w:t xml:space="preserve">    Не почитать отца или мать считалось великим грехом. Обращение к родителям предусматривало только «Вы» - «Вы, мама», «Вы, тату». На «вы» обращались ко всем старшим.  При появлении старика, все присутствовавшие вставали, казаки, которые были в форме, прикладывали руку к головному убору, а те, которые были без формы, должны были встать, снять головной убор и поклониться. </w:t>
        <w:br/>
        <w:t xml:space="preserve">     При старшем по возрасту, не разрешалось сидеть, или разговаривать (без его на то разрешения). В присутствии старшего не разрешалось непристойно ругаться. Нельзя было прекословить старшему. Слова старшего являлись обязательными для младшего по возрасту казака.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30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степриимство казаков.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Гостю за столом отводилось самое почётное место. Гостя могли посадить даже на место старика, даже, если он был значительно моложе. Гость мог трое суток не отвечать на вопросы о цели его прибытия и откуда он родом. Задавать такие вопросы считалось неприличным.</w:t>
        <w:br/>
        <w:t xml:space="preserve">  Ещё одним характерным признаком гостеприимства является то, что в среде казаков считалось непринятым брать в дорогу еду для себя и для коня. На любом хуторе, в любой станице его были обязаны накормить, даже если там не было его родственников или сослуживцев. 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31</w:t>
      </w:r>
    </w:p>
    <w:p>
      <w:pPr>
        <w:pStyle w:val="Slidenumber"/>
        <w:shd w:fill="FFFFFF" w:val="clear"/>
        <w:rPr/>
      </w:pPr>
      <w:r>
        <w:rPr>
          <w:bCs/>
          <w:color w:val="000000"/>
          <w:sz w:val="28"/>
          <w:szCs w:val="28"/>
        </w:rPr>
        <w:t>Казаки очень любили праздники. Самые известные - это «Рождество», «Пасха, « Масленица», «Праздник Ивана купалы».</w:t>
      </w:r>
    </w:p>
    <w:p>
      <w:pPr>
        <w:pStyle w:val="Slidenumber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айд 32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чего начинается Родина для каждого из нас? С золотых полей и тенистых лесов, с морского прибоя и журчания реки, со старинных сказок и песен, с семейных преданий и рассказов земляков-старожилов. Всё это надо знать, беречь и люби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idenumber">
    <w:name w:val="slide-number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5:25:00Z</dcterms:created>
  <dc:creator>Ivan</dc:creator>
  <dc:description/>
  <cp:keywords/>
  <dc:language>en-US</dc:language>
  <cp:lastModifiedBy>Ivan</cp:lastModifiedBy>
  <dcterms:modified xsi:type="dcterms:W3CDTF">2020-08-01T07:43:00Z</dcterms:modified>
  <cp:revision>4</cp:revision>
  <dc:subject/>
  <dc:title>Слайд 1</dc:title>
</cp:coreProperties>
</file>