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звуков Ч-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Вставить пропущенные буквы «Ч» или «Т, ТЬ», объясни значение каждого сло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я… -</w:t>
        <w:tab/>
        <w:tab/>
        <w:t>мя…</w:t>
        <w:tab/>
        <w:tab/>
        <w:tab/>
        <w:tab/>
        <w:t>пар…а</w:t>
        <w:tab/>
        <w:t xml:space="preserve"> -</w:t>
        <w:tab/>
        <w:t>пар…а</w:t>
      </w:r>
    </w:p>
    <w:p>
      <w:pPr>
        <w:pStyle w:val="Normal"/>
        <w:rPr/>
      </w:pPr>
      <w:r>
        <w:rPr/>
        <w:t>…</w:t>
      </w:r>
      <w:r>
        <w:rPr/>
        <w:t>ело</w:t>
        <w:tab/>
        <w:t>-</w:t>
        <w:tab/>
        <w:t>…ело</w:t>
        <w:tab/>
        <w:tab/>
        <w:tab/>
        <w:tab/>
        <w:t>стука… -</w:t>
        <w:tab/>
        <w:t>стука…</w:t>
      </w:r>
    </w:p>
    <w:p>
      <w:pPr>
        <w:pStyle w:val="Normal"/>
        <w:rPr/>
      </w:pPr>
      <w:r>
        <w:rPr/>
        <w:t>Ле…у</w:t>
        <w:tab/>
        <w:t>-</w:t>
        <w:tab/>
        <w:t>ле…у</w:t>
        <w:tab/>
        <w:tab/>
        <w:tab/>
        <w:tab/>
        <w:t>стере… -</w:t>
        <w:tab/>
        <w:t>стере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Вставить пропущенные буквы «Ч» или «Т, ТЬ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…</w:t>
      </w:r>
      <w:r>
        <w:rPr/>
        <w:t>елове…ек</w:t>
        <w:tab/>
        <w:tab/>
        <w:tab/>
        <w:t>…у…ело</w:t>
        <w:tab/>
        <w:tab/>
        <w:tab/>
        <w:t>сту…а…</w:t>
      </w:r>
    </w:p>
    <w:p>
      <w:pPr>
        <w:pStyle w:val="Normal"/>
        <w:rPr/>
      </w:pPr>
      <w:r>
        <w:rPr/>
        <w:t>…</w:t>
      </w:r>
      <w:r>
        <w:rPr/>
        <w:t>ес…</w:t>
        <w:tab/>
        <w:tab/>
        <w:tab/>
        <w:tab/>
        <w:t>…увствова…</w:t>
        <w:tab/>
        <w:tab/>
        <w:tab/>
        <w:t>от…итыва…</w:t>
      </w:r>
    </w:p>
    <w:p>
      <w:pPr>
        <w:pStyle w:val="Normal"/>
        <w:rPr/>
      </w:pPr>
      <w:r>
        <w:rPr/>
        <w:t>тес…</w:t>
        <w:tab/>
        <w:tab/>
        <w:tab/>
        <w:tab/>
        <w:t>у…аствова…</w:t>
        <w:tab/>
        <w:tab/>
        <w:tab/>
        <w:t>…еря…</w:t>
      </w:r>
    </w:p>
    <w:p>
      <w:pPr>
        <w:pStyle w:val="Normal"/>
        <w:rPr/>
      </w:pPr>
      <w:r>
        <w:rPr/>
        <w:t>…</w:t>
      </w:r>
      <w:r>
        <w:rPr/>
        <w:t>есно…ок</w:t>
        <w:tab/>
        <w:tab/>
        <w:tab/>
        <w:t>полу…а…</w:t>
        <w:tab/>
        <w:tab/>
        <w:tab/>
        <w:t>…ер…ение</w:t>
      </w:r>
    </w:p>
    <w:p>
      <w:pPr>
        <w:pStyle w:val="Normal"/>
        <w:rPr/>
      </w:pPr>
      <w:r>
        <w:rPr/>
        <w:t>у…тивос…</w:t>
        <w:tab/>
        <w:tab/>
        <w:tab/>
        <w:t>…ествова…</w:t>
        <w:tab/>
        <w:tab/>
        <w:tab/>
        <w:t>…ёр…ик</w:t>
      </w:r>
    </w:p>
    <w:p>
      <w:pPr>
        <w:pStyle w:val="Normal"/>
        <w:rPr/>
      </w:pPr>
      <w:r>
        <w:rPr/>
        <w:t>у…и…</w:t>
        <w:tab/>
        <w:tab/>
        <w:tab/>
        <w:t>…е…ётка</w:t>
        <w:tab/>
        <w:tab/>
        <w:tab/>
        <w:t>…ёрто…ка</w:t>
      </w:r>
    </w:p>
    <w:p>
      <w:pPr>
        <w:pStyle w:val="Normal"/>
        <w:rPr/>
      </w:pPr>
      <w:r>
        <w:rPr/>
        <w:t>…</w:t>
      </w:r>
      <w:r>
        <w:rPr/>
        <w:t>уди…</w:t>
        <w:tab/>
        <w:tab/>
        <w:tab/>
        <w:t>дев…а…ий</w:t>
        <w:tab/>
        <w:tab/>
        <w:tab/>
        <w:t>…етрадо…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кажи ласков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етрадь – тетрадочка, полка, улица, тюлень, луч, чулки, точка, кольцо, черепаха, чудак, чердак, кочерыжка, кепка, черн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Измени слово так, чтобы оно стало отвечать на вопрос «какой?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ерец – перечный, конец, человек, чеснок, тепло, черепаха, тишина, темнота, лечение, луч, чуд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Измени слово так, чтобы оно стало отвечать на вопрос «что делать?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Чтение – читать, черчение, учение, получка, луч, тепло, стук, чудо, качка, терпение, мрачность, кручение, леч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аспределить слова по столбик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,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чело, чертить, почесть, луч, вечность, чудачить, терпеть, потеть, чесночный, удача, лучше, вычурность, водосточн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аспределить слова по столбик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.существ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.прилагате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чело, чертить, почесть, луч, вечность, чудачить, терпеть, потеть, чесночный, удачный, чествовать, вычурность, водосточный, лечить, лет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Соединить слова парами, чтобы получились словосочет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читель</w:t>
        <w:tab/>
        <w:tab/>
        <w:tab/>
        <w:t>тёплое</w:t>
      </w:r>
    </w:p>
    <w:p>
      <w:pPr>
        <w:pStyle w:val="Normal"/>
        <w:rPr/>
      </w:pPr>
      <w:r>
        <w:rPr/>
        <w:t>Читатель</w:t>
        <w:tab/>
        <w:tab/>
        <w:tab/>
        <w:t>жгучий</w:t>
      </w:r>
    </w:p>
    <w:p>
      <w:pPr>
        <w:pStyle w:val="Normal"/>
        <w:rPr/>
      </w:pPr>
      <w:r>
        <w:rPr/>
        <w:t>Чертёж</w:t>
        <w:tab/>
        <w:tab/>
        <w:tab/>
        <w:t>певучая</w:t>
      </w:r>
    </w:p>
    <w:p>
      <w:pPr>
        <w:pStyle w:val="Normal"/>
        <w:rPr/>
      </w:pPr>
      <w:r>
        <w:rPr/>
        <w:t>Чесночок</w:t>
        <w:tab/>
        <w:tab/>
        <w:tab/>
        <w:t>чудесное</w:t>
      </w:r>
    </w:p>
    <w:p>
      <w:pPr>
        <w:pStyle w:val="Normal"/>
        <w:rPr/>
      </w:pPr>
      <w:r>
        <w:rPr/>
        <w:t>Течение</w:t>
        <w:tab/>
        <w:tab/>
        <w:tab/>
        <w:t>жёлтенький</w:t>
      </w:r>
    </w:p>
    <w:p>
      <w:pPr>
        <w:pStyle w:val="Normal"/>
        <w:rPr/>
      </w:pPr>
      <w:r>
        <w:rPr/>
        <w:t>Чулочки</w:t>
        <w:tab/>
        <w:tab/>
        <w:tab/>
        <w:t>внимательный</w:t>
      </w:r>
    </w:p>
    <w:p>
      <w:pPr>
        <w:pStyle w:val="Normal"/>
        <w:rPr/>
      </w:pPr>
      <w:r>
        <w:rPr/>
        <w:t>Чучело</w:t>
        <w:tab/>
        <w:tab/>
        <w:tab/>
        <w:t>медлительная</w:t>
      </w:r>
    </w:p>
    <w:p>
      <w:pPr>
        <w:pStyle w:val="Normal"/>
        <w:rPr/>
      </w:pPr>
      <w:r>
        <w:rPr/>
        <w:t>Утёночек</w:t>
        <w:tab/>
        <w:tab/>
        <w:tab/>
        <w:t>точный</w:t>
      </w:r>
    </w:p>
    <w:p>
      <w:pPr>
        <w:pStyle w:val="Normal"/>
        <w:rPr/>
      </w:pPr>
      <w:r>
        <w:rPr/>
        <w:t>Черепаха</w:t>
        <w:tab/>
        <w:tab/>
        <w:tab/>
        <w:t>девчачьи</w:t>
      </w:r>
    </w:p>
    <w:p>
      <w:pPr>
        <w:pStyle w:val="Normal"/>
        <w:rPr/>
      </w:pPr>
      <w:r>
        <w:rPr/>
        <w:t>Птичка</w:t>
        <w:tab/>
        <w:tab/>
        <w:tab/>
        <w:t>терпеливы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Распределить слова по столбикам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ёрная тень, чуткий врач, чудесное колечко, печальные птички, песочные человечки, чёрствый кусочек, сливочное печенье, тёплая печка, тёмная туча, терпеливый учитель, прочные кусачки, тёплое теч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кажи наоборо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ехал – уехал, начал, отдал, вскочил, нашёл, включил, сломал, говорить, заработать, высушить, шепт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ставить пропущенные буквы «Ч» или «Т, ТЬ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). У…и…ель на…ертил то…ный …ер…ёж. 2) …ё…я испе…ёт песо…ное пе…енье. 3) Ане…ка хо…ет лепи… кули…ики. 4) Зай…ик ска…ет  ерез забор…ики. 5) Козо…ка …ует со…ные листо…ки. 6) Ар…ём по…ерял …ёплые тапо…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Соединить слоги в слов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 ти с не тер пе ни ем встре ча ли поч таль о на. От тё ти Ка ти  маль чи ки по лу чи ли по сы лоч ку. Ва неч ке хо те лось пе соч но го пе че нья, а Ар тё му чу ди лись ку ли чи и тя нуч ки. Де тиш ки с не тер пе ни ем раз во ра чи ва ли тё туш ки ны гос тин цы. Че рез час полд ни чать, а не чем – ни ку соч ка от вы печ 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Исправить ошибки (ч-ть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утька, Качка, терчёнок, плать, луть, колютька, терепаха, тёртотька, чюльпан, тистота, черпение, чёплый, чёрка, теловетек, чеперь, терез, тотька, потька, пуч, пры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ставить пропущенные гласные, написать проверочное сло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Ч…рчение – </w:t>
        <w:tab/>
        <w:tab/>
        <w:t>чуд…са -</w:t>
        <w:tab/>
        <w:tab/>
        <w:t xml:space="preserve">м…лчать -  </w:t>
      </w:r>
    </w:p>
    <w:p>
      <w:pPr>
        <w:pStyle w:val="Normal"/>
        <w:rPr/>
      </w:pPr>
      <w:r>
        <w:rPr/>
        <w:t xml:space="preserve">Т…пло – </w:t>
        <w:tab/>
        <w:tab/>
        <w:t xml:space="preserve">к…чать - </w:t>
        <w:tab/>
        <w:tab/>
        <w:t xml:space="preserve">п…чёт - </w:t>
      </w:r>
    </w:p>
    <w:p>
      <w:pPr>
        <w:pStyle w:val="Normal"/>
        <w:rPr/>
      </w:pPr>
      <w:r>
        <w:rPr/>
        <w:t xml:space="preserve">Ч…стота – </w:t>
        <w:tab/>
        <w:tab/>
        <w:t xml:space="preserve">ч…сать - </w:t>
        <w:tab/>
        <w:tab/>
        <w:t>ч…тать -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ставить пропущенные гласные а-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Ч…до – ч…до, доч… - уч…, ч…вство – ч…сто, ч…ща – чищ…, щ…чка – чащ…, парч… - порч…, кач…л – кач…, стуч… - колоч…, мыч… - молч…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 каждом ряду найти и выписать лишнее слов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>по наличию и месту расположения букв «ч» - «т»:</w:t>
      </w:r>
    </w:p>
    <w:p>
      <w:pPr>
        <w:pStyle w:val="Normal"/>
        <w:ind w:left="1416" w:firstLine="708"/>
        <w:rPr/>
      </w:pPr>
      <w:r>
        <w:rPr/>
        <w:t>черчение, почка, чесночок, терпеть, чучело.</w:t>
      </w:r>
    </w:p>
    <w:p>
      <w:pPr>
        <w:pStyle w:val="Normal"/>
        <w:ind w:left="1416" w:firstLine="708"/>
        <w:rPr/>
      </w:pPr>
      <w:r>
        <w:rPr/>
        <w:t>танцевать, тюль, тетерев, булочка, Терентий.</w:t>
      </w:r>
    </w:p>
    <w:p>
      <w:pPr>
        <w:pStyle w:val="Normal"/>
        <w:ind w:left="1416" w:firstLine="708"/>
        <w:rPr/>
      </w:pPr>
      <w:r>
        <w:rPr/>
        <w:t>тяпка, театр, температура, учитель, тяжесть.</w:t>
      </w:r>
    </w:p>
    <w:p>
      <w:pPr>
        <w:pStyle w:val="Normal"/>
        <w:ind w:left="1416" w:firstLine="708"/>
        <w:rPr/>
      </w:pPr>
      <w:r>
        <w:rPr/>
        <w:t>чудо, частота, чердак, чеснок, палач.</w:t>
      </w:r>
    </w:p>
    <w:p>
      <w:pPr>
        <w:pStyle w:val="Normal"/>
        <w:ind w:left="1416" w:firstLine="708"/>
        <w:rPr/>
      </w:pPr>
      <w:r>
        <w:rPr/>
        <w:t>червоточина, чучело, перечный, чердачный, человечный.</w:t>
      </w:r>
    </w:p>
    <w:p>
      <w:pPr>
        <w:pStyle w:val="Normal"/>
        <w:numPr>
          <w:ilvl w:val="1"/>
          <w:numId w:val="1"/>
        </w:numPr>
        <w:rPr/>
      </w:pPr>
      <w:r>
        <w:rPr/>
        <w:t>по части речи:</w:t>
        <w:tab/>
      </w:r>
    </w:p>
    <w:p>
      <w:pPr>
        <w:pStyle w:val="Normal"/>
        <w:ind w:left="1416" w:firstLine="708"/>
        <w:rPr/>
      </w:pPr>
      <w:r>
        <w:rPr/>
        <w:t>чеканить, почернеть, вытереть, чудесный, кочевать.</w:t>
      </w:r>
    </w:p>
    <w:p>
      <w:pPr>
        <w:pStyle w:val="Normal"/>
        <w:ind w:left="1416" w:firstLine="708"/>
        <w:rPr/>
      </w:pPr>
      <w:r>
        <w:rPr/>
        <w:t>чувствовать, чудо, печёт, скучать, получа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ставить пропущенные приста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…</w:t>
      </w:r>
      <w:r>
        <w:rPr/>
        <w:t>чернеть от злости</w:t>
        <w:tab/>
        <w:tab/>
        <w:tab/>
        <w:t>…тачать края ткани</w:t>
        <w:tab/>
        <w:tab/>
        <w:t>…точить нож</w:t>
      </w:r>
    </w:p>
    <w:p>
      <w:pPr>
        <w:pStyle w:val="Normal"/>
        <w:rPr/>
      </w:pPr>
      <w:r>
        <w:rPr/>
        <w:t>…</w:t>
      </w:r>
      <w:r>
        <w:rPr/>
        <w:t>стучать по столу</w:t>
        <w:tab/>
        <w:tab/>
        <w:tab/>
        <w:t>…честь из суммы</w:t>
        <w:tab/>
        <w:tab/>
        <w:t>…печь в печке</w:t>
      </w:r>
    </w:p>
    <w:p>
      <w:pPr>
        <w:pStyle w:val="Normal"/>
        <w:rPr/>
      </w:pPr>
      <w:r>
        <w:rPr/>
        <w:t>…</w:t>
      </w:r>
      <w:r>
        <w:rPr/>
        <w:t>чудить по глупости</w:t>
        <w:tab/>
        <w:tab/>
        <w:t>…терять</w:t>
        <w:tab/>
        <w:tab/>
        <w:tab/>
        <w:t xml:space="preserve">вовремя …молчать </w:t>
      </w:r>
    </w:p>
    <w:p>
      <w:pPr>
        <w:pStyle w:val="Normal"/>
        <w:rPr/>
      </w:pPr>
      <w:r>
        <w:rPr/>
        <w:t>…</w:t>
      </w:r>
      <w:r>
        <w:rPr/>
        <w:t>чертить чертёж</w:t>
        <w:tab/>
        <w:tab/>
        <w:tab/>
        <w:t>…лечить</w:t>
        <w:tab/>
        <w:tab/>
        <w:tab/>
        <w:t>…терпеть бо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Увидеть 14 слов в ряду бук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мтмчубалмтлучьавтучакывмьпечьылаткалачдывмчудоылдйфтачкаддфвцхжплетьцжбюв</w:t>
      </w:r>
    </w:p>
    <w:p>
      <w:pPr>
        <w:pStyle w:val="Normal"/>
        <w:rPr/>
      </w:pPr>
      <w:r>
        <w:rPr/>
        <w:t>Вцжвтяпкафызврычагйхцкызжсчастьежфзвабчервьюцхвфйстарчезыьктаомплечоцуззлкд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7:15:00Z</dcterms:created>
  <dc:creator>OEM</dc:creator>
  <dc:description/>
  <cp:keywords/>
  <dc:language>en-US</dc:language>
  <cp:lastModifiedBy>OEM</cp:lastModifiedBy>
  <dcterms:modified xsi:type="dcterms:W3CDTF">2016-03-12T09:29:00Z</dcterms:modified>
  <cp:revision>23</cp:revision>
  <dc:subject/>
  <dc:title/>
</cp:coreProperties>
</file>