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  <w:szCs w:val="28"/>
        </w:rPr>
        <w:t>Дифференциация согласных З-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ставить пропущенные буквы З-Ж. Устно объяснить смысл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е…у – ле…у</w:t>
        <w:tab/>
        <w:tab/>
        <w:t>лу…а – лу….а</w:t>
      </w:r>
    </w:p>
    <w:p>
      <w:pPr>
        <w:pStyle w:val="Normal"/>
        <w:rPr/>
      </w:pPr>
      <w:r>
        <w:rPr/>
        <w:t>Ко…а – ко…а</w:t>
      </w:r>
    </w:p>
    <w:p>
      <w:pPr>
        <w:pStyle w:val="Normal"/>
        <w:rPr/>
      </w:pPr>
      <w:r>
        <w:rPr/>
        <w:t>…</w:t>
      </w:r>
      <w:r>
        <w:rPr/>
        <w:t>ал - …ал</w:t>
      </w:r>
    </w:p>
    <w:p>
      <w:pPr>
        <w:pStyle w:val="Normal"/>
        <w:rPr/>
      </w:pPr>
      <w:r>
        <w:rPr/>
        <w:t>…</w:t>
      </w:r>
      <w:r>
        <w:rPr/>
        <w:t>арю - …ар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ставить пропущенные буквы З-Ж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у…а</w:t>
        <w:tab/>
        <w:tab/>
        <w:tab/>
        <w:t>…але…и</w:t>
        <w:tab/>
        <w:tab/>
        <w:t>…а…ор</w:t>
        <w:tab/>
        <w:tab/>
        <w:t>…убрё…ка</w:t>
      </w:r>
    </w:p>
    <w:p>
      <w:pPr>
        <w:pStyle w:val="Normal"/>
        <w:rPr/>
      </w:pPr>
      <w:r>
        <w:rPr/>
        <w:t>…</w:t>
      </w:r>
      <w:r>
        <w:rPr/>
        <w:t>ало</w:t>
        <w:tab/>
        <w:tab/>
        <w:tab/>
        <w:t>…у… …ать</w:t>
        <w:tab/>
        <w:tab/>
        <w:t>…а…им</w:t>
        <w:tab/>
        <w:tab/>
        <w:t>…аморо…ен</w:t>
      </w:r>
    </w:p>
    <w:p>
      <w:pPr>
        <w:pStyle w:val="Normal"/>
        <w:rPr/>
      </w:pPr>
      <w:r>
        <w:rPr/>
        <w:t>…</w:t>
      </w:r>
      <w:r>
        <w:rPr/>
        <w:t>алю…и</w:t>
        <w:tab/>
        <w:tab/>
        <w:t>…ара…а</w:t>
        <w:tab/>
        <w:tab/>
        <w:t>ра… …евать</w:t>
        <w:tab/>
        <w:tab/>
        <w:t>…але…ла</w:t>
      </w:r>
    </w:p>
    <w:p>
      <w:pPr>
        <w:pStyle w:val="Normal"/>
        <w:rPr/>
      </w:pPr>
      <w:r>
        <w:rPr/>
        <w:t>…</w:t>
      </w:r>
      <w:r>
        <w:rPr/>
        <w:t>еле…о</w:t>
        <w:tab/>
        <w:tab/>
        <w:t>…а…убрина</w:t>
        <w:tab/>
        <w:tab/>
        <w:t>...а…рка</w:t>
        <w:tab/>
        <w:tab/>
        <w:t>…а…найка</w:t>
      </w:r>
    </w:p>
    <w:p>
      <w:pPr>
        <w:pStyle w:val="Normal"/>
        <w:rPr/>
      </w:pPr>
      <w:r>
        <w:rPr/>
        <w:t>…</w:t>
      </w:r>
      <w:r>
        <w:rPr/>
        <w:t>ало…ен</w:t>
        <w:tab/>
        <w:tab/>
        <w:t>по…и…ненно</w:t>
        <w:tab/>
        <w:t>…аслу…ил</w:t>
        <w:tab/>
        <w:tab/>
        <w:t>ра…ре…а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Распределить слова по столби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жора, залежи, жизнь, лужи, узор, заражение, заразный, порез, жужелица, ажиотаж, брожение,  зазубрина, замерз, закруж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Распределить слова по столби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ие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ной, смежная, кружевные, извилистое, бежевый, сложный, узкая, разные, везучая, облезлое, железные, резное, жёлтая, кожаный, жаркое, межсезон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ставить пропущенные пристав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</w:t>
      </w:r>
      <w:r>
        <w:rPr/>
        <w:t xml:space="preserve">лез на забор, …жал пружину, …рисовал эскиз, …ложил на завалинку, жутко …кружился, железо …ржавело, …дружился с козой, …скользнул из жёлоба, заразился от …болевшего, …резался ножом, роза …мёрз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ставить пропущенные предлог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знал … пожаре, знаком … изображением, прожил … пользы, задрожал … ужаса, заплатил … задержкой,  вынужден … задолженности, указал … признак, ускользнул … наказания, побежал … пирожком, разлил … фужера, лизнул … мороз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единить слова парами, чтобы получились словосочет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яжёлая</w:t>
        <w:tab/>
        <w:tab/>
        <w:tab/>
        <w:tab/>
        <w:t>варежки</w:t>
      </w:r>
    </w:p>
    <w:p>
      <w:pPr>
        <w:pStyle w:val="Normal"/>
        <w:rPr/>
      </w:pPr>
      <w:r>
        <w:rPr/>
        <w:t>Серьёзное</w:t>
        <w:tab/>
        <w:tab/>
        <w:tab/>
        <w:tab/>
        <w:t>резина</w:t>
      </w:r>
    </w:p>
    <w:p>
      <w:pPr>
        <w:pStyle w:val="Normal"/>
        <w:rPr/>
      </w:pPr>
      <w:r>
        <w:rPr/>
        <w:t>Заряженное</w:t>
        <w:tab/>
        <w:tab/>
        <w:tab/>
        <w:tab/>
        <w:t>изображение</w:t>
      </w:r>
    </w:p>
    <w:p>
      <w:pPr>
        <w:pStyle w:val="Normal"/>
        <w:rPr/>
      </w:pPr>
      <w:r>
        <w:rPr/>
        <w:t>Зимние</w:t>
        <w:tab/>
        <w:tab/>
        <w:tab/>
        <w:tab/>
        <w:t>кузнечик</w:t>
      </w:r>
    </w:p>
    <w:p>
      <w:pPr>
        <w:pStyle w:val="Normal"/>
        <w:rPr/>
      </w:pPr>
      <w:r>
        <w:rPr/>
        <w:t>Вязанные</w:t>
        <w:tab/>
        <w:tab/>
        <w:tab/>
        <w:tab/>
        <w:t>наказание</w:t>
      </w:r>
    </w:p>
    <w:p>
      <w:pPr>
        <w:pStyle w:val="Normal"/>
        <w:rPr/>
      </w:pPr>
      <w:r>
        <w:rPr/>
        <w:t>Важное</w:t>
        <w:tab/>
        <w:tab/>
        <w:tab/>
        <w:tab/>
        <w:t>снаряжение</w:t>
      </w:r>
    </w:p>
    <w:p>
      <w:pPr>
        <w:pStyle w:val="Normal"/>
        <w:rPr/>
      </w:pPr>
      <w:r>
        <w:rPr/>
        <w:t>Ржавая</w:t>
        <w:tab/>
        <w:tab/>
        <w:tab/>
        <w:tab/>
        <w:t>заседание</w:t>
      </w:r>
    </w:p>
    <w:p>
      <w:pPr>
        <w:pStyle w:val="Normal"/>
        <w:rPr/>
      </w:pPr>
      <w:r>
        <w:rPr/>
        <w:t xml:space="preserve">Жжёная </w:t>
        <w:tab/>
        <w:tab/>
        <w:tab/>
        <w:tab/>
        <w:t>пружина</w:t>
      </w:r>
    </w:p>
    <w:p>
      <w:pPr>
        <w:pStyle w:val="Normal"/>
        <w:rPr/>
      </w:pPr>
      <w:r>
        <w:rPr/>
        <w:t>Зелёный</w:t>
        <w:tab/>
        <w:tab/>
        <w:tab/>
        <w:tab/>
        <w:t>оружие</w:t>
      </w:r>
    </w:p>
    <w:p>
      <w:pPr>
        <w:pStyle w:val="Normal"/>
        <w:rPr/>
      </w:pPr>
      <w:r>
        <w:rPr/>
        <w:t>Ужасное</w:t>
        <w:tab/>
        <w:tab/>
        <w:tab/>
        <w:tab/>
        <w:t>морозы</w:t>
      </w:r>
    </w:p>
    <w:p>
      <w:pPr>
        <w:pStyle w:val="Normal"/>
        <w:rPr/>
      </w:pPr>
      <w:r>
        <w:rPr/>
        <w:t>Зеркальное</w:t>
        <w:tab/>
        <w:tab/>
        <w:tab/>
        <w:tab/>
        <w:t>поклаж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бразовать форму множественного чис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уб- зубы, сторож, показ, разрез, дрожжи, стриж, паровоз, мороз, нож, порез, крепёж, карниз, др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кажи ласко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нижка, ложка, повозка, сторожка, кружка, блузка, сказка, повязка, ножка, фуражка, пирож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Измени слово так, чтобы оно стало отвечать на вопрос «какой?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жа – кожаный, узел, пожар, нож, гроза, важность, польза, вырезка, дружба, тревога, слеза, служб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ыполни задание по образцу: этот сложный, а этот еще сложн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яжёлый, грязный, строгий, узкий, полезный, важный, зелёный, жёлтый, морозный, прозрачн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Измени слово так, чтобы стало отвечать на вопрос «что делать?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ойкий – стоять, скользкий, узкий, ржавый, жалкий, пружина, мороз, замёрзший, вырез, дружба, служб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оставить слова из слог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- за-жар</w:t>
        <w:tab/>
        <w:tab/>
        <w:t>мы-жи-за</w:t>
        <w:tab/>
        <w:tab/>
        <w:t>зай-за-мер</w:t>
      </w:r>
    </w:p>
    <w:p>
      <w:pPr>
        <w:pStyle w:val="Normal"/>
        <w:rPr/>
      </w:pPr>
      <w:r>
        <w:rPr/>
        <w:t>Жи-за-ле</w:t>
        <w:tab/>
        <w:tab/>
        <w:t>ти-жел-зна</w:t>
        <w:tab/>
        <w:tab/>
        <w:t>ра-за-жён</w:t>
      </w:r>
    </w:p>
    <w:p>
      <w:pPr>
        <w:pStyle w:val="Normal"/>
        <w:rPr/>
      </w:pPr>
      <w:r>
        <w:rPr/>
        <w:t>Ле-же-зо</w:t>
        <w:tab/>
        <w:tab/>
        <w:t>зи-жа-лю</w:t>
        <w:tab/>
        <w:tab/>
        <w:t>слу-за-жи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ыписать слова в 3 столб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ый 1 с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ый 2 с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ный 3 с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асы, зазубрина, заказной, железо, жуть, жизнь, пижама, одолжи, кружок, ужин, пружина, пирожок, лежать, улизнуть, вторж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Из каждой строки выписать слово, не являющееся родственн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ужа, остужать, тужить, студень, простужен.</w:t>
      </w:r>
    </w:p>
    <w:p>
      <w:pPr>
        <w:pStyle w:val="Normal"/>
        <w:rPr/>
      </w:pPr>
      <w:r>
        <w:rPr/>
        <w:t>Вражеский, овраг, враги, враждовать, враждебный.</w:t>
      </w:r>
    </w:p>
    <w:p>
      <w:pPr>
        <w:pStyle w:val="Normal"/>
        <w:rPr/>
      </w:pPr>
      <w:r>
        <w:rPr/>
        <w:t>Служба, заслужить, слуги, лужа, служебный.</w:t>
      </w:r>
    </w:p>
    <w:p>
      <w:pPr>
        <w:pStyle w:val="Normal"/>
        <w:rPr/>
      </w:pPr>
      <w:r>
        <w:rPr/>
        <w:t>Мерзкий, мёрзнуть, замерзать, мерзляка, смёрзлись.</w:t>
      </w:r>
    </w:p>
    <w:p>
      <w:pPr>
        <w:pStyle w:val="Normal"/>
        <w:rPr/>
      </w:pPr>
      <w:r>
        <w:rPr/>
        <w:t xml:space="preserve">Зубы, трезубец, зубр, беззубый, зубасты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Исправить ошибки в слов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ровожадный жверь разыскивает зертву. Обезьяна в жеркале изобразает зуткие рози.</w:t>
      </w:r>
    </w:p>
    <w:p>
      <w:pPr>
        <w:pStyle w:val="Normal"/>
        <w:rPr/>
      </w:pPr>
      <w:r>
        <w:rPr/>
        <w:t>В вазе жавяли жёлтые рожы. Зоя привяжала к берёзе кожу. Женя нозом порезал козу. На завалинке зёстко, но я не тужу и лезу. В каздую дрязгу без разбору я лежу. Тёплые варезки прилежно я вязу. Железные прузины в повозке веж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Найти границы предложений. Подчеркнуть «З» одной чертой, «Ж» - двум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была Зина захватить варежки жутко мёрзнет на морозе кожа Женя предложил зябнущей Зине чужие варежки Жанна разрешила ими воспользоваться друзья побежали сражаться в снежки снежные забавы продолжались допозд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осстановить последовательность предложений в тексте, вписав номера предложений в таблицу. Выписать предложение, не имеющее отношение к текс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Хозяин в наказание запер сторожа в избе.</w:t>
      </w:r>
    </w:p>
    <w:p>
      <w:pPr>
        <w:pStyle w:val="Normal"/>
        <w:numPr>
          <w:ilvl w:val="0"/>
          <w:numId w:val="1"/>
        </w:numPr>
        <w:rPr/>
      </w:pPr>
      <w:r>
        <w:rPr/>
        <w:t>Однажды сбежал Дружок через прорезь в заборе.</w:t>
      </w:r>
    </w:p>
    <w:p>
      <w:pPr>
        <w:pStyle w:val="Normal"/>
        <w:numPr>
          <w:ilvl w:val="0"/>
          <w:numId w:val="1"/>
        </w:numPr>
        <w:rPr/>
      </w:pPr>
      <w:r>
        <w:rPr/>
        <w:t>В корзине лежала жареная буженина.</w:t>
      </w:r>
    </w:p>
    <w:p>
      <w:pPr>
        <w:pStyle w:val="Normal"/>
        <w:numPr>
          <w:ilvl w:val="0"/>
          <w:numId w:val="1"/>
        </w:numPr>
        <w:rPr/>
      </w:pPr>
      <w:r>
        <w:rPr/>
        <w:t>Любезный мой дружок оказался ужасно забывчивым.</w:t>
      </w:r>
    </w:p>
    <w:p>
      <w:pPr>
        <w:pStyle w:val="Normal"/>
        <w:numPr>
          <w:ilvl w:val="0"/>
          <w:numId w:val="1"/>
        </w:numPr>
        <w:rPr/>
      </w:pPr>
      <w:r>
        <w:rPr/>
        <w:t>Не сдержался Дружок и сжевал запретную буженину.</w:t>
      </w:r>
    </w:p>
    <w:p>
      <w:pPr>
        <w:pStyle w:val="Normal"/>
        <w:numPr>
          <w:ilvl w:val="0"/>
          <w:numId w:val="1"/>
        </w:numPr>
        <w:rPr/>
      </w:pPr>
      <w:r>
        <w:rPr/>
        <w:t>Не поздоровится проказнику, ежели возвратится хозяин и заметит пропажу.</w:t>
      </w:r>
    </w:p>
    <w:p>
      <w:pPr>
        <w:pStyle w:val="Normal"/>
        <w:numPr>
          <w:ilvl w:val="0"/>
          <w:numId w:val="1"/>
        </w:numPr>
        <w:rPr/>
      </w:pPr>
      <w:r>
        <w:rPr/>
        <w:t>Дружка не зря называют проказником.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720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1:43:00Z</dcterms:created>
  <dc:creator>OEM</dc:creator>
  <dc:description/>
  <cp:keywords/>
  <dc:language>en-US</dc:language>
  <cp:lastModifiedBy>Олькин</cp:lastModifiedBy>
  <dcterms:modified xsi:type="dcterms:W3CDTF">2016-11-07T16:05:00Z</dcterms:modified>
  <cp:revision>14</cp:revision>
  <dc:subject/>
  <dc:title/>
</cp:coreProperties>
</file>