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6"/>
          <w:color w:val="000000"/>
          <w:shd w:fill="FFFFFF" w:val="clear"/>
        </w:rPr>
        <w:t>Эссе «Я-учитель»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6"/>
          <w:color w:val="000000"/>
          <w:shd w:fill="FFFFFF" w:val="clear"/>
        </w:rPr>
      </w:pPr>
      <w:r>
        <w:rPr>
          <w:rStyle w:val="C6"/>
          <w:color w:val="000000"/>
          <w:shd w:fill="FFFFFF" w:val="clear"/>
        </w:rPr>
        <w:t>Я, БалданАзиянаСемис-ооловна, учитель химии в МБОУ СОШ №2 имени Народного учителя СССР А. А. Алдын-оола» города Кызыла Республики Тыва. Это историческая школа с установившимися традициями и обычаями и со стабильным профессиональным и творческим коллективом учителей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Я – учитель. Это стало окончательно ясно на третьем курсе Тувинского государственного университета, когда проходила  педагогическую практику в МБОУ СОШ №2 города Кызыла, тогда я поняла, что мне действительно нравится работать с детьми, и школа стала частью моей жизни. С той поры началась моя дорога в профессию, появилось стремление подняться к вершине, на которой написано «Учитель» с большой буквы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0"/>
          <w:b/>
          <w:color w:val="000000"/>
        </w:rPr>
        <w:t xml:space="preserve">Мой девиз: </w:t>
      </w:r>
      <w:r>
        <w:rPr>
          <w:rStyle w:val="C0"/>
          <w:color w:val="000000"/>
        </w:rPr>
        <w:t>«Создаю будущее сегодня!»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</w:rPr>
        <w:t>Мое педагогическое кредо:</w:t>
      </w:r>
      <w:r>
        <w:rPr>
          <w:rStyle w:val="C0"/>
          <w:color w:val="000000"/>
        </w:rPr>
        <w:t xml:space="preserve"> «Сердце и душу отдавать детям!»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Мне хочется быть сильным учителем, оставляющим добрую память в сердцах своих учеников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Учитель – не профессия, а образ жизни. Учитель привычно, изо дня в день, спешит на уроки. Внимательный и доброжелательный, скромный и отзывчивый. И очень требовательный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Со школьных лет урок химии кажется мне особенно притягательным, волшебным. Хочется, чтобы это поняли все, и прежде всего дети. И я пытаюсь доказать своим ученикам, что химия и жизнь неразрывно связаны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Как же убедить в этом детей? Проводить эффектные опыты? Заинтриговать химическими реакциями? Да, возможно. Это увлекает и детей, и учителя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Учитель – это педагог и воспитатель, психолог и артист. Значит, я должна научить предмету и помочь сформироваться личности ребенка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Интересно наблюдать, как зажигаются глаза ребят, когда они начинают относиться к химии не как к сложному учебному предмету, а как к урокам, связанным с бытом, питанием, здоровьем. Например, калий – это не только металл, химический элемент  I группы 4-го периода периодической таблицы Д.И.Менделеева, но и элемент, без которого происходит сбой в сердечно-сосудистой системе. Такие заболевания лечатся и с помощью лекарств, и благодаря правильному питанию: калия много в кураге, картофеле. А как усваивается калий? Только в ионном виде. Интересно? Пишем уравнения…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При решении задач, связанных с солями, сухой язык формул превращается в удивительную головоломку: как соли влияют на организм, какая концентрация их безопасна, полезна или, наоборот, вредна. У детей возникает масса вопросов по изучаемой теме, они уже сами начинают искать литературу, копаются в интернете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Свой предмет я очень люблю и стремлюсь пробудить любовь к нему и в своих учениках, сформировать у них творческое, химическое мышление. По-моему, главное, что они могут приобрести при изучении моего предмета, - не столько собственно знание химии, сколько освоение обобщенных видов деятельности. Эти виды деятельности инвариантны и необходимы для того, чтобы адаптироваться в нашем сложном мире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Для того, чтобы повысить производительность труда, в том числе и учебного, нужно, прежде всего, грамотно организовать рабочее место: все должно быть под рукой, а вернее «под носом». Если на вопрос «Какова степень окисления атомов того или иного химического элемента  в соединении?» дети отвечают: «Нужно найти этот химический элемент в периодической таблице растворимости, сравнить константы диссоциации кислот и т.д.». я уверена – этот ученик разберется с любой предложенной реакцией ионного обмена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Есть у учителя особая миссия: в смене будней не пройти мимо детского интереса, заметить даже малюсенькую искорку любопытства, творчества, познания и не дать ей погаснуть в повседневных заботах. Высокое назначение педагога – отметить и поддержать талант. Конечно, выделить из сотни одного – это лишь часть задачи. Моя задача как учителя – определить склонности, интересы каждого. Необязательно, чтобы обучающийся стал химиком. Вовсе нет! Надо разглядеть и будущего строителя, и артиста, и рабочего, и шофера. Как непросто! Необходимы профессиональные и психологические знания, эрудиция и мудрость. А значит, путь к вершине под названием «учитель» не завершен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Учитель должен быть на своем уроке художником, актером, творцом. Его увлеченность, любовь к детям и своему предмету, его непохожесть на других, его жизненная позиция и уверенность прежде всего, находят признание в глазах детей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Быть личностью яркой и притягательной, чтобы в ней чувствовались сила воли и душа (они проявляются во взгляде, в жесте и интонации голоса) – вот главное, что требует современность от учителя. Этому учат прочитанные книги, пройденные дороги и множество встретившихся в пути людей. Этому учат трудности, которые встречаются на пути, потому, что преодолев препятствие, с каждым разом мы становимся сильнее. Этому учат собственные ученики изо дня в день, от урока  к уроку: «обучая, учимся сами». И учителю надо быть очень способным учеником, чтобы понять и принять все уроки, преподнесенные жизнью, и стать настоящим Учителем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Построение системы обучения на деятельностных основаниях позволит решить главную задачу образования – формирование личности как активного и творческого субъекта собственного развития. И начинать надо не с обучающегося,  а с учителя. Если он не знает, как организовать собственную деятельность, разве он может научить действовать обучающегося? И на извечный российский вопрос «Что делать?» можно, на мой взгляд, ответить так: «Каждому из нас нужно всю жизнь работать над собой и учить этому своих учеников!»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В становлении и развитии моей педагогической жизни важную роль играли мои коллеги. Никогда не оставляю советы и замечания своих коллег и стажистов, и молодых. Каждое обращение имеет свою бесценность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Но бесценным счастьем в моей жизни считаю свою семью. Именно своей семьей я окрыляюсь на многие решения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Также я признательна многочисленным благодарностям учащихся и родителей. Каждый диплом, каждая грамота это частичка нашего совместного труда во благо нашей республики.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>Изучение секретов современной химии позволит овладеть многими актуальными профессиями. Знание химии дает возможность поступать детям в области медицины, фармакологии, биохимии и биофизики, молекулярной биологии, геологии и т.д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Есть слова М. В. Ломоносова: «Медик без довольного познания химии совершен не может!» Поэтому наука химия в медицине играет важную роль.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>Самым главным результатом моей работы стали выпускники, которые успешно обучаются и выпускаются в ведущих медицинских ВУЗах России. Только в 2021г. студентами медицинских ВУЗов стали несколько выпускников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bookmarkStart w:id="0" w:name="_GoBack"/>
      <w:bookmarkEnd w:id="0"/>
      <w:r>
        <w:rPr>
          <w:rStyle w:val="C0"/>
          <w:color w:val="000000"/>
        </w:rPr>
        <w:t>Это:</w:t>
      </w:r>
    </w:p>
    <w:p>
      <w:pPr>
        <w:pStyle w:val="C1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.Куулар Айыра в Санкт-Петербургском государственном педиатрическом медицинском университете;</w:t>
      </w:r>
    </w:p>
    <w:p>
      <w:pPr>
        <w:pStyle w:val="C1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.Лакпаева Сылдысмаа  в Новосибирском государственном медицинском университете;</w:t>
      </w:r>
    </w:p>
    <w:p>
      <w:pPr>
        <w:pStyle w:val="C1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3.Ооржак Андрианна в Новосибирском государственном медицинском университете;</w:t>
      </w:r>
    </w:p>
    <w:p>
      <w:pPr>
        <w:pStyle w:val="C1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4.Топый Эльдар в  Кемеровском медицинском государственном университете;</w:t>
      </w:r>
    </w:p>
    <w:p>
      <w:pPr>
        <w:pStyle w:val="C1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5.Уржук Дуу-Дарый в Красноярском медицинском государственном университете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6.Ховалыг Самирав военно-медицинской академии им.С.М.Кирова (Филиал в г.Москве)</w:t>
      </w:r>
    </w:p>
    <w:p>
      <w:pPr>
        <w:pStyle w:val="Normal"/>
        <w:spacing w:before="0" w:after="20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 горжусь своими учениками, выпускниками! Я горжусь, что несу им те знания, которые нужны будут в деле всей жизн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53:00Z</dcterms:created>
  <dc:creator>user</dc:creator>
  <dc:description/>
  <dc:language>en-US</dc:language>
  <cp:lastModifiedBy>1</cp:lastModifiedBy>
  <dcterms:modified xsi:type="dcterms:W3CDTF">2022-02-14T09:53:00Z</dcterms:modified>
  <cp:revision>2</cp:revision>
  <dc:subject/>
  <dc:title/>
</cp:coreProperties>
</file>