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мнемотехники в развитии связной речи  детей дошкольного возрас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Головачева Светлана Михайловна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ятельности людей нет области, где не употреблялась бы речь, она нужна везде, и особенно, на этапе обучения. Успешность обучения зависит от качества речи. Кроме того, чистая, правильная речь – одно из важнейших условий нормального психического развития.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азвития связной речи детей хорошо известна широкому кругу педагогических работников. Давно установлено, что в дошкольном возрасте проявляются существенные различия в уровне речи детей. Главной задачей развития связной речи ребенка является совершенствование монологической речи. Эта задача решается через различные виды речевой деятельности: пересказ литературных произведений, составление описательных рассказов о предметах, объектах, явлениях природы, создание разных видов творческих рассказов, заучивание стихотворений, а также составление рассказов по картине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е названные виды речевой деятельности актуальны при работе над развитием речи детей. И, чтобы достигнуть высоких результатов, можно использовать нетрадиционные формы работы с детьми по формированию связной реч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- образная, богатая синонимами, дополнениями и описаниями речь у детей дошкольного возраста – явление очень редкое. В речи детей существуют множество проблем. Поэтому важно с раннего возраста начинать работу по развитию речевой активности детей и предупреждению речевых нарушений, вовремя заметить и скорректировать отставание в формировании речевой функции, стимулировать ее развитие, способствуя полноценному развитию ребенк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едагогическое воздействие при развитии речи дошкольников – очень сложное дело. 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в данное время дети перенасыщены информацией, необходимо, чтобы процесс обучения был для них интересным, занимательным, развивающим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ыделяют факторы, облегчающие процесс становления связной реч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таких факторов, по мнению С. Л. Рубинштейна, А. М. Леушиной, Л. В. Эльконина и др. - наглядность. Рассматривание предметов, картин помогает детям называть предметы, их характерные признаки, производимые с ними действ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качестве второго вспомогательного фактора отмечают создание плана высказывания, на значимость которого неоднократно указывал известный психолог Л. С. Выготский. Он отмечал важность последовательного размещения в предварительной схеме всех конкретных элементов высказыван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Д. Ушинский писал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те ребёнка каким-нибудь неизвестным ему пяти словам - он будет долго и напрасно мучиться, но свяжите двадцать таких слов с картинками, и он усвоит на лету»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 в основу мнение великих педагогов, увидев эффективность наглядного материала, пользуясь готовыми схемами педагогов, но изменяя и совершенствуя их по-своему, в течение нескольких лет использую в работе по обучению детей связной речи приёмы мнемотехники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Мнемотехника </w:t>
      </w:r>
      <w:r>
        <w:rPr>
          <w:rFonts w:eastAsia="Times New Roman"/>
          <w:color w:val="000000"/>
          <w:kern w:val="2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омогает развивать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ассоциативное  мышление,  зрительную и слуховую память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зрительное и слуховое внимание, воображение, связную речь, мелкую моторику рук.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Мнемотехникой можно начинать заниматься с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младшего возраст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, но рациональнее вводить её в  занятия с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4-5 лет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, когда у детей накоплен основной словарный запас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Мнемотехника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— совокупность приемов и методов, направленных на тренировку памяти, речи, которые помогают быстрее запомнить информацию путем образования ассоциаций, на основе визуального и аудиального, а так же чувственного представления.</w:t>
      </w:r>
      <w:r>
        <w:rPr>
          <w:rFonts w:cs="Times New Roman" w:ascii="Times New Roman" w:hAnsi="Times New Roman"/>
          <w:iCs/>
          <w:color w:val="313131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  <w:t xml:space="preserve">Эта техника отлично применяется в детских садах для обучения детей. На занятиях дети учатся красиво и правильно излагать свои мысли. 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  <w:t>Структуру мнемотехники можно представить следующим образом.</w:t>
      </w:r>
      <w:r>
        <w:rPr>
          <w:rFonts w:cs="Times New Roman" w:ascii="Times New Roman" w:hAnsi="Times New Roman"/>
          <w:bCs/>
          <w:color w:val="CF2E2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Мнемоквадрат – это отдельная карточка — изображение с закодированной информацией. Рисунок в квадрате обозначает, либо одно слово, либо словосочетание, либо простое предложение. Это может быть как предмет, так и действи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kern w:val="2"/>
          <w:sz w:val="28"/>
          <w:szCs w:val="28"/>
        </w:rPr>
        <w:t xml:space="preserve">Например: ребенок ходит в детский сад у него есть шкаф и кроватка. Для того чтобы запомнить где его шкаф и кровать, на  них наклеивают картинку, например, «Черепашку». И теперь ребенок знает, что вещи, на которых есть «Черепашка»- его вещи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Мнемодорожка – это последовательность четырех или более мнемоквадратов, расположенных линейно. Рисунок в каждом квадрате, соответствует одному слову или словосочетанию. Опираясь на изображения, ребенок составляет историю из нескольких простых предложени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Мнемотаблица – это таблица, поделенная на квадраты, в каждый из квадратов заложена определенная информация. Каждому изображению в квадрате соответствует слово или словосочетание, на основе этих изображение составляется рассказ или учится стих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Мнемотаблица  –  это схема, в которую заложена определенная  информац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 xml:space="preserve">Суть мнемосхем заключается в следующем: на каждое слово или маленькое словосочетание придумывается картинка (изображение); таким образом, весь текст зарисовывается схематично.  Глядя на рисунки, ребенок воспроизводит текстовую информацию,  так как в этом процессе одновременно задействовано и слуховое и визуальное восприятие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При помощи мнемотаблиц легко можно запомнить большой объем информаци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 xml:space="preserve">При работе с мнемотаблицами необходимо соблюдать определенную последовательность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 xml:space="preserve">1 Рассматривание таблицы и разбор того, что на ней изображено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2 Осуществляется перекодирование информации, т.е. преобразование из абстрактных символов  слов в образ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3  После перекодирования осуществляется пересказ сказки, рассказ по заданной теме или чтение стихотворения с опорой на символы (образы), т.е. происходит отработка метода запоминан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Мнемотехнику можно использовать при обучении пересказу, составлении рассказов, разучивании стихотворений, скороговорок, чистоговорок, отгадывании загадок, обогащении словарного запас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Для детей младшего и    среднего дошкольного  возраста   необходимо давать цветные мнемотаблицы, так как в   памяти у детей  быстрее остаются отдельные  образы:  лиса - рыжая, мышка -   серая, ёлочка - зелёна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Для детей старшего возраста схемы желательно рисовать в одном цвете, чтобы не привлекать внимание на яркость символических изображени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Важной составляющей в речевом развитии детей является заучивание стихотворений. Использование моделирования облегчает и ускоряет процесс запоминания и усвоения текстов, формирует приемы работы с памятью. При этом виде деятельности включаются не только слуховые, но и зрительные анализаторы. Дети легко вспоминают картинку, а потом припоминают слов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В результате использования мнемотехники у детей расширяется круг знаний об окружающем мире; появляется желание пересказывать тексты, придумывать интересные    истории; появляется интерес к заучиванию стихов и потешек, скороговорок,  загадок; словарный запас выходит на более высокий уровень; дети преодолевают робость, застенчивость, учатся свободно держаться   перед  аудиторией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6:40:00Z</dcterms:created>
  <dc:creator>дом</dc:creator>
  <dc:description/>
  <cp:keywords/>
  <dc:language>en-US</dc:language>
  <cp:lastModifiedBy>дом</cp:lastModifiedBy>
  <dcterms:modified xsi:type="dcterms:W3CDTF">2022-02-12T18:06:00Z</dcterms:modified>
  <cp:revision>7</cp:revision>
  <dc:subject/>
  <dc:title/>
</cp:coreProperties>
</file>