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1"/>
          <w:shd w:fill="FFFFFF" w:val="clear"/>
        </w:rPr>
        <w:t>Итоги Декадника психологии «Мир моей души»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1"/>
          <w:shd w:fill="FFFFFF" w:val="clear"/>
        </w:rPr>
        <w:t xml:space="preserve">С 24.01.2022г по 04.02.2022г в МАДОУ ДС № 6 «Василек»  педагог-психолог Л.Р.Юсупова проводила  Декадник психологии «Мир моей души».  </w:t>
      </w:r>
      <w:r>
        <w:rPr>
          <w:rStyle w:val="StrongEmphasis"/>
          <w:b w:val="false"/>
          <w:iCs/>
          <w:sz w:val="28"/>
          <w:szCs w:val="20"/>
        </w:rPr>
        <w:t>Основной идеей было</w:t>
      </w:r>
      <w:r>
        <w:rPr>
          <w:sz w:val="28"/>
          <w:szCs w:val="20"/>
        </w:rPr>
        <w:t> познание внутреннего мира человека через анализ собственной деятельности и через общение с другими людьми.</w:t>
      </w:r>
    </w:p>
    <w:p>
      <w:pPr>
        <w:pStyle w:val="Style16"/>
        <w:shd w:fill="FFFFFF" w:val="clear"/>
        <w:rPr>
          <w:color w:val="181818"/>
          <w:sz w:val="21"/>
          <w:szCs w:val="21"/>
          <w:shd w:fill="FFFFFF" w:val="clear"/>
        </w:rPr>
      </w:pPr>
      <w:r>
        <w:rPr>
          <w:rStyle w:val="StrongEmphasis"/>
          <w:b w:val="false"/>
          <w:iCs/>
          <w:sz w:val="28"/>
          <w:szCs w:val="20"/>
          <w:u w:val="single"/>
        </w:rPr>
        <w:t>Цель:</w:t>
      </w:r>
      <w:r>
        <w:rPr>
          <w:rStyle w:val="Emphasis"/>
          <w:sz w:val="28"/>
          <w:szCs w:val="20"/>
        </w:rPr>
        <w:t> </w:t>
      </w:r>
      <w:r>
        <w:rPr>
          <w:sz w:val="28"/>
          <w:szCs w:val="20"/>
        </w:rPr>
        <w:t>создание условий для формирования психологической культуры обучающихся, их родителей и педагогов; улучшение психологического микроклимата в ДОУ.</w:t>
      </w:r>
      <w:r>
        <w:rPr>
          <w:color w:val="181818"/>
          <w:sz w:val="21"/>
          <w:szCs w:val="21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Задачи:</w:t>
      </w:r>
    </w:p>
    <w:p>
      <w:pPr>
        <w:pStyle w:val="Style16"/>
        <w:shd w:fill="FFFFFF" w:val="clear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расширить знания обучающихся, их родителей и педагогов о науке психологии;</w:t>
      </w:r>
    </w:p>
    <w:p>
      <w:pPr>
        <w:pStyle w:val="Style16"/>
        <w:shd w:fill="FFFFFF" w:val="clear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развить самопознание дошкольников;</w:t>
      </w:r>
    </w:p>
    <w:p>
      <w:pPr>
        <w:pStyle w:val="Style16"/>
        <w:shd w:fill="FFFFFF" w:val="clear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способствовать личностному росту педагогов и дошкольников;</w:t>
      </w:r>
    </w:p>
    <w:p>
      <w:pPr>
        <w:pStyle w:val="Style16"/>
        <w:shd w:fill="FFFFFF" w:val="clear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развивать эрудицию, расширить кругозор;</w:t>
      </w:r>
    </w:p>
    <w:p>
      <w:pPr>
        <w:pStyle w:val="Normal"/>
        <w:spacing w:lineRule="auto" w:line="240" w:before="0" w:after="0"/>
        <w:rPr>
          <w:color w:val="000000"/>
          <w:sz w:val="28"/>
          <w:szCs w:val="21"/>
          <w:shd w:fill="FFFFFF" w:val="clear"/>
        </w:rPr>
      </w:pPr>
      <w:r>
        <w:rPr>
          <w:sz w:val="28"/>
          <w:szCs w:val="20"/>
        </w:rPr>
        <w:t>•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формировать учебную мотивацию и познавательные процессы обучающихся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0"/>
          <w:u w:val="single"/>
        </w:rPr>
        <w:t>Девиз Декадника психологии:</w:t>
      </w:r>
      <w:r>
        <w:rPr>
          <w:b/>
          <w:sz w:val="28"/>
          <w:szCs w:val="20"/>
          <w:u w:val="single"/>
        </w:rPr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«Жизнь так прекрасна, улыбайся!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И радость в сердце береги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Дарить улыбку не стесняйся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Поверить в чудо помоги!»</w:t>
      </w:r>
    </w:p>
    <w:p>
      <w:pPr>
        <w:pStyle w:val="Normal"/>
        <w:spacing w:lineRule="auto" w:line="24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0"/>
        </w:rPr>
        <w:t>В течение двух недель я проводила мероприятия с каждой возрастной группой, направленные  на самопознание и саморазвитие всех участников образовательного процесса.</w:t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 </w:t>
      </w:r>
      <w:r>
        <w:rPr>
          <w:sz w:val="28"/>
          <w:szCs w:val="20"/>
        </w:rPr>
        <w:t xml:space="preserve">Каждые два дня имели свое название.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Ежедневно, в течении Декадника психологии, утром детей встречала радостная, веселая музыка по тематикам, соответственно названию дня, «Музыкальная шкатулка»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первый день Декадника,</w:t>
      </w:r>
      <w:r>
        <w:rPr>
          <w:bCs/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«День доброты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в понедельник, детский сад  поднимал всем настроение песнями о доброте и эстафетой приветствия «Доброе утро! Мы желаем Вам добра!» На лицах родителей появлялись улыбки и они с радостью продолжили эстафету, в ответ желая удачного дня. А дети и воспитатели уже в своих группах передавали «Эстафету приветствия».</w:t>
      </w:r>
    </w:p>
    <w:p>
      <w:pPr>
        <w:pStyle w:val="Normal"/>
        <w:spacing w:lineRule="auto" w:line="240"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чалась благотворительная акция «Добрые вещи в добрые руки». Силами сотрудников и родителей нам удалось помочь 6 семьям, находящимся в трудной жизненной ситуации. Мир не без добрых людей! Благодарим всех откликнувшихся!!!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В контакте в группе детского сада были выставлены консультации для родителей «Быть добрым -это просто», а на сайте ДОУ </w:t>
      </w:r>
      <w:r>
        <w:rPr>
          <w:sz w:val="28"/>
          <w:szCs w:val="28"/>
        </w:rPr>
        <w:t xml:space="preserve">и на личном сайте- консультация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«Детская дружба и шесть моделей поведения»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1"/>
          <w:shd w:fill="FFFFFF" w:val="clear"/>
        </w:rPr>
        <w:t>В группе «Карапузы» прошло развлечение «В гостях у Зайчика». Где малыши играли, танцевали, читали стихи, отгадывали загадки и лопали мыльные пузыри с Зайчиком и Мишкой.</w:t>
      </w:r>
    </w:p>
    <w:p>
      <w:pPr>
        <w:pStyle w:val="Normal"/>
        <w:spacing w:lineRule="auto" w:line="240" w:before="0" w:after="0"/>
        <w:rPr>
          <w:sz w:val="28"/>
          <w:szCs w:val="21"/>
          <w:shd w:fill="FFFFFF" w:val="clear"/>
        </w:rPr>
      </w:pPr>
      <w:r>
        <w:rPr>
          <w:sz w:val="28"/>
          <w:szCs w:val="21"/>
          <w:shd w:fill="FFFFFF" w:val="clear"/>
        </w:rPr>
        <w:t xml:space="preserve">Во второй «День доброты»  в младшей группе «Ладушки» проводилась психологическая игра «Холодное сердце». </w:t>
      </w:r>
    </w:p>
    <w:p>
      <w:pPr>
        <w:pStyle w:val="Normal"/>
        <w:spacing w:lineRule="auto" w:line="240" w:before="0" w:after="0"/>
        <w:ind w:firstLine="708"/>
        <w:rPr/>
      </w:pPr>
      <w:r>
        <w:rPr>
          <w:bCs/>
          <w:sz w:val="28"/>
          <w:szCs w:val="28"/>
        </w:rPr>
        <w:t>Третий и четвертый день Декадника психологии назывались «</w:t>
      </w:r>
      <w:r>
        <w:rPr>
          <w:b/>
          <w:bCs/>
          <w:sz w:val="28"/>
          <w:szCs w:val="28"/>
        </w:rPr>
        <w:t>День семьи».</w:t>
      </w:r>
      <w:r>
        <w:rPr>
          <w:bCs/>
          <w:sz w:val="28"/>
          <w:szCs w:val="28"/>
        </w:rPr>
        <w:t xml:space="preserve"> С утра садик встречала Музыкальная шкатулка» с песнями о семье. </w:t>
      </w:r>
    </w:p>
    <w:p>
      <w:pPr>
        <w:pStyle w:val="Normal"/>
        <w:spacing w:lineRule="auto" w:line="240" w:before="0" w:after="0"/>
        <w:ind w:firstLine="708"/>
        <w:rPr/>
      </w:pPr>
      <w:r>
        <w:rPr>
          <w:bCs/>
          <w:sz w:val="28"/>
          <w:szCs w:val="28"/>
        </w:rPr>
        <w:t xml:space="preserve">Для родителей групп «Карапузы» и «Ладушки» была объявлена психологическая акция «Мамина колыбельная». Но в наше время, к сожалению, молодые мамы не поют колыбельные песни. Возможно, не умеют, а возможно нет желания. Воспитатели сами скачали колыбельные песни и включают их в тихий час детям. </w:t>
      </w:r>
    </w:p>
    <w:p>
      <w:pPr>
        <w:pStyle w:val="Normal"/>
        <w:spacing w:lineRule="auto" w:line="240"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готовительных группах «Радуга», «Лучики» и «Улыбка» воспитатели провели занятие на тему: «Моя семья», где рассказали о семье, о способах совместного семейного досуга. Итогом этого дня стала фотовыставка рисунков «Моя семья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Также была объявлена Социальная </w:t>
      </w:r>
      <w:r>
        <w:rPr>
          <w:bCs/>
          <w:sz w:val="28"/>
          <w:szCs w:val="28"/>
        </w:rPr>
        <w:t>акция «</w:t>
      </w:r>
      <w:r>
        <w:rPr>
          <w:bCs/>
          <w:sz w:val="28"/>
          <w:szCs w:val="28"/>
          <w:lang w:val="en-US"/>
        </w:rPr>
        <w:t>DIGITAL</w:t>
      </w:r>
      <w:r>
        <w:rPr>
          <w:bCs/>
          <w:sz w:val="28"/>
          <w:szCs w:val="28"/>
        </w:rPr>
        <w:t xml:space="preserve">-детокс для родителей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185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3" r="-145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Акция направлена на временный отказ от использования смартфонов, компьютеров, планшетов и других цифровых устройств и популяризацию семейных ценностей.</w:t>
      </w:r>
      <w:r>
        <w:rPr>
          <w:sz w:val="28"/>
          <w:szCs w:val="28"/>
        </w:rPr>
        <w:t xml:space="preserve">То есть </w:t>
      </w:r>
      <w:r>
        <w:rPr>
          <w:bCs/>
          <w:sz w:val="28"/>
          <w:szCs w:val="28"/>
        </w:rPr>
        <w:t>предлагалось провести выходные без гаджетов. Родители активно участвовали в данной акции, присылали фотографии и выставляли их с хештегом в своих социальных сетях и в нашей групп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этот же день прошел  квест </w:t>
      </w:r>
      <w:r>
        <w:rPr>
          <w:sz w:val="28"/>
          <w:szCs w:val="28"/>
          <w:lang w:eastAsia="ar-SA"/>
        </w:rPr>
        <w:t>«Страна Дружбы» с детьми   логопедической группы</w:t>
      </w:r>
      <w:r>
        <w:rPr>
          <w:bCs/>
          <w:sz w:val="28"/>
          <w:szCs w:val="28"/>
        </w:rPr>
        <w:t xml:space="preserve"> «Улыбка».  </w:t>
      </w:r>
      <w:r>
        <w:rPr>
          <w:sz w:val="28"/>
          <w:szCs w:val="28"/>
          <w:shd w:fill="FFFFFF" w:val="clear"/>
        </w:rPr>
        <w:t>Путешествие в страну Дружбы заняло большие физические и умственные затраты: дети строили зАмок Дружбы, проходили по «болоту Конфликтов», освобождали «Сердце Дружбы» от ведьмы Злючки, расшифровывали заколдованную картину, угадывали транспорт… В итоге жители Страны Дружба подарили нам частички своего сердца, которые счастливые дети раскрасили и изготовили свое «Сердце Дружбы группы Улыбка». В конце путешествия все подкрепились волшебным кисел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сайте была размещена п</w:t>
      </w:r>
      <w:r>
        <w:rPr>
          <w:sz w:val="28"/>
          <w:szCs w:val="28"/>
        </w:rPr>
        <w:t>амятка для родителей «Десять семейных заповедей», а на стенд «Советы психолога» - консультация</w:t>
      </w:r>
      <w:r>
        <w:rPr>
          <w:bCs/>
          <w:sz w:val="28"/>
          <w:szCs w:val="28"/>
        </w:rPr>
        <w:t xml:space="preserve"> «Детская дружба. Что важно  знать родителя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 ребенком с ОВЗ, не посещающим регулярно детский сад, и с его мамой, педагогом-психологом было проведено совместное психологическое занятие с родителем и ребенком по сенсорной интег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bCs/>
          <w:sz w:val="28"/>
          <w:szCs w:val="28"/>
        </w:rPr>
        <w:tab/>
        <w:t xml:space="preserve">Следующие два дня назывались </w:t>
      </w:r>
      <w:r>
        <w:rPr>
          <w:b/>
          <w:bCs/>
          <w:sz w:val="28"/>
          <w:szCs w:val="28"/>
        </w:rPr>
        <w:t>«Мой любимый детский сад».</w:t>
      </w:r>
      <w:r>
        <w:rPr>
          <w:bCs/>
          <w:sz w:val="28"/>
          <w:szCs w:val="28"/>
        </w:rPr>
        <w:t xml:space="preserve"> В средней группе «Капельки» прошло психологическое занятие с элементами арт-терапии  «Портрет группы».  </w:t>
      </w:r>
      <w:r>
        <w:rPr>
          <w:color w:val="000000"/>
          <w:sz w:val="28"/>
          <w:szCs w:val="21"/>
          <w:shd w:fill="FFFFFF" w:val="clear"/>
        </w:rPr>
        <w:t>Целю данного занятия было сплочение детского коллектива. Задачи: создать позитивное настроение, развивать логическое мышление, сенсорное восприятие, внимание, речь, глазомер, межполушарное взаимодействие, саморегуляцию, формировать навыки ориентировки в пространстве, сенсорную интеграцию. Итогом занятия было создание плаката «Портрет группы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color w:val="000000"/>
          <w:sz w:val="28"/>
          <w:szCs w:val="21"/>
          <w:shd w:fill="FFFFFF" w:val="clear"/>
        </w:rPr>
        <w:tab/>
        <w:t>В подготовительных группах «Радуга» и «Лучики» прошел  мульттренинг «Когда мои друзья со мной». Он сопровождался красочной презентацией, что предполагает наглядное изучение данной темы. Просмотр и обсуждение мультфильма «Он попался!» позволило детям лучше прочувствовать тему дружбы. Упражнения на сплочение коллектива и развитие межполушарного взаимодействия и психических процессов завершили занятие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тогом этих двух дней была фотовыставка рисунков детей старших групп "Звездочки" и "Веснушки" на тему "Мой любимый детский сад"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  <w:shd w:fill="FFFFFF" w:val="clear"/>
        </w:rPr>
        <w:t xml:space="preserve">Следующие дни в Декаднике психологии назывались </w:t>
      </w:r>
      <w:r>
        <w:rPr>
          <w:b/>
          <w:sz w:val="28"/>
          <w:szCs w:val="28"/>
          <w:shd w:fill="FFFFFF" w:val="clear"/>
        </w:rPr>
        <w:t>«День познания»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старших группах («Веснушки» и «Звездочки») прошел тренинг «Я познаю других». Дети прошли «портал» и очутились на «Острове Познания», учились находить хорошее в себе и в других, узнали новое друг о друге. Приготовили подарок - радужные ладошк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 вторник и среду воспитатели групп «Капельки» и «Ладушки» говорили о счастье и о радости, что делает счастливыми и радостными детей. Ребятишки высказывались о том, как понимают, что такое счастье («Капельки») и что такое радость («Ладушки»). Их высказывания были очень интересными и трогали до глубины души… Ответами детей воспитатели оформили стенгазеты: </w:t>
      </w:r>
      <w:r>
        <w:rPr>
          <w:sz w:val="28"/>
          <w:szCs w:val="21"/>
          <w:shd w:fill="FFFFFF" w:val="clear"/>
        </w:rPr>
        <w:t>«Устами младенца: счастье – это…/ радость – это…»</w:t>
      </w:r>
      <w:r>
        <w:rPr>
          <w:color w:val="000000"/>
          <w:sz w:val="28"/>
          <w:szCs w:val="28"/>
          <w:shd w:fill="FFFFFF" w:val="clear"/>
        </w:rPr>
        <w:t xml:space="preserve">, которые украсили вход в детский сад. </w:t>
      </w:r>
    </w:p>
    <w:p>
      <w:pPr>
        <w:pStyle w:val="Normal"/>
        <w:spacing w:lineRule="auto" w:line="240" w:before="0" w:after="0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ериод пандемии родители не могут войти в детский сад, передают малышей у двери, поэтому все плакаты и стенгазеты оформлены на двери при входе, чтобы родители могли ознакомиться с работами своих детей, а также в группе социальной сети ВКонтакте и на сайте детского сада.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кже проводилась акция «Цыганка гадает». Цель: создание благоприятного климата в ДОУ, развитие познавательного интереса, поднятие настроения. Родители и сотрудники детского сада с интересом откликнулись на цыганку и с воодушевлением выбирали записку с пожеланием на день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Многие  воспитатели и родители с удивлением замечали, что прогноз предсказаний сбывался. Это говорит об успешности и эффективности данной акции. Б</w:t>
      </w:r>
      <w:r>
        <w:rPr>
          <w:sz w:val="28"/>
          <w:szCs w:val="28"/>
        </w:rPr>
        <w:t>ыли такие отзывы: «Вы сделали мой день, спасибо Вам!», «А ведь действительно, все верно, сбывается ваше предсказание!», «Очень приятная новость!»…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группе детского сада и в «Содружестве» была выставлена в</w:t>
      </w:r>
      <w:r>
        <w:rPr>
          <w:sz w:val="28"/>
          <w:szCs w:val="28"/>
        </w:rPr>
        <w:t>идео консультация «Развиваем межполушарное взаимодействие», где родители и педагоги могли ознакомиться с развивающими упражнениями для гимнастики мозга и использовать их в работе не только с детьми с ОВЗ, но и с нормотипичными детьм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>В группе детского сада предложены ссылки на онлайн тесты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Заканчивает Декадник психологии  </w:t>
      </w:r>
      <w:r>
        <w:rPr>
          <w:b/>
          <w:bCs/>
          <w:sz w:val="28"/>
          <w:szCs w:val="28"/>
        </w:rPr>
        <w:t>«День мечтаний и пожеланий».</w:t>
      </w:r>
    </w:p>
    <w:p>
      <w:pPr>
        <w:pStyle w:val="Normal"/>
        <w:spacing w:lineRule="auto" w:line="240" w:before="0" w:after="0"/>
        <w:rPr/>
      </w:pPr>
      <w:r>
        <w:rPr>
          <w:bCs/>
          <w:sz w:val="28"/>
          <w:szCs w:val="28"/>
        </w:rPr>
        <w:t xml:space="preserve">Воспитатели провели беседы в группах «Я мечтаю…». Было проведено анонимное анкетирование родителей </w:t>
      </w:r>
      <w:r>
        <w:rPr>
          <w:sz w:val="28"/>
          <w:szCs w:val="28"/>
        </w:rPr>
        <w:t xml:space="preserve"> «Анализ работы ДС». Ответили 25 родителей.  Почти все дети идут в ДС с желанием, кто-то часто и кто-то иногда. Рассказывают о жизни детского сада дома все дети, лишь 1 ребенок не рассказывает. Никто из детей не обижается на воспитателей. В жизни детского сада лишь 1 мама не участвует, остальные являются активными участниками. Всех родителей удовлетворяет уход за ребенком в ДС. Не все родители считают необходимым обсуждать воспитание своих детей с воспитателя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акже было проведено анонимное анкетирование педагогов «Итоги Декадника психологии», ответили 9 воспитателей. Все они принимали участие в реализации проекта. Трудностей при реализации не возникало у воспитателей (педагог-психолог все реализовывала сама). Родители и дети реагировали на мероприятия Декадника все очень положительно, с удовольствием. Все педагоги оценили уровень подготовки и реализацию проекта по пятибалльной шкале в самую высокую оценку-5баллов. На вопрос «какое мероприятие больше всего понравилось/запомнилось?»: все 9 человек отметили стенгазету «Угадай, кто я?». Коллеги долго стояли возле данного стенда и искали среди детских фотографий своих напарниц. «Музыкальную шкатулку» отметили, что ежедневно встречала всех разная музыка по своей теме. Радует, что воспитатели заметили в каждой возрастной группе мероприятия по определенной теме и цвету, что были проведены и квесты, и психологические игры, и тренинги, и арт-терапия, и мульттренинги, и психологические акции. 4 чел понравилась акция «Цыганка гадает», с удивлением обнаружили исполнение предсказаний.  Педагоги средней и младшей групп запомнили опрос для детей «Счастье, это…» и «Радость, это…». Им было очень неожиданно узнать мнения ребятишек. 1 педагогу понравилась благотворительная акция «Добрые вещи в добрые руки».  И последним пунктом в анкете было «ваши пожелания на следующий год»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так, итоги Декадника психологии «Мир моей души» подведены, выводы сделаны. На следующий год намечены задачи. Я довольн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: фото в альбоме на сайте личном.</w:t>
      </w:r>
    </w:p>
    <w:p>
      <w:pPr>
        <w:pStyle w:val="Normal"/>
        <w:spacing w:lineRule="auto" w:line="240" w:before="0" w:after="0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7030A0"/>
          <w:sz w:val="28"/>
          <w:szCs w:val="28"/>
          <w:u w:val="single"/>
        </w:rPr>
      </w:pPr>
      <w:r>
        <w:rPr>
          <w:b/>
          <w:color w:val="7030A0"/>
          <w:sz w:val="28"/>
          <w:szCs w:val="28"/>
          <w:u w:val="single"/>
        </w:rPr>
      </w:r>
    </w:p>
    <w:p>
      <w:pPr>
        <w:pStyle w:val="Normal"/>
        <w:rPr>
          <w:b/>
          <w:b/>
          <w:color w:val="7030A0"/>
          <w:sz w:val="28"/>
          <w:szCs w:val="28"/>
          <w:u w:val="single"/>
        </w:rPr>
      </w:pPr>
      <w:r>
        <w:rPr>
          <w:b/>
          <w:color w:val="7030A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2:29:00Z</dcterms:created>
  <dc:creator>Римма</dc:creator>
  <dc:description/>
  <cp:keywords/>
  <dc:language>en-US</dc:language>
  <cp:lastModifiedBy>Римма</cp:lastModifiedBy>
  <dcterms:modified xsi:type="dcterms:W3CDTF">2022-02-14T16:18:00Z</dcterms:modified>
  <cp:revision>15</cp:revision>
  <dc:subject/>
  <dc:title/>
</cp:coreProperties>
</file>