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индивидуально занятия по закреплению изолированного произношения звука [С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sz w:val="28"/>
          <w:szCs w:val="28"/>
        </w:rPr>
        <w:t>Коррекционные: Формирование артикуляционного уклада звука [С], закрепление изолированного звучания, развитие фонематического восприятия, внимания. Развитие плавного, длительного выдоха, закрепление речевого и неречевого дыхания. Учить приемами самомасс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схема дыхания, зеркало, картин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. Момент (ребенок садится перед зеркалом) уточняя положение у зеркала, осанка пря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неречевого дыхания (упр. Вдох носом, выдох ртом) с использованием схемы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момассаж. Если дождь стучит по кры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истья падают неслы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тицам улетать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 осень к нам пришла. ( Постукивающие движения подушечками пальцев по лбу, щекам, подбородку).</w:t>
      </w:r>
    </w:p>
    <w:p>
      <w:pPr>
        <w:pStyle w:val="Normal"/>
        <w:rPr/>
      </w:pPr>
      <w:r>
        <w:rPr>
          <w:sz w:val="28"/>
          <w:szCs w:val="28"/>
        </w:rPr>
        <w:t>- Арт. Гимнастика на звук [С] (забор, горка, улыбка, покусать кончик языка 4-5 раз к. упр).</w:t>
      </w:r>
    </w:p>
    <w:p>
      <w:pPr>
        <w:pStyle w:val="Normal"/>
        <w:rPr/>
      </w:pPr>
      <w:r>
        <w:rPr>
          <w:sz w:val="28"/>
          <w:szCs w:val="28"/>
        </w:rPr>
        <w:t>- Уточнить, как работают губы, язык, зубы (зубы сближены, губы растянуты, кончик языка упирается в нижние зубы).</w:t>
      </w:r>
    </w:p>
    <w:p>
      <w:pPr>
        <w:pStyle w:val="Normal"/>
        <w:rPr/>
      </w:pPr>
      <w:r>
        <w:rPr>
          <w:sz w:val="28"/>
          <w:szCs w:val="28"/>
        </w:rPr>
        <w:t xml:space="preserve">- Д/И « Поймай звук» (хлопни в ладоши, когда услышишь звук </w:t>
        <w:tab/>
        <w:t>[С] «звук насоса»). АС- ОС- П – Р- И- Т – С – 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/И «Произнеси звук с числовым кубиком».( Столько раз, сколько попросит куб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/И «Договори звук».Я начинаю произносить слово, а ты произносишь последний звук: ноС, УС, подноС, кактуС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ась картинки , где есть звук насоса [С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 вспомним, чем мы сегодня заним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ы пели песенку вод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молодец. У тебя все хорошо получа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9:13:00Z</dcterms:created>
  <dc:creator>User</dc:creator>
  <dc:description/>
  <cp:keywords/>
  <dc:language>en-US</dc:language>
  <cp:lastModifiedBy>User</cp:lastModifiedBy>
  <dcterms:modified xsi:type="dcterms:W3CDTF">2017-04-09T09:54:00Z</dcterms:modified>
  <cp:revision>8</cp:revision>
  <dc:subject/>
  <dc:title>Конспект индивидуально занятия по закреплению изолированного произношения звука [С]</dc:title>
</cp:coreProperties>
</file>