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ый диктант по русскому языку с грамматическими заданиями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тексты диктантов</w:t>
      </w:r>
      <w:bookmarkStart w:id="0" w:name="_Hlk95662579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 русскому языку для итоговой аттестации в начальной школе подобраны учителем начальных классов МКОУ «СОШ с. Мельница» Солодкой М.В.)</w:t>
      </w:r>
    </w:p>
    <w:p>
      <w:pPr>
        <w:pStyle w:val="Normal"/>
        <w:autoSpaceDE w:val="fals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 е л ь:</w:t>
      </w:r>
      <w:r>
        <w:rPr>
          <w:rFonts w:cs="Times New Roman" w:ascii="Times New Roman" w:hAnsi="Times New Roman"/>
          <w:sz w:val="28"/>
          <w:szCs w:val="28"/>
        </w:rPr>
        <w:t xml:space="preserve"> проверить знания и умения учащихся по изученному материалу курса русского языка в  начальной школе.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ктант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яя прогул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нним утром иду я в соседнюю рощу. Стоят ряды белых берез. Сквозь листочки на траве играют золотые лучи утреннего солнца. В чаще кустов и деревьев распевают птицы. Звуки их песен разносятся по всей окрестнос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 опушке леса поспевает первая земляника. В конце рощи есть пруд. В глубоком овраге журчит ручей. Я сяду на пенек у ключа, достану кружку и кусок мягкого свежего хлеба. Как приятно выпить в жару холодной воды! Хорошо летом в роще, в лесу, в поле! </w:t>
      </w:r>
      <w:r>
        <w:rPr>
          <w:rFonts w:cs="Times New Roman" w:ascii="Times New Roman" w:hAnsi="Times New Roman"/>
          <w:sz w:val="28"/>
          <w:szCs w:val="28"/>
        </w:rPr>
        <w:t>(80 слов.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рамматические задания: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 вариант</w:t>
        <w:br/>
        <w:t>1. Разобрать первое предложение по членам и указать части речи.</w:t>
        <w:br/>
        <w:t>2. Выписать из текста по одному имени существительному, прилагательному и глаголу. Разобрать слова по составу.</w:t>
        <w:br/>
      </w:r>
      <w:bookmarkStart w:id="1" w:name="_Hlk95662804"/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 Выполнить морфологический разбор сл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жару, мягкого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</w:rPr>
      </w:pPr>
      <w:bookmarkEnd w:id="1"/>
      <w:r>
        <w:rPr>
          <w:rFonts w:cs="Times New Roman" w:ascii="Times New Roman" w:hAnsi="Times New Roman"/>
          <w:iCs/>
          <w:color w:val="000000"/>
          <w:sz w:val="28"/>
          <w:szCs w:val="28"/>
        </w:rPr>
        <w:t>2 вариант</w:t>
        <w:br/>
        <w:t>1. Разобрать шестое   предложение по членам и указать части речи.</w:t>
        <w:br/>
        <w:t>2. Выписать из текста по одному имени существительному, прилагательному и глаголу. Разобрать слова по составу.</w:t>
        <w:br/>
        <w:t xml:space="preserve">3. Выполнить морфологический разбор сл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на опушке, бел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u w:val="single"/>
        </w:rPr>
        <w:t xml:space="preserve">Анализ контрольной работы по русскому языку  </w:t>
      </w:r>
      <w:r>
        <w:rPr>
          <w:rFonts w:cs="Times New Roman" w:ascii="Times New Roman" w:hAnsi="Times New Roman"/>
        </w:rPr>
        <w:t>(диктант   «Летняя прогулка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Учитель 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ласс 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дения  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нтролируемый эле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роцентный показател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писали диктант без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1-2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3-5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5 ошибок и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Допустили орфографические ошиб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оверяемая безударная гласная в кор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непроверяемая безударная 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двоенная со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непроизносимая со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авописание приста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ь – показатель мягкости соглас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дежные окончания  имён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адежные окончания имён  прилага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веряемая парная со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дельное написание предл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ь -  раздели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писание наре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ропуск и замена бу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Допустили пунктуационные ошиб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точка в конце 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осклицательный знак  в конце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пятая при однородных чле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е   зада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. Разобрать первое предложение по членам и указать част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допустили ошибки в разборе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допустили ошибки в определении часте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не приступали к выполнению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. Выписать из текста по одному имени существительному, прилагательному и глаголу. Разобрать слова по состав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допустили ошибки при нахождении слов, относящихся к данным частям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 допустили ошибки при разборе слова по соста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не приступали к выполнению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3. Морфологический разб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-допустили ошибки при разборе имени существитель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-допустили ошибки при разборе имени  прилагатель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не приступали к выполнению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ФИ обучающихся, получивших «5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 обучающихся, получивших «2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ФИ обучающихся, выполнивших  грамматические задания на «5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 обучающихся, выполнивших грамматические задания на «2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ктан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упила осень.  Вспыхнули берёзы, осины.  Только дубы, как зелёные острова,  стояли посреди ле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чилась осень.  Опали листья.  Лес почернел, помрачнел.  Только дубы светились в нём, как острова старого зол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о не приходила зима, а когда пришла, на деревьях не осталось и листочка. Поржавели, поредели листья дуба, но держались на ветках до самой вес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ной лопнули на берёзах почки, а на ветках дуба всё шуршали старые листья. Как острова прошлой осени,  стояли дубы среди нового весеннего леса.   (77 слов)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равок:   проговорить постановку  запятой перед союзом </w:t>
      </w:r>
      <w:r>
        <w:rPr>
          <w:rFonts w:cs="Times New Roman" w:ascii="Times New Roman" w:hAnsi="Times New Roman"/>
          <w:i/>
          <w:sz w:val="28"/>
          <w:szCs w:val="28"/>
        </w:rPr>
        <w:t>как,</w:t>
      </w:r>
      <w:r>
        <w:rPr>
          <w:rFonts w:cs="Times New Roman" w:ascii="Times New Roman" w:hAnsi="Times New Roman"/>
          <w:sz w:val="28"/>
          <w:szCs w:val="28"/>
        </w:rPr>
        <w:t xml:space="preserve"> и в последнем предложен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рамматическое задание:  </w:t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 вариант</w:t>
        <w:br/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ыписать  из первого абзац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редложение с однородными членами,  подчеркнуть в нём основу, указать части речи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 Выполнить морфологический разбор слова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а ветках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Разобрать по составу слова: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есеннего       приходила       золота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  вариант</w:t>
        <w:br/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ыписать  из второго абзац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редложение с однородными членами,  подчеркнуть в нём основу, указать части речи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 Выполнить морфологический разбор  слова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о весны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Разобрать по составу слова: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елёные      почернел       листочка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u w:val="single"/>
        </w:rPr>
        <w:t xml:space="preserve">Анализ контрольной работы по русскому языку  </w:t>
      </w:r>
      <w:r>
        <w:rPr>
          <w:rFonts w:cs="Times New Roman" w:ascii="Times New Roman" w:hAnsi="Times New Roman"/>
        </w:rPr>
        <w:t>(диктант «Дубы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читель  </w:t>
      </w:r>
      <w:r>
        <w:rPr>
          <w:rFonts w:cs="Times New Roman" w:ascii="Times New Roman" w:hAnsi="Times New Roman"/>
          <w:u w:val="single"/>
        </w:rPr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ласс  </w:t>
      </w:r>
      <w:r>
        <w:rPr>
          <w:rFonts w:cs="Times New Roman" w:ascii="Times New Roman" w:hAnsi="Times New Roman"/>
          <w:u w:val="single"/>
        </w:rPr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Дата проведения   </w:t>
      </w:r>
      <w:r>
        <w:rPr>
          <w:rFonts w:cs="Times New Roman" w:ascii="Times New Roman" w:hAnsi="Times New Roman"/>
          <w:u w:val="single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нтролируемый эле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роцентный показател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писали диктант без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1-2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3-5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5 ошибок и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Допустили орфографические ошиб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оверяемая безударная гласная в кор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непроверяемая безударная 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двоенная со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 раздельное написание предл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авописание приста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ь – показатель мягкости соглас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 ь - раздели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адежные окончания  имён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адежные окончания имён прилага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авописание сочетан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ч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част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глаго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авописание  наре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пуск и замена бу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Допустили пунктуационные ошиб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точка в конце 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пятая при однородных чле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е зада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Выписать  из второго абзац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редложение с однородными членами,  подчеркнуть в нём основу, указать части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допустили ошибки  при выборе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при нахождении осно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при определении часте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 приступали к выполнению 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 Выполнить морфологический разб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допустили ошибк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 приступали к  выполнению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 Разобрать по составу слов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допустили ошибки  при разборе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 приступали к выполнению 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ФИ обучающихся, получивших «5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 обучающихся, получивших «2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ФИ обучающихся, выполнивших  грамматические задания на «5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 обучающихся, выполнивших грамматические задания на «2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ктант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ндыш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Наступает  поздняя весна.  Солнце щедро посылает свои тёплые лучи на землю.  Стоит чудесная погода.  В воздухе звенят голоса птиц.  Радуют сердце яркие краски весенней земли.  Пёстрым ковром покрыты холмы.  Цветочная роспись украшает тропинки и дорожки.  Ты   медленно идёшь от полянки к полянке и видишь всю красу цветов.  В тенистом и влажном лесу растёт ландыш.  Все мы любим этот нежный цветок с тонким запахом.  Приятно смотреть на белые колокольчики.  Сохрани эту красоту для людей.   Ландыш – редкий подарок весны.  (77 слов)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а для справок:   приятно,  растёт.</w:t>
      </w:r>
    </w:p>
    <w:p>
      <w:pPr>
        <w:pStyle w:val="Normal"/>
        <w:shd w:fill="FFFFFF" w:val="clear"/>
        <w:spacing w:lineRule="auto" w:line="240" w:before="280" w:after="280"/>
        <w:rPr/>
      </w:pPr>
      <w:bookmarkStart w:id="2" w:name="_Hlk95666339"/>
      <w:bookmarkEnd w:id="2"/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рамматические задания:  </w:t>
      </w:r>
    </w:p>
    <w:p>
      <w:pPr>
        <w:pStyle w:val="Normal"/>
        <w:autoSpaceDE w:val="false"/>
        <w:spacing w:lineRule="auto" w:line="252" w:before="0" w:after="0"/>
        <w:rPr/>
      </w:pPr>
      <w:bookmarkStart w:id="3" w:name="_Hlk95666339"/>
      <w:bookmarkEnd w:id="3"/>
      <w:r>
        <w:rPr>
          <w:rFonts w:cs="Times New Roman" w:ascii="Times New Roman" w:hAnsi="Times New Roman"/>
          <w:iCs/>
          <w:color w:val="000000"/>
          <w:sz w:val="28"/>
          <w:szCs w:val="28"/>
        </w:rPr>
        <w:t>1.  Выполнить полный разбор предложения  (найти основу, выписать словосочетания, указать части речи).</w:t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 вариант.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В воздухе звенят голоса птиц. 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 вариант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лнце щедро посылает свои тёплые лучи на землю.  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чание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мся предлагается  самим  выбрать  предложение для разбора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Выписать из текста  по два слова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с проверяемой безударной гласной;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с парной согласной;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с непроизносимой согласной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Разобрать слова по составу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локольчики, цветочная, посылае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bookmarkStart w:id="4" w:name="_Hlk95667097"/>
      <w:bookmarkEnd w:id="4"/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u w:val="single"/>
        </w:rPr>
        <w:t xml:space="preserve">Анализ контрольной работы по русскому языку  </w:t>
      </w:r>
      <w:r>
        <w:rPr>
          <w:rFonts w:cs="Times New Roman" w:ascii="Times New Roman" w:hAnsi="Times New Roman"/>
        </w:rPr>
        <w:t>(диктант «Ландыш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Учитель 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ласс  </w:t>
      </w:r>
      <w:r>
        <w:rPr>
          <w:rFonts w:cs="Times New Roman" w:ascii="Times New Roman" w:hAnsi="Times New Roman"/>
          <w:u w:val="single"/>
        </w:rPr>
        <w:t>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Дата проведения   </w:t>
      </w:r>
      <w:r>
        <w:rPr>
          <w:rFonts w:cs="Times New Roman" w:ascii="Times New Roman" w:hAnsi="Times New Roman"/>
          <w:u w:val="single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нтролируемый эле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роцентный показател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писали диктант без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1-2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3-5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5 ошибок и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Допустили орфографические ошиб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оверяемая безударная гласная в кор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непроверяемая безударная 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двоенная со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непроизносимая со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авописание приста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ь – показатель мягкости соглас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 парная со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раздельное написание предл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адежные окончания имён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адежные окончания имён прилага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ь  после шипящих на конце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ь в окончании глаголов 2-го ли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кончание прилагательных во множественн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авописание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чу-щу, чк-ч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авописание наре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пуск и замена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Допустили пунктуационные ошиб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точка в конце 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пятая при однородных чле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е зада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1.  Выполнить полный разбор предложе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допустили ошибки при разборе по член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в установлении связи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в определении часте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 приступали к  выполнению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 Выписать из текста  по два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допустили ошибки при нахождении слов с проверяемой безударной глас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при нахождении слов с парной  соглас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при нахождении слов с непроизносимой  соглас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 приступали к выполнению 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Разобрать слова по соста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при разборе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 приступали к  выполнению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ФИ обучающихся, получивших «5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 обучающихся, получивших «2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ФИ обучающихся, выполнивших   грамматические задания на «5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 обучающихся, выполнивших грамматические задания на «2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_Hlk95667097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Дикта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ее распис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есной наши птицы возвращаются на родину из жарких стран. Открывает птичье весеннее расписание март. В полях лежит снег, но уже показались первые проталины. Важно по проталинке прохаживается грач. Треснул на речке лёд.  Прилетела трясогузка.  Река освободилась от ледяного плена. Лебеди, гуси, утки возвращаются домой. А в мае лес развешивает зелёные флажки. Он встречает соловья. Ночью прилетает перепел. Только звёзды освещают его посадочную площадку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рамматические   задания: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писать из текста сложное предложение, подчеркнуть     основы, указать  части  реч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ыписать из текста три слова с проверяемой   безударной    гласной, подобрать проверочные сло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ыполнить   фонетический   разбор   слова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очью.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u w:val="single"/>
        </w:rPr>
        <w:t xml:space="preserve">Анализ контрольной работы по русскому языку  </w:t>
      </w:r>
      <w:r>
        <w:rPr>
          <w:rFonts w:cs="Times New Roman" w:ascii="Times New Roman" w:hAnsi="Times New Roman"/>
        </w:rPr>
        <w:t>(диктант «Весеннее расписание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Учитель 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ласс  </w:t>
      </w:r>
      <w:r>
        <w:rPr>
          <w:rFonts w:cs="Times New Roman" w:ascii="Times New Roman" w:hAnsi="Times New Roman"/>
          <w:u w:val="single"/>
        </w:rPr>
        <w:t>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Дата проведения   </w:t>
      </w:r>
      <w:r>
        <w:rPr>
          <w:rFonts w:cs="Times New Roman" w:ascii="Times New Roman" w:hAnsi="Times New Roman"/>
          <w:u w:val="single"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нтролируемый эле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роцентный показател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писали диктант без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1-2 ошиб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3-5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устили 5 ошибок и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Допустили орфографические ошиб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оверяемая безударная гласная в кор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непроверяемая безударная 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двоенная со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авописание предл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авописание приста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ь – раздели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 парная согла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правописание глаголов с тся и ть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адежные окончания имён существи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адежные окончания имён прилагатель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авописание сочетаний жи – ши, ча - 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кончание прилагательных во множественн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авописание наре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пуск и замена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Допустили пунктуационные ошиб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точка в конце 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пятая при однородных чле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пятая в сложном предло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е зада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.  Выписать сложное предложение, подчеркнуть основы, указать части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допустили ошибки при нахождении сложного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в  при определении осно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в определении часте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 приступали к  выполнению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 Выписать из текста  три  слова с проверяемой безударной глас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допустили ошибки при нахождении слов с проверяемой безударной глас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при  подборе проверочных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 приступали к выполнению 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Выполнить фонетический разбор сло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при составлении транскрипции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пустили ошибки в характеристике зву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е приступали к  выполнению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ФИ обучающихся, получивших «5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 обучающихся, получивших «2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ФИ обучающихся, выполнивших   грамматические задания на «5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 обучающихся, выполнивших грамматические задания на «2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мечание </w:t>
      </w:r>
      <w:r>
        <w:rPr>
          <w:rFonts w:cs="Times New Roman" w:ascii="Times New Roman" w:hAnsi="Times New Roman"/>
        </w:rPr>
        <w:t>:  учитель  определяет степень трудности  и выбирает текст диктанта с учётом уровня подготовленности  своего класса.  Грамматические задания  можно использовать в предлагаемом объёме или  добавлять свои на усмотрение  преподав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22:12:00Z</dcterms:created>
  <dc:creator>Еленга Берюхова</dc:creator>
  <dc:description/>
  <cp:keywords/>
  <dc:language>en-US</dc:language>
  <cp:lastModifiedBy>Turbo</cp:lastModifiedBy>
  <dcterms:modified xsi:type="dcterms:W3CDTF">2022-02-14T04:06:00Z</dcterms:modified>
  <cp:revision>17</cp:revision>
  <dc:subject/>
  <dc:title/>
</cp:coreProperties>
</file>