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тературное чт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 «Планета знан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 часа в неделю, 132 часа в год (33 уч.недели)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.М. Андрианова </w:t>
      </w:r>
      <w:r>
        <w:rPr>
          <w:rFonts w:cs="Times New Roman" w:ascii="Times New Roman" w:hAnsi="Times New Roman"/>
          <w:iCs/>
          <w:sz w:val="24"/>
          <w:szCs w:val="24"/>
        </w:rPr>
        <w:t>Букварь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— М.: АСТ, Астре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Э. Кац. </w:t>
      </w:r>
      <w:r>
        <w:rPr>
          <w:rFonts w:cs="Times New Roman" w:ascii="Times New Roman" w:hAnsi="Times New Roman"/>
          <w:sz w:val="24"/>
          <w:szCs w:val="24"/>
        </w:rPr>
        <w:t>Литературное чтение. 1 класс. Учебник. — М.: АСТ, Астрел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ы уроков и их сокращения, принятые в данном тематическом планировании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1"/>
          <w:numId w:val="1"/>
        </w:numPr>
        <w:autoSpaceDE w:val="true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рок изучения и первичного закрепления знаний – УИПЗЗ;</w:t>
      </w:r>
    </w:p>
    <w:p>
      <w:pPr>
        <w:pStyle w:val="Normal"/>
        <w:widowControl/>
        <w:numPr>
          <w:ilvl w:val="1"/>
          <w:numId w:val="1"/>
        </w:numPr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к закрепления  знаний и выработка умений – УЗЗВУ;</w:t>
      </w:r>
    </w:p>
    <w:p>
      <w:pPr>
        <w:pStyle w:val="Normal"/>
        <w:widowControl/>
        <w:numPr>
          <w:ilvl w:val="1"/>
          <w:numId w:val="1"/>
        </w:numPr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к комплексного использования знаний – УКИЗ;</w:t>
      </w:r>
    </w:p>
    <w:p>
      <w:pPr>
        <w:pStyle w:val="Normal"/>
        <w:widowControl/>
        <w:numPr>
          <w:ilvl w:val="1"/>
          <w:numId w:val="1"/>
        </w:numPr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к обобщения и систематизации знаний – УОСЗ;</w:t>
      </w:r>
    </w:p>
    <w:p>
      <w:pPr>
        <w:pStyle w:val="Style18"/>
        <w:numPr>
          <w:ilvl w:val="1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к проверки, оценки и контроля знаний – УПОКЗ;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4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99"/>
        <w:gridCol w:w="10"/>
        <w:gridCol w:w="2371"/>
        <w:gridCol w:w="18"/>
        <w:gridCol w:w="29"/>
        <w:gridCol w:w="356"/>
        <w:gridCol w:w="23"/>
        <w:gridCol w:w="22"/>
        <w:gridCol w:w="166"/>
        <w:gridCol w:w="780"/>
        <w:gridCol w:w="23"/>
        <w:gridCol w:w="14"/>
        <w:gridCol w:w="14"/>
        <w:gridCol w:w="256"/>
        <w:gridCol w:w="22"/>
        <w:gridCol w:w="2515"/>
        <w:gridCol w:w="27"/>
        <w:gridCol w:w="16"/>
        <w:gridCol w:w="133"/>
        <w:gridCol w:w="2080"/>
        <w:gridCol w:w="30"/>
        <w:gridCol w:w="7"/>
        <w:gridCol w:w="1660"/>
        <w:gridCol w:w="38"/>
        <w:gridCol w:w="2734"/>
        <w:gridCol w:w="44"/>
        <w:gridCol w:w="34"/>
        <w:gridCol w:w="11"/>
        <w:gridCol w:w="862"/>
        <w:gridCol w:w="17"/>
        <w:gridCol w:w="8"/>
        <w:gridCol w:w="22"/>
        <w:gridCol w:w="20"/>
        <w:gridCol w:w="9"/>
        <w:gridCol w:w="6"/>
        <w:gridCol w:w="10"/>
        <w:gridCol w:w="25"/>
        <w:gridCol w:w="45"/>
        <w:gridCol w:w="858"/>
      </w:tblGrid>
      <w:tr>
        <w:trPr>
          <w:trHeight w:val="6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5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  <w:t>Кол-во</w:t>
            </w:r>
          </w:p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  <w:t>часов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урока</w:t>
            </w:r>
          </w:p>
        </w:tc>
        <w:tc>
          <w:tcPr>
            <w:tcW w:w="30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лементы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я</w:t>
            </w:r>
          </w:p>
        </w:tc>
        <w:tc>
          <w:tcPr>
            <w:tcW w:w="2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я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УД</w:t>
            </w:r>
          </w:p>
        </w:tc>
        <w:tc>
          <w:tcPr>
            <w:tcW w:w="1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</w:t>
            </w:r>
          </w:p>
        </w:tc>
      </w:tr>
      <w:tr>
        <w:trPr>
          <w:trHeight w:val="54" w:hRule="atLeast"/>
        </w:trPr>
        <w:tc>
          <w:tcPr>
            <w:tcW w:w="1594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ение грамоте (92 ч.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дготовительный период обучения грамоте </w:t>
            </w:r>
          </w:p>
        </w:tc>
      </w:tr>
      <w:tr>
        <w:trPr>
          <w:trHeight w:val="54" w:hRule="atLeast"/>
        </w:trPr>
        <w:tc>
          <w:tcPr>
            <w:tcW w:w="1594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ша речь (14ч.)</w:t>
            </w:r>
          </w:p>
        </w:tc>
      </w:tr>
      <w:tr>
        <w:trPr>
          <w:trHeight w:val="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школа!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ИПЗЗ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боты с книго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 понимание звучащей речи.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чем нужна речь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букваре и рабочей тетрад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пределять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роцессе совместного обсуждения) смысл условных знаков в учебной книге.</w:t>
            </w:r>
          </w:p>
        </w:tc>
        <w:tc>
          <w:tcPr>
            <w:tcW w:w="1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теперь не просто дети, мы теперь – учени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-5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нимание важности нового социального статуса детей – учени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ормами речевого этикета в ситуациях учебного и бытового общения.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хорошей реч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рмы речевого этикета (приветствие, прощание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 помощью иллюстраций) дошкольную и школьную деятельность детей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новую социальную роль школьника.</w:t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живем в России. Наш общий язык – русск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-8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маршрутным листом по теме «Наша речь». Дать представление учащимся о речи как процессе общения между людь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вать небольшой устный текст на заданную тему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овательность учебных тем (с опорой на маршруты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ммент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и в учебник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ступ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иалог в процессе совместной игры.</w:t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общаемся. Язык мимики и жест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9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неязыковыми средствами устного общения: жестом, мимикой, движением, позой.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чему речь необходима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общения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ый выбор языковых и неязыковых средств устного обще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рупповой работе, связанной с общением.</w:t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рождалась речь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0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ь первоначальное представление о том, как зарождалась речь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зарождалась речь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ить, какой должна быть речь человека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ммент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овательность иллюстраций в буквар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ыгр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и передачи информации без использования реч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выполнения работы в паре.</w:t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и письменная речь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1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понятиями «устная речь», «письменная речь».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устная и письменная речь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знаки предложения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особенностями устной и письменной реч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цессе говорения и слуша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 по серии сюжетных картинок.</w:t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2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азличать слово и предложение. Познакомить учащихся с графической моделью предложения.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фически оформлять предложение и слово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схемы простых предложений различной распространённост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идум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опорой на рисунки и схем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ов в предложении.</w:t>
            </w:r>
          </w:p>
        </w:tc>
        <w:tc>
          <w:tcPr>
            <w:tcW w:w="1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3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понятием «интонация» и со знаками препинания в конце предложения.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ипы предложений по эмоциональной окраске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итать и 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с разной интонацией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интонационных средств смыслу предложений.</w:t>
            </w:r>
          </w:p>
        </w:tc>
        <w:tc>
          <w:tcPr>
            <w:tcW w:w="1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 слов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4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азличать предмет и слово, обозначающее этот предмет. Познакомить со звуковыми схемами слов.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средства языка в соответствии с условиями общения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 и слово, обозначающее этот предмет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изображённого предмета со схемой слова, обозначающего этот предмет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овой состав слова (количественный).</w:t>
            </w:r>
          </w:p>
        </w:tc>
        <w:tc>
          <w:tcPr>
            <w:tcW w:w="1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5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учащимся первоначальное представление о слоге как минимальной произносительной единице речи. Формировать умение делить слова на слоги.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лить слова на слог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количество слогов в слове на слух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канд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логам слова-предложе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логов в словах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овой состав слова.</w:t>
            </w:r>
          </w:p>
        </w:tc>
        <w:tc>
          <w:tcPr>
            <w:tcW w:w="1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речи. Гласные и согласные зву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6-17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различать гласные и согласные звуки.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гласные и согласные зву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в ходе специального прослушива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предмета с его звуковой схемой.</w:t>
            </w:r>
          </w:p>
        </w:tc>
        <w:tc>
          <w:tcPr>
            <w:tcW w:w="1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речи. Твердые и мягкие согласные зву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6-17)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азличать твёрдые и мягкие согласные звуки.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твёрдые и мягкие согласные звуки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оразличительную роль звуков реч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и речи и их последовательность в конкретных словах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овой состав слова.</w:t>
            </w:r>
          </w:p>
        </w:tc>
        <w:tc>
          <w:tcPr>
            <w:tcW w:w="1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 Ударный слог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8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ударением и ударным слогом.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мыслоразличи-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ую роль ударения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ударные звуки на слух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оразличительную роль ударения при сравнении сл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рные слоги при произнесении различных сл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хеме место ударения в слове.</w:t>
            </w:r>
          </w:p>
        </w:tc>
        <w:tc>
          <w:tcPr>
            <w:tcW w:w="1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9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азличать звуки речи и буквы, обозначающие эти звуки на письме.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звуки и буквы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и и букв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современного русского алфавита среди других групп бук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 определения: буквы – знаки звуков.</w:t>
            </w:r>
          </w:p>
        </w:tc>
        <w:tc>
          <w:tcPr>
            <w:tcW w:w="1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594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й период обучения грамот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лфавит  (78 ч.)</w:t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а]. Букв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, 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2-24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маршрутным листом по теме «Алфавит». Познакомить учащихся с гласным звуком [а] и букв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ающими этот звук на письме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оль буквы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означении твердости согласных звуков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опоставлять звуковые и буквенные модели сл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звуков и их последовательность в словах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», как букву, слог и слово (с опорой на иллюстрации в букваре)</w:t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у]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,у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5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гласным звуком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у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букв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означающими этот звук на письме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оль буквы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означении твердости согласных звуков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со словами «А» и «У»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ксперим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звукоподражани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и и очерёдность действий при работе в пар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пословиц, приводить примеры, иллюстрирующие пословицы.</w:t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6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навыки работы со звуковыми моделями слов. Обучать детей чтению двузвучных слов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и называть гласные зву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печатную букву от рукописной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авильно интонировать предложе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овые модели слов с названиями предметов.</w:t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е буквы – специальные зна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7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о специфичным использованием бук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шифровывать значения букв А и У, используемых на транспорте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шифр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букв «А» и «У», используемых на транспорт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в словах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зменением значения слов с опорой на иллюстрации в букваре (при решении ребусов).</w:t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м], [м’]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, м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8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парными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о твёрдости-мягкости) согласными звуками [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],[м’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укв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означающими эти звуки на письме. Учить читать слоги и двусложные слова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укву м , обозначающую твердость и мягкость согласных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звуковой анализ слов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звуки [м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и обозначать их буквами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усложные слов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в звучащем слове твёрдого [м] или мягкого [м’]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и и слова, слова и предложе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работу по разгадыванию загадок, соотнося слова-отгадки с их звуковыми моделями.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], [н’]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, н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9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парными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по твёрдости-мягкости) согласными звуками [н],[н’] и букв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означающими эти звуки на письме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укву н, обозначающую твердость и мягкость согласных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звуковой анализ слов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звуки [н,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и обозначать их буквами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звуковым моделям соответствующие слов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количеством слогов и количеством гласных звуков в слов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многозначностью сл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 опорой на иллюстрации в букваре).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именах людей и кличках животных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0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ть учащихся об использовании большой буквы в написании имён людей и кличек животных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граничивать слова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имена собственные с большой буквы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и слов имена людей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хожие по написанию, но разные по значению слов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предложений в тексте.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1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ть детей чтению слогов и слов с изученными буквами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ханизм слияния звуков прямого слога в реч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и называть согласные звуки и буквы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о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 до сл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сшифр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енную символику («М», «ТУ», «АН»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ксперим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воей фамилией, используя её часть для придумывания названия марки самолёта.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о]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, о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2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гласным звуком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о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укв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бозначающими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звук на письме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оль буквы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обозначении твердости согласных звуков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лова со звуком [о]  в начале слова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, при записи которых использованы слова и рисунк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я предметов со звуковой и буквенной схемам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цепочки слогов слова и читать их.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э]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, э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3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гласным звуком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э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укв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бозначающими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звук на письме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буквы  э, в обозначении твердости согласных звуков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лова со звуком  [э] в начале слова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делением слов на слоги и постановкой в словах ударе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лов в предложении (в процессе совместного обсуждения) и наблюдать за изменением сл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и и очерёдность действий при работе в парах.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лов он, она, он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4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правильно использовать в своей речи слова он, она, оно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слова могут не только называть, но и указывать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граничивать  слова в функциональном и смысловом значении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вопросы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жённые предметы с соответствующими словами он, она, оно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и до слов с опорой на рисунк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чание рифмующихся слогов и слов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5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6-47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ать детей в чтении слогов и слов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использованием материалов «Читального зала №1»)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станавливать и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пропущенной буквой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, записанные нестандартным способом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изменением значения слова при замене буквы в слове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р], [р’]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, р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6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парными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по твёрдости-мягкости) согласными звук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р],[р’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укв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означающими эти звуки на письме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укву Р , обозначающую твердость и мягкость согласных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звуковой анализ слов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звуки [р, 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и обозначать их буквами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короговорке наиболее часто повторяющиеся звук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, перемещая логическое ударение (в процессе коллективной работы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чи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тоговорку, используя слоги ра-ру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в парах)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л], [л’]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, л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7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парными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по твёрдости-мягкости) согласными звук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л],[л’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укв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означающими эти звуки на письме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укву Л, обозначающую твердость и мягкость согласных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звуковой анализ слов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звуки [л, 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и обозначать их буквами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 заменяя буквы «р» на «л» и наоборот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текста предложение, соответствующее данной схем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заданной теме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 3-4 предложений)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8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детей в проведении звуко-буквенного анализа слов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ученные буквы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звуковой анализ слов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звуки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овой и буквенный составы сл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у к полным и уменьшительным (кратким) именам (при работе в парах и самостоятельно).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9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детей в чтении слов с пропущенными буквами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станавливать и читать слова с пропущенными буквами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станавливать и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пропущенными буквами и слова-палиндром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изменением смысла слова при замене и сокращении букв в словах (при решении ребусов).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ы]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Букв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ы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0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гласным звуком  [ы] и букво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ающей этот звук на письме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укв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ы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ориентиры для чтения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ные особенности буквы ы (печатная буква состоит из двух отдельных элементов; отсутствуют слова, начинающиеся с буквы 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в форме единственного и множественного числа (без термина) на основе игры «Один – много»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.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и]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, 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ение мягкости согласных звуков на письме буквой 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1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гласным звуком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и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укв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означающими этот звук на письме. Познакомить учащихся с использованием буквы и для обозначения мягкости предшествующих согласных звуков на письме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буквы  и, в обозначении мягкости согласных звуков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лова со звуком [и]  в начале слова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признак у изображённых предмет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мягкими согласными звукам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ы по признаку их использования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2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6-47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детей в словообразовании, в чтении слогов и слов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гласные и согласные зву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согласные звуки твердые и мягкие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согласные звуки звонкие и глухие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из данных с помощью приставок (без термина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варианты данной скороговорки, используя перестановку слов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противоположным значение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3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учащихся в подборе слов с противоположным значением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с разными источниками информации (словарь, справочник, в том числе на электронных носителях)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-антонимы (с опорой на иллюстрации в букваре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зменением слов по числам (один-мног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). 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ходящие неязыковые средства для пантомимы по заданной теме.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й’]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Й, й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4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непарным мягким согласным звуком  [й’] и букв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ающими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звук на письме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произносить и выделять согласный [й’] в слабой позиции (после гласных)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гласный звук [и]  и согласный [й’]  на слух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значать звук   [й’] буквой  й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наличие в словах звука [й’]. Правильн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износить и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о звуком [й’] и буквой й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зыгр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уации (с опорой на иллюстрации в букваре).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5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ать детей в чтении слов с букво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й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произносить и выделять согласный [й’] в слабой позиции (после гласных)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гласный звук [и]  и согласный [й’]  на слух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и до слов, учитывая особенности их написания. Правильн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ые буквы и находить их в алфавите.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б], [б’]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, б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8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парными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по твёрдости-мягкости) согласными звук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б],[б’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укв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означающими эти звуки на письме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укву б, обозначающую твердость и мягкость согласных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звуковой анализ слов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звуки [б, 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и обозначать их буквами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 озвучивания некоторых предложений без использования реч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и придумывать с ними предложения (с опорой на иллюстрации в букваре).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 из первых букв названий предметов.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[п], [п’]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, п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9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парными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по твёрдости-мягкости) согласными звук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п],[п’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укв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означающими эти звуки на письме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укву п, обозначающую твердость и мягкость согласных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звуковой анализ слов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звуки [п, 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и обозначать их буквами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владе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вным слоговым чтением или более совершенным способом чте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одинаковые по написанию, но разные по значению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и из собственной жизни по заданной теме.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0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детей в чтении слогов и слов со стечением согласных звуков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звуки [п],[б]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итать слова с изученными звуками; 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и слогов слова, значение которых можно объяснить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тонимы к многозначным словам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опорой на иллюстрации в букваре).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ные звонкие и глухие согласные звуки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[б] - [п],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 б’] -  [п’]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1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парными (по звонкости-глухости) согласными звуками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[б] - [п]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 б’] -  [п’]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личать слова с парными согласными звуками: [б] - [п]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 б’] -  [п’]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ильной и слабой позициями звука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б] в предложенных словах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ные звуки по твёрдости-мягкости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б] - [б’] и [п] -  [п’] и парные звуки по звонкости-глухости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] - [п], [ б’] -  [п’]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в], [в’]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, в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2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парными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по твёрдости-мягкости) согласными звуками [в], [в’] и букв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означающими эти звуки на письме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укву в, обозначающую твердость и мягкость согласных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звуковой анализ слов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звуки [в, 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и обозначать их буквами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мысловыми оттенками значения сл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с переносом на другую строку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лово в слове», не меняя буквы местами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ф], [ф’]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, ф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3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парными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по твёрдости-мягкости) согласными звук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ф],[ф’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укв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означающими эти звуки на письме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укву ф, обозначающую твердость и мягкость согласных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звуковой анализ слов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звуки [ф, ф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и обозначать их буквами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ные букв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жские и женские фамилии от данных имён (работа в паре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ую информацию, задавая вопросы взрослым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4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56-57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ать детей в чтении слов, различающихся одной буквой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использованием материалов «Читального зала №2»)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лова различающие одной буквой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зменением слов в столбиках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оразличительную роль звуков реч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сшифр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граммы с опорой на заданный порядок букв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ные согласные звуки: [в] - [ф]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 в’] - [ф’]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5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учащихся в чтении с парными (по звонкости-глухости) согласными звуками: [в] - [ф], [ в’] - [ф’]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личать слова с парными согласными звуками: [в] - [ф]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 в’] -  [ф’]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лабой и сильной  позициями звука [в] в предложенных словах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способы решения ребусов с использованием воображаемого предлога «в» (без термина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ямое и переносное значение слов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г], [г’]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, г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8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парными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по твёрдости-мягкости) согласными звук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г], [г’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укв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означающими эти звуки на письме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укву г, обозначающую твердость и мягкость согласных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звуковой анализ слов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звуки [г, 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и обозначать их буквами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ерность изменения слов в столбиках и продолжать её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схождение слов. Читать стихотворение по ролям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отворные строки с различными смысловыми оттенками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к], [к’]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, к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9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парными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по твёрдости-мягкости) согласными звук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к], [к’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укв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означающими эти звуки на письме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укву к, обозначающую твердость и мягкость согласных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звуковой анализ слов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звуки [к,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и обозначать их буквами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о стечением согласных звук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и находить в словах общую часть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ксперим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бразованием имён, добавляя к ним разные буквы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0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ть детей об участии букв к в словообразовании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 участии буквы «К»  в словообразовании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фику образования слов с помощью буквы к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разование уменьшительно-ласкательных слов, исключая имена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-признаки к изображённым предметам и антонимы к данным словам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и при работе в паре (по возможности самостоятельно)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ные согласные звуки: [г] - [к]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 г’] - [к’]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1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учащихся в чтении слов с парными (по звонкости-глухости) согласными звуками: [г] - [к], [г’] -  [к’]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личать слова с парными согласными звуками: [г] - [к]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 г’] -  [к’]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лабой и сильной позициями звука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г] в предложенных словах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и, написанные в поэтической и прозаической форм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осстанавливать вопросительные предложения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д], [д’]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, д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2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парными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по твёрдости-мягкости) согласными звуками [д], [д’] и букв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означающими эти звуки на письме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укву д, обозначающую твердость и мягкость согласных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звуковой анализ слов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звуки [д, 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и обозначать их буквами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скороговорок на наличие в них слов со звуками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д], [д’]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-названия предметов и слова-признаки предмет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общую часть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 функции небуквенных графических средств (без термина)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т], [т’]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, т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3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парными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по твёрдости-мягкости) согласными звуками [т], [т’] и букв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означающими эти звуки на письме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укву т, обозначающую твердость и мягкость согласных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звуковой анализ слов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звуки [т, 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и обозначать их буквами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об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по тематическому признаку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 слово, используемое в разных значениях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по заданию в букваре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4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74-75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детей в осмысленном правильном и выразительном чтении (с использованием материалов «Читального зала №3)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лова с изученными буквами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более точное название текста из нескольких предложенных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му «Кого можно называть другом?»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пираясь на личный опыт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географических названиях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5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ть учащихся о правописании названий стран, населённых пунктов и рек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большую букву в географических названиях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ческие названия среди других сл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лабой  и сильной позициями звука  [д] в предложенных словах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ь в цепочке названий городов и продолжать эту закономерность.</w:t>
            </w:r>
          </w:p>
        </w:tc>
        <w:tc>
          <w:tcPr>
            <w:tcW w:w="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ж]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, ж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6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непарным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ёрдым согласным звуком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ж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укв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Ж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означающими эти звуки на письме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укву ж, обозначающую твердость  согласных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звуковой анализ слов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звуки [ж] и обозначать её буквами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 отвечающие на вопросы «кто?» и «что?»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и из собственной жизни, свои наблюдения и переживания с опорой на пословицу «Жизнь дана на добрые дела».</w:t>
            </w:r>
          </w:p>
        </w:tc>
        <w:tc>
          <w:tcPr>
            <w:tcW w:w="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ш]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, ш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7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непарным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ёрдым согласным звуком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ш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укв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Ш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означающими эти звуки на письме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укву ш, обозначающую твердость  согласных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звуковой анализ слов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звуки [ш] и обозначать её буквами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-названия предметов и слова-действия предмет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фмы в стихотворени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шифр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 записанные без букв, обозначающих гласные звуки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я букв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» и «ши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8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детей в чтении слов, содержащих сочетания букв жи-ши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писать сочета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жи» и «ши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ошение слов (содержащих жи-ши) с их написанием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ки текста с различными смысловыми оттенками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9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учащихся в чтении слов с парными (по звонкости-глухости) согласными звуками [ж]  - [ш]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арные твёрдые согласные звуки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ж]  - [ш]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лабой и сильной позициями звука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ж]  в предложенных словах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Групп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, отвечающие на вопросы «кто?» и «что?»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лассифицировать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роцессе совместной работы) сказки: народная – авторская, русская – зарубежная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з], [з’]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, з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70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парными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по твёрдости-мягкости) согласными звуками [з], [з’] и букв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означающими эти звуки на письме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укву з, обозначающую твердость и мягкость согласных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звуковой анализ слов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звуки [з, 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и обозначать их буквами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онимы к названиям предмет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-названия предметов, слова-признаки и слова-действ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текста и иллюстрации к нему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с опорой на иллюстративный ряд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с], [с’]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, с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71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парными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по твёрдости-мягкости) согласными звуками [с], [с’] и букв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означающими эти звуки на письме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укву с, обозначающую твердость и мягкость согласных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звуковой анализ слов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звуки [с,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и обозначать их буквами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-антонимы к разным частям речи (без терминов). Самостоятельн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загл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букв в спортивной символике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72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о многозначности слова, о словах-антонимах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ботать с текстом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ть на вопросы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Активизировать и расши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ный запас, используя знания о многозначности слова, о синонимах и антонимах (без терминов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работу по разгадыванию загадок, соотнося слова-отгадки с их звуковыми моделями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: в, на, за, над, под, к, с и др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73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ть учащихся о словах в, на, за, над, под, к, с и др., служащих для связи слов в предложениях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чего используются в речи слова: в, на, за, над, под, к, с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нализировать и кратко 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лабой и сильной позициями звука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з]  в предложенных словах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исимость между смыслом предложения и средствами связи слов 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: в, на, за, над, под, к, с и др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73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звуки реч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едлогами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ё отношение к поступкам героя рассказа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я звуко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й’э], [й’о]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,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Ё, ё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76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буквами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,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Ё, ё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значающими на письме сочетания звуков [й’э], [й’о]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четания звуков[й’э], [й’о], которые на письме обозначаются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,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Ё, ё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итать и 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 содержащие буквы е и ё в начале слова, со звуковыми моделями этих слов и делать вывод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й признак у изображённых предмет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я слов и причину переноса названия одного предмета на другой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е и ё - показатели мягкости предшествующих согласных звук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77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использованием бук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, 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обозначения мягкости предшествующих согласных звуков на письме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ль букв е, ё в обозначении мягкости согласных звуков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, содержащие буквы е,ё после согласных, со звуковыми моделями этих сл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уч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зусть стихотворение или его часть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споми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ее изученные стихи по данной тематике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. Речевой этикет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80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правилами речевого этикета при ведении диалога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вать небольшой устный текст на заданную тему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правил речевого этикета в диалоге со взрослыми и сверстникам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идумывать и разыгр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и с использованием «вежливых» сл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ческие обороты (без термина) соответствующим словом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81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детей в проведении звуко-буквенного анализа слов, содержащих буквы е,ё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звуко-буквенный анализ слов, содержащих буквы е,ё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наличие в словах звука  [й’]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е функции букв е,ё в словах. Осмысленн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, понимать его содержание, отвечать на вопросы и озаглавливать текст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названиям изображённых предметов синонимы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звуков [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й’у]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, ю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82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букв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, ю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ающими на письме сочетание звуко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й’у]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сочетания , [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], [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], [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] и обозначать их буквами ю,  е, ё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ую букву и первый звук в предложенных словах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стихотворения  с иллюстрациями к нему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 многозначных слов и объяснять их значение. 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е звуко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й’а]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, 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83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буквами Я,я, обозначающими на письме сочетание звуков  [й’а]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сочетания [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], [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], [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], [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] и обозначать их буквами ю, я, е, ё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нее полученные знания для проведения звуко-буквенного-анализ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четверостишии рифмующиеся слова, определять их сходство и различие. Выразительн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ролям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84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и углублять знания детей о русских народных песнях и сказках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тличать  поговорки от пословиц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итать стихотворные произведения наизусть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жанры художественной литературы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воём восприятии и о своём отношении к русским народным песням и сказкам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ах песен и сказок звуковой ряд, влияющий на образование слов с оттенками нежности и ласковост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ксперим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названиями сказок по предлагаемому образцу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85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учащихся в чтении и в проведении звуко-буквенного анализа слов, содержащих буквы ю и я, являющихся показателями мягкости предшествующих согласных звуков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лова с изученными буквам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звуко-буквенный анализ слов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наличие звука [й’], его место в словах и обозначение на письм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принцип написания данного стихотворения основан на сходстве звучания пар слов, не являющихся рифмами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ягкий знак – показатель мягкости предшествующего  согласного зву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86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буквой ь как показателем мягкости предшествующего согласного зву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у ь 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лова с ь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, содержащие мягкий знак со звуковой моделью этих слов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лать вывод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учебную деятельность в школ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с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му «Кого можно назвать заботливым человеком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звуковым моделям соответствующие слова.</w:t>
            </w:r>
          </w:p>
        </w:tc>
        <w:tc>
          <w:tcPr>
            <w:tcW w:w="103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87.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детей в чтении и проведении звуко-буквенного анализа слов, содержащих мягкий знак</w:t>
            </w:r>
          </w:p>
        </w:tc>
        <w:tc>
          <w:tcPr>
            <w:tcW w:w="22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ительный мягкий знак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ь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88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детей в чтении слов с разделительным мягким знаком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мягком знаке как о разделительном знаке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слова с разделительным мягким знаком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споминать и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 в которых слышится звук [й’], но нет буквы й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и произношение слов с разделительным мягким знаком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чи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ёлую путаницу методом перестановки слов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роли мягкого знака в русском язык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89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азличать роли мягкого знака в русском языке: показателя мягкости и разделительного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мягкого знака в русском языке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роли мягкого знака в русском языке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итать и 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ие в словах с разделительным мягким знаком и в словах с мягким знаком – показателем мягкост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уч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и, узнавать необходимую информацию, задавая вопросы взрослым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ъ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твердый зна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90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разделительным твёрдым знаком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у ъ 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лова с ъ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и произношение слов с разделительным твёрдым знаком. Правильн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буквы и находить их место в алфавит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с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му «Нужно ли думать о других»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91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детей в чтении слов, содержащих разделительный твёрдый знак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лова с разделительным твёрдым знаком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о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сочетания соответствующими словами с разделительным твёрдым знаком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споминать и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 в которых слышится звук [й’], но нет буквы й (все случаи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носное значение слов, обозначающих способы подъёма в гору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х], [х’]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, х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92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парными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по твёрдости-мягкости) согласными звук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х], [х’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укв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означающими эти звуки на письме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личать глухие согласные звуки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х,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и обозначать их буквами Х х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лова и предложения с изученными буквами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одство и различие в представленных парах слов. Выразительн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по ролям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фмующиеся слова к названиям изображённых предмет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чи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устишия с заданными рифмующимися словами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ц]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, ц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93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непарным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ёрдым согласным звуком [ц] и букв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означающими эти звуки на письме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арный твердый согласный [ц]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личать на слух звук [ц] и обозначать его буквами Ц ц; 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звука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ц] в различных словах и сравнивать его звучани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ифферен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хожие звуки  [ц], [с], [з] в процессе коллективной работ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споми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у «Царевна-лягушка» и продолжать отрывок, приведённый в букваре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3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зученного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94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детей в осмысленном правильном и выразительном чтен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одить примеры произведений фольклора;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ксте ответы на поставленные вопрос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му бережного отношения к природ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 «цветы» и «цвета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идум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ные варианты путаниц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шифр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 записанные без букв, обозначающих гласные звуки.</w:t>
            </w:r>
          </w:p>
        </w:tc>
        <w:tc>
          <w:tcPr>
            <w:tcW w:w="103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елые путаницы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95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и углублять знания детей о путаницах (авторских и фольклорных)</w:t>
            </w:r>
          </w:p>
        </w:tc>
        <w:tc>
          <w:tcPr>
            <w:tcW w:w="22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ч’]. Букв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, 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ямое и переносное значение сл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96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непарным мягким согласным звуком  [ч’] и буквами Ч, ч, обозначающими этот звук на письме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арные мягкие согласные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звук [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 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произносить и обозначать их буквами Ч ч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аписанием и произношением слов с буквой ч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и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чтении текста по ролям и разыгрывании сценок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ы использования слов в прямом и переносном значении (с опорой на иллюстрации в букваре)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щ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. Буквы Щ, щ. Сочетания букв ча-ща и чу-щ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97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непарным мягким согласным звуком  [щ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и буквами Щ, щ, обозначающими этот звук на письме и букво-сочетаниями ча-ща и чу-щу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арные мягкие согласные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звук [щ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произносить и обозначать их буквами  Щ щ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написанием и произношением слов с буквой щ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малых фольклорных форм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загадки, путаницы, скороговорки, считалки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споми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мые считалки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назначение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ящие согласные зву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98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знания детей о шипящих согласных звуках   [ж],  [ш], [ч’], [щ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ипящие согласные зву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слова с шипящими звуками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ксте слова с шипящими ж,ш, ч,щ (по конкретному заданию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уч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зусть стихотворение и выразительно его читать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в столбиках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ишнее»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99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учащихся в осмысленном правильном и выразительном чтении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енные буквы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 каким строкам стихотворения выполнена иллюстрац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точку зрения, выражать согласие или несогласие с призывом «подружиться с книгой…»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5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99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учащихся в осмысленном правильном и выразительном чтении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енные буквы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 каким строкам стихотворения выполнена иллюстрац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точку зрения, выражать согласие или несогласие с призывом «подружиться с книгой…»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00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знания детей об изученных буквах и об алфавите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лфавит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ывать оценочные суждения о прочитанном произведении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ъясня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появилось в русском языке слово «азбука». Правильн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изученные буквы и находить их место в алфавит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фавит с буквами, которые описываются в стихотворении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ычные азбу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01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различными авторскими стихотворными азбуками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лфавит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осознанно текст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ходством различных стихотворных азбук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ключ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боту по поиску детских книг, в которых можно прочитать эти азбуки целиком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буквар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02-103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ть учащихся об истории создания первого русского букваря Ивана Фёдорова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личать элементы книги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ницы старых букварей со страницами данного буквар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 поводу полученных знаний и своих достижений в обучении грамоте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-диалоги о животных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06-107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КЗ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навыки чтения и инсценирования сказок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осознанно текст художественного произведения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произведений фольклора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ботать с разными источниками информации; 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итать и инсце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суждении организационных и учебных проблем (высказывать пожелания при выборе текста и распределении ролей)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м о зверятах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08-109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и углублять знания детей о повадках лесных животных и их образе жизни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осознанно текст художественного произведения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произведений фольклора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с разными источниками информации;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чаи своего общения с животным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воих наблюдениях и переживаниях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8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в сказке. Загад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10-111)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знания детей о сказках.</w:t>
            </w:r>
          </w:p>
        </w:tc>
        <w:tc>
          <w:tcPr>
            <w:tcW w:w="22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риобретенные знания и умения в практической деятельности и повседневной жизни;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е знания для  ответов на вопросы и обсуждения прочитанного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слуш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одноклассников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ть свою точку зрения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ммент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уацию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92.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8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06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06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06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06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5949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Литературное чтение (40 ч.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594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рана Вообразилия  (16ч.)</w:t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учебнико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-5)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я об информационном пространстве учебника, его компонентах, их взаимосвязи.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носить новую информацию с прошлым опытом общения с книгой;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очитанн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чебнике (система обозначений, структура текста, рубрики, словарь, содержание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ую информацию с прошлым опытом общения с книгой.</w:t>
            </w:r>
          </w:p>
        </w:tc>
        <w:tc>
          <w:tcPr>
            <w:tcW w:w="1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букв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.6-7) 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словаря, совершенствование техники чтения. Формирование умения работать со словарём. Развитие творческого воображения, ассоциативного мышления.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текст целыми словами, предавая при чтении различные интонации в зависимости от речевой задач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со словар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опросы по содержанию текст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лух с интонационным выделением знаков препинания.</w:t>
            </w:r>
          </w:p>
        </w:tc>
        <w:tc>
          <w:tcPr>
            <w:tcW w:w="1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.Михал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Азбу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8-9)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словаря, совершенствование техники чтения, переход к плавному чтению целыми словами. Определение своей эмоциональной реакции на произведение, нахождение в тексте фрагментов, подтверждающих собственную эмоциональную оценку персонажа. Тренировка в заучивании наизусть.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текст целыми словами, предавая при чтении различные интонации в зависимости от речевой задач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вать свои двустишия о буквах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названия произведе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фмующиеся слова, прохлопывать ритм стихотворе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лух с интонационным выделением знаков препинания.</w:t>
            </w:r>
          </w:p>
        </w:tc>
        <w:tc>
          <w:tcPr>
            <w:tcW w:w="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стические суще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0-11)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ы чтения стихотворений, понимания эмоционально-смыслового значения, умения выдерживать паузу в конце и внутри стихотворной строки. Развитие внимания к звуковому образу слова.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е: «пауз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давать при чтении различные интон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ис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ев произведений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нта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писывая внешний вид фантастических существ. </w:t>
            </w:r>
          </w:p>
        </w:tc>
        <w:tc>
          <w:tcPr>
            <w:tcW w:w="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.Чуков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Храбрецы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2-13)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ы чтения стихотворений. Развитие представления о связи интонации и смысла речи. Выявление эмоционально-оценочного смысла слова в контексте произведения. Развитие умения актуализировать читательский и жизненный опыт.</w:t>
            </w:r>
          </w:p>
        </w:tc>
        <w:tc>
          <w:tcPr>
            <w:tcW w:w="22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текст целыми словами, предавая при чтении различные интонации в зависимости от речевой зада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8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названия произвед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лух с интонационным выделением знаков препина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очи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и, песенки, загадк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фмующиеся слова, прохлопывать ритм стихотворения.</w:t>
            </w:r>
          </w:p>
        </w:tc>
        <w:tc>
          <w:tcPr>
            <w:tcW w:w="9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9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Лев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ленькая песенка о большом дожде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14)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ихотворный ритм (хорей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ж.Рода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ежебока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5-17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Лифш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имоша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7-19)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умения выдерживать паузу при чтении. Формирование представления о ритме. Обогащение словаря, включение новых слов в собственную речь. Развитие внимания к многозначности слова. Развитие творческого воображения. Включение в информационный поиск.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увство ритм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произведе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давать при чтении различные интон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оваре в конце учебника значение слов, встречающихся в тексте произведе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эмоциональные реакци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иалог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Аргумент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ую позицию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фмующиеся слова, прохлопывать ритм стихотворения.</w:t>
            </w:r>
          </w:p>
        </w:tc>
        <w:tc>
          <w:tcPr>
            <w:tcW w:w="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тихотворный ритм (ямб)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упите лук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Лев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ыкновенная истори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0-23)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 к ритмичности стихотворной речи, к интонации и её смысловому наполнению. Развитие внимания к названию произведения и его смысловому значению. Развитие творческого воображения.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ритмичности стихотворной речи,  интонации и её смысловом наполн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произведе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давать при чтении различные интон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фмующиеся слова, прохлопывать ритм стихотворе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оваре в конце учебника значение слов, встречающихся в тексте произведе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очи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лух с интонационным выделением знаков препинания.</w:t>
            </w:r>
          </w:p>
        </w:tc>
        <w:tc>
          <w:tcPr>
            <w:tcW w:w="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Токмак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яничные человеч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4-25)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 к ритмичности стихотворной речи, к интонации и её смысловому наполнению. Развитие творческого воображения. Формирование умения фиксировать в письменной форме результаты собственного творчества.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е «рифм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произведе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давать при чтении различные интонации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опросы по содержанию текс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ис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ев произведений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 ответ с ответами одноклассников, оценивать высказывания по поводу произведения.</w:t>
            </w:r>
          </w:p>
        </w:tc>
        <w:tc>
          <w:tcPr>
            <w:tcW w:w="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воение рифм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.Чуков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араканище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.Карем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 травке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Хотом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Аист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6-29)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словаря. Развитие умения определять свои эмоциональные впечатления от прослушанного литературного произведения и передавать их в процессе собственного чтения. Формирование умения передавать в устной речи собственный вымысел, приобретение опыта записи придуманного.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е риф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рифмы в художественном произведен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паузы при чт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фмующиеся слова, прохлопывать ритм стихотворе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лух с интонационным выделением знаков препина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ивле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ий и жизненный опыт для сопоставления с прочитанным.</w:t>
            </w:r>
          </w:p>
        </w:tc>
        <w:tc>
          <w:tcPr>
            <w:tcW w:w="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воение рифм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.Чуков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рюченная песен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0-31)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словаря. Развитие умения определять свои эмоциональные впечатления от прослушанного литературного произведения и передавать их в процессе собственного чтения. Формирование умения передавать в устной речи собственный вымысел, приобретение опыта записи придуманного.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е риф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рифмы в художественном произведен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паузы при чт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опросы по содержанию текс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ис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ев произведений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нта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писывая внешний вид фантастических сущест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себя, выделять в тексте нужные фрагменты.</w:t>
            </w:r>
          </w:p>
        </w:tc>
        <w:tc>
          <w:tcPr>
            <w:tcW w:w="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л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2-35)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КЗ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 к эмоционально-смысловому содержанию слова в литературном тексте. Творчество по образцу.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е «считал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давать при чтении различные интон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лух с интонационным выделением знаков препина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оваре в конце учебника значение слов, встречающихся в тексте произведения.</w:t>
            </w:r>
          </w:p>
        </w:tc>
        <w:tc>
          <w:tcPr>
            <w:tcW w:w="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удесные приключ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.Тув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Чудес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Самой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казка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Заход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Горизонтских островах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6-43)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культуры чтения стихотворений. Формирование умений включать новые слова в речь, находить в тексте фрагменты, иллюстрирующие высказанную мысль. Развитие внимания к оттенкам собственных переживаний, умения помещать себя в воображаемую ситуацию. 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азительно читать текст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художественное произведе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гнозировать текст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ис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ев произведений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нта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эмоциональные реак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себя, выделять в тексте нужные фрагменты.</w:t>
            </w:r>
          </w:p>
        </w:tc>
        <w:tc>
          <w:tcPr>
            <w:tcW w:w="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живое становится живы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.Мандельш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елефон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.Др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Юл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.Тув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ляс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4-47)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 к переживаниям героя произведения и способам его выражения. Формирование умения передавать при чтении эмоциональное состояние героя. Обучение сравнению героев разных произведений. Развитие внимания к ритму стихотворения.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рифмы в художественном произведен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паузы при чт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фмующиеся слова, прохлопывать ритм стихотворе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из списка для характеристики персонаж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лух с интонационным выделением знаков препинания.</w:t>
            </w:r>
          </w:p>
        </w:tc>
        <w:tc>
          <w:tcPr>
            <w:tcW w:w="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8-51)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словаря. Знакомство с определением жанра загадки. Сочинение загадок. Формирование умения описывать объект в устной речи.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е «загад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ывать предме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давать при чтении различные интон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оваре в конце учебника значение слов, встречающихся в тексте произведе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ивле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ий и жизненный опыт для сопоставления с прочитанным.</w:t>
            </w:r>
          </w:p>
        </w:tc>
        <w:tc>
          <w:tcPr>
            <w:tcW w:w="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вучащий мир в поэз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.Лун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Жук».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Н. Матвеев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Молч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стика», «Было тихо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1-55)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пособами передачи звуковых впечатлений в лирическом произведении. Развитие внимания к эмоциональной окрашенности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оздавать рассказ по картинкам. Развитие эстетического чувства.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текст целыми словами, предавая при чтении различные интонации в зависимости от речев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опрос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опросы по содержанию текс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 участия в проектной деятельности по теме «Загадки, считалки, скороговорки»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ки, считалки, скороговорки на заданную тему, участвовать в коллективной подготовке выставки книг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и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е (викторине).</w:t>
            </w:r>
          </w:p>
        </w:tc>
        <w:tc>
          <w:tcPr>
            <w:tcW w:w="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4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Сказки о животных  (14 ч.)</w:t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одные сказ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.58-59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а и ра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.60-61)            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я читать литературный текст по ролям, пересказывать сюжет сказки. Актуализация читательского опыта. 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ительные признаки русской народной сказ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азительно читать текст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художественное произведе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гнозировать текст.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раз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литературное произведени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олям художественный текст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опросы, используя текст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кратко.</w:t>
            </w:r>
          </w:p>
        </w:tc>
        <w:tc>
          <w:tcPr>
            <w:tcW w:w="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а и тетерев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сская народная сказка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2-65)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гащение словаря. Развитие внимания к связи внутреннего состояния героя с его поступками. Формирование умения передавать при чтении состояние персонажа. Формирование представлений об устойчивости характера отдельных животных в народных сказках.  Формирование умения оценивать чтение товарища.                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мышлять над содержанием произведения, выразить своё отношение к прослушанному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описание того или иного геро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раз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литературное произведение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олям художественный текст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опросы, используя текст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 доказательства выражения мыслей и чувств автора.</w:t>
            </w:r>
          </w:p>
        </w:tc>
        <w:tc>
          <w:tcPr>
            <w:tcW w:w="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ичка-сестричка и волк» (русская народная сказка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персонажи русской народной сказ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6-71)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работать с текстом: озаглавливать части произведения; рассказывать о последовательности действий персонажа; понимать переживания героя, определять своё отношение к нему. Развитие творческого воображения, навыков коллективной деятельности.</w:t>
            </w:r>
          </w:p>
        </w:tc>
        <w:tc>
          <w:tcPr>
            <w:tcW w:w="22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заглавливать части произвед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последовательности действий персонаж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азительно читать текст.</w:t>
            </w:r>
          </w:p>
        </w:tc>
        <w:tc>
          <w:tcPr>
            <w:tcW w:w="1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сонажей произведения, определять авторское и свое отношение к ним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совершаемых героями поступков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 нравственную оценку.</w:t>
            </w:r>
          </w:p>
        </w:tc>
        <w:tc>
          <w:tcPr>
            <w:tcW w:w="9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ичка-сестричка и волк» (русская народная сказка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характеров героев-звер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.66-71)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9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ичка-сестричка и волк» (русская народная сказка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мир персонажей и их поступ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6-71)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ь и лиса» (немецкая народная сказка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72-75)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словаря. Развитие внимания к смысловому наполнению слова в тексте художественного произведения. Формирование умений находить нужные фрагменты текста, воспроизводить последовательность событий, определять основные качества героев. Обогащение знаний о нравственной оценке поступков.</w:t>
            </w:r>
          </w:p>
        </w:tc>
        <w:tc>
          <w:tcPr>
            <w:tcW w:w="22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нужные фрагменты текс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оизводить последовательность событ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основные качества героев.</w:t>
            </w:r>
          </w:p>
        </w:tc>
        <w:tc>
          <w:tcPr>
            <w:tcW w:w="1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совершаемых героями поступков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 нравственную оценку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е развитие сюжет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писи к иллюстрациям в учебнике, опираясь на текст произведения.</w:t>
            </w:r>
          </w:p>
        </w:tc>
        <w:tc>
          <w:tcPr>
            <w:tcW w:w="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9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Как кролик взя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йота на испуг»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сказка американских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индейце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9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Гиена и черепаха»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африканская народная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сказ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76—80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9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торские сказ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.Уш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иса и козёл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81-83)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прошлого читательского опыта. Формирование умения читать текст по ролям, передавая в интонации состояние героя. Развитие интереса к позиции повествователя. Сопоставление героев-животных в народных и авторских сказках.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ие народных сказок от авторски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текст по роля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поставлять героев-животных в народных  и авторских сказках.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олям художественный текст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 доказательства выражения мыслей и чувств автор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ние, чтение товарища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аргумент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позицию.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ж.Харри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ы из книги «Сказки дядюшки Римус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84-89)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словаря, обозначающего внутренние переживания. Закрепление умения передавать при чтении состояние героя. Развитие внимания к причинам изменений во внутреннем состоянии персонажа. Формирование умения объяснять сделанные выводы.</w:t>
            </w:r>
          </w:p>
        </w:tc>
        <w:tc>
          <w:tcPr>
            <w:tcW w:w="22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давать при чтении состояние геро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лать выводы.</w:t>
            </w:r>
          </w:p>
        </w:tc>
        <w:tc>
          <w:tcPr>
            <w:tcW w:w="1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от лица одного из героев произведе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клю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ечь новые слов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раз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литературное произведение.</w:t>
            </w:r>
          </w:p>
        </w:tc>
        <w:tc>
          <w:tcPr>
            <w:tcW w:w="9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97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8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. Заболоцкий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Как мыши с котом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евали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90—97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Бисс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ягуш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еркале». Внутренняя жизнь геро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98-101)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й работать с текстом: озаглавливать части рассказа; определя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е состояние героя; выражать своё отношение к нему; рассказывать о его поступках; обосновывать свою позицию. Развитие умения воспроизводить в устной речи и рисунках результаты творческой деятельности.</w:t>
            </w:r>
          </w:p>
        </w:tc>
        <w:tc>
          <w:tcPr>
            <w:tcW w:w="22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заглавливать части рассказ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внутреннее состояние геро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ажать свое отношение к нем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сновывать свою позицию.</w:t>
            </w:r>
          </w:p>
        </w:tc>
        <w:tc>
          <w:tcPr>
            <w:tcW w:w="1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 себя, выделять в тексте основные смысловые части, озаглавливать их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, используя текст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чи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и по картинкам.</w:t>
            </w:r>
          </w:p>
        </w:tc>
        <w:tc>
          <w:tcPr>
            <w:tcW w:w="9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1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Усачё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ятно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02-105)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новых слов в речевую практику. Формирование умений передавать сюжет произведения, оценивать героя и сравнивать своё отношение к героям разных произведений. Развитие внимания к внутреннему состоянию героя и к авторской позиции.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ключать новые слова в речевую практик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давать сюжет произвед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героя и сравнивать свое отношение к героям разных произведений.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по тексту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идум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е развитие сюжет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ние, чтение товарища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ргум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позицию.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Сергунен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ладкая трава».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06-107)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словаря, позволяющего оценивать героя. Соотнесение поступка и внутреннего состояния героя. Обогащение знаний о нравственной оценке поступка героя. Формирование умения воспроизводить в устной речи результаты самостоятельного творчества.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носить поступок и внутренне состояние геро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выразительно читать текст.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 себя, выделять в тексте основные смысловые части, озаглавливать их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чи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истори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 участия в проектной деятельности по теме «Сказки»: подбирать сказки авторские, русские народные, сказки других народов; участвовать в коллективной подготовке  инсценировки сказок.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4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рода и мы  (10 ч.)</w:t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Бал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ружавин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10-113)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 к эмоционально-смысловому содержанию слова, к авторской позиции и способам её выражения. Развитие эстетического чувства, внимания к отношению человека к природе.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поведения в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азительно читать текст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художественное произвед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раз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художественное произведение по текст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 названия произведе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ные фрагменты текста. 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Пришв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еннее утро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14-115)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 к смыслу слова в художественном тексте, внутреннему состоянию героя. Формирование умения оценивать чтение и высказывание товарища.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чтение и высказывание товарищ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художественное произвед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ироды в произведениях разных автор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клю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слова в свою речь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возможности и интересы при выборе задания.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.Блок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йчи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16-117)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КЗ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словаря. Закрепление умения читать лирическое произведение. Формирование умения выделять слова, передающие эмоционально-смысловую окрашенность текста. Сопоставление описаний природы в произведениях разных авторов.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делять слова, передающие эмоционально смысловую окрашенность текс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поставлять описание природы в произведениях разных авторов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природы в произведениях разных автор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раз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художественное произведение по тексту и наизусть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товарищ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.Рубц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оробей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18-119)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словаря, включение новых слов в речевую практику. Формирование умения выражать собственные переживания, вызванные прослушиванием лирического произведения. Тренировка в заучивании наизусть.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ажать собственные переживания, вызванные прослушиванием литературного произведения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раз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художественное произведение по тексту и наизусть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ев произведения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состояние, отношение к ним автора.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Толст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рёл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20-121)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умений определять и передавать в процессе чтения своё отношение к изображаемым событиям.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и передавать в процессе чтения свое отношение к изображаемым событиям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рем в конце учебника.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иалоге, понимать позицию собеседника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ргум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ую позицию.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.Чаруши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к Томка научился плавать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22-123)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рассказывать о наружности и поведении литературного персонажа, об авторской позиции. Формирование умения передавать в устной речи результаты жизненных наблюдений.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наружности и поведении литературного персонажа, об авторской пози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давать в устной речи результаты жизненных наблюдений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раз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художественное произведение по тексту и наизусть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ев произведения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состояние, отношение к ним автор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выборочно.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.Барт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умают ли звер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24-125)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 к смыслу поставленного вопроса. Формирование умения понимать чувства и мысли повествователя. Формирование умения оценивать чтение товарища.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ть чувства и мысли повествовате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чтение товарища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названия произведе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ев произведения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состояние, отношение к ним автор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раз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художественное произведение по тексту и наизусть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Пришв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Черёмух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26-127)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гащение словаря. Формирование умения рассказывать о любимых явлениях природы. 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любимых явлениях природы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природы в произведениях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рем в конце учебника.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клю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слова в свою речь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товарищ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Жуков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Жавороно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28-129)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КЗ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оспринимать литературное произведение на слух и передавать в устном высказывании впечатления от услышанного, оценивать выступление товарища. Развитие внимания к поэтическому слову. Закрепление знаний о рифме.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ть чувства и мысли повествовате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ажать собственные переживания, вызванные прослушиванием литературного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ырази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наизусть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иалоге, понимать позицию собеседника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ргум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ую позицию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Толст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кая бывает роса на трав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30-131)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КЗ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 к переживаниям повествователя. Формирование умения рассказывать о зрительных впечатлениях. Формирование умения оценивать чтение товарища.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зрительных впечатлен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чтение товарища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раз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художественное произведение по текс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ироды в произведениях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расписанием уроков МБОУ СОШ №4 на 2017 – 2018гг. рабочая программа рассчитана на 132 часов, будет реализована за 131 час, за счет сокращения уроков повторения изученного материала (91-92)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000000"/>
          <w:spacing w:val="-3"/>
          <w:w w:val="10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8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color w:val="000000"/>
          <w:spacing w:val="-3"/>
          <w:w w:val="10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8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16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6:42:00Z</dcterms:created>
  <dc:creator>Nube</dc:creator>
  <dc:description/>
  <cp:keywords/>
  <dc:language>en-US</dc:language>
  <cp:lastModifiedBy>User</cp:lastModifiedBy>
  <dcterms:modified xsi:type="dcterms:W3CDTF">2018-05-13T11:11:00Z</dcterms:modified>
  <cp:revision>23</cp:revision>
  <dc:subject/>
  <dc:title/>
</cp:coreProperties>
</file>