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К «Планета зн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часа в неделю, 132 часа в год (33 уч.недели)</w:t>
      </w:r>
    </w:p>
    <w:p>
      <w:pPr>
        <w:pStyle w:val="Normal"/>
        <w:rPr>
          <w:rStyle w:val="C0"/>
          <w:i/>
          <w:i/>
        </w:rPr>
      </w:pPr>
      <w:r>
        <w:rPr>
          <w:rStyle w:val="C13"/>
          <w:i/>
        </w:rPr>
        <w:t>М</w:t>
      </w:r>
      <w:r>
        <w:rPr>
          <w:rStyle w:val="C0"/>
          <w:i/>
        </w:rPr>
        <w:t>.</w:t>
      </w:r>
      <w:r>
        <w:rPr>
          <w:rStyle w:val="C13"/>
          <w:i/>
        </w:rPr>
        <w:t>И</w:t>
      </w:r>
      <w:r>
        <w:rPr>
          <w:rStyle w:val="C0"/>
          <w:i/>
        </w:rPr>
        <w:t>.</w:t>
      </w:r>
      <w:r>
        <w:rPr>
          <w:rStyle w:val="C13"/>
          <w:i/>
        </w:rPr>
        <w:t>Башмаков</w:t>
      </w:r>
      <w:r>
        <w:rPr>
          <w:rStyle w:val="C0"/>
          <w:i/>
        </w:rPr>
        <w:t xml:space="preserve">, </w:t>
      </w:r>
      <w:r>
        <w:rPr>
          <w:rStyle w:val="C13"/>
          <w:i/>
        </w:rPr>
        <w:t>М</w:t>
      </w:r>
      <w:r>
        <w:rPr>
          <w:rStyle w:val="C0"/>
          <w:i/>
        </w:rPr>
        <w:t>.</w:t>
      </w:r>
      <w:r>
        <w:rPr>
          <w:rStyle w:val="C13"/>
          <w:i/>
        </w:rPr>
        <w:t>Г</w:t>
      </w:r>
      <w:r>
        <w:rPr>
          <w:rStyle w:val="C0"/>
          <w:i/>
        </w:rPr>
        <w:t>.</w:t>
      </w:r>
      <w:r>
        <w:rPr>
          <w:rStyle w:val="C13"/>
          <w:i/>
        </w:rPr>
        <w:t>Нефёдова</w:t>
      </w:r>
      <w:r>
        <w:rPr>
          <w:rStyle w:val="C0"/>
          <w:i/>
        </w:rPr>
        <w:t>. «</w:t>
      </w:r>
      <w:r>
        <w:rPr>
          <w:rStyle w:val="C13"/>
          <w:i/>
        </w:rPr>
        <w:t>Математика</w:t>
      </w:r>
      <w:r>
        <w:rPr>
          <w:rStyle w:val="C0"/>
          <w:i/>
        </w:rPr>
        <w:t xml:space="preserve">». </w:t>
      </w:r>
      <w:r>
        <w:rPr>
          <w:rStyle w:val="C13"/>
          <w:i/>
        </w:rPr>
        <w:t>В</w:t>
      </w:r>
      <w:r>
        <w:rPr>
          <w:rStyle w:val="C0"/>
          <w:i/>
        </w:rPr>
        <w:t> 2-</w:t>
      </w:r>
      <w:r>
        <w:rPr>
          <w:rStyle w:val="C13"/>
          <w:i/>
        </w:rPr>
        <w:t>х</w:t>
      </w:r>
      <w:r>
        <w:rPr>
          <w:rStyle w:val="C0"/>
          <w:i/>
        </w:rPr>
        <w:t> </w:t>
      </w:r>
      <w:r>
        <w:rPr>
          <w:rStyle w:val="C13"/>
          <w:i/>
        </w:rPr>
        <w:t>частях</w:t>
      </w:r>
      <w:r>
        <w:rPr>
          <w:rStyle w:val="C0"/>
          <w:i/>
        </w:rPr>
        <w:t> -  </w:t>
      </w:r>
      <w:r>
        <w:rPr>
          <w:rStyle w:val="C13"/>
          <w:i/>
        </w:rPr>
        <w:t>М</w:t>
      </w:r>
      <w:r>
        <w:rPr>
          <w:rStyle w:val="C0"/>
          <w:i/>
        </w:rPr>
        <w:t xml:space="preserve">.: </w:t>
      </w:r>
      <w:r>
        <w:rPr>
          <w:rStyle w:val="C13"/>
          <w:i/>
        </w:rPr>
        <w:t>АСТ</w:t>
      </w:r>
      <w:r>
        <w:rPr>
          <w:rStyle w:val="C0"/>
          <w:i/>
        </w:rPr>
        <w:t>, «</w:t>
      </w:r>
      <w:r>
        <w:rPr>
          <w:rStyle w:val="C13"/>
          <w:i/>
        </w:rPr>
        <w:t>Астрель</w:t>
      </w:r>
      <w:r>
        <w:rPr>
          <w:rStyle w:val="C0"/>
          <w:i/>
        </w:rPr>
        <w:t>».</w:t>
      </w:r>
    </w:p>
    <w:p>
      <w:pPr>
        <w:pStyle w:val="Normal"/>
        <w:jc w:val="center"/>
        <w:rPr>
          <w:rStyle w:val="C0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к изучения и первичного закрепления знаний – УИПЗЗ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>
          <w:sz w:val="26"/>
          <w:szCs w:val="26"/>
        </w:rPr>
      </w:pPr>
      <w:r>
        <w:rPr>
          <w:sz w:val="26"/>
          <w:szCs w:val="26"/>
        </w:rPr>
        <w:t>урок закрепления  знаний и выработка умений – УЗЗВ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>
          <w:sz w:val="26"/>
          <w:szCs w:val="26"/>
        </w:rPr>
      </w:pPr>
      <w:r>
        <w:rPr>
          <w:sz w:val="26"/>
          <w:szCs w:val="26"/>
        </w:rPr>
        <w:t>урок комплексного использования знаний – УКИЗ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>
          <w:sz w:val="26"/>
          <w:szCs w:val="26"/>
        </w:rPr>
      </w:pPr>
      <w:r>
        <w:rPr>
          <w:sz w:val="26"/>
          <w:szCs w:val="26"/>
        </w:rPr>
        <w:t>урок обобщения и систематизации знаний – УОСЗ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проверки, оценки и контроля знаний – УПОКЗ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58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"/>
        <w:gridCol w:w="6"/>
        <w:gridCol w:w="2055"/>
        <w:gridCol w:w="360"/>
        <w:gridCol w:w="139"/>
        <w:gridCol w:w="998"/>
        <w:gridCol w:w="2984"/>
        <w:gridCol w:w="69"/>
        <w:gridCol w:w="2916"/>
        <w:gridCol w:w="143"/>
        <w:gridCol w:w="995"/>
        <w:gridCol w:w="2842"/>
        <w:gridCol w:w="67"/>
        <w:gridCol w:w="75"/>
        <w:gridCol w:w="710"/>
        <w:gridCol w:w="143"/>
        <w:gridCol w:w="712"/>
        <w:gridCol w:w="22"/>
      </w:tblGrid>
      <w:tr>
        <w:trPr>
          <w:trHeight w:val="59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 уро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часов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3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и учащихс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онтроля</w:t>
            </w:r>
          </w:p>
        </w:tc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Давайте знакомиться  (3 ч.) </w:t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3"/>
              </w:rPr>
              <w:t>Знакомство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, цвет, разм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-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труктурой и содержанием учебника Знакомство с признаками, по которым сравнивают предметы: по форме, размеру, количеству, расположению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равнивать изображённые предметы, находить сходства и различ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считывать предметы на рисунке, сравнивать количество предметов в группах (больше, меньше, столько же)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ние различать геометрические фигуры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закономерность в чередовании узоров, воспроизводить и продолжать узор по образцу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 устный опрос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 xml:space="preserve">Работать с информацией: </w:t>
            </w:r>
            <w:r>
              <w:rPr>
                <w:sz w:val="24"/>
                <w:szCs w:val="24"/>
              </w:rPr>
              <w:t>находить, обобщать и представлять данные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изображённые предметы. </w:t>
            </w: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>сходства и различия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3"/>
              </w:rPr>
              <w:t>Пересчитывание предм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-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ересчитывания предметов. Актуализация понятий «больше», «меньше», «столько же»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равнивать количественные отношения предме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вести счет;                          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ересчитывать </w:t>
            </w:r>
            <w:r>
              <w:rPr>
                <w:sz w:val="24"/>
                <w:szCs w:val="24"/>
              </w:rPr>
              <w:t xml:space="preserve">предметы на рисунке. </w:t>
            </w: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количество предметов в группах (больше, меньше, столько же)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Геометрические фигуры</w:t>
            </w:r>
          </w:p>
          <w:p>
            <w:pPr>
              <w:pStyle w:val="Normal"/>
              <w:rPr>
                <w:rStyle w:val="C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-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о геометрический фигурах. Знакомство с понятиями «число», «цифра»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геометрических фигур (квадрат, круг, треугольник, прямоугольник)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геометрические фигуры. </w:t>
            </w:r>
            <w:r>
              <w:rPr>
                <w:sz w:val="24"/>
                <w:szCs w:val="24"/>
                <w:u w:val="single"/>
              </w:rPr>
              <w:t xml:space="preserve">Выявлять закономерность </w:t>
            </w:r>
            <w:r>
              <w:rPr>
                <w:sz w:val="24"/>
                <w:szCs w:val="24"/>
              </w:rPr>
              <w:t xml:space="preserve">в чередовании узоров, </w:t>
            </w:r>
            <w:r>
              <w:rPr>
                <w:sz w:val="24"/>
                <w:szCs w:val="24"/>
                <w:u w:val="single"/>
              </w:rPr>
              <w:t xml:space="preserve">воспроизводить и продолжать </w:t>
            </w:r>
            <w:r>
              <w:rPr>
                <w:sz w:val="24"/>
                <w:szCs w:val="24"/>
              </w:rPr>
              <w:t>узор по образцу.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ваем предметы (4 ч.)</w:t>
            </w:r>
          </w:p>
        </w:tc>
      </w:tr>
      <w:tr>
        <w:trPr>
          <w:trHeight w:val="28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Сравнение геометрических фигур.</w:t>
            </w:r>
          </w:p>
          <w:p>
            <w:pPr>
              <w:pStyle w:val="Normal"/>
              <w:rPr>
                <w:rStyle w:val="C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-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равнивать геометрические фигуры по форме, размеру, цвету. Знакомство с символическим обозначением предметов, изображённых на рисунке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относить количество предметов на рисунке и количество символов (точек, палочек) в тетр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количество предметов на рисунке и количество символов в тетради.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Сравнение предметов (форма и цвет).</w:t>
            </w:r>
          </w:p>
          <w:p>
            <w:pPr>
              <w:pStyle w:val="Normal"/>
              <w:rPr>
                <w:rStyle w:val="C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4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ЗЗВУ 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равнивать предметы по форме, цвету. Знакомство с табличной формой представления информации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равнивать форму, цвет, размер изображённых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форму, цвет, размер изображённых предметов. </w:t>
            </w: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>геометрические фигуры из подручного материала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(по высот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6-1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увеличение», «уменьшение». Формирование умения упорядочивать предметы по размеру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рядочивать изображённые предметы по разме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 наблюдение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порядочивать </w:t>
            </w:r>
            <w:r>
              <w:rPr>
                <w:sz w:val="24"/>
                <w:szCs w:val="24"/>
              </w:rPr>
              <w:t xml:space="preserve">изображённые предметы по размеру. </w:t>
            </w:r>
            <w:r>
              <w:rPr>
                <w:sz w:val="24"/>
                <w:szCs w:val="24"/>
                <w:u w:val="single"/>
              </w:rPr>
              <w:t xml:space="preserve">Задавать </w:t>
            </w:r>
            <w:r>
              <w:rPr>
                <w:sz w:val="24"/>
                <w:szCs w:val="24"/>
              </w:rPr>
              <w:t>вопросы друг другу при работе в парах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(длина, ширин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8-1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онятий «длиннее», «короче», «шире», «уже». Формирование умения сравнивать предметы по размеру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равнивать предметы по размеру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порядочивать </w:t>
            </w:r>
            <w:r>
              <w:rPr>
                <w:sz w:val="24"/>
                <w:szCs w:val="24"/>
              </w:rPr>
              <w:t xml:space="preserve">изображённые предметы по длине и ширине. </w:t>
            </w:r>
            <w:r>
              <w:rPr>
                <w:sz w:val="24"/>
                <w:szCs w:val="24"/>
                <w:u w:val="single"/>
              </w:rPr>
              <w:t xml:space="preserve">Ориентироваться </w:t>
            </w:r>
            <w:r>
              <w:rPr>
                <w:sz w:val="24"/>
                <w:szCs w:val="24"/>
              </w:rPr>
              <w:t>в таблице (различать строки и столбцы)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читаем предметы (6 ч.) </w:t>
            </w:r>
          </w:p>
        </w:tc>
      </w:tr>
      <w:tr>
        <w:trPr>
          <w:trHeight w:val="20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1,2,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0-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оотносить числа 1, 2, 3 с цифрами и количеством предметов. Формирование навыка письма (цифра 1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ел 2-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оотносить количество предметов и число, писать цифру 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относить</w:t>
            </w:r>
            <w:r>
              <w:rPr>
                <w:sz w:val="24"/>
                <w:szCs w:val="24"/>
              </w:rPr>
              <w:t xml:space="preserve"> названия чисел с количеством предметов и с цифрами. </w:t>
            </w:r>
            <w:r>
              <w:rPr>
                <w:sz w:val="24"/>
                <w:szCs w:val="24"/>
                <w:u w:val="single"/>
              </w:rPr>
              <w:t>Тренировать</w:t>
            </w:r>
            <w:r>
              <w:rPr>
                <w:sz w:val="24"/>
                <w:szCs w:val="24"/>
              </w:rPr>
              <w:t xml:space="preserve"> письмо цифр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4,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2-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оотносить числа 4, 5 с цифрами и количеством предметов. Формирование навыка письма (цифра 4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ел 4-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оотносить количество предметов и число, писать цифру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относить</w:t>
            </w:r>
            <w:r>
              <w:rPr>
                <w:sz w:val="24"/>
                <w:szCs w:val="24"/>
              </w:rPr>
              <w:t xml:space="preserve"> названия чисел с количеством предметов и с цифрами. </w:t>
            </w:r>
            <w:r>
              <w:rPr>
                <w:sz w:val="24"/>
                <w:szCs w:val="24"/>
                <w:u w:val="single"/>
              </w:rPr>
              <w:t>Тренировать</w:t>
            </w:r>
            <w:r>
              <w:rPr>
                <w:sz w:val="24"/>
                <w:szCs w:val="24"/>
              </w:rPr>
              <w:t xml:space="preserve"> письмо цифр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й с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4-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 порядковом счете. Формирование навыка письма (цифра 2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писать цифру 2; вести счет  по порядку;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sz w:val="24"/>
                <w:szCs w:val="24"/>
              </w:rPr>
              <w:t xml:space="preserve">последовательность рисунков в соответствии с логикой сюжет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>порядковые числительные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6,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6-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умения соотносить числа 6, 7 с цифрами и количеством предметов. Знакомство с правилами счета предметов. Формирование навыка письма (цифра 7)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ел 6-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оотносить количество предметов и число, писать цифру 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оложение фигур в таблице, чисел в числовом ряду с помощью с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, перед, за, между)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8,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8-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оотносить числа 8, 9 с цифрами и количеством предметов. Формирование навыка письма (цифры 6, 9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ел 8-9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 количество предметов и число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ь цифры 6, 9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>цифры из проволоки и с помощью рисунков (геометрических фигур)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0-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и обобщение темы «Считаем предметы». Пропедевтика свойства числового ряда. Формирование навыка письма (цифра 5.)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ел 2-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цифрой обозначать числ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вычислительные навыки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за положением чисел, обозначающих парные предметы, в числовом ряду. </w:t>
            </w:r>
            <w:r>
              <w:rPr>
                <w:sz w:val="24"/>
                <w:szCs w:val="24"/>
                <w:u w:val="single"/>
              </w:rPr>
              <w:t xml:space="preserve">Классифицировать </w:t>
            </w:r>
            <w:r>
              <w:rPr>
                <w:sz w:val="24"/>
                <w:szCs w:val="24"/>
              </w:rPr>
              <w:t>предметы в группе по разным признакам (форма, цвет, размер)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иваем числа (7 ч.)</w:t>
            </w:r>
          </w:p>
        </w:tc>
      </w:tr>
      <w:tr>
        <w:trPr>
          <w:trHeight w:val="17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количества предм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2-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учащихся с принципом сравнения количества предметов. Формирование умения обозначать предметы символами. Формирование навыка письма (цифра 3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равнивать количества тремя способами разбиения на па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ановкой ря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единение лини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чёркиванием по одно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цифру 3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числа. </w:t>
            </w:r>
            <w:r>
              <w:rPr>
                <w:sz w:val="24"/>
                <w:szCs w:val="24"/>
                <w:u w:val="single"/>
              </w:rPr>
              <w:t xml:space="preserve">Работать с информацией: </w:t>
            </w:r>
            <w:r>
              <w:rPr>
                <w:sz w:val="24"/>
                <w:szCs w:val="24"/>
              </w:rPr>
              <w:t>находить, обобщать и представлять данны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 Знаки &lt;, &gt;, 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4-3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знаками &lt;, &gt;,=. Формирование первоначальных представлений о сравнении чисел. Формирование навыка письма (цифра 8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обозначать слова «больше», «меньше», «равно» знаками; записывать сравнения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цифру 8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числ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збивая предметы в группах на пары, 2) с помощью числового ряд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 и неравен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6-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равенство», «неравенство». Формирование умения составлять равенства и неравенства с опорой на предметную деятельность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записи неравен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зна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писывать сравнения чисел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равенства и неравенства. </w:t>
            </w: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знаки &lt;, &gt;,= при письменной записи равенств и неравенств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построения числового ряда. Следующее чис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8-3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 принципе построения числового ряда (знакомство с понятием «следующее число», увеличение чисел в числовом ряду на 1 при движении вправо)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ципов образования числового ря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следующее числ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писывать цифры по различным заданиям; присчитывать по одному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величивать </w:t>
            </w:r>
            <w:r>
              <w:rPr>
                <w:sz w:val="24"/>
                <w:szCs w:val="24"/>
              </w:rPr>
              <w:t xml:space="preserve">число на 1, </w:t>
            </w: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следующее число. </w:t>
            </w:r>
            <w:r>
              <w:rPr>
                <w:sz w:val="24"/>
                <w:szCs w:val="24"/>
                <w:u w:val="single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на рисунках и схемах закономерность увеличения чисел в числовом ряду. </w:t>
            </w:r>
            <w:r>
              <w:rPr>
                <w:sz w:val="24"/>
                <w:szCs w:val="24"/>
                <w:u w:val="single"/>
              </w:rPr>
              <w:t>Делать выв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построения числового ряда. Предыдущее чис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0-4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предыдущее число». Уменьшение чисел в числовом ряду на 1 при движении влево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понятия «предыдущее числ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считывать по одному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меньшать</w:t>
            </w:r>
            <w:r>
              <w:rPr>
                <w:sz w:val="24"/>
                <w:szCs w:val="24"/>
              </w:rPr>
              <w:t xml:space="preserve"> число на 1, </w:t>
            </w: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следующее и предыдущее число. </w:t>
            </w: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данные текстовой задачи с помощью символов. </w:t>
            </w: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разрезание фигуры на части. </w:t>
            </w:r>
            <w:r>
              <w:rPr>
                <w:sz w:val="24"/>
                <w:szCs w:val="24"/>
                <w:u w:val="single"/>
              </w:rPr>
              <w:t xml:space="preserve">Предлагать </w:t>
            </w:r>
            <w:r>
              <w:rPr>
                <w:sz w:val="24"/>
                <w:szCs w:val="24"/>
              </w:rPr>
              <w:t>разные способы разрезан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ем числа с помощью числового ря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2-4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равнивать числа с помощью числового ряда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записывать числовой ря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авливать числовой ряд, присчитывать, отсчитывать по одному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пропущенные числа в числовом ряду. </w:t>
            </w:r>
            <w:r>
              <w:rPr>
                <w:sz w:val="24"/>
                <w:szCs w:val="24"/>
                <w:u w:val="single"/>
              </w:rPr>
              <w:t xml:space="preserve">Соблюдать </w:t>
            </w:r>
            <w:r>
              <w:rPr>
                <w:sz w:val="24"/>
                <w:szCs w:val="24"/>
              </w:rPr>
              <w:t>очередность действий при выполнении заданий в пар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количества предм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4-4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онятий «больше на…», «меньше на…». Формирование умения сравнивать числа с помощью числового ряда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нятия «больше на…», «меньше на…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равнивать числа с помощью числового ряда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с опорой на рисунки, на сколько больше (меньше) предметов в одной группе по сравнению с другой. </w:t>
            </w:r>
            <w:r>
              <w:rPr>
                <w:sz w:val="24"/>
                <w:szCs w:val="24"/>
                <w:u w:val="single"/>
              </w:rPr>
              <w:t xml:space="preserve">Работать с информацией: </w:t>
            </w:r>
            <w:r>
              <w:rPr>
                <w:sz w:val="24"/>
                <w:szCs w:val="24"/>
              </w:rPr>
              <w:t>находить, обобщать и представлять данны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Рисуем и измеряем (13 ч.) </w:t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, отрезок. Распознавание геометрических фиг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6-47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ыми геометрическими фигурами (точка, отрезок, овал, прямоугольник)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звания геометрических фигур: точка, отрезок, овал, прямоугольни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аспознавать эти фигуры; сравнивать числа с помощью числового ряд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геометрические фигуры. </w:t>
            </w:r>
            <w:r>
              <w:rPr>
                <w:sz w:val="24"/>
                <w:szCs w:val="24"/>
                <w:u w:val="single"/>
              </w:rPr>
              <w:t xml:space="preserve">Ориентироваться </w:t>
            </w:r>
            <w:r>
              <w:rPr>
                <w:sz w:val="24"/>
                <w:szCs w:val="24"/>
              </w:rPr>
              <w:t>на листе бумаги, выполняя указания учител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8-4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прямая линия», «кривая линия», «пересекающиеся линии», «непересекающиеся линии». Тренировка в проведении линий по линейке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нятия «прямая линия», «кривая линия», «пересекающиеся линии», «непересекающиеся лин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тить эти линии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отрезок, ломаную, замкнутую и незамкнутую линии. </w:t>
            </w:r>
            <w:r>
              <w:rPr>
                <w:sz w:val="24"/>
                <w:szCs w:val="24"/>
                <w:u w:val="single"/>
              </w:rPr>
              <w:t xml:space="preserve">Проводить </w:t>
            </w:r>
            <w:r>
              <w:rPr>
                <w:sz w:val="24"/>
                <w:szCs w:val="24"/>
              </w:rPr>
              <w:t xml:space="preserve">с помощью линейки прямые линии, ломаные, отрезки. </w:t>
            </w:r>
            <w:r>
              <w:rPr>
                <w:sz w:val="24"/>
                <w:szCs w:val="24"/>
                <w:u w:val="single"/>
              </w:rPr>
              <w:t xml:space="preserve">Описывать </w:t>
            </w:r>
            <w:r>
              <w:rPr>
                <w:sz w:val="24"/>
                <w:szCs w:val="24"/>
              </w:rPr>
              <w:t>линии, используя слова прямая, кривая, пересекаются, не пересекаютс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езок и лома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0-5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б отрезке и ломаной и умения чертить отрезки и ломаные линии о линейке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тличий ломаной линии, из каких частей состоит лома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ертить отрезки и ломаные линии о линейке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змерять</w:t>
            </w:r>
            <w:r>
              <w:rPr>
                <w:sz w:val="24"/>
                <w:szCs w:val="24"/>
              </w:rPr>
              <w:t xml:space="preserve"> длину отрезка (в сантиметрах) с помощью измерительной линейки. </w:t>
            </w:r>
            <w:r>
              <w:rPr>
                <w:sz w:val="24"/>
                <w:szCs w:val="24"/>
                <w:u w:val="single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за свойствами геометрических фигур, </w:t>
            </w: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сходства и различия, </w:t>
            </w:r>
            <w:r>
              <w:rPr>
                <w:sz w:val="24"/>
                <w:szCs w:val="24"/>
                <w:u w:val="single"/>
              </w:rPr>
              <w:t>делать выв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уголь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2-5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многоугольниках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знавать и называть основные плоские геометрические фигу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ренировать</w:t>
            </w:r>
            <w:r>
              <w:rPr>
                <w:sz w:val="24"/>
                <w:szCs w:val="24"/>
              </w:rPr>
              <w:t xml:space="preserve"> письмо цифр. </w:t>
            </w:r>
            <w:r>
              <w:rPr>
                <w:sz w:val="24"/>
                <w:szCs w:val="24"/>
                <w:u w:val="single"/>
              </w:rPr>
              <w:t xml:space="preserve">Отличать </w:t>
            </w:r>
            <w:r>
              <w:rPr>
                <w:sz w:val="24"/>
                <w:szCs w:val="24"/>
              </w:rPr>
              <w:t>многоугольники от других ломаны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плоскости и в пространстве (лево/пра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4-5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 пространственных  представлений (различение направлений «право» и «лево»  в пространстве и на листе бумаг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личать направления «право» и «лево»  в пространстве и на листе бумаги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пропуски в числовом ряду. </w:t>
            </w:r>
            <w:r>
              <w:rPr>
                <w:sz w:val="24"/>
                <w:szCs w:val="24"/>
                <w:u w:val="single"/>
              </w:rPr>
              <w:t xml:space="preserve">Ориентироваться </w:t>
            </w:r>
            <w:r>
              <w:rPr>
                <w:sz w:val="24"/>
                <w:szCs w:val="24"/>
              </w:rPr>
              <w:t>на листе бумаги, выполняя указания учител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0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6-5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представлений о числах 0 и 10 и умения соотносить их с цифрами и количеством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а письма (цифра 0)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относить количество предметов и число; писать цифры 0, 10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относить</w:t>
            </w:r>
            <w:r>
              <w:rPr>
                <w:sz w:val="24"/>
                <w:szCs w:val="24"/>
              </w:rPr>
              <w:t xml:space="preserve"> названия чисел с количеством предметов и с цифрами. </w:t>
            </w:r>
            <w:r>
              <w:rPr>
                <w:sz w:val="24"/>
                <w:szCs w:val="24"/>
                <w:u w:val="single"/>
              </w:rPr>
              <w:t xml:space="preserve">Увеличивать и уменьшать </w:t>
            </w:r>
            <w:r>
              <w:rPr>
                <w:sz w:val="24"/>
                <w:szCs w:val="24"/>
              </w:rPr>
              <w:t>числа на 1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8-5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 процессе измерения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равнивать предметы по длин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предметы методом нало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«на глаз» длины отрезков на бумаге в клетку. </w:t>
            </w:r>
            <w:r>
              <w:rPr>
                <w:sz w:val="24"/>
                <w:szCs w:val="24"/>
                <w:u w:val="single"/>
              </w:rPr>
              <w:t xml:space="preserve">Строить </w:t>
            </w:r>
            <w:r>
              <w:rPr>
                <w:sz w:val="24"/>
                <w:szCs w:val="24"/>
              </w:rPr>
              <w:t>симметричное изображение на бумаге в клетку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 отре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0-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измерять длину отрезка с помощью линейки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измерять длину отрезка с помощью линей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ть отрезки заданной длины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с помощью линейки прямые линии. </w:t>
            </w:r>
            <w:r>
              <w:rPr>
                <w:sz w:val="24"/>
                <w:szCs w:val="24"/>
                <w:u w:val="single"/>
              </w:rPr>
              <w:t>Измерять</w:t>
            </w:r>
            <w:r>
              <w:rPr>
                <w:sz w:val="24"/>
                <w:szCs w:val="24"/>
              </w:rPr>
              <w:t xml:space="preserve"> длину отрезка  в сантиметрах с помощью измерительной линейк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вой лу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2-6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афического образа числового ряда (числовой луч)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обенности и признаки построения числового луч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внивать числа с помощью числового луча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процесс движения на числовом луче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>пропуски в числовом ряду, пропущенные числа в неравенств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4-6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странственных представлений уча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узнавать геометрические фигу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войства геометрических фигу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закономерность в чередовании чисел и восстанавливать пропуски. </w:t>
            </w:r>
            <w:r>
              <w:rPr>
                <w:sz w:val="24"/>
                <w:szCs w:val="24"/>
                <w:u w:val="single"/>
              </w:rPr>
              <w:t xml:space="preserve">Зрительно </w:t>
            </w:r>
            <w:r>
              <w:rPr>
                <w:sz w:val="24"/>
                <w:szCs w:val="24"/>
              </w:rPr>
              <w:t>выделять заданные фигуры на геометрическом чертеж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6-6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материал разделов «Считаем предметы», «Сравниваем числа», «Рисуем и измеряем».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состава чисел 2-1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осстанавливать числовой ря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ть числа; писать цифры в любом поряд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тить ломаную, прямую линию, кривую линию, отрезок  и т.д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>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величивать и уменьшать </w:t>
            </w:r>
            <w:r>
              <w:rPr>
                <w:sz w:val="24"/>
                <w:szCs w:val="24"/>
              </w:rPr>
              <w:t xml:space="preserve">чис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Измерять </w:t>
            </w:r>
            <w:r>
              <w:rPr>
                <w:sz w:val="24"/>
                <w:szCs w:val="24"/>
              </w:rPr>
              <w:t>длину отрез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ОК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и умения по материалам разделов «Считаем предметы», «Сравниваем числа», «Рисуем и измеряем».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.66-6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 по материалам разделов «Считаем предметы», «Сравниваем числа», «Рисуем и измеряем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состава чисел 2-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авливать числовой ря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 чис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цифры в любом поряд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ть ломаную, прямую линию, кривую линию, отрезок  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мечать </w:t>
            </w:r>
            <w:r>
              <w:rPr>
                <w:sz w:val="24"/>
                <w:szCs w:val="24"/>
              </w:rPr>
              <w:t xml:space="preserve">числа на числовом луче. </w:t>
            </w: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увелич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уменьшать</w:t>
            </w:r>
            <w:r>
              <w:rPr>
                <w:sz w:val="24"/>
                <w:szCs w:val="24"/>
              </w:rPr>
              <w:t xml:space="preserve"> числа с помощью числового луча. </w:t>
            </w:r>
            <w:r>
              <w:rPr>
                <w:sz w:val="24"/>
                <w:szCs w:val="24"/>
                <w:u w:val="single"/>
              </w:rPr>
              <w:t>Применять</w:t>
            </w:r>
            <w:r>
              <w:rPr>
                <w:sz w:val="24"/>
                <w:szCs w:val="24"/>
              </w:rPr>
              <w:t xml:space="preserve"> знания и умения в нестандартной ситуаци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Учимся складывать и вычитать (14 ч.)</w:t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0-7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сумма», знаком +. Формирование первоначальных представлений о действии сложения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действия сло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записывать выражения с действием сло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ять на числовом луч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числовые равенства, иллюстрирующие состав однозначных чисел. </w:t>
            </w: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знак «+» для записи слож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Решать задачи </w:t>
            </w:r>
            <w:r>
              <w:rPr>
                <w:sz w:val="24"/>
                <w:szCs w:val="24"/>
              </w:rPr>
              <w:t>в 1 действие на нахождение суммы и оста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2-7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разность», знаком  -. Формирование первоначальных представлений о действии вычитания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действия вычит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записывать выражения с действием выч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ть на числовом луч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знак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-» для записи выч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в пределах 10 с опорой на наглядность (рисунки, схемы, геометрические модели чисел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4-7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чисел на основе знания состава чисел 2  и 3. Пропедевтика вычитания чисел, основанного на знании состава чисе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состава чисел 2-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сложение чисел на основе знания состава чисел 2  и 3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при сложении знание переместительного закона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>равенства: подбирать пропущенные числ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6-7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чисел на основе знания состава числа 4. Пропедевтика вычитания чисел, основанного на знании состава чисе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ла 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сложение чисел на основе знания состава числа 4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Читать схемы</w:t>
            </w:r>
            <w:r>
              <w:rPr>
                <w:sz w:val="24"/>
                <w:szCs w:val="24"/>
              </w:rPr>
              <w:t xml:space="preserve">, иллюстрирующие количество предм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ешать задачи </w:t>
            </w:r>
            <w:r>
              <w:rPr>
                <w:sz w:val="24"/>
                <w:szCs w:val="24"/>
              </w:rPr>
              <w:t>в 1 действие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8-7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чисел на основе знания состава числа 5. Пропедевтика вычитания чисел, основанного на знании состава чисе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ла 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сложение чисел на основе знания состава числа 5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количество изображенных предметов со схемой, схему с числовым равенством, числовое равенство с рисунком. </w:t>
            </w:r>
            <w:r>
              <w:rPr>
                <w:sz w:val="24"/>
                <w:szCs w:val="24"/>
                <w:u w:val="single"/>
              </w:rPr>
              <w:t xml:space="preserve">Обозначать </w:t>
            </w:r>
            <w:r>
              <w:rPr>
                <w:sz w:val="24"/>
                <w:szCs w:val="24"/>
              </w:rPr>
              <w:t>количество предметов символам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чисел в сум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0-8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чисел, применяя перестановку чисел в сумме. Повторение изученного на предыдущих уроках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звания последовательности и записи чисел от 1 до 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переместительное свойство для быстрого счета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перестановкой слагаемых в равенствах, </w:t>
            </w:r>
            <w:r>
              <w:rPr>
                <w:sz w:val="24"/>
                <w:szCs w:val="24"/>
                <w:u w:val="single"/>
              </w:rPr>
              <w:t>делать выводы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2-8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чисел на основе знания состава числа 6. Пропедевтика вычитания чисел, основанного на знании состава чисе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ла 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сложение чисел на основе знания состава числа 6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числовые равенства, иллюстрирующие состав однозначных чисел. </w:t>
            </w: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 в пределах 10 с опорой на наглядность. </w:t>
            </w:r>
            <w:r>
              <w:rPr>
                <w:sz w:val="24"/>
                <w:szCs w:val="24"/>
                <w:u w:val="single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схемы, иллюстрирующие движение. </w:t>
            </w:r>
            <w:r>
              <w:rPr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sz w:val="24"/>
                <w:szCs w:val="24"/>
              </w:rPr>
              <w:t>геометрические фигуры (достраивать до заданных фигур, выбирать составные части из предложенного набора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4-8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и вычитание чисел на основе знания состава числа 7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остава числа 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сложение и вычитание чисел на основе знания состава числа 7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взаимосвязью действий сложения и вычитания, </w:t>
            </w:r>
            <w:r>
              <w:rPr>
                <w:sz w:val="24"/>
                <w:szCs w:val="24"/>
                <w:u w:val="single"/>
              </w:rPr>
              <w:t>делать выводы</w:t>
            </w:r>
            <w:r>
              <w:rPr>
                <w:sz w:val="24"/>
                <w:szCs w:val="24"/>
              </w:rPr>
              <w:t>, использовать их при вычислени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6-8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взаимодействии действий сложения и вычитания. Повторение состава чисел 4,5,6,7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действия сложения и вычит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действия самостоятельно, осуществлять взаимопроверку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>равенства: выбирать знак + или – в соответствии со смыслом равен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взаимосвязью действий сложения и вычитан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88-8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и вычитание чисел на основе знания состава числа 8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состава числа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полнять сложение и вычитание чисел на основе знания состава числа 8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числовые равенства, иллюстрирующие состав однозначных чисел. </w:t>
            </w:r>
            <w:r>
              <w:rPr>
                <w:sz w:val="24"/>
                <w:szCs w:val="24"/>
                <w:u w:val="single"/>
              </w:rPr>
              <w:t xml:space="preserve">Подбирать </w:t>
            </w:r>
            <w:r>
              <w:rPr>
                <w:sz w:val="24"/>
                <w:szCs w:val="24"/>
              </w:rPr>
              <w:t>пропущенные числа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пользовать</w:t>
            </w:r>
            <w:r>
              <w:rPr>
                <w:sz w:val="24"/>
                <w:szCs w:val="24"/>
              </w:rPr>
              <w:t xml:space="preserve"> знаки + и - для записи сложения и вычитан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 числа 9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0-9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и вычитание чисел на основе знания состава числа 9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состава числа 9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и вычитание чисел на основе знания состава числа 9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редлагать </w:t>
            </w:r>
            <w:r>
              <w:rPr>
                <w:sz w:val="24"/>
                <w:szCs w:val="24"/>
              </w:rPr>
              <w:t xml:space="preserve">несколько вариантов решения комбинаторной зада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Читать </w:t>
            </w:r>
            <w:r>
              <w:rPr>
                <w:sz w:val="24"/>
                <w:szCs w:val="24"/>
              </w:rPr>
              <w:t>схемы, иллюстрирующие количество предметов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ные и нечёт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2-9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четное», «нечетное число». Формирование представлений о чередовании четных и нечетных чисел в числовом ряду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понятия «четное», «нечетное числ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ходить четные и нечетные числа в числовом ря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>числа и числовые вы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Исследовать </w:t>
            </w:r>
            <w:r>
              <w:rPr>
                <w:sz w:val="24"/>
                <w:szCs w:val="24"/>
              </w:rPr>
              <w:t>предметы: сопоставлять и сравнивать по общим и отличительным признакам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4-9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и вычитание чисел на основе знания состава числа 10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состава числа 1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и вычитание чисел на основе знания состава числа 10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чередованием четных и нечетных чисел в числовом ряду. </w:t>
            </w:r>
            <w:r>
              <w:rPr>
                <w:sz w:val="24"/>
                <w:szCs w:val="24"/>
                <w:u w:val="single"/>
              </w:rPr>
              <w:t xml:space="preserve">Исследовать </w:t>
            </w:r>
            <w:r>
              <w:rPr>
                <w:sz w:val="24"/>
                <w:szCs w:val="24"/>
              </w:rPr>
              <w:t>свойства четных и нечетных чисел на геометрических модел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теме: «Учимся складывать и вычита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6-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Учимся складывать и вычитать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читать и складывать с комментированием и самостоятельн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в 1 действие. </w:t>
            </w: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в пределах 10 с опорой на наглядность (рисунки, схемы, геометрические модели чисел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Увеличиваем и уменьшаем (13 ч.) </w:t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арифметического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8-9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выборе арифметического действия в соответствии со смыслом задания. Пропедевтика решения текстовых задач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арифметическое действие в соответствии со смыслом задания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бирать </w:t>
            </w:r>
            <w:r>
              <w:rPr>
                <w:sz w:val="24"/>
                <w:szCs w:val="24"/>
              </w:rPr>
              <w:t>арифметическое действие в соответствии со смыслом ситуации, вопроса, условия задач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помощью числового лу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0-10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сложение чисел с числом два и вычитания числа 2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чисел с числом два и вычитания числа 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читать</w:t>
            </w:r>
            <w:r>
              <w:rPr>
                <w:sz w:val="24"/>
                <w:szCs w:val="24"/>
              </w:rPr>
              <w:t xml:space="preserve"> двойками до 10 и обратно, опираясь на знания о чередовании четных и нечетных чисел в числовом ряду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в пределах 10 с опорой на схемы (числовой луч, модель числового ряда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двой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2-10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считать двойками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читать двойк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читать</w:t>
            </w:r>
            <w:r>
              <w:rPr>
                <w:sz w:val="24"/>
                <w:szCs w:val="24"/>
              </w:rPr>
              <w:t xml:space="preserve"> двойками до 10 и обратно. </w:t>
            </w: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схему движения по числовому лучу в соответствии с заданным равенством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и вычитание числ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4-10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применять счет двойками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применять счет двойк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>обобщенные способы вычислений (чтобы прибавить число 2 к нечетному числу, нужно назвать следующее нечётное число и т.д.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ление с помощью числового луча чисел 1 и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6-1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умений складывать и вычитать числа с опорой на числовой лу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на образном уровне с понятием километр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кладывать и вычитать числа с опорой на числовой луч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равенство со схемой движения по числовому лучу. </w:t>
            </w:r>
            <w:r>
              <w:rPr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sz w:val="24"/>
                <w:szCs w:val="24"/>
              </w:rPr>
              <w:t>схему движения по числовому лучу в соответствии с заданным равенством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числами 3 и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8-1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сложение чисел с числами 3 и 4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обосновывать изменения в рисунке и составлять равенства на увеличе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ыполнять сложение чисел с числами 3 и 4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рибавлять </w:t>
            </w:r>
            <w:r>
              <w:rPr>
                <w:sz w:val="24"/>
                <w:szCs w:val="24"/>
              </w:rPr>
              <w:t xml:space="preserve">числа 3, 4 с опорой на модель числового ряда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вычисления по част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условие текстовой задачи с помощью простой схемы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ел 3 и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0-1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вычитание чисел с числами 3 и 4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обосновывать изменения в рисунке и составлять равенства на уменьш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вычитание чисел с числами 3 и 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Вычитать </w:t>
            </w:r>
            <w:r>
              <w:rPr>
                <w:sz w:val="24"/>
                <w:szCs w:val="24"/>
              </w:rPr>
              <w:t xml:space="preserve">числа 3, 4 с опорой на модель числового ряда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вычисления по част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2-1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иллюстрировать условие текстовой задачи схемой. Отработка выполнять сложение и вычитание чисе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иллюстрировать условие текстовой задачи схем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ть и вычитать чис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на сложение и вычитание. </w:t>
            </w: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условие текстовой задачи с помощью схемы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арифметических действий с увеличением /уменьшением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4-1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 том, на сколько увеличилось или уменьшилось число в результате арифметических действий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доказывать, чего больше (меньше), почему, на сколько; сравнивать количе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Выбирать </w:t>
            </w:r>
            <w:r>
              <w:rPr>
                <w:sz w:val="24"/>
                <w:szCs w:val="24"/>
              </w:rPr>
              <w:t>арифметическое действие в соответствии со смыслом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>числовые выражения с помощью числового луч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теме: «Увеличиваем и уменьшае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6-11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Увеличилось и уменьшилось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увеличивать или уменьшать на несколько единиц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трабатывать </w:t>
            </w:r>
            <w:r>
              <w:rPr>
                <w:sz w:val="24"/>
                <w:szCs w:val="24"/>
              </w:rPr>
              <w:t xml:space="preserve">умения считать двойками. </w:t>
            </w:r>
            <w:r>
              <w:rPr>
                <w:sz w:val="24"/>
                <w:szCs w:val="24"/>
                <w:u w:val="single"/>
              </w:rPr>
              <w:t xml:space="preserve">Применять </w:t>
            </w:r>
            <w:r>
              <w:rPr>
                <w:sz w:val="24"/>
                <w:szCs w:val="24"/>
              </w:rPr>
              <w:t>понятия «увеличилось» и «уменьшилось»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22-12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знания и умения по материалам разделов «Учимся складывать и вычитать», «Увеличиваем и уменьшаем».                                  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азвания действия сложения и выч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записывать выражения на сложение и вычитание однозначных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вать или уменьшать на несколько единиц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>задачи на нахождение суммы и остатка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в пределах 10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ОКЗ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23-12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4"/>
                <w:szCs w:val="24"/>
              </w:rPr>
              <w:tab/>
              <w:t xml:space="preserve">Повторение и обобщение, изученного по материалам разделов «Учимся складывать и вычитать», «Увеличиваем и уменьшаем».                                 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действия сложения и вычит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записывать выражения на сложение и вычитание однозначных чисе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вать или уменьшать на несколько единиц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над результатами арифметических действий и делать выводы. </w:t>
            </w:r>
            <w:r>
              <w:rPr>
                <w:sz w:val="24"/>
                <w:szCs w:val="24"/>
                <w:u w:val="single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результаты вычислений с опорой на результаты наблюдений. </w:t>
            </w:r>
            <w:r>
              <w:rPr>
                <w:sz w:val="24"/>
                <w:szCs w:val="24"/>
                <w:u w:val="single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знания и умения в нестандартных ситуациях. </w:t>
            </w:r>
            <w:r>
              <w:rPr>
                <w:sz w:val="24"/>
                <w:szCs w:val="24"/>
                <w:u w:val="single"/>
              </w:rPr>
              <w:t>Выбирать</w:t>
            </w:r>
            <w:r>
              <w:rPr>
                <w:sz w:val="24"/>
                <w:szCs w:val="24"/>
              </w:rPr>
              <w:t xml:space="preserve"> форму участия в проектной деятельности по теме «Любимое число»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исуем и вырезаем (2 ч.)</w:t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Симметр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8-11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имметрией на уровне наглядных представлений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находить ось симметрии способом сгиба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резать </w:t>
            </w:r>
            <w:r>
              <w:rPr>
                <w:sz w:val="24"/>
                <w:szCs w:val="24"/>
              </w:rPr>
              <w:t xml:space="preserve">симметричные фигурки из сложенного листа бумаги. </w:t>
            </w: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опытным путем (с помощью сгибания) число осей симметрии у квадрат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 фиг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20-1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 равенстве фигур. Знакомство с понятием «прямой угол» на уровне наглядных представлений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ие  сравнивать фигуры способом наложения, измерения сторон; определять прямой угол с помощью угольник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на глаз ось симметрии равнобедренной трапеции, круга, прямоугольника, ромба. </w:t>
            </w:r>
            <w:r>
              <w:rPr>
                <w:sz w:val="24"/>
                <w:szCs w:val="24"/>
                <w:u w:val="single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число осей симметрии у этих фигур. </w:t>
            </w: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>, верно ли построено симметричное изображени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Десятки (3 ч.)</w:t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-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десяток» и с круглыми числами (названия и запись цифрами). Формирование первоначальных представлений о десятичном принципе построения системы чисел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«десяток» и  круглых чисел (названия и запись цифрам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у двузначного чис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ледовательность расположения десятков  в числовом ря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круглые числа. </w:t>
            </w: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положением круглых чисел в числовом ряду (каждое десятое число).</w:t>
            </w:r>
            <w:r>
              <w:rPr>
                <w:sz w:val="24"/>
                <w:szCs w:val="24"/>
                <w:u w:val="single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значение слова «десяток», приводить примеры использования слова «десяток» в реальной жизни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десят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-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редставлений о десятках на числовом луче и на линейке. 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записывать круглые чис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пределять место  круглого числа на числовом луче и на линейке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означать</w:t>
            </w:r>
            <w:r>
              <w:rPr>
                <w:sz w:val="24"/>
                <w:szCs w:val="24"/>
              </w:rPr>
              <w:t xml:space="preserve"> круглые числа двумя цифрами. </w:t>
            </w: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вычисления в пределах 10 без наглядных опор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по теме «Десято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ОК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на предыдущем уроке.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Как «устроены» числа (12 ч.) </w:t>
            </w:r>
          </w:p>
        </w:tc>
      </w:tr>
      <w:tr>
        <w:trPr>
          <w:trHeight w:val="2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й состав чисел второго деся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2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названиями, записью и десятичным составом чисел второго деся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читать и записывать числа второго десят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х разрядный соста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бозначать </w:t>
            </w:r>
            <w:r>
              <w:rPr>
                <w:sz w:val="24"/>
                <w:szCs w:val="24"/>
              </w:rPr>
              <w:t xml:space="preserve">числа второго десятка двумя цифрами. </w:t>
            </w: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десятки и единицы в записи двузначных чисел. </w:t>
            </w:r>
            <w:r>
              <w:rPr>
                <w:sz w:val="24"/>
                <w:szCs w:val="24"/>
                <w:u w:val="single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двузначные числа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е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едыдущее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14—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sz w:val="24"/>
                <w:szCs w:val="24"/>
              </w:rPr>
              <w:t>Формирование представлений о порядке следования чисел второго десятка в ряду чисел и на числовом луче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ие определять порядок следования чисел второго десятка в ряду чисел и на числовом луч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двузначные числа, ориентируясь на порядок называния при счете. </w:t>
            </w: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>задачи (нетиповые) с опорой на рисунк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на 1 во втором деся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6-1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увеличивать и уменьшать числа второго десятка на 1 с опорой на последовательность чисел в числовом ряду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увеличивать и уменьшать числа второго десятка на 1 с опорой на последовательность чисел в числовом ряду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сления в пределах 10 без наглядных опор. </w:t>
            </w: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с опорой на рисунки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деформированные равенства. </w:t>
            </w:r>
            <w:r>
              <w:rPr>
                <w:sz w:val="24"/>
                <w:szCs w:val="24"/>
                <w:u w:val="single"/>
              </w:rPr>
              <w:t>Распознавать</w:t>
            </w:r>
            <w:r>
              <w:rPr>
                <w:sz w:val="24"/>
                <w:szCs w:val="24"/>
              </w:rPr>
              <w:t xml:space="preserve"> на рисунках обозначение десятков и обозначение единиц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ные и нечётные числа во втором деся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8-1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увеличивать и уменьшать числа второго десятка на 2 с опорой на последовательность чисел в числовом ряду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увеличивать и уменьшать числа второго десятка на 2 с опорой на последовательность чисел в числовом ряд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четные и нечетные числа. </w:t>
            </w:r>
            <w:r>
              <w:rPr>
                <w:sz w:val="24"/>
                <w:szCs w:val="24"/>
                <w:u w:val="single"/>
              </w:rPr>
              <w:t>Применять</w:t>
            </w:r>
            <w:r>
              <w:rPr>
                <w:sz w:val="24"/>
                <w:szCs w:val="24"/>
              </w:rPr>
              <w:t xml:space="preserve"> знания и четных и нечетных чисел для увеличения/уменьшения количества предметов на 2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едования чисел второго деся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0-2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я порядка следования чисел второго десятка в числовом ряду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рядка следования чисел второго десятка в числовом ряду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десятки и единицы в записи двузначных чисел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сления в пределах 10 без наглядных опор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пропуски в числовом ряду. </w:t>
            </w:r>
            <w:r>
              <w:rPr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sz w:val="24"/>
                <w:szCs w:val="24"/>
              </w:rPr>
              <w:t>геометрические фигуры из  заданного набора, достраивать геометрические фигуры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2-2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на предыдущих уроках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увеличивать и уменьшать числа с опорой на движение по числовому ря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рядока следования чисел второго десятка в числовом ря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известными свойствами числового ряда на примере двузначных чисел. </w:t>
            </w:r>
            <w:r>
              <w:rPr>
                <w:sz w:val="24"/>
                <w:szCs w:val="24"/>
                <w:u w:val="single"/>
              </w:rPr>
              <w:t xml:space="preserve">Распространять </w:t>
            </w:r>
            <w:r>
              <w:rPr>
                <w:sz w:val="24"/>
                <w:szCs w:val="24"/>
              </w:rPr>
              <w:t xml:space="preserve">известные приемы вычислений на двузначные числа. </w:t>
            </w: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>ось симметрии геометрической фигуры, строить симметричные изображен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значные числа от 20 до 1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4-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двузначными числами после 20: название чисел, чтение, запись, последовательность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последовательности чисел после 2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читать и записывать  числа после 20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я называть двузначные числа после 20. </w:t>
            </w:r>
            <w:r>
              <w:rPr>
                <w:sz w:val="24"/>
                <w:szCs w:val="24"/>
                <w:u w:val="single"/>
              </w:rPr>
              <w:t>Понимать</w:t>
            </w:r>
            <w:r>
              <w:rPr>
                <w:sz w:val="24"/>
                <w:szCs w:val="24"/>
              </w:rPr>
              <w:t xml:space="preserve"> принцип записи двузначных чисел. </w:t>
            </w:r>
            <w:r>
              <w:rPr>
                <w:sz w:val="24"/>
                <w:szCs w:val="24"/>
                <w:u w:val="single"/>
              </w:rPr>
              <w:t xml:space="preserve">Устанавливать </w:t>
            </w:r>
            <w:r>
              <w:rPr>
                <w:sz w:val="24"/>
                <w:szCs w:val="24"/>
              </w:rPr>
              <w:t xml:space="preserve">закономерность построения сложных узоров. </w:t>
            </w:r>
            <w:r>
              <w:rPr>
                <w:sz w:val="24"/>
                <w:szCs w:val="24"/>
                <w:u w:val="single"/>
              </w:rPr>
              <w:t xml:space="preserve">Распространять </w:t>
            </w:r>
            <w:r>
              <w:rPr>
                <w:sz w:val="24"/>
                <w:szCs w:val="24"/>
              </w:rPr>
              <w:t>известные приемы вычислений на двузначные числ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й состав дву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6-2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: десятичный состав двузначных чисел, чтение, запись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десятичного состава двузначных чисел, чтение, запись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десятки и единицы в записи двузначных чисел. </w:t>
            </w: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ось симметрии геометрической фигуры, строить симметричные изображен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28-2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однозначное» и «двузначное число». Формирование умения сравнивать числа с опорой на их десятичный состав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сравнивать числа с опорой на их десятичный сост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«однозначное» и «двузначное» число. </w:t>
            </w:r>
            <w:r>
              <w:rPr>
                <w:sz w:val="24"/>
                <w:szCs w:val="24"/>
                <w:u w:val="single"/>
              </w:rPr>
              <w:t>Формировать</w:t>
            </w:r>
            <w:r>
              <w:rPr>
                <w:sz w:val="24"/>
                <w:szCs w:val="24"/>
              </w:rPr>
              <w:t xml:space="preserve"> умения сравнивать двузначные числа с опорой на их десятичный состав.  </w:t>
            </w:r>
            <w:r>
              <w:rPr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sz w:val="24"/>
                <w:szCs w:val="24"/>
              </w:rPr>
              <w:t>геометрические фигуры из  заданного набора, достраивать геометрические фигуры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едования дву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0-3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знания порядка следования двузначных чисел  в числовом ря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порядка следования двузначных чисел  в числовом ря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ятичного состава двузначных чисе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читать, записывать и определять последовательность в числовом ряду  двузначных чис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я называть двузначные числа после 20. </w:t>
            </w:r>
            <w:r>
              <w:rPr>
                <w:sz w:val="24"/>
                <w:szCs w:val="24"/>
                <w:u w:val="single"/>
              </w:rPr>
              <w:t xml:space="preserve">Распространять </w:t>
            </w:r>
            <w:r>
              <w:rPr>
                <w:sz w:val="24"/>
                <w:szCs w:val="24"/>
              </w:rPr>
              <w:t xml:space="preserve">известные приемы вычислений на двузначные числа. </w:t>
            </w: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с опорой на рисунки. </w:t>
            </w: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</w:rPr>
              <w:t xml:space="preserve"> двузначные числа в окружающей действительности и правильно называть и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32—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sz w:val="24"/>
                <w:szCs w:val="24"/>
              </w:rPr>
              <w:t>Повторение тем «Десятки» и «Как устроены числа»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порядка следования двузначных чисел  в числовом ря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ятичного состава двузначных чисел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Умение  читать, записывать и определять последовательность в числовом ряду  двузначных чис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опрос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Формировать </w:t>
            </w:r>
            <w:r>
              <w:rPr>
                <w:sz w:val="24"/>
                <w:szCs w:val="24"/>
              </w:rPr>
              <w:t xml:space="preserve">умения называть двузначные числа после 20. </w:t>
            </w:r>
            <w:r>
              <w:rPr>
                <w:sz w:val="24"/>
                <w:szCs w:val="24"/>
                <w:u w:val="single"/>
              </w:rPr>
              <w:t xml:space="preserve">Распространять </w:t>
            </w:r>
            <w:r>
              <w:rPr>
                <w:sz w:val="24"/>
                <w:szCs w:val="24"/>
              </w:rPr>
              <w:t xml:space="preserve">известные приемы вычислений на двузначные числа. </w:t>
            </w: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с опорой на рисунки. </w:t>
            </w:r>
            <w:r>
              <w:rPr>
                <w:sz w:val="24"/>
                <w:szCs w:val="24"/>
                <w:u w:val="single"/>
              </w:rPr>
              <w:t>Узнавать</w:t>
            </w:r>
            <w:r>
              <w:rPr>
                <w:sz w:val="24"/>
                <w:szCs w:val="24"/>
              </w:rPr>
              <w:t xml:space="preserve"> двузначные числа в окружающей действительности и правильно называть их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ОК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 по пройденному материалу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Вычисляем в пределах 20  (14 ч.) </w:t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однозначных чисел с числом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6-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числа 10 с однозначными числами на основе знаний десятичного состава чисел второго десятка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ыполнять сложение числа 10 с однозначными числами на основе знаний десятичного состава чисел второго десятк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кладывать </w:t>
            </w:r>
            <w:r>
              <w:rPr>
                <w:sz w:val="24"/>
                <w:szCs w:val="24"/>
              </w:rPr>
              <w:t xml:space="preserve">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>задачи в несколько действий с опорой на рисунок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ла 10 из чисел второго деся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38-3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и вычитание чисел в пределах 20 на основе знаний десятичного состава чисел второго десятка (10+5, 5+10, 15-10, 15-5)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полнять сложение и вычитание чисел в пределах 20 на основе знаний десятичного состава чисел второго десятка (10+5, 5+10, 15-10, 15-5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кладывать</w:t>
            </w:r>
            <w:r>
              <w:rPr>
                <w:sz w:val="24"/>
                <w:szCs w:val="24"/>
              </w:rPr>
              <w:t xml:space="preserve"> и вычитать 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>Осознанно выбирать знак</w:t>
            </w:r>
            <w:r>
              <w:rPr>
                <w:sz w:val="24"/>
                <w:szCs w:val="24"/>
              </w:rPr>
              <w:t xml:space="preserve"> арифметического действия  для решения задачи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>пропущенные числа и знаки действий  в цепочке так, чтобы из одного числа получить друго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числом 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40-4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и вычитание с числом 0. Повторение изученного на предыдущих уроках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полнять сложение и вычитание с числом 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сложение и вычитание с числом «0». </w:t>
            </w: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в несколько действий с опорой на рисунок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2-4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сложение однозначного числа с двузначным в пределах 20 без перехода через десяток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ыполнять сложение однозначного числа с двузначным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Различать </w:t>
            </w:r>
            <w:r>
              <w:rPr>
                <w:sz w:val="24"/>
                <w:szCs w:val="24"/>
              </w:rPr>
              <w:t>десятки и единицы в записи дву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кладывать </w:t>
            </w:r>
            <w:r>
              <w:rPr>
                <w:sz w:val="24"/>
                <w:szCs w:val="24"/>
              </w:rPr>
              <w:t xml:space="preserve">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с опорой на рисунк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 пределах 20 без перехода через десяток.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4-4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умения выполнять сложение однозначного числа с двузначным в пределах 20 без перехода через десяток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ыполнять сложение однозначного числа из двузначного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деформированные равенства. </w:t>
            </w:r>
            <w:r>
              <w:rPr>
                <w:sz w:val="24"/>
                <w:szCs w:val="24"/>
                <w:u w:val="single"/>
              </w:rPr>
              <w:t xml:space="preserve">Складывать </w:t>
            </w:r>
            <w:r>
              <w:rPr>
                <w:sz w:val="24"/>
                <w:szCs w:val="24"/>
              </w:rPr>
              <w:t xml:space="preserve">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 xml:space="preserve">Выявлять </w:t>
            </w:r>
            <w:r>
              <w:rPr>
                <w:sz w:val="24"/>
                <w:szCs w:val="24"/>
              </w:rPr>
              <w:t xml:space="preserve">числовую закономерность при сложении чисел. </w:t>
            </w:r>
            <w:r>
              <w:rPr>
                <w:sz w:val="24"/>
                <w:szCs w:val="24"/>
                <w:u w:val="single"/>
              </w:rPr>
              <w:t xml:space="preserve">Достраивать </w:t>
            </w:r>
            <w:r>
              <w:rPr>
                <w:sz w:val="24"/>
                <w:szCs w:val="24"/>
              </w:rPr>
              <w:t>фигуры до квадрат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6-4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выполнять вычитание однозначного числа из двузначного в пределах 20 без перехода через десяток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ыполнять вычитание однозначного числа из двузначного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читать </w:t>
            </w:r>
            <w:r>
              <w:rPr>
                <w:sz w:val="24"/>
                <w:szCs w:val="24"/>
              </w:rPr>
              <w:t xml:space="preserve">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с опорой на рисунки. </w:t>
            </w: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ломаные через заданные точки разными способам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4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48-4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умения выполнять сложение и вычитание чисел в пределах 20 без перехода через десяток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ыполнять сложение и вычитание однозначного числа из двузначного в пределах 20 без перехода через деся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кладывать и вычитать </w:t>
            </w:r>
            <w:r>
              <w:rPr>
                <w:sz w:val="24"/>
                <w:szCs w:val="24"/>
              </w:rPr>
              <w:t xml:space="preserve">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условие задачи по табличным данным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0-5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Вычисляем в пределах 20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вычисления в пределах 20 без перехода через деся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сознанно </w:t>
            </w:r>
            <w:r>
              <w:rPr>
                <w:sz w:val="24"/>
                <w:szCs w:val="24"/>
              </w:rPr>
              <w:t xml:space="preserve">выбирать знак арифметического действия для решения задачи. </w:t>
            </w:r>
            <w:r>
              <w:rPr>
                <w:sz w:val="24"/>
                <w:szCs w:val="24"/>
                <w:u w:val="single"/>
              </w:rPr>
              <w:t xml:space="preserve">Отмечать </w:t>
            </w:r>
            <w:r>
              <w:rPr>
                <w:sz w:val="24"/>
                <w:szCs w:val="24"/>
              </w:rPr>
              <w:t>результаты вычислений в таблиц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лома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2-5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длина ломаной» и способом её нахождения. Отработка изученных приёмов вычисления во втором десятке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находить длину ломан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ть и вычитать числа в пределах 20 без перехода через деся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длины ломаных с помощью измерений и вычислений. </w:t>
            </w:r>
            <w:r>
              <w:rPr>
                <w:sz w:val="24"/>
                <w:szCs w:val="24"/>
                <w:u w:val="single"/>
              </w:rPr>
              <w:t xml:space="preserve">Складывать и вычитать </w:t>
            </w:r>
            <w:r>
              <w:rPr>
                <w:sz w:val="24"/>
                <w:szCs w:val="24"/>
              </w:rPr>
              <w:t>числа в пределах 20 без перехода через десяток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4-5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нятием «периметр» и способом его нахождения. Развитие пространственных представлений учащихся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находить периметр многоугольн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числять </w:t>
            </w:r>
            <w:r>
              <w:rPr>
                <w:sz w:val="24"/>
                <w:szCs w:val="24"/>
              </w:rPr>
              <w:t xml:space="preserve">периметр многоугольника. </w:t>
            </w:r>
            <w:r>
              <w:rPr>
                <w:sz w:val="24"/>
                <w:szCs w:val="24"/>
                <w:u w:val="single"/>
              </w:rPr>
              <w:t>Ориентироваться</w:t>
            </w:r>
            <w:r>
              <w:rPr>
                <w:sz w:val="24"/>
                <w:szCs w:val="24"/>
              </w:rPr>
              <w:t xml:space="preserve"> в рисунке – схеме местности и вычислять длину пу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6-5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площадь». Формирование представлений об измерении площади одинаковыми геометрическими фигурами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нятий «периметр», «площад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 находить периметр многоугольника, длину ломан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ть и вычитать числа в пределах 20 без перехода через деся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лощадь геометрической фигуры в заданных единицах (клетках тетради, одинаковых квадратах и др.). </w:t>
            </w: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>площади фигур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теме: «Длина. Периметр. Площад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58-5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на предыдущих уроках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нятий «периметр», «площадь», «длина ломан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находить периметр многоугольн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авнивать площад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ринимать </w:t>
            </w:r>
            <w:r>
              <w:rPr>
                <w:sz w:val="24"/>
                <w:szCs w:val="24"/>
              </w:rPr>
              <w:t>участие в учебных играх, прогнозировать результаты хода, определять стратегию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площадь геометрической фигуры в заданных единицах (клетках тетради, одинаковых квадратах и др.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0-6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 по материалам разделов «Как устроены числа» и «Вычисляем в пределах 20».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складывать и вычитать числа в пределах 20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ериметр многоугольн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площади; находить длину ломаной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кладывать и вычитать </w:t>
            </w:r>
            <w:r>
              <w:rPr>
                <w:sz w:val="24"/>
                <w:szCs w:val="24"/>
              </w:rPr>
              <w:t xml:space="preserve">числа в пределах 20 без перехода через десяток. </w:t>
            </w: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с опорой на рисунки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 xml:space="preserve">числа в схеме. </w:t>
            </w:r>
            <w:r>
              <w:rPr>
                <w:sz w:val="24"/>
                <w:szCs w:val="24"/>
                <w:u w:val="single"/>
              </w:rPr>
              <w:t xml:space="preserve">Находить </w:t>
            </w:r>
            <w:r>
              <w:rPr>
                <w:sz w:val="24"/>
                <w:szCs w:val="24"/>
              </w:rPr>
              <w:t>недостающие данные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7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0-6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ростая арифметика (14 ч.)</w:t>
            </w:r>
          </w:p>
        </w:tc>
      </w:tr>
      <w:tr>
        <w:trPr>
          <w:trHeight w:val="110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текста зада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4-6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ризнаками текстовой задачи (данное и неизвестное, достаточность данных, соответствие вопроса данным)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 признаков текстовой задачи (данное и неизвестное, достаточность данных, соответствие вопроса данны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уждать</w:t>
            </w:r>
            <w:r>
              <w:rPr>
                <w:sz w:val="24"/>
                <w:szCs w:val="24"/>
              </w:rPr>
              <w:t xml:space="preserve">, является ли текст задачей. </w:t>
            </w:r>
            <w:r>
              <w:rPr>
                <w:sz w:val="24"/>
                <w:szCs w:val="24"/>
                <w:u w:val="single"/>
              </w:rPr>
              <w:t xml:space="preserve">Придумывать </w:t>
            </w:r>
            <w:r>
              <w:rPr>
                <w:sz w:val="24"/>
                <w:szCs w:val="24"/>
              </w:rPr>
              <w:t xml:space="preserve">вопросы, исходя из данных задачи. </w:t>
            </w:r>
            <w:r>
              <w:rPr>
                <w:sz w:val="24"/>
                <w:szCs w:val="24"/>
                <w:u w:val="single"/>
              </w:rPr>
              <w:t xml:space="preserve">Складывать и вычитать </w:t>
            </w:r>
            <w:r>
              <w:rPr>
                <w:sz w:val="24"/>
                <w:szCs w:val="24"/>
              </w:rPr>
              <w:t>числа в пределах 20 без перехода через десяток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условия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6-6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воначальных представлений о краткой форме записи условия задачи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записывать кратко условие задач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по условию задачи, дополнять краткую запись условия числовыми данным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68-6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сложение и вычитание десятков (20+30, 50-20)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полнять сложение и вычитание круглых чис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в пределах 100 без перехода через десяток: кругл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Оценивать </w:t>
            </w:r>
            <w:r>
              <w:rPr>
                <w:sz w:val="24"/>
                <w:szCs w:val="24"/>
              </w:rPr>
              <w:t xml:space="preserve">результат вычислений, отвечая на вопросы: «Хватит ли…», «Можно ли…». </w:t>
            </w:r>
            <w:r>
              <w:rPr>
                <w:sz w:val="24"/>
                <w:szCs w:val="24"/>
                <w:u w:val="single"/>
              </w:rPr>
              <w:t>Ориентироваться</w:t>
            </w:r>
            <w:r>
              <w:rPr>
                <w:sz w:val="24"/>
                <w:szCs w:val="24"/>
              </w:rPr>
              <w:t xml:space="preserve"> в рисунке -  схеме, определять длину пу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 круглым чис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0-7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сложение и вычитание на основе десятичного состава двузначных чисел (20+6, 6+20, 26-20, 26-6)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выполнять сложение и вычитание на основе десятичного состава двузначных чис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ложение и вычитание круглых чисел. </w:t>
            </w: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>перестановку слагаемых для рационализации вычислений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в 2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2-7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ешать задачи в два действия. Отработка изученных приёмов вычислений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решать задачи в два действ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изученные приёмы вычис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в несколько действий. </w:t>
            </w: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площади фигур, занимающих нецелое число клеток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на увеличение/ уменьш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4-7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ешать текстовые задачи на увеличение и уменьшение количества предметов. Отработка изученных приёмов вычислений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решать текстовые задачи на увеличение и уменьшение количества предм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изученные приёмы вычисл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в несколько действий (на увеличение и уменьшение на несколько единиц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площади фигур, занимающих нецелое число клеток (с помощью кальки, наложением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ы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6-7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выражение», «значение выражения». Сложение чисел рациональным способом (перестановка чисел в сумме и дополнение до десятка)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понятия «выражение», «значение выраже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чисел рациональным способ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аписывать </w:t>
            </w:r>
            <w:r>
              <w:rPr>
                <w:sz w:val="24"/>
                <w:szCs w:val="24"/>
              </w:rPr>
              <w:t xml:space="preserve">выражения и находить их значения. </w:t>
            </w: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ерестановку слагаемых для рационализации вычислений. </w:t>
            </w:r>
            <w:r>
              <w:rPr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sz w:val="24"/>
                <w:szCs w:val="24"/>
              </w:rPr>
              <w:t>условие задачи по краткой записи, табличным данным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ого числа с однознач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78-7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сложение однозначного и двузначного чисел и вычитать однозначное число из двузначного без перехода через десяток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выполнять сложение однозначного и двузначного чисел и вычитать однозначное число из двузначного без перехода через десяток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в пределах 100 без перехода через десяток: двузначного числа с однозначным. </w:t>
            </w:r>
            <w:r>
              <w:rPr>
                <w:sz w:val="24"/>
                <w:szCs w:val="24"/>
                <w:u w:val="single"/>
              </w:rPr>
              <w:t xml:space="preserve">Оценивать </w:t>
            </w:r>
            <w:r>
              <w:rPr>
                <w:sz w:val="24"/>
                <w:szCs w:val="24"/>
              </w:rPr>
              <w:t xml:space="preserve">результат вычислений, отвечая на вопросы: «Хватит ли…», «Можно ли…». </w:t>
            </w: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ось симметрии геометрической фигуры, строить симметричные изображен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двузнач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0-8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пособом сравнения двузначных чисел путём сравнения десятков и единиц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сравнивать двузначные числа путём сравнения десятков и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двузначные числа. </w:t>
            </w: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в пределах 100 без перехода через десяток: двузначного числа с однозначным. </w:t>
            </w: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формы фигуры и изменением её площад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7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результатов измерения дли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2-8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ервоначальных представлений об округлении результатов измер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 округлять результаты измер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числа, находить значения выражений изученными способ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змерять</w:t>
            </w:r>
            <w:r>
              <w:rPr>
                <w:sz w:val="24"/>
                <w:szCs w:val="24"/>
              </w:rPr>
              <w:t xml:space="preserve"> с помощью сантиметровой ленты длину шага. </w:t>
            </w:r>
            <w:r>
              <w:rPr>
                <w:sz w:val="24"/>
                <w:szCs w:val="24"/>
                <w:u w:val="single"/>
              </w:rPr>
              <w:t>Округлять</w:t>
            </w:r>
            <w:r>
              <w:rPr>
                <w:sz w:val="24"/>
                <w:szCs w:val="24"/>
              </w:rPr>
              <w:t xml:space="preserve"> результаты измерения длины до сантиметров (выбирая ближайшее число)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2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84-8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ыта школьников (название знакомых единиц измерения). Систематизация представлений учащихся о величинах и единицах измерения этих величин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изученных величин и единиц измерения этих велич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sz w:val="24"/>
                <w:szCs w:val="24"/>
              </w:rPr>
              <w:t>результаты измерения длины (в сантиметр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формы фигуры и изменением её площади. </w:t>
            </w:r>
            <w:r>
              <w:rPr>
                <w:sz w:val="24"/>
                <w:szCs w:val="24"/>
                <w:u w:val="single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величины (длина, масса, время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86-8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 обобщение материала по пройденной теме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и вычит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в два действ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 чис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периметр многоугольника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в несколько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88-8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К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и умения по материалам разделов.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А что же дальше?  (16 ч.)</w:t>
            </w:r>
          </w:p>
        </w:tc>
      </w:tr>
      <w:tr>
        <w:trPr>
          <w:trHeight w:val="439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агаемые и сум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0-9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слагаемые». Отработка умений выполнять сложение чис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действия сложения, название компонентов при слож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чисе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ложение двузначных чисел в пределах 100 без перехода через десяток. </w:t>
            </w:r>
            <w:r>
              <w:rPr>
                <w:sz w:val="24"/>
                <w:szCs w:val="24"/>
                <w:u w:val="single"/>
              </w:rPr>
              <w:t>Понимать и использовать</w:t>
            </w:r>
            <w:r>
              <w:rPr>
                <w:sz w:val="24"/>
                <w:szCs w:val="24"/>
              </w:rPr>
              <w:t xml:space="preserve"> в речи термины «сумма», «слагаемые». </w:t>
            </w:r>
            <w:r>
              <w:rPr>
                <w:sz w:val="24"/>
                <w:szCs w:val="24"/>
                <w:u w:val="single"/>
              </w:rPr>
              <w:t xml:space="preserve">Комбинировать </w:t>
            </w:r>
            <w:r>
              <w:rPr>
                <w:sz w:val="24"/>
                <w:szCs w:val="24"/>
              </w:rPr>
              <w:t>числовые данные для получения заданной суммы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лагаем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2-9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умения решать текстовые задачи. Отработка навыков вычислений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текстовые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значения выражений изученными способами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задачи в 1 действие на нахождение слагаемого. </w:t>
            </w:r>
            <w:r>
              <w:rPr>
                <w:sz w:val="24"/>
                <w:szCs w:val="24"/>
                <w:u w:val="single"/>
              </w:rPr>
              <w:t>Осознанно</w:t>
            </w:r>
            <w:r>
              <w:rPr>
                <w:sz w:val="24"/>
                <w:szCs w:val="24"/>
              </w:rPr>
              <w:t xml:space="preserve"> выбирать знак арифметического действия для решения задачи и составлять выражение, опираясь на схему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двузначных чисел в пределах 100 без перехода через десяток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значного числа с кругл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4-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полнять сложение двузначных чисел (25+30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двузначных чисел (25+30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ложение двузначного числа с круглым. </w:t>
            </w: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задачи в 1 действие на нахождение слагаемого. </w:t>
            </w:r>
            <w:r>
              <w:rPr>
                <w:sz w:val="24"/>
                <w:szCs w:val="24"/>
                <w:u w:val="single"/>
              </w:rPr>
              <w:t>Решать</w:t>
            </w:r>
            <w:r>
              <w:rPr>
                <w:sz w:val="24"/>
                <w:szCs w:val="24"/>
              </w:rPr>
              <w:t xml:space="preserve"> задачи в два действия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круглого числа из двузнач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6-9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мений выполнять вычитание двузнач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-20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полнять вычитание двузнач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-20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тание круглого числа из двузначного. </w:t>
            </w:r>
            <w:r>
              <w:rPr>
                <w:sz w:val="24"/>
                <w:szCs w:val="24"/>
                <w:u w:val="single"/>
              </w:rPr>
              <w:t>Осознанно</w:t>
            </w:r>
            <w:r>
              <w:rPr>
                <w:sz w:val="24"/>
                <w:szCs w:val="24"/>
              </w:rPr>
              <w:t xml:space="preserve"> выбирать знак арифметического действия для решения задачи и составлять выражение, </w:t>
            </w:r>
            <w:r>
              <w:rPr>
                <w:sz w:val="24"/>
                <w:szCs w:val="24"/>
                <w:u w:val="single"/>
              </w:rPr>
              <w:t xml:space="preserve">опираясь </w:t>
            </w:r>
            <w:r>
              <w:rPr>
                <w:sz w:val="24"/>
                <w:szCs w:val="24"/>
              </w:rPr>
              <w:t>на схему. Наблюдать за вычислениями, находить закономерность в столбиках вычислений, использовать эту закономерность как общий способ вычислений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аемое. Вычитаемое. Раз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98-9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ями «вычитаемое», «уменьшаемое», «разность». Отработка умений выполнять вычитание чис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названия действия вычитания, название компонентов при вычита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вычитание чисел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нимать и использовать</w:t>
            </w:r>
            <w:r>
              <w:rPr>
                <w:sz w:val="24"/>
                <w:szCs w:val="24"/>
              </w:rPr>
              <w:t xml:space="preserve"> в речи термины «разность», «вычитаемое», «уменьшаемое». </w:t>
            </w:r>
            <w:r>
              <w:rPr>
                <w:sz w:val="24"/>
                <w:szCs w:val="24"/>
                <w:u w:val="single"/>
              </w:rPr>
              <w:t>Читать схемы</w:t>
            </w:r>
            <w:r>
              <w:rPr>
                <w:sz w:val="24"/>
                <w:szCs w:val="24"/>
              </w:rPr>
              <w:t xml:space="preserve">, иллюстрирующие отношение данных как «частей к целому»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вычитание чисел в пределах 100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приёмы вычис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0-10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числять значение выражений рациональным способом (группировка слагаемых и группировка вычитаемых). Пропедевтика сложения и вычитания с переходом через десяток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находить значение выражений рациональным способом (группировка слагаемых и группировка вычитаемых)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рациональные приемы вычислений: дополнение до десятка при сложении, группировка слагаемых, группировка вычитаемых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чисел в пределах 100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ение слагаемого до круглого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2-1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дополнять двузначное число до ближайшего круглого числа (37+3). Пропедевтика сложения и вычитания с переходом. Отработка навыков вычислений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дополнять двузначное число до ближайшего круглого числа (37+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Дополнять</w:t>
            </w:r>
            <w:r>
              <w:rPr>
                <w:sz w:val="24"/>
                <w:szCs w:val="24"/>
              </w:rPr>
              <w:t xml:space="preserve"> слагаемое до круглого числа. </w:t>
            </w:r>
            <w:r>
              <w:rPr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sz w:val="24"/>
                <w:szCs w:val="24"/>
              </w:rPr>
              <w:t>схему с условием зада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двузначных чисел в пределах 100 без перехода через десяток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я выра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4-10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вычислять значение выражений рациональным способо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умений вычислять значение выражений рациональным способом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онимать </w:t>
            </w:r>
            <w:r>
              <w:rPr>
                <w:sz w:val="24"/>
                <w:szCs w:val="24"/>
              </w:rPr>
              <w:t xml:space="preserve">и использовать в речи термины «выражение», «значение выражения»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сления значений выражений рациональным способом. </w:t>
            </w:r>
            <w:r>
              <w:rPr>
                <w:sz w:val="24"/>
                <w:szCs w:val="24"/>
                <w:u w:val="single"/>
              </w:rPr>
              <w:t xml:space="preserve">Обосновывать </w:t>
            </w:r>
            <w:r>
              <w:rPr>
                <w:sz w:val="24"/>
                <w:szCs w:val="24"/>
              </w:rPr>
              <w:t>расстановку чисел на схеме, опираясь на отношение данных как «частей к целому»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 без перехода через деся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6-10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едевтика сложения и вычитания двузначных чисел без перехода через десяток. Отработка навыков сложения и вычитани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и вычитание чисел изученными способ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ложение и вычитание двузначных чисел в пределах 100 без перехода через десяток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сления значений выражений рациональным способом. </w:t>
            </w: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>задачи на нахождение остатк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08-1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ешать текстовые задачи на нахождение суммы и остатка, дополнять краткую запись условия задачи, применять схему для решения задач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текстовые задачи на нахождение суммы и остатка; дополнять краткую запись условия задачи; применять схему для решения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выражения изученных ви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в два действия на нахождение суммы и остатка. </w:t>
            </w:r>
            <w:r>
              <w:rPr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выражение для решения задачи в несколько действий на нахождение суммы и остатка. </w:t>
            </w: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логические ошибки при расстановке чисел на схеме (нарушение соотношения данных как «частей к целому»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0-1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А что же дальше?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текстовые задачи на нахождение суммы и остат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выражения изученных ви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ложение и вычитание двузначных чисел в пределах 100 без перехода через десяток. </w:t>
            </w:r>
            <w:r>
              <w:rPr>
                <w:sz w:val="24"/>
                <w:szCs w:val="24"/>
                <w:u w:val="single"/>
              </w:rPr>
              <w:t>Решать задачи</w:t>
            </w:r>
            <w:r>
              <w:rPr>
                <w:sz w:val="24"/>
                <w:szCs w:val="24"/>
              </w:rPr>
              <w:t xml:space="preserve"> в два действия на нахождение суммы и остатка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12-1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40-14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материалам раздела «А что же дальше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зученного по материалам раздела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текстовые задачи на нахождение суммы и остатка; решать выражения изученных видов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сления в пределах 100 без перехода через десяток. </w:t>
            </w: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задачи в одно действие на увеличение и уменьшение. </w:t>
            </w:r>
            <w:r>
              <w:rPr>
                <w:sz w:val="24"/>
                <w:szCs w:val="24"/>
                <w:u w:val="single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выражение к задаче. </w:t>
            </w:r>
            <w:r>
              <w:rPr>
                <w:sz w:val="24"/>
                <w:szCs w:val="24"/>
                <w:u w:val="single"/>
              </w:rPr>
              <w:t xml:space="preserve">Определять </w:t>
            </w:r>
            <w:r>
              <w:rPr>
                <w:sz w:val="24"/>
                <w:szCs w:val="24"/>
              </w:rPr>
              <w:t>приблизительно площадь криволинейной фигуры с помощью палетк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ОК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по пройденной теме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ские и объёмные предм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8-1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учащихся об окружающем мире. Развитие пространственных представлений учащихся. Формирование умений различать плоские и объёмные предметы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азличать плоские и объёмные предм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х отно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плоские и объемные предметы, плоские и объемные геометрические фигуры. </w:t>
            </w:r>
            <w:r>
              <w:rPr>
                <w:sz w:val="24"/>
                <w:szCs w:val="24"/>
                <w:u w:val="single"/>
              </w:rPr>
              <w:t xml:space="preserve">Узнавать </w:t>
            </w:r>
            <w:r>
              <w:rPr>
                <w:sz w:val="24"/>
                <w:szCs w:val="24"/>
              </w:rPr>
              <w:t xml:space="preserve">объемные геометрические фигуры в предметах окружающей обстановки. </w:t>
            </w:r>
            <w:r>
              <w:rPr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sz w:val="24"/>
                <w:szCs w:val="24"/>
              </w:rPr>
              <w:t>размеры предметов (высота книги и книжной полки, размеры консервной банки и коробки)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мекал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20-12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ЗЗВУ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странственных представлений учащихся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задачи на смекалку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пределять</w:t>
            </w:r>
            <w:r>
              <w:rPr>
                <w:sz w:val="24"/>
                <w:szCs w:val="24"/>
              </w:rPr>
              <w:t xml:space="preserve"> число кубиков в изображенной композиции, учитывая невидимые и видимые не полностью. </w:t>
            </w:r>
            <w:r>
              <w:rPr>
                <w:sz w:val="24"/>
                <w:szCs w:val="24"/>
                <w:u w:val="single"/>
              </w:rPr>
              <w:t xml:space="preserve">Узнавать </w:t>
            </w:r>
            <w:r>
              <w:rPr>
                <w:sz w:val="24"/>
                <w:szCs w:val="24"/>
              </w:rPr>
              <w:t>объемные геометрические фигуры в предметах окружающей обстановк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58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овторяем, знакомимся, тренируемся (8 ч.)</w:t>
            </w:r>
          </w:p>
        </w:tc>
      </w:tr>
      <w:tr>
        <w:trPr>
          <w:trHeight w:val="1830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-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я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124-1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знаний о круглых числ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126-1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28-129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изученного матер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ме «Десятки»». Отработка умений выполнять с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читание десятков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и вычитание десятк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зывать, записывать, сравнивать</w:t>
            </w:r>
            <w:r>
              <w:rPr>
                <w:sz w:val="24"/>
                <w:szCs w:val="24"/>
              </w:rPr>
              <w:t xml:space="preserve"> двузначные числа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в пределах 100 без перехода через десяток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ация изученного материа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ме «Десятки»». Отработка умений выполнять с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читание десятков.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выполнять сложение и вычитание десятк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зывать, записывать, сравнивать</w:t>
            </w:r>
            <w:r>
              <w:rPr>
                <w:sz w:val="24"/>
                <w:szCs w:val="24"/>
              </w:rPr>
              <w:t xml:space="preserve"> двузначные числа. </w:t>
            </w: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>сложение и вычитание в пределах 100 без перехода через десяток.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9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0-1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32-1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зученного материала по теме «Решение задач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зученного материала по теме «Как устроены числа». Отработка умений выполнять сложение и вычитание чисел на основе их десятичного состава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задачи изученных ви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сложение и вычитание чисел на основе их десятичного состава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>задачи на нахождение суммы, остатка, слагаемого, увеличение и уменьшение на несколько един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вычисления в пределах 100 без перехода через десяток. </w:t>
            </w:r>
            <w:r>
              <w:rPr>
                <w:sz w:val="24"/>
                <w:szCs w:val="24"/>
                <w:u w:val="single"/>
              </w:rPr>
              <w:t xml:space="preserve">Участвова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играх, устанавливать очередность действий. </w:t>
            </w:r>
            <w:r>
              <w:rPr>
                <w:sz w:val="24"/>
                <w:szCs w:val="24"/>
                <w:u w:val="single"/>
              </w:rPr>
              <w:t>Изображать</w:t>
            </w:r>
            <w:r>
              <w:rPr>
                <w:sz w:val="24"/>
                <w:szCs w:val="24"/>
              </w:rPr>
              <w:t xml:space="preserve"> числа с помощью рисунков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ОКЗ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и умения по материалам разделов.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Повто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34-1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зученного материала по теме «Как устроены числ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тизация изученного материала по теме «Решение задач». 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задачи на нахождение остатка, суммы, слагаемого, увеличение и уменьшение на несколько едини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, записывать и сравнивать двузначные чис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ложение и вычитание в пределах 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комбинаторные и нестандартные задачи. </w:t>
            </w:r>
            <w:r>
              <w:rPr>
                <w:sz w:val="24"/>
                <w:szCs w:val="24"/>
                <w:u w:val="single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умения в нестандартных ситуаци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овторение изуче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136-13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зученного материала по теме «Как устроены числ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тизация изученного материала по теме «Решение задач». 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задачи на нахождение остатка, суммы, слагаемого, увеличение и уменьшение на несколько едини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, записывать и сравнивать двузначные чис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ложение и вычитание в пределах 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комбинаторные и нестандартные задачи. </w:t>
            </w:r>
            <w:r>
              <w:rPr>
                <w:sz w:val="24"/>
                <w:szCs w:val="24"/>
                <w:u w:val="single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умения в нестандартных ситуаци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0-14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зученного материала по теме «Как устроены числ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тизация изученного материала по теме «Решение задач». 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задачи на нахождение остатка, суммы, слагаемого, увеличение и уменьшение на несколько едини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, записывать и сравнивать двузначные чис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сложение и вычитание в пределах 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, фронт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комбинаторные и нестандартные задачи. </w:t>
            </w:r>
            <w:r>
              <w:rPr>
                <w:sz w:val="24"/>
                <w:szCs w:val="24"/>
                <w:u w:val="single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умения в нестандартных ситуаци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  <w:t>В соответствии с расписанием уроков МБОУ СОШ №4 на 2017 – 2018гг. рабочая программа рассчитана на 132 часов, будет реализована за 128 часа, за счет объединения тем 117 и 119, 125 и 126, сокращения уроков повторения изученного материала (129-130).</w:t>
      </w:r>
    </w:p>
    <w:p>
      <w:pPr>
        <w:pStyle w:val="Normal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3"/>
      <w:w w:val="108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pacing w:val="-3"/>
      <w:w w:val="108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pacing w:val="-3"/>
      <w:w w:val="108"/>
    </w:rPr>
  </w:style>
  <w:style w:type="character" w:styleId="Style17">
    <w:name w:val="Текст выноски Знак"/>
    <w:qFormat/>
    <w:rPr>
      <w:rFonts w:ascii="Tahoma" w:hAnsi="Tahoma" w:cs="Tahoma"/>
      <w:color w:val="000000"/>
      <w:spacing w:val="-3"/>
      <w:w w:val="108"/>
      <w:sz w:val="16"/>
      <w:szCs w:val="16"/>
    </w:rPr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color w:val="000000"/>
      <w:spacing w:val="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0:00Z</dcterms:created>
  <dc:creator>НТВ</dc:creator>
  <dc:description/>
  <cp:keywords/>
  <dc:language>en-US</dc:language>
  <cp:lastModifiedBy>User</cp:lastModifiedBy>
  <dcterms:modified xsi:type="dcterms:W3CDTF">2018-05-03T18:16:00Z</dcterms:modified>
  <cp:revision>39</cp:revision>
  <dc:subject/>
  <dc:title/>
</cp:coreProperties>
</file>