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класс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МК «Планета Знаний»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33 часа,1 час в неделю</w:t>
      </w:r>
    </w:p>
    <w:p>
      <w:pPr>
        <w:pStyle w:val="Style19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Бакланова Т.И.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4"/>
        </w:rPr>
        <w:t>Музыка.</w:t>
      </w:r>
      <w:r>
        <w:rPr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</w:rPr>
        <w:t>1 класс— М.:</w:t>
      </w:r>
      <w:r>
        <w:rPr>
          <w:rFonts w:cs="Times New Roman" w:ascii="Times New Roman" w:hAnsi="Times New Roman"/>
          <w:i/>
          <w:sz w:val="24"/>
          <w:szCs w:val="24"/>
        </w:rPr>
        <w:t xml:space="preserve"> АСТ, Астрел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ы уроков и их сокращения, принятые в данном тематическом планировании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1. урок изучения и первичного закрепления знаний – УИПЗЗ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урок закрепления  знаний и выработка умений – УЗЗВУ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3. урок комплексного использования знаний – УКИЗ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4. урок обобщения и систематизации знаний – УОСЗ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5. урок проверки, оценки и контроля знаний – УПОКЗ;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6. комбинированный урок - К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"/>
        <w:gridCol w:w="1417"/>
        <w:gridCol w:w="284"/>
        <w:gridCol w:w="141"/>
        <w:gridCol w:w="1134"/>
        <w:gridCol w:w="142"/>
        <w:gridCol w:w="56"/>
        <w:gridCol w:w="4860"/>
        <w:gridCol w:w="2340"/>
        <w:gridCol w:w="824"/>
        <w:gridCol w:w="2410"/>
        <w:gridCol w:w="850"/>
        <w:gridCol w:w="776"/>
      </w:tblGrid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-в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-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5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содержа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лшебное царство звуков – 8 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узыка берет начало?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-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урок – прогулка)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34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Основы музыкальных знани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 Звуки окружающего мира.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о-исполнительск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ние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есня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«Где музыка берет начало?» из к/ф «Чехарда» (муз. Е. Крылат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а, сл. Ю. Энтина).</w:t>
            </w:r>
          </w:p>
          <w:p>
            <w:pPr>
              <w:pStyle w:val="Normal"/>
              <w:shd w:fill="FFFFFF" w:val="clear"/>
              <w:spacing w:lineRule="exact" w:line="230"/>
              <w:ind w:left="10" w:right="10" w:firstLine="422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Слушание музык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. Песня «Где музыка берет начало?» из к/ф «Чехарда» </w:t>
            </w:r>
          </w:p>
          <w:p>
            <w:pPr>
              <w:pStyle w:val="Normal"/>
              <w:shd w:fill="FFFFFF" w:val="clear"/>
              <w:spacing w:lineRule="exact" w:line="230"/>
              <w:ind w:left="10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(муз. Е.Крылатова, сл. Ю. Энтина)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Музыка с ими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ацией звуков природы. Песня «Музыка» (муз. Г. Струве, сл. И. Исаковой).</w:t>
            </w:r>
          </w:p>
          <w:p>
            <w:pPr>
              <w:pStyle w:val="Normal"/>
              <w:shd w:fill="FFFFFF" w:val="clear"/>
              <w:spacing w:lineRule="exact" w:line="230"/>
              <w:ind w:left="24"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Арт-терапевтическая деятельнос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Слушание звуков природ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ражнения: «Музыкальное знакомство» и др.</w:t>
            </w:r>
          </w:p>
          <w:p>
            <w:pPr>
              <w:pStyle w:val="Normal"/>
              <w:shd w:fill="FFFFFF" w:val="clear"/>
              <w:spacing w:lineRule="exact" w:line="230"/>
              <w:ind w:left="19" w:firstLine="413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о-изобразительная деяте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исунок на тему 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>«Где музыка берет начало?» (интегрированное задание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настроение музыки: радостное, весёлое, торжественное, серьёзно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авила урока – как можно общаться с музыкой, не перебивая её звучание; правила п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 свойства звуков - высота, громкость, длительность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бъектами окружающего мир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сновными правилами п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еленом луг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-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29" w:after="0"/>
              <w:ind w:right="38"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Основы музыкальных знаний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Звуки шумовые и музыкальные.</w:t>
            </w:r>
          </w:p>
          <w:p>
            <w:pPr>
              <w:pStyle w:val="Normal"/>
              <w:shd w:fill="FFFFFF" w:val="clear"/>
              <w:spacing w:lineRule="exact" w:line="230"/>
              <w:ind w:right="14" w:firstLine="43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о-исполнительск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ние: русская</w:t>
            </w:r>
          </w:p>
          <w:p>
            <w:pPr>
              <w:pStyle w:val="Normal"/>
              <w:shd w:fill="FFFFFF" w:val="clear"/>
              <w:spacing w:lineRule="exact" w:line="230"/>
              <w:ind w:left="10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ая песня «На зеленом лугу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вторение песен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«Кто пасется на лугу» (муз. А. Пахмутовой, сл. Ю. Черных); «Кузнечик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муз. В. Герчик, сл. А. Жилиной); «В траве сидел кузнечик» (муз. В. Шаинского, сл. Н. Носова).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5" w:right="10" w:first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арное музицирование: звуковая импровизация п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звучиванию пейзажа «Звуки и краски лета» (музыкальные и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менты: дудочка, свистулька, колокольчик и др.).</w:t>
            </w:r>
          </w:p>
          <w:p>
            <w:pPr>
              <w:pStyle w:val="Normal"/>
              <w:shd w:fill="FFFFFF" w:val="clear"/>
              <w:spacing w:lineRule="exact" w:line="230"/>
              <w:ind w:left="72" w:right="1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ьеса «Песня жаворонка» из цикла «Д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ский альбом» П.И. Чайковского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Звучание синтезатора, ими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ирующего голоса птиц.</w:t>
            </w:r>
          </w:p>
          <w:p>
            <w:pPr>
              <w:pStyle w:val="Normal"/>
              <w:shd w:fill="FFFFFF" w:val="clear"/>
              <w:spacing w:lineRule="exact" w:line="230"/>
              <w:ind w:left="10" w:right="10" w:firstLine="4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Арт-терапев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 xml:space="preserve">Слушание звуков летней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природы: голосов птиц, стрекотания кузнечиков, жужжания пчел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и др. Упражнения: «Голоса природы», «Аромат цветов», «Цве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ок», «Кузнечики, стрекозы, бабочки».</w:t>
            </w:r>
          </w:p>
          <w:p>
            <w:pPr>
              <w:pStyle w:val="Normal"/>
              <w:shd w:fill="FFFFFF" w:val="clear"/>
              <w:spacing w:lineRule="exact" w:line="230"/>
              <w:ind w:left="10" w:right="1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зыкально-плас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>Пластическая им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провизация под музыку «Вальс цветов» из балета «Щелкунчик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. И. Чайковского.</w:t>
            </w:r>
          </w:p>
          <w:p>
            <w:pPr>
              <w:pStyle w:val="Normal"/>
              <w:shd w:fill="FFFFFF" w:val="clear"/>
              <w:spacing w:lineRule="exact" w:line="230"/>
              <w:ind w:left="5" w:right="14" w:firstLine="427"/>
              <w:jc w:val="both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зыкально-изобразительная деятельнос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овая компо</w:t>
              <w:softHyphen/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зиция на тему «Цветы танцуют» (интегрированное задание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ать музыкальные звуки от немузыкальных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музыки: задорно, весело, радостно, звонко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 и 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песня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ые звуки и шумы природы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у, длительность и громкость звук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бъектами окружающего м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ч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хрях гроз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-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ИЗ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рок – путешествие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38" w:after="0"/>
              <w:ind w:left="19" w:right="19" w:firstLine="27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Громкие звуки. Стаккат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сть музыки. Цветомузыка.</w:t>
            </w:r>
          </w:p>
          <w:p>
            <w:pPr>
              <w:pStyle w:val="Normal"/>
              <w:shd w:fill="FFFFFF" w:val="clear"/>
              <w:spacing w:lineRule="exact" w:line="230"/>
              <w:ind w:left="10" w:right="5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ение: песн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Громкая песенка» (муз. Г. Струве, сл. В. Викторова)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Песня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«Неприятность эту мы переживем» из м/ф «Лето кота Леополь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а» (муз. Б. Савельева, сл. А. Хаита). Русская народная песня «На зеленом лугу» (повторение).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right="10" w:firstLine="27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арное музицирование: звуковая импровизац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Музыка грозы» (музыкальные инструменты: барабан, т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льник, металлофон).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10" w:right="10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 xml:space="preserve">Имитация раскатов грома на синтезаторе.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«Третья песня Леля» из оперы «Снегурочка» Н.А. Римского-Кор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кова.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14" w:right="19" w:firstLine="2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Арт-терапев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 xml:space="preserve">Слушание звуков гроз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ражнения: «Ветер», «Дождик» и др.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14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Основы музыкальной композиции.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 xml:space="preserve">Импровизированное чте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распев нескольких стихотворных строчек.</w:t>
            </w:r>
          </w:p>
          <w:p>
            <w:pPr>
              <w:pStyle w:val="Normal"/>
              <w:shd w:fill="FFFFFF" w:val="clear"/>
              <w:spacing w:lineRule="exact" w:line="230"/>
              <w:ind w:left="10" w:right="5" w:firstLine="28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Музыкально-изобразительная деятельность. 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 xml:space="preserve">Рисунки на те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узыка грозы» и «Разноцветная музыка радуги» (интегрирован</w:t>
              <w:softHyphen/>
              <w:t>ное задание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музыки: спокойно, нежно, задумчиво, ярко, звонко, радостно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е значение имеет громкость звука, что такое стаккато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значит изобразительность музы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като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бъектами окружающего мир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результатов сравн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ихого пру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-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4" w:after="0"/>
              <w:ind w:right="38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ихие звуки. Легато. Выраз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ность музык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иано.</w:t>
            </w:r>
          </w:p>
          <w:p>
            <w:pPr>
              <w:pStyle w:val="Normal"/>
              <w:shd w:fill="FFFFFF" w:val="clear"/>
              <w:spacing w:lineRule="exact" w:line="235"/>
              <w:ind w:left="10" w:right="34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ение: упраж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ние на распевание (волнообразные мелодии на гласные зву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и)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Песня «Тихая песенка» (муз. Г. Струве, сл. В. Викторова).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Песня «Аленушка» (муз. Ж. Кузнецовой,сел. И. Векшегоновой). Повторение одной из разученных ранее песен (по выбору).</w:t>
            </w:r>
          </w:p>
          <w:p>
            <w:pPr>
              <w:pStyle w:val="Normal"/>
              <w:shd w:fill="FFFFFF" w:val="clear"/>
              <w:spacing w:lineRule="exact" w:line="235"/>
              <w:ind w:left="5" w:right="34" w:firstLine="288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лементарное музицирование: звуковая импровизация «Ти</w:t>
              <w:softHyphen/>
              <w:t>хий плеск воды» (музыкальные инструменты: игрушечные гу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, детский синтезатор).</w:t>
            </w:r>
          </w:p>
          <w:p>
            <w:pPr>
              <w:pStyle w:val="Normal"/>
              <w:shd w:fill="FFFFFF" w:val="clear"/>
              <w:spacing w:lineRule="exact" w:line="235"/>
              <w:ind w:left="5" w:right="34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ьеса «Печальная история» Д.Б. Каба</w:t>
              <w:softHyphen/>
              <w:t xml:space="preserve">левского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Пьеса «Весел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грустно» Л. ван Бетховена.</w:t>
            </w:r>
          </w:p>
          <w:p>
            <w:pPr>
              <w:pStyle w:val="Normal"/>
              <w:shd w:fill="FFFFFF" w:val="clear"/>
              <w:spacing w:lineRule="exact" w:line="235"/>
              <w:ind w:left="14" w:right="14" w:firstLine="2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Арт-терапев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Упражнения: «Звуковые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волны», «Разноцветные рыбки», «Игра воды», «Лягушки», «Утки»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узырьки воздуха».</w:t>
            </w:r>
          </w:p>
          <w:p>
            <w:pPr>
              <w:pStyle w:val="Normal"/>
              <w:shd w:fill="FFFFFF" w:val="clear"/>
              <w:spacing w:lineRule="exact" w:line="235"/>
              <w:ind w:left="14" w:right="19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Музыкально-плас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11"/>
                <w:sz w:val="24"/>
                <w:szCs w:val="24"/>
              </w:rPr>
              <w:t>Пластическая импро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визация «Игра воды» под музыку М. Равеля (пьеса «Игра воды»).</w:t>
            </w:r>
          </w:p>
          <w:p>
            <w:pPr>
              <w:pStyle w:val="Normal"/>
              <w:shd w:fill="FFFFFF" w:val="clear"/>
              <w:spacing w:lineRule="exact" w:line="235"/>
              <w:ind w:left="14" w:right="24" w:hanging="0"/>
              <w:jc w:val="both"/>
              <w:rPr>
                <w:rFonts w:ascii="Times New Roman" w:hAnsi="Times New Roman" w:cs="Times New Roman"/>
                <w:i/>
                <w:i/>
                <w:spacing w:val="-5"/>
                <w:sz w:val="24"/>
                <w:szCs w:val="24"/>
              </w:rPr>
            </w:pPr>
            <w:r>
              <w:rPr>
                <w:b/>
                <w:bCs/>
              </w:rPr>
              <w:t xml:space="preserve">Музыкально-изобразительная деятельнос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овая компо</w:t>
              <w:softHyphen/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>зиция «Весело — грустно» (интегрированное зад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характер музык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койно, светло, нежно, плавно, напевно, протяжно; принимать участие в элементарной импровиз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исполнения музыки: легато, нон легато, какое значение имеет пиано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и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ы легато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Звуки и краски окружающего мир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ое обоснование высказанного сужде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моциональный характе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го произведе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ть музыкальное произведение, размышлять о музыке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 в горах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-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рок-путе-шествие)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3" w:after="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ысота звука. Регистр.</w:t>
            </w:r>
          </w:p>
          <w:p>
            <w:pPr>
              <w:pStyle w:val="Normal"/>
              <w:shd w:fill="FFFFFF" w:val="clear"/>
              <w:spacing w:lineRule="exact" w:line="235"/>
              <w:ind w:left="19" w:right="10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ение: песн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«Музыкальное эхо» (муз. и сл. М. Андреевой)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Русская народна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сня «Как под горкой».</w:t>
            </w:r>
          </w:p>
          <w:p>
            <w:pPr>
              <w:pStyle w:val="Normal"/>
              <w:shd w:fill="FFFFFF" w:val="clear"/>
              <w:spacing w:lineRule="exact" w:line="235"/>
              <w:ind w:left="19" w:right="14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арное музицирование: звуковая импровизац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Камнепад в горах» (музыкальные инструменты: барабан, мара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ы; звучащие предметы, например, камушки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вуковая кар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тина «Полет к вершине» (музыкальные инструменты: синтеза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ор, металлофон).</w:t>
            </w:r>
          </w:p>
          <w:p>
            <w:pPr>
              <w:pStyle w:val="Normal"/>
              <w:shd w:fill="FFFFFF" w:val="clear"/>
              <w:spacing w:lineRule="exact" w:line="235"/>
              <w:ind w:left="5" w:right="14" w:firstLine="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Арт-терапев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Слушание звуков гор. Уп</w:t>
              <w:softHyphen/>
              <w:t xml:space="preserve">ражнения: «Эхо в горах», «Высоко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низко», «Вверх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вниз», «Гор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ка», «Горный ручеек», «Танец ручейка», «Пляска огня», «Пробуж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ающийся гейзер».</w:t>
            </w:r>
          </w:p>
          <w:p>
            <w:pPr>
              <w:pStyle w:val="Normal"/>
              <w:shd w:fill="FFFFFF" w:val="clear"/>
              <w:spacing w:lineRule="exact" w:line="235"/>
              <w:ind w:left="24" w:firstLine="288"/>
              <w:jc w:val="both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зыкально-пластическая деятельность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ластическая и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изация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снувшийся вулкан: танец огня» под музыку 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>А.Н. Скрябина: симфоническое произведение «Прометей (Поэма огня)» или М. де Фалья (пьеса «Танец огня»). Пластическая импро</w:t>
              <w:softHyphen/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визация «Горный поток» под музыку А. Шнитке (пьеса «Поток»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характер музык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стно, печально, жалобно, уныло; откликаться на характер музыки пластикой рук, хлопками в ритме, движениям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онятия «регистр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 низкий, средний и высокий регистр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окие и низкие звук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многообразием выразительных средст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су (В летнем лесу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-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игр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34" w:after="0"/>
              <w:ind w:left="10" w:right="43" w:firstLine="2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Длительность звука. Интерва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са (высота, громкость, тембр). Интонация.</w:t>
            </w:r>
          </w:p>
          <w:p>
            <w:pPr>
              <w:pStyle w:val="Normal"/>
              <w:shd w:fill="FFFFFF" w:val="clear"/>
              <w:spacing w:lineRule="exact" w:line="230" w:before="34" w:after="0"/>
              <w:ind w:left="10" w:righ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ение: русска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родная песня «Куда летишь, кукушечка?»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Русская народна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есня «Как пошли наши подружки». Песня «Лесная прогулка»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(муз. В. Титаренко, сл. В. Викторова). Песня «Лесная песенка»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(муз. В. Витлина, сл. П. Кагановой). Песня «Листопад» (муз. Т. По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тенко, сл. Н. Найденовой).</w:t>
            </w:r>
          </w:p>
          <w:p>
            <w:pPr>
              <w:pStyle w:val="Normal"/>
              <w:shd w:fill="FFFFFF" w:val="clear"/>
              <w:spacing w:lineRule="exact" w:line="230"/>
              <w:ind w:right="29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ое музицирование: звуковая импровизация по озвучиванию летнего пейзажа «Звуки леса» (музыкальные ин</w:t>
              <w:softHyphen/>
              <w:t xml:space="preserve">струменты: свистульки, барабан, ложки, трещотки, рубель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р.)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Звуковая композиция «Звуки осени» (музыкальные инстру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нты: треугольник, металлофон и др.).</w:t>
            </w:r>
          </w:p>
          <w:p>
            <w:pPr>
              <w:pStyle w:val="Normal"/>
              <w:shd w:fill="FFFFFF" w:val="clear"/>
              <w:spacing w:lineRule="exact" w:line="230"/>
              <w:ind w:left="14" w:right="24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Пьеса «Грустный дождик» Д.Б. Кабалев</w:t>
              <w:softHyphen/>
              <w:t>ского. Пьеса «Осенняя песня» из цикла «Времена года» П.И. Чай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ковского. Пьеса «Кукушка» Л. Дакена. Пьеса «Пение птиц» Э. Де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исова.</w:t>
            </w:r>
          </w:p>
          <w:p>
            <w:pPr>
              <w:pStyle w:val="Normal"/>
              <w:shd w:fill="FFFFFF" w:val="clear"/>
              <w:spacing w:lineRule="exact" w:line="230"/>
              <w:ind w:left="5" w:right="19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Арт-терапев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>Слушание звуков леса. Уп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ражнения: «Влесу», «Чья птичка пропоет дольше?», «Лесной род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ник», «Опавшие листья», «Грибной дождь», «Осенний ветер»,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«Шорох осенних листьев», «Ворона», «Кукушка», «Дятел», «Фи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н», «Филин и зайцы».</w:t>
            </w:r>
          </w:p>
          <w:p>
            <w:pPr>
              <w:pStyle w:val="Normal"/>
              <w:shd w:fill="FFFFFF" w:val="clear"/>
              <w:spacing w:lineRule="exact" w:line="230"/>
              <w:ind w:left="24" w:right="10" w:firstLine="28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зыкально-изобразительная деятельнос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сунок на тему «Музыка осени» (интегрированное задание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тельности нот, что такое интерва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у тембру голос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пло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эмоциональные состояния  в импровизаци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 характер музыки; петь по руке учителя; контролировать дыхани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различные по смыслу музыкальные интонации; воплощать собственные эмоциональные состоя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ы озвучиваем филь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, 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 окружающего мир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сть при решении творческой задач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 речевые интон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ходство и различ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о владениях Его величества Ритма.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0-21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1-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игра)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38" w:after="0"/>
              <w:ind w:left="38" w:right="24" w:first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Ритм. Ритмический рисун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тмы марша, танца, песни. Темп.</w:t>
            </w:r>
          </w:p>
          <w:p>
            <w:pPr>
              <w:pStyle w:val="Normal"/>
              <w:shd w:fill="FFFFFF" w:val="clear"/>
              <w:spacing w:lineRule="exact" w:line="226" w:before="5" w:after="0"/>
              <w:ind w:left="29" w:right="14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ение: пес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арабанщик» (муз. и сл. Ю. Литова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сня «Часы» (муз. П. Ступелла, сл. П. Авчарского).</w:t>
            </w:r>
          </w:p>
          <w:p>
            <w:pPr>
              <w:pStyle w:val="Normal"/>
              <w:shd w:fill="FFFFFF" w:val="clear"/>
              <w:spacing w:lineRule="exact" w:line="226"/>
              <w:ind w:left="29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ое музицирование: исполнение различных рит</w:t>
              <w:softHyphen/>
              <w:t>мических рисунков (музыкальные инструменты: барабан, тр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гольник, бубен, колокольчик)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Ритмическое сопровождение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песни, марша и танца. Ритмический аккомпанемент пьес «Марш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ревянных солдатиков» и «Вальс» из цикла «Детский альбом» П. И. Чайковского.</w:t>
            </w:r>
          </w:p>
          <w:p>
            <w:pPr>
              <w:pStyle w:val="Normal"/>
              <w:shd w:fill="FFFFFF" w:val="clear"/>
              <w:spacing w:lineRule="exact" w:line="230"/>
              <w:ind w:left="5" w:right="10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Пьеса «Старый замок» из цикла «Картинк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 выставки» М.П. Мусоргского.</w:t>
            </w:r>
          </w:p>
          <w:p>
            <w:pPr>
              <w:pStyle w:val="Normal"/>
              <w:shd w:fill="FFFFFF" w:val="clear"/>
              <w:spacing w:lineRule="exact" w:line="230"/>
              <w:ind w:left="10" w:right="19" w:firstLine="2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Арт-терапев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Упражнения: «Поезд»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Бег с передышками».</w:t>
            </w:r>
          </w:p>
          <w:p>
            <w:pPr>
              <w:pStyle w:val="Normal"/>
              <w:shd w:fill="FFFFFF" w:val="clear"/>
              <w:spacing w:lineRule="exact" w:line="230"/>
              <w:ind w:left="10" w:right="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Музыкально-пластическая деятельность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Марш под музык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И. Чайковского (пьеса «Марш деревянных солдатиков» из цикла «Детский альбом»). Пляска под музыку П. И. Чайковского (пьеса «Камаринская» из цикла «Детский альбом»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ритм», (долгие-короткие звуки), «темп» (быстрый-умеренный-медленны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хлопать ритмический рисунок песн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ритмический рисунок», «пауза»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зменением характера, настроения музык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, танцевальность и маршевость в музык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фические особенности произведений разных жан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ное участие в общей игре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характер музы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 дворце королевы Мелодии.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24-25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КЗ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игра)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left="10" w:right="24" w:firstLine="27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елодия. Мелодический рис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к. Аккомпанемент.</w:t>
            </w:r>
          </w:p>
          <w:p>
            <w:pPr>
              <w:pStyle w:val="Normal"/>
              <w:shd w:fill="FFFFFF" w:val="clear"/>
              <w:spacing w:lineRule="exact" w:line="230"/>
              <w:ind w:right="19" w:firstLine="29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ние: пение ра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ых мелодических рисунков. Повторение песен, разучен</w:t>
              <w:softHyphen/>
              <w:t xml:space="preserve">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ервой четверти (по выбору).</w:t>
            </w:r>
          </w:p>
          <w:p>
            <w:pPr>
              <w:pStyle w:val="Normal"/>
              <w:shd w:fill="FFFFFF" w:val="clear"/>
              <w:spacing w:lineRule="exact" w:line="230"/>
              <w:ind w:right="5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Элементарное музицирование: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импровизации на темы «Груст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ная королева» и «Веселая королева» (музыкальные инструменты: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металлофон, детский синтезатор, игрушечное пианино).</w:t>
            </w:r>
          </w:p>
          <w:p>
            <w:pPr>
              <w:pStyle w:val="Normal"/>
              <w:shd w:fill="FFFFFF" w:val="clear"/>
              <w:spacing w:lineRule="exact" w:line="230"/>
              <w:ind w:left="2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Слуша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музыки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ьеса «Мелодия» П.И. Чайковского.</w:t>
            </w:r>
          </w:p>
          <w:p>
            <w:pPr>
              <w:pStyle w:val="Normal"/>
              <w:shd w:fill="FFFFFF" w:val="clear"/>
              <w:spacing w:lineRule="exact" w:line="230"/>
              <w:ind w:left="14" w:right="5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Музыкально-плас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4"/>
              </w:rPr>
              <w:t>Импровизация «Танцу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ем на балу у королевы Мелодии» под музыку П. И. Чайковског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ьеса «Вальс» из цикла «Детский альбом»).</w:t>
            </w:r>
          </w:p>
          <w:p>
            <w:pPr>
              <w:pStyle w:val="Normal"/>
              <w:shd w:fill="FFFFFF" w:val="clear"/>
              <w:spacing w:lineRule="exact" w:line="230"/>
              <w:ind w:left="14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Подготовка к проектной деятельности. </w:t>
            </w:r>
            <w:r>
              <w:rPr>
                <w:rFonts w:cs="Times New Roman" w:ascii="Times New Roman" w:hAnsi="Times New Roman"/>
                <w:i/>
                <w:spacing w:val="-9"/>
                <w:sz w:val="24"/>
                <w:szCs w:val="24"/>
              </w:rPr>
              <w:t xml:space="preserve">Просмотр видеозапис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ли посещение цветомузыкального представления. Знакомство со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старинной цветомузыкальной установкой в музее А.П. Скряби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Москв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мелодия»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ые и изобразительные возможности музыкального аккомпанемен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в коллективном  музицировании на элементарных музыкальных инструмен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основных средств музыкальной выразительности (мелодия,  темп, тембр, динамика) при анализе прослушанного музыкального произведения и в исполнительской деятельности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 «Звук и цвет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к сопереживанию, уметь находить нужные слова для передачи настро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, распределять работ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 вести сравнение признаков по одному или нескольким основания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очная страна – 8 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картин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8-39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путешествие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34" w:after="0"/>
              <w:ind w:left="10" w:right="58" w:firstLine="27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узыка и изобразительное 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сство. Музыкальные «краски» и «рисунки». Мажорный лад. Минорный лад.</w:t>
            </w:r>
          </w:p>
          <w:p>
            <w:pPr>
              <w:pStyle w:val="Normal"/>
              <w:shd w:fill="FFFFFF" w:val="clear"/>
              <w:spacing w:lineRule="exact" w:line="230"/>
              <w:ind w:left="14" w:right="38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ение: русска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родная песня «Ах, вы сени»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Песня «Ковер-самолет» из к/ф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«После дождичка в четверг» (муз. Г. Гладкова, сл. Ю. Кима).</w:t>
            </w:r>
          </w:p>
          <w:p>
            <w:pPr>
              <w:pStyle w:val="Normal"/>
              <w:shd w:fill="FFFFFF" w:val="clear"/>
              <w:spacing w:lineRule="exact" w:line="230"/>
              <w:ind w:left="5" w:right="48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арное музицирование: звуковая картина «Полет н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вре-самолете» (музыкальные инструменты: металлофон, дет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кий синтезатор)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Импровизация «Иван Царевич на сером волке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дарные музыкальные инструменты).</w:t>
            </w:r>
          </w:p>
          <w:p>
            <w:pPr>
              <w:pStyle w:val="Normal"/>
              <w:shd w:fill="FFFFFF" w:val="clear"/>
              <w:spacing w:lineRule="exact" w:line="230"/>
              <w:ind w:left="5" w:right="43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ьеса «Нянина сказка» из цикла «Дет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кий альбом» П.И. Чайковского.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Пьеса «Сказочка» С.С. Прокофь</w:t>
              <w:softHyphen/>
              <w:t>ева. Пьесы «Сказочка», «Резвушка», «Плакса» Д.Б. Кабалевского.</w:t>
            </w:r>
          </w:p>
          <w:p>
            <w:pPr>
              <w:pStyle w:val="Normal"/>
              <w:shd w:fill="FFFFFF" w:val="clear"/>
              <w:spacing w:lineRule="exact" w:line="230"/>
              <w:ind w:right="38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Арт-терапев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Упражнения: «Ковер-са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молет», «Полет», «Облачко», «Спящая красавица», «Царевна-ля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ушка» и др.</w:t>
            </w:r>
          </w:p>
          <w:p>
            <w:pPr>
              <w:pStyle w:val="Normal"/>
              <w:shd w:fill="FFFFFF" w:val="clear"/>
              <w:spacing w:lineRule="exact" w:line="230"/>
              <w:ind w:left="5" w:right="38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зыкально-плас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>Пластическая им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провизация «Сказочные облака» под музыку К. Дебюсси (пьеса «Об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ка»).</w:t>
            </w:r>
          </w:p>
          <w:p>
            <w:pPr>
              <w:pStyle w:val="Normal"/>
              <w:shd w:fill="FFFFFF" w:val="clear"/>
              <w:spacing w:lineRule="exact" w:line="230"/>
              <w:ind w:left="10" w:right="24" w:firstLine="27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Музыкально-изобразительная деятельность. </w:t>
            </w:r>
            <w:r>
              <w:rPr>
                <w:rFonts w:cs="Times New Roman" w:ascii="Times New Roman" w:hAnsi="Times New Roman"/>
                <w:i/>
                <w:spacing w:val="-9"/>
                <w:sz w:val="24"/>
                <w:szCs w:val="24"/>
              </w:rPr>
              <w:t xml:space="preserve">Рисунок на те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казочный герой» или «Сказочная красавица» (интегрированное задание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общее между прослушанным произведением и произведением живопи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: «пейзаж в музыке», «цикл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и размышления о музыке, определять её характер, средства музыкальной выразительност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мажор и минор – важное средство выражения различных музыкальных настрое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иболее выразительных сюжетах сказ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витие музыкального образа в несложных произведения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е задачи на уровне импровизац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чка Ряб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2-4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 (урок-сказк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34" w:after="0"/>
              <w:ind w:left="14" w:right="43" w:firstLine="27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Музыка и театр. Музыка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. Музыкальные образы («музыкальные» портре</w:t>
              <w:softHyphen/>
              <w:t>ты) сказочных персонажей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ение: русска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родная песня «Курочка-рябушечка»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Русская народная песн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Ах, вы сени» (повторение)</w:t>
            </w:r>
          </w:p>
          <w:p>
            <w:pPr>
              <w:pStyle w:val="Normal"/>
              <w:shd w:fill="FFFFFF" w:val="clear"/>
              <w:spacing w:lineRule="exact" w:line="235"/>
              <w:ind w:left="19" w:right="14" w:firstLine="26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сказка «Курочка Ряба» М, Магиденко.</w:t>
            </w:r>
          </w:p>
          <w:p>
            <w:pPr>
              <w:pStyle w:val="Normal"/>
              <w:shd w:fill="FFFFFF" w:val="clear"/>
              <w:spacing w:lineRule="exact" w:line="235"/>
              <w:ind w:left="10" w:right="5" w:firstLine="2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Арт-терапев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Упражнения: «Дед и баб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чут» и др.</w:t>
            </w:r>
          </w:p>
          <w:p>
            <w:pPr>
              <w:pStyle w:val="Normal"/>
              <w:shd w:fill="FFFFFF" w:val="clear"/>
              <w:spacing w:lineRule="exact" w:line="235"/>
              <w:ind w:left="5" w:right="10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зыкально-пластическая деятельность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ластические им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визации «Дед и баба работают», «Дед и баба бьют яичко»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Дед и баба пляшут» под музыку из музыкальной сказки «Ку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очка Ряба» М. Магиденко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Пластическая импровизация «Танец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цыплят» под музыку М. П. Мусоргского (пьеса «Балет невылупив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шихся птенцов» из цикла «Картинки с выставки»).</w:t>
            </w:r>
          </w:p>
          <w:p>
            <w:pPr>
              <w:pStyle w:val="Normal"/>
              <w:shd w:fill="FFFFFF" w:val="clear"/>
              <w:spacing w:lineRule="exact" w:line="235"/>
              <w:ind w:left="10" w:right="14" w:firstLine="28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Подготовка к проектной деятельности. </w:t>
            </w:r>
            <w:r>
              <w:rPr>
                <w:rFonts w:cs="Times New Roman" w:ascii="Times New Roman" w:hAnsi="Times New Roman"/>
                <w:i/>
                <w:spacing w:val="-9"/>
                <w:sz w:val="24"/>
                <w:szCs w:val="24"/>
              </w:rPr>
              <w:t>Чтение русской народ</w:t>
              <w:softHyphen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й сказки «Курочка Ряба». Распределение ролей для инсцениров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: музыкальный театр, артисты, оркестр, дирижё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оведения в театр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ыгрывать песню по роля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лопать ритм знакомой песн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 инсценировки «Курочка Ряб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жде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очных герое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бо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 44-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-иг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4" w:after="0"/>
              <w:ind w:left="5" w:right="19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Музыка и театр. Музыкальны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пектакль. Голос и характер персонажа музыкального спектакля.</w:t>
            </w:r>
          </w:p>
          <w:p>
            <w:pPr>
              <w:pStyle w:val="Normal"/>
              <w:shd w:fill="FFFFFF" w:val="clear"/>
              <w:spacing w:lineRule="exact" w:line="235"/>
              <w:ind w:right="10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ение: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песенки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персонажей музыкальной сказки «Колобок» В. Герчик. Песня «Ко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бок» (муз. Г. Струве, сл. В. Татаринова).</w:t>
            </w:r>
          </w:p>
          <w:p>
            <w:pPr>
              <w:pStyle w:val="Normal"/>
              <w:shd w:fill="FFFFFF" w:val="clear"/>
              <w:spacing w:lineRule="exact" w:line="235"/>
              <w:ind w:firstLine="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Элементарное музицирование: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звуковая картина «Колобок в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лесу» (музыкальные инструменты: свистульки, трещотки, ме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аллофон, треугольник, детский синтезатор).</w:t>
            </w:r>
          </w:p>
          <w:p>
            <w:pPr>
              <w:pStyle w:val="Normal"/>
              <w:shd w:fill="FFFFFF" w:val="clear"/>
              <w:spacing w:lineRule="exact" w:line="235"/>
              <w:ind w:left="19" w:right="14" w:firstLine="27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. Песенки персонажей музыкальной сказ</w:t>
              <w:softHyphen/>
              <w:t xml:space="preserve">ки «Колобок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чик.</w:t>
            </w:r>
          </w:p>
          <w:p>
            <w:pPr>
              <w:pStyle w:val="Normal"/>
              <w:shd w:fill="FFFFFF" w:val="clear"/>
              <w:spacing w:lineRule="exact" w:line="235"/>
              <w:ind w:left="24" w:right="14" w:firstLine="2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Арт-терапев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 xml:space="preserve">Упражнения: «В лесу»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Колобок» и др.</w:t>
            </w:r>
          </w:p>
          <w:p>
            <w:pPr>
              <w:pStyle w:val="Normal"/>
              <w:shd w:fill="FFFFFF" w:val="clear"/>
              <w:spacing w:lineRule="exact" w:line="235"/>
              <w:ind w:left="5" w:right="5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Музыкально-плас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>Пластические им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провизации «Заяц», «Волк», «Медведь», «Лиса» под музыку из му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ыкальной сказки «Колобок» В, Герчик.</w:t>
            </w:r>
          </w:p>
          <w:p>
            <w:pPr>
              <w:pStyle w:val="Normal"/>
              <w:shd w:fill="FFFFFF" w:val="clear"/>
              <w:spacing w:lineRule="exact" w:line="235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Основы музыкальной композиции.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>Сочинение песенки Колобка.</w:t>
            </w:r>
          </w:p>
          <w:p>
            <w:pPr>
              <w:pStyle w:val="Normal"/>
              <w:shd w:fill="FFFFFF" w:val="clear"/>
              <w:spacing w:lineRule="exact" w:line="235"/>
              <w:ind w:left="14" w:right="10" w:firstLine="28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Подготовка к проектной деятельности. </w:t>
            </w:r>
            <w:r>
              <w:rPr>
                <w:rFonts w:cs="Times New Roman" w:ascii="Times New Roman" w:hAnsi="Times New Roman"/>
                <w:i/>
                <w:spacing w:val="-9"/>
                <w:sz w:val="24"/>
                <w:szCs w:val="24"/>
              </w:rPr>
              <w:t>Чтение русской народ</w:t>
              <w:softHyphen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й сказки «Колобок». Распределение ролей для инсцениро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осмысленному общению с музыкой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и выразительные средства изображения сказочных мотивов в иллюстрация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ить свой вариант исполнительской трактов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 инсценировки «Колоб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 в музыкальных произведения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и в произведениях разных композитор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ллективной подготовке инсценированной пес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 и семеро козля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6-4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сказк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38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пера. Вокальная музыка. Де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е и взрослые певческие голоса.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19" w:right="10" w:firstLine="27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ение: «Пес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 веселых козлят» из детской оперы «Волк и семеро козлят» (муз. М. Коваля, сл. Е. Манучаровой).</w:t>
            </w:r>
          </w:p>
          <w:p>
            <w:pPr>
              <w:pStyle w:val="Normal"/>
              <w:shd w:fill="FFFFFF" w:val="clear"/>
              <w:spacing w:lineRule="exact" w:line="230"/>
              <w:ind w:left="19" w:right="10" w:firstLine="27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рагменты детской оперы «Волк и сем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 козлят» М. Коваля.</w:t>
            </w:r>
          </w:p>
          <w:p>
            <w:pPr>
              <w:pStyle w:val="Normal"/>
              <w:shd w:fill="FFFFFF" w:val="clear"/>
              <w:spacing w:lineRule="exact" w:line="235"/>
              <w:ind w:left="5" w:right="10" w:firstLine="2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Арт-терапев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Упражнения: «У кого какой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>голос?», «Звуки и чувства», «Нам не страшен серый волк» и др.</w:t>
            </w:r>
          </w:p>
          <w:p>
            <w:pPr>
              <w:pStyle w:val="Normal"/>
              <w:shd w:fill="FFFFFF" w:val="clear"/>
              <w:spacing w:lineRule="exact" w:line="235"/>
              <w:ind w:left="5" w:right="24" w:firstLine="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зыкально-плас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>Пластическая им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в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анец веселых козлят».</w:t>
            </w:r>
          </w:p>
          <w:p>
            <w:pPr>
              <w:pStyle w:val="Normal"/>
              <w:shd w:fill="FFFFFF" w:val="clear"/>
              <w:spacing w:lineRule="exact" w:line="235"/>
              <w:ind w:left="5" w:right="19" w:firstLine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Подготовка к проектной деятельности. </w:t>
            </w:r>
            <w:r>
              <w:rPr>
                <w:rFonts w:cs="Times New Roman" w:ascii="Times New Roman" w:hAnsi="Times New Roman"/>
                <w:i/>
                <w:spacing w:val="-9"/>
                <w:sz w:val="24"/>
                <w:szCs w:val="24"/>
              </w:rPr>
              <w:t>Чтение русской народ</w:t>
              <w:softHyphen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й сказки «Волк и  семеро козлят». Распределение ролей для по</w:t>
              <w:softHyphen/>
              <w:t>становки детской опе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: «опера», «вступление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имательно слушать музыкальное произведение, размышлять о музыке, оценивать её эмоциональный характер и определять настроение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вческие голоса (детские, мужские, женские)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ной деятельности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 инсценировки «Волк и семеро козля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творческие задач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я, происходящие с объекто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 перевоплощения в различные образы сказочных геро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ое озеро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8-49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4" w:after="0"/>
              <w:ind w:left="24" w:right="29" w:firstLine="27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Балет. Классическая музы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сказочных образов в музыке и танце.</w:t>
            </w:r>
          </w:p>
          <w:p>
            <w:pPr>
              <w:pStyle w:val="Normal"/>
              <w:shd w:fill="FFFFFF" w:val="clear"/>
              <w:spacing w:lineRule="exact" w:line="235"/>
              <w:ind w:left="10" w:right="19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ение: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>повторе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ние песен темы «У тихого пруда»: «Тихая песенка» (муз. Г. Струве,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ел. В. Викторова); «Аленушка» (муз. Ж. Кузнецовой, сл. И. Векш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новой).</w:t>
            </w:r>
          </w:p>
          <w:p>
            <w:pPr>
              <w:pStyle w:val="Normal"/>
              <w:shd w:fill="FFFFFF" w:val="clear"/>
              <w:spacing w:lineRule="exact" w:line="235"/>
              <w:ind w:left="5" w:right="24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ое музицирование: звуковая картина «Волшеб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е озеро» (музыкальные инструменты: игрушечные гусли, м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ллофон, детский синтезатор).</w:t>
            </w:r>
          </w:p>
          <w:p>
            <w:pPr>
              <w:pStyle w:val="Normal"/>
              <w:shd w:fill="FFFFFF" w:val="clear"/>
              <w:spacing w:lineRule="exact" w:line="235"/>
              <w:ind w:left="14" w:right="14" w:firstLine="28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имфоническая картина «Волшеб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еро» А.К. Лядова. Фрагмент «Танец маленьких лебедей» из балета «Лебединое озеро» П.И. Чайковского.</w:t>
            </w:r>
          </w:p>
          <w:p>
            <w:pPr>
              <w:pStyle w:val="Normal"/>
              <w:shd w:fill="FFFFFF" w:val="clear"/>
              <w:spacing w:lineRule="exact" w:line="235"/>
              <w:ind w:left="19" w:right="5" w:firstLine="2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Арт-терапев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Упражнения: «Звуков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лны», «Звук нарастает», «Волна» и др.</w:t>
            </w:r>
          </w:p>
          <w:p>
            <w:pPr>
              <w:pStyle w:val="Normal"/>
              <w:shd w:fill="FFFFFF" w:val="clear"/>
              <w:spacing w:lineRule="exact" w:line="235"/>
              <w:ind w:right="5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узыкально-пластическая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деятельность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Пластическая им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провизация «Смешной танец» под музыку из м/ф «Летучий ко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рабль», «Песенка Водяного» (муз. М. Дунаевского, сл. Ю. Эптина).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>Пластическая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 импровизация «Сказочные лебеди на волшебном озе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ре» под музыку из балета «Лебединое озеро» П. И. Чайковского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(фрагмент «Вальс» или «Танец маленьких лебедей»).</w:t>
            </w:r>
          </w:p>
          <w:p>
            <w:pPr>
              <w:pStyle w:val="Normal"/>
              <w:shd w:fill="FFFFFF" w:val="clear"/>
              <w:spacing w:lineRule="exact" w:line="235"/>
              <w:ind w:left="19" w:right="14" w:firstLine="28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зыкально-изобразительная деятельность. 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Рисунок волшеб</w:t>
              <w:softHyphen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го озера и фантастического животного, которое в нем обитает (интегрированное задание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нятием «классическая музыка» и её ролью в балетных спектакля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е понятия: бал, балет, артист бале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на слух основные жанры музы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, настроение, средства музыкальной выразительност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равн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арно обосновывать высказанное сужде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й ле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0-5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4" w:after="0"/>
              <w:ind w:left="19" w:right="14" w:firstLine="28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Музыка и кино. Музыка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ы сказочных героев.</w:t>
            </w:r>
          </w:p>
          <w:p>
            <w:pPr>
              <w:pStyle w:val="Normal"/>
              <w:shd w:fill="FFFFFF" w:val="clear"/>
              <w:spacing w:lineRule="exact" w:line="235" w:before="5" w:after="0"/>
              <w:ind w:left="29" w:right="5" w:firstLine="28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ение: песни 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фильмов (по выбору).</w:t>
            </w:r>
          </w:p>
          <w:p>
            <w:pPr>
              <w:pStyle w:val="Normal"/>
              <w:shd w:fill="FFFFFF" w:val="clear"/>
              <w:spacing w:lineRule="exact" w:line="235"/>
              <w:ind w:left="19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ьеса «В сказочном лесу» Д.Б. Кабалев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кого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>Пьеса «Баба Яга» из цикла «Детский альбом» ПИ. Чайковско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го. Шутка-фантазия «Баба Яга» А.С. Даргомыжского. «Частуш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ки бабок-ёжек» из м/ф «Летучий корабль» (муз. М. Дунаевского,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ел. Ю. Энтина). «Песня Лешего» из к/ф «Новогодние приключения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Маши и Вити» (муз. Г. Гладкова, сл. В. Лугового).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10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Арт-терапевтическая деятельнос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Упражнения: «Неведомые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голоса» и др. Повторение упражнений: «В лесу», «Лесной родник»,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«Опавшиелистья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«Ворона», «Кукушка», «Филин» и др.</w:t>
            </w:r>
          </w:p>
          <w:p>
            <w:pPr>
              <w:pStyle w:val="Normal"/>
              <w:shd w:fill="FFFFFF" w:val="clear"/>
              <w:spacing w:lineRule="exact" w:line="230"/>
              <w:ind w:left="10" w:right="5" w:firstLine="2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Основы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музыкальной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композиции. 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Сочинение ритмически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озиций. Сочинение мелодии к нескольким стихотворным строчка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ся о характере музы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, выявлять развитие музыкального образа; соблюдать в пении певческую установку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ение герое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героев с помощью звуко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ч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очных героев, изображенных разными композитора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одства и отлич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щере Горного корол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2-5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сказк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38" w:after="0"/>
              <w:ind w:left="10" w:right="14" w:firstLine="26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Музыка и древние сказания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зыкальные образы фантастических персонажей древних ск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ий.</w:t>
            </w:r>
          </w:p>
          <w:p>
            <w:pPr>
              <w:pStyle w:val="Normal"/>
              <w:shd w:fill="FFFFFF" w:val="clear"/>
              <w:spacing w:lineRule="exact" w:line="226" w:before="5" w:after="0"/>
              <w:ind w:left="19" w:right="10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ение: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песня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«Пестрый колпачок» (муз. Г. Струве, сл. Н. Соловьевой).</w:t>
            </w:r>
          </w:p>
          <w:p>
            <w:pPr>
              <w:pStyle w:val="Normal"/>
              <w:shd w:fill="FFFFFF" w:val="clear"/>
              <w:spacing w:lineRule="exact" w:line="226" w:before="5" w:after="0"/>
              <w:ind w:left="10" w:right="5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Элементарное музицирование: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звуковая картина «Сказочная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пещера» (музыкальные инструменты: детский синтезатор; звуча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ие предметы: камушки).</w:t>
            </w:r>
          </w:p>
          <w:p>
            <w:pPr>
              <w:pStyle w:val="Normal"/>
              <w:shd w:fill="FFFFFF" w:val="clear"/>
              <w:spacing w:lineRule="exact" w:line="226"/>
              <w:ind w:right="5" w:firstLine="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ьеса «В пещере горного короля» из сюи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ы «Пер Гюнт» Э. Грига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Тема Кикиморы из народного сказания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«Кикимора» для симфонического оркестра А. К. Лядова.</w:t>
            </w:r>
          </w:p>
          <w:p>
            <w:pPr>
              <w:pStyle w:val="Normal"/>
              <w:shd w:fill="FFFFFF" w:val="clear"/>
              <w:spacing w:lineRule="exact" w:line="226"/>
              <w:ind w:left="5" w:right="5" w:firstLine="2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Арт-терапев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>Упражнения: «Танец эль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фов», «Воздушные создания». Повторение упражнений: «Эхо в го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рах», «Высоко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низко», «Горный ручеек», «Пробуждающийся гей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ер» и др.</w:t>
            </w:r>
          </w:p>
          <w:p>
            <w:pPr>
              <w:pStyle w:val="Normal"/>
              <w:shd w:fill="FFFFFF" w:val="clear"/>
              <w:spacing w:lineRule="exact" w:line="226"/>
              <w:ind w:left="10" w:right="5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Музыкально-плас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>Карнавальное шест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вие сказочных персонажей под музыку Э. Грига (пьеса «Шеств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номов» из сюиты «Пер Гюнт»).</w:t>
            </w:r>
          </w:p>
          <w:p>
            <w:pPr>
              <w:pStyle w:val="Normal"/>
              <w:shd w:fill="FFFFFF" w:val="clear"/>
              <w:spacing w:lineRule="exact" w:line="226"/>
              <w:ind w:left="24" w:right="10" w:firstLine="26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4"/>
                <w:sz w:val="24"/>
                <w:szCs w:val="24"/>
              </w:rPr>
              <w:t xml:space="preserve">Музыкально-изобразительная деятельность. 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Рисунки на те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рона Горного короля» и «Кикимора» (интегрированное задание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характер, настроение и средства выразительности в музыкальных произведениях; выявлять общее и особенное  между  прослушанными произведениями и произведениями других видов искусства и жизненными истока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л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ые вывод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диалог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b/>
              </w:rPr>
              <w:t xml:space="preserve">Сравниват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ыкальные образы фантастических персонажей древних ска</w:t>
              <w:softHyphen/>
              <w:t>за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Деда Мороз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4-5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</w:p>
          <w:p>
            <w:pPr>
              <w:pStyle w:val="NoSpac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Spacing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43" w:after="0"/>
              <w:ind w:left="10" w:right="19" w:firstLine="28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узыка и праздник. Пев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е голоса.</w:t>
            </w:r>
          </w:p>
          <w:p>
            <w:pPr>
              <w:pStyle w:val="Normal"/>
              <w:shd w:fill="FFFFFF" w:val="clear"/>
              <w:spacing w:lineRule="exact" w:line="226" w:before="5" w:after="0"/>
              <w:ind w:right="10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ение: песн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Елочка» (муз, Л. Бекман, сл. Р. Кудашевой)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Песня «К нам при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ходит Новый год» (муз. В. Герчик, сл. 3. Петровой). Песня «Сне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нки» (муз. В. Шаинского, сл. А. Внукова).</w:t>
            </w:r>
          </w:p>
          <w:p>
            <w:pPr>
              <w:pStyle w:val="Normal"/>
              <w:shd w:fill="FFFFFF" w:val="clear"/>
              <w:spacing w:lineRule="exact" w:line="235"/>
              <w:ind w:left="10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Элементарное музицирование: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звуковая импровизация «Звуки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 xml:space="preserve">зимы» (музыкальные инструменты: трещотка, треугольник и др.).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Звуковая картина «У елки: наши музыкальные подарки» (музыкальные инструменты: дудочки, барабаны, свистульки, колокольчики и др., а также звучащие игрушки: куклы, мишки, резиновые игрушк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ла, воздушные шарики, мячик и т. д.).</w:t>
            </w:r>
          </w:p>
          <w:p>
            <w:pPr>
              <w:pStyle w:val="Normal"/>
              <w:shd w:fill="FFFFFF" w:val="clear"/>
              <w:spacing w:lineRule="exact" w:line="235" w:before="10" w:after="0"/>
              <w:ind w:left="14" w:right="19" w:firstLine="28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рии Снегурочки и Деда Мороза из оп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 «Снегурочка» Н.А. Римского-Корсакова.</w:t>
            </w:r>
          </w:p>
          <w:p>
            <w:pPr>
              <w:pStyle w:val="Normal"/>
              <w:shd w:fill="FFFFFF" w:val="clear"/>
              <w:spacing w:lineRule="exact" w:line="235"/>
              <w:ind w:left="14" w:right="10" w:firstLine="27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т-терапевтическа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ятельнос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: «Ветер во</w:t>
              <w:softHyphen/>
              <w:t>ет», «Холод и тепло», «Снежинки», «Метель гудит» и д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нять песни с настроением; высказываться о характере музыки; узнавать изученные музыкальные произведения и называть имена их авторов</w:t>
            </w:r>
            <w:r>
              <w:rPr/>
              <w:t>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вческие голос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полугод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 в музыкальных произведения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родных просторах – 9 ч.</w:t>
            </w:r>
          </w:p>
        </w:tc>
      </w:tr>
      <w:tr>
        <w:trPr>
          <w:trHeight w:val="70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осс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4-6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урок-игр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4" w:after="0"/>
              <w:ind w:left="19" w:right="14" w:firstLine="28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оссия в песнях. Хор, солис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ижер. Песня. Запев и припев.</w:t>
            </w:r>
          </w:p>
          <w:p>
            <w:pPr>
              <w:pStyle w:val="Normal"/>
              <w:shd w:fill="FFFFFF" w:val="clear"/>
              <w:spacing w:lineRule="exact" w:line="235"/>
              <w:ind w:left="10" w:right="19" w:firstLine="28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ение: песн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Моя Россия» (муз. Г. Струве, сл. Н. Соловьевой)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Песня «Наш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рай» (муз. Д. Б. Кабалевского, сл. А. Пришельца). Песня «Край,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в котором ты живешь» (муз. Г. Гладкова, сл.. Ю. Энтина)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/>
              <w:ind w:left="10" w:right="19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>Песни о России в исполнении детских хоро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х коллективов.</w:t>
            </w:r>
          </w:p>
          <w:p>
            <w:pPr>
              <w:pStyle w:val="Normal"/>
              <w:shd w:fill="FFFFFF" w:val="clear"/>
              <w:spacing w:lineRule="exact" w:line="235"/>
              <w:ind w:right="19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Арт-терапев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 xml:space="preserve">Упражнения: «Родники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ка», «Мельница».</w:t>
            </w:r>
          </w:p>
          <w:p>
            <w:pPr>
              <w:pStyle w:val="Normal"/>
              <w:shd w:fill="FFFFFF" w:val="clear"/>
              <w:spacing w:lineRule="exact" w:line="235"/>
              <w:ind w:left="10" w:right="19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зыкально-изобразительн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 xml:space="preserve">Иллюстрация к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одной из песен о России (интегрированное задание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учебное сотрудничество в хоровом пении, ансамблевом музицировани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пения в хор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дирижёрские жест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роение песни: куплет, запе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е сотрудничество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и о Росси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чание детских хоровых коллективо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е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уками и мимикой учителя, дирижирующего хор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вучанию и называть выдающихся исполнителей и исполнительские коллекти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жусь я малой родиной сво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Spacing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Spacing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4" w:after="0"/>
              <w:ind w:left="19" w:right="14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оссия в песнях. Композиторы Тамбовщины-детям.</w:t>
            </w:r>
          </w:p>
          <w:p>
            <w:pPr>
              <w:pStyle w:val="Normal"/>
              <w:shd w:fill="FFFFFF" w:val="clear"/>
              <w:spacing w:lineRule="exact" w:line="235"/>
              <w:ind w:left="10" w:right="19" w:firstLine="28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ение: песн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Россия» (муз. О.Егоровой, сл. Т.Курбатовой)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Песня о Зое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А.Нешко, сл.М.Румянцевой). Песня о Котовске»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 (муз. О.Егоровой, сл. О.Григорова)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/>
              <w:ind w:left="10" w:right="19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>Песни о Котовске в исполнении вокального ансамбл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35"/>
              <w:ind w:right="19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Арт-терапев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>Упражнения: «В лес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», «Игра воды».</w:t>
            </w:r>
          </w:p>
          <w:p>
            <w:pPr>
              <w:pStyle w:val="Normal"/>
              <w:shd w:fill="FFFFFF" w:val="clear"/>
              <w:spacing w:lineRule="exact" w:line="235"/>
              <w:ind w:left="10" w:right="19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зыкально-изобразительн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 xml:space="preserve">Иллюстрация к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одной из песен 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Тамбовщине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(интегрированное задание).</w:t>
            </w:r>
          </w:p>
          <w:p>
            <w:pPr>
              <w:pStyle w:val="Normal"/>
              <w:shd w:fill="FFFFFF" w:val="clear"/>
              <w:spacing w:lineRule="exact" w:line="230"/>
              <w:ind w:left="19" w:right="19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композиторы писали музыкальные произведения для детей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и размышления о музыке, определять её характер, средства музыкальной вырази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 мелодию Гимна Тамбовской области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ышлять, 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течественной музыке и многообразии музыкального фольклора Тамбовщин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онационно-мелодические особенности местного фольклора в исполнен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логические выражения; элементарное обоснование высказанного суж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сне – душа наро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6-6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6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рок-иг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43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родные песни. Кол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ьные, прибаутки, пестушки, потешки, заклички, игровые песни.</w:t>
            </w:r>
          </w:p>
          <w:p>
            <w:pPr>
              <w:pStyle w:val="Normal"/>
              <w:shd w:fill="FFFFFF" w:val="clear"/>
              <w:spacing w:lineRule="exact" w:line="230"/>
              <w:ind w:left="10" w:right="14" w:firstLine="283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ение (рус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песни): «У кота-воркота» (колыбельная); «Сорок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рока» (прибаутка); «Ладушки» (потешка); «Дождик», «Жав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онушки» (заклички); «Бояре» (игровая)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Песни народов Росс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 выбору).</w:t>
            </w:r>
          </w:p>
          <w:p>
            <w:pPr>
              <w:pStyle w:val="Normal"/>
              <w:shd w:fill="FFFFFF" w:val="clear"/>
              <w:spacing w:lineRule="exact" w:line="230"/>
              <w:ind w:left="10" w:right="19" w:firstLine="28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ьеса «Русская песня» из цикла «Детски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альбом» П.И. Чайковского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Произведения детского фольклор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родов России (по выбору).</w:t>
            </w:r>
          </w:p>
          <w:p>
            <w:pPr>
              <w:pStyle w:val="Normal"/>
              <w:shd w:fill="FFFFFF" w:val="clear"/>
              <w:spacing w:lineRule="exact" w:line="230"/>
              <w:ind w:right="19" w:firstLine="293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Арт-терапев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Упражнения: «У колыбе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» и др.</w:t>
            </w:r>
          </w:p>
          <w:p>
            <w:pPr>
              <w:pStyle w:val="Normal"/>
              <w:shd w:fill="FFFFFF" w:val="clear"/>
              <w:spacing w:lineRule="exact" w:line="230"/>
              <w:ind w:left="19" w:right="19" w:firstLine="2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Основы музыкальной композиции. 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 xml:space="preserve">Сочинение колыбельн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сенки. Сочинение закличек о временах года, радуге, дожде, пти</w:t>
              <w:softHyphen/>
              <w:t>цах и д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вать характер музыки и  её настро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ие задачи на уровне импровизаций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ыбельные, игровые песни, прибаутк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различные образы народной и профессиональной музы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ыгрывать народные песни, участвовать  в коллективных играх-импровизациях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творческие задач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арное обоснование высказанного сужд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ыг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ображаемые ситуации; договариваться, распределять работ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жанры детского фольклор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ыг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песн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ллективных играх-драматизац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народных музыкант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0-7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рок-игр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4" w:after="0"/>
              <w:ind w:left="14" w:right="29" w:firstLine="283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родные музыкальные и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менты: свирель, рожок, гусли, балалайка, гармонь и др.</w:t>
            </w:r>
          </w:p>
          <w:p>
            <w:pPr>
              <w:pStyle w:val="Normal"/>
              <w:shd w:fill="FFFFFF" w:val="clear"/>
              <w:spacing w:lineRule="exact" w:line="235"/>
              <w:ind w:left="19" w:right="14" w:firstLine="283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ение: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>песни-за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гадки о народных инструментах: «Балалайка», «Гармонь», «Дудоч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» (муз. В. Агафонникова, сл. 3. Петровой).</w:t>
            </w:r>
          </w:p>
          <w:p>
            <w:pPr>
              <w:pStyle w:val="Normal"/>
              <w:shd w:fill="FFFFFF" w:val="clear"/>
              <w:spacing w:lineRule="exact" w:line="235"/>
              <w:ind w:left="24" w:right="19" w:firstLine="283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арное музицирование: музыкальная игра-загадк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Кто на чем играет?» (музыкальные инструменты: ложки, т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отка, бубен и др. народные музыкальные инструменты).</w:t>
            </w:r>
          </w:p>
          <w:p>
            <w:pPr>
              <w:pStyle w:val="Normal"/>
              <w:shd w:fill="FFFFFF" w:val="clear"/>
              <w:spacing w:lineRule="exact" w:line="235"/>
              <w:ind w:left="29" w:right="24" w:firstLine="283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Ритмическое сопровождение песен-загадок: «Балалайка»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Гармонь», «Дудочка».</w:t>
            </w:r>
          </w:p>
          <w:p>
            <w:pPr>
              <w:pStyle w:val="Normal"/>
              <w:shd w:fill="FFFFFF" w:val="clear"/>
              <w:spacing w:lineRule="exact" w:line="235"/>
              <w:ind w:left="24" w:firstLine="27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ьеса «Мужик на гармонике играет» из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цикла «Детский альбом» П.И. Чайковского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Звучание различ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родных музыкальных инструментов.</w:t>
            </w:r>
          </w:p>
          <w:p>
            <w:pPr>
              <w:pStyle w:val="Normal"/>
              <w:shd w:fill="FFFFFF" w:val="clear"/>
              <w:spacing w:lineRule="exact" w:line="235"/>
              <w:ind w:left="24" w:right="14" w:firstLine="274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Арт-терапев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Упражнения: «Гармош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» и др.</w:t>
            </w:r>
          </w:p>
          <w:p>
            <w:pPr>
              <w:pStyle w:val="Normal"/>
              <w:shd w:fill="FFFFFF" w:val="clear"/>
              <w:spacing w:lineRule="exact" w:line="235"/>
              <w:ind w:left="10" w:right="19" w:firstLine="283"/>
              <w:jc w:val="both"/>
              <w:rPr>
                <w:rFonts w:ascii="Times New Roman" w:hAnsi="Times New Roman" w:cs="Times New Roman"/>
                <w:i/>
                <w:i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Подготовка к проектной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деятельности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>Выбор народных музы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кальных инструментов для представления их на школьном празд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нике «Веселая ярмарка». Подготовка выступлений юных музыкан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тов-исполнителей на народных музыкальных инструмент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музыкальных инструментов: гармошка, баян, балалайка, бубен,  свирель, рожок, колокольчики, лож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народные музыкальные инструменты по внешнему признаку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 «Весёлая ярмар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провизиро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ении, игре, пласти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е попытки сочине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узыкальных инструментах</w:t>
            </w:r>
            <w:r>
              <w:rPr/>
              <w:t>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ую музыкально-творческую деятельност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хоровод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2-7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иг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29" w:after="0"/>
              <w:ind w:left="24" w:right="34" w:firstLine="269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сновы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музыкальных знаний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родные танцы. Хорово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и о дружбе. Песни и танцы народов России.</w:t>
            </w:r>
          </w:p>
          <w:p>
            <w:pPr>
              <w:pStyle w:val="Normal"/>
              <w:shd w:fill="FFFFFF" w:val="clear"/>
              <w:spacing w:lineRule="exact" w:line="235"/>
              <w:ind w:right="19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ение: русска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родная песня «Во поле береза стояла»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Русская народная песня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«В хороводе были мы». Песня «Большой хоровод» (муз. Б. Савелье</w:t>
              <w:softHyphen/>
              <w:t xml:space="preserve">ва, сл. Лены Жигалкиной и А. Хаита). Песня «Дружат дети всей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Земли» (муз. Д. Львова-Компанейца, сл. В. Викторова). Песни на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одов России (по выбору).</w:t>
            </w:r>
          </w:p>
          <w:p>
            <w:pPr>
              <w:pStyle w:val="Normal"/>
              <w:shd w:fill="FFFFFF" w:val="clear"/>
              <w:spacing w:lineRule="exact" w:line="235"/>
              <w:ind w:right="10" w:firstLine="2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Песни народов России в исполнении детских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хоровых коллективов и фольклорных ансамблей (по выбору).</w:t>
            </w:r>
          </w:p>
          <w:p>
            <w:pPr>
              <w:pStyle w:val="Normal"/>
              <w:shd w:fill="FFFFFF" w:val="clear"/>
              <w:spacing w:lineRule="exact" w:line="235"/>
              <w:ind w:left="19" w:right="14" w:firstLine="2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Арт-терапевтическая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деятельность.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Упражнения: «Солнышк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сыпается» и др.</w:t>
            </w:r>
          </w:p>
          <w:p>
            <w:pPr>
              <w:pStyle w:val="Normal"/>
              <w:shd w:fill="FFFFFF" w:val="clear"/>
              <w:spacing w:lineRule="exact" w:line="235"/>
              <w:ind w:left="14" w:right="14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Музыкальная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театрализация.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Инсценировка русской народ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сни «В хороводе были мы».</w:t>
            </w:r>
          </w:p>
          <w:p>
            <w:pPr>
              <w:pStyle w:val="Normal"/>
              <w:shd w:fill="FFFFFF" w:val="clear"/>
              <w:spacing w:lineRule="exact" w:line="235"/>
              <w:ind w:left="19" w:right="19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Музыкально-плас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>Разные виды хорово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в: круговой, орнаментальный и др.</w:t>
            </w:r>
          </w:p>
          <w:p>
            <w:pPr>
              <w:pStyle w:val="Normal"/>
              <w:shd w:fill="FFFFFF" w:val="clear"/>
              <w:spacing w:lineRule="exact" w:line="235"/>
              <w:ind w:left="19" w:right="19" w:firstLine="28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готовка к проектн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ятельности. Просмотр выступле</w:t>
              <w:softHyphen/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>ний детских музыкальных и танцевальных фольклорных коллекти</w:t>
              <w:softHyphen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в из разных регионов России, посещение фольклорного концерта. Подготовка выступлений для школьного фольклорного фестиваля</w:t>
            </w:r>
            <w:r>
              <w:rPr>
                <w:i/>
                <w:sz w:val="24"/>
                <w:szCs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хоровод», «пляска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хороводах, выполнять движения по примеру учител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и видами хороводов, с хороводными песнями и танцам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лушанные записи песен народов России в исполнении детских коллектив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лодии народных песен, танцев и простейший аккомпанемент к ни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масленица!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4-7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-сказк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8" w:after="0"/>
              <w:ind w:left="29" w:right="19" w:firstLine="26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узыка в народном празд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. Масленичные народные песни. Масленица в классической музыке.</w:t>
            </w:r>
          </w:p>
          <w:p>
            <w:pPr>
              <w:pStyle w:val="Normal"/>
              <w:shd w:fill="FFFFFF" w:val="clear"/>
              <w:spacing w:lineRule="exact" w:line="235"/>
              <w:ind w:left="14" w:right="14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Музыкально-исполнительска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еятельность. Пение: масл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чные народные песни: «А мы масленицу дожидали»,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«Едет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масленица» и др. Хор «Прощай, масленица!» из оп'еры «Снегурочка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.А. Римского-Корсакова.</w:t>
            </w:r>
          </w:p>
          <w:p>
            <w:pPr>
              <w:pStyle w:val="Normal"/>
              <w:shd w:fill="FFFFFF" w:val="clear"/>
              <w:spacing w:lineRule="exact" w:line="235"/>
              <w:ind w:left="29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Масленичные песни в исполнении детских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фольклорных коллективов. Пьеса «Февраль. Масленица» из цикла «Времена года» П.И. Чайковского. Сцена проводов масленицы и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еры «Снегурочка» Н.А. Римского-Корсакова.</w:t>
            </w:r>
          </w:p>
          <w:p>
            <w:pPr>
              <w:pStyle w:val="Normal"/>
              <w:shd w:fill="FFFFFF" w:val="clear"/>
              <w:spacing w:lineRule="exact" w:line="235"/>
              <w:ind w:left="34" w:right="5" w:firstLine="2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Арт-терапев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Упражнения: «Сугробы и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солнышко», «Костер», «Снежинки тают», «Танец ручейка».</w:t>
            </w:r>
          </w:p>
          <w:p>
            <w:pPr>
              <w:pStyle w:val="Normal"/>
              <w:shd w:fill="FFFFFF" w:val="clear"/>
              <w:spacing w:lineRule="exact" w:line="230"/>
              <w:ind w:right="10" w:firstLine="288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Подготовка к проектной деятельности.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Посещение театра: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слушание оперы «Снегурочка» Н.А. Римского-Корсакова, про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мотр балета «Петрушка» И.Ф. Стравинского. Знакомство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со старинными народными праздниками и народными кален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ар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 характер музыки и передавать её настрое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провизировать по заданным параметр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/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цы музыкального фольклора, народные музыкальные традиции родного кра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го праздника «Маслен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е сотрудничеств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творческие задачи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песни и музыкальные традиции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таринными народными праздниками и народными календаря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0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вые солдат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6-7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проект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left="10" w:right="29" w:firstLine="28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оенные песни и марши. Дух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 оркестр. Народные солдатские песни.</w:t>
            </w:r>
          </w:p>
          <w:p>
            <w:pPr>
              <w:pStyle w:val="Normal"/>
              <w:shd w:fill="FFFFFF" w:val="clear"/>
              <w:spacing w:lineRule="exact" w:line="230"/>
              <w:ind w:left="14" w:right="14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ение: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 xml:space="preserve">песня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«Бравые солдаты» (муз. А. Филиппенко, сл. Т. Волгиной). Русская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народная песня «Славны были наши деды». Русская народная песн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олдатушки, бравы ребятушки».</w:t>
            </w:r>
          </w:p>
          <w:p>
            <w:pPr>
              <w:pStyle w:val="Normal"/>
              <w:shd w:fill="FFFFFF" w:val="clear"/>
              <w:spacing w:lineRule="exact" w:line="23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Элементарное музицирование: звуковая картина «Парад войск».</w:t>
            </w:r>
          </w:p>
          <w:p>
            <w:pPr>
              <w:pStyle w:val="Normal"/>
              <w:shd w:fill="FFFFFF" w:val="clear"/>
              <w:spacing w:lineRule="exact" w:line="230"/>
              <w:ind w:left="19" w:right="19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>Старинные песни и марши в исполнении во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енного духового оркестра. Например, марш «Прощание славянки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. И. Агапкина.</w:t>
            </w:r>
          </w:p>
          <w:p>
            <w:pPr>
              <w:pStyle w:val="Normal"/>
              <w:shd w:fill="FFFFFF" w:val="clear"/>
              <w:spacing w:lineRule="exact" w:line="230"/>
              <w:ind w:left="14" w:right="5" w:firstLine="2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Арт-терапев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Упражнения: «Парад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йск» и др.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19" w:right="10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зыкально-плас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>«Марш военных му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зыкантов на параде» — имитация игры на инструментах военног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ухового оркестра под музыку военного марша.</w:t>
            </w:r>
          </w:p>
          <w:p>
            <w:pPr>
              <w:pStyle w:val="Normal"/>
              <w:shd w:fill="FFFFFF" w:val="clear"/>
              <w:spacing w:lineRule="exact" w:line="230"/>
              <w:ind w:right="10" w:firstLine="288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Подготовка к проектной деятельности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>Знакомство с му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зыкальными традициями русского воинства, беседа о воинской доблести и чести. Составление программы концерта-подарка к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ню защитника Отече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различные виды  марш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музыки в музыкально-пластическом движен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: музыкальный размер 4/4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на слух основные жанры музыки,  размер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концерта - подарка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 xml:space="preserve">к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ню защитника Отечества.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традициями русской армии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 и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ы оркестр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праздни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8-79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проект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узыкальный образ мамы.</w:t>
            </w:r>
          </w:p>
          <w:p>
            <w:pPr>
              <w:pStyle w:val="Normal"/>
              <w:shd w:fill="FFFFFF" w:val="clear"/>
              <w:spacing w:lineRule="exact" w:line="230"/>
              <w:ind w:left="19" w:right="19" w:firstLine="28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ение: пес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ы на свете лучше всех» (муз. Е. Птичкина, сл. М. Пляцковского).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24" w:right="1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Элементарное музицирование: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звуковая импровизация «Звуки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весны» (музыкальные инструменты: треугольник, металлофон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локольчик, пальчиковые тарелочки и др.).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14" w:right="19" w:firstLine="2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ьеса «Мама» из цикла «Детский альбом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И. Чайковского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сня «Пусть всегда будет солнце» (муз. А. Островского, сл. Л.Ошанина).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24" w:firstLine="278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Подготовка </w:t>
            </w:r>
            <w:r>
              <w:rPr>
                <w:rFonts w:cs="Times New Roman" w:ascii="Times New Roman" w:hAnsi="Times New Roman"/>
                <w:b/>
                <w:bCs/>
                <w:i/>
                <w:spacing w:val="-2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проектной деятельности. Беседа о наших мама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бабушках. Составление программы концерта-подарка к Между</w:t>
              <w:softHyphen/>
              <w:t>народному женскому дн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приобретённые знания в повседневной жизн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и размышле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ие звуки природы можно услышать весной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природ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концерта к Между</w:t>
              <w:softHyphen/>
              <w:t>народному женскому дн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ую и коллективную музыкально-творческую деятель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луши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звуки окружающего м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деятельности при воплощении различных музыкальных образов мор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е по музыка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у городу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0-8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путешествие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4" w:after="0"/>
              <w:ind w:right="34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сновы 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музыкальных знаний. </w:t>
            </w:r>
            <w:r>
              <w:rPr>
                <w:rFonts w:cs="Times New Roman" w:ascii="Times New Roman" w:hAnsi="Times New Roman"/>
                <w:iCs/>
                <w:spacing w:val="-9"/>
                <w:sz w:val="24"/>
                <w:szCs w:val="24"/>
              </w:rPr>
              <w:t>Музыкальная жизнь современно</w:t>
              <w:softHyphen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 города.</w:t>
            </w:r>
          </w:p>
          <w:p>
            <w:pPr>
              <w:pStyle w:val="Normal"/>
              <w:shd w:fill="FFFFFF" w:val="clear"/>
              <w:spacing w:lineRule="exact" w:line="230"/>
              <w:ind w:right="19" w:firstLine="2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ение: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песня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«Край, в котором ты живешь» (муз. Г. Гладкова, сл. Ю.Энтина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есня «Веселый барабанщик» из к/ф «Друг мой Колька» (муз. и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сл. Б. Окуджавы). «Песенка крокодила Гены» из м/ф «Чебурашка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муз. В. Шаинского, сл. А. Тимофеевского).</w:t>
            </w:r>
          </w:p>
          <w:p>
            <w:pPr>
              <w:pStyle w:val="Normal"/>
              <w:shd w:fill="FFFFFF" w:val="clear"/>
              <w:spacing w:lineRule="exact" w:line="230"/>
              <w:ind w:right="24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Элементарное музицирование: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звуковая картина-импровиза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ция «Звуки большого города» (музыкальные инструменты: дудочк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ещотка, барабан и др.).</w:t>
            </w:r>
          </w:p>
          <w:p>
            <w:pPr>
              <w:pStyle w:val="Normal"/>
              <w:shd w:fill="FFFFFF" w:val="clear"/>
              <w:spacing w:lineRule="exact" w:line="230"/>
              <w:ind w:left="5" w:right="19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зыкально-изобразительн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 xml:space="preserve">Иллюстрация 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ьесе «Клоуны» Д. Б. Кабалевского.</w:t>
            </w:r>
          </w:p>
          <w:p>
            <w:pPr>
              <w:pStyle w:val="Normal"/>
              <w:shd w:fill="FFFFFF" w:val="clear"/>
              <w:spacing w:lineRule="exact" w:line="230"/>
              <w:ind w:left="5" w:right="14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Подготовка к проектной деятельности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>Посещение концерт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ного зала. Просмотр балета или слушание оперы в музыкальн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атр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е музыкальные произведения  и называть  их авторо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сравнивать характер, настроение и средства вырази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х произведе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ть легко, не форсируя звук, дыхание брать по фразам, следить за чёткой дикцией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етских музыкальных инструментах простые ритмические мелодические рисунк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 и результат музыкального развития в произведениях разных форм и жан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тров музыкальных сокровищ - 8 ч.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еан – море сине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8-89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34" w:after="0"/>
              <w:ind w:left="24" w:right="14" w:firstLine="27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лассическая музыка. Образ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я в произведениях русских и зарубежных композиторов.</w:t>
            </w:r>
          </w:p>
          <w:p>
            <w:pPr>
              <w:pStyle w:val="Normal"/>
              <w:shd w:fill="FFFFFF" w:val="clear"/>
              <w:spacing w:lineRule="exact" w:line="230"/>
              <w:ind w:left="24" w:right="5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ение: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 xml:space="preserve">песня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«Синяя вода» (муз. В. Шаинского, сл. Ю. Энтина). Песня «Чунга-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чанга» из м/ф «Катерок» (муз. В. Шаинского, сл. Ю. Энтина).</w:t>
            </w:r>
          </w:p>
          <w:p>
            <w:pPr>
              <w:pStyle w:val="Normal"/>
              <w:shd w:fill="FFFFFF" w:val="clear"/>
              <w:spacing w:lineRule="exact" w:line="230"/>
              <w:ind w:left="10" w:firstLine="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Элементарное музицирование: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звуковая импровизация «На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морском берегу» (музыкальные инструменты: гусли, свистульк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удочки и др.).</w:t>
            </w:r>
          </w:p>
          <w:p>
            <w:pPr>
              <w:pStyle w:val="Normal"/>
              <w:shd w:fill="FFFFFF" w:val="clear"/>
              <w:spacing w:lineRule="exact" w:line="230"/>
              <w:ind w:left="19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рагменты музыкальных произведений,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торых изображено море, Например: вступление к опере «Сад</w:t>
              <w:softHyphen/>
              <w:t>ко» или первая часть симфонической сюиты «Шехеразада» — «Море и корабль Синдбада» — Н.А. Римского-Корсакова; сим</w:t>
              <w:softHyphen/>
              <w:t xml:space="preserve">фонический эскиз «Море» К. Дебюсси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Фрагмент «Полет шме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ля» из оперы «Сказка о царе Салтане» Н.А. Римского-Корсакова.</w:t>
            </w:r>
          </w:p>
          <w:p>
            <w:pPr>
              <w:pStyle w:val="Normal"/>
              <w:shd w:fill="FFFFFF" w:val="clear"/>
              <w:spacing w:lineRule="exact" w:line="245"/>
              <w:ind w:left="62" w:firstLine="27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-терапевтическ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лушание шума морски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олн. Упражнения: «Шум моря», «Звуковые волны», «Игра с вол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», «Ветер по морю гуляет», «Буря», «Качка», «Лодочки в океане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и вокально-хоровой деятельн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при анализе прослушанного музыкального произведе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ы моря в движени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зывать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3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фрагмента музыкальных произведений,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торых изображено мор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редставлять картину моря в ходе прослушивания музыки.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, настроение и средства выразительности в музыкальных произведения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простые выводы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диалог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ие задачи на уровне импровизац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чу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0-9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3" w:after="0"/>
              <w:ind w:left="72" w:right="14" w:firstLine="2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Опера. Сказка в классическ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зыке. Музыкальные «портреты» сказочных героев.</w:t>
            </w:r>
          </w:p>
          <w:p>
            <w:pPr>
              <w:pStyle w:val="Normal"/>
              <w:shd w:fill="FFFFFF" w:val="clear"/>
              <w:spacing w:lineRule="exact" w:line="235"/>
              <w:ind w:left="67" w:right="19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зыкально-исполнительская деятельнос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. Пение: рус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ая песня «Во саду ли, в огороде».   </w:t>
            </w:r>
          </w:p>
          <w:p>
            <w:pPr>
              <w:pStyle w:val="Normal"/>
              <w:shd w:fill="FFFFFF" w:val="clear"/>
              <w:spacing w:lineRule="exact" w:line="235"/>
              <w:ind w:left="67" w:right="14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Элементарное музицирование: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игра по нотам на металлофо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не русской народной песни «Во саду ли, в огороде».</w:t>
            </w:r>
          </w:p>
          <w:p>
            <w:pPr>
              <w:pStyle w:val="Normal"/>
              <w:shd w:fill="FFFFFF" w:val="clear"/>
              <w:spacing w:lineRule="exact" w:line="235"/>
              <w:ind w:left="62" w:right="19" w:firstLine="288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ушание музыки. Сиена «Три чуда» из оперы «Сказка о ц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 Салтане» Н.А. Римского-Корсакова.</w:t>
            </w:r>
          </w:p>
          <w:p>
            <w:pPr>
              <w:pStyle w:val="Normal"/>
              <w:shd w:fill="FFFFFF" w:val="clear"/>
              <w:spacing w:lineRule="exact" w:line="235"/>
              <w:ind w:left="67" w:right="10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Арт-терапев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>Упражнения: «Богатыр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кая сила» и др.</w:t>
            </w:r>
          </w:p>
          <w:p>
            <w:pPr>
              <w:pStyle w:val="Normal"/>
              <w:shd w:fill="FFFFFF" w:val="clear"/>
              <w:spacing w:lineRule="exact" w:line="235"/>
              <w:ind w:left="58" w:right="10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  <w:spacing w:val="-7"/>
              </w:rPr>
              <w:t xml:space="preserve">Музыкально-пластическая деятельность. </w:t>
            </w:r>
            <w:r>
              <w:rPr>
                <w:i/>
                <w:spacing w:val="-7"/>
              </w:rPr>
              <w:t>Пластическая им</w:t>
              <w:softHyphen/>
            </w:r>
            <w:r>
              <w:rPr>
                <w:i/>
              </w:rPr>
              <w:t xml:space="preserve">провизация «Выступает, словно пава» под музыку из оперы </w:t>
            </w:r>
            <w:r>
              <w:rPr>
                <w:i/>
                <w:spacing w:val="-2"/>
              </w:rPr>
              <w:t>«Сказка о царе Салтане» Н.А. Римского-Корсакова (тема Ца</w:t>
              <w:softHyphen/>
            </w:r>
            <w:r>
              <w:rPr>
                <w:i/>
              </w:rPr>
              <w:t>ревны Лебедь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: «опера», «былина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нить на металлофоне простейшую мелоди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представления о звуковых сочетаниях, динамики, тембров в создании сказочных образо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искусств в опер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це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и, танцы, фрагменты опер, мюзикло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ие задачи на уровне импровизаций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тельно слушать музыкальные произведения, запоминать название произведений и их авторо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ные цвет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92-93)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8" w:after="0"/>
              <w:ind w:left="67" w:right="19" w:firstLine="27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узыка и природа. Муз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ьные «краски» и образы цветов. Цвет, звук, движение, образ.</w:t>
            </w:r>
          </w:p>
          <w:p>
            <w:pPr>
              <w:pStyle w:val="Normal"/>
              <w:shd w:fill="FFFFFF" w:val="clear"/>
              <w:spacing w:lineRule="exact" w:line="235"/>
              <w:ind w:left="72" w:right="19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ение: русска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родная песня «Василек»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«Песня о волшебном цветке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муз. Ю. Чичкова, сл. М. Пляцковского).</w:t>
            </w:r>
          </w:p>
          <w:p>
            <w:pPr>
              <w:pStyle w:val="Normal"/>
              <w:shd w:fill="FFFFFF" w:val="clear"/>
              <w:spacing w:lineRule="exact" w:line="235" w:before="5" w:after="0"/>
              <w:ind w:left="72" w:right="10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Элементарное музицирование: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игра по нотам на металлофо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не и детском синтезаторе русской народной песни «Василек».</w:t>
            </w:r>
          </w:p>
          <w:p>
            <w:pPr>
              <w:pStyle w:val="Normal"/>
              <w:shd w:fill="FFFFFF" w:val="clear"/>
              <w:spacing w:lineRule="exact" w:line="235"/>
              <w:ind w:left="72" w:right="5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ьеса «Апрель. Подснежник» из цикл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«Времена года» П.И. Чайковского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Тема феи Сирени из балета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«Спящая красавица» П. И. Чайковского. Русская народная купаль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кая песня «На святого Ивана».</w:t>
            </w:r>
          </w:p>
          <w:p>
            <w:pPr>
              <w:pStyle w:val="Normal"/>
              <w:shd w:fill="FFFFFF" w:val="clear"/>
              <w:spacing w:lineRule="exact" w:line="235"/>
              <w:ind w:left="72" w:right="10" w:firstLine="2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Арт-терапев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Упражнения с элементами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ароматерапии: «Цветик-семицветик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«Аромат цветов», «Под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снежник», «Аленький цветочек», «Разговор цветов», «Засыпа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щий цветок».</w:t>
            </w:r>
          </w:p>
          <w:p>
            <w:pPr>
              <w:pStyle w:val="Normal"/>
              <w:shd w:fill="FFFFFF" w:val="clear"/>
              <w:spacing w:lineRule="exact" w:line="235"/>
              <w:ind w:firstLine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зыкально-изобразительная деятельнос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исунок на тему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- «Волшебный цветок» (интегрированное задание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характеризовать своё внутреннее состояние после прослушивания музыкального произведения, свои чувства, переживания и мысл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характер, настроение и средства выразительности в музыкальных произведения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е и особенное  между  прослушанными произведениями и произведениями других видов искусства и жизненными истоками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использованием музыки в жизни челове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природы, сравнивать их с музыкальными звук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ые выв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лог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пло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образное содержание музыки в пении слове пластике рисун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композиции на основе полученных зна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вал животны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 94-9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53" w:after="0"/>
              <w:ind w:left="10" w:right="29" w:firstLine="27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узыка и природа. Музыка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образы животных.</w:t>
            </w:r>
          </w:p>
          <w:p>
            <w:pPr>
              <w:pStyle w:val="Normal"/>
              <w:shd w:fill="FFFFFF" w:val="clear"/>
              <w:spacing w:lineRule="exact" w:line="226" w:before="5" w:after="0"/>
              <w:ind w:right="5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ение: </w:t>
            </w:r>
            <w:r>
              <w:rPr>
                <w:rFonts w:cs="Times New Roman" w:ascii="Times New Roman" w:hAnsi="Times New Roman"/>
                <w:i/>
                <w:iCs/>
                <w:spacing w:val="-11"/>
                <w:sz w:val="24"/>
                <w:szCs w:val="24"/>
              </w:rPr>
              <w:t xml:space="preserve">«Песенка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Львенка и Черепахи» из м/ф «Как Львенок и Черепаха пели песню»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(муз. Г. Гладкова, сл. С. Козлова). Песня «Чунга-чанга» из м/ф «Катерок» (муз. В. Шаинского, сл. Ю. Энтина) — повторение.</w:t>
            </w:r>
          </w:p>
          <w:p>
            <w:pPr>
              <w:pStyle w:val="Normal"/>
              <w:shd w:fill="FFFFFF" w:val="clear"/>
              <w:spacing w:lineRule="exact" w:line="226"/>
              <w:ind w:left="5" w:right="5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Элементарное музицирование: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звуковой «портрет» живот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ного с Острова музыкальных сокровищ (музыкальный инструмент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тский синтезатор).</w:t>
            </w:r>
          </w:p>
          <w:p>
            <w:pPr>
              <w:pStyle w:val="Normal"/>
              <w:shd w:fill="FFFFFF" w:val="clear"/>
              <w:spacing w:lineRule="exact" w:line="226"/>
              <w:ind w:left="10" w:right="24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Цикл пьес «Карнавал животных»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К. Сен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с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ологическая музыка.</w:t>
            </w:r>
          </w:p>
          <w:p>
            <w:pPr>
              <w:pStyle w:val="Normal"/>
              <w:shd w:fill="FFFFFF" w:val="clear"/>
              <w:spacing w:lineRule="exact" w:line="226"/>
              <w:ind w:left="14" w:right="10" w:firstLine="2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Арт-терапев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>Слушание голосов экзоти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ческих птиц и зверей. Упражнения: «Черепаха», «Слон», «Кенгуру»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авлин», «Цапля», «Смешная обезьянка».</w:t>
            </w:r>
          </w:p>
          <w:p>
            <w:pPr>
              <w:pStyle w:val="Normal"/>
              <w:shd w:fill="FFFFFF" w:val="clear"/>
              <w:spacing w:lineRule="exact" w:line="226"/>
              <w:ind w:left="14" w:right="14" w:firstLine="27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Музыкально-пластическая деятельность.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ластическая и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изация «Угадай, кто появился?» под музыку из цикла «Кар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вал животных» К. Сен-Санса (пьесы «Черепахи», «Слон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енгуру», «Лебедь»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общее между прослушанным произведением и произведением живопис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ы птиц в движени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зывать 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3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ьесы из цикла «Карнавал животных».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ы окружающего мира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роцессом и результатом музыкального развития на основе сходства и различий интонаций, тем, образо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вать в песнях образы герое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ой портрет животного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клад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лшебная флей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клад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рая шарманка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8-98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сказка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34" w:after="0"/>
              <w:ind w:left="14" w:right="19" w:firstLine="27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аринные музыкальные и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менты.</w:t>
            </w:r>
          </w:p>
          <w:p>
            <w:pPr>
              <w:pStyle w:val="Normal"/>
              <w:shd w:fill="FFFFFF" w:val="clear"/>
              <w:spacing w:lineRule="exact" w:line="230"/>
              <w:ind w:left="10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ение: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 xml:space="preserve">хоровое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исполнение фрагмента «Откуда приятный и нежный тот звон?»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из оперы «Волшебная флейта» В.-А. Моцарта. Повторение ста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инных песен из программы 1 класса.</w:t>
            </w:r>
          </w:p>
          <w:p>
            <w:pPr>
              <w:pStyle w:val="Normal"/>
              <w:shd w:fill="FFFFFF" w:val="clear"/>
              <w:spacing w:lineRule="exact" w:line="230"/>
              <w:ind w:left="19" w:right="5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Элементарное музицирование: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импровизированное озвучива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ние картины М. Врубеля «Пан» (музыкальные инструменты: губ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я гармошка, детский синтезатор).</w:t>
            </w:r>
          </w:p>
          <w:p>
            <w:pPr>
              <w:pStyle w:val="Normal"/>
              <w:shd w:fill="FFFFFF" w:val="clear"/>
              <w:spacing w:lineRule="exact" w:line="230"/>
              <w:ind w:left="19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Звучание флейты, кугикл. Звучание флейт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опере «Волшебная флейта» В.-А. Моцарта.</w:t>
            </w:r>
          </w:p>
          <w:p>
            <w:pPr>
              <w:pStyle w:val="Normal"/>
              <w:shd w:fill="FFFFFF" w:val="clear"/>
              <w:spacing w:lineRule="exact" w:line="23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-терапевтическая деяте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ражнения: «Флейта» и др.</w:t>
            </w:r>
          </w:p>
          <w:p>
            <w:pPr>
              <w:pStyle w:val="Normal"/>
              <w:shd w:fill="FFFFFF" w:val="clear"/>
              <w:spacing w:lineRule="exact" w:line="230" w:before="34" w:after="0"/>
              <w:ind w:left="24" w:right="10" w:firstLine="28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«Механическая» и «живая» м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ыка. Старинные механические музыкальные устройства.</w:t>
            </w:r>
          </w:p>
          <w:p>
            <w:pPr>
              <w:pStyle w:val="Normal"/>
              <w:shd w:fill="FFFFFF" w:val="clear"/>
              <w:spacing w:lineRule="exact" w:line="240"/>
              <w:ind w:left="5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зыкально-исполнительская деятельность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ение: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>исполне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ние русской народной песни «Во саду ли, в огороде» «механическим»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звуком — статично, без изменений динамических оттенков (му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 зыкальный эксперимент). Выразительное, «живое» исполнение пе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н из программы первого класса (повторение).</w:t>
            </w:r>
          </w:p>
          <w:p>
            <w:pPr>
              <w:pStyle w:val="Normal"/>
              <w:shd w:fill="FFFFFF" w:val="clear"/>
              <w:spacing w:lineRule="exact" w:line="240"/>
              <w:ind w:right="5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ушание музыки. Пьеса «Шарманщик поет» из цикла «Дет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кий альбом» П.И. Чайковского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Звучание шарманки. Пьеса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«Шарманка» из цикла «Танцы кукол» Д.Д. Шостаковича. Пьес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Шарманщик» Ф. Шубер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-3 фамилии зарубежных композитор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 старинных  инструмент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нструменты по звучащему фрагменту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ь старинную песню из программы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ицу между «механической» и «живой» музыкой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инные механические музыкальные устройств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ие народные песн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-3 произведения в которых звучит шарман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вместной деятельности при воплощении различных музыкальных образ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ы окружающего мир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образное содержание музыкального произведения с формой его воплощ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нформацией: находить, обобщать и представлять данны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лушанные отрывки музыкальных произведе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ные ЗУН в практической деятельности и повседневной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 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клад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0-103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У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53" w:after="0"/>
              <w:ind w:left="5" w:right="19" w:firstLine="283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сновы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музыкальных знаний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аринные механические м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ыкальные устройства.</w:t>
            </w:r>
          </w:p>
          <w:p>
            <w:pPr>
              <w:pStyle w:val="Normal"/>
              <w:shd w:fill="FFFFFF" w:val="clear"/>
              <w:spacing w:lineRule="exact" w:line="240"/>
              <w:ind w:left="5" w:right="19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зыкально-исполнительская деятельнос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 Пение: повторе</w:t>
              <w:softHyphen/>
              <w:t xml:space="preserve">ние песен программы первого класса (по выбору)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Песня «Музы</w:t>
              <w:softHyphen/>
              <w:t>кальная шкатулка» (муз. Ю. Чичкова, сл. 3. Петровой).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5" w:right="19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Элементарное музицирова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повторение звуковых картин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зданных в течение года (по выбору)..</w:t>
            </w:r>
          </w:p>
          <w:p>
            <w:pPr>
              <w:pStyle w:val="Normal"/>
              <w:shd w:fill="FFFFFF" w:val="clear"/>
              <w:spacing w:lineRule="exact" w:line="240"/>
              <w:ind w:left="5" w:right="1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ьеса «Музыкальная шкатулочка» С. Майкапара. Пьеса «Музыкальная табакерка» А.К. Лядова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Звучание музыкальной шкатулки, музыкальных открыток, музы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льных игрушек с мелодиями детских песен.</w:t>
            </w:r>
          </w:p>
          <w:p>
            <w:pPr>
              <w:pStyle w:val="Normal"/>
              <w:shd w:fill="FFFFFF" w:val="clear"/>
              <w:spacing w:lineRule="exact" w:line="240"/>
              <w:ind w:left="10" w:right="5" w:firstLine="2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Арт-терапев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 xml:space="preserve">Повторение упражне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 выбору).</w:t>
            </w:r>
          </w:p>
          <w:p>
            <w:pPr>
              <w:pStyle w:val="Normal"/>
              <w:shd w:fill="FFFFFF" w:val="clear"/>
              <w:spacing w:lineRule="exact" w:line="235" w:before="58" w:after="0"/>
              <w:ind w:left="5" w:right="19" w:firstLine="28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Основы музыкальных знаний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вязь музыки с изобразите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м искусством.</w:t>
            </w:r>
          </w:p>
          <w:p>
            <w:pPr>
              <w:pStyle w:val="Normal"/>
              <w:shd w:fill="FFFFFF" w:val="clear"/>
              <w:spacing w:lineRule="exact" w:line="235" w:before="5" w:after="0"/>
              <w:ind w:left="10" w:right="5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Мрыкально-исполнительская деятельность.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Пение: </w:t>
            </w:r>
            <w:r>
              <w:rPr>
                <w:rFonts w:cs="Times New Roman" w:ascii="Times New Roman" w:hAnsi="Times New Roman"/>
                <w:i/>
                <w:iCs/>
                <w:spacing w:val="-13"/>
                <w:sz w:val="24"/>
                <w:szCs w:val="24"/>
              </w:rPr>
              <w:t>песня «О кар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инах» (муз. Г. Гладкова, сл. Л. Кушнера).</w:t>
            </w:r>
          </w:p>
          <w:p>
            <w:pPr>
              <w:pStyle w:val="Normal"/>
              <w:shd w:fill="FFFFFF" w:val="clear"/>
              <w:spacing w:lineRule="exact" w:line="235"/>
              <w:ind w:left="5" w:right="14" w:firstLine="27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ьесы из цикла «Картинки с выставк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 Мусоргского, например: «Старый замок», «Гном», «Из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бушка на курьих ножках», «Балет невылупившихся птенцов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огатырские ворота в Киеве».</w:t>
            </w:r>
          </w:p>
          <w:p>
            <w:pPr>
              <w:pStyle w:val="Normal"/>
              <w:shd w:fill="FFFFFF" w:val="clear"/>
              <w:spacing w:lineRule="exact" w:line="235"/>
              <w:ind w:left="5" w:right="1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Музыкально-пластическая деятельность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>Пластическая игра-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импровизация «Ожившие картинки» под музыку из цикла «Кар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тинки с выставки» М.П. Мусоргского (пьесы «Гном» и «Балет не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лупившихся птенцов»).</w:t>
            </w:r>
          </w:p>
          <w:p>
            <w:pPr>
              <w:pStyle w:val="Normal"/>
              <w:shd w:fill="FFFFFF" w:val="clear"/>
              <w:spacing w:lineRule="exact" w:line="235" w:before="5" w:after="0"/>
              <w:ind w:left="5" w:firstLine="2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Музыкально-изобразительная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деятельность.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Рисунок на тему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>«Фантастический музыкальный инструмент с Острова музыкаль</w:t>
              <w:softHyphen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ых сокровищ» (интегрированное задание)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инные механические музыкальные устройств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по характеру музыкальные произведения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голоса нежное мелодичное звучание шкатул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вать настроение музыки и его измен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ённые знания и умения для передачи музыкальных впечатлений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общее и особенное между прослушанным произведением и произведениями других видов искусств.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за 2 полугод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по смыслу музыкальные интонаци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ллективном музицировании на  музыкальных инструментах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музыкально-исполните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й замысел в пении и импровизациях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ять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композиц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эмоциона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ик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 выразительные и изобразительные особенности музы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творческие задачи на уровне импровизац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с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4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ыкаль ная шкатулка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клад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ыка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ые картинки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концерт)</w:t>
            </w:r>
          </w:p>
        </w:tc>
        <w:tc>
          <w:tcPr>
            <w:tcW w:w="4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53" w:after="0"/>
              <w:ind w:left="5" w:right="19" w:firstLine="283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асписанием уроков МБОУ СОШ №4 на 2017 – 2018гг. рабочая программа рассчитана на 33 часов, будет реализована за 31 часа, за счет объединения тем 30-31, 32-33.</w:t>
      </w:r>
    </w:p>
    <w:sectPr>
      <w:type w:val="nextPage"/>
      <w:pgSz w:orient="landscape" w:w="16838" w:h="11906"/>
      <w:pgMar w:left="720" w:right="72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Style1"/>
    <w:basedOn w:val="Normal"/>
    <w:qFormat/>
    <w:pPr>
      <w:spacing w:lineRule="exact" w:line="413"/>
      <w:jc w:val="center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7:27:00Z</dcterms:created>
  <dc:creator>Admin</dc:creator>
  <dc:description/>
  <cp:keywords/>
  <dc:language>en-US</dc:language>
  <cp:lastModifiedBy>User</cp:lastModifiedBy>
  <cp:lastPrinted>2016-09-22T21:11:00Z</cp:lastPrinted>
  <dcterms:modified xsi:type="dcterms:W3CDTF">2018-01-20T16:54:00Z</dcterms:modified>
  <cp:revision>11</cp:revision>
  <dc:subject/>
  <dc:title/>
</cp:coreProperties>
</file>