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ОКРУЖАЮЩЕМУ МИРУ (66ч.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 «Планета знаний»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часа в неделю, 33 уч. недели (66 уроков)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Г.Ивченкова, И.В.Потапов. Окружающий мир 1 класс, М., ACT, Астрель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ы уроков и их сокращения, принятые в данном тематическом планировании:</w:t>
      </w:r>
    </w:p>
    <w:p>
      <w:pPr>
        <w:pStyle w:val="Style17"/>
        <w:ind w:left="-14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 урок изучения и первичного закрепления знаний – УИПЗЗ</w:t>
      </w:r>
    </w:p>
    <w:p>
      <w:pPr>
        <w:pStyle w:val="Style17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 урок закрепления  знаний и выработка умений – УЗЗВУ</w:t>
      </w:r>
    </w:p>
    <w:p>
      <w:pPr>
        <w:pStyle w:val="Style17"/>
        <w:ind w:left="-14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 урок обобщения и систематизации знаний – УОСЗ</w:t>
      </w:r>
    </w:p>
    <w:p>
      <w:pPr>
        <w:pStyle w:val="Style17"/>
        <w:ind w:left="-14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4. урок комплексного использования знаний – УКИЗ</w:t>
      </w:r>
    </w:p>
    <w:p>
      <w:pPr>
        <w:pStyle w:val="Style17"/>
        <w:ind w:left="-14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5. урок проверки, оценки и контроля знаний – УПОКЗ</w:t>
      </w:r>
    </w:p>
    <w:p>
      <w:pPr>
        <w:pStyle w:val="Style17"/>
        <w:ind w:left="-14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6. комбинированный урок – КУ</w:t>
      </w:r>
    </w:p>
    <w:p>
      <w:pPr>
        <w:pStyle w:val="Style17"/>
        <w:ind w:left="-14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7. урок практической работы – УПР</w:t>
      </w:r>
    </w:p>
    <w:p>
      <w:pPr>
        <w:pStyle w:val="Style17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8. урок экскурсия – УЭ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42"/>
        <w:gridCol w:w="851"/>
        <w:gridCol w:w="992"/>
        <w:gridCol w:w="2551"/>
        <w:gridCol w:w="2552"/>
        <w:gridCol w:w="282"/>
        <w:gridCol w:w="1275"/>
        <w:gridCol w:w="144"/>
        <w:gridCol w:w="2785"/>
        <w:gridCol w:w="870"/>
        <w:gridCol w:w="15"/>
        <w:gridCol w:w="29"/>
        <w:gridCol w:w="993"/>
      </w:tblGrid>
      <w:tr>
        <w:trPr>
          <w:trHeight w:val="31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2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шла пора учиться – 14ч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кружающий мир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ДД: </w:t>
            </w:r>
            <w:r>
              <w:rPr>
                <w:rStyle w:val="C3"/>
                <w:rFonts w:cs="Times New Roman" w:ascii="Times New Roman" w:hAnsi="Times New Roman"/>
                <w:i/>
              </w:rPr>
              <w:t>На наших улицах.</w:t>
            </w:r>
          </w:p>
          <w:p>
            <w:pPr>
              <w:pStyle w:val="Style17"/>
              <w:rPr>
                <w:rStyle w:val="C3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3-7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ервоначальное представление «окружающий мир». Познакомить с особенностями содержания предмета «Окружающий мир» и спецификой занятий по этому предмет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и условных обозначений учебника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значение понятий «объекты и явления природы»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изображено на иллюстрации в учебнике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вечать на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я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с опорой на иллюстрацию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ывать и 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жающие предметы и их признак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изучения предмета «Окружающий мир»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и твое им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8-9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значение имени в жизни человека. Учить умению слушать друг друга и вступать в диалог. Дать первое представление о справочной литератур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и Ф.И.О., дату рождения, домашний адрес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ть других и вступать в диалог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дноклассниками (работа в парах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жную информацию (с помощью учителя) в справочнике учебник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алых группах (в парах)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я школа (экскурсия по школе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устройством здания школы. Воспитывать чувство гордости за школу; познакомить с правилами поведения в школе; воспитывать уважительное отношение к работникам школ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а поведения в школе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жать приветствие, благодарность, просьбу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школе (находить свой класс, своё место в классе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каз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о значении школы в жизни детей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я школ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рок-игра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ДД: </w:t>
            </w:r>
            <w:r>
              <w:rPr>
                <w:rStyle w:val="C3"/>
                <w:rFonts w:cs="Times New Roman" w:ascii="Times New Roman" w:hAnsi="Times New Roman"/>
                <w:i/>
              </w:rPr>
              <w:t>Безопасный путь домой.</w:t>
            </w:r>
          </w:p>
          <w:p>
            <w:pPr>
              <w:pStyle w:val="Style17"/>
              <w:rPr>
                <w:rStyle w:val="C3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0-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равилами поведения на уроке и убедить в необходимости их выполнения. Формировать умение ориентироваться. Продолжить обучение элементарным правилам общения со взрослыми и деть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а поведения на урок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жать приветствие, благодарность, просьбу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общения со сверстниками в школе и правила поведения в школе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равил поведения в школ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поведение и поведение других детей в школ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уппах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дворе школы (экскурсия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ерриторией вокруг школы, планировкой школьного двора, правилами поведения во дворе школы; воспитывать бережное отношение к объектам школьного дво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вильно вести себя во дворе школы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режно относиться к объектам школьного двора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равил поведения во дворе школы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поведение и поведение других детей во дворе школ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дворе школ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2-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умения правильного поведения в классе и во дворе школы; продолжить знакомство со школой. Учить детей сравнивать и классифицировать предме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вести себя во дворе школы, соблюдать безопасность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общения со сверстниками дома, на улице и правила поведения дома и на улице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алых группах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лето прошло (экскурси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изменениями в природе ранней осенью. Воспитывать чувство прекрасного: развивать наблюдательность и внимательность. Формировать умение работать в групп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ные признаки времён года (состояние неба, тепло или холодно, виды осадков, состояние растений и животных)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экскурсии признаки ранней осен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на улице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ять и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поведение и поведение других детей на улице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лето прошл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4-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и систематизировать представления детей об изменениях в природе ранней осенью; закрепить представления, полученные во время экскурсии, с помощью учебника и рабочей тетради. Учить детей наблюдать и сравнива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наблюдения и иллюстрации в учебнике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я с иллюстрациями в учебнике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нней осени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в школу (экскурсия).  </w:t>
            </w:r>
          </w:p>
          <w:p>
            <w:pPr>
              <w:pStyle w:val="C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ть изучение правил дорожного движения. Учить ориентировке в пространств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гналы светофор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этим помощником; изготовлять макет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екоторых дорожных знаков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в школ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6-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правила дорожного движения; познакомить с опасностями, которые могут возникнуть при нарушении этих правил. Развивать творческие способности де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дорожного движ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правила дорожного движения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рогу от дома до школы (возможные опасности и правила безопасности поведения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жную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с помощью учителя) в справочнике учебника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распорядок дн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0-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необходимость соблюдения распорядка дня; учить детей правильно распределять врем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жим школьника; основные правила личной гигиены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распорядок дн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распределять время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суждать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ение правильной организации распорядка дн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ую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следователь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й (с опорой на рисунки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 нужную 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помощью учителя) в справочнике учебника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курс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красоту осенней природы; продолжить знакомство с осенними изменениями в природе. Учить работать в пар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ояние растений и животных осенью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ать за признаками осени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экскурсии признаки  осен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на улице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ять и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поведение и поведение других детей на улице во время экскурсии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2-23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лученные на экскурсии представления об изменениях в природе осенью. Учить детей сравнивать и обобщать; развивать внимательность и наблюдательность. Развивать творческие способности де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наблюдения с иллюстрациями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я с иллюстрациями в учебнике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 осен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жную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помощью учителя) в справочнике учебника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Пришла пора учиться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4-2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своение учебного материала по разделу «Пришла пора учиться». Развивать творческие способности учащихся, включая их в проектную дея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ные признаки времён год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жим школьника; основные правила личной гигиены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дорожного движ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вильно вести себя во дворе школы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правила дорожного движ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, индивидуальный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сверстникам и взрослым по заданной теме (работа в парах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, что уже усвоено и что подлежит усвоению (с опорой на маршрутный лист)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-11ч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ты рос.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0-3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содержанием раздела «Человек», используя маршрутный лист. Познакомить детей с основными возрастными периодами жиз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вания основных возрастных периодов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тографии родственников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последовательность по возрастным признакам (с помощью членов семьи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ы поведения при работе в парах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поведение и поведение партнёра в процессе выполнения задания в парах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ы воспринимаешь мир (</w:t>
            </w:r>
            <w:r>
              <w:rPr>
                <w:rFonts w:cs="Times New Roman" w:ascii="Times New Roman" w:hAnsi="Times New Roman"/>
              </w:rPr>
              <w:t>зрение, вкус, обоня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4-3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значение органов чувств в жизни человека и тренировать их с помощью различных упражнений. Развивать коммуникативные умения, умение находить необходимую информацию в справочнике, размещённом в учебнике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ы чувств и их значение;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предметов с помощью органов чувств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с помощью органов чувств различать предметы и их признак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ую информацию в справочнике, в учебнике.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ы воспринимаешь мир (</w:t>
            </w:r>
            <w:r>
              <w:rPr>
                <w:rFonts w:cs="Times New Roman" w:ascii="Times New Roman" w:hAnsi="Times New Roman"/>
              </w:rPr>
              <w:t>слу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яз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6-3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ё тело.</w:t>
            </w:r>
          </w:p>
          <w:p>
            <w:pPr>
              <w:pStyle w:val="C4"/>
              <w:spacing w:before="0" w:after="0"/>
              <w:rPr/>
            </w:pPr>
            <w:r>
              <w:rPr>
                <w:i/>
              </w:rPr>
              <w:t xml:space="preserve">ПДД: </w:t>
            </w:r>
            <w:r>
              <w:rPr>
                <w:rStyle w:val="C3"/>
                <w:i/>
              </w:rPr>
              <w:t>Дорожная азбука.</w:t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Style17"/>
              <w:rPr>
                <w:rStyle w:val="C3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8-3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элементарное представление о внешнем строении человека и познакомить с важнейшими функциями его отделов и органов. Раскрыть значение правильной осанки, показать необходимость занятий физической культурой и спортом. Развивать внимание, память и творческие способ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части человека (голова, шея, туловище, руки, ноги)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физкультуры и спорта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утренней зарядки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упражнения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ы питаешьс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0-4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значение правильного питания для здоровья человека. Учить детей сравнивать и классифицировать предметы (на примере продуктов питания). Развивать воображение и творческие способности, учить работать со справочник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 здоровом образе жизни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элементарные правила личной гигиены;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авильного пита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ню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ую информацию в справочнике, в учебнике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я одеж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2-43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значение одежды для человека: гигиеническое, эстетическое, профессиональное. Продолжать развивать творческие способ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ять три аспекта значения одежды для человека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жду, соответствующую сезону и обстоятельствам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ь здоров!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4-45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основными правилами гигиены и убедить в необходимости их соблюдения. На элементарном уровне познакомить с причинами инфекционных заболеваний; уточнить и систематизировать знания детей о предметах личной гигиены и их назначен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предметами личной гигиены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равил личной гигиены и выполнять и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ую информацию в справочнике, в учебнике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ё настро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6-47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ональную сферу ребёнка; учить понимать эмоциональное состояние других людей и учитывать его в процессе общения. Раскрыть значение положительных и отрицательных эмоций в жизни человека; познакомить с некоторыми элементарными приёмами управления собой. Учить выражать своё отношение к миру в рисунк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эмоциональные состояния людей (грусть, веселье, удивление, испуг)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ый рассказ из 2-3 предложений (по заданной теме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эмоциональное состояние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арные приёмы управления собо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е состояния людей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ь внимательным!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8-49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ь значение внимания и памяти в жизни человека; тренировать внимание и память учащихся в разнообразных видах деятельности.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ровать память и внимание в разных видах деятельности;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, тренирующие внимание и память в разнообразных видах деятельности.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Наблюдения, рассуждения, выво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50-51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ДД: Светофо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2-5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Человек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К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своение учебного материала по разделу «Человек». Развивать творческие способности учащихся, включая их в проектную дея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новные части человека (голова, шея, туловище, руки, ноги)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ы чувств и их значени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предметами личной гигиен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, индивидуальный 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ной подготовке выставки рисунков, создании фотоальбома, стенда с сообщениями, выставке костюмов на тему «Одежда» (проектная деятельность по выбору)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рода в жизни человека – 23 ч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 природа удивлень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6-5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ервоначальное представление о живой и неживой природе. Учить наблюдать за явлениями окружающей природы; развивать внимательность и наблюдательность. Учить работать со схем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бъекты живой и неживой природы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явлений природы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 объе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ой и неживой природ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х явлений природы;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авнивать объе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явления природы между собой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относить я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блюдаемые в природе, с иллюстрация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ы живой и неживой природы по разным признака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лучать 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схем и рисунков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е превращения воды. (с.60-6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авилами постановки опытов; раскрыть значение умения проводить опыты. Показать значение воды в жизни человека и необходимости бережного отношения к ней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правила личной гигиены; 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йства воды и воздух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ение воды и воздуха для человека;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амостоятельно 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ейши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ы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лать вы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наблюдаемых явлений.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 возду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62-6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«Зима».    </w:t>
            </w:r>
          </w:p>
          <w:p>
            <w:pPr>
              <w:pStyle w:val="C4"/>
              <w:spacing w:before="0" w:after="0"/>
              <w:rPr/>
            </w:pPr>
            <w:r>
              <w:rPr/>
              <w:t xml:space="preserve">   </w:t>
            </w:r>
            <w:r>
              <w:rPr>
                <w:i/>
              </w:rPr>
              <w:t xml:space="preserve">ПДД: </w:t>
            </w:r>
            <w:r>
              <w:rPr>
                <w:rStyle w:val="C3"/>
                <w:i/>
              </w:rPr>
              <w:t>Дорожные знак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зимними изменениями в природе; формировать представление о красоте природы и умение выражать это словами. Организовать наблюдения за животными; включить детей в природоохранную дея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признаки времён года (состояние неба, тепло или холодно, виды осадков, состояние растений и животных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суждать 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едения в природе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ять и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экскурсии признаки зимы. 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4-6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и систематизировать представления детей, полученные на экскурсии. Учить выделять признаки предметов, сравнивать и классифицировать. Закрепить полученные знания в разнообразной практической деятельности де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ять признаки предметов, сравнивать и классифицировать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казывать, 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и и рисунки о временах год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с иллюстрациями в учебнике, называть признаки зимы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6-6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временах года, используя полученный опыт. Развивать творческое изображение уча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рисунок, составлять по нему рассказ, отвечать на вопросы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стоятельно 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ированный и текстовый материал, характеризующий времена года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8-69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степень понимания детьми обобщённого представления «растение». Познакомить детей со строением растения на примере цветкового растения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части растений (корень, стебель, лист, цветок, плод);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растения; сравнивать части растения, выделяя общие и отличительные признаки;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ения по признакам (цвет, форма, размер)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о раст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8-69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0-7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 за 1 полугод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3"/>
                <w:i/>
              </w:rPr>
              <w:t>ПДД: Правила перехода дороги.</w:t>
            </w:r>
          </w:p>
          <w:p>
            <w:pPr>
              <w:pStyle w:val="Style17"/>
              <w:rPr>
                <w:rStyle w:val="C3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закрепить полученные зн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ные признаки времён год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жим школьника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дорожного движ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части челове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ные признаки времён год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, индивидуальный 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тела человек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е состояния люд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сверстникам и взрослым по заданной теме (работа в парах)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, кустарники, травы. (с.72-7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основными жизненными формами растений. Продолжать формирование умений сравнивать, классифицировать, обобщать. Продолжать формирование умений работать со схемами и справочником учебника, работать в парах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признаки деревьев, кустарников, травянистых,  лиственных и хвойных растений;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ность растений к деревьям, кустарникам, травам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тельные особенности лиственных и хвойных деревье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корастущих и культурных растений, растений леса, луга, сада, огорода, ядовитых растений.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растущие, культурные и ядовитые рас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74-75)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вивается раст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6-77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азнообразием семян и их значением в жизни растения. Формировать познавательную деятельность учащихся на основе самостоятельного проведения наблюдений и опытов. Формировать знания об условиях развития растения из семян; познакомить детей с последовательностью развития растения из семе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дикорастущих и культурных растени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щивать растения одним из изученных способов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водить опы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оращиванию семян фасоли;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ести наблюд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иксировать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й в рабочей тетради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в нашем класс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8-79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разнообразием комнатных растений и правилами ухода за ними. Учить понимать красоту окружающей природы и выражать её в словесной и изобразительной форме; учить фиксировать результаты наблюдений за растения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хаживать за комнатными растениям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щивать комнатные  растения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водить опы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ыращиванию растений из черенков домашних растений, луковиц;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ести наблю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иксировать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й в рабочей тетради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насекомых, птиц, рыб, звер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0-8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у детей имеющих знания о животных. Познакомить с основными признаками групп животных (насекомые, рыбы, птицы, звери). Развивать умение концентрировать внимание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принадлежность животных к группам по признакам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ния некоторых насекомых, рыб, птиц и зверей;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екомых, рыб, птиц и зверей, называть основные признаки каждой группы;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ь животных к группам по тому или иному признаку.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, птицы, рыбы, звер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2-8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еще бывают животные и каких не бывае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84-8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И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животны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6-8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основными жизненными проявлениями животных – движением и питанием. Уточнить и систематизировать представления, полученные в процессе наблюдений за животными. Познакомить с некоторыми способами добывания пищи животными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ния некоторых охраняемых животных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наблюдаемых животных.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животны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8-8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 Их польз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0-9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разнообразие домашних животных и их значение в жизни человека. Показать необходимость заботы человека о животных. Продолжать развитие внимательности и наблюдательности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значение домашних животных в жизни челове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домашних животных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различия между дикими и домашними животными.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ие между дикими и домашними животными.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2-9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ги природу, человек!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4-9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ервичные представления о взаимодействии человека и природы. Показать влияние природы на здоровье и эмоциональное состояние человека. Вывести правила поведения в природе, опираясь на опыт первокласснико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вести себя в природ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рисовать придуманные  природоохранные знаки;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сную книгу (по материалам учебника и рабочей тетради), дополняя её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природе и выполнять их.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человека в природе. Красная книг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6-9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разделу: «Природа в жизни человека»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98-10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своение учебного материала по разделу «Природа в жизни человека». Развивать творческие способности учащихся, включая их в проектную дея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бъекты живой и неживой природы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части растени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различия между дикими и домашними животным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, индивидуальный  устный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и при выполнении задания в парах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ые ответы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ошибок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среди людей – 18ч.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ы Росс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104-107)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ервое представление о России, её населении, столице, исторических изменениях в облике столицы, о некоторых достопримечательностях столицы и других городов. Познакомить с государственной символикой России (герб, флаг); сформировать представление о малой родине; воспитывать чувство патриотизма. Развивать пространственные представления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 государственные символы Росс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вание страны, столицы;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символы России: гимн, герб, флаг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национальность нашей Родин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ссказ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исункам об изменении облика Москвы, разнообразии населённых пунктов Росс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 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гербе города (областного центра, столицы края)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городе (населённом пункте) своего проживания.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108-109)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</w:t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>
                <w:i/>
              </w:rPr>
              <w:t xml:space="preserve">ПДД: </w:t>
            </w:r>
            <w:r>
              <w:rPr>
                <w:rStyle w:val="C3"/>
                <w:i/>
              </w:rPr>
              <w:t>Ребенок на улице с родителями.</w:t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i/>
                <w:i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i/>
                <w:i/>
              </w:rPr>
            </w:pPr>
            <w:r>
              <w:rPr>
                <w:rStyle w:val="C3"/>
                <w:i/>
              </w:rPr>
              <w:t>----------------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полученные знания по изученным раздел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олученные знания в жизн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нформацией: находить, обобщать, представлять данные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малая Родин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10-1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разнообразии населённых пунктов России. Познакомить с тем, как строят дома, объяснить причины запрета посещения детьми и посторонними взрослыми строительных площадок. Совершенствовать умение задавать вопросы и отвечать на них. Развивать у детей творческие способности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й домашний адрес;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домашний адрес;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ями о своём домашнем адресе в случае необходим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доме, улице и населённом пункте своего прожива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д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12-1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114-115)</w:t>
            </w:r>
          </w:p>
          <w:p>
            <w:pPr>
              <w:pStyle w:val="C4"/>
              <w:spacing w:before="0" w:after="0"/>
              <w:rPr>
                <w:i/>
                <w:i/>
              </w:rPr>
            </w:pPr>
            <w:r>
              <w:rPr>
                <w:rStyle w:val="C3"/>
                <w:i/>
              </w:rPr>
              <w:t>ПДД: Первоклассник как самостоятельный пешеход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ервоначальное представление о родственных связях, составе семьи; дать представление о традициях, существующих в семьях; учить уважать и любить своих родственников, оказывать взаимопомощь в семье. Познакомить с разнообразием занятий людей, их профессиями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ё имя, отчество, фамилию (свои и ближайших родственников).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семьи в жизни человека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держивать тради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ьи, уважать старших;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оставе семьи, о ситуациях взаимопомощи, о проведении совместного досуг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профессий люд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родственни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16-117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й ден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18-119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представлений о правильных взаимоотношениях в семье. Развивать умение актуализировать жизненный опыт. Развивать речь и творческие способности детей на материале уро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взаимоотношений между членами семь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тречать гостей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возможности по самообслуживанию и выполнению домашних обязанностей, самостоятельн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которые обязанности в семье (одеваться, убирать свою постель, мыть посуду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встречать и провожать гостей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а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инимать подарки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природу «Весна».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весенними изменениями в природе. Организовать наблюдения за жизнью раннецветущих растений и поведением птиц. Развивать чувство прекрасног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енние изменения в природ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ать за объектами неживой и живой природы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наблюдения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бъектами неживой и живой природы;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объектов природы по плану;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ее наблюдаемые явления в природе с тем, что происходит в настоящее время;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некоторых наблюдаемых явлений;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икс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наблюдений и опытов в рабочих тетрадя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природе и выполнять их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.</w:t>
            </w:r>
          </w:p>
          <w:p>
            <w:pPr>
              <w:pStyle w:val="C4"/>
              <w:spacing w:before="0" w:after="0"/>
              <w:rPr/>
            </w:pPr>
            <w:r>
              <w:rPr>
                <w:i/>
              </w:rPr>
              <w:t xml:space="preserve">ПДД: </w:t>
            </w:r>
            <w:r>
              <w:rPr>
                <w:rStyle w:val="C3"/>
                <w:i/>
              </w:rPr>
              <w:t>Детские игры и дорога.</w:t>
            </w:r>
          </w:p>
          <w:p>
            <w:pPr>
              <w:pStyle w:val="Style17"/>
              <w:rPr>
                <w:rStyle w:val="C3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20-1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и систематизировать представления детей, полученные на экскурсии. Продолжить обучение сравнению и классификации. Продолжить формирование умений фиксировать наблюдение явления в рабочих тетрадях. Развивать внимательность, наблюдательность и творческие способ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ирать стихи и рисунки к теме «Весна»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казывать, 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и и рисунки о временах год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экскурсии признаки весн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с иллюстрациями в учебнике, называть признаки весны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безопасность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22-12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факторах, которые могут угрожать безопасности детей. Познакомить детей с правилами безопасного поведения в квартире, подъезде, лифте, на улице. Отрабатывать правильное поведение учащихся в ролевых играх, а также используя задания учебника и рабочих тетрадей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рисунки и составлять по нему рассказ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необходимо соблюдать личную безопасность;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возникновения опасных ситуаций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х предупрежд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и, при которых нужно обратиться в «Пожарную охрану», «Милицию», «Скорую помощь»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олевых играх на тему «Безопасное поведение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24-125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вежлив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26-12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бщаться с людьми; формировать культуру чувств учащихся; объяснить недопустимость грубости, бестактности, равнодушия. Развивать внимание к собственному поведению в обществе сверстников и взрослых и умение оценивать ег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тические нормы поведения дома, на улице, в транспорте, общественных местах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этические нормы в жизни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ё поведение и поведение сверстников по отношению к окружающим людям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культурного и безопасного поведения в школе, дома, на улице, на транспорте и выполнять и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едем, едем, едем.</w:t>
            </w:r>
          </w:p>
          <w:p>
            <w:pPr>
              <w:pStyle w:val="C4"/>
              <w:rPr>
                <w:i/>
                <w:i/>
              </w:rPr>
            </w:pPr>
            <w:r>
              <w:rPr>
                <w:i/>
              </w:rPr>
              <w:t xml:space="preserve">ПДД: </w:t>
            </w:r>
            <w:r>
              <w:rPr>
                <w:rStyle w:val="C3"/>
                <w:i/>
              </w:rPr>
              <w:t>Мы — пассажир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28-129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а. Правила поведения в транспорт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30-13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детей о различных видах транспорта; отрабатывать правила поведения в транспорте в игровых ситуациях. Развивать умственные и творческие способности уча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ять дорожные знак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ифицировать предметы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авнивать и 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(на примере транспорта). 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 лет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32-13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первоклассников с разными вариантами летнего отдыха. Продолжить знакомство детей с основами безопасной жизнедеятельности, используя материал данного урока. Развивать внимательность, наблюдательность, воображение и творческие способност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ы предосторожности; правила поведения на природ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равила поведения на природе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путешествии (в паре), соблюдать очерёдность высказываний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должать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у, начатую партнёром.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за год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 материа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34-13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КЗ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олученные знания за год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и повторить полученные знания и умения в целом по курс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олученные знания в разных ситуация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олученные знания в жизн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ботать с информацие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, обобщать и представлять данны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ллективной подготовке стенда или фотоальбома, изготовлении книжки-самоделки или сборе коллекции по теме «Люди и их занятия»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ектная деятельность по выбору)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асписанием уроков МБОУ СОШ №4 на 2017 – 2018гг. рабочая программа рассчитана на 66 часов, будет реализована за 64 часа, за счет объединения тем 62-63, 65-66.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6:57:00Z</dcterms:created>
  <dc:creator>НТВ</dc:creator>
  <dc:description/>
  <cp:keywords/>
  <dc:language>en-US</dc:language>
  <cp:lastModifiedBy>User</cp:lastModifiedBy>
  <cp:lastPrinted>2016-09-22T20:31:00Z</cp:lastPrinted>
  <dcterms:modified xsi:type="dcterms:W3CDTF">2018-04-02T13:59:00Z</dcterms:modified>
  <cp:revision>11</cp:revision>
  <dc:subject/>
  <dc:title/>
</cp:coreProperties>
</file>