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АЛЕНДАРНО-ТЕМАТИЧЕСКОЕ ПЛАНИРОВА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усский язы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 класс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МК «Планета знаний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5 часов в неделю, 165 часов в год (33 уч.недели)</w:t>
      </w:r>
    </w:p>
    <w:p>
      <w:pPr>
        <w:pStyle w:val="Style17"/>
        <w:rPr>
          <w:rFonts w:ascii="Times New Roman" w:hAnsi="Times New Roman" w:cs="Times New Roman"/>
          <w:i/>
          <w:i/>
          <w:sz w:val="24"/>
          <w:szCs w:val="28"/>
        </w:rPr>
      </w:pPr>
      <w:r>
        <w:rPr>
          <w:rFonts w:cs="Times New Roman" w:ascii="Times New Roman" w:hAnsi="Times New Roman"/>
          <w:i/>
          <w:sz w:val="24"/>
          <w:szCs w:val="28"/>
        </w:rPr>
        <w:t xml:space="preserve">В.А. Илюхина. Прописи №1 к «Букварю» Т.М. Андриановой.  М., ACT, Астрель.  </w:t>
      </w:r>
    </w:p>
    <w:p>
      <w:pPr>
        <w:pStyle w:val="Style17"/>
        <w:rPr>
          <w:rFonts w:ascii="Times New Roman" w:hAnsi="Times New Roman" w:cs="Times New Roman"/>
          <w:i/>
          <w:i/>
          <w:sz w:val="24"/>
          <w:szCs w:val="28"/>
        </w:rPr>
      </w:pPr>
      <w:r>
        <w:rPr>
          <w:rFonts w:cs="Times New Roman" w:ascii="Times New Roman" w:hAnsi="Times New Roman"/>
          <w:i/>
          <w:sz w:val="24"/>
          <w:szCs w:val="28"/>
        </w:rPr>
        <w:t>В.А. Илюхина. Прописи №2  к «Букварю» Т.М. Андриановой.  М., ACT, Астрель.</w:t>
      </w:r>
    </w:p>
    <w:p>
      <w:pPr>
        <w:pStyle w:val="Style17"/>
        <w:rPr>
          <w:rFonts w:ascii="Times New Roman" w:hAnsi="Times New Roman" w:cs="Times New Roman"/>
          <w:i/>
          <w:i/>
          <w:sz w:val="24"/>
          <w:szCs w:val="28"/>
        </w:rPr>
      </w:pPr>
      <w:r>
        <w:rPr>
          <w:rFonts w:cs="Times New Roman" w:ascii="Times New Roman" w:hAnsi="Times New Roman"/>
          <w:i/>
          <w:sz w:val="24"/>
          <w:szCs w:val="28"/>
        </w:rPr>
        <w:t>В.А. Илюхина. Прописи №3  к «Букварю» Т.М. Андриановой.  М., ACT, Астрель.</w:t>
      </w:r>
    </w:p>
    <w:p>
      <w:pPr>
        <w:pStyle w:val="Style17"/>
        <w:rPr/>
      </w:pPr>
      <w:r>
        <w:rPr>
          <w:rFonts w:cs="Times New Roman" w:ascii="Times New Roman" w:hAnsi="Times New Roman"/>
          <w:i/>
          <w:sz w:val="24"/>
          <w:szCs w:val="28"/>
        </w:rPr>
        <w:t>В.А. Илюхина. Прописи №4 к «Букварю» Т.М. Андриановой.   М., ACT, Астрель.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Т.М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Андрианова, В.А. Илюхина. </w:t>
      </w:r>
      <w:r>
        <w:rPr>
          <w:rFonts w:cs="Times New Roman" w:ascii="Times New Roman" w:hAnsi="Times New Roman"/>
          <w:i/>
          <w:sz w:val="24"/>
          <w:szCs w:val="24"/>
        </w:rPr>
        <w:t>Русский язык. 1 класс. Учебник. — М.: АСТ, Астрель.</w:t>
      </w:r>
    </w:p>
    <w:p>
      <w:pPr>
        <w:pStyle w:val="Style17"/>
        <w:rPr>
          <w:rFonts w:ascii="Times New Roman" w:hAnsi="Times New Roman" w:cs="Times New Roman"/>
          <w:i/>
          <w:i/>
          <w:sz w:val="24"/>
          <w:szCs w:val="28"/>
        </w:rPr>
      </w:pPr>
      <w:r>
        <w:rPr>
          <w:rFonts w:cs="Times New Roman" w:ascii="Times New Roman" w:hAnsi="Times New Roman"/>
          <w:i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8"/>
        </w:rPr>
      </w:pPr>
      <w:r>
        <w:rPr>
          <w:rFonts w:cs="Times New Roman" w:ascii="Times New Roman" w:hAnsi="Times New Roman"/>
          <w:i/>
          <w:sz w:val="24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              </w:t>
      </w:r>
      <w:r>
        <w:rPr>
          <w:rFonts w:cs="Times New Roman" w:ascii="Times New Roman" w:hAnsi="Times New Roman"/>
          <w:b/>
          <w:sz w:val="28"/>
        </w:rPr>
        <w:t>Типы уроков и их сокращения, принятые в данном тематическом планировани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</w:t>
      </w:r>
      <w:r>
        <w:rPr>
          <w:rFonts w:cs="Times New Roman" w:ascii="Times New Roman" w:hAnsi="Times New Roman"/>
          <w:sz w:val="26"/>
          <w:szCs w:val="26"/>
        </w:rPr>
        <w:t>1. урок изучения и первичного закрепления знаний – УИПЗЗ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</w:t>
      </w:r>
      <w:r>
        <w:rPr>
          <w:rFonts w:cs="Times New Roman" w:ascii="Times New Roman" w:hAnsi="Times New Roman"/>
          <w:sz w:val="26"/>
          <w:szCs w:val="26"/>
        </w:rPr>
        <w:t>2. урок закрепления  знаний и выработка умений – УЗЗВУ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</w:t>
      </w:r>
      <w:r>
        <w:rPr>
          <w:rFonts w:cs="Times New Roman" w:ascii="Times New Roman" w:hAnsi="Times New Roman"/>
          <w:sz w:val="26"/>
          <w:szCs w:val="26"/>
        </w:rPr>
        <w:t>3. урок комплексного использования знаний – УКИЗ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</w:t>
      </w:r>
      <w:r>
        <w:rPr>
          <w:rFonts w:cs="Times New Roman" w:ascii="Times New Roman" w:hAnsi="Times New Roman"/>
          <w:sz w:val="26"/>
          <w:szCs w:val="26"/>
        </w:rPr>
        <w:t>4. урок обобщения и систематизации знаний – УОСЗ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5. урок проверки, оценки и контроля знаний – УПОКЗ; 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1630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82"/>
        <w:gridCol w:w="1704"/>
        <w:gridCol w:w="425"/>
        <w:gridCol w:w="850"/>
        <w:gridCol w:w="4104"/>
        <w:gridCol w:w="1705"/>
        <w:gridCol w:w="7"/>
        <w:gridCol w:w="1773"/>
        <w:gridCol w:w="63"/>
        <w:gridCol w:w="3252"/>
        <w:gridCol w:w="149"/>
        <w:gridCol w:w="709"/>
        <w:gridCol w:w="135"/>
        <w:gridCol w:w="715"/>
      </w:tblGrid>
      <w:tr>
        <w:trPr>
          <w:trHeight w:val="570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№</w:t>
            </w:r>
          </w:p>
        </w:tc>
        <w:tc>
          <w:tcPr>
            <w:tcW w:w="17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Тема  урока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Кол-во часо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Тип урока</w:t>
            </w:r>
          </w:p>
        </w:tc>
        <w:tc>
          <w:tcPr>
            <w:tcW w:w="41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Элементы содержания</w:t>
            </w:r>
          </w:p>
        </w:tc>
        <w:tc>
          <w:tcPr>
            <w:tcW w:w="17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Треб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 уровню подготовки учащихс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ид контроля</w:t>
            </w:r>
          </w:p>
        </w:tc>
        <w:tc>
          <w:tcPr>
            <w:tcW w:w="33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УУ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ата</w:t>
            </w:r>
          </w:p>
        </w:tc>
      </w:tr>
      <w:tr>
        <w:trPr>
          <w:trHeight w:val="519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7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4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лан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кт</w:t>
            </w:r>
          </w:p>
        </w:tc>
      </w:tr>
      <w:tr>
        <w:trPr>
          <w:trHeight w:val="2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Calibri" w:cs="Calibri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630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Добуквенный  период – 18 ч.</w:t>
            </w:r>
          </w:p>
        </w:tc>
      </w:tr>
      <w:tr>
        <w:trPr>
          <w:trHeight w:val="23" w:hRule="atLeast"/>
        </w:trPr>
        <w:tc>
          <w:tcPr>
            <w:tcW w:w="1630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Пропись №1.</w:t>
            </w:r>
          </w:p>
        </w:tc>
      </w:tr>
      <w:tr>
        <w:trPr>
          <w:trHeight w:val="2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пропись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.3)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ПЗЗ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учащихся с гигиеническими правилами письма: посадка, положение прописи, ручки. Выявление уровня готовности руки к письму.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чем нужна речь;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Учиться соблюд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игиенические требования при письме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Контрол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ои действия в процессе работы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Организов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оё рабочее место и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ддерж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рядок на парте.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>01.0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исунков в пропис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4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ПЗЗ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й правильно держать ручку, сохранять позу за столом, располагать тетрадь при выполнении заданий. Формирование умения выполнять графическое задание по образцу.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то такое письменная и устная речь;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След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положением ручки при письме, посадкой за столом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Вы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у по образцу.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>04.0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разлиновкой пропис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5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ПЗЗ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разлиновкой прописи. Формирование умения обводить предметы по контуру. Развитие наблюдательности.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признаки предложения;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азли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правление линий в прописи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рав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енную работу с образцом,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нах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совпадения.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>05.0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основным алгоритмом пись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6-8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ПЗЗ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 этапами овладения алгоритмом письма с помощью маршрутного листа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6 элементов). Формирование умения писать и соединять «крючок» и наклонную линию.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: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графически оформлять предложение и слово;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u w:val="single"/>
              </w:rPr>
              <w:t xml:space="preserve">Отслеживать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этапы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освоения  основного алгоритма  письма  с помощью маршрутного ли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 xml:space="preserve">Различа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оследовательность написания  элементов  буквы 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>и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>06.0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основным алгоритмом пись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9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ЗЗВУ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Знакомство  с  седьмым  элементом  алгоритм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ормирование умения находить основные места соединения элементов и букв между собой: 1/2,  1/3, просветов в верхней и нижней частях букв и их соединений.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 основной алгоритм пись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Calibri"/>
                <w:sz w:val="24"/>
                <w:szCs w:val="24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,</w:t>
            </w:r>
          </w:p>
          <w:p>
            <w:pPr>
              <w:pStyle w:val="Normal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Комментирова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 этапы выполнения основного алгоритма   письма                  (написание буквы  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>и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)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Находи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характерные элементы  основного алгоритма  в образце  письма.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>07.0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ум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10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ОСЗ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работка умений писать элементы основного алгоритма.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 писать элементы основного алгорит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Calibri"/>
                <w:sz w:val="24"/>
                <w:szCs w:val="24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,</w:t>
            </w:r>
          </w:p>
          <w:p>
            <w:pPr>
              <w:pStyle w:val="Normal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Сопоставля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изученные элементы,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 xml:space="preserve">находи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х сходство и различ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Строи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монологическую речь в процессе выполнения графических действ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Определя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элементы алгоритма на слух и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воспроизводи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их на бумаге.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>08.0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рабочим пространством дополнительных стр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с.1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ИПЗЗ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ормирование умений проводить наклонные линии, используя  пространство дополнительных строк, писать «крючки».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нятия «гласные» и «согласные» звуки;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Ориентироваться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в разлиновке пропис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Различа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рабочую и дополнительную строч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Тренироваться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в написании «крючков» и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контролирова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свою работу (находить правильно выполненные, исправлять неверные).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>11.0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элементов букв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, Г, П, Т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12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ИПЗЗ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своение письма элементов букв 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>Г, П, 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звитие наблюдательности.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означать твёрдость и мягкость согласных звуков в схемах;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,</w:t>
            </w:r>
          </w:p>
          <w:p>
            <w:pPr>
              <w:pStyle w:val="Normal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Выполня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задание по образц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Сопоставля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похожие элементы  прописных букв 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>И, Г, П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находи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сходства и различия в их написании.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>12.0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исание элементов букв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Л,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.13)      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ИПЗЗ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учение умению различать похожие элементы бук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воение основного алгоритма письма (письмо буквы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>и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Формирование умения писать букву 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>и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накомство с правилами работы в паре.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елать звуковой анализ слов.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,</w:t>
            </w:r>
          </w:p>
          <w:p>
            <w:pPr>
              <w:pStyle w:val="Normal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Сопоставля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похожие элементы прописных букв 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>Л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>Г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u w:val="single"/>
              </w:rPr>
              <w:t>,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 xml:space="preserve"> находи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сходства и различия в их написании (письмо буквы  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>Г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 начинается  сверху, а в букве 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 xml:space="preserve">Л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 снизу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Ориентироваться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в тетради товарища при обмене тетрадями (работа в паре).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>13.0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исание элементов букв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, к, Э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1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ИПЗЗ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Формирование умения выписывать новый элемент («стульчик») буквы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Формирование умения ответственно относиться к выполнению задани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 проверке работы товарища.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ь: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понятие «буквы»;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относить звуки и буквы;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,</w:t>
            </w:r>
          </w:p>
          <w:p>
            <w:pPr>
              <w:pStyle w:val="Normal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Анализирова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образцы письма: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находи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места соединения элементов в букве и в слове,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находи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усвоенные элементы в незнакомых буквах,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обознача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их условными значка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Проверя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выполнение задания товарищем при работе в парах,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корректно сообща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об ошибках товарища.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>14.0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исание элементов букв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, 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15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ИПЗЗ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ормирование умения выписывать новый элемент («двойной крючок»),  находить основные места соединения элементов и букв между собой в слове: 1/2, 1/3 , просветов в верхней и нижней частях букв и их соединений.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нятие «буквы»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относить звуки и буквы;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,</w:t>
            </w:r>
          </w:p>
          <w:p>
            <w:pPr>
              <w:pStyle w:val="Normal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Контролироват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ь расстояние между элементами во время их написа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амостоятельно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 xml:space="preserve"> находи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усвоенные элементы в незнакомых буквах,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обознача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 их условными значками.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>15.0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исание элементов буквы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16-17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ИПЗЗ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накомство с новым элементом «петл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работка умений писать изученные элементы бук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звитие наблюдательности.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тличать гласные и согласные звуки;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,</w:t>
            </w:r>
          </w:p>
          <w:p>
            <w:pPr>
              <w:pStyle w:val="Normal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Участвова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в анализе новых элемен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Соблюда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пропорции при написании петли буквы 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>у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>18.0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исание элементов букв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, 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18-19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ИПЗЗ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накомство с новым элементом «бугорок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ормирование умений воспроизводить услышанный алгоритм написания элемента на письме, комментировать вслух письмо заданного элемен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звитие внимания, усидчивости.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Сопоставля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услышанный алгоритм с написанным элементом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Рассужда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при сравнении выполняемых элементов букв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Комментирова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вслух написание изученных элементов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>19.0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единение 3-х и 4-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рючков» в связ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20-21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ИПЗЗ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ормирование умений соединять «крючки» в связ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работка умений писать изученные элементы бук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звитие наблюдательности.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тличать гласные и согласные звуки;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,</w:t>
            </w:r>
          </w:p>
          <w:p>
            <w:pPr>
              <w:pStyle w:val="Normal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Писа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буквы   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 xml:space="preserve">и, ш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Соблюда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наклон при письм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Проверя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выполнение задания товарищем.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>20.0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-16.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зученно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ЗЗВУ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работка умений писать элементы основного алгоритма письма, воспроизводить их по памя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звитие пространственных представлений.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личать гласные и согласные звуки;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,</w:t>
            </w:r>
          </w:p>
          <w:p>
            <w:pPr>
              <w:pStyle w:val="Normal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Воспроизводи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полностью основной алгоритм письма (букву 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>и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)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комментирова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его при письме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Воспроизводи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написание элементов по памяти (под диктовку учителя).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>21.09</w:t>
            </w:r>
          </w:p>
          <w:p>
            <w:pPr>
              <w:pStyle w:val="Normal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>22.0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-18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зученно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ОСЗ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пражнение  в написании элементов букв.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ределять согласные звуки твёрдые и мягкие;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,</w:t>
            </w:r>
          </w:p>
          <w:p>
            <w:pPr>
              <w:pStyle w:val="Normal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Тренироват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ь написание основного алгоритма письма (буквы  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>и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)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воспроизводи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его по образцу и на слу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Сопоставля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предложенные элементы букв и соединений,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находи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известные.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>25.09</w:t>
            </w:r>
          </w:p>
          <w:p>
            <w:pPr>
              <w:pStyle w:val="Normal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>26.0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630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Букварный период - 97 ч.</w:t>
            </w:r>
          </w:p>
        </w:tc>
      </w:tr>
      <w:tr>
        <w:trPr>
          <w:trHeight w:val="2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строчной буквы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. 26-27)       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ИПЗЗ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своение алгоритма написания строчной буквы  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>а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Формирование осознанного отношения к письму (использование основного алгоритма письма при написании буквы  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>а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звитие наблюдательности и умения анализировать письмо новой буквы.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роль букв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 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писать букву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.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,</w:t>
            </w:r>
          </w:p>
          <w:p>
            <w:pPr>
              <w:pStyle w:val="Normal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Сравнива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написание букв 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 xml:space="preserve">а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и  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>и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,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находи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общие элемент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Планирова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последовательность написания буквы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а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Анализирова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графические ошибки в написании буквы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Вписыва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изученную букву в образец,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чита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незнакомые слова с опорой на рисунок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 xml:space="preserve">Находи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зученную букву в алфавите.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>27.0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строчной буквы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.28-29)          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ИПЗЗ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своение алгоритма написания строчной буквы  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>у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ормирование умений сравнивать две изученные буквы (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>а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>у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), писать две буквы в связке, показывая безотрывное соединение двух букв   (отрыв-отдых  при  написании первой буквы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звитие внимания на игровом материале.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нда твёрдости согл. звуку. Уметь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означать звук буквой;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,</w:t>
            </w:r>
          </w:p>
          <w:p>
            <w:pPr>
              <w:pStyle w:val="Normal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Воспроизводи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написание буквы  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>у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по образц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Сравнива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написание букв  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>а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и  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>у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находи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одинаковые элемен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Правильно соединя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две буквы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 xml:space="preserve">Восстанавлива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оследовательность алгоритма письма буквы 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>у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>28.0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заглавной буквы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30-31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ИПЗЗ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своение алгоритма написания заглавной  буквы  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>А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ормирование умения поэтапно выстраивать свои действия при письме и анализировать их. Развитие наблюдательности при сравнении написания букв с образцом.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нда твёрдости согл. звуку. Уметь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означать звук буквой;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,</w:t>
            </w:r>
          </w:p>
          <w:p>
            <w:pPr>
              <w:pStyle w:val="Normal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Участвова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в анализе алгоритма написания заглавной буквы  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>А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Выполня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поэтапно письмо бук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Находи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графические ошибки в написании сл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Узнават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ь характерные элементы букв и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дополня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буквы недостающими элемента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 xml:space="preserve">Находи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зученную букву в алфавите.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>29.0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заглавной буквы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32-33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ИПЗЗ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своение алгоритма написания заглавной буквы  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>У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ормирование умений обозначать интонацию восклицания на письме знаками завершения.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нда твёрдости согл. звуку. Уметь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означать звук буквой;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,</w:t>
            </w:r>
          </w:p>
          <w:p>
            <w:pPr>
              <w:pStyle w:val="Normal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Правильно соединя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изученные буквы на письме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Обознача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на письме интонацию восклицания знаками завершения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Классифицирова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печатные и письменные буквы.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</w:t>
            </w:r>
            <w:r>
              <w:rPr>
                <w:rFonts w:eastAsia="Calibri" w:cs="Calibri"/>
                <w:sz w:val="24"/>
                <w:szCs w:val="24"/>
              </w:rPr>
              <w:t>2.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зученно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34-35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ОСЗ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Закрепление умений писать буквы  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>а , у , и , А ,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звитие внимания, интуиции.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: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определять ударные звуки на слух;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,</w:t>
            </w:r>
          </w:p>
          <w:p>
            <w:pPr>
              <w:pStyle w:val="Normal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Дополня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буквы недостающими элемента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Классифицирова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буквы по разным признака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Тренироваться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в написании математических знаков. Не читая,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определя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место каждого слова в записи предложения,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вписыва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пропущенные буквы в слова.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</w:t>
            </w:r>
            <w:r>
              <w:rPr>
                <w:rFonts w:eastAsia="Calibri" w:cs="Calibri"/>
                <w:sz w:val="24"/>
                <w:szCs w:val="24"/>
              </w:rPr>
              <w:t>3.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строчной буквы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36-37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ИПЗЗ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своение алгоритма написания строчной буквы  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>м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ормирование умения писать буквы в связке.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буквы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 м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ть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писать букву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;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,</w:t>
            </w:r>
          </w:p>
          <w:p>
            <w:pPr>
              <w:pStyle w:val="Normal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Воспроизводи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написание буквы по произнесённому  алгоритм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Писа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слово из 4-х букв (мама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Чита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слова с опорой на рисунки,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определя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место буквы в слове,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вписыва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недостающие букв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 xml:space="preserve">Восстанавлива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еформированное слово (дописывать недостающие элементы букв).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>4.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строчной буквы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38-39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ИПЗЗ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своение алгоритма  написания строчной буквы  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>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ормирование умений комментировать письмо, сравнивать написание новых букв с написанием изучен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ормирование умений работать в паре.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вучивание схемы слова по значкам и буквам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,</w:t>
            </w:r>
          </w:p>
          <w:p>
            <w:pPr>
              <w:pStyle w:val="Normal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Анализирова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написание буквы  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>н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,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находи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знакомые элементы письма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Угадыва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букву по комментированию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Писа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букву под комментирова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 xml:space="preserve">Проверя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боту друг друга.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>5.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заглавной буквы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40-41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ИПЗЗ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своение алгоритма написания заглавной буквы  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>М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уквы М м; Уметь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исать букву М;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,</w:t>
            </w:r>
          </w:p>
          <w:p>
            <w:pPr>
              <w:pStyle w:val="Normal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Писа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слоги и слова по образцу (по пунктиру и самостоятельно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 xml:space="preserve">Конструирова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лово из набора бук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Писа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буквы в связк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Дава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графическое задание товарищу и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проверя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его выполнение.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>6.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заглавной буквы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42-43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ИПЗЗ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ормирование умения самостоятельно строить алгоритм написания новой букв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своение алгоритма написания заглавной буквы  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>Н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звитие графической зоркости.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личать на слух звуки [н] и [н’]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означать их звуками;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,</w:t>
            </w:r>
          </w:p>
          <w:p>
            <w:pPr>
              <w:pStyle w:val="Normal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Анализирова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написание буквы  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>Н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 xml:space="preserve">находи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знакомые элементы письма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Писа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предложение, правильно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оформля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его на письм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Классифицирова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буквы по разным признака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Восстанавлива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буквы по характерным  элементам.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>9.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зученно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44-45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ЗЗВУ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крепление умений писать буквы в связке; правильно оформлять предложение на письме; писать имена с большой буквы.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исать изученные буквы; 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,</w:t>
            </w:r>
          </w:p>
          <w:p>
            <w:pPr>
              <w:pStyle w:val="Normal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Дописыва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букву в словосочетание,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предлага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разные вариант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Составля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слова из слог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Вычленя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слово в таблице, заполненной буквами.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>10.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630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>Пропись №2.</w:t>
            </w:r>
          </w:p>
        </w:tc>
      </w:tr>
      <w:tr>
        <w:trPr>
          <w:trHeight w:val="2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строчной буквы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3-5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ИПЗЗ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своение алгоритма написания строчной буквы  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>о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ормирование умения проводить анализ начертания изучаемой буквы, способов соединения с другими буквами.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нда твёрдости согл. звуку. Уметь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означать звук [о] буквами О о;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,</w:t>
            </w:r>
          </w:p>
          <w:p>
            <w:pPr>
              <w:pStyle w:val="Normal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Экспериментирова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с изображением буквы  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 xml:space="preserve">о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(сложение листа бумаги),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 xml:space="preserve">наблюдать,  делать выводы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(совпадение верхней и нижней частей буквы  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>о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Участвова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в анализе начертания буквы  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>о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, совместно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 xml:space="preserve">вырабатыва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лгоритм её напис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Сопоставля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верхнее и нижнее соединение букв с буквой 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>о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Писа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слова (слоги) по образцу (по пунктиру, самостоятельно).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>11.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строчной буквы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э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6-7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ИПЗЗ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своение алгоритма написания строчной буквы  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>э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звитие графической зоркости.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итать слова со звуком  в [э] начале слова;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,</w:t>
            </w:r>
          </w:p>
          <w:p>
            <w:pPr>
              <w:pStyle w:val="Normal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Воспроизводи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изученные буквы на слу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Угадыва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место изученных букв в слове,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вписыва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и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 xml:space="preserve">Восстанавлива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уквы по характерным элементам.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>12.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заглавной буквы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8-9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ИПЗЗ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своение алгоритма написания заглавной буквы  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>О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ормирование умения соблюдать интервал между словами при письме.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нда твёрдости согл. звуку. Уметь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означать звук  [о] буквами О о;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,</w:t>
            </w:r>
          </w:p>
          <w:p>
            <w:pPr>
              <w:pStyle w:val="Normal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 xml:space="preserve">Соотноси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лова 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>он, она, оно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с названиями предмет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 xml:space="preserve">Оценива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вои возможности и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 xml:space="preserve">выбира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дание из предложенных (письмо по пунктиру или самостоятельное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Восстанавлива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деформированное слово по нижним элементам  букв  и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дописыват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ь ег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Объясня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смысл  пословицы.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>13.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заглавной буквы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Э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10-11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ИПЗЗ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своение алгоритма написания заглавной буквы  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>Э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сширение словарного запаса учащих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звитие наблюдательности.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итать слова со звуком [о] в начале слова;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,</w:t>
            </w:r>
          </w:p>
          <w:p>
            <w:pPr>
              <w:pStyle w:val="Normal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Сравнива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начертание букв,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выявля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их графическое сходство,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определят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ь, по каким признакам сгруппированы буквы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Соотноси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букву и её элемент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Ориентироваться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в таблице  (находить и вычёркивать заданную букву).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>16.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ление изученного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12-13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ОСЗ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крепление умений писать слова по пунктиру и самостоятельно; правильно оформлять предложение на письме.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писать слова с изученными буквами;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,</w:t>
            </w:r>
          </w:p>
          <w:p>
            <w:pPr>
              <w:pStyle w:val="Normal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Анализирова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и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 xml:space="preserve"> сравнива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написание изученной и новой букв(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 xml:space="preserve">м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и  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>л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)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Составлят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ь слова из букв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Выбира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задание из предложенных (письмо по пунктиру или самостоятельное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Записыва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ответ на вопрос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Ориентироваться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в таблице букв (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находи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слова среди букв).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>17.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строч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ы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14-15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ИПЗЗ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своение алгоритма написания строчной буквы 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>р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, способов соединения её с другими буквами  на письме.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личать на слух звуки [р],[р’];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,</w:t>
            </w:r>
          </w:p>
          <w:p>
            <w:pPr>
              <w:pStyle w:val="Normal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Анализирова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начертание новой буквы,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самостоятельно выводить алгоритм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её написания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Конструироват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ь буквы  из элементов.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>18.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строч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ы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16-17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ИПЗЗ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своение алгоритма написания строчной буквы  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>л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, способов соединения её  с другими буквами на пись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ормирование умения интонировать вопросительное предложение.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уквы Л л, обозначаю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щие твёрдость и мягкость согласных;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исать букву л;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,</w:t>
            </w:r>
          </w:p>
          <w:p>
            <w:pPr>
              <w:pStyle w:val="Normal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Писа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слова и предложения по пунктиру и самостоятельн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Правильно оформля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запись предложения,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соблюдат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ь интервал между слова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Анализирова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графические ошибки,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 xml:space="preserve"> находи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правильно написанную букву.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>19.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заглавной буквы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18-19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ИПЗЗ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своение алгоритма написания заглавной буквы  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>Р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, способов соединения её с другими буквами на пись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звитие внимания, мышления, способности анализировать.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личать на слух звуки [р],[р’]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,</w:t>
            </w:r>
          </w:p>
          <w:p>
            <w:pPr>
              <w:pStyle w:val="Normal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Анализирова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образец письма,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вычленя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все мелкие элементы предложенного слов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Дописыва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деформированные слова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Находи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заданную букву в таблице.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>20.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заглавной буквы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20-21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ИПЗЗ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своение алгоритма написания заглавной буквы  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>Л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, способов соединения её с другими буквами на пись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ормирование навыка  писать имена с большой буквы.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уквы Л л, обозначаю-щие твёрдость и мягкость согласных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исать букву Л;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,</w:t>
            </w:r>
          </w:p>
          <w:p>
            <w:pPr>
              <w:pStyle w:val="Normal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Сравнива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анализирова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начертание буквы 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>Л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с изученными буквами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Наблюда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за изменением слов в предложении (по родам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Конструирова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слово из заданного набора букв.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>23.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зученно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22-23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ЗЗВУ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крепление умений писать слова по пунктиру и самостоятельно; правильно оформлять предложение на пись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звитие внимания, наблюдательности.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водить звуковой анализ слов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писать слова и слоги с изученными буквами;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,</w:t>
            </w:r>
          </w:p>
          <w:p>
            <w:pPr>
              <w:pStyle w:val="Normal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Писа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слова и предложения по образцу,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выбира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способ выполнения задания (письмо по пунктиру или самостоятельно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Наблюда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за изменением слов по родам и по числа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Чита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предложение-палиндром.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>24.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.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строчн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24-25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ИПЗЗ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своение алгоритма написания строчной буквы  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>ы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звитие воображения, логики, смекалки.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водить звуковой анализ слов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исать букву ы;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,</w:t>
            </w:r>
          </w:p>
          <w:p>
            <w:pPr>
              <w:pStyle w:val="Normal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Выполня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задание по образц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Восстанавлива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деформированные слов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Устанавливать последовательнос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поэтапного письм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Наблюда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за изменением слов  по числа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Реша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ребусы.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>25.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строч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ы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26-27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ИПЗЗ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ормирование навыка писать имена и фамилии с большой букв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ормирование коммуникативных умений, развитие речи.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буквы ы и и как ориентиры для чтения;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,</w:t>
            </w:r>
          </w:p>
          <w:p>
            <w:pPr>
              <w:pStyle w:val="Normal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Сопоставля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начертание буквы 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>и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с другими буквами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Комментирова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письмо изученных бук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 xml:space="preserve">Узнава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деформированные слова и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восстанавлива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и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Задава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вопросы,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формулирова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задание товарищу.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>26.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.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заглавной буквы 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28-29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ИПЗЗ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своение алгоритма написания заглавной буквы 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>И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.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учение умению делать паузы при письме, формирование навыка безотрывно выполнять соединение букв.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уквы ы и и как ориентиры для чтения;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,</w:t>
            </w:r>
          </w:p>
          <w:p>
            <w:pPr>
              <w:pStyle w:val="Normal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Выводи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самостоятельно алгоритм написания буквы  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>И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Наблюда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за соединением букв между собой, правильно соединять их на письм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Подбират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ь букву, чтобы восстановить слов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Сопоставля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строчные и заглавные буквы.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/>
                <w:b/>
                <w:sz w:val="24"/>
                <w:szCs w:val="24"/>
              </w:rPr>
              <w:t>27.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.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зученно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30-31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ЗЗВУ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крепление умений писать буквы, слоги, слова, предложения по образцу (самостоятельно и по пунктиру); записывать печатный шрифт письменными буквами.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водить звуковой анализ сл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исать слова и слоги с изученными буквами;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,</w:t>
            </w:r>
          </w:p>
          <w:p>
            <w:pPr>
              <w:pStyle w:val="Normal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Писа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слова под диктовку и по образц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Определя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букву на слух по заданному алгоритм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Записыват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ь печатные слоги письменными буква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Восстанавлива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деформированные слова.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</w:t>
            </w:r>
            <w:r>
              <w:rPr>
                <w:rFonts w:eastAsia="Calibri" w:cs="Calibri"/>
                <w:sz w:val="24"/>
                <w:szCs w:val="24"/>
              </w:rPr>
              <w:t>7.1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</w:r>
          </w:p>
        </w:tc>
      </w:tr>
      <w:tr>
        <w:trPr>
          <w:trHeight w:val="255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зученно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32-33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ОСЗ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крепление умений писать буквы, слоги, слова, предложения по образцу (самостоятельно и по пунктиру); записывать печатный шрифт письменными букв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звитие логики, внимания, наблюдательности.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водить звуковой анализ слов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писать слова и слоги с изученными буквами;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,</w:t>
            </w:r>
          </w:p>
          <w:p>
            <w:pPr>
              <w:pStyle w:val="Normal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  <w:p>
            <w:pPr>
              <w:pStyle w:val="Normal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 xml:space="preserve">Сравнива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начертание букв,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находи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общее и отличия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 xml:space="preserve">Упражняться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в соединении букв между собой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Составля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и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 xml:space="preserve"> записыва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слоги с печатной букв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Восстанавлива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деформированные слова.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</w:t>
            </w:r>
            <w:r>
              <w:rPr>
                <w:rFonts w:eastAsia="Calibri" w:cs="Calibri"/>
                <w:sz w:val="24"/>
                <w:szCs w:val="24"/>
              </w:rPr>
              <w:t>8.11</w:t>
            </w:r>
          </w:p>
          <w:p>
            <w:pPr>
              <w:pStyle w:val="Normal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строч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ы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34-35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ИПЗЗ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ормирование умений соблюдать при письме высоту и ширину букв; правильно употреблять заглавные буквы при письме (начало предложения, имена людей, клички животных).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писать букву 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делять и характери-зовать звук [й’];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,</w:t>
            </w:r>
          </w:p>
          <w:p>
            <w:pPr>
              <w:pStyle w:val="Normal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Правильно употребля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заглавные буквы  при письме (начало предложения, имена людей, клички животных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Конструироват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ь слово из набора букв.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>09.11</w:t>
            </w:r>
          </w:p>
          <w:p>
            <w:pPr>
              <w:pStyle w:val="Normal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заглавной буквы 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42-43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ИПЗЗ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бучение самостоятельному письму по памя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(с опорой на начальные буквы слов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звитие умения выполнять взаимопроверку.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исать буквы Й й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делять и характеризо-вать звук [й’];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,</w:t>
            </w:r>
          </w:p>
          <w:p>
            <w:pPr>
              <w:pStyle w:val="Normal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Сравнива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слова,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находи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общую часть,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 xml:space="preserve">использова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наблюдения при письме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Выполня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письмо по памя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 xml:space="preserve">Составля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лова по образцу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Конструирова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буквы из графических элементов, слова из слог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 xml:space="preserve">Проверя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ыполнение задания товарищем,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корректно сообща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об ошибках.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>10.1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</w:r>
          </w:p>
        </w:tc>
      </w:tr>
      <w:tr>
        <w:trPr>
          <w:trHeight w:val="210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ка и тренин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36-41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ПОКЗ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крепление умений писать буквы, слоги, слова, предложения по образцу (самостоятельно и по пунктиру); записывать печатный шрифт письменными букв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звитие логики, внимания, наблюдательности.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исать слова и слоги с изученными буквам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,</w:t>
            </w:r>
          </w:p>
          <w:p>
            <w:pPr>
              <w:pStyle w:val="Normal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  <w:p>
            <w:pPr>
              <w:pStyle w:val="Normal"/>
              <w:spacing w:before="0" w:after="20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 xml:space="preserve">Сравнива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вою работу с образцом,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оценива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свои достижения с помощью листа диагностики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</w:t>
            </w:r>
            <w:r>
              <w:rPr>
                <w:rFonts w:eastAsia="Calibri" w:cs="Calibri"/>
                <w:sz w:val="24"/>
                <w:szCs w:val="24"/>
              </w:rPr>
              <w:t>13.11</w:t>
            </w:r>
          </w:p>
          <w:p>
            <w:pPr>
              <w:pStyle w:val="Normal"/>
              <w:spacing w:before="0" w:after="20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.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строч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ы 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44-45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ИПЗЗ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своение алгоритма написания строчной буквы  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>б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,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способов соединения её с другими буквами на письм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звитие графической зоркости, наблюдательности.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бозначать согласные звуки буквами;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,</w:t>
            </w:r>
          </w:p>
          <w:p>
            <w:pPr>
              <w:pStyle w:val="Normal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 xml:space="preserve">Анализирова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начертание буквы  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>б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,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вырабатыва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алгоритм её написа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Находит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ь правильно выполненную букву среди 6 предложенных,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объясня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графические ошибки в других буквах.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>14.1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.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строч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ы 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46-47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ИПЗЗ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своение алгоритма написания строчной буквы 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>п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, способов соединения её с другими буквами на письме. Развитие графической зоркости, наблюдательности.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личать на слух звуки, обозначать их буквами;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,</w:t>
            </w:r>
          </w:p>
          <w:p>
            <w:pPr>
              <w:pStyle w:val="Normal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Анализирова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начертание буквы  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>п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вырабатыва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алгоритм её написа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Наблюда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за изменением значения слова при замене буквы на письме.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>15.1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.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заглавной буквы 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48-49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ИПЗЗ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своение алгоритма написания заглавной буквы 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>Б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, способов соединения её с другими буквами на пись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звитие речи, наблюдательности, логики.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обозначать согласные звуки буквами;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,</w:t>
            </w:r>
          </w:p>
          <w:p>
            <w:pPr>
              <w:pStyle w:val="Normal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Вычленят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ь известные элементы в начертании буквы  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>Б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Выполня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письмо с графическим комментирование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Наблюда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за парами слов,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устанавливат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ь сходство и различие.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>16.1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.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заглавной буквы 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50-51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ИПЗЗ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своение алгоритма написания заглавной буквы  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>П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, способов соединения её с другими буквами на письме.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личать на слух звуки; обозначать их буквами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,</w:t>
            </w:r>
          </w:p>
          <w:p>
            <w:pPr>
              <w:pStyle w:val="Normal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Коллективно составля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алгоритм написания буквы  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>П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Определя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в слове графические ошибки,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сравнива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с образцо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Конструирова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слова из слогов, из заданного слова (анаграммы).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>17.1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.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зученно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52-53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ЗЗВУ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крепление умений писать предложения по образцу (самостоятельно и по пунктиру). Развитие орфографической зоркости.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исать изученные буквы;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,</w:t>
            </w:r>
          </w:p>
          <w:p>
            <w:pPr>
              <w:pStyle w:val="Normal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Выполня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задание по образцу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Правильно употребля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большую букву в словах и при оформлении предлож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Классифицирова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буквы по характерным элементам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Восстанавлива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деформированные слов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Находи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слова в таблице букв.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sz w:val="24"/>
                <w:szCs w:val="24"/>
              </w:rPr>
              <w:t>20.1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.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строч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ы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54-55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ИПЗЗ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своение алгоритма написания строчной буквы 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>в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,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способов соединения с другими буквами на пись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звитие монологической речи.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личать на слух звуки, обозначать их буквами;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,</w:t>
            </w:r>
          </w:p>
          <w:p>
            <w:pPr>
              <w:pStyle w:val="Normal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Проговари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ать алгоритм написания строчной буквы  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>в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 xml:space="preserve">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Записыва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 буквы  по алгоритму под диктовку; слова, данные печатными буквами.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Находи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общие элементы в буквах.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sz w:val="24"/>
                <w:szCs w:val="24"/>
              </w:rPr>
              <w:t>21.1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.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строч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ы 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56-57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ИПЗЗ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своение алгоритма написания строчной буквы  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>ф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,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способов соединения её с другими буквами на письме. Формирование умения самостоятельно выстраивать алгоритм написания изучаемой буквы.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личать на слух звуки, обозначать их буквами;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,</w:t>
            </w:r>
          </w:p>
          <w:p>
            <w:pPr>
              <w:pStyle w:val="Normal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Находи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известные элементы в новых буква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Самостоятельно выстраива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алгоритм написания изучаемой буквы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Вычленят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ь из ряда правильно написанную букву.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sz w:val="24"/>
                <w:szCs w:val="24"/>
              </w:rPr>
              <w:t>22.1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.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заглавной буквы 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58-59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ИПЗЗ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своение алгоритма написания заглавной буквы 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>В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,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способов соединения её с другими буквами на письме. Отрабатывать умение правильно употреблять большую букву при письме.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личать на слух звуки, обозначать их буквами;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,</w:t>
            </w:r>
          </w:p>
          <w:p>
            <w:pPr>
              <w:pStyle w:val="Normal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Записыва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слоги под диктовку алгоритма написания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Анализирова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виды соединения с другими буква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Наблюда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за изменением слов по числам,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использова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наблюдения при записи слов с глухими согласными.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>23.1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.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заглавной буквы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60-61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ИПЗЗ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своение алгоритма написания заглавной буквы  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>Ф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,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способов соединения её с другими буквами на письме. Развитие логики, смекалки, наблюдательности.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 различать на слух звуки, обозначать их буквами;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,</w:t>
            </w:r>
          </w:p>
          <w:p>
            <w:pPr>
              <w:pStyle w:val="Normal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Выполня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письмо по образцу (самостоятельно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 xml:space="preserve">Восстанавлива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деформированные слова, буквы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 xml:space="preserve">Ориентироваться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 столбцах таблицы,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дополня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слова буквами.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>24.1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л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ных бук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62-63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ОСЗ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крепление умений писать предложения по образцу (самостоятельно и по пунктиру). Развитие орфографической зоркости.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исать изученные буквы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,</w:t>
            </w:r>
          </w:p>
          <w:p>
            <w:pPr>
              <w:pStyle w:val="Normal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Составля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предложение из данных сл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Наблюда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за изменением слов по смыслу и на письме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Записыват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ь слова, данные печатными буквами.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</w:t>
            </w:r>
            <w:r>
              <w:rPr>
                <w:rFonts w:eastAsia="Calibri" w:cs="Calibri"/>
                <w:sz w:val="24"/>
                <w:szCs w:val="24"/>
              </w:rPr>
              <w:t>27.11</w:t>
            </w:r>
          </w:p>
          <w:p>
            <w:pPr>
              <w:pStyle w:val="Normal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630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>Пропись   №3.</w:t>
            </w:r>
          </w:p>
        </w:tc>
      </w:tr>
      <w:tr>
        <w:trPr>
          <w:trHeight w:val="2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.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строч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ы 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3-5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ИПЗЗ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звитие орфографической зоркости путём наблюдения за получением нового слова с помощью перестановки бук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ормирование умени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а) дополнять предложенные слова недостающими элементами в буквах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) выдерживать интервал между словами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личать на слух звуки, обозначать их буквами;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,</w:t>
            </w:r>
          </w:p>
          <w:p>
            <w:pPr>
              <w:pStyle w:val="Normal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Комментироват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ь алгоритм буквы,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 xml:space="preserve">определя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авильность написания и пути устранения графических ошибок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Выполня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написание слов по образц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Наблюда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за получением нового слова с помощью перестановки букв.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>28.1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.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строч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ы 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6-7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ИПЗЗ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своение алгоритма написания буквы  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>к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ормирование знаний о месте соединения новой буквы. Формирование умений: а) правильно записывать слова по образцу; б) соблюдать точный интервал между словами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: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личать на слух звуки [г],[г’],[к],[к’]; обозначать их буквами К к, Г г;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,</w:t>
            </w:r>
          </w:p>
          <w:p>
            <w:pPr>
              <w:pStyle w:val="Normal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Объясня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устранение графических ошибок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Рассужда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при дописывании в слове недостающих элементов букв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Овладева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графической зоркостью.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>29.1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.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заглавной буквы 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8-9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ИПЗЗ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своение алгоритма написания буквы  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>Г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Формирование умений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) чётко, аккуратно, соблюдая  высоту и ширину букв, записывать слова по образцу; б) правильно вписывать парный согласный на конце заданных слов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личать на слух звуки и обозначать их буквами;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,</w:t>
            </w:r>
          </w:p>
          <w:p>
            <w:pPr>
              <w:pStyle w:val="Normal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Самостоятельно выстраива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алгоритм написания изучаемой буквы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 xml:space="preserve">Проговарива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лгоритм буквы для записи одноклассника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Различат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ь на письме парные согласные и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выделя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их подчеркивание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 xml:space="preserve">Классифицирова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лова по обозначенному признаку.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>30.1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.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заглавной буквы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10-11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ИПЗЗ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Формирование умений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а) сравнивать заглавную и строчную буквы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) правильно и точно писать по обвод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ормирование навыка написания имён с большой буквы и записи вопросительных предлож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звитие логики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личать на слух звуки  [г],[г’],[к],[к’], обозначать их буквами Кк, Гг;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,</w:t>
            </w:r>
          </w:p>
          <w:p>
            <w:pPr>
              <w:pStyle w:val="Normal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Наблюда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за образцом,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выполнят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ь задания по образцу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Самостоятельно дописыва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в буквах недостающие элемент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Правильно переводи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печатный текст  в письменны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Составля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анаграммы, решать ребусы.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>1.1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зученно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12-13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ОСЗ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крепление навыка записи парных согласных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исать изученные буквы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,</w:t>
            </w:r>
          </w:p>
          <w:p>
            <w:pPr>
              <w:pStyle w:val="Normal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Классифицирова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заглавные буквы по предложенному графическому признак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Наблюда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над написанием слов и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виде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в них одинаковую част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Различа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интонацию и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 xml:space="preserve">записыва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редложения по интонации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Восстанавлива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с помощью учителя деформированное предложение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Дополня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слово недостающим слогом.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</w:t>
            </w:r>
            <w:r>
              <w:rPr>
                <w:rFonts w:eastAsia="Calibri" w:cs="Calibri"/>
                <w:sz w:val="24"/>
                <w:szCs w:val="24"/>
              </w:rPr>
              <w:t>4.1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строч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ы 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14-15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ИПЗЗ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ормирование умения самостоятельно строить алгоритм написания новой букв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своение алгоритма написания буквы  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>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ормирование умений объяснять, из каких частей букв можно «собрать» новую букву и как устранить в ней допущенные графические ошибки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личать на слух звуки, обозначать их буквами;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,</w:t>
            </w:r>
          </w:p>
          <w:p>
            <w:pPr>
              <w:pStyle w:val="Normal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Самостоятельно объясня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проговарива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алгоритм написания буквы  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>д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Сравниват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ь предложенную группу слов,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 xml:space="preserve"> наблюда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за их изменением. Без ошибок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 xml:space="preserve">переводи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ечатный текст в письменный, видеть в словах «опасные» мес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Составля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из слогов слова, знать, какие из них всегда пишутся с большой буквы и почему.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</w:t>
            </w:r>
            <w:r>
              <w:rPr>
                <w:rFonts w:eastAsia="Calibri" w:cs="Calibri"/>
                <w:sz w:val="24"/>
                <w:szCs w:val="24"/>
              </w:rPr>
              <w:t>5.1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.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строч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ы 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16-17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ИПЗЗ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своение алгоритма написания строчной буквы  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>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тработка всех видов соединения буквы 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>т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 с другими буквами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личать на слух звуки [т],[т’], обозначать их буквами Т т;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,</w:t>
            </w:r>
          </w:p>
          <w:p>
            <w:pPr>
              <w:pStyle w:val="Normal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 xml:space="preserve">Виде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 букве 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>т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уже изученную букву  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>п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Составлять самостоятельно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алгоритм проговаривания для написания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Обосновыва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правильность выбора буквы из группы с графическими ошибка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Находи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графические ошибки в заданных словах.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>6.1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.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заглавной буквы 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18-19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ИПЗЗ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своение алгоритма написания заглавной буквы  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>Д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Формирование умений: а) читать предложенные пословицы и понимать их значение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) работать с анаграммами (из разбросанных слогов составлять слово)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личать на слух звуки, обозначать их буквами;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,</w:t>
            </w:r>
          </w:p>
          <w:p>
            <w:pPr>
              <w:pStyle w:val="Normal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Воспроизводи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написание по образцу под комментирование алгоритма учителе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Точно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 xml:space="preserve">повторя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различные виды соединений с другими буквами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Овладева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точным графическим письмом  по образц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Соблюда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правильный интервал между словами на письме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 xml:space="preserve">Восстанавлива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деформированное предложение.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 xml:space="preserve">Писа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мена и фамилии с большой буквы.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>7.1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.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заглавной буквы 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20-21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ИПЗЗ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ормирование умения самостоятельно строить алгоритм написания новой букв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своение алгоритма написания заглавной буквы  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>Т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крепление написания имён с большой буквы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личать на слух звуки [т],[т’], обозначать их буквами Т т;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,</w:t>
            </w:r>
          </w:p>
          <w:p>
            <w:pPr>
              <w:pStyle w:val="Normal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Самостоятельно выводи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алгоритм написания буквы  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>Т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Самостоятельно выполня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работу по образцу.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>8.1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.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зученно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22-23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ЗЗВУ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крепление навыка записи парных согласных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исать изученные буквы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,</w:t>
            </w:r>
          </w:p>
          <w:p>
            <w:pPr>
              <w:pStyle w:val="Normal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Различа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на слух и при письме парные согласны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Различа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слова в ед. и мн. числе, изменять их по заданному образц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 xml:space="preserve">Списыва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ечатный текс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Составля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из заданных букв слова.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>11.1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.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строч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ы 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ж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24-25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ИПЗЗ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своение алгоритма написания строчной буквы 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>ж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Формирование умений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а) разбирать букву на мелкие графические детал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) выполнять работу  по образцу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написание сочетаний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-ши;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,</w:t>
            </w:r>
          </w:p>
          <w:p>
            <w:pPr>
              <w:pStyle w:val="Normal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Виде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в предложенных буквах графические ошибки и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показыва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пути их устранения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Писа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предложенные слова по образцу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Записыва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печатные слова письменными буква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Находит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ь в группе слов одинаковую часть и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доказыва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сходство.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>12.1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.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строч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ы 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ш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26-27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ИПЗЗ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Формирование умений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а) объяснять алгоритм написания новой буквы; б) находить сходство в написании с уже изученными буквам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) дописывать в предложении недостающее слов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) самостоятельно проводить устный графический диктант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личать на слух звуки  [ж],[ш], обозначать их буквами ж, ш;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,</w:t>
            </w:r>
          </w:p>
          <w:p>
            <w:pPr>
              <w:pStyle w:val="Normal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Определя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графические ошибки в заданных буква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 xml:space="preserve">Наблюда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за словами с общей частью,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находи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эту часть,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обосновыва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сходство в написании сл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Изменя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слова по образцу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Самостоятельно составля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слова из слогов и записывать в тетрад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Дополня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элементы  до букв,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классифицирова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их по заданным признакам.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>13.1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.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заглавной буквы  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Ж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28-29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ИПЗЗ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Анализ алгоритма написания буквы 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>Ж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и установление сходства в написании заглавной и прописной бук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ормирование умения оценивать свои возможности, например, через написание образца по подсказке (по точкам) или самостоятельно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написание сочетаний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-ши;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,</w:t>
            </w:r>
          </w:p>
          <w:p>
            <w:pPr>
              <w:pStyle w:val="Normal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Различа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слова с написанием с большой буквы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Доказыват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ь, почему в середине предложения слово пишется с большой буквы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Работат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ь с образцом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Находи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в слове мелкие элементы письма и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обознача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их значками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Воспроизводи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слово по заданным слога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 xml:space="preserve">Отгадыва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ебусы, решать кроссворды, загадки.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>14.1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.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заглавной буквы 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Ш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30-31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ИПЗЗ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Анализ алгоритма написания буквы  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>Ш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(соотнести  графику с изученными буквами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звитие графической зоркости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личать на слух звуки  [ж],[ш], обозначать их буквами ж, ш;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,</w:t>
            </w:r>
          </w:p>
          <w:p>
            <w:pPr>
              <w:pStyle w:val="Normal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Находи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знакомые элементы в букве  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>Ш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 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Различа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слова, которые всегда пишутся с большой буквы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Наблюда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за словами, которые имеют изменения  на конце,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доказыва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разницу между ними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Подбира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в слово правильные недостающие элементы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Наблюда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за написанием слов со слогом  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>ши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Работа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с   анаграммами.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>15.1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.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зученно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32-33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ЗЗВУ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овторение парных согласных и формулировка правила написания  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>жи-ш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ормирование умения правильно выполнять письменный ответ на поставленный вопрос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исать изученные буквы;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,</w:t>
            </w:r>
          </w:p>
          <w:p>
            <w:pPr>
              <w:pStyle w:val="Normal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рфографически грамотно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 xml:space="preserve">писа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лова с сочетаниями  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>жи-ш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Изменят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ь слова по образцу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Находи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выделя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в изученных буквах заданный элемен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Чётко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прочитыва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скороговорку.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>18.1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.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строчн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ы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34-35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ИПЗЗ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своение алгоритма написания буквы 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>з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Формирование умений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) выделять уже известный элемен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б) воспроизводить на слух алгоритм проговаривания слогов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) записывать слова по образцу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различать парные звонкие и глухие звуки и их буквы;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исать букву з.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,</w:t>
            </w:r>
          </w:p>
          <w:p>
            <w:pPr>
              <w:pStyle w:val="Normal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Формулирова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пути устранения графических ошибок в букв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Классифицироват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ь буквы с дописанными недостающими элементами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Доказыва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обоснованность предложенной классифика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Находит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ь в группе предложенных слов общую часть, сходства и различия между ни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Восстанавлива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слова с пропущенными элементами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Реша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ребусы.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>19.1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.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строч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ы 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36-37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ИПЗЗ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своение письма буквы  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>с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Упражнение в написании слов по образцу с соблюдением всех правил графического письма: соблюдать отступы в начале и конце строки, интервал между словами, точно соединять буквы и элементы в букв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учение отдыху при письме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различать парные звонкие и глухие звуки и их буквы,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исать букву с.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,</w:t>
            </w:r>
          </w:p>
          <w:p>
            <w:pPr>
              <w:pStyle w:val="Normal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Наблюдат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ь за словами,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находи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различия в ни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Подбира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к заданному элементу буквы, в которых он встречаетс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Анализирова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слова в предложении.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>20.1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.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заглавной буквы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38-39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ИПЗЗ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Знакомство с алгоритмом написания буквы  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>З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(анализ её поэлементного состава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равнение написания буквы  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>З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с изученными ранее. Формирование умения вычленять новый элемент и усвоение алгоритма его написания. Обсуждение написания слов с парными согласными на конце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личать парные звонкие и глухие звуки и их буквы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исать букву З;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,</w:t>
            </w:r>
          </w:p>
          <w:p>
            <w:pPr>
              <w:pStyle w:val="Normal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Сравнива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начертание заглавной и строчной букв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Наблюдат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ь над видами соединений изучаемой буквы с други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Писа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имена и фамилии с большой букв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Работат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ь по образц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 xml:space="preserve">Составля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награмм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Реша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ребусы.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>21.1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.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заглавной буквы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40-41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ИПЗЗ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оставление алгоритма написания буквы 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>С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на основе образц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Формирование умений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) записывать буквы по алгоритму, заданному учителе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) находить в предлагаемых словах мелкие элементы письма и обозначать значками места соединений элементов, букв и просветы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личать парные звонкие и глухие звуки и их буквы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исать букву С.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,</w:t>
            </w:r>
          </w:p>
          <w:p>
            <w:pPr>
              <w:pStyle w:val="Normal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Списыва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печатный текс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Наблюда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над изменением слов по родам и числа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Правильно формулирова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письменный ответ на поставленный вопрос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Восстанавлива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букву из заданных элементов, слова с недостающими элементами.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>22.1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.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зученно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42-43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ЗЗВУ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пражнение в правильном определении парных согласных в словах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исать изученные буквы;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,</w:t>
            </w:r>
          </w:p>
          <w:p>
            <w:pPr>
              <w:pStyle w:val="Normal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Списыва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предложения с образца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Наблюдат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ь за словами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Овладева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равильным написанием слов с удвоенными согласными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 xml:space="preserve">Восстанавлива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деформированное предложение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Наблюда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за изменением слов с помощью вопроса. 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>25.1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.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44-45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ПОКЗ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пражнение в написании слов по образцу с соблюдением всех правил графического письма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исать изученные буквы и слоги.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Наблюдат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ь над видами соединений изучаемой буквы с други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u w:val="single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 xml:space="preserve">Списыва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логи по образцу.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sz w:val="24"/>
                <w:szCs w:val="24"/>
              </w:rPr>
              <w:t>26.1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.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строч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ы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46-47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ИПЗЗ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оставление под руководством учителя алгоритма написания буквы  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>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ъяснение правила их соединения с другими буквами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 роли букв у, ю, э, е в обозначении твёрдости и мягкости согласных звуков.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,</w:t>
            </w:r>
          </w:p>
          <w:p>
            <w:pPr>
              <w:pStyle w:val="Normal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 xml:space="preserve">Списыва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лова по образцу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 xml:space="preserve">Списыва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ечатный текст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Наблюда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за изменением  слов,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различа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признаки их изменения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Дописыва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недостающие элементы в букве,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классифицирова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их по графическому признаку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Реша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ребус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Изменя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слова по образцу,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доказыва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обоснованность своего выбора.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>27.1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.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строч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ы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ё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48-49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ИПЗЗ</w:t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ставление под руководством учителя алгоритма написания буквы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 xml:space="preserve">  ё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ъяснение правила их соединения с другими буквами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 роли букв у, ю, э, е в обозначении твёрдости и мягкости согласных звуков.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,</w:t>
            </w:r>
          </w:p>
          <w:p>
            <w:pPr>
              <w:pStyle w:val="Normal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 xml:space="preserve">Списыва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лова по образцу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 xml:space="preserve">Списыва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ечатный текст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Наблюда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за изменением  слов,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различа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признаки их изменения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Дописыва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недостающие элементы в букве,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классифицирова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их по графическому признаку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Реша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ребус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Изменя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слова по образцу,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доказыва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обоснованность своего выбора.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>28.1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.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заглав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50-51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ИПЗЗ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оставление алгоритма написания буквы 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>Е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равнение изучаемых букв с пройденными ранее. Развитие наблюдательности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 роли букв у, ю, э, е в обозначении твёрдости и мягкости согласных зву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исать  Ее.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,</w:t>
            </w:r>
          </w:p>
          <w:p>
            <w:pPr>
              <w:pStyle w:val="Normal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 xml:space="preserve">Сравнива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зучаемые буквы с ранее изученны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Находи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в изучаемых буквах уже известные элементы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Дописыват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ь в предложении окончания у некоторых слов.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sz w:val="24"/>
                <w:szCs w:val="24"/>
              </w:rPr>
              <w:t>29.1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.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заглав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ы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Ё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52-53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ИПЗЗ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оставление алгоритма написания букв 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 xml:space="preserve"> Ё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равнение изучаемых букв с пройденными ранее. Развитие наблюдательности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 роли букв у, ю, э, е в обозначении твёрдости и мягкости согласных звук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исать  Ее, Ёё.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,</w:t>
            </w:r>
          </w:p>
          <w:p>
            <w:pPr>
              <w:pStyle w:val="Normal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 xml:space="preserve">Сравнива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зучаемые буквы с ранее изученны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Находи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в изучаемых буквах уже известные элементы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Дописыват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ь в предложении окончания у некоторых слов.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Calibri" w:cs="Calibri"/>
                <w:color w:val="000000"/>
                <w:sz w:val="24"/>
                <w:szCs w:val="24"/>
              </w:rPr>
            </w:pPr>
            <w:r>
              <w:rPr>
                <w:rFonts w:eastAsia="Calibri" w:cs="Calibri"/>
                <w:color w:val="C00000"/>
                <w:sz w:val="24"/>
                <w:szCs w:val="24"/>
              </w:rPr>
              <w:t xml:space="preserve"> </w:t>
            </w:r>
            <w:r>
              <w:rPr>
                <w:rFonts w:eastAsia="Calibri" w:cs="Calibri"/>
                <w:color w:val="000000"/>
                <w:sz w:val="24"/>
                <w:szCs w:val="24"/>
              </w:rPr>
              <w:t>11.0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  <w:color w:val="000000"/>
                <w:sz w:val="24"/>
                <w:szCs w:val="24"/>
              </w:rPr>
            </w:pPr>
            <w:r>
              <w:rPr>
                <w:rFonts w:eastAsia="Calibri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.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зученно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54-55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ЗЗВУ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равнение букв  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>Е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и  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>З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 графическому признаку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исать изученные буквы;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,</w:t>
            </w:r>
          </w:p>
          <w:p>
            <w:pPr>
              <w:pStyle w:val="Normal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Сравнива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печатный и письменный шриф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 xml:space="preserve">Контролирова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блюдение высоты, ширины наклона букв, интервала между словами, отступов на строк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Собират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ь из разбросанных слогов слова.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color w:val="C00000"/>
                <w:sz w:val="24"/>
                <w:szCs w:val="24"/>
              </w:rPr>
              <w:t xml:space="preserve"> </w:t>
            </w:r>
            <w:r>
              <w:rPr>
                <w:rFonts w:eastAsia="Calibri" w:cs="Calibri"/>
                <w:color w:val="000000"/>
                <w:sz w:val="24"/>
                <w:szCs w:val="24"/>
              </w:rPr>
              <w:t>12.0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  <w:color w:val="000000"/>
                <w:sz w:val="24"/>
                <w:szCs w:val="24"/>
              </w:rPr>
            </w:pPr>
            <w:r>
              <w:rPr>
                <w:rFonts w:eastAsia="Calibri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.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ка и тренин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60-63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ПОКЗ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пражнение в написании слов по образцу с соблюдением всех правил графического письма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исать изученные буквы;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 контроль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Наблюдат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ь над видами соединений изучаемой буквы с други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u w:val="single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 xml:space="preserve">Списыва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логи, слова  по образцу.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>15.0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.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строчн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ы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ю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56-57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ИПЗЗ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оставление алгоритма написания буквы 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>ю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ормирование умения воспринимать на слух алгоритмы изученных букв и угадывать их без фиксирования на бумаге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исать букву ю;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,</w:t>
            </w:r>
          </w:p>
          <w:p>
            <w:pPr>
              <w:pStyle w:val="Normal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Конструирова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букву 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 xml:space="preserve"> ю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 из знакомых элемент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Находи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недочёты в графическом написании предложенной ленты букв  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>ю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Объясня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вид соединения,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устанавлива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причину недочё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Сравнива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начертание новой буквы с изученными,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вычленя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схожие элементы.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>16.0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.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строч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ы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58-59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ИПЗЗ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оставление алгоритма написания буквы  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>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исьмо по образцу под комментирование учителя. Формирование умения писать в заданном темп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сширение словарного запаса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исать букву я;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,</w:t>
            </w:r>
          </w:p>
          <w:p>
            <w:pPr>
              <w:pStyle w:val="Normal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 xml:space="preserve">Вступа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 диалог с учителем при объяснении новой букв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Воспроизводи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изменённые имена по образцу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Находи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в родственных словах общую часть,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устанавливат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ь их лексическое значение,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доказыва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обоснованность своего выбора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Восстанавливат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ь слова путём дописывания недостающих элементов.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>17.0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630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>Пропись    №4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23" w:hRule="atLeas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заглавной буквы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3-5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ИПЗЗ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Анализ алгоритма написания буквы  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>Ю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(разбить букву   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>Ю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на известные элементы, определить, из каких букв они взяты)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исать букву Ю;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,</w:t>
            </w:r>
          </w:p>
          <w:p>
            <w:pPr>
              <w:pStyle w:val="Normal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 xml:space="preserve">Комментирова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написание известных букв по алгоритму или писать их под диктовку учителя, учащихся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Работа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по заданному образцу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Отмеча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в слове заданными значками мелкие элементы письма в буквах и соединения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Собира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из элементов буквы и составлять слова.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>18.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заглавной буквы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6-7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ИПЗЗ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Исследование написания буквы  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>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сширение знаний по написанию имён собственных с большой буквы. Письмо под диктовку. Развитие графической зоркости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исать букву Я;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,</w:t>
            </w:r>
          </w:p>
          <w:p>
            <w:pPr>
              <w:pStyle w:val="Normal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Составля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из слогов слова.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Дописыва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недостающие элементы в буквах слова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Объясня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смысл пословицы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Самостоятельно находи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графические ошибки в словах.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>19.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зученно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8-9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ЗЗВУ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пражнение в написании изученных букв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исать изученные буквы;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,</w:t>
            </w:r>
          </w:p>
          <w:p>
            <w:pPr>
              <w:pStyle w:val="Normal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Находи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выделя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в изученных буквах заданный элемен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Контролирова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соблюдение высоты, ширины наклона букв, интервала между словами, отступов на строк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Объясня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смысл пословицы.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>22.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строчной буквы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10-11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ИПЗ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ЗЗВУ</w:t>
            </w:r>
          </w:p>
          <w:p>
            <w:pPr>
              <w:pStyle w:val="Normal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ОСЗ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Наблюдение за элементами буквы 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>ь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Формирование умений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а) сопоставлять изучаемую букву с известными буквами  и выделять в них схожие элементы;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) различать мягкий знак смягчающий  (показывающий мягкость) и разделительный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исать ь;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,</w:t>
            </w:r>
          </w:p>
          <w:p>
            <w:pPr>
              <w:pStyle w:val="Normal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Анализирова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образец, работать по образц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Умет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ь отгадывать загад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Наблюдат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ь за изменением слов при добавлении  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>ь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Дополня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заданный элемент с целью получения буквы, рассматривая разные варианты дополн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равильно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стави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ударение.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>23.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гкий знак на конце слов. (с.12-13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ИПЗ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Наблюдение за элементами буквы 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>ь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Формирование умений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а) сопоставлять изучаемую букву с известными буквами  и выделять в них схожие элементы;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) различать мягкий знак смягчающий  (показывающий мягкость) и разделительный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исать ь на конце слов.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,</w:t>
            </w:r>
          </w:p>
          <w:p>
            <w:pPr>
              <w:pStyle w:val="Normal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Анализирова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образец, работать по образц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Умет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ь отгадывать загад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Наблюдат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ь за изменением слов при добавлении  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>ь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Дополня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заданный элемент с целью получения буквы, рассматривая разные варианты дополн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равильно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стави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ударение.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>24.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ягкий знак в середине сл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14-15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ИПЗ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Наблюдение за элементами буквы 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>ь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Формирование умений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а) сопоставлять изучаемую букву с известными буквами  и выделять в них схожие элементы;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) различать мягкий знак смягчающий  (показывающий мягкость) и разделительный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исать ь в середине  слов.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,</w:t>
            </w:r>
          </w:p>
          <w:p>
            <w:pPr>
              <w:pStyle w:val="Normal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Анализирова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образец, работать по образц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Умет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ь отгадывать загад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Наблюдат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ь за изменением слов при добавлении  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>ь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Дополня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заданный элемент с целью получения буквы, рассматривая разные варианты дополн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равильно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стави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ударение.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>25.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-93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ление. Написание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ередине и в конце слов. (с.16-17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ИПЗ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Наблюдение за элементами буквы 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>ь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Формирование умений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а) сопоставлять изучаемую букву с известными буквами  и выделять в них схожие элементы;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) различать мягкий знак смягчающий  (показывающий мягкость) и разделительный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исать ь в конце и середине  слов.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,</w:t>
            </w:r>
          </w:p>
          <w:p>
            <w:pPr>
              <w:pStyle w:val="Normal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Анализирова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образец, работать по образц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Умет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ь отгадывать загад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Наблюдат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ь за изменением слов при добавлении  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>ь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Дополня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заданный элемент с целью получения буквы, рассматривая разные варианты дополн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равильно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стави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ударение.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sz w:val="24"/>
                <w:szCs w:val="24"/>
              </w:rPr>
              <w:t>26.0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sz w:val="24"/>
                <w:szCs w:val="24"/>
              </w:rPr>
              <w:t>29.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строчной буквы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ъ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18-19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ИПЗ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ЗЗВ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Calibri"/>
                <w:sz w:val="24"/>
                <w:szCs w:val="24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оставление алгоритма написания буквы   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>ъ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Анализ двух   видов соединения  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>ъ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 с другими буквами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исать слова с разделитель-ным ъ;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,</w:t>
            </w:r>
          </w:p>
          <w:p>
            <w:pPr>
              <w:pStyle w:val="Normal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Наблюда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за написанием буквы  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 xml:space="preserve">ъ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в слова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Наблюда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за словами типа 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 xml:space="preserve">сесть –съесть,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объяснят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>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написание  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>ъ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 xml:space="preserve"> 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 словах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Дописыват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ь недостающие элементы в буквах и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группирова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их по выбранному графическому признаку.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>30.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слов с ъ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20-21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ИПЗ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ЗЗВ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Calibri"/>
                <w:sz w:val="24"/>
                <w:szCs w:val="24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оставление алгоритма написания буквы   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>ъ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Анализ двух   видов соединения  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>ъ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 с другими буквами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исать слова с разделитель-ным ъ;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,</w:t>
            </w:r>
          </w:p>
          <w:p>
            <w:pPr>
              <w:pStyle w:val="Normal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Наблюда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за написанием буквы  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 xml:space="preserve">ъ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в слова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Наблюда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за словами типа 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 xml:space="preserve">сесть –съесть,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объяснят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>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написание  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>ъ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 xml:space="preserve"> 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 словах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Дописыват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ь недостающие элементы в буквах и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группирова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их по выбранному графическому признаку.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>31.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строчной буквы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22-23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ИПЗЗ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Коллективный анализ алгоритма написания буквы   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>х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Упражнение в написании буквы самостоятельн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накомство с антоним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ормирование умения правильно ставить ударение в словах.</w:t>
              <w:tab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личать глухие согласные и обозначать их буквами;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,</w:t>
            </w:r>
          </w:p>
          <w:p>
            <w:pPr>
              <w:pStyle w:val="Normal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Наблюда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за изменением слов по родам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Соблюда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при списывании заданные параметры написания букв и слов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Анализирова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своё письмо и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указыва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пути исправления графических ошибок.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</w:t>
            </w:r>
            <w:r>
              <w:rPr>
                <w:rFonts w:eastAsia="Calibri" w:cs="Calibri"/>
                <w:sz w:val="24"/>
                <w:szCs w:val="24"/>
              </w:rPr>
              <w:t>1.02</w:t>
            </w:r>
          </w:p>
          <w:p>
            <w:pPr>
              <w:pStyle w:val="Normal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зученно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ИПЗЗ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пражнение в написании изученных букв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исать изученные буквы;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,</w:t>
            </w:r>
          </w:p>
          <w:p>
            <w:pPr>
              <w:pStyle w:val="Normal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Находи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и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 xml:space="preserve"> выделя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 изученных буквах заданный элемен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Контролирова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соблюдение высоты, ширины наклона букв, интервала между словами, отступов на строк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Объясня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смысл  пословицы.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</w:t>
            </w:r>
            <w:r>
              <w:rPr>
                <w:rFonts w:eastAsia="Calibri" w:cs="Calibri"/>
                <w:sz w:val="24"/>
                <w:szCs w:val="24"/>
              </w:rPr>
              <w:t>2.0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8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строчной буквы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ц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24-25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ИПЗЗ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Наблюдение за образцом написания новой буквы  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>ц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пражнение в написании букв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ормирование умения правильно выписывать букву в словах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личать глухие согласные  и обозначать их буквами Ц ц;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,</w:t>
            </w:r>
          </w:p>
          <w:p>
            <w:pPr>
              <w:pStyle w:val="Normal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Находи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графические ошибки в заданных буква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Наблюдат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ь за словами,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делать выводы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о написании слова в одном случае с большой буквы, а в другом - с маленькой (в середине предложения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Восстанавлива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деформированное предложение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 xml:space="preserve">Собира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лова из заданных элементов.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>5.0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заглавной буквы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26-27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ИПЗЗ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лективный анализ алгоритма написания буквы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Х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в написании буквы самостоятельно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графической зоркости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личать глухие согласные и обозначать их буквами;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,</w:t>
            </w:r>
          </w:p>
          <w:p>
            <w:pPr>
              <w:pStyle w:val="Normal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Соблюда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при списывании заданные параметры написания сл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Анализирова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своё письмо и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указыва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пути исправления графических ошибок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Собира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из заданных элементов как можно больше букв, а из них слова.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>6.0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заглавной буквы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Ц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28-29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ИПЗЗ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Анализ поэлементного написания буквы  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>Ц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личать глухие согласные и обозначать их буквами Ц ц;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,</w:t>
            </w:r>
          </w:p>
          <w:p>
            <w:pPr>
              <w:pStyle w:val="Normal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 xml:space="preserve">Конструирова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одель изучаемой букв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 xml:space="preserve">Восстанавлива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деформированное предложение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Составля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слова по заданию,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наблюда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за изменением слов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 xml:space="preserve">Проверя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боту товарища.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>7.0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1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исьмо строчной буквы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ч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.32-33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УИПЗЗ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Сравнение начертания буквы  </w:t>
            </w:r>
            <w:r>
              <w:rPr>
                <w:rFonts w:eastAsia="Calibri"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ч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  с изученными ранее букв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Наблюдение за правописанием сочетаний  </w:t>
            </w:r>
            <w:r>
              <w:rPr>
                <w:rFonts w:eastAsia="Calibri" w:cs="Times New Roman" w:ascii="Times New Roman" w:hAnsi="Times New Roman"/>
                <w:i/>
                <w:color w:val="000000"/>
                <w:sz w:val="24"/>
                <w:szCs w:val="24"/>
              </w:rPr>
              <w:t>чк,  чу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ab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различать на слух звуки [ч’], [щ’] и обозначать их буквами ч, щ;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исать буквы Ч ч;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кущий,</w:t>
            </w:r>
          </w:p>
          <w:p>
            <w:pPr>
              <w:pStyle w:val="Normal"/>
              <w:spacing w:lineRule="auto" w:line="240" w:before="0" w:after="0"/>
              <w:rPr>
                <w:rFonts w:eastAsia="Calibri" w:cs="Calibri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ронтальный опрос</w:t>
            </w:r>
          </w:p>
          <w:p>
            <w:pPr>
              <w:pStyle w:val="Normal"/>
              <w:spacing w:before="0" w:after="200"/>
              <w:rPr>
                <w:rFonts w:eastAsia="Calibri" w:cs="Calibri"/>
                <w:color w:val="000000"/>
                <w:sz w:val="24"/>
                <w:szCs w:val="24"/>
              </w:rPr>
            </w:pPr>
            <w:r>
              <w:rPr>
                <w:rFonts w:eastAsia="Calibri" w:cs="Calibri"/>
                <w:color w:val="000000"/>
                <w:sz w:val="24"/>
                <w:szCs w:val="24"/>
              </w:rPr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Самостоятельно, без помощи учителя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u w:val="single"/>
              </w:rPr>
              <w:t>составлять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 алгоритм написания буквы   </w:t>
            </w:r>
            <w:r>
              <w:rPr>
                <w:rFonts w:eastAsia="Calibri" w:cs="Times New Roman" w:ascii="Times New Roman" w:hAnsi="Times New Roman"/>
                <w:i/>
                <w:color w:val="000000"/>
                <w:sz w:val="24"/>
                <w:szCs w:val="24"/>
              </w:rPr>
              <w:t>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u w:val="single"/>
              </w:rPr>
              <w:t>Собирать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 из слогов слова и самостоятельно их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u w:val="single"/>
              </w:rPr>
              <w:t>записывать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 с предварительным анализом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Calibri" w:cs="Calibri"/>
                <w:color w:val="000000"/>
                <w:sz w:val="24"/>
                <w:szCs w:val="24"/>
              </w:rPr>
            </w:pPr>
            <w:r>
              <w:rPr>
                <w:rFonts w:eastAsia="Calibri" w:cs="Calibri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eastAsia="Calibri" w:cs="Calibri"/>
                <w:color w:val="000000"/>
                <w:sz w:val="24"/>
                <w:szCs w:val="24"/>
              </w:rPr>
            </w:pPr>
            <w:r>
              <w:rPr>
                <w:rFonts w:eastAsia="Calibri" w:cs="Calibri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color w:val="000000"/>
                <w:sz w:val="24"/>
                <w:szCs w:val="24"/>
              </w:rPr>
              <w:t>8.0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  <w:color w:val="000000"/>
                <w:sz w:val="24"/>
                <w:szCs w:val="24"/>
              </w:rPr>
            </w:pPr>
            <w:r>
              <w:rPr>
                <w:rFonts w:eastAsia="Calibri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2.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зученно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30-31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ИПЗЗ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пражнение в написании изученных букв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исать изученные буквы;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,</w:t>
            </w:r>
          </w:p>
          <w:p>
            <w:pPr>
              <w:pStyle w:val="Normal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Находи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и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 xml:space="preserve"> выделя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 изученных буквах заданный элемен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Контролирова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соблюдение высоты, ширины наклона букв, интервала между словами, отступов на строк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Объясня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смысл  пословицы.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>9.0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строчной буквы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щ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34-35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ИПЗЗ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бъяснение написания буквы 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>щ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(соотнести с написанием схожих букв). Письмо буквы под графическое комментирование учителя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(с соблюдением заданного темпа)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изнаки «опасных» мест для парных по звонкости-глухости согласных;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,</w:t>
            </w:r>
          </w:p>
          <w:p>
            <w:pPr>
              <w:pStyle w:val="Normal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Самостоятельно списыва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печатный текс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Дава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письменный ответ на поставленный вопрос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Самостоятельно определя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допущенное количество графических ошибок в слове,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формулирова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пути их устранения.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>12.0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заглавной буквы 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36-37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ИПЗЗ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оставление алгоритма написания буквы  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>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накомство с новыми именами собственными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личать на слух звуки [ч’], [щ’]  и обозначать их буквами ч, щ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исать буквы Ч ч;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,</w:t>
            </w:r>
          </w:p>
          <w:p>
            <w:pPr>
              <w:pStyle w:val="Normal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Находи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элементы буквы  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>Ч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 в изученных буквах,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конструирова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новую букву из изученных элементов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Составлят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ь предложения по образцу и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записыва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их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Составля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анаграмм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Составля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буквы из заданных элементов.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>13.0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заглавной буквы 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Щ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38-39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ИПЗЗ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Наблюдение за написанием слов с сочетаниями  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>ча-ща,  чу-щу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. Упражнение в написании фамилии, имени, отчества, названия города с большой буквы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знаки «опасных» мест для парных по звонкости-глухости согласных;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,</w:t>
            </w:r>
          </w:p>
          <w:p>
            <w:pPr>
              <w:pStyle w:val="Normal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Самостоятельно составля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алгоритм написания буквы   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>Щ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трого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 xml:space="preserve">следова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бразцу при письме,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соблюдат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ь все правила графического начертания букв, их соединений, интервала между словами, отступов на строке.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>14.0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четания ча-ща, чу-щу, жи-ш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40-41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ИПЗЗ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Наблюдение за написанием слов с сочетаниями  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>ча-ща,  чу-щу, жи-ши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. Упражнение в написании фамилии, имени, отчества, названия города с большой буквы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знаки «опасных» мест для парных по звонкости-глухости согласных;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,</w:t>
            </w:r>
          </w:p>
          <w:p>
            <w:pPr>
              <w:pStyle w:val="Normal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Самостоятельно составля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алгоритм написания сочетаний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трого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 xml:space="preserve">следова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бразцу при письме,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соблюдат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ь все правила графического начертания букв, их соединений, интервала между словами, отступов на строке.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>15.0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зученно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42-43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ЗЗВУ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пражнение в написании изученных букв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исывать небольшой по объёму печатный текст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исать под диктовку;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,</w:t>
            </w:r>
          </w:p>
          <w:p>
            <w:pPr>
              <w:pStyle w:val="Normal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Находи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выделя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в изученных буквах заданный элемен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Контролирова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соблюдение высоты, ширины наклона букв, интервала между словами, отступов на строк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 xml:space="preserve">Объясня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мысл пословицы.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>16.0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ка и тренинг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44-45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ПОКЗ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пражнение в написании изученных букв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исывать небольшой по объёму печатный текс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исать под диктовку;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,</w:t>
            </w:r>
          </w:p>
          <w:p>
            <w:pPr>
              <w:pStyle w:val="Normal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Собира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из слогов слова и самостоятельно их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записыва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с предварительным анализом.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Самостоятельно списыва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печатный текст.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>26.0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-11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слов и предложений с изученными буквами.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ПОКЗ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пражнение в написании изученных букв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исывать небольшой по объёму печатный текс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исать под диктовку;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,</w:t>
            </w:r>
          </w:p>
          <w:p>
            <w:pPr>
              <w:pStyle w:val="Normal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Собира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из слогов слова и самостоятельно их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записыва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с предварительным анализом.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Самостоятельно списыва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печатный текст.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sz w:val="24"/>
                <w:szCs w:val="24"/>
              </w:rPr>
              <w:t>27.02</w:t>
            </w:r>
          </w:p>
          <w:p>
            <w:pPr>
              <w:pStyle w:val="Normal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>28.02</w:t>
            </w:r>
          </w:p>
          <w:p>
            <w:pPr>
              <w:pStyle w:val="Normal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</w:t>
            </w:r>
            <w:r>
              <w:rPr>
                <w:rFonts w:eastAsia="Calibri" w:cs="Calibri"/>
                <w:sz w:val="24"/>
                <w:szCs w:val="24"/>
              </w:rPr>
              <w:t>1.03</w:t>
            </w:r>
          </w:p>
          <w:p>
            <w:pPr>
              <w:pStyle w:val="Normal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>2.03</w:t>
            </w:r>
          </w:p>
          <w:p>
            <w:pPr>
              <w:pStyle w:val="Normal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>5.03</w:t>
            </w:r>
          </w:p>
          <w:p>
            <w:pPr>
              <w:pStyle w:val="Normal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>6.03</w:t>
            </w:r>
          </w:p>
          <w:p>
            <w:pPr>
              <w:pStyle w:val="Normal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>7.0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630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</w:rPr>
              <w:t xml:space="preserve">                                                                                                 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4"/>
              </w:rPr>
              <w:t>Русский язык</w:t>
            </w:r>
          </w:p>
        </w:tc>
      </w:tr>
      <w:tr>
        <w:trPr>
          <w:trHeight w:val="23" w:hRule="atLeas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ь устная и письменная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3-5)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ПЗЗ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комить учащихся со способами сохранения и передачи устной и письменной речи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такое речь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личие устной и письменной речи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ладеть речевым поведением;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,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устный опрос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азличать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на практическом уровне) случаи использования устной и письменной речи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Обсужд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в паре) возможности аудио-, видеотехники сохранять и передавать речь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Наблюд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словарными словами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Узн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о происхождении слов из этимологического словарика в конце учебника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Запомин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ильное произношение слов, предложенных в рубрике «Говори правильно!».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>12.0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 и предложение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6-7)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ПЗЗ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ять навыки правильного оформления предложения на письме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формлять предложения на письме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членять из предложения  слова;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,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устный опрос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Анализ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корректировать предложения с нарушенным порядком слов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Нах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предложениях смысловые пропуски и ошибки в графическом оформлении предложений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Наблюд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распространением предложения.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>13.0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е и текст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8-9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ПЗЗ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ить знания учащихся об основных признаках текста, познакомить с деформированными и непунктированными текстами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авила оформления предложения на письме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авильно списывать текст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ычленять из текста предложения.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,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устный опрос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Соотнос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сты и заголовки к ним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Выбир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иболее подходящий заголовок из ряда предложенных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Анализ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восстанавливать непунктированные и деформированные тексты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Соста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ный рассказ с опорой на рисунок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Узн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начение слов из толкового словарика в конце учебника.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>14.0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и препинания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10-11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ПЗЗ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ать детей в выборе соответствующих знаков препинания при письме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-передавать различную интонацию предложения в устной речи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правильно оформлять предложения: 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,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устный опрос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ветствие интонационных средств смыслу предложения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Воспроизвод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но и то же предложение с логическим ударением на разных словах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Придум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просительные предложения и задавать эти  вопросы товарищу (работа в паре).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>15.0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г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12-13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ПЗЗ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ять умения детей определять количество слогов в слове. Познакомить учащихся с понятиями «односложные», «двусложные» слова и т.д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членять из слов  слоги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ределять количество слогов в слове;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,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устный опрос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Объяс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гообразующую роль гласного звука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слогов в слове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Восстанавл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ва с нарушенным порядком слогов,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онстру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ва из слогов.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>16.0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нос слов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14-15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ПЗЗ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ть детей правилам переноса слов. Развивать внимание детей и орфографическую зоркость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  -правила переноса слов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  -делить слова на слоги и для переноса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ереносить слова;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,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устный опрос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Обсужд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бходимость переноса слов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рав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еление слов на слоги и для переноса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Запомин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ловицу и записывать её по памяти.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>19.0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нос слов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16-17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ПЗЗ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ть детей переносу слов с й и ь в середине. Познакомить с правилом переноса слов с удвоенными согласными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елить слова на слоги и для переноса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ереносить слова с й и ь в середине;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,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устный опрос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Анализ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ва и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выбир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ходящее правило переноса слов на письме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онстру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ва из заданного слова с помощью перестановки букв.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>20.0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и и буквы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18-19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ПЗЗ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ать детей в различении звуков и букв и в проведении звуко-буквенного анализа слов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 -звуки и буквы русского алфавита;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ть:  -вычленять отдельные звуки в словах, -соотносить число букв  и звуков в словах;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,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устный опрос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Объяс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ыслоразличительную роль звуков речи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Выпол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о-буквенный анализ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оррект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ва путём замены в них букв.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>21.0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фавит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20-21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ПЗЗ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ать детей в правильном назывании букв и в распределении слов по алфавиту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усский алфавит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записывать слова  в алфавитном порядке;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,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устный опрос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авильно н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уквы русского алфавита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Объяс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бходимость существования алфавита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Приводить пример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ования алфавита в своей учебной и жизненной практике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Распреде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а по алфавиту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Договаривать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 очерёдности действий  при работе в паре.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>22.0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сные звуки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22-23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ПЗЗ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ять у учащихся умение обозначать гласные звуки на письме. Приводить в систему знания детей о гласных звуках и об их смыслоразличительной роли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гласные звуки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относить гласные буквы и звуки;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,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устный опрос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Соотнос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сные звуки и буквы, обозначающие эти звуки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Восстанавл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а, записанные без букв, обозначающих гласные звуки, и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онтро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х написание по орфографическому словарику в конце учебника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Объяс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ыслоразличительную роль гласных звуков,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ив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и примеры.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>23.0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арение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24-25)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ПЗЗ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ить знания учащихся об ударном слоге и ударном гласном звуке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ределять в слове ударение;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,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устный опрос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Нах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дарный гласный в слове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Наблюд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смыслоразличительной ролью ударения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Эксперимент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изменением ударения в словах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Наблюд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словами с буквой ё, самостоятельно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делать вывод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том, что слог с буквой ё всегда ударный.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>2.0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арные и безударные гласные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26-27)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ПЗЗ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учащихся с новыми понятиями «ударные и безударные гласные»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ходить в  словах безударный гласный звук, требующий проверки;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,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устный опрос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Наход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ловах безударные гласные звуки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Фикс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чаи расхождения произношения гласных и обозначения их буквами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Восстанавл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ловицы.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</w:t>
            </w:r>
            <w:r>
              <w:rPr>
                <w:rFonts w:eastAsia="Calibri" w:cs="Calibri"/>
                <w:sz w:val="24"/>
                <w:szCs w:val="24"/>
              </w:rPr>
              <w:t>3.0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арные и безударные гласные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28-29)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ПЗЗ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учащихся с правилом проверки безударных гласных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авила проверки безударного гласного в слове;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,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устный опрос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местно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вырабатывать порядо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верки безударного гласного в слове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бъяс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личие словарных слов на страницах учебника и необходимость их запоминания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Констру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а из заданного слова с помощью перестановки букв.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>4.0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зученного материала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30-31)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ЗВУ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ать детей в нахождении безударных гласных в словах и в подборе проверочных слов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ходить безударные гласные в словах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дбирать проверочные слова;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,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устный опрос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пис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ва и предложения в соответствии с заданием и по образцу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поми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вустишие и записывать его по памяти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онтролировать и коррект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ю работу.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>5.0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 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КЗ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ять полученные навыки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ь:-правила оформления предложения 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авильно списывать текст.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 контроль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пис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ва и предложения в соответствии с заданием и по образцу.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>6.0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</w:r>
          </w:p>
        </w:tc>
      </w:tr>
      <w:tr>
        <w:trPr>
          <w:trHeight w:val="849" w:hRule="atLeas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СЗ</w:t>
            </w:r>
          </w:p>
        </w:tc>
        <w:tc>
          <w:tcPr>
            <w:tcW w:w="41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знания учащихся по изученным темам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авильно оформлять предложение 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различать гласные и согласные звуки;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,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устный опрос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4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Устанавл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ницы предложений в непунктированном тексте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онтролировать и коррект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ю работу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sz w:val="24"/>
                <w:szCs w:val="24"/>
              </w:rPr>
              <w:t>9.04</w:t>
            </w:r>
          </w:p>
          <w:p>
            <w:pPr>
              <w:pStyle w:val="Normal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sz w:val="24"/>
                <w:szCs w:val="24"/>
              </w:rPr>
              <w:t>10.04</w:t>
            </w:r>
          </w:p>
          <w:p>
            <w:pPr>
              <w:pStyle w:val="Normal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</w:r>
          </w:p>
        </w:tc>
      </w:tr>
      <w:tr>
        <w:trPr>
          <w:trHeight w:val="1145" w:hRule="atLeas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закрепление изученного материала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СЗ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Calibri"/>
                <w:sz w:val="24"/>
                <w:szCs w:val="24"/>
                <w:u w:val="single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</w:r>
          </w:p>
        </w:tc>
      </w:tr>
      <w:tr>
        <w:trPr>
          <w:trHeight w:val="533" w:hRule="atLeas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20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Calibri"/>
                <w:sz w:val="24"/>
                <w:szCs w:val="24"/>
                <w:u w:val="single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ые звуки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32-33)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ПЗЗ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сти в систему знания детей о согласных звуках и об их смыслоразличительной роли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гласные звуки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личать согласные звуки;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,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устный опрос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Объяс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ыслоразличительную роль согласных звуков, приводить свои примеры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Восстанавл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а, записанные без букв, обозначающих согласные звуки, и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онтро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х написание по орфографическому словарику в конце учебника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Восстанавл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формированный текст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. С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стный рассказ на заданную тему («Как я помогаю взрослым»).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>11.0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ные твердые и мягкие согласные звуки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34-35)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ПЗЗ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ять умение учащихся обозначать твёрдость и мягкость согласных звуков на письме буквами, обозначающими гласные звуки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гласные звуки твердые и мягкие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личать твердые и мягкие (парные и непарные) согласные звуки;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,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устный опрос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Дифференц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вёрдые и мягкие согласные звуки и обозначать их на письме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Осозна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специальных букв для обозначения мягких и твёрдых согласных.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>12.0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гкий знак – показатель мягкости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36-37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ПЗЗ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ять умение учащихся обозначать мягкость согласного звука на письме мягким знаком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означать мягкость согласных звуков на письме с помощью ь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,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устный опрос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Характериз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ль мягкого знака и букв е, ё, и, ю, я как показателей мягкости предшествующих согласных звуков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Изме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ложение по образцу.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>13.0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ные звонкие и глухие согласные звуки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38-39)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ЗВУ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сти в систему знания детей о парных звонких и глухих согласных звуках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-согласные звуки звонкие и глухие (парные)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-различать звонкие и глухие (парные) согласные звуки;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,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устный опрос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Дифференц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ловах парные звуки (по твёрдости – мягкости и по звонкости – глухости)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Контрол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ьность записи текста,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наход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правильно записанные слова и исправлять ошибки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аботать с толковым словарико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конце учебника.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>16.0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ные звонкие и глухие согласные звуки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40-41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СЗ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ать детей в проведении звуко-буквенного анализа слов с парными звонкими и глухими согласными в конце слова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водить звуко-буквенный анализ слов с парными согласными в конце слов;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,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устный опрос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Заме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ловах парные звонкие согласные на парные глухие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Наблюд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парными звонкими согласными в сильной и слабой позиции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Восстанавл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формированные предложения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Допол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вустишие рифмующим словом.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>17.0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арные звонкие и глухие согласные звуки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42-43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ПЗЗ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сти в систему знания детей о непарных звонких глухих согласных звуках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парные звонкие и глухие согласные звуки (непарные)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личать звонкие и глухие (непарные) согласные звуки;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,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устный опрос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парные согласные звуки (звонкие и глухие)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дбир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лизкие по значению слова с противоположным значением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Допол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е подходящими по смыслу словами.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>18.0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закрепление изученного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44-45)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СЗ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знания учащихся по изученным темам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-правильно оформлять предложение на письме;-различать гласные и согласные звуки; твердые и мягкие   звонкие и глухие   согласные звуки;-распределять слова по  алфавиту.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,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устный опрос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Выбир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инаковые по смыслу пословицы. Сравнивать в словах количество букв и звуков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Устанавл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ницы предложений в непунктированном тексте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Эксперимент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 словами, добавляя или удаляя мягкий знак в словах.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>19.0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пящие согласные звуки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46-47)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ПЗЗ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уч-ся с шипящими согласными звуками, не имеющими пары по твёрдости:   [ч’] - [щ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] и по мягкости   [ж],[ш]. 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шипящие согласные звуки;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,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устный опрос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Нах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правильно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н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яющиеся звуки в скороговорках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Дифференц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ловах шипящие звуки ж, ш, ч, щ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Запоминать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ильное произношение слов, предложенных в учебнике.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>20.0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етания жи-ши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48-49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ПЗЗ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ать учащихся в правописании слов с жи-ши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авила правописания буквосочетаний жи-ши, ча-ща, чу-щу, чк-чн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-писать слова с этими сочетаниями;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,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устный опрос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Срав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изношение и написание сочетаний жи-ши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Восстанавл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ва, вставляя пропущенные буквы и слоги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Констру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а из слогов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ас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у в паре и контролировать её выполнение.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>23.0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етания ча-ща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50-51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ПЗЗ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ать учащихся в правописании слов с ча-ща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-правила правописания буквосочетаний жи-ши, ча-ща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-писать слова с этими сочетаниями;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,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устный опрос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Изменять сло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образцу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Выпис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текста ответы на вопросы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Восстанавл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ва с пропущенными буквами.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>24.0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етания чу-щу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52-53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ПЗЗ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ать учащихся в правописании слов с чу-щу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авила правописания буквосочетаний жи-ши, ча-ща, чу-щу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исать слова с этими сочетаниями;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,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устный опрос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Изме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ва в предложении так, чтобы повествование шло от первого лица. Изменять и записывать слова по образцу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Узнавать и н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мет  по его описанию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дарные слоги и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соста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 них слова.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>25.0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етания чк-чн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54-55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ПЗЗ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ать учащихся в правописании слов с чк -чн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авила правописания буквосочетаний жи-ши, ча-ща, чу-щу, чк-чн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исать слова с этими сочетаниями;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,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устный опрос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До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почему не нужно обозначать на письме мягкость согласного [ч] в сочетаниях чк и чн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Придум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ложения с заданным словом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ассматр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бусы,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устанавл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них роль точек и запятых, решать ребусы.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>26.0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закрепление изученного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56-57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СЗ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знания учащихся по изученным темам, связанным с шипящими согласными звуками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звестные орографические правила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спользовать их при письме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,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устный опрос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пис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кст,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асставлять зна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пинания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Восстанавл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кст стихотворения, подбирая рифму по смыслу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Контрол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исание слов с буквосочетаниями жи-ши, ча-ща, чу-щу, чк-чн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Выбирать и запоми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ложение, записывать его по памяти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Анализ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ва и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объяс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х происхождение (самостоятельно со словарём)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>27.0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шая буква в фамилиях, именах, отчествах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58-59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ПЗЗ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сти в систему знания учащихся по правописанию фамилий, имён, отчеств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авописание имен собственных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ьзовать большую букву в написании имен собственных;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,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устный опрос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азли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мена собственные и имена нарицательные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опоставлять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работе в парах) полные и краткие имена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оизнос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мя собеседника с интонацией вежливого обращения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Наход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ю по заданной теме (имена, отчества писателей и поэтов)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</w:t>
            </w:r>
            <w:r>
              <w:rPr>
                <w:rFonts w:eastAsia="Calibri" w:cs="Calibri"/>
                <w:sz w:val="24"/>
                <w:szCs w:val="24"/>
              </w:rPr>
              <w:t>30.0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шая буква в кличках животных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60-61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ПЗЗ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детей различать названия животных и их клички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авописание имен собственных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спользовать большую букву в написании имен собственных;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,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устный опрос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оотнос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звание животного с его кличкой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опоставлять и объяс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учаи употребления прописной или строчной буквы в словах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Дифференц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ички животных (при работе в паре)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стный рассказ по предложенной теме.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</w:t>
            </w:r>
            <w:r>
              <w:rPr>
                <w:rFonts w:eastAsia="Calibri" w:cs="Calibri"/>
                <w:sz w:val="24"/>
                <w:szCs w:val="24"/>
              </w:rPr>
              <w:t>3.0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шая буква в названиях стран, городов, деревень, рек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62-63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ПЗЗ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ать учащихся в правописании некоторых географических названий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-правописание имен собственных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- использовать большую букву в написании имен собственных;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,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устный опрос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бъяс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писание в словах больших букв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Выбир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ва и дополнять ими двустишия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ассказыва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ь о своём городе (деревне, улице)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Узнавать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кие ещё значения имеют слова «Лена», «Владимир».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>4.0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закрепление изученного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64-65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СЗ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знания учащихся обо всех изученных случаях написания большой буквы в словах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-правописание имен собственных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- использовать большую букву в написании имен собственных;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,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устный опрос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дбир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мена людям и клички животным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Соста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каз с опорой на рисунок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Узнавать и объяс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исхождение своей фамилии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Придум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вания новым улицам.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>7.0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 – названия предметов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66-67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ПЗЗ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ить знакомство учащихся со словами, обозначающими предметы отвечающими на вопросы кто? что?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дифференцировать слова;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исать имена собственные с большой буквы;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,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устный опрос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Дифференц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а, отвечающие на вопросы кто? или что?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полнять группы слов своими примерами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личные слова из данного набора букв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Групп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ва и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 них предложения.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>8.0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г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68-69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ПЗЗ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учащихся с предлогом. Обучать детей правописанию предлогов со словами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-что слова могут называть, указывать, помогать другим словам связываться друг с другом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сновные группы слов-названий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- разграничивать слова в функциональном и смысловом значении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авить вопросы;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,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устный опрос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Объяс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ль предлога для связи слов в предложении. Правильно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логи в своей речи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звание предмета по его описанию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Исполь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логи при решении ребусов.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>10.0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 – признаки предметов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70-71)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ПЗЗ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учащихся со словами, обозначающими признаки предметов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-отличать слова обозначающие признак предмета от других слов;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,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устный опрос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Наход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и группы слов «лишнее»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дбир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 словам-названиям предметов слова-названия признаков и наоборот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Спис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ложения, вставляя нужные по смыслу слова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Обсужд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мысл пословицы.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>11.0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 – действия предметов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72-73)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ПЗЗ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учащихся со словами, обозначающими действия  предметов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-отличать слова обозначающие действие предмета от других слов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дбирать слова-названия действий;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,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устный опрос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дбир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 словам-названиям предметов слова-названия действий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Образов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голы от имён существительных по образцу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Объяс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ование слов в прямом и переносном значении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Заме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разеологические обороты соответствующими словами.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>14.0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закрепление изученного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74-75)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ЗВУ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ять знания учащихся по изученным темам, связанным со словами-названиями предметов, признаков и действий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тличать слова обозначающие предмет, признак предмета, действие предмета от других слов.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,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устный опрос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Выпол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ния по образцу. Находить близкие по значению слова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Выя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е признаки одушевлённых и неодушевлённых предметов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асс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своих впечатлениях (на весеннюю тему)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«Читать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хему, предложенную в учебнике, и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иводить свои примеры.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>15.0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ственные слова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76-77)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ПЗЗ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ить представления детей о родственных словах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-списывать, находить однокоренные слова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омментировать опасные места;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,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устный опрос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Групп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дственные слова,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наход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лишнее» слово в группе. Письменно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тве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вопросы к тексту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идум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лички животным в соответствии с описанием их внешнего вида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Фантаз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тему стихотворения в учебнике.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>16.0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ственные слова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78-79)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ЗВУ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ить знакомство с родственными словами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группировать родственные слова;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,фронтальный устный опрос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Нах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тексте слова, близкие по значению к выделенному слову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Групп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дственные слова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Узнавать и объяс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исхождение слов.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>16.0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писывание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КЗ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ть умение списывать с печатного текста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авильно оформлять предложение на письме.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 контроль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онтролировать и коррект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ю работу.</w:t>
            </w:r>
          </w:p>
          <w:p>
            <w:pPr>
              <w:pStyle w:val="Normal"/>
              <w:spacing w:before="0" w:after="200"/>
              <w:ind w:firstLine="708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>17.0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</w:r>
          </w:p>
        </w:tc>
      </w:tr>
      <w:tr>
        <w:trPr>
          <w:trHeight w:val="2731" w:hRule="atLeas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о теме: «Текст. Предложение. Знаки препинания в конце предложения».(с.80-81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СЗ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, закрепить, обобщить знания учащихся по темам, изученным в 1 классе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звестные орографические правила и уметь использовать их при письме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,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устный опрос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Расшиф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а, записанные без букв, обозначающих гласные звуки, и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онтро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х написание по орфографическому словарику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Объяс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ямое и переносное значение слов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Запис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а в алфавитном порядке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бразов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ва, заменяя выделенную букву в слове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Распреде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у в паре,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обсужд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ученные результаты.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>18.05</w:t>
            </w:r>
          </w:p>
          <w:p>
            <w:pPr>
              <w:pStyle w:val="Normal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о теме: «Части речи»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82-83)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СЗ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, закрепить, обобщить знания учащихся по темам, изученным в 1 классе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звестные орографические правила и уметь использовать их при письме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тличать слова обозначающие предмет, признак предмета, действие предмета от других слов.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,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устный опрос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Восстанавл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формированный текст,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озаглавл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го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Нах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текстах слова-названия предметов, слова-названия признаков, слова-названия действий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Групп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гласные звуки по их общим признакам.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>21.0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о теме: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 Парные звонкие и глухие согласные звуки».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84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СЗ</w:t>
            </w:r>
          </w:p>
        </w:tc>
        <w:tc>
          <w:tcPr>
            <w:tcW w:w="41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, закрепить, обобщить знания учащихся по темам, изученным в 1 класс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гласные звуки звонкие и глухие 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личать звонкие и глухие согласные звуки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,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устный опрос</w:t>
            </w:r>
          </w:p>
        </w:tc>
        <w:tc>
          <w:tcPr>
            <w:tcW w:w="34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очи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ссказ о своей маме, используя упражнение-образец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Зауч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тверостишие, записывать его по памяти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Узна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 по его описанию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Узна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чение слов из толкового словарик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>22.05</w:t>
            </w:r>
          </w:p>
          <w:p>
            <w:pPr>
              <w:pStyle w:val="Normal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>22.05</w:t>
            </w:r>
          </w:p>
          <w:p>
            <w:pPr>
              <w:pStyle w:val="Normal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>23.05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</w:r>
          </w:p>
        </w:tc>
      </w:tr>
      <w:tr>
        <w:trPr>
          <w:trHeight w:val="2203" w:hRule="atLeas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85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СЗ</w:t>
            </w:r>
          </w:p>
        </w:tc>
        <w:tc>
          <w:tcPr>
            <w:tcW w:w="4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Calibri"/>
                <w:sz w:val="24"/>
                <w:szCs w:val="24"/>
                <w:u w:val="single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</w:r>
          </w:p>
        </w:tc>
      </w:tr>
      <w:tr>
        <w:trPr>
          <w:trHeight w:val="608" w:hRule="atLeas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 диктант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КЗ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ть знания учащихся по темам изученным в 1 классе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-известные орографические правила и уметь использовать их при письме.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 контроль.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онтролировать и коррект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ю работу.</w:t>
            </w:r>
          </w:p>
        </w:tc>
        <w:tc>
          <w:tcPr>
            <w:tcW w:w="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Calibri"/>
                <w:sz w:val="24"/>
                <w:szCs w:val="24"/>
                <w:u w:val="single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СЗ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знания учащихся по темам изученным в 1 классе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-известные орографические правила и уметь использовать их при письме.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,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устный опрос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онтролировать и коррект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ю работу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>24.0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-165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 закрепление изученного материала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86-87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СЗ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 знания учащихся по темам, изученным в 1 классе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звестные орографические правила и уметь использовать их при письме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,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устный опрос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Выск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оё мнение по поводу выводов главного героя из стихотворения «После первых уроков»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Выпол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вуко-буквенный анализ слов по образцу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Расск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своих планах на летние каникулы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бсужд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оценивать свои достижения и  одноклассников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>25.0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расписанием уроков МБОУ СОШ №4 на 2017 – 2018гг. рабочая программа рассчитана на 165 часов, будет реализована за 162 часа, за счет объединения тем 155 и 156, 160 и 161, сокращения уроков повторения изученного материала (164 -165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720" w:right="720" w:gutter="0" w:header="0" w:top="42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8:52:00Z</dcterms:created>
  <dc:creator>1</dc:creator>
  <dc:description/>
  <cp:keywords/>
  <dc:language>en-US</dc:language>
  <cp:lastModifiedBy>User</cp:lastModifiedBy>
  <dcterms:modified xsi:type="dcterms:W3CDTF">2018-01-24T17:52:00Z</dcterms:modified>
  <cp:revision>44</cp:revision>
  <dc:subject/>
  <dc:title/>
</cp:coreProperties>
</file>