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 - ТЕМАТИЧЕСКОЕ ПЛАНИРОВА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Технолог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1 класс</w:t>
      </w:r>
    </w:p>
    <w:p>
      <w:pPr>
        <w:pStyle w:val="Style18"/>
        <w:jc w:val="center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  <w:t>УМК «Планета Знаний»</w:t>
      </w:r>
    </w:p>
    <w:p>
      <w:pPr>
        <w:pStyle w:val="Style18"/>
        <w:jc w:val="center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  <w:t>1 час в неделю (33 ч.)</w:t>
      </w:r>
    </w:p>
    <w:p>
      <w:pPr>
        <w:pStyle w:val="Style18"/>
        <w:spacing w:before="0" w:after="12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.В. Узорова, Е.А. Нефёдова  Технология 1 класс, М., ACT, Астрель   2010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уроков и их сокращения, принятые в данном тематическом планировани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1. урок изучения и первичного закрепления знаний – УИПЗЗ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2. урок закрепления  знаний и выработка умений – УЗЗВУ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3. урок комплексного использования знаний – УКИЗ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4. урок обобщения и систематизации знаний – УОСЗ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5. урок проверки, оценки и контроля знаний – УПОКЗ;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6. экскурсионный урок - УЭ</w:t>
      </w:r>
    </w:p>
    <w:p>
      <w:pPr>
        <w:pStyle w:val="Style18"/>
        <w:ind w:lef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32"/>
        <w:gridCol w:w="7"/>
        <w:gridCol w:w="11"/>
        <w:gridCol w:w="14"/>
        <w:gridCol w:w="394"/>
        <w:gridCol w:w="8"/>
        <w:gridCol w:w="12"/>
        <w:gridCol w:w="14"/>
        <w:gridCol w:w="107"/>
        <w:gridCol w:w="851"/>
        <w:gridCol w:w="9"/>
        <w:gridCol w:w="27"/>
        <w:gridCol w:w="2693"/>
        <w:gridCol w:w="101"/>
        <w:gridCol w:w="11"/>
        <w:gridCol w:w="3259"/>
        <w:gridCol w:w="1310"/>
        <w:gridCol w:w="2782"/>
        <w:gridCol w:w="20"/>
        <w:gridCol w:w="30"/>
        <w:gridCol w:w="850"/>
        <w:gridCol w:w="854"/>
      </w:tblGrid>
      <w:tr>
        <w:trPr>
          <w:trHeight w:val="5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во ча-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38" w:hRule="atLeast"/>
        </w:trPr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стилиновая страна – 5 ч.</w:t>
            </w:r>
          </w:p>
        </w:tc>
      </w:tr>
      <w:tr>
        <w:trPr>
          <w:trHeight w:val="19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вый мир и его зако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15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атериалов и область их примен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работы с пластилином. Подготовка к лепке. Приёмы лепки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  <w:br/>
              <w:t>- правила безопасного поведения и гигиены при работе с инструмент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безопасности работы с пластилин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ю леп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учебником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авливать изделия из пластилин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и гигиены при работе с инструмент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иемами лепки, за способами скрепл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ую последовательность при выполнении необычного букета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превращения комочка пластили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-19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ёмами  лепки: раскатывание, вытягивание, заострение, сплющивание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леп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авливать изделия из пластилина, используя изученные прием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приемами лепки: раскатывание, вытягивание, заострение, сплющива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лых группах (в парах)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-строител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3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ёмами  лепки: кубик, конус, вырезание из пластилина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авливать изделия из пластилин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х отделку, используя изученные прием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приемами лепки: конус, кубик, вырезание из пластилин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ую информацию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вая сказ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4-2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лепки. Правила безопасности работы с пластилином. Изготовление объемных изделий по образцу самостоятельно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безопасности работы с пластилин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ю леп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коративное оформление изделий из пластил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выразительные сюжеты сказ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ъемных изделий по образцу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зад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6-2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лепки. Правила безопасности работы с пластилином. Создание изделий по собственному замыслу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безопасности работы с пластилин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ю леп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боту аккуратно, технологически правильно, эстетичн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сверстникам по заданной теме (работа в парах и проектная деятельность)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мажная страна – 5ч.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бумаги. Законы бумажного ми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7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умаги. Приемы работы с бумагой. Организация рабочего места, выполнение последовательности операций, контроль за ходом и результатом деятельност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бумаг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ять изделия из бумаги, используя изученные при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торией бумаги, законами бумажного мир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следовательностью изготовления объемной аппликации из мятой бумаг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бумажной мостов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-4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й работы с клеем. Приемы работы с бумагой и клеем Организация рабочего места, выполнение последовательности операций, контроль за ходом и результатом деятельности.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ывать бумагу по прямым линия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безопасной работы с кле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работы с бумагой и кле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наклеивания деталей из бумаги на бумажную осно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нятиями: мозаика, витраж, калейдоскоп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рывной мозаичной аппликаци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силуэ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4-47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уэт-тень. Контур. Приемы обрыва по контуру.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обрыва по контур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бумагой  и клее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иемами обрыва по контур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ки в стиле обрывной аппликаци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ая истор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8-4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брыва по наметке, отделение от общего листа. Силуэт-тень. Контур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наклеивания деталей из бумаги на бумажную основ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оделки в стиле обрывной аппликаци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изображено на иллюстрации в учебни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 учител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ки в стиле обрывной аппликаци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зад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ная мозаичная аппликац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0-51)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делий по собственному замыслу. Правила безопасной работы с клеем. Приемы работы с бумагой и клеем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емы обработки бумаг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оздания композиций на плоск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я собственного замы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ки в стиле обрывной аппликаци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довая природы – 5ч.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природной кладов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2-5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формами и образами природы. Представление о природе, её красоте и неповторимости. Сбор образцов природного материал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бережном отношении к природе, правилах сбора различных образцов природн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природным материал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породы деревьев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экскурсии за формами и образами прир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с иллюстрациями в учебнике.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- приро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6-6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с семенами. Способы скрепления. Скульптуры из природных материал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безопасной работы с семен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скреплен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осен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илами безопасности при работе с семен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природных материалах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ево листье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2-6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ными способами соединения издел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пособы соединения издел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рганизацию и планирование собственной трудовой деятельност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родными материал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по форме, цвету, толщине и объем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я собственного замысла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семя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6-7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работы с семенами: конструктор, мозаика, комбинировани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лоскостные аппликации из семя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аичные картины из семян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лых группах (в парах)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зад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приро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2-7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делий по собственному замыслу с использование изученных природных материал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емы работы с природными материал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оздания композиций на плоск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сверстникам по заданной те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природного материала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волшебных ножниц – 4ч.</w:t>
            </w:r>
          </w:p>
        </w:tc>
      </w:tr>
      <w:tr>
        <w:trPr>
          <w:trHeight w:val="16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ножниц. Зимняя сказка из бумаг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4-79, 86-87)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с ножницами. Разрезание бумаги по прямым  линиям. Приемы изготовления украшений из бумаг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оздания композиций на плоск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зать бумагу по прямым  линиям;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илами безопасности при работе с ножниц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ы работы с ножниц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ной конструкто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0-8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ое конструировани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рационального использования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ки по методу вырезания: экспресс-мет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снежин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8-8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по шаблону. Овладение основными способами соединения издел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рационального использования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инки по шаблон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обращения с ножниц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й карнава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зад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0-9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териала для создания образа и настро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зать бумагу по прямым  лини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зать бумагу по прямым  линиям;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оследовательностью изготовления маск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сверстникам по заданн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ткачей – 5ч.</w:t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еретена к прядильной машине. На улице прядильщ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4-10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готовления нитей. Познавательная викторина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ппликации из ваты и самодельных ни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пособах пряд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изображено на иллюстрации в учебни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аппликацию из ваты и ни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ка-вышивальщиц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2-10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с иглой и шилом. Вышивка на картоне. Виды швов: наметочный, машинный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работы с колющими и режущими инструмент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наметочный ш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фронталь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илами безопасной работы с колющими и режущими инструмент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завязывания узелк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ную игрушку из тк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ние пуговиц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0-11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с иглой.   Тренировка в пришивании пуговиц различных видов, с различными отверстиями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работы с иглой и ножниц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шивать пуговицы, выполнять работу аккуратн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пособами пришивания пуговиц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поделки на картонной осно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тка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2-11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свойства ткани. Разметка по шаблону. Композиция на плоскости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ппликации из ткани по собственному замыслу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, фронтальный, устный опрос 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кан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авилами кройки ткан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различных ткане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й подготовке выставки работ из лоскут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зад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ечный» сувени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0-12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делий по собственному замыслу. Коллаж из ткани на фигурной картонной основе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емы работы с ткань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оздания композиций на плоскост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я собственного замы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оригами – 4ч.</w:t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м из Японии. Волшебный квадра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4-131)</w:t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формы. Прием изготовления квадрата из прямоугольника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ориг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зличные приемы подвижных соединений на основе базовой формы бутон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кусством: ориг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 складыв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оследовательностью  изготовления бумажны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е ориг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2-13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на основе базовой формы бутон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ять поделки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изображено на иллюстрации в учебни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зготовления поделок на основе базовой формы «бут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вая бумаг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6-137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на основе формы «конверт», на базе двойного треугольника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зготовлять украшения на основе формы «конверт», на базе двойного треугольник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ориг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зготовления украшения на основе базовой формы «конверт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й подготовке выставки поделок из бума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зад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8-13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делий по собственному замыслу на основе изученных базовых форм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ориг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зличные приемы подвижных соединений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сверстникам по заданной те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, тренирующие внимание и память в разнообразных видах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фантазии – 5ч.</w:t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проделки из бумаг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0-14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ки оригами на основе базовой формы «конверт»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зготовлять поделки на основе формы «конверт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зготовления поделки оригами на основе базовой формы «конвер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открытый космос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6-15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-розыгрыша с прорезью и выгибанием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зличные приемы подвижных соединений на основе базовой формы бутон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зготовления поделки оригами с прорезанием деталей и выгибание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осмосе, звезд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курочки Ряб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52-157)</w:t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«неожиданными» материалами и изделиями из них.  «Фантазии» детей  и изготовление изделий. Работа с разным материалом. Знакомство с крупами и приемами работы с ними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разец издел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аботы, определять последователь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различные материалы для воплощения своего замысл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, фронтальный, устный опрос 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таринными русскими традиция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инки разных сортов круп по размеру, форме, цвет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готовления поделок из кр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вестники ми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58-16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гофрирования бумаги, прорезания внутри листа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оделки с прорезанием и гофрированием бумаг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емом гофрирования бумаги. Использовать прием прорезания в середине листе при изготовлении подел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подел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зад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62-167)</w:t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на основе гофрирования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оделки с прорезанием и гофрированием бумаг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поделки на основе гофриров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сверстникам по заданн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исанием уроков МБОУ СОШ №4 на 2017 – 2018гг. рабочая программа рассчитана на 33 часа, будет реализована за 3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8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3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8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04:00Z</dcterms:created>
  <dc:creator>НТВ</dc:creator>
  <dc:description/>
  <cp:keywords/>
  <dc:language>en-US</dc:language>
  <cp:lastModifiedBy>User</cp:lastModifiedBy>
  <cp:lastPrinted>2018-01-24T18:01:00Z</cp:lastPrinted>
  <dcterms:modified xsi:type="dcterms:W3CDTF">2018-04-12T14:01:00Z</dcterms:modified>
  <cp:revision>10</cp:revision>
  <dc:subject/>
  <dc:title/>
</cp:coreProperties>
</file>