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МУЗЫКА И ДВИЖЕНИЕ</w:t>
      </w:r>
    </w:p>
    <w:p>
      <w:pPr>
        <w:pStyle w:val="Heading2"/>
        <w:jc w:val="center"/>
        <w:rPr>
          <w:sz w:val="8"/>
        </w:rPr>
      </w:pPr>
      <w:r>
        <w:rPr>
          <w:sz w:val="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 КОРРЕКЦИОННО</w:t>
      </w:r>
      <w:r>
        <w:rPr>
          <w:b w:val="false"/>
          <w:sz w:val="36"/>
        </w:rPr>
        <w:t>-</w:t>
      </w:r>
      <w:r>
        <w:rPr>
          <w:sz w:val="36"/>
        </w:rPr>
        <w:t>ВОСПИТАТЕЛЬНОЙ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РАБОТ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нарушением речи наблюдаются отклонения и в физическом развитии. При этом явно прослеживается закономерность: чем глубже нарушения речи, тем ярче проявляются нарушения в физическом развитии. Уже в период дошкольного возраста у ни х часто встречаются нарушение осанки, искривление позвоночника, деформация грудной клетки и конечностей. Почти у всех наблюдаются симптомы нарушения в координации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одьбе и беге они  излишне напрягают мускулатуру тела, чрезмерно размахивают руками, недостаточно координируют движения рук и ног. Поэтому они долго не могут научиться прыгать на одной ноге, перепрыгивать с места на место на двух ногах и т.д. Прыжки вызывают у них чрезмерное напряжение и сосредоточ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спытывают затруднения в выполнении более сложных видов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ебывания в детском саду дети испытывают большие затруднения. Дети делятся на две группы: возбудимые и заторможенные. Для первых характерны двигательное беспокойство, нетерпеливость, отвлекаемость, эмоциональная возбудимость. Для вторых – вялость, адинамичность, бедность дви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этому, важное значение в процессе воспитания детей в дошкольном учреждении имеет работа, направленная на физическое развитие и совершенствование моторных функций. Это проведение физкультурных и музыкальны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с нарушением речи эмоционально отзывчивы на музыку. Музыка повышает их эмоциональный тонус, создаёт хорошее настроение. Под влиянием впечатлений, вызванных музыкой, раскрываются даже инертные, замкнутые дети. Песни и музыку целесообразно использовать на занятиях физкультурой, на занятиях изодеятельностью, как момент предваряющий или завершающий работу, на занятиях  учителя – логопеда для снятия напряжения, предупреждения переут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 детей эмоциональным проявлениям, умению правильно выразить свои чувства при помощи мышц лица, понимать эмоции другого человека и адекватно реагировать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позволяет создавать яркие образы. Ребенка нужно научить вслушиваться, сравнивать и оценивать доступные его пониманию музыкальные обр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ррекционных музыкально – игровых занятий развивается  внимание, память, речь, мышление. Отдельные яркие фрагменты пальчиковых упражнений используются на музыкальных занятиях. Дети учатся выполнять движения под музыку, развивается и совершенствуется чувство ритма. Регулируется сила голоса, звуковысотный ст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музыкальные занятия способствуют развитию двигательных функций: координации движений, их точности, зрительно – двигательной коорди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88335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9:15:00Z</dcterms:created>
  <dc:creator>Захарченко</dc:creator>
  <dc:description/>
  <cp:keywords/>
  <dc:language>en-US</dc:language>
  <cp:lastModifiedBy>Балханова</cp:lastModifiedBy>
  <dcterms:modified xsi:type="dcterms:W3CDTF">2022-02-14T16:17:00Z</dcterms:modified>
  <cp:revision>7</cp:revision>
  <dc:subject/>
  <dc:title>                   МУЗЫКА И ДВИЖЕНИЕ </dc:title>
</cp:coreProperties>
</file>